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70"/>
          <w:sz w:val="70"/>
          <w:szCs w:val="70"/>
          <w:rtl w:val="true"/>
        </w:rPr>
        <w:t>اسلام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بزرگداشت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زن‏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زينو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حمّد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گمشادزهى‏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rFonts w:cs="B Lotu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ي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50234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ي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ولف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‏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42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ي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43"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ي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44"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45"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46">
            <w:r>
              <w:rPr>
                <w:rStyle w:val="IndexLink"/>
                <w:rtl w:val="true"/>
                <w:lang w:val="en-US" w:eastAsia="en-US"/>
              </w:rPr>
              <w:t>سرپرست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ظي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ب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47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پر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48"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پي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49">
            <w:r>
              <w:rPr>
                <w:rStyle w:val="IndexLink"/>
                <w:rtl w:val="true"/>
                <w:lang w:val="en-US" w:eastAsia="en-US"/>
              </w:rPr>
              <w:t>تج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50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51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نك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KFGQPC Uthman Taha Naskh"/>
                <w:rtl w:val="true"/>
                <w:lang w:val="en-US" w:eastAsia="en-US"/>
              </w:rPr>
              <w:t>حج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دا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52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ن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53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اي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54"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55">
            <w:r>
              <w:rPr>
                <w:rStyle w:val="IndexLink"/>
                <w:rtl w:val="true"/>
                <w:lang w:val="en-US" w:eastAsia="en-US"/>
              </w:rPr>
              <w:t>شراي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56"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57"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58">
            <w:r>
              <w:rPr>
                <w:rStyle w:val="IndexLink"/>
                <w:rtl w:val="true"/>
                <w:lang w:val="en-US" w:eastAsia="en-US"/>
              </w:rPr>
              <w:t>تعد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59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ش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60"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61">
            <w:r>
              <w:rPr>
                <w:rStyle w:val="IndexLink"/>
                <w:rtl w:val="true"/>
                <w:lang w:val="en-US" w:eastAsia="en-US"/>
              </w:rPr>
              <w:t>مسئول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62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ه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ر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63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كار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ى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64"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رس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65">
            <w:r>
              <w:rPr>
                <w:rStyle w:val="IndexLink"/>
                <w:rtl w:val="true"/>
                <w:lang w:val="en-US" w:eastAsia="en-US"/>
              </w:rPr>
              <w:t>شراي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غ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ر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66">
            <w:r>
              <w:rPr>
                <w:rStyle w:val="IndexLink"/>
                <w:rtl w:val="true"/>
                <w:lang w:val="en-US" w:eastAsia="en-US"/>
              </w:rPr>
              <w:t>شراي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غ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ر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67"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68">
            <w:r>
              <w:rPr>
                <w:rStyle w:val="IndexLink"/>
                <w:rtl w:val="true"/>
                <w:lang w:val="en-US" w:eastAsia="en-US"/>
              </w:rPr>
              <w:t>آزاد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69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70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71"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72"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73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74">
            <w:r>
              <w:rPr>
                <w:rStyle w:val="IndexLink"/>
                <w:rtl w:val="true"/>
                <w:lang w:val="en-US" w:eastAsia="en-US"/>
              </w:rPr>
              <w:t>وح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75"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ك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76"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77">
            <w:r>
              <w:rPr>
                <w:rStyle w:val="IndexLink"/>
                <w:rtl w:val="true"/>
                <w:lang w:val="en-US" w:eastAsia="en-US"/>
              </w:rPr>
              <w:t>وص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سى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78"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كاح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79"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80">
            <w:r>
              <w:rPr>
                <w:rStyle w:val="IndexLink"/>
                <w:rtl w:val="true"/>
                <w:lang w:val="en-US" w:eastAsia="en-US"/>
              </w:rPr>
              <w:t>خنس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ر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81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ي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82"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يكاي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83">
            <w:r>
              <w:rPr>
                <w:rStyle w:val="IndexLink"/>
                <w:rtl w:val="true"/>
                <w:lang w:val="en-US" w:eastAsia="en-US"/>
              </w:rPr>
              <w:t>ها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2384">
            <w:r>
              <w:rPr>
                <w:rStyle w:val="IndexLink"/>
                <w:rtl w:val="true"/>
                <w:lang w:val="en-US" w:eastAsia="en-US"/>
              </w:rPr>
              <w:t>خلي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ت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238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تربي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5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B Yagut" w:hAnsi="B Yagut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0" w:name="__RefHeading___Toc331502341"/>
      <w:bookmarkEnd w:id="0"/>
      <w:r>
        <w:rPr>
          <w:rtl w:val="true"/>
        </w:rPr>
        <w:t>مقدمه</w:t>
      </w:r>
      <w:r>
        <w:rPr>
          <w:rtl w:val="true"/>
        </w:rPr>
        <w:t>‌ي</w:t>
      </w:r>
      <w:r>
        <w:rPr>
          <w:rtl w:val="true"/>
        </w:rPr>
        <w:t xml:space="preserve"> مولف‏</w:t>
      </w:r>
    </w:p>
    <w:p>
      <w:pPr>
        <w:pStyle w:val="Style14"/>
        <w:jc w:val="both"/>
        <w:rPr/>
      </w:pPr>
      <w:r>
        <w:rPr>
          <w:rtl w:val="true"/>
        </w:rPr>
        <w:t>إ</w:t>
      </w:r>
      <w:r>
        <w:rPr>
          <w:rtl w:val="true"/>
        </w:rPr>
        <w:t>ن الحمد لل</w:t>
      </w:r>
      <w:r>
        <w:rPr>
          <w:rtl w:val="true"/>
        </w:rPr>
        <w:t>ه</w:t>
      </w:r>
      <w:r>
        <w:rPr>
          <w:rtl w:val="true"/>
        </w:rPr>
        <w:t xml:space="preserve"> نحمده ونستعينه ونستغفره ونعوذ باللّه من شرور </w:t>
      </w:r>
      <w:r>
        <w:rPr>
          <w:rtl w:val="true"/>
        </w:rPr>
        <w:t>أ</w:t>
      </w:r>
      <w:r>
        <w:rPr>
          <w:rtl w:val="true"/>
        </w:rPr>
        <w:t xml:space="preserve">نفسنا ومن سيئات </w:t>
      </w:r>
      <w:r>
        <w:rPr>
          <w:rtl w:val="true"/>
        </w:rPr>
        <w:t>أ</w:t>
      </w:r>
      <w:r>
        <w:rPr>
          <w:rtl w:val="true"/>
        </w:rPr>
        <w:t>عمالنا من يهده اللّه فلا مضل له ومن يضلله فلا هاد</w:t>
      </w:r>
      <w:r>
        <w:rPr>
          <w:rtl w:val="true"/>
        </w:rPr>
        <w:t>ي</w:t>
      </w:r>
      <w:r>
        <w:rPr>
          <w:rtl w:val="true"/>
        </w:rPr>
        <w:t xml:space="preserve"> له، و</w:t>
      </w:r>
      <w:r>
        <w:rPr>
          <w:rtl w:val="true"/>
        </w:rPr>
        <w:t>أ</w:t>
      </w:r>
      <w:r>
        <w:rPr>
          <w:rtl w:val="true"/>
        </w:rPr>
        <w:t xml:space="preserve">شهد </w:t>
      </w:r>
      <w:r>
        <w:rPr>
          <w:rtl w:val="true"/>
        </w:rPr>
        <w:t>لأ</w:t>
      </w:r>
      <w:r>
        <w:rPr>
          <w:rtl w:val="true"/>
        </w:rPr>
        <w:t xml:space="preserve">ن لا </w:t>
      </w:r>
      <w:r>
        <w:rPr>
          <w:rtl w:val="true"/>
        </w:rPr>
        <w:t>إ</w:t>
      </w:r>
      <w:r>
        <w:rPr>
          <w:rtl w:val="true"/>
        </w:rPr>
        <w:t xml:space="preserve">له </w:t>
      </w:r>
      <w:r>
        <w:rPr>
          <w:rtl w:val="true"/>
        </w:rPr>
        <w:t>إ</w:t>
      </w:r>
      <w:r>
        <w:rPr>
          <w:rtl w:val="true"/>
        </w:rPr>
        <w:t>لا اللّه وحده لا شريك له و</w:t>
      </w:r>
      <w:r>
        <w:rPr>
          <w:rtl w:val="true"/>
        </w:rPr>
        <w:t>أ</w:t>
      </w:r>
      <w:r>
        <w:rPr>
          <w:rtl w:val="true"/>
        </w:rPr>
        <w:t xml:space="preserve">شهد </w:t>
      </w:r>
      <w:r>
        <w:rPr>
          <w:rtl w:val="true"/>
        </w:rPr>
        <w:t>أ</w:t>
      </w:r>
      <w:r>
        <w:rPr>
          <w:rtl w:val="true"/>
        </w:rPr>
        <w:t xml:space="preserve">ن محمد عبده ورسوله </w:t>
      </w:r>
      <w:r>
        <w:rPr>
          <w:rtl w:val="true"/>
        </w:rPr>
        <w:t>أ</w:t>
      </w:r>
      <w:r>
        <w:rPr>
          <w:rtl w:val="true"/>
        </w:rPr>
        <w:t>ما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ق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ً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والمرأة راعية ف</w:t>
      </w:r>
      <w:r>
        <w:rPr>
          <w:rtl w:val="true"/>
        </w:rPr>
        <w:t>ي</w:t>
      </w:r>
      <w:r>
        <w:rPr>
          <w:rtl w:val="true"/>
        </w:rPr>
        <w:t xml:space="preserve"> بيت زوجها وه</w:t>
      </w:r>
      <w:r>
        <w:rPr>
          <w:rtl w:val="true"/>
        </w:rPr>
        <w:t>ي</w:t>
      </w:r>
      <w:r>
        <w:rPr>
          <w:rtl w:val="true"/>
        </w:rPr>
        <w:t xml:space="preserve"> مسئولة عن رعيتها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{</w:t>
      </w:r>
      <w:r>
        <w:rPr>
          <w:rFonts w:cs="B Lotus"/>
          <w:rtl w:val="true"/>
        </w:rPr>
        <w:t>متفق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B Lotus"/>
          <w:rtl w:val="true"/>
        </w:rPr>
        <w:t>} «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شبان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رعيت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»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righ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زي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1" w:name="__RefHeading___Toc331502342"/>
      <w:bookmarkEnd w:id="1"/>
      <w:r>
        <w:rPr>
          <w:rtl w:val="true"/>
        </w:rPr>
        <w:t>زن از ديدگاه عرب دوران جاهليت‏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ه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ي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س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تم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مر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ش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ن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كۡرِه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يَٰت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ِغ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د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َصُّ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تَ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رَ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خا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رأة بين تكريم ال</w:t>
      </w:r>
      <w:r>
        <w:rPr>
          <w:rFonts w:ascii="mylotus" w:hAnsi="mylotus" w:cs="mylotus"/>
          <w:sz w:val="28"/>
          <w:sz w:val="28"/>
          <w:szCs w:val="28"/>
          <w:rtl w:val="true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</w:rPr>
        <w:t>سلام و</w:t>
      </w:r>
      <w:r>
        <w:rPr>
          <w:rFonts w:ascii="mylotus" w:hAnsi="mylotus" w:cs="mylotus"/>
          <w:sz w:val="28"/>
          <w:sz w:val="28"/>
          <w:szCs w:val="28"/>
          <w:rtl w:val="true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</w:rPr>
        <w:t>هانة الجاهلية</w:t>
      </w:r>
      <w:r>
        <w:rPr>
          <w:rFonts w:cs="B Lotus"/>
          <w:sz w:val="28"/>
          <w:szCs w:val="28"/>
          <w:rtl w:val="true"/>
        </w:rPr>
        <w:t xml:space="preserve">} </w:t>
      </w:r>
    </w:p>
    <w:p>
      <w:pPr>
        <w:pStyle w:val="Style13"/>
        <w:jc w:val="both"/>
        <w:rPr/>
      </w:pPr>
      <w:bookmarkStart w:id="2" w:name="__RefHeading___Toc331502343"/>
      <w:bookmarkEnd w:id="2"/>
      <w:r>
        <w:rPr>
          <w:rtl w:val="true"/>
        </w:rPr>
        <w:t>زنده به گور كردن دختران در جاهليت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ش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mylotus" w:hAnsi="mylotus" w:cs="mylotus"/>
          <w:sz w:val="26"/>
          <w:szCs w:val="2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ش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أُنث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وَد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وَٰ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ش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ُمۡسِك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ُسّ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ُرَاب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كُ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284"/>
        <w:jc w:val="right"/>
        <w:rPr>
          <w:rFonts w:cs="B Lotus"/>
          <w:sz w:val="28"/>
          <w:szCs w:val="28"/>
        </w:rPr>
      </w:pP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8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وۡءُۥد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ئِل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نۢب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تِل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كوي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Style11"/>
        <w:jc w:val="center"/>
        <w:rPr/>
      </w:pPr>
      <w:bookmarkStart w:id="3" w:name="__RefHeading___Toc331502344"/>
      <w:bookmarkEnd w:id="3"/>
      <w:r>
        <w:rPr>
          <w:rtl w:val="true"/>
        </w:rPr>
        <w:t>بزرگداشت مقام زن در اسلام‏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ٰ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كَر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نث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ۡنَٰ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عُوب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بَآئ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تَعَارَفُوٓاْ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بِير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‏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‏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ى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ى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{</w:t>
      </w:r>
      <w:r>
        <w:rPr>
          <w:rStyle w:val="Char3"/>
          <w:rtl w:val="true"/>
        </w:rPr>
        <w:t>بخار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</w:rPr>
        <w:t>101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باب هل يجعل للنساء يوم على حدة ف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 xml:space="preserve"> العلم</w:t>
      </w:r>
      <w:r>
        <w:rPr>
          <w:rStyle w:val="Char3"/>
          <w:rtl w:val="true"/>
        </w:rPr>
        <w:t>}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سۡلِم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ۡمِن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قَٰنِت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قَٰنِت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ٰدِ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ٰدِق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ٰب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ٰبِر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خَٰشِع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خَٰشِع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تَصَدِّ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تَصَدِّق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ٰٓئ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ٰٓئِم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حَٰفِظ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ُرُوج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حَٰفِظ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ذَّٰك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ذَّٰكِر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غۡفِ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جۡ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اي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ايش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4" w:name="__RefHeading___Toc331502345"/>
      <w:bookmarkEnd w:id="4"/>
      <w:r>
        <w:rPr>
          <w:rtl w:val="true"/>
        </w:rPr>
        <w:t>سوره نساء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مگذ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ي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خ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هل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خ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ي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ي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حِد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وۡج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ث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ج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ِس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وردگ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ف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ۡسِط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تَٰم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نك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ۡن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ثُلَٰ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ُبَٰع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ف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دِلُوا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رو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 خفتم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تقسطوا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يتامى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رو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سۡتَفۡت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ِ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رۡغَ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كِحُوهُ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ف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َٰحِ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لَك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ۡمَٰنُ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ز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ه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ى‏برن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لرِّج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ِي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َٰلِد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قۡرَ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ِي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َٰلِد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قۡرَ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ُر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ِي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فۡرُو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ترج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}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صِي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َٰدِ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ذَّ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ظ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نثَيَيۡن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ه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ءَا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دُقَٰتِ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حۡ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ب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كُل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نِيٓ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رِي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اشِ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‏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م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ترمذى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ِهۡتُم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س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رَه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جۡ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سن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يفرك مؤمن مومنة ان كره منها خلقا رض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نها آخر</w:t>
      </w:r>
      <w:r>
        <w:rPr>
          <w:rStyle w:val="Char1"/>
          <w:rtl w:val="true"/>
        </w:rPr>
        <w:t>»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دتّ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ِبۡد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وۡج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وۡج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ءَات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دَىٰ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ِنطَا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خُ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ٔ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َأۡخُذُو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هۡت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ث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ي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يۡ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خُذُو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ۡ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خَذ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يثَٰق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لِيظ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ساك بمعروف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  <w:r>
        <w:rPr>
          <w:rStyle w:val="Char1"/>
          <w:rtl w:val="true"/>
        </w:rPr>
        <w:t xml:space="preserve"> «</w:t>
      </w:r>
      <w:r>
        <w:rPr>
          <w:rStyle w:val="Char1"/>
          <w:rtl w:val="true"/>
        </w:rPr>
        <w:t>استوصوا بالنساء خيرا،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ك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خذتموهن بأمانة اللّه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ستحللتم فروجهن لكلمة اللّ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رِّم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هَٰت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نَات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خَوَٰت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َّٰت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خَٰلَٰت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ن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خ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ن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خۡ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مَّهَٰت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ٰت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َعۡ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خَوَٰت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ضَٰع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مَّه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سَآئ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بَٰٓئِب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ٰ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جُورِ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ِسَآئِ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ٰ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خَل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خَل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ُ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َلَٰٓئِ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نَآئِ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صۡلَٰب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م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خۡت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لَفَ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زادگ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زادگ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ع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5" w:name="__RefHeading___Toc331502346"/>
      <w:r>
        <w:rPr>
          <w:rtl w:val="true"/>
        </w:rPr>
        <w:t>سرپرستى مرد براى تنظيم خانواده است نه براى استبداد</w:t>
      </w:r>
      <w:bookmarkEnd w:id="5"/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َّٰ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رجال سادة النساء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مرأة بين تكريم ال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سلام و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هانة الجاهلي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6" w:name="__RefHeading___Toc331502347"/>
      <w:r>
        <w:rPr>
          <w:rtl w:val="true"/>
        </w:rPr>
        <w:t>چرا مردان سرپرست زنان قرار داده شده‏اند</w:t>
      </w:r>
      <w:r>
        <w:rPr>
          <w:rtl w:val="true"/>
        </w:rPr>
        <w:t>؟</w:t>
      </w:r>
      <w:bookmarkEnd w:id="6"/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َّٰ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لِهِ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لصَّٰلِح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تَٰ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فِظَٰت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غَيۡ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فِظ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ٰ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شُوز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ِظ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هۡجُ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ضَاجِع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ضۡرِبُوهُنّ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َعۡ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ً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ب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ن يفلح قوم ولّوا أمرهم امرأ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ى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 xml:space="preserve">.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لِهِ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رِّج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رَج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7" w:name="__RefHeading___Toc331502348"/>
      <w:r>
        <w:rPr>
          <w:rtl w:val="true"/>
        </w:rPr>
        <w:t>سر به راه كردن زنى كه از شوهرش سرپيچى مى‏كند</w:t>
      </w:r>
      <w:bookmarkEnd w:id="7"/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ٰ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شُوز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ِظُوهُ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و كنت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مر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 يسجدوا 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حد 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مرت المرأة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 تسجد لزوج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ذى</w:t>
      </w:r>
      <w:r>
        <w:rPr>
          <w:rFonts w:cs="B Lotus"/>
          <w:sz w:val="28"/>
          <w:szCs w:val="28"/>
          <w:rtl w:val="true"/>
        </w:rPr>
        <w:t>}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دعا الرجل 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 xml:space="preserve">مرأته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ى فراش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 xml:space="preserve"> فأبت عليه، لعنتها الملائكة حتى تصبح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ذا باتت المرأة هاجرة فراش زوج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خ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عنتها الملائكة حتى تصبح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هۡجُ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ضَاجِع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ضۡرِبُوهُنَّ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خو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ضرب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حدكم فليجتنب الوجه،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لّه خلق آدم على صورت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</w:rPr>
        <w:t>الصحيحة</w:t>
      </w:r>
      <w:r>
        <w:rPr>
          <w:rFonts w:cs="mylotus" w:ascii="mylotus" w:hAnsi="my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قاتل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حدك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خاه فليجتنب الوج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سل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ضرب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حدكم فليجتنب الوجه، ولا تقل فلج اللّه وجهك، ووجهه م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شبه وجهك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لّه خلق آدم على صورت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‏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َعۡ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ًا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ب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}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ف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قَا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بۡعَث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كَ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َكَ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ِ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يد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صۡلَٰ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فِّ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ب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ي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يد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صۡلَٰ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فِّ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8" w:name="__RefHeading___Toc331502349"/>
      <w:r>
        <w:rPr>
          <w:rtl w:val="true"/>
        </w:rPr>
        <w:t>تجليل اسلام از مقام مادر</w:t>
      </w:r>
      <w:bookmarkEnd w:id="8"/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ٱعۡ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شۡرِ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ق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لُغ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ب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ُ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ل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ف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ۡهَر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خۡفِض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حَم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يَا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غ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جر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ف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يا رسول اللّه</w:t>
      </w:r>
      <w:r>
        <w:rPr>
          <w:rStyle w:val="Char1"/>
          <w:rtl w:val="true"/>
        </w:rPr>
        <w:t>!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م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حق بحسن صحابت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؟ قال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ك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ثم من؟ 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ك 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ثم من؟ 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ك 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ثم من</w:t>
      </w:r>
      <w:r>
        <w:rPr>
          <w:rStyle w:val="Char1"/>
          <w:rtl w:val="true"/>
        </w:rPr>
        <w:t>؟</w:t>
      </w:r>
      <w:r>
        <w:rPr>
          <w:rStyle w:val="Char1"/>
          <w:rtl w:val="true"/>
        </w:rPr>
        <w:t xml:space="preserve"> قال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بوك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فت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9" w:name="__RefHeading___Toc331502350"/>
      <w:bookmarkEnd w:id="9"/>
      <w:r>
        <w:rPr>
          <w:rtl w:val="true"/>
        </w:rPr>
        <w:t>حق زن و شوهر نسبت به يكديگ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فاتقوا اللّه ف</w:t>
      </w:r>
      <w:r>
        <w:rPr>
          <w:rtl w:val="true"/>
        </w:rPr>
        <w:t>ي</w:t>
      </w:r>
      <w:r>
        <w:rPr>
          <w:rtl w:val="true"/>
        </w:rPr>
        <w:t xml:space="preserve"> النساء ف</w:t>
      </w:r>
      <w:r>
        <w:rPr>
          <w:rtl w:val="true"/>
        </w:rPr>
        <w:t>إ</w:t>
      </w:r>
      <w:r>
        <w:rPr>
          <w:rtl w:val="true"/>
        </w:rPr>
        <w:t xml:space="preserve">نكم </w:t>
      </w:r>
      <w:r>
        <w:rPr>
          <w:rtl w:val="true"/>
        </w:rPr>
        <w:t>أ</w:t>
      </w:r>
      <w:r>
        <w:rPr>
          <w:rtl w:val="true"/>
        </w:rPr>
        <w:t>خذتموهن ب</w:t>
      </w:r>
      <w:r>
        <w:rPr>
          <w:rtl w:val="true"/>
        </w:rPr>
        <w:t>أ</w:t>
      </w:r>
      <w:r>
        <w:rPr>
          <w:rtl w:val="true"/>
        </w:rPr>
        <w:t>مان اللّه، و</w:t>
      </w:r>
      <w:r>
        <w:rPr>
          <w:rtl w:val="true"/>
        </w:rPr>
        <w:t>أ</w:t>
      </w:r>
      <w:r>
        <w:rPr>
          <w:rtl w:val="true"/>
        </w:rPr>
        <w:t xml:space="preserve">ستحللتم فروجهن بكلمة اللّه ولكم عليهن </w:t>
      </w:r>
      <w:r>
        <w:rPr>
          <w:rtl w:val="true"/>
        </w:rPr>
        <w:t>إ</w:t>
      </w:r>
      <w:r>
        <w:rPr>
          <w:rtl w:val="true"/>
        </w:rPr>
        <w:t xml:space="preserve">لا يوطئن فرشكم </w:t>
      </w:r>
      <w:r>
        <w:rPr>
          <w:rtl w:val="true"/>
        </w:rPr>
        <w:t>أ</w:t>
      </w:r>
      <w:r>
        <w:rPr>
          <w:rtl w:val="true"/>
        </w:rPr>
        <w:t>حدا تكرهونه ف</w:t>
      </w:r>
      <w:r>
        <w:rPr>
          <w:rtl w:val="true"/>
        </w:rPr>
        <w:t>إ</w:t>
      </w:r>
      <w:r>
        <w:rPr>
          <w:rtl w:val="true"/>
        </w:rPr>
        <w:t>ن ظن ذلك ف</w:t>
      </w:r>
      <w:r>
        <w:rPr>
          <w:rtl w:val="true"/>
        </w:rPr>
        <w:t>أ</w:t>
      </w:r>
      <w:r>
        <w:rPr>
          <w:rtl w:val="true"/>
        </w:rPr>
        <w:t xml:space="preserve">ضربوهن غير مبرج </w:t>
      </w:r>
      <w:r>
        <w:rPr>
          <w:rtl w:val="true"/>
        </w:rPr>
        <w:t>(</w:t>
      </w:r>
      <w:r>
        <w:rPr>
          <w:rtl w:val="true"/>
        </w:rPr>
        <w:t>شديد</w:t>
      </w:r>
      <w:r>
        <w:rPr>
          <w:rtl w:val="true"/>
        </w:rPr>
        <w:t xml:space="preserve">) </w:t>
      </w:r>
      <w:r>
        <w:rPr>
          <w:rtl w:val="true"/>
        </w:rPr>
        <w:t>وعليكم رزقهن وكسوتهن بالمعروف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 xml:space="preserve">وقد تركت فيكم ما </w:t>
      </w:r>
      <w:r>
        <w:rPr>
          <w:rtl w:val="true"/>
        </w:rPr>
        <w:t>-</w:t>
      </w:r>
      <w:r>
        <w:rPr>
          <w:rtl w:val="true"/>
        </w:rPr>
        <w:t>لن تضلوا بعده</w:t>
      </w:r>
      <w:r>
        <w:rPr>
          <w:rtl w:val="true"/>
        </w:rPr>
        <w:t xml:space="preserve">- </w:t>
      </w:r>
      <w:r>
        <w:rPr>
          <w:rtl w:val="true"/>
        </w:rPr>
        <w:t>إ</w:t>
      </w:r>
      <w:r>
        <w:rPr>
          <w:rtl w:val="true"/>
        </w:rPr>
        <w:t xml:space="preserve">ن </w:t>
      </w:r>
      <w:r>
        <w:rPr>
          <w:rtl w:val="true"/>
        </w:rPr>
        <w:t>أ</w:t>
      </w:r>
      <w:r>
        <w:rPr>
          <w:rtl w:val="true"/>
        </w:rPr>
        <w:t>عتصتم به كتاب اللّه وأنتم تسألون عنّ</w:t>
      </w:r>
      <w:r>
        <w:rPr>
          <w:rtl w:val="true"/>
        </w:rPr>
        <w:t>ي</w:t>
      </w:r>
      <w:r>
        <w:rPr>
          <w:rtl w:val="true"/>
        </w:rPr>
        <w:t xml:space="preserve"> فقال بأصبعه السبابة يرفعها ف</w:t>
      </w:r>
      <w:r>
        <w:rPr>
          <w:rtl w:val="true"/>
        </w:rPr>
        <w:t>ي</w:t>
      </w:r>
      <w:r>
        <w:rPr>
          <w:rtl w:val="true"/>
        </w:rPr>
        <w:t xml:space="preserve"> السماء وينكته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يلها</w:t>
      </w:r>
      <w:r>
        <w:rPr>
          <w:rtl w:val="true"/>
        </w:rPr>
        <w:t xml:space="preserve">) </w:t>
      </w:r>
      <w:r>
        <w:rPr>
          <w:rtl w:val="true"/>
        </w:rPr>
        <w:t>إ</w:t>
      </w:r>
      <w:r>
        <w:rPr>
          <w:rtl w:val="true"/>
        </w:rPr>
        <w:t>لى الناس</w:t>
      </w:r>
      <w:r>
        <w:rPr>
          <w:rtl w:val="true"/>
        </w:rPr>
        <w:t xml:space="preserve">: </w:t>
      </w:r>
      <w:r>
        <w:rPr>
          <w:rtl w:val="true"/>
        </w:rPr>
        <w:t xml:space="preserve">اللهم </w:t>
      </w:r>
      <w:r>
        <w:rPr>
          <w:rtl w:val="true"/>
        </w:rPr>
        <w:t>أ</w:t>
      </w:r>
      <w:r>
        <w:rPr>
          <w:rtl w:val="true"/>
        </w:rPr>
        <w:t xml:space="preserve">شهد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ثلاث مرات</w:t>
      </w:r>
      <w:r>
        <w:rPr>
          <w:rStyle w:val="Char3"/>
          <w:rtl w:val="true"/>
        </w:rPr>
        <w:t>)</w:t>
      </w:r>
      <w:r>
        <w:rPr>
          <w:rStyle w:val="Char3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ر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ش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ا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B Lotus"/>
          <w:sz w:val="28"/>
          <w:szCs w:val="28"/>
          <w:rtl w:val="true"/>
        </w:rPr>
        <w:t>).»</w:t>
      </w:r>
    </w:p>
    <w:p>
      <w:pPr>
        <w:pStyle w:val="Style13"/>
        <w:jc w:val="both"/>
        <w:rPr/>
      </w:pPr>
      <w:bookmarkStart w:id="10" w:name="__RefHeading___Toc331502351"/>
      <w:bookmarkEnd w:id="10"/>
      <w:r>
        <w:rPr>
          <w:rtl w:val="true"/>
        </w:rPr>
        <w:t>از فوائد خطبه بزرگ‏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نكات برجسته خطبه </w:t>
      </w:r>
      <w:r>
        <w:rPr>
          <w:rFonts w:cs="KFGQPC Uthman Taha Naskh"/>
          <w:rtl w:val="true"/>
        </w:rPr>
        <w:t>حجة</w:t>
      </w:r>
      <w:r>
        <w:rPr>
          <w:rtl w:val="true"/>
        </w:rPr>
        <w:t xml:space="preserve"> الوداع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نك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ۡن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ثُلَٰ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ُبَٰعَ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ووى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بوحن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ف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ك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مَ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11" w:name="__RefHeading___Toc331502352"/>
      <w:bookmarkEnd w:id="11"/>
      <w:r>
        <w:rPr>
          <w:rtl w:val="true"/>
        </w:rPr>
        <w:t>حكمت آفرينش مرد و زن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عۡبُ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ي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ريده‏ا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طِي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ِي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ك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فر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زۡوَٰج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تَسۡكُ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وَد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حۡمَةً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أٓيَٰ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فَكّ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ر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ندي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پ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‏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مرأة ف</w:t>
      </w:r>
      <w:r>
        <w:rPr>
          <w:rFonts w:ascii="mylotus" w:hAnsi="mylotus" w:cs="mylotus"/>
          <w:sz w:val="28"/>
          <w:sz w:val="28"/>
          <w:szCs w:val="28"/>
          <w:rtl w:val="true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ى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طۡر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ط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د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خَلۡ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يّ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widowControl w:val="false"/>
        <w:jc w:val="both"/>
        <w:rPr/>
      </w:pPr>
      <w:bookmarkStart w:id="12" w:name="__RefHeading___Toc331502353"/>
      <w:bookmarkEnd w:id="12"/>
      <w:r>
        <w:rPr>
          <w:rtl w:val="true"/>
        </w:rPr>
        <w:t>چرا وظايف مرد با زن تفاوت دا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جداگا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َجُ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مۡرَأَت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ۡض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ُهَدَآء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‏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دَىٰ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ُذَك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دَىٰ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خۡرَىٰ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ذَّ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ظ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نثَيَيۡن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ق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لَٰ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َّتَان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مۡسَاك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عۡ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رِيح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إِحۡس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جع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eastAsia="B Yagut"/>
          <w:rtl w:val="true"/>
        </w:rPr>
        <w:t xml:space="preserve"> </w:t>
      </w:r>
      <w:bookmarkStart w:id="13" w:name="__RefHeading___Toc331502354"/>
      <w:r>
        <w:rPr>
          <w:rtl w:val="true"/>
        </w:rPr>
        <w:t>حجاب زن مسلمان‏</w:t>
      </w:r>
      <w:bookmarkEnd w:id="13"/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أَزۡوَٰج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نَات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دۡ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لَٰبِيبِهِنّ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ن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عۡرَف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ذَيۡنَ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ير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ضۡرِب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رۡجُلِ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عۡل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ۡف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ِينَتِهِنَّ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ا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ز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ن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وار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14" w:name="__RefHeading___Toc331502355"/>
      <w:r>
        <w:rPr>
          <w:rtl w:val="true"/>
        </w:rPr>
        <w:t>شرايط حجاب‏</w:t>
      </w:r>
      <w:bookmarkEnd w:id="14"/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ا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 تشبه بقوم فهو منهم</w:t>
      </w:r>
      <w:r>
        <w:rPr>
          <w:rStyle w:val="Char1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}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ا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15" w:name="__RefHeading___Toc331502356"/>
      <w:bookmarkEnd w:id="15"/>
      <w:r>
        <w:rPr>
          <w:rtl w:val="true"/>
        </w:rPr>
        <w:t>لباس مرد و ز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 جر ثوب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 xml:space="preserve"> خيلاء لم ينظر اللّه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يه يوم القيامة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 xml:space="preserve">فقالت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 سلمة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فكيف يصنع النساء بذيولهن؟ قال يرخين شبرا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قالت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ذن تنكشف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قدامهن، 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يرخين ذراعا، ثم لا يزد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‌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ى‏شو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‌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سفل من الكعبين من 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زار ف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نا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3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نساء كاسيات عاريات، ممليات مائلات، رؤسهن كاسنمة البخت المائلة 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دخلن الجنة ولا يجدن ريحها 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ريحها ليوجد من مسافة كذا وكذ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4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ى كه ظاهر كردن قدم زن جايز نيست ظاهر كردن چهره بطريق اولى جايز نخواهد بود، زيرا زن با چهره شناخته مى‏شود و بيشتر چهره به فتنه مبتلا مى‏كند بى‏حجابى زن، تقليد از كفار و بيگانگان و تشبه با آن‌هاست و در حديث آم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Fonts w:cs="B Lotus"/>
          <w:sz w:val="28"/>
          <w:szCs w:val="28"/>
          <w:rtl w:val="true"/>
        </w:rPr>
        <w:t>«</w:t>
      </w:r>
      <w:r>
        <w:rPr>
          <w:rStyle w:val="Char1"/>
          <w:rFonts w:cs="B Lotus"/>
          <w:sz w:val="28"/>
          <w:sz w:val="28"/>
          <w:szCs w:val="28"/>
          <w:rtl w:val="true"/>
        </w:rPr>
        <w:t>من تشبه بقوم فهو منهم</w:t>
      </w:r>
      <w:r>
        <w:rPr>
          <w:rStyle w:val="Char1"/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{</w:t>
      </w:r>
      <w:r>
        <w:rPr>
          <w:rFonts w:cs="B Lotus"/>
          <w:sz w:val="28"/>
          <w:sz w:val="28"/>
          <w:szCs w:val="28"/>
          <w:rtl w:val="true"/>
        </w:rPr>
        <w:t>ابوداود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سلمين از كفار در اختراعات مفيد مانند ساختن تانك و هواپيما و ديگر چيزهايى كه براى امت اسلامى سودمند خواهد بود تقليد نمى‏كنند و فقط در چيزهايى تقليد مى‏كنند كه به ضررشان است همانگونه كه شاعر گفته است</w:t>
      </w:r>
      <w:r>
        <w:rPr>
          <w:rFonts w:cs="B Lotus"/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لدو الغرب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لكن بالفجور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عن اللب استعاروا بالقشو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غربي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غ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ذ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فتند</w:t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تنتقب المرأة المحرمة ولا تلبس القفازي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و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16" w:name="__RefHeading___Toc331502357"/>
      <w:bookmarkEnd w:id="16"/>
      <w:r>
        <w:rPr>
          <w:rtl w:val="true"/>
        </w:rPr>
        <w:t>حجاب حافظ كرامت زن است‏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ور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ب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ا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گاجا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ى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وش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numPr>
          <w:ilvl w:val="0"/>
          <w:numId w:val="14"/>
        </w:numPr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م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7" w:name="__RefHeading___Toc331502358"/>
      <w:bookmarkEnd w:id="17"/>
      <w:r>
        <w:rPr>
          <w:rtl w:val="true"/>
        </w:rPr>
        <w:t>تعدد همسر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مار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ف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ز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eastAsia="B Yagut"/>
          <w:rtl w:val="true"/>
        </w:rPr>
        <w:t xml:space="preserve"> </w:t>
      </w:r>
      <w:bookmarkStart w:id="18" w:name="__RefHeading___Toc331502359"/>
      <w:r>
        <w:rPr>
          <w:rtl w:val="true"/>
        </w:rPr>
        <w:t>زن يا شمشير دو لبه‏</w:t>
      </w:r>
      <w:bookmarkEnd w:id="18"/>
    </w:p>
    <w:p>
      <w:pPr>
        <w:pStyle w:val="Normal"/>
        <w:numPr>
          <w:ilvl w:val="0"/>
          <w:numId w:val="11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ت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‏ا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ضا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ز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يل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numPr>
          <w:ilvl w:val="0"/>
          <w:numId w:val="11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پ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پ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كت‏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دنيا حلوة خضرة، 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لّه مستخلفكم فيها، فينظر كيف تعملون، فاتقوا الدنيا واتقوا النساء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ول فتنة ب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سرائيل كانت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نساء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 تركت من فتن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 xml:space="preserve"> بعد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ناس اضر على الرجال من النساء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8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19" w:name="__RefHeading___Toc331502360"/>
      <w:bookmarkEnd w:id="19"/>
      <w:r>
        <w:rPr>
          <w:rtl w:val="true"/>
        </w:rPr>
        <w:t>فساد مردان و زنا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ش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‏من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خ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تركبنّ سنن من قبلكم شبرا بشبرٍ وذراعا بذراعٍ حتى لو أ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حدهم دخل جحر ضب لدخلتم وحتى لو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حدهم جامع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ر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ته بالطريق لفعلتمو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9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س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 تركت فتنة بعد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ضر على الرجال من النساء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0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0" w:name="__RefHeading___Toc331502361"/>
      <w:bookmarkEnd w:id="20"/>
      <w:r>
        <w:rPr>
          <w:rtl w:val="true"/>
        </w:rPr>
        <w:t>مسئوليت زن مسلمان‏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ه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نه‏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ز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جنب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 شاعر چه زيبا سروده است</w:t>
      </w:r>
      <w:r>
        <w:rPr>
          <w:rFonts w:cs="B Lotus"/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م مدرسة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 xml:space="preserve">ذا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عددت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ددت شعبا طيب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عر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ى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لكم راع وكلكم مسئول عن رعيته فالام راع وه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سئولة عن رعيته والرجل راع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هله وهو مسئول عن رعيته والمرأة راعية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بيت زوجها وه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سئولة عن رعيت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1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eastAsia="B Yagut"/>
          <w:rtl w:val="true"/>
        </w:rPr>
        <w:t xml:space="preserve"> </w:t>
      </w:r>
      <w:bookmarkStart w:id="21" w:name="__RefHeading___Toc331502362"/>
      <w:r>
        <w:rPr>
          <w:rtl w:val="true"/>
        </w:rPr>
        <w:t>نتيجه كارهاى زن بيرون از خانه‏</w:t>
      </w:r>
      <w:bookmarkEnd w:id="21"/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641" w:right="0" w:hanging="357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زاح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توبوس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‏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؟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22" w:name="__RefHeading___Toc331502363"/>
      <w:r>
        <w:rPr>
          <w:rtl w:val="true"/>
        </w:rPr>
        <w:t>زن يكى از عوامل بيكارى در جوامع غربى‏</w:t>
      </w:r>
      <w:bookmarkEnd w:id="22"/>
    </w:p>
    <w:p>
      <w:pPr>
        <w:pStyle w:val="Normal"/>
        <w:numPr>
          <w:ilvl w:val="0"/>
          <w:numId w:val="9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خ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حران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خان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23" w:name="__RefHeading___Toc331502364"/>
      <w:r>
        <w:rPr>
          <w:rtl w:val="true"/>
        </w:rPr>
        <w:t>خطر اختلاط زن و مرد در مدارس‏</w:t>
      </w:r>
      <w:bookmarkEnd w:id="23"/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ي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ور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ع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ي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ق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مد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‏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24" w:name="__RefHeading___Toc331502365"/>
      <w:bookmarkEnd w:id="24"/>
      <w:r>
        <w:rPr>
          <w:rtl w:val="true"/>
        </w:rPr>
        <w:t>شرايط اشتغال زن مسلمان در بيرون از خانه‏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25" w:name="__RefHeading___Toc331502366"/>
      <w:bookmarkEnd w:id="25"/>
      <w:r>
        <w:rPr>
          <w:rtl w:val="true"/>
        </w:rPr>
        <w:t>شرايط اشتغال زن در بيرون از خانه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‌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ي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ط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26" w:name="__RefHeading___Toc331502367"/>
      <w:bookmarkEnd w:id="26"/>
      <w:r>
        <w:rPr>
          <w:rtl w:val="true"/>
        </w:rPr>
        <w:t>انتخاب همسر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أتاكم من ترضون خلقه ودينه فزوجوه،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تفعلوا تكن فتنة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رض وفساد كبي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سند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ا يفرك مؤمن مؤمنة،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 كره منها خلقا رض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نها آخ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3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‏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نكح المرأة 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ربع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لمالها ولحسبها ولجماله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لدينها، ف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ظفر بذات الدين تربت يداك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4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‏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 اللّه لا ينظر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ى صوركم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جسامكم ولكن ينظر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ى قلوبكم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عمالك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27" w:name="__RefHeading___Toc331502368"/>
      <w:bookmarkEnd w:id="27"/>
      <w:r>
        <w:rPr>
          <w:rtl w:val="true"/>
        </w:rPr>
        <w:t>آزادى زن در انتخاب شوهر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ش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ك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يَٰم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8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تنكح 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يّم؛ حتى تستأم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9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0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باها زوجها وه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ثيب، فكرهت ذلك، فأتت رسول اللّه فردّ نكاح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1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يز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تنكح الكبر حتى تست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ذن والثيب حتى تستأمر فقيل له؛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بكر تستح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فقال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ذنها صماتها و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رواية البكر يستأذنه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بو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8" w:name="__RefHeading___Toc331502369"/>
      <w:bookmarkEnd w:id="28"/>
      <w:r>
        <w:rPr>
          <w:rtl w:val="true"/>
        </w:rPr>
        <w:t>پيامب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 اكرام دخترا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ن عال جارتين حتى تبلغا جاء يوم القيامة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ا وهو وض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صابع</w:t>
      </w:r>
      <w:r>
        <w:rPr>
          <w:rStyle w:val="Char1"/>
          <w:rtl w:val="true"/>
        </w:rPr>
        <w:t>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ع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3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پا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ن عال جارتين حتى يدركا، دخلت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ا وهو الجنة كهاتي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ن كان له ثلاث بنات فصبر عليهن واطمعهن وسقاهن وكساهن من جدته </w:t>
      </w:r>
      <w:r>
        <w:rPr>
          <w:rStyle w:val="Char1"/>
          <w:rtl w:val="true"/>
        </w:rPr>
        <w:t>- (</w:t>
      </w:r>
      <w:r>
        <w:rPr>
          <w:rStyle w:val="Char1"/>
          <w:rtl w:val="true"/>
        </w:rPr>
        <w:t>يع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اله</w:t>
      </w:r>
      <w:r>
        <w:rPr>
          <w:rStyle w:val="Char1"/>
          <w:rtl w:val="true"/>
        </w:rPr>
        <w:t xml:space="preserve">) - </w:t>
      </w:r>
      <w:r>
        <w:rPr>
          <w:rStyle w:val="Char1"/>
          <w:rtl w:val="true"/>
        </w:rPr>
        <w:t>كن له حجابا من النا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4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 ابتلى من هذه البنات بش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‏ء ف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حسن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يهن، كن له سترا من النا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‏اللّه‏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جاءت مسكينة تحمل ابنتين لها، ف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طعمتها ثلاث تمرات، ف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عطت كل واحد تمرة ورفعت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ى فيها تمرة لت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كلها ف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ستطعمتها ابنتاها، فشققت التمرة الت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كانت تريدان تاكلها بينهما، فأعجب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شأنها فذكرت الذ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صنعت لرسول اللّه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 xml:space="preserve"> ف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لّه قد وجب لها الجنة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عتقها من النا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9" w:name="__RefHeading___Toc331502370"/>
      <w:bookmarkEnd w:id="29"/>
      <w:r>
        <w:rPr>
          <w:rtl w:val="true"/>
        </w:rPr>
        <w:t>قرآن و اكرام زنان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شگ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ش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أُنث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وَد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وَٰ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ش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ُمۡسِك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ُسّ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ُرَاب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كُ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284"/>
        <w:jc w:val="right"/>
        <w:rPr>
          <w:rFonts w:cs="B Lotus"/>
          <w:sz w:val="28"/>
          <w:szCs w:val="28"/>
        </w:rPr>
      </w:pPr>
      <w:r>
        <w:rPr>
          <w:rFonts w:cs="mylotus" w:ascii="mylotus" w:hAnsi="mylotus"/>
          <w:rtl w:val="true"/>
        </w:rPr>
        <w:t>[</w:t>
      </w:r>
      <w:r>
        <w:rPr>
          <w:rFonts w:ascii="mylotus" w:hAnsi="mylotus" w:cs="mylotus"/>
          <w:rtl w:val="true"/>
        </w:rPr>
        <w:t>النحل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58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59</w:t>
      </w:r>
      <w:r>
        <w:rPr>
          <w:rFonts w:cs="mylotus" w:ascii="mylotus" w:hAnsi="mylotus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ي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لۡك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لُ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َٰث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ه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ُكُو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زَوِّج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كۡرَان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َٰثٗ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جۡع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قِيم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ِير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ى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ascii="mylotus" w:hAnsi="mylotus" w:cs="mylotus"/>
          <w:sz w:val="28"/>
          <w:sz w:val="28"/>
          <w:szCs w:val="28"/>
          <w:rtl w:val="true"/>
        </w:rPr>
        <w:t>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يهب لمن يشاء انثا ويهب لمن يشاء الذكور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ز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رزش‏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ِهۡتُم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س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رَه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جۡ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‏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{</w:t>
      </w:r>
      <w:r>
        <w:rPr>
          <w:rFonts w:ascii="mylotus" w:hAnsi="mylotus" w:cs="mylotus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الرفا</w:t>
      </w:r>
      <w:r>
        <w:rPr>
          <w:rStyle w:val="Char1"/>
          <w:rtl w:val="true"/>
        </w:rPr>
        <w:t>ه</w:t>
      </w:r>
      <w:r>
        <w:rPr>
          <w:rStyle w:val="Char1"/>
          <w:rtl w:val="true"/>
        </w:rPr>
        <w:t xml:space="preserve"> والبني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الرفاء والبني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ز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30" w:name="__RefHeading___Toc331502371"/>
      <w:bookmarkEnd w:id="30"/>
      <w:r>
        <w:rPr>
          <w:rtl w:val="true"/>
        </w:rPr>
        <w:t>كرامت زن مسلما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ى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و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نى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ى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Style13"/>
        <w:widowControl w:val="false"/>
        <w:jc w:val="both"/>
        <w:rPr/>
      </w:pPr>
      <w:bookmarkStart w:id="31" w:name="__RefHeading___Toc331502372"/>
      <w:bookmarkEnd w:id="31"/>
      <w:r>
        <w:rPr>
          <w:rtl w:val="true"/>
        </w:rPr>
        <w:t>حرمت قتل زنان در جنگ‏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نطلقوا ب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سم اللّه، لا تقتلوا شيخا خافيا، ولا طفلا صغيرا ولا امرأة، ولا تغلوا، وضحوا غنائمكم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صلحوا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حسنوا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لّه يحب المحسنين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جدت امرأة مقتولة ف</w:t>
      </w:r>
      <w:r>
        <w:rPr>
          <w:rtl w:val="true"/>
        </w:rPr>
        <w:t>ي</w:t>
      </w:r>
      <w:r>
        <w:rPr>
          <w:rtl w:val="true"/>
        </w:rPr>
        <w:t xml:space="preserve"> بعض مغاز</w:t>
      </w:r>
      <w:r>
        <w:rPr>
          <w:rtl w:val="true"/>
        </w:rPr>
        <w:t>ي</w:t>
      </w:r>
      <w:r>
        <w:rPr>
          <w:rtl w:val="true"/>
        </w:rPr>
        <w:t xml:space="preserve"> رسول اللّ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نه</w:t>
      </w:r>
      <w:r>
        <w:rPr>
          <w:rtl w:val="true"/>
        </w:rPr>
        <w:t>ى</w:t>
      </w:r>
      <w:r>
        <w:rPr>
          <w:rtl w:val="true"/>
        </w:rPr>
        <w:t xml:space="preserve"> رسول اللّ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عن قتل النساء والصبيان و ف</w:t>
      </w:r>
      <w:r>
        <w:rPr>
          <w:rtl w:val="true"/>
        </w:rPr>
        <w:t>ي</w:t>
      </w:r>
      <w:r>
        <w:rPr>
          <w:rtl w:val="true"/>
        </w:rPr>
        <w:t xml:space="preserve"> رواية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نكر</w:t>
      </w:r>
      <w:r>
        <w:rPr>
          <w:rtl w:val="true"/>
        </w:rPr>
        <w:t>)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B Lotus"/>
          <w:sz w:val="28"/>
          <w:szCs w:val="28"/>
          <w:rtl w:val="true"/>
        </w:rPr>
        <w:t>}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وعن رباح بن الربيع</w:t>
      </w:r>
      <w:r>
        <w:rPr>
          <w:rStyle w:val="Char1"/>
          <w:rFonts w:eastAsia="AGA Arabesque"/>
        </w:rPr>
        <w:t></w:t>
      </w:r>
      <w:r>
        <w:rPr>
          <w:rStyle w:val="Char1"/>
          <w:rtl w:val="true"/>
        </w:rPr>
        <w:t xml:space="preserve"> 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كنا مع رسول اللّه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 xml:space="preserve">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غزوة فر</w:t>
      </w:r>
      <w:r>
        <w:rPr>
          <w:rStyle w:val="Char1"/>
          <w:rtl w:val="true"/>
        </w:rPr>
        <w:t>أي</w:t>
      </w:r>
      <w:r>
        <w:rPr>
          <w:rStyle w:val="Char1"/>
          <w:rtl w:val="true"/>
        </w:rPr>
        <w:t xml:space="preserve"> الناس مجتمعين على ش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‏ء فبعث رجلا ف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 xml:space="preserve">نظر علام 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جتمع هؤلاء؟ فجاء ف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مرأة قتيل، فقال</w:t>
      </w:r>
      <w:r>
        <w:rPr>
          <w:rStyle w:val="Char1"/>
          <w:rtl w:val="true"/>
        </w:rPr>
        <w:t>: «</w:t>
      </w:r>
      <w:r>
        <w:rPr>
          <w:rStyle w:val="Char1"/>
          <w:rtl w:val="true"/>
        </w:rPr>
        <w:t>ما كانت هذه لتقتل 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وعلى المقدمة خالد بن الوليد، 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فبعث رجلا ف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قل لخالد لا تقتلن امرأة ولا عسيف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بيع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و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گ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گش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32" w:name="__RefHeading___Toc331502373"/>
      <w:r>
        <w:rPr>
          <w:rtl w:val="true"/>
        </w:rPr>
        <w:t>اسلام و حفظ نام نيك زن‏</w:t>
      </w:r>
      <w:bookmarkEnd w:id="32"/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‌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حۡصَن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رۡبَع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هَد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جۡلِد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َمَٰ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لۡد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ۡب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َٰ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ٰس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حۡصَن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ٰفِل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ۡمِن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ُع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ٓخ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هَ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سِنَت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يۡدِي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رۡجُل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ئِذ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فِّي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ب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إِفۡك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ُصۡب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كُم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سَب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كُ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مۡرِي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ٕ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كۡتَس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ثۡم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بۡر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33" w:name="__RefHeading___Toc331502374"/>
      <w:r>
        <w:rPr>
          <w:rtl w:val="true"/>
        </w:rPr>
        <w:t>وحى زن را كمك مى‏كند</w:t>
      </w:r>
      <w:bookmarkEnd w:id="33"/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ع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آو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م</w:t>
      </w:r>
      <w:r>
        <w:rPr>
          <w:rFonts w:cs="B Lotus"/>
          <w:sz w:val="28"/>
          <w:szCs w:val="28"/>
          <w:rtl w:val="true"/>
        </w:rPr>
        <w:t xml:space="preserve">». 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جَٰدِل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وۡج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شۡتَك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َاوُرَكُمَا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يع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ص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ن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لُ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ۡل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يَ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ع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ۡعَث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ر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جان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شۡرِك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ئ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ۡرَك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َحۡبَط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تَكُون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ٰس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تى كاهنا أو عارفا فصدقه بما يقول فقد كفر بم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زل على محمد</w:t>
      </w:r>
      <w:r>
        <w:rPr>
          <w:rFonts w:cs="B Lotus"/>
          <w:sz w:val="28"/>
          <w:szCs w:val="28"/>
          <w:rtl w:val="true"/>
        </w:rPr>
        <w:t>»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تى‏ عرافا، فسأله عن ش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‏ء لم تقبل له صلوة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ربعين ليل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Style13"/>
        <w:jc w:val="both"/>
        <w:rPr/>
      </w:pPr>
      <w:bookmarkStart w:id="34" w:name="__RefHeading___Toc331502375"/>
      <w:bookmarkEnd w:id="34"/>
      <w:r>
        <w:rPr>
          <w:rtl w:val="true"/>
        </w:rPr>
        <w:t>عمل به شيوه زنان نيكو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برئي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قۡرَأ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س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لر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دي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تا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‏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ا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ا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ر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خارى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‏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‏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‏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مۡر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و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ى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ور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35" w:name="__RefHeading___Toc331502376"/>
      <w:bookmarkEnd w:id="35"/>
      <w:r>
        <w:rPr>
          <w:rtl w:val="true"/>
        </w:rPr>
        <w:t>احكام اسلام براى مرد و ز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گ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ع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حۡكُ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ع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طَعۡن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ني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طِي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ِي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ك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فر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ُؤۡمِ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ۡمِن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ض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ُ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ِيَ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هِمۡ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ص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َلَٰ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رد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حۡذ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َالِ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صِي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تۡ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ِي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ن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36" w:name="__RefHeading___Toc331502377"/>
      <w:bookmarkEnd w:id="36"/>
      <w:r>
        <w:rPr>
          <w:rtl w:val="true"/>
        </w:rPr>
        <w:t>وصيت يك زن به دخترش هنگام عروسى‏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نيا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ا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يست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‏ا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ن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رف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ه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غذ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نگي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ي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ى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Style11"/>
        <w:jc w:val="center"/>
        <w:rPr/>
      </w:pPr>
      <w:r>
        <w:rPr>
          <w:rFonts w:eastAsia="B Yagut"/>
          <w:rtl w:val="true"/>
        </w:rPr>
        <w:t xml:space="preserve"> </w:t>
      </w:r>
      <w:bookmarkStart w:id="37" w:name="__RefHeading___Toc331502378"/>
      <w:r>
        <w:rPr>
          <w:rtl w:val="true"/>
        </w:rPr>
        <w:t>شرط ولى براى نكاح‏</w:t>
      </w:r>
      <w:bookmarkEnd w:id="37"/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ك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يَٰم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ر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كِح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نَت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تَيۡ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َّٰ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سَآء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ا نكاح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بو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السلطان و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ن لا و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ا نكاح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بو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شاهد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عدل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8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ن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أيما امرأة نكحت بغير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ذن وليها، فنكاحها باطل، فنكاحها باطل،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دخل بها وجب المهر بم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ستحل من فرجها، و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شتجروا فالسلطان و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من لا و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ل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تزوج المرأة المرأة ولا تزوج المرأة نفسها 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الزانية ه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لت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تزوج نفسه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9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ل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حجة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له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صل ما بين الحرام ضرب الدف، والصوت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نكاح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3"/>
        <w:jc w:val="both"/>
        <w:rPr/>
      </w:pPr>
      <w:bookmarkStart w:id="38" w:name="__RefHeading___Toc331502379"/>
      <w:bookmarkEnd w:id="38"/>
      <w:r>
        <w:rPr>
          <w:rtl w:val="true"/>
        </w:rPr>
        <w:t>وظيفه ولى نسبت به ز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ذ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تاكم من ترضون خلقه ودينه فزوجوه،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 تفعلوه تكن فتنة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رض وفساد كبير</w:t>
      </w:r>
      <w:r>
        <w:rPr>
          <w:rStyle w:val="Char1"/>
          <w:rtl w:val="true"/>
        </w:rPr>
        <w:t xml:space="preserve">»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ز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م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س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rFonts w:cs="CTraditional Arabic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‏ك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پسن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ي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ُر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ؤَد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َٰن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كَم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كُ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عَدۡل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ى‏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صه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39" w:name="__RefHeading___Toc331502380"/>
      <w:bookmarkEnd w:id="39"/>
      <w:r>
        <w:rPr>
          <w:rtl w:val="true"/>
        </w:rPr>
        <w:t>خنساء اين شيرزن مسلمان‏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ر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زن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‌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‏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ن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40" w:name="__RefHeading___Toc331502381"/>
      <w:bookmarkEnd w:id="40"/>
      <w:r>
        <w:rPr>
          <w:rtl w:val="true"/>
        </w:rPr>
        <w:t>زن در سرزمين‌هاى كف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ح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يع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ذي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0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>!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7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جيب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فر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ح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ر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پي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ى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‏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widowControl w:val="false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3"/>
        <w:widowControl w:val="false"/>
        <w:jc w:val="both"/>
        <w:rPr/>
      </w:pPr>
      <w:bookmarkStart w:id="41" w:name="__RefHeading___Toc331502382"/>
      <w:bookmarkEnd w:id="41"/>
      <w:r>
        <w:rPr>
          <w:rtl w:val="true"/>
        </w:rPr>
        <w:t>دختر جوان آمريكايى كه تازه مسلمان شده است‏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ياميلا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‏شن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و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يافتم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يا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widowControl w:val="false"/>
        <w:jc w:val="both"/>
        <w:rPr/>
      </w:pPr>
      <w:r>
        <w:rPr>
          <w:rFonts w:eastAsia="B Zar"/>
          <w:rtl w:val="true"/>
        </w:rPr>
        <w:t xml:space="preserve"> </w:t>
      </w:r>
      <w:bookmarkStart w:id="42" w:name="__RefHeading___Toc331502383"/>
      <w:r>
        <w:rPr>
          <w:rtl w:val="true"/>
        </w:rPr>
        <w:t>هاجر به اسلام دعوت مى‏دهد</w:t>
      </w:r>
      <w:bookmarkEnd w:id="42"/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‏ت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‏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‏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‏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گ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‏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جن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eastAsia="B Yagut"/>
          <w:rtl w:val="true"/>
        </w:rPr>
        <w:t xml:space="preserve"> </w:t>
      </w:r>
      <w:bookmarkStart w:id="43" w:name="__RefHeading___Toc331502384"/>
      <w:r>
        <w:rPr>
          <w:rtl w:val="true"/>
        </w:rPr>
        <w:t>خليفه زن ناتوان را نجات مى‏دهد</w:t>
      </w:r>
      <w:bookmarkEnd w:id="43"/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افت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‌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ر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ش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امعتصماه</w:t>
      </w:r>
      <w:r>
        <w:rPr>
          <w:rStyle w:val="Char3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ب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ك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ى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ي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جن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44" w:name="__RefHeading___Toc331502385"/>
      <w:r>
        <w:rPr>
          <w:rtl w:val="true"/>
        </w:rPr>
        <w:t>اهميت تربيت زنان</w:t>
      </w:r>
      <w:bookmarkEnd w:id="44"/>
      <w:r>
        <w:rPr>
          <w:rtl w:val="true"/>
        </w:rPr>
        <w:t xml:space="preserve">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 ل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بتربية النساء ف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شرق علة ذلك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خف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يا كسى پيدا مى‏شود كه زنان را بخوبى تربيت نمايد، زيرا تربيت نادرست زنان، علت عدم موفقيت در شرق است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>
          <w:trHeight w:val="301" w:hRule="atLeast"/>
        </w:trPr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 xml:space="preserve">م مدرسة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 xml:space="preserve">ذا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عددت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ددت شعبا طيب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عر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در مدرسه‏اى است كه اگر آن را آماده كردى گويا نسل پاك نهادى ساخته و آماده نمودى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م روض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 تعهده الحي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بالرى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وراق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يما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ير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مادر باغى است كه اگر او را باران حياء سيراب كند بسيار خوب شكوفه خواهد كر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تادُ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تاذة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ولى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شغلت مأثرهم مرى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ف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در اولين استادى است كه كارهاى نيكويشان جهان را در بر گرفته است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نا لا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قول دعوا النساء موافر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ين الرجال يجلس 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و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 نمى‏گويم زنان را بى‏حجاب رها كنيد تا در ميان مردان در بازارها بنشينن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درجن حيث اردن لامن وازع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حذرن رقبته ولامن واق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ا اينكه هر جا كه دلشان مى‏خواهد بروند، بدون اينكه مراقبى داشته باشند و يا از كسى هراسى داشته باشن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يفعلن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فعال الرجال لواهي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ن واجبات نواعس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حدا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 با غفلت كارهاى مردان را انجام بدهند و از وظيفه خود چشم بپوشن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دورهن شئونهن كثيرة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شئون رب السيف والمزار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ان در خانه هايشان كارهاى زيادى دارند كه همانند كارهاى صاحب شمشير و فرمانده جنگى مهم است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كلا ولا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دعوكم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 تسرفو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حجب والتضييق و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ره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 هرگز از شما نمى‏خواهم كه در حجاب زياده روى كنيد و بيش از حد بر زنان ظلم نموده و سخت‏گيرى كني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تشكل 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زمان 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دوار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دولا وهن على الجمود بواق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دوار زمانه همچنان مى‏گذرد اما باز هم آن‌ها همچنان بر جمود باقى مانده‏اند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توسطوا 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حالتين وانصفو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لشرّ 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تقييد و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طل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 ميان دو راه، راه ميانه را برگزينيد و انصاف كنيد زيرا شر، در سخت‏گيرى بيش از حد و رها كردن بيش از حد است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ربوا البنات على الفضيلة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ه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موقفين لهن خير وثاق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ختران را بر خوبى تربيت كنيد كه برايشان بهترين چيز است</w:t>
      </w:r>
      <w:r>
        <w:rPr>
          <w:rFonts w:cs="B Lotus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وعليكم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 تستبين بناتكم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نور الهدى وعلى الحيا الباق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cs="B Lotus"/>
          <w:sz w:val="28"/>
          <w:szCs w:val="28"/>
          <w:rtl w:val="true"/>
        </w:rPr>
        <w:t>.</w:t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</w:rPr>
        <w:t>{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}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ال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دو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ى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ل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ى</w:t>
      </w:r>
      <w:r>
        <w:rPr>
          <w:rFonts w:cs="Times New Roman"/>
          <w:sz w:val="24"/>
          <w:sz w:val="24"/>
          <w:szCs w:val="24"/>
          <w:rtl w:val="true"/>
        </w:rPr>
        <w:t xml:space="preserve"> 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9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92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ى</w:t>
      </w:r>
      <w:r>
        <w:rPr>
          <w:rFonts w:cs="CTraditional Arabic"/>
          <w:sz w:val="24"/>
          <w:szCs w:val="24"/>
          <w:rtl w:val="true"/>
        </w:rPr>
        <w:t>/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</w:p>
  </w:footnote>
  <w:footnote w:id="2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ا</w:t>
      </w:r>
      <w:r>
        <w:rPr>
          <w:rFonts w:ascii="mylotus" w:hAnsi="mylotus" w:cs="mylotus"/>
          <w:sz w:val="24"/>
          <w:sz w:val="24"/>
          <w:szCs w:val="24"/>
          <w:rtl w:val="true"/>
        </w:rPr>
        <w:t>بة</w:t>
      </w:r>
      <w:r>
        <w:rPr>
          <w:sz w:val="24"/>
          <w:szCs w:val="24"/>
        </w:rPr>
        <w:t>48/7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ا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هر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  <w:r>
      <w:rPr>
        <w:rFonts w:cs="B Zar" w:ascii="Times New Roman Bold" w:hAnsi="Times New Roman Bold"/>
        <w:rtl w:val="true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  <w:r>
      <w:rPr>
        <w:rFonts w:cs="B Zar" w:ascii="Times New Roman Bold" w:hAnsi="Times New Roman Bold"/>
        <w:rtl w:val="true"/>
      </w:rPr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  <w:r>
      <w:rPr>
        <w:rFonts w:cs="B Zar" w:ascii="Times New Roman Bold" w:hAnsi="Times New Roman Bold"/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  <w:r>
      <w:rPr>
        <w:rFonts w:cs="B Zar" w:ascii="Times New Roman Bold" w:hAnsi="Times New Roman Bold"/>
        <w:rtl w:val="tru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زرگداش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  <w:r>
      <w:rPr>
        <w:rFonts w:cs="B Zar" w:ascii="Times New Roman Bold" w:hAnsi="Times New Roman Bold"/>
        <w:rtl w:val="true"/>
      </w:rPr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59" w:hanging="49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59" w:hanging="49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  <w:lvl w:ilvl="1">
      <w:start w:val="1"/>
      <w:numFmt w:val="decimal"/>
      <w:lvlText w:val="%2)"/>
      <w:lvlJc w:val="righ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94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ar-SA"/>
    </w:rPr>
  </w:style>
  <w:style w:type="character" w:styleId="Char1">
    <w:name w:val="احاديث 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2">
    <w:name w:val="تيتر دوم Char"/>
    <w:qFormat/>
    <w:rPr>
      <w:rFonts w:ascii="B Zar" w:hAnsi="B Zar" w:cs="B Zar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نصوص عربي Char"/>
    <w:qFormat/>
    <w:rPr>
      <w:rFonts w:ascii="mylotus" w:hAnsi="mylotus" w:cs="mylotus"/>
      <w:sz w:val="28"/>
      <w:szCs w:val="28"/>
      <w:lang w:bidi="ar-SA"/>
    </w:rPr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2">
    <w:name w:val="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3">
    <w:name w:val="تي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14">
    <w:name w:val="نصوص عربي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cs="B Lotu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0:47:00Z</dcterms:created>
  <dc:creator>www.aqeedeh.com</dc:creator>
  <dc:description>www.aqeedeh.com; کتابخانه عقیده;</dc:description>
  <cp:keywords>www.aqeedeh.com</cp:keywords>
  <dc:language>en-US</dc:language>
  <cp:lastModifiedBy>DELL</cp:lastModifiedBy>
  <dcterms:modified xsi:type="dcterms:W3CDTF">2012-11-07T05:34:00Z</dcterms:modified>
  <cp:revision>170</cp:revision>
  <dc:subject>www.aqeedeh.com</dc:subject>
  <dc:title>www.aqeedeh.com</dc:title>
</cp:coreProperties>
</file>