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sz w:val="88"/>
          <w:szCs w:val="92"/>
        </w:rPr>
      </w:pPr>
      <w:r>
        <w:rPr>
          <w:rFonts w:cs="B Titr"/>
          <w:sz w:val="72"/>
          <w:sz w:val="72"/>
          <w:szCs w:val="72"/>
          <w:rtl w:val="true"/>
        </w:rPr>
        <w:t>اثب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گواهی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ب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Cs w:val="72"/>
          <w:rtl w:val="true"/>
        </w:rPr>
        <w:br/>
      </w:r>
      <w:r>
        <w:rPr>
          <w:rFonts w:cs="B Titr"/>
          <w:sz w:val="72"/>
          <w:sz w:val="72"/>
          <w:szCs w:val="72"/>
          <w:rtl w:val="true"/>
        </w:rPr>
        <w:t>رسال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محمد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ascii="AGA Arabesque" w:hAnsi="AGA Arabesque" w:eastAsia="AGA Arabesque" w:cs="AGA Arabesque"/>
          <w:sz w:val="88"/>
          <w:sz w:val="88"/>
          <w:szCs w:val="92"/>
        </w:rPr>
        <w:t></w:t>
      </w:r>
    </w:p>
    <w:p>
      <w:pPr>
        <w:pStyle w:val="Heading1"/>
        <w:ind w:left="0" w:right="0" w:hanging="0"/>
        <w:jc w:val="left"/>
        <w:rPr>
          <w:rFonts w:cs="DecoType Thuluth"/>
          <w:i/>
          <w:i/>
          <w:iCs/>
          <w:kern w:val="0"/>
          <w:sz w:val="28"/>
          <w:szCs w:val="28"/>
        </w:rPr>
      </w:pPr>
      <w:r>
        <w:rPr>
          <w:rFonts w:cs="DecoType Thuluth"/>
          <w:i/>
          <w:iCs/>
          <w:kern w:val="0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jc w:val="center"/>
        <w:rPr>
          <w:rFonts w:cs="B Yagut"/>
          <w:b/>
          <w:b/>
          <w:bCs/>
          <w:szCs w:val="32"/>
        </w:rPr>
      </w:pPr>
      <w:r>
        <w:rPr>
          <w:rFonts w:cs="B Yagut"/>
          <w:b/>
          <w:b/>
          <w:bCs/>
          <w:szCs w:val="32"/>
          <w:rtl w:val="true"/>
        </w:rPr>
        <w:t>مؤلف</w:t>
      </w:r>
      <w:r>
        <w:rPr>
          <w:rFonts w:cs="B Yagut"/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6"/>
        </w:rPr>
      </w:pPr>
      <w:r>
        <w:rPr>
          <w:rFonts w:cs="B Yagut"/>
          <w:b/>
          <w:b/>
          <w:bCs/>
          <w:sz w:val="32"/>
          <w:sz w:val="32"/>
          <w:szCs w:val="36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</w:rPr>
        <w:t>باز</w:t>
      </w:r>
      <w:r>
        <w:rPr>
          <w:rFonts w:cs="CTraditional Arabic"/>
          <w:sz w:val="32"/>
          <w:szCs w:val="36"/>
          <w:rtl w:val="true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Cs w:val="32"/>
        </w:rPr>
      </w:pPr>
      <w:r>
        <w:rPr>
          <w:rFonts w:cs="B Yagut"/>
          <w:b/>
          <w:b/>
          <w:bCs/>
          <w:szCs w:val="32"/>
          <w:rtl w:val="true"/>
        </w:rPr>
        <w:t>مترجم</w:t>
      </w:r>
      <w:r>
        <w:rPr>
          <w:rFonts w:cs="B Yagut"/>
          <w:b/>
          <w:bCs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2"/>
          <w:sz w:val="32"/>
          <w:szCs w:val="36"/>
          <w:rtl w:val="true"/>
        </w:rPr>
        <w:t>اسحا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</w:rPr>
        <w:t>دبي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CTraditional Arabic"/>
          <w:sz w:val="32"/>
          <w:szCs w:val="36"/>
          <w:rtl w:val="true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717415"/>
                <wp:effectExtent l="5715" t="5715" r="5080" b="16230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71744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674440"/>
                            <a:gd name="textAreaBottom" fmla="*/ 255744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40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90"/>
                              </a:lnTo>
                              <a:arcTo wR="3600" hR="3600" stAng="10800000" swAng="-5400000"/>
                              <a:lnTo>
                                <a:pt x="18000" y="240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B Lotus" w:ascii="Times New Roman" w:hAnsi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cs="B Lotus" w:ascii="Times New Roman" w:hAnsi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61.5pt;width:333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B Lotus" w:ascii="Times New Roman" w:hAnsi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cs="B Lotus" w:ascii="Times New Roman" w:hAnsi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68088503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04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05">
            <w:r>
              <w:rPr>
                <w:rStyle w:val="IndexLink"/>
                <w:rtl w:val="true"/>
                <w:lang w:val="en-US" w:eastAsia="en-US" w:bidi="fa-IR"/>
              </w:rPr>
              <w:t>ن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ك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06">
            <w:r>
              <w:rPr>
                <w:rStyle w:val="IndexLink"/>
                <w:rtl w:val="true"/>
                <w:lang w:val="en-US" w:eastAsia="en-US" w:bidi="fa-IR"/>
              </w:rPr>
              <w:t>ول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كرم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07">
            <w:r>
              <w:rPr>
                <w:rStyle w:val="IndexLink"/>
                <w:rtl w:val="true"/>
                <w:lang w:val="en-US" w:eastAsia="en-US" w:bidi="fa-IR"/>
              </w:rPr>
              <w:t>بعث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كرم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08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كرم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09">
            <w:r>
              <w:rPr>
                <w:rStyle w:val="IndexLink"/>
                <w:rtl w:val="true"/>
                <w:lang w:val="en-US" w:eastAsia="en-US" w:bidi="fa-IR"/>
              </w:rPr>
              <w:t>خصوص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كرم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10"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كرم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11">
            <w:r>
              <w:rPr>
                <w:rStyle w:val="IndexLink"/>
                <w:rtl w:val="true"/>
                <w:lang w:val="en-US" w:eastAsia="en-US" w:bidi="fa-IR"/>
              </w:rPr>
              <w:t>شم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12">
            <w:r>
              <w:rPr>
                <w:rStyle w:val="IndexLink"/>
                <w:rtl w:val="true"/>
                <w:lang w:val="en-US" w:eastAsia="en-US" w:bidi="fa-IR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ا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13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ر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ع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14">
            <w:r>
              <w:rPr>
                <w:rStyle w:val="IndexLink"/>
                <w:rtl w:val="true"/>
                <w:lang w:val="en-US" w:eastAsia="en-US" w:bidi="fa-IR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ا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كرم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15">
            <w:r>
              <w:rPr>
                <w:rStyle w:val="IndexLink"/>
                <w:rtl w:val="true"/>
                <w:lang w:val="en-US" w:eastAsia="en-US" w:bidi="fa-IR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ل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كرم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88516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14"/>
          <w:szCs w:val="14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14"/>
          <w:szCs w:val="14"/>
          <w:rtl w:val="true"/>
          <w:lang w:val="en-US" w:eastAsia="en-US" w:bidi="fa-IR"/>
        </w:rPr>
      </w:r>
    </w:p>
    <w:p>
      <w:pPr>
        <w:pStyle w:val="Heading1"/>
        <w:spacing w:lineRule="auto" w:line="288"/>
        <w:ind w:left="0" w:right="0" w:hanging="0"/>
        <w:jc w:val="center"/>
        <w:rPr>
          <w:rFonts w:ascii="Lotus Linotype" w:hAnsi="Lotus Linotype" w:cs="Lotus Linotype"/>
          <w:b w:val="false"/>
          <w:b w:val="false"/>
          <w:bCs w:val="false"/>
          <w:sz w:val="40"/>
          <w:szCs w:val="40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68088503"/>
      <w:bookmarkEnd w:id="0"/>
      <w:r>
        <w:rPr>
          <w:rtl w:val="true"/>
        </w:rPr>
        <w:t>پیشگفتار</w:t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صلا</w:t>
      </w:r>
      <w:r>
        <w:rPr>
          <w:rtl w:val="true"/>
        </w:rPr>
        <w:t>ة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هج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قتف</w:t>
      </w:r>
      <w:r>
        <w:rPr>
          <w:rtl w:val="true"/>
        </w:rPr>
        <w:t>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ر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BodyText2"/>
        <w:spacing w:lineRule="auto" w:line="240" w:before="0" w:after="0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ً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ياً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طلا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ذَكّ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ف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قي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فزا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ذَكّ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فَع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ل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ذَكّ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ذَكّ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ُص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ِر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غاشی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يف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يادآ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آ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دِّي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صِيحَة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ِّي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صِيحَة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ِّي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صِيحَة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ي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ِ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كِتَا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رَسُول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أَئِم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سْلِم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لاحو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قو</w:t>
      </w:r>
      <w:r>
        <w:rPr>
          <w:rStyle w:val="Char2"/>
          <w:rtl w:val="true"/>
          <w:lang w:bidi="fa-IR"/>
        </w:rPr>
        <w:t>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بَدَأ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ِسْلا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َرِيب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َيَعُو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دَأ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َرِيب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طُوب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ْغُرَبَاء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ه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ب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 </w:t>
      </w:r>
      <w:r>
        <w:rPr>
          <w:rFonts w:cs="B Lotus"/>
          <w:rtl w:val="true"/>
          <w:lang w:bidi="fa-IR"/>
        </w:rPr>
        <w:t>غر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68088504"/>
      <w:bookmarkEnd w:id="1"/>
      <w:r>
        <w:rPr>
          <w:rtl w:val="true"/>
        </w:rPr>
        <w:t>مقدمه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د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جَد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ادآ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ي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ضو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ب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ل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د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جَد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ن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فَس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،آغ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ي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ليس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رّ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س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ك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اف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أ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د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يَن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ل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جِ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ر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ر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بل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ق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شي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وش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 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حرف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ا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و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ف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Heading1"/>
        <w:spacing w:before="0" w:after="0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ن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عو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ر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دم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ن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تاپرست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پردازن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شه‌ها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انع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ان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ّ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1"/>
        <w:spacing w:before="0" w:after="0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ظور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بارك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أُزَيِّن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أُ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ِيَن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بَاد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ص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عا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آر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ا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ي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َء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ئ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ّ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ك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رِّيَّت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ج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گمراه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ا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غو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ت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غو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ت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ِ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ِّن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ِّن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ذي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آگ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ُّس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َشّ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نذ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ئ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جَّة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زِيز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اب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ل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بَشِّر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ُنذِر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َ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ذَّ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rtl w:val="true"/>
          <w:lang w:bidi="fa-IR"/>
        </w:rPr>
        <w:t>َا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مَسُّ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ُقُونَ</w:t>
      </w:r>
      <w:r>
        <w:rPr>
          <w:rFonts w:ascii="KFGQPC Uthmanic Script HAFS" w:hAnsi="KFGQPC Uthmanic Script HAFS" w:cs="KFGQPC Uthmanic Script HAFS"/>
          <w:lang w:bidi="fa-IR"/>
        </w:rPr>
        <w:t>٤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9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فرست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رس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زدان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رس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غْي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ذَ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رّ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فَوَاحِش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َه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طَ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دْح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ذَ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دَح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فرموده‌ا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ت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ر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ج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ز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ِتَا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رْس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ُسُل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Badr" w:ascii="Lotus Linotype" w:hAnsi="Lotus Linotype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خْص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ُذ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ج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َث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رْسَل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بَشِّر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ُنْذِرِي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Badr" w:ascii="Lotus Linotype" w:hAnsi="Lotus Linotype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ذ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عو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يه</w:t>
      </w:r>
      <w:r>
        <w:rPr>
          <w:rFonts w:cs="CTraditional Arabic"/>
          <w:rtl w:val="true"/>
          <w:lang w:bidi="fa-IR"/>
        </w:rPr>
        <w:t>/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لِس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بَي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يُضِ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زِي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ك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تك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ا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ي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ه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78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ذ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َ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و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ح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أَنْبِيَا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خْو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عَلاَّت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َهَاتُ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دِينُ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حِد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ت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ت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طَا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ك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ك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سُل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وامشا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ب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ِّ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ِد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ب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جِي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بوي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ي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طف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ياب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ي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ءِي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صَدِّ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بَشِّر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رَسُو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د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ي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ئ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يّ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حْم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هْدَاة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سو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شع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َر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عَلِّم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َهِل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م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َّم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ل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حَلْت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لاَل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َق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بَاد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ُنَفَا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ّ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تَتْه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َيَاطِي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جْتَالَتْ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ينِهِ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حَرَّم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لَ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مَرَتْ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شْرِك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نْزِل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ُلْطَان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ظ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رْض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مَقَت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رَب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جَم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قَا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ِت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َثْتُ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أَبْتَلِي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بْتَل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ْزَ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غْسِل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ا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قْرَؤ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ائِ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َقْظَانَ</w:t>
      </w:r>
      <w:r>
        <w:rPr>
          <w:rStyle w:val="Char4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</w:rPr>
        <w:footnoteReference w:id="9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ي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ده‌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اط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ر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‌ا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ظ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ز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عو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سيل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ي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ي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ف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نَّاس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خ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ي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زِيز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تّ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ِيص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ءُوف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يب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ش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ور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ك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بَشِّ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ذ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ا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حَمَّدٌ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ب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ح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َّسُو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خَاتَم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نَّبِيِّ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َ</w:t>
      </w:r>
      <w:r>
        <w:rPr>
          <w:rFonts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سب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أَنز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ِت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َقّ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ُصَدِّق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ِ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د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ِت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مُه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ً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8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ي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ق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ئ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BodyText2"/>
        <w:widowControl w:val="false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ن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لا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س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Style w:val="Char2"/>
          <w:rtl w:val="true"/>
        </w:rPr>
        <w:t>لا إله إلا الله محمد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رسول ال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ث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Style w:val="Char2"/>
          <w:rtl w:val="true"/>
        </w:rPr>
        <w:t>لا إله إلا الله وأن محمد</w:t>
      </w:r>
      <w:r>
        <w:rPr>
          <w:rStyle w:val="Char2"/>
          <w:rtl w:val="true"/>
        </w:rPr>
        <w:t xml:space="preserve">ا </w:t>
      </w:r>
      <w:r>
        <w:rPr>
          <w:rStyle w:val="Char2"/>
          <w:rtl w:val="true"/>
        </w:rPr>
        <w:t>رسول ال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Style w:val="Char2"/>
          <w:rtl w:val="true"/>
        </w:rPr>
        <w:t xml:space="preserve">لا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 xml:space="preserve">له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 ال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 (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 xml:space="preserve">):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قين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خلاق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68088505"/>
      <w:r>
        <w:rPr>
          <w:rtl w:val="true"/>
        </w:rPr>
        <w:t>نس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bookmarkEnd w:id="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َث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زَكّ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عَلِّمُ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[</w:t>
      </w:r>
      <w:r>
        <w:rPr>
          <w:rFonts w:cs="B Lotus"/>
          <w:sz w:val="22"/>
          <w:sz w:val="22"/>
          <w:szCs w:val="22"/>
          <w:rtl w:val="true"/>
          <w:lang w:bidi="fa-IR"/>
        </w:rPr>
        <w:t>آل‌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64</w:t>
      </w:r>
      <w:r>
        <w:rPr>
          <w:rFonts w:cs="B Lotus"/>
          <w:sz w:val="22"/>
          <w:szCs w:val="22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يقي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ص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ي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نگي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كي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ان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غوط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و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قع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ْطَف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نَان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سْمَاعِي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صْطَف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رَيْش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نَان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صْطَف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رَيْش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اشِم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صْطَفَا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اشِم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Badr" w:ascii="Lotus Linotype" w:hAnsi="Lotus Linotype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ماعيل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ا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ي‌ها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ي‌ها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كلي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پ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كلي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>…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كلي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گ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ن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ي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نان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من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68088506"/>
      <w:bookmarkEnd w:id="3"/>
      <w:r>
        <w:rPr>
          <w:rtl w:val="true"/>
        </w:rPr>
        <w:t>ول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4"/>
          <w:rtl w:val="true"/>
        </w:rPr>
        <w:t>ذل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ي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ث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شنب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ل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عو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68088507"/>
      <w:bookmarkEnd w:id="4"/>
      <w:r>
        <w:rPr>
          <w:rtl w:val="true"/>
        </w:rPr>
        <w:t>بعث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قرأ</w:t>
      </w:r>
      <w:r>
        <w:rPr>
          <w:rStyle w:val="Char2"/>
          <w:rFonts w:ascii="Times New Roman" w:hAnsi="Times New Roman" w:cs="Times New Roman"/>
          <w:rtl w:val="true"/>
        </w:rPr>
        <w:t>…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ي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ي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قرأ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اد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ق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ل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لد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ي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شِي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ی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د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ع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عمو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ز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زاد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برئي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customMarkFollows="1" w:id="11"/>
        <w:t>1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68088508"/>
      <w:bookmarkEnd w:id="5"/>
      <w:r>
        <w:rPr>
          <w:rtl w:val="true"/>
        </w:rPr>
        <w:t>وفات</w:t>
      </w:r>
      <w:r>
        <w:rPr>
          <w:rFonts w:eastAsia="Times New Roman Bold;Times New Roman Bold" w:cs="Times New Roman Bold;Times New Roman Bold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يِّت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يِّت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ئ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س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ب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مي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مي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ي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يزك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إِيْ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ت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قَل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م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ز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ر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َشَ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إِيْ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ت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ي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م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ي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مانند؟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ين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ِ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ت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رَضِيت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ك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ي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ي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ت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پ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ي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جك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ص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رس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َبّ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َّاب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ص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اب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ي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ظ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تن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ل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ذ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َّر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ؤْتِي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َهْر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ُّنْ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اء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َي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نْدَ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خْتَا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نْد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Badr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ت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َن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ُحْبَت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ل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تَّخِذ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ِي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َ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تَّخَذ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ُلّ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ِسْلاَم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بْقَي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سْجِ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وْخ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وْخ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Badr" w:ascii="Lotus Linotype" w:hAnsi="Lotus Linotype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خ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ود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وچ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ل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ْمَوْ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كَرَاتٍ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2"/>
          <w:sz w:val="26"/>
          <w:sz w:val="26"/>
          <w:szCs w:val="26"/>
          <w:rtl w:val="true"/>
        </w:rPr>
        <w:t>لا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إله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إلا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الله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هو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Badr" w:ascii="Lotus Linotype" w:hAnsi="Lotus Linotype"/>
          <w:rtl w:val="true"/>
          <w:lang w:bidi="fa-IR"/>
        </w:rPr>
        <w:t>«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فِيق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عْلَى</w:t>
      </w:r>
      <w:r>
        <w:rPr>
          <w:rFonts w:cs="B Badr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Badr" w:ascii="Lotus Linotype" w:hAnsi="Lotus Linotype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چوج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بَق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لِمَتُ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عِبَاد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ل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صُو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ند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ب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7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فوظ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د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ِ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نَ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توب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33</w:t>
      </w:r>
      <w:r>
        <w:rPr>
          <w:rFonts w:cs="mylotus" w:ascii="mylotus" w:hAnsi="mylotus"/>
          <w:sz w:val="24"/>
          <w:szCs w:val="24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ي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ه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ك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َمّ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ِد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ح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ي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سوز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ات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سب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ي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زّ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ت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ا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خش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ه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حَمَّدٌ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سُو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خَلَ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رُّسُ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فَإِيْ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َا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ُت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قَل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نقَلِ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قِب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ل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ضُر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ش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ٔ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سَيَج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ز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ش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ِر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١٤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رف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م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ر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وچك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رس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 محمد</w:t>
      </w:r>
      <w:r>
        <w:rPr>
          <w:rFonts w:ascii="AGA Arabesque" w:hAnsi="AGA Arabesque" w:eastAsia="AGA Arabesque" w:cs="B Lotus"/>
          <w:lang w:bidi="fa-IR"/>
        </w:rPr>
        <w:t></w:t>
      </w:r>
      <w:r>
        <w:rPr>
          <w:rFonts w:cs="B Lotus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 بزرگ‌ترين اسم‌ها و نام‌هاي رسول اكرم</w:t>
      </w:r>
      <w:r>
        <w:rPr>
          <w:rFonts w:ascii="AGA Arabesque" w:hAnsi="AGA Arabesque" w:eastAsia="AGA Arabesque" w:cs="B Lotus"/>
          <w:lang w:bidi="fa-IR"/>
        </w:rPr>
        <w:t></w:t>
      </w:r>
      <w:r>
        <w:rPr>
          <w:rFonts w:cs="B Lotus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 كه حسان بن ثابت</w:t>
      </w:r>
      <w:r>
        <w:rPr>
          <w:rFonts w:ascii="AGA Arabesque" w:hAnsi="AGA Arabesque" w:eastAsia="AGA Arabesque" w:cs="B Lotus"/>
          <w:lang w:bidi="fa-IR"/>
        </w:rPr>
        <w:t></w:t>
      </w:r>
      <w:r>
        <w:rPr>
          <w:rFonts w:cs="B Lotus"/>
          <w:rtl w:val="true"/>
          <w:lang w:bidi="fa-IR"/>
        </w:rPr>
        <w:t xml:space="preserve"> درمورد او مي‌گوي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4"/>
        <w:gridCol w:w="3544"/>
      </w:tblGrid>
      <w:tr>
        <w:trPr/>
        <w:tc>
          <w:tcPr>
            <w:tcW w:w="3685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شق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سمه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ليبجله</w:t>
            </w:r>
            <w:r>
              <w:rPr>
                <w:rFonts w:cs="B Lotus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ذو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وهذ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B Lotus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ي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ءِي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صَدِّ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بَشِّر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رَسُو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د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widowControl w:val="false"/>
        <w:spacing w:lineRule="auto" w:line="240" w:before="0" w:after="0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طر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فت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رائيل</w:t>
      </w:r>
      <w:r>
        <w:rPr>
          <w:rFonts w:cs="B Lotus"/>
          <w:sz w:val="26"/>
          <w:szCs w:val="26"/>
          <w:rtl w:val="true"/>
        </w:rPr>
        <w:t xml:space="preserve">!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ست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ر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كن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غم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ژ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دهم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</w:t>
      </w:r>
      <w:r>
        <w:rPr>
          <w:rStyle w:val="Char4"/>
          <w:rtl w:val="true"/>
        </w:rPr>
        <w:t>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سُول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مَّيْتُ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تَوَكِّل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Badr" w:ascii="Lotus Linotype" w:hAnsi="Lotus Linotype"/>
          <w:rtl w:val="true"/>
          <w:lang w:bidi="fa-IR"/>
        </w:rPr>
        <w:footnoteReference w:id="1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ك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يده‌ا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 </w:t>
      </w:r>
      <w:r>
        <w:rPr>
          <w:rFonts w:cs="B Lotus"/>
          <w:sz w:val="22"/>
          <w:szCs w:val="22"/>
          <w:rtl w:val="true"/>
          <w:lang w:bidi="fa-IR"/>
        </w:rPr>
        <w:t>[</w:t>
      </w:r>
      <w:r>
        <w:rPr>
          <w:rFonts w:cs="B Lotus"/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خاري</w:t>
      </w:r>
      <w:r>
        <w:rPr>
          <w:rFonts w:cs="B Lotus"/>
          <w:sz w:val="22"/>
          <w:szCs w:val="22"/>
          <w:rtl w:val="true"/>
          <w:lang w:bidi="fa-IR"/>
        </w:rPr>
        <w:t>].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ع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سْمَاءً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مَد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اح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مْح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ُفْر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اش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حْش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دَم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اقِب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بِىّ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rFonts w:cs="B Lotus"/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وكن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ري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حْمَ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ْمُقَف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ْحَاش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نَبِى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َّوْب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نَبِى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حْم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Badr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ئ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غفار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رح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اس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ا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ي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ظ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م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ع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6" w:name="__RefHeading___Toc368088509"/>
      <w:bookmarkEnd w:id="6"/>
      <w:r>
        <w:rPr>
          <w:rtl w:val="true"/>
        </w:rPr>
        <w:t>خصوصي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يِّ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خْر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گو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ي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ي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يام</w:t>
      </w:r>
      <w:r>
        <w:rPr>
          <w:rStyle w:val="Char2"/>
          <w:rtl w:val="true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خ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يِّ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ِيَام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وّ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نْشَق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َب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وّ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افِع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وّ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شَفَّع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FF0000"/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يِّ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خْر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‍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خْر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Badr" w:ascii="Lotus Linotype" w:hAnsi="Lotus Linotype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يِّ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ِيَام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خَر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وّ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نْشَق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رْض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وّ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افِع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ُشَفَّع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وَا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مْد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حْت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ُون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ش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د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ظم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ascii="B Lotus" w:hAnsi="B Lotus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ِ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مِعْت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ؤَذّ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ُو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ثْ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ق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ا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شْ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وَسِيل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زِل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نْبَغ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عَبْ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بَا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رْج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أ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وَسِيل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لّ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َفَاع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Style w:val="Char2"/>
          <w:sz w:val="24"/>
          <w:sz w:val="24"/>
          <w:szCs w:val="24"/>
          <w:rtl w:val="true"/>
        </w:rPr>
        <w:t>أخرجه</w:t>
      </w:r>
      <w:r>
        <w:rPr>
          <w:rStyle w:val="Char2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2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ذ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ي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و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ستيد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س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و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و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،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ـ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د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ي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و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س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ي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٠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َدَّ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رُّ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ُوط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ُسُ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َبِّك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كَرِي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بَشِّرُك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َاو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ِيف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ذ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قُو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دُ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م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نْبِيَاء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بِى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عْط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آي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ثْل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َ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بَش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ّ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وتِي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حْي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ح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َرْج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ْثَر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ابِع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و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اش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اخ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يي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د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فو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يم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2  Badr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َأَنْزَ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غْسِل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ا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قْرَؤ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ائِ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َقْظَا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30"/>
      </w:r>
      <w:r>
        <w:rPr>
          <w:rFonts w:cs="2  Badr" w:ascii="Lotus Linotype" w:hAnsi="Lotus Linotype"/>
          <w:rtl w:val="true"/>
          <w:lang w:bidi="fa-IR"/>
        </w:rPr>
        <w:t>.</w:t>
      </w:r>
      <w:r>
        <w:rPr>
          <w:rFonts w:cs="2  Badr" w:ascii="Lotus Linotype" w:hAnsi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ت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ت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ت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ي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ُعْطِي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مْس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عْطَهُ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ل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بِى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بْعَث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وْم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اصّ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ُعِث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م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سْوَ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ُحِلّ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غَنَائِ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ُحَل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أَحَ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ل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جُعِل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رْض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َيِّب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َهُو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سْجِد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َيُّ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جُل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دْرَكَت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لا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يْث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نُصِر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رُّعْ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دَى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سِير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ه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ُعْطِي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َفَاعَة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1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خ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ي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ان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ن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عو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بعو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غن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حال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ك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توان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گاه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ب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م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ترس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Cs w:val="22"/>
          <w:rtl w:val="true"/>
          <w:lang w:bidi="fa-IR"/>
        </w:rPr>
        <w:t>[</w:t>
      </w:r>
      <w:r>
        <w:rPr>
          <w:rFonts w:cs="B Lotus"/>
          <w:sz w:val="22"/>
          <w:sz w:val="22"/>
          <w:szCs w:val="22"/>
          <w:rtl w:val="true"/>
          <w:lang w:bidi="fa-IR"/>
        </w:rPr>
        <w:t>بخ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خرا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كرده‌اند</w:t>
      </w:r>
      <w:r>
        <w:rPr>
          <w:rFonts w:cs="B Lotus"/>
          <w:sz w:val="22"/>
          <w:szCs w:val="22"/>
          <w:rtl w:val="true"/>
          <w:lang w:bidi="fa-IR"/>
        </w:rPr>
        <w:t>]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68088510"/>
      <w:bookmarkEnd w:id="7"/>
      <w:r>
        <w:rPr>
          <w:rtl w:val="true"/>
        </w:rPr>
        <w:t>اخلاق</w:t>
      </w:r>
      <w:r>
        <w:rPr>
          <w:rFonts w:eastAsia="Times New Roman Bold;Times New Roman Bold" w:cs="Times New Roman Bold;Times New Roman Bold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خو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لُق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ل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دا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م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‌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B Lotus"/>
          <w:rtl w:val="true"/>
          <w:lang w:bidi="fa-IR"/>
        </w:rPr>
        <w:t>! (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خلاق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خل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لُق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ل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رمش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گ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ب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Mitra"/>
          <w:sz w:val="26"/>
          <w:sz w:val="26"/>
          <w:szCs w:val="26"/>
          <w:rtl w:val="true"/>
          <w:lang w:bidi="fa-IR"/>
        </w:rPr>
        <w:t> 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ي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گ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ا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وش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TextBody"/>
        <w:spacing w:lineRule="auto" w:line="228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ال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ا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ا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َمّ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ِد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ح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زِيز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تّ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ِيص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ءُوف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ق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ئ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بي</w:t>
      </w:r>
      <w:r>
        <w:rPr>
          <w:rFonts w:cs="B Lotus" w:ascii="B Lotus" w:hAnsi="B Lotus"/>
          <w:rtl w:val="true"/>
          <w:lang w:bidi="fa-IR"/>
        </w:rPr>
        <w:t>!</w:t>
      </w:r>
      <w:r>
        <w:rPr>
          <w:rFonts w:cs="CTraditional Arabic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ا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ير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حت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ر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ي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غي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شك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1355</wp:posOffset>
                </wp:positionH>
                <wp:positionV relativeFrom="paragraph">
                  <wp:posOffset>10567670</wp:posOffset>
                </wp:positionV>
                <wp:extent cx="3874770" cy="491490"/>
                <wp:effectExtent l="76200" t="7620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w w:val="15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w w:val="150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شما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w w:val="150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w w:val="150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حض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w w:val="150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w w:val="150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w w:val="150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w w:val="150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w w:val="150"/>
                                <w:sz w:val="24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w w:val="150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w w:val="150"/>
                                <w:sz w:val="24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w w:val="15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w w:val="150"/>
                                <w:sz w:val="24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826.1pt;mso-position-vertical-relative:text;margin-left:-59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w w:val="150"/>
                          <w:sz w:val="24"/>
                          <w:szCs w:val="32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w w:val="150"/>
                          <w:sz w:val="24"/>
                          <w:sz w:val="24"/>
                          <w:szCs w:val="32"/>
                          <w:rtl w:val="true"/>
                        </w:rPr>
                        <w:t>شما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w w:val="150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w w:val="150"/>
                          <w:sz w:val="24"/>
                          <w:sz w:val="24"/>
                          <w:szCs w:val="32"/>
                          <w:rtl w:val="true"/>
                        </w:rPr>
                        <w:t>حض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w w:val="150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w w:val="150"/>
                          <w:sz w:val="24"/>
                          <w:sz w:val="24"/>
                          <w:szCs w:val="32"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w w:val="150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w w:val="150"/>
                          <w:sz w:val="24"/>
                          <w:sz w:val="24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B Titr"/>
                          <w:b/>
                          <w:bCs/>
                          <w:w w:val="150"/>
                          <w:sz w:val="24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Titr"/>
                          <w:b/>
                          <w:b/>
                          <w:bCs/>
                          <w:w w:val="150"/>
                          <w:sz w:val="24"/>
                          <w:sz w:val="24"/>
                          <w:szCs w:val="32"/>
                          <w:rtl w:val="true"/>
                        </w:rPr>
                        <w:t>ص</w:t>
                      </w:r>
                      <w:r>
                        <w:rPr>
                          <w:rFonts w:cs="B Titr"/>
                          <w:b/>
                          <w:bCs/>
                          <w:w w:val="150"/>
                          <w:sz w:val="24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w w:val="150"/>
                          <w:sz w:val="24"/>
                          <w:szCs w:val="32"/>
                        </w:rPr>
                      </w:pPr>
                      <w:r>
                        <w:rPr>
                          <w:rFonts w:cs="B Lotus"/>
                          <w:b/>
                          <w:bCs/>
                          <w:w w:val="150"/>
                          <w:sz w:val="24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"/>
        <w:jc w:val="center"/>
        <w:rPr/>
      </w:pPr>
      <w:bookmarkStart w:id="8" w:name="__RefHeading___Toc368088511"/>
      <w:bookmarkEnd w:id="8"/>
      <w:r>
        <w:rPr>
          <w:rtl w:val="true"/>
        </w:rPr>
        <w:t>شما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آ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نَا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آن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َيْط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تَخَيّ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ُؤْ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ؤْمِ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ُزْ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ِتَّة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رْبَع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ُزْء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ُبُوّ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37"/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ه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بي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ي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د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ام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ي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پ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ل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و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68088512"/>
      <w:r>
        <w:rPr>
          <w:rtl w:val="true"/>
        </w:rPr>
        <w:t>دلا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اه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bookmarkEnd w:id="9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َمّ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highlight w:val="green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ف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ذ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د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ق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د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...</w:t>
      </w:r>
      <w:r>
        <w:rPr>
          <w:rStyle w:val="Char4"/>
          <w:rtl w:val="true"/>
        </w:rPr>
        <w:t>وَ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بِى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بْعَث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وْم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اصّ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ُعِث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مَّ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َ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سْمَع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ذ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ُم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هُودِى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صْرَانِى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مُو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ؤْ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رْسِ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صْح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ر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42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ه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ر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َ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ن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م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ضَ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صِتُواْ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نذ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آم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لغ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جِي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اع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ج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د،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د،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ج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اع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ز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ذي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ي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د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ات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سب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ب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ِّ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ِد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ب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ج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حِ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حَرّ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ب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ث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ض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وي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طفي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نو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ياب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يز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اك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ج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ي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ك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ي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ر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مِيت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ّ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لِ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>! 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خ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مير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ن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‌ه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ب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خَ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يث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بِيِّ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ت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حِ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سُو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صَدِّ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ت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تَنصُرُ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أ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خَ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ل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د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و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ق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ي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ك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كايك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ان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ضوع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ي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قراردا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اي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شا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ي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ي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طِ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َا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هد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ا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گ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ط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س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CTraditional Arabic"/>
          <w:b/>
          <w:b/>
          <w:sz w:val="24"/>
          <w:lang w:bidi="fa-IR"/>
        </w:rPr>
      </w:pP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مّ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م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طِي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ب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ا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لي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ص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حا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لي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طِ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دِّي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ِي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حَسُ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فِي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[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9</w:t>
      </w:r>
      <w:r>
        <w:rPr>
          <w:rFonts w:cs="B Lotus"/>
          <w:sz w:val="22"/>
          <w:szCs w:val="22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اخ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نش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ق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اه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ط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ب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م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ر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گو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ي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طِ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ظِيم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النساء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mylotus" w:ascii="mylotus" w:hAnsi="mylotus"/>
          <w:sz w:val="22"/>
          <w:szCs w:val="22"/>
        </w:rPr>
        <w:t>13</w:t>
      </w:r>
      <w:r>
        <w:rPr>
          <w:rFonts w:cs="mylotus" w:ascii="mylotus" w:hAnsi="mylotus"/>
          <w:sz w:val="22"/>
          <w:szCs w:val="22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ت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ريث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ح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غ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ب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صَدّ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ت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يز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ج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صَدّ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ذّ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َن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كا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ن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و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؟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حِي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جَ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و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َ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هُو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هَّدت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ي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زِي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ي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أ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ق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عُود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كّ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َدّ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قُت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ّ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ت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ّ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ظ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بَ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َس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قَا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شَ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أُ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قَرَ</w:t>
      </w:r>
      <w:r>
        <w:rPr>
          <w:rFonts w:ascii="KFGQPC Uthmanic Script HAFS" w:hAnsi="KFGQPC Uthmanic Script HAFS" w:cs="KFGQPC Uthmanic Script HAFS"/>
          <w:lang w:bidi="fa-IR"/>
        </w:rPr>
        <w:t>٢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وا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فزايم</w:t>
      </w:r>
      <w:r>
        <w:rPr>
          <w:rFonts w:cs="B Lotus"/>
          <w:sz w:val="26"/>
          <w:szCs w:val="26"/>
          <w:rtl w:val="true"/>
          <w:lang w:bidi="fa-IR"/>
        </w:rPr>
        <w:t>!. (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ي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ست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ض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يندي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ح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ش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ح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ش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ح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ابگ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خ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يشيني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وزا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ّ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ق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يبانگي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سُل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َّبُو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ادِيث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وام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وام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ي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ي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ُ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ل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و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باو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جِي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عَا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ي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رس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جِي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ب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ضَ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ذير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گش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فَوَ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ؤْمِ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ُ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ِ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وَلَد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ي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م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ي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در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زن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بوب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م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ؤْمِ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ُ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ِ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وَل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جْمَعِي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rtl w:val="true"/>
          <w:lang w:bidi="fa-IR"/>
        </w:rPr>
        <w:footnoteReference w:id="44"/>
      </w:r>
      <w:r>
        <w:rPr>
          <w:rStyle w:val="FootnoteCharacters"/>
          <w:rFonts w:cs="B Lotus"/>
          <w:position w:val="0"/>
          <w:sz w:val="28"/>
          <w:vertAlign w:val="baseline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rFonts w:cs="B Lotus"/>
          <w:sz w:val="24"/>
          <w:szCs w:val="24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ثَلاَث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جَ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لاَو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ِيمَا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سُول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م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ِوَاهُمَا</w:t>
      </w:r>
      <w:r>
        <w:rPr>
          <w:rStyle w:val="Char4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45"/>
      </w:r>
      <w:r>
        <w:rPr>
          <w:rStyle w:val="FootnoteCharacters"/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پي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ص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.. 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ؤ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ؤ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شِيرَت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ِ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اد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ب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ِهَا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رَبَّص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</w:t>
      </w:r>
      <w:r>
        <w:rPr>
          <w:rFonts w:ascii="KFGQPC Uthmanic Script HAFS" w:hAnsi="KFGQPC Uthmanic Script HAFS" w:cs="KFGQPC Uthmanic Script HAFS"/>
          <w:rtl w:val="true"/>
        </w:rPr>
        <w:t>ۦ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قِينَ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customMarkFollows="1" w:id="46"/>
        <w:t>3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يل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چن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رگ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باز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رون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تر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ظ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ذا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فرست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ك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نما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َ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ؤْمِ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ُ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زَّ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صَ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و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ُبَشّ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َذ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ت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ُعَزِّرُو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ُوَقِّرُو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ُسَبِّحُو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صِيل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حرگ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گ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ب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يس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يد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صَدِّق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تَنصُرُ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ق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ِ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نص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ش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صُ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َر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دُ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يُّ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قِي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زَّك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َوَل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ِ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ب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شع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ضع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ت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ز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ُو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غ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ُكُم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ظ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ر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ِير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ح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برئ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ي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و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ضَّر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فُسِهِ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رَجَة</w:t>
      </w:r>
      <w:r>
        <w:rPr>
          <w:rFonts w:ascii="KFGQPC Uthmanic Script HAFS" w:hAnsi="KFGQPC Uthmanic Script HAFS" w:cs="KFGQPC Uthmanic Script HAFS"/>
          <w:rtl w:val="true"/>
        </w:rPr>
        <w:t>ٗ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ل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ى</w:t>
      </w:r>
      <w:r>
        <w:rPr>
          <w:rFonts w:ascii="KFGQPC Uthmanic Script HAFS" w:hAnsi="KFGQPC Uthmanic Script HAFS" w:cs="KFGQPC Uthmanic Script HAFS"/>
          <w:rtl w:val="true"/>
        </w:rPr>
        <w:t>ٰ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َض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ر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شي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ز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ه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ين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ه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نشس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ني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قُو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سُو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ط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َو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رِي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ع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رِي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ض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ك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ق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رَض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اب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خَاف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حِي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ظ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امر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اءگرو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ع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ي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ي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يرا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گ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Cs w:val="26"/>
          <w:lang w:bidi="fa-IR"/>
        </w:rPr>
        <w:t>4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ي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ان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w w:val="10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َلَم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تَر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يَز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عُمُون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َنَّهُم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ُنزِل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ُنزِل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يُرِيدُون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يَتَحَاكَمُو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طّ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غُوتِ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وَقَد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ُمِرُو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يَك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فُرُواْ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ۦۖ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وَيُرِيدُ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شَّي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ط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يُضِلَّهُم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ضَل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بَعِيد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lang w:bidi="fa-IR"/>
        </w:rPr>
        <w:t>٦٠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قِيل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تَعَالَو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أَنزَل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وَإِلَى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رَّسُولِ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رَأَي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مُن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فِقِين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يَصُدُّون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عَنكَ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صُدُود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w w:val="10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w w:val="102"/>
          <w:lang w:bidi="fa-IR"/>
        </w:rPr>
        <w:t>٦١</w:t>
      </w:r>
      <w:r>
        <w:rPr>
          <w:rFonts w:cs="Traditional Arabic"/>
          <w:w w:val="102"/>
          <w:rtl w:val="true"/>
          <w:lang w:bidi="fa-IR"/>
        </w:rPr>
        <w:t>﴾</w:t>
      </w:r>
      <w:r>
        <w:rPr>
          <w:rFonts w:cs="Times New Roman"/>
          <w:w w:val="10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6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ري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منم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د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ي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ند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1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ن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CTraditional Arabic"/>
          <w:b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َك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اء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ش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تح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ُدّ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ِيل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ج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اخ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جا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د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ِيع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ي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يَ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خت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َال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صِيب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ِيب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نو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3</w:t>
      </w:r>
      <w:r>
        <w:rPr>
          <w:rFonts w:cs="B Lotus"/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يبانگي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ح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ذَر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خَالِف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ۦ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صِيب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َةٌ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صِيب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ذَابٌ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لِيم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ي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َاقِ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يّ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تَّب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َل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َل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ُ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َنَّم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صِي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گردا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ا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وزا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جايگ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ق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َاقِ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د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ق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شتيب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ا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ي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اد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َن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ظ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نس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ما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ئ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هاب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ف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Cs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دُ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م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2  Badr"/>
          <w:rtl w:val="true"/>
          <w:lang w:bidi="fa-IR"/>
        </w:rPr>
        <w:t>«</w:t>
      </w:r>
      <w:r>
        <w:rPr>
          <w:rStyle w:val="Char4"/>
          <w:rFonts w:cs="Times New Roman"/>
          <w:rtl w:val="true"/>
        </w:rPr>
        <w:t>…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ا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شْ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وَسِيل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زِل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نْبَغ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عَبْ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بَا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رْج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أ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وَسِيل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لّ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َفَاعَةُ</w:t>
      </w:r>
      <w:r>
        <w:rPr>
          <w:rFonts w:cs="2  Badr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rtl w:val="true"/>
          <w:lang w:bidi="fa-IR"/>
        </w:rPr>
        <w:footnoteReference w:id="47"/>
      </w:r>
      <w:r>
        <w:rPr>
          <w:rFonts w:cs="2  Badr"/>
          <w:rtl w:val="true"/>
          <w:lang w:bidi="fa-IR"/>
        </w:rPr>
        <w:t xml:space="preserve">.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بكنيد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و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َل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ل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ل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مًا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س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68088513"/>
      <w:bookmarkEnd w:id="10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بع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يق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bCs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ريا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ض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اق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شر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</w:t>
      </w:r>
      <w:r>
        <w:rPr>
          <w:rFonts w:cs="B Lotus"/>
          <w:rtl w:val="true"/>
          <w:lang w:bidi="fa-IR"/>
        </w:rPr>
        <w:t xml:space="preserve">!.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ي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تد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يحي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؟</w:t>
      </w:r>
      <w:r>
        <w:rPr>
          <w:rFonts w:cs="B Lotus"/>
          <w:rtl w:val="true"/>
          <w:lang w:bidi="fa-IR"/>
        </w:rPr>
        <w:t xml:space="preserve">! 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ي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ر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وي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ا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ک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صُ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َر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ج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ان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ن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كِين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يَّد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جُنُو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لِ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لِم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زِيز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ِيم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0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س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ث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ي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يق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غ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ور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ط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هي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ي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سيخ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2  Badr" w:ascii="Lotus Linotype" w:hAnsi="Lotus Linotype"/>
          <w:rtl w:val="true"/>
          <w:lang w:bidi="fa-IR"/>
        </w:rPr>
        <w:t>«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يّ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</w:t>
      </w:r>
      <w:r>
        <w:rPr>
          <w:rStyle w:val="Char4"/>
          <w:rtl w:val="true"/>
        </w:rPr>
        <w:t>ً</w:t>
      </w:r>
      <w:r>
        <w:rPr>
          <w:rStyle w:val="Char4"/>
          <w:rtl w:val="true"/>
        </w:rPr>
        <w:t>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ن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خ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Fonts w:cs="2  Badr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ح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تارگردان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بْك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ُحْبَت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ل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تَّخِذ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ِي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َ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تَّخَذ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ك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خُوّ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ِسْلاَ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وَدَّتُ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بْقَي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سْجِ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اب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ُد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اب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b/>
          <w:bCs/>
          <w:rtl w:val="true"/>
        </w:rPr>
        <w:footnoteReference w:id="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سخ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ق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وچك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ك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اعتق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؟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ذوخش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لش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ي‌گ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ع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كر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ي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فض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و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ن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rtl w:val="true"/>
          <w:lang w:bidi="fa-IR"/>
        </w:rPr>
        <w:t>ابو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ي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قَاتِلْ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شْهَد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َع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مَاء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مْوَال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حَقِّ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حِسَابُ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57"/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آو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ج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Style w:val="Char2"/>
          <w:sz w:val="26"/>
          <w:sz w:val="26"/>
          <w:szCs w:val="26"/>
          <w:rtl w:val="true"/>
        </w:rPr>
        <w:t>لا إله إلا الله ومحمد رسول الله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وال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ساب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يك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ي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ي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كرد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68088514"/>
      <w:r>
        <w:rPr>
          <w:rtl w:val="true"/>
        </w:rPr>
        <w:t>گرو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اه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bookmarkEnd w:id="1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رك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ف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ف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ذ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د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ق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د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ن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و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كَذِّب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ك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اي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ر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َ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ح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ِبَاد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َ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بگو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پررورد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ستاد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ست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مع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Style w:val="Char4"/>
          <w:rtl w:val="true"/>
        </w:rPr>
        <w:t>إِنَّ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َشَرٌ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ِثْلُكُم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نْسَى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َنْسَوْنَ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59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ه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ان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امو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ش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شوم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س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ب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ج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َن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اخ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ي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غَ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هَ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5"/>
          <w:szCs w:val="25"/>
          <w:rtl w:val="true"/>
          <w:lang w:bidi="fa-IR"/>
        </w:rPr>
        <w:t>[</w:t>
      </w:r>
      <w:r>
        <w:rPr>
          <w:rFonts w:cs="B Lotus"/>
          <w:sz w:val="23"/>
          <w:sz w:val="23"/>
          <w:szCs w:val="23"/>
          <w:rtl w:val="true"/>
          <w:lang w:bidi="fa-IR"/>
        </w:rPr>
        <w:t>الأنبیاء</w:t>
      </w:r>
      <w:r>
        <w:rPr>
          <w:rFonts w:cs="B Lotus"/>
          <w:sz w:val="23"/>
          <w:szCs w:val="23"/>
          <w:rtl w:val="true"/>
          <w:lang w:bidi="fa-IR"/>
        </w:rPr>
        <w:t xml:space="preserve">: </w:t>
      </w:r>
      <w:r>
        <w:rPr>
          <w:rFonts w:cs="B Lotus"/>
          <w:sz w:val="23"/>
          <w:szCs w:val="23"/>
          <w:lang w:bidi="fa-IR"/>
        </w:rPr>
        <w:t>90</w:t>
      </w:r>
      <w:r>
        <w:rPr>
          <w:rFonts w:cs="B Lotus"/>
          <w:sz w:val="25"/>
          <w:szCs w:val="25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ف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ترسي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ش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ض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صَ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وث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لَا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ُسُك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مَا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ُطْرُو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طْرَ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صَار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رْيَم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ُ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ُو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6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ر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ي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طور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يس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َعْن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يَهُو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نَّصَار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َّخَذ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بُو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بِيَائِهِ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سَاجِد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هود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و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طب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جْعَل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ر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ثَن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عْبَد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</w:rPr>
        <w:footnoteReference w:id="64"/>
      </w:r>
      <w:r>
        <w:rPr>
          <w:rStyle w:val="FootnoteCharacters"/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خداو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ست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ي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ست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  <w:r>
        <w:rPr>
          <w:rStyle w:val="FootnoteCharacters"/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قُ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لَّ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يَعۡلَمُ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مَ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فِ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ٱلسَّمَٰوَٰتِ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وَٱلۡأَرۡضِ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ٱلۡغَيۡبَ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إِلَّ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ٱللَّهُۚ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وَمَ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يَشۡعُرُونَ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أَيَّانَ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يُبۡعَثُونَ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</w:rPr>
        <w:t>٦٥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نم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5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نگ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گ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غ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ب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تَعَا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د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گو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جينه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ز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گو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رّ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سَّن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ذ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ش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رس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باش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يِّت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يِّت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َشَ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إِيْ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ت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ي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ي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ي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مانند؟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ُ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ق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چ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فِيق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عْلَى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66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س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ت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ٌ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ص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ؤَا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ُو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آگاه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ط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َز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هنج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ع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زه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يچ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ان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ص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ق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لَف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غَيْ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ف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شْرَك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6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tl w:val="true"/>
        </w:rPr>
        <w:t>تَحْلِف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آبَائِكُمْ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الِف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ْيَحْلِف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يذر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6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2" w:name="__RefHeading___Toc368088515"/>
      <w:r>
        <w:rPr>
          <w:rtl w:val="true"/>
        </w:rPr>
        <w:t>جش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bookmarkEnd w:id="1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ي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ُدّ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ِيلًا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ج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جا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ش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مِ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مَ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ُ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هْ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7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دَث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ِ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7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ه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هم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ور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ام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يف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قد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يو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آئ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پسن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ي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العياذبالل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مي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پن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ِ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كُ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بِى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لِ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قّ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دُل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َت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ْ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عْلَم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ي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!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‌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ري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وصيري در توصيف پيامبر اكرم</w:t>
      </w:r>
      <w:r>
        <w:rPr>
          <w:rFonts w:ascii="AGA Arabesque" w:hAnsi="AGA Arabesque" w:eastAsia="AGA Arabesque" w:cs="B Lotus"/>
          <w:lang w:bidi="fa-IR"/>
        </w:rPr>
        <w:t></w:t>
      </w:r>
      <w:r>
        <w:rPr>
          <w:rFonts w:cs="B Lotus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4"/>
        <w:gridCol w:w="3402"/>
      </w:tblGrid>
      <w:tr>
        <w:trPr/>
        <w:tc>
          <w:tcPr>
            <w:tcW w:w="3827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ي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أكرم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مالي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ألوذ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B Lotus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سواك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حلول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حادث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عمم</w:t>
            </w:r>
            <w:r>
              <w:rPr>
                <w:rFonts w:cs="B Lotus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م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پن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آس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 جاي ديگر مي‌گوي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4"/>
        <w:gridCol w:w="3544"/>
      </w:tblGrid>
      <w:tr>
        <w:trPr/>
        <w:tc>
          <w:tcPr>
            <w:tcW w:w="3685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إن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جودك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وضرّتها</w:t>
            </w:r>
            <w:r>
              <w:rPr>
                <w:rFonts w:cs="B Lotus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ن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علومك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لوح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والقلم</w:t>
            </w:r>
            <w:r>
              <w:rPr>
                <w:rFonts w:cs="B Lotus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ك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ل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عياذب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ف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عياذبالل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ِ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ح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Times New Roman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خ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Style w:val="Char2"/>
          <w:rtl w:val="true"/>
        </w:rPr>
        <w:t>اجتما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يو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ز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طل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جهمية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ب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ق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فس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ي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رزاق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گوي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تح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د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4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B Lotus"/>
          <w:rtl w:val="true"/>
          <w:lang w:bidi="fa-IR"/>
        </w:rPr>
        <w:t>] :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ب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فُس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َتَتَّبِعُ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ُنَ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ل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ِبْر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شِب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ذِرَاع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ذِرَاع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َخَ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ُحْ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َب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دَخَلْتُمُوه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7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را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س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أ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ي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" w:name="__RefHeading___Toc368088516"/>
      <w:bookmarkEnd w:id="13"/>
      <w:r>
        <w:rPr>
          <w:rtl w:val="true"/>
        </w:rPr>
        <w:t>خاتم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رِ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ْ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فَقِّه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ِّي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7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ان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[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3</w:t>
      </w:r>
      <w:r>
        <w:rPr>
          <w:rFonts w:cs="B Lotus"/>
          <w:sz w:val="22"/>
          <w:szCs w:val="22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CTraditional Arabic"/>
          <w:b/>
          <w:b/>
          <w:sz w:val="24"/>
          <w:lang w:bidi="fa-IR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b/>
          <w:sz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ذ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ي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تُبَيِّنُ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َبَ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ُهُو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مَ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ِئ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ك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ي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ض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كن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خ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ي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و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بَأ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ت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سَلَ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او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ئ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لَرَف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ب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ثَل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مَثَ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ث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ث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ثَ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ذَّ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rtl w:val="true"/>
          <w:lang w:bidi="fa-IR"/>
        </w:rPr>
        <w:t>َا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ُص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صَص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َفَكَّ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7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ي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ست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لي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دي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ْعُلَمَا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ث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نْبِيَاء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نْبِيَا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وَرِّث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ينَا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رْهَ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َّث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ِلْ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خَذ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خَذ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حَظ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فِر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7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لم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اش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ٖ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ث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ق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ي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شناس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ح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ق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يُضِل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ر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لِي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كُور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ذ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لِي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بُلَن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ضاي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B Mitra"/>
          <w:sz w:val="26"/>
          <w:sz w:val="26"/>
          <w:szCs w:val="26"/>
          <w:rtl w:val="true"/>
          <w:lang w:bidi="fa-IR"/>
        </w:rPr>
        <w:t> 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منت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ا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وك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كُلُّ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اع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سْئُول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عِيَّتِه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إِمَا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اع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سْئُول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عِيَّت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2  Badr" w:ascii="Lotus Linotype" w:hAnsi="Lotus Linotype"/>
          <w:rtl w:val="true"/>
          <w:lang w:bidi="fa-IR"/>
        </w:rPr>
        <w:footnoteReference w:id="7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و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و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>
          <w:rFonts w:ascii="Tahoma" w:hAnsi="Tahoma" w:cs="B Lotus"/>
        </w:rPr>
      </w:pPr>
      <w:r>
        <w:rPr>
          <w:rtl w:val="true"/>
        </w:rPr>
        <w:t>وص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هج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roman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Lotus Linotype">
    <w:charset w:val="00"/>
    <w:family w:val="auto"/>
    <w:pitch w:val="variable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  <w:font w:name="(normal text)">
    <w:altName w:val="Times New Roman"/>
    <w:charset w:val="00"/>
    <w:family w:val="roman"/>
    <w:pitch w:val="default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ام مسلم بن الحجاج النيسابوري، ط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ـمكتبة الإسلام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انب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ركي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/7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ال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(</w:t>
      </w:r>
      <w:r>
        <w:rPr>
          <w:rFonts w:cs="B Lotus" w:ascii="B Lotus" w:hAnsi="B Lotus"/>
          <w:sz w:val="22"/>
          <w:szCs w:val="22"/>
          <w:lang w:bidi="fa-IR"/>
        </w:rPr>
        <w:t>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13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رقم ال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1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و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21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ال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6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لفظ له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21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ال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6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/17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/11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9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اللفظ 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وع الفتاو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يخ الاسلام ابن تيميه جمع عبدالرحمن بن قاسم وابنه م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9/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خرج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حاك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ستدركه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صحح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وافق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ذهب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البزا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الطبران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صغير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بلفظ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: «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بُعِثْتُ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رَحْمَةً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مُهْدَاةً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»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الطبران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أوسط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الشهاب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سنده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هو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بمجموع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طرق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حسن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جاء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صحيح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سلم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ن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: «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إِنِّ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لَمْ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أُبْعَثْ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لَعَّان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إِنَّمَ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بُعِثْتُ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رَحْمَة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يح مسل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1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86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6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5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3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3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2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/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253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24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الفظ له،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85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1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3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141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165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6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6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82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صفحه </w:t>
      </w:r>
      <w:r>
        <w:rPr>
          <w:rFonts w:cs="B Lotus" w:ascii="B Lotus" w:hAnsi="B Lotus"/>
          <w:sz w:val="22"/>
          <w:szCs w:val="22"/>
          <w:lang w:bidi="fa-IR"/>
        </w:rPr>
        <w:t>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cs="B Lotus" w:ascii="B Lotus" w:hAnsi="B Lotus"/>
          <w:sz w:val="22"/>
          <w:szCs w:val="22"/>
          <w:lang w:bidi="fa-IR"/>
        </w:rPr>
        <w:t>6/6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8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5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828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82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نظ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جلاء الأفهام في الصلاة والسلام علی خيرالأن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القيم، تحقيق مشهور بن حسن سلمان، صفح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ابن حبان بترتيب ابن بلبا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حققه وخرج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اديثه وعلق عليه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عي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نؤوط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/135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39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242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647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ن واثلة بن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قع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نن الترمذ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30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78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2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داية السول في تفضيل الرسول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شرف وكر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اليف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لامة العزّ  بن عبدالعزيز بن عبدالسلام السلم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ابن حبان بترتيب ابن بلب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/39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4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 ابي يعلي، دارالبشي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/48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4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288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28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/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1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21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8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8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37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داية الس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فح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 الإمام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/9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233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2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267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26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4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اللفظ 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284"/>
        <w:jc w:val="both"/>
        <w:rPr>
          <w:rFonts w:ascii="B Lotus" w:hAnsi="B Lotus" w:cs="B Lotus"/>
          <w:sz w:val="2"/>
          <w:szCs w:val="2"/>
          <w:lang w:bidi="fa-IR"/>
        </w:rPr>
      </w:pPr>
      <w:r>
        <w:rPr>
          <w:rFonts w:cs="B Lotus" w:ascii="B Lotus" w:hAnsi="B Lotus"/>
          <w:sz w:val="2"/>
          <w:szCs w:val="2"/>
          <w:rtl w:val="true"/>
          <w:lang w:bidi="fa-IR"/>
        </w:rPr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/102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1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692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69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5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اللفظ 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/71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7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77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26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نن الت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ذ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59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3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سندالامام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89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ائق في غريب الحديث للزمخش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3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1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9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</w:t>
      </w:r>
      <w:r>
        <w:rPr>
          <w:rFonts w:cs="B Lotus" w:ascii="B Lotus" w:hAnsi="B Lotus"/>
          <w:sz w:val="22"/>
          <w:szCs w:val="22"/>
          <w:lang w:bidi="fa-IR"/>
        </w:rPr>
        <w:t>56/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واللفظ له، و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6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6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ن حديث انس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 الامام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3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اللفظ له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/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jc w:val="both"/>
        <w:rPr>
          <w:rFonts w:ascii="B Lotus" w:hAnsi="B Lotus" w:cs="B Lotus"/>
          <w:sz w:val="2"/>
          <w:szCs w:val="2"/>
          <w:lang w:bidi="fa-IR"/>
        </w:rPr>
      </w:pPr>
      <w:r>
        <w:rPr>
          <w:rStyle w:val="FootnoteCharacters"/>
        </w:rPr>
        <w:t>3</w:t>
      </w:r>
      <w:r>
        <w:rPr>
          <w:rFonts w:cs="B Lotus" w:ascii="B Lotus" w:hAnsi="B Lotus"/>
          <w:sz w:val="2"/>
          <w:szCs w:val="2"/>
          <w:rtl w:val="true"/>
          <w:lang w:bidi="fa-IR"/>
        </w:rPr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28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ياض النض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في مناقب العش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للإمام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ي جعفر الطب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ـمستدرك علی الصحيحين للإمام الحاك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يرة النبوية لابن اسحاق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يرة النبوية لابن اسحاق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 اسحاق بن راهوي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119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2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و </w:t>
      </w:r>
      <w:r>
        <w:rPr>
          <w:rFonts w:cs="B Lotus" w:ascii="B Lotus" w:hAnsi="B Lotus"/>
          <w:sz w:val="22"/>
          <w:szCs w:val="22"/>
          <w:lang w:bidi="fa-IR"/>
        </w:rPr>
        <w:t>4/190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9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اعتقاد والهداي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إلى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سبيل الرشد </w:t>
      </w:r>
      <w:r>
        <w:rPr>
          <w:rFonts w:ascii="mylotus" w:hAnsi="mylotus" w:cs="mylotus"/>
          <w:sz w:val="22"/>
          <w:sz w:val="22"/>
          <w:szCs w:val="22"/>
          <w:rtl w:val="true"/>
        </w:rPr>
        <w:t>على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مذهب السلف 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>هل السن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الجما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cs="mylotus" w:ascii="mylotus" w:hAnsi="mylotus"/>
          <w:sz w:val="22"/>
          <w:szCs w:val="22"/>
          <w:rtl w:val="true"/>
          <w:lang w:bidi="fa-IR"/>
        </w:rPr>
        <w:t>»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ام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ي بكر البيهق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22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4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نن الترمذ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55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جاء عن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حمد من طرق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خرى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رجال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نادها ثق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18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اللفظ له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570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5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871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87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0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اللفظ 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104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0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40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11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cs="B Lotus" w:ascii="B Lotus" w:hAnsi="B Lotus"/>
          <w:sz w:val="22"/>
          <w:szCs w:val="22"/>
          <w:lang w:bidi="fa-IR"/>
        </w:rPr>
        <w:t>4/14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cs="B Lotus" w:ascii="B Lotus" w:hAnsi="B Lotus"/>
          <w:sz w:val="22"/>
          <w:szCs w:val="22"/>
          <w:lang w:bidi="fa-IR"/>
        </w:rPr>
        <w:t>5/14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37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/3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هم 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ا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كل من تلخيص كتاب مسلم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م القرطب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/1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ط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إمام مالك رواية يحي</w:t>
      </w:r>
      <w:r>
        <w:rPr>
          <w:rFonts w:ascii="mylotus" w:hAnsi="mylotus" w:cs="mylotus"/>
          <w:sz w:val="22"/>
          <w:sz w:val="22"/>
          <w:szCs w:val="22"/>
          <w:rtl w:val="true"/>
        </w:rPr>
        <w:t>ى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بن يح</w:t>
      </w:r>
      <w:r>
        <w:rPr>
          <w:rFonts w:ascii="mylotus" w:hAnsi="mylotus" w:cs="mylotus"/>
          <w:sz w:val="22"/>
          <w:sz w:val="22"/>
          <w:szCs w:val="22"/>
          <w:rtl w:val="true"/>
        </w:rPr>
        <w:t>يى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ليثي عن عطا</w:t>
      </w:r>
      <w:r>
        <w:rPr>
          <w:rFonts w:ascii="mylotus" w:hAnsi="mylotus" w:cs="mylotus"/>
          <w:sz w:val="22"/>
          <w:sz w:val="22"/>
          <w:szCs w:val="22"/>
          <w:rtl w:val="true"/>
        </w:rPr>
        <w:t>ء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بن يسار مرسلاً صفح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كتاب الرد </w:t>
      </w:r>
      <w:r>
        <w:rPr>
          <w:rFonts w:ascii="mylotus" w:hAnsi="mylotus" w:cs="mylotus"/>
          <w:sz w:val="22"/>
          <w:sz w:val="22"/>
          <w:szCs w:val="22"/>
          <w:rtl w:val="true"/>
        </w:rPr>
        <w:t>على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أخنائي واستحباب زيارة خير البرية الزيارة الشرعية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أليف شيخ الإسلام ابن تيمي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138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3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</w:t>
      </w:r>
      <w:r>
        <w:rPr>
          <w:rFonts w:cs="B Lotus" w:ascii="B Lotus" w:hAnsi="B Lotus"/>
          <w:sz w:val="22"/>
          <w:szCs w:val="22"/>
          <w:lang w:bidi="fa-IR"/>
        </w:rPr>
        <w:t>7/1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ي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57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25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سنن ترمذ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1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اللفظ 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2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2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4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ن حديث ابن عم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284"/>
        <w:jc w:val="both"/>
        <w:rPr>
          <w:rFonts w:ascii="B Lotus" w:hAnsi="B Lotus" w:cs="B Lotus"/>
          <w:sz w:val="2"/>
          <w:szCs w:val="2"/>
          <w:lang w:bidi="fa-IR"/>
        </w:rPr>
      </w:pPr>
      <w:r>
        <w:rPr>
          <w:rFonts w:cs="B Lotus" w:ascii="B Lotus" w:hAnsi="B Lotus"/>
          <w:sz w:val="2"/>
          <w:szCs w:val="2"/>
          <w:rtl w:val="true"/>
          <w:lang w:bidi="fa-IR"/>
        </w:rPr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نظ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دارم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cs="B Lotus" w:ascii="B Lotus" w:hAnsi="B Lotus"/>
          <w:sz w:val="22"/>
          <w:szCs w:val="22"/>
          <w:lang w:bidi="fa-IR"/>
        </w:rPr>
        <w:t>1/60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(</w:t>
      </w:r>
      <w:r>
        <w:rPr>
          <w:rFonts w:cs="B Lotus" w:ascii="B Lotus" w:hAnsi="B Lotus"/>
          <w:sz w:val="22"/>
          <w:szCs w:val="22"/>
          <w:lang w:bidi="fa-IR"/>
        </w:rPr>
        <w:t>2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/15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علقا و 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343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34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حديث شمار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7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34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حديث شمار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7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1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اللفظ 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372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37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نظر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دمات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مهدات لبيان ما اقتضته رسوم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دونة من الأحكام الشرعيات والتحصيلات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حكمات لأمهات مسائلها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شكلات لأبي الوليد محمد بن أحمد بن رشد القرطبي الأندلس، الطبعة الأول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/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حفة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دود بأحكام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لود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ابن قيم الجوزية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ققه وخرج أحاديثه</w:t>
      </w:r>
      <w:r>
        <w:rPr>
          <w:rFonts w:cs="mylotus" w:ascii="mylotus" w:hAnsi="mylotus"/>
          <w:sz w:val="22"/>
          <w:szCs w:val="22"/>
          <w:rtl w:val="true"/>
          <w:lang w:bidi="fa-IR"/>
        </w:rPr>
        <w:t>/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بدالقادر الأرنؤوط، مكتبة دارالبيان، دمشق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ن الكبری للبيهقي وفي ذيله الجوهر النقي للمارديني، طبعه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/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لس دائرة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عثمانية بحيدرآباد الدك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هن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9/30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/51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لفظ له، من حديث ابي هرير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/15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 حديث أبی سعيدالخدري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8/14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/71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3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 الإمام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19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سنن ابي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/57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4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اللفظ له، سنن ترمذ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/4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lang w:bidi="fa-IR"/>
        </w:rPr>
        <w:t>/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/88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25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اللفظ له و </w:t>
      </w:r>
      <w:r>
        <w:rPr>
          <w:rFonts w:cs="B Lotus" w:ascii="B Lotus" w:hAnsi="B Lotus"/>
          <w:sz w:val="22"/>
          <w:szCs w:val="22"/>
          <w:lang w:bidi="fa-IR"/>
        </w:rPr>
        <w:t>6/15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ي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/145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قم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4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3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16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15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24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25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32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Lotus"/>
      </w:rPr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31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34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35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0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37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52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53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60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59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68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67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78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77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82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81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8067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1pt" to="595.25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cs="B Lotus" w:ascii="B Zar" w:hAnsi="B Zar"/>
        <w:lang w:bidi="fa-IR"/>
      </w:rPr>
      <w:instrText xml:space="preserve"> PAGE </w:instrText>
    </w:r>
    <w:r>
      <w:rPr>
        <w:rtl w:val="true"/>
        <w:rFonts w:cs="B Lotus" w:ascii="B Zar" w:hAnsi="B Zar"/>
        <w:lang w:bidi="fa-IR"/>
      </w:rPr>
      <w:fldChar w:fldCharType="separate"/>
    </w:r>
    <w:r>
      <w:rPr>
        <w:rtl w:val="true"/>
        <w:rFonts w:cs="B Lotus" w:ascii="B Zar" w:hAnsi="B Zar"/>
        <w:lang w:bidi="fa-IR"/>
      </w:rPr>
      <w:t>0</w:t>
    </w:r>
    <w:r>
      <w:rPr>
        <w:rtl w:val="true"/>
        <w:rFonts w:cs="B Lotus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B Zar" w:hAnsi="B Zar"/>
        <w:rtl w:val="true"/>
        <w:lang w:bidi="fa-IR"/>
      </w:rPr>
      <w:fldChar w:fldCharType="begin"/>
    </w:r>
    <w:r>
      <w:rPr>
        <w:rtl w:val="true"/>
        <w:rFonts w:ascii="B Zar" w:hAnsi="B Zar" w:cs="B Lotus"/>
        <w:lang w:bidi="fa-IR"/>
      </w:rPr>
      <w:instrText xml:space="preserve"> PAGE </w:instrText>
    </w:r>
    <w:r>
      <w:rPr>
        <w:rtl w:val="true"/>
        <w:rFonts w:ascii="B Zar" w:hAnsi="B Zar" w:cs="B Lotus"/>
        <w:lang w:bidi="fa-IR"/>
      </w:rPr>
      <w:fldChar w:fldCharType="separate"/>
    </w:r>
    <w:r>
      <w:rPr>
        <w:rtl w:val="true"/>
        <w:rFonts w:ascii="B Zar" w:hAnsi="B Zar" w:cs="B Lotus"/>
        <w:lang w:bidi="fa-IR"/>
      </w:rPr>
      <w:t>0</w:t>
    </w:r>
    <w:r>
      <w:rPr>
        <w:rtl w:val="true"/>
        <w:rFonts w:ascii="B Zar" w:hAnsi="B Zar" w:cs="B Lotus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11111Char">
    <w:name w:val="تيتر اول11111 Char"/>
    <w:qFormat/>
    <w:rPr>
      <w:rFonts w:cs="B Yagut"/>
      <w:bCs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11111">
    <w:name w:val="تيتر اول11111"/>
    <w:basedOn w:val="Normal"/>
    <w:qFormat/>
    <w:pPr>
      <w:spacing w:before="240" w:after="240"/>
      <w:ind w:left="0" w:right="0" w:hanging="0"/>
      <w:jc w:val="center"/>
    </w:pPr>
    <w:rPr>
      <w:rFonts w:cs="Times New Roman"/>
      <w:bCs/>
      <w:sz w:val="20"/>
      <w:szCs w:val="32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9-27T15:41:00Z</dcterms:modified>
  <cp:revision>278</cp:revision>
  <dc:subject/>
  <dc:title/>
</cp:coreProperties>
</file>