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86"/>
          <w:sz w:val="86"/>
          <w:szCs w:val="86"/>
          <w:rtl w:val="true"/>
          <w:lang w:bidi="fa-IR"/>
        </w:rPr>
        <w:t>انتخابا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717415"/>
                <wp:effectExtent l="5715" t="5715" r="5080" b="1490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71744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674440"/>
                            <a:gd name="textAreaBottom" fmla="*/ 255744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40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90"/>
                              </a:lnTo>
                              <a:arcTo wR="3600" hR="3600" stAng="10800000" swAng="-5400000"/>
                              <a:lnTo>
                                <a:pt x="18000" y="240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" w:hAnsi="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 Bold" w:hAnsi="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" w:hAnsi="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" w:hAnsi="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61.5pt;width:333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" w:hAnsi="Times New Roman Bold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 Bold" w:hAnsi="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" w:hAnsi="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" w:hAnsi="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71444248">
            <w:r>
              <w:rPr>
                <w:rStyle w:val="IndexLink"/>
                <w:rFonts w:cs="IranNastaliq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71444249">
            <w:r>
              <w:rPr>
                <w:rStyle w:val="IndexLink"/>
                <w:rtl w:val="true"/>
                <w:lang w:val="en-US" w:eastAsia="en-US"/>
              </w:rPr>
              <w:t>شي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ع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71444250">
            <w:r>
              <w:rPr>
                <w:rStyle w:val="IndexLink"/>
                <w:rtl w:val="true"/>
                <w:lang w:val="en-US" w:eastAsia="en-US"/>
              </w:rPr>
              <w:t>حر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71444251">
            <w:r>
              <w:rPr>
                <w:rStyle w:val="IndexLink"/>
                <w:rtl w:val="true"/>
                <w:lang w:val="en-US" w:eastAsia="en-US"/>
              </w:rPr>
              <w:t>اكثر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و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71444252">
            <w:r>
              <w:rPr>
                <w:rStyle w:val="IndexLink"/>
                <w:rtl w:val="true"/>
                <w:lang w:val="en-US" w:eastAsia="en-US"/>
              </w:rPr>
              <w:t>محد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71444253">
            <w:r>
              <w:rPr>
                <w:rStyle w:val="IndexLink"/>
                <w:rtl w:val="true"/>
                <w:lang w:val="en-US" w:eastAsia="en-US"/>
              </w:rPr>
              <w:t>اعتب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ف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ثر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71444254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مدا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ض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71444255">
            <w:r>
              <w:rPr>
                <w:rStyle w:val="IndexLink"/>
                <w:rtl w:val="true"/>
                <w:lang w:val="en-US" w:eastAsia="en-US"/>
              </w:rPr>
              <w:t>اي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يم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71444256"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زب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71444257">
            <w:r>
              <w:rPr>
                <w:rStyle w:val="IndexLink"/>
                <w:rtl w:val="true"/>
                <w:lang w:val="en-US" w:eastAsia="en-US"/>
              </w:rPr>
              <w:t>و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71444258"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قات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71444259">
            <w:r>
              <w:rPr>
                <w:rStyle w:val="IndexLink"/>
                <w:rtl w:val="true"/>
                <w:lang w:val="en-US" w:eastAsia="en-US"/>
              </w:rPr>
              <w:t>انتخا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71444260">
            <w:r>
              <w:rPr>
                <w:rStyle w:val="IndexLink"/>
                <w:rtl w:val="true"/>
                <w:lang w:val="en-US" w:eastAsia="en-US"/>
              </w:rPr>
              <w:t>هزي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71444261">
            <w:r>
              <w:rPr>
                <w:rStyle w:val="IndexLink"/>
                <w:rtl w:val="true"/>
                <w:lang w:val="en-US" w:eastAsia="en-US"/>
              </w:rPr>
              <w:t>ايراد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وع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71444262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spacing w:lineRule="auto" w:line="276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71444248"/>
      <w:bookmarkEnd w:id="0"/>
      <w:r>
        <w:rPr>
          <w:rtl w:val="true"/>
        </w:rPr>
        <w:t>پيشگفتار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fa-IR"/>
        </w:rPr>
        <w:t>مطالعه</w:t>
      </w:r>
      <w:r>
        <w:rPr>
          <w:rFonts w:cs="B Zar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ريخ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عم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خصوص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خير</w:t>
      </w:r>
      <w:r>
        <w:rPr>
          <w:rFonts w:cs="B Lotus"/>
          <w:b w:val="false"/>
          <w:bCs w:val="false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ش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ى‌ده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وت‌ه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شغالگ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لاو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جاوز‌ه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ى‌رحمان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ظام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ود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هاجم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هنگ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کر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ک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بز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شغال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کشوره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دام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نتعم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ك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ده‌اند</w:t>
      </w:r>
      <w:r>
        <w:rPr>
          <w:rFonts w:cs="B Lotus"/>
          <w:b w:val="false"/>
          <w:bCs w:val="false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fa-IR"/>
        </w:rPr>
        <w:t>شاه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ند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اقعي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عم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اکست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ن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سط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گليس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کشور‌ه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سي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ان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سط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سي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شور‌ها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فريقائ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وسط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انس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شوره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نو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هه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ل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ع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روج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يروه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شغالگ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ث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هن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نحط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نج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ى‌برند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لک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هن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خش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ندگ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ذيرفتند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 w:val="false"/>
          <w:bCs w:val="false"/>
          <w:rtl w:val="true"/>
          <w:lang w:bidi="fa-IR"/>
        </w:rPr>
        <w:t>امرو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ي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اه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قيق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ستيم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كب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هان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شغال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شوره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لت‌ه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قير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ركوب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قاومت‌ه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شروع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لاو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كه</w:t>
      </w:r>
      <w:r>
        <w:rPr>
          <w:rFonts w:cs="B Lotus"/>
          <w:b w:val="false"/>
          <w:bCs w:val="fals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نگ‌ه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ن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ظالمانه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ن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بزار‌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كنالوژ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در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ياست‌ه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يطان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فا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‌ك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بليغا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سيع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سترده‌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فا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ساي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شرفت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يوه‌ه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ختل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mylotus" w:hAnsi="mylotus"/>
          <w:rtl w:val="true"/>
          <w:lang w:bidi="fa-IR"/>
        </w:rPr>
        <w:t xml:space="preserve">- </w:t>
      </w:r>
      <w:r>
        <w:rPr>
          <w:rFonts w:ascii="mylotus" w:hAnsi="mylotus" w:cs="B Lotus"/>
          <w:rtl w:val="true"/>
          <w:lang w:bidi="fa-IR"/>
        </w:rPr>
        <w:t>رسانه‌ها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ؤسسا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عليم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حصيلى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دوي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يمنارها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رور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اه‌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rtl w:val="true"/>
          <w:lang w:bidi="fa-IR"/>
        </w:rPr>
        <w:t xml:space="preserve">....- </w:t>
      </w:r>
      <w:r>
        <w:rPr>
          <w:rFonts w:ascii="mylotus" w:hAnsi="mylotus" w:cs="B Lotus"/>
          <w:rtl w:val="true"/>
          <w:lang w:bidi="fa-IR"/>
        </w:rPr>
        <w:t>بر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هداف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عمار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نداخته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ش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خ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هن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بتذ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حشيانه</w:t>
      </w:r>
      <w:r>
        <w:rPr>
          <w:rFonts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‌پرداز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fa-IR"/>
        </w:rPr>
        <w:t>يك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دتري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ث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هن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عمارى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ن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كرى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يامده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ستكه</w:t>
      </w:r>
      <w:r>
        <w:rPr>
          <w:rFonts w:cs="B Lotus"/>
          <w:b w:val="false"/>
          <w:bCs w:val="false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مع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rtl w:val="true"/>
          <w:lang w:bidi="fa-IR"/>
        </w:rPr>
        <w:t>آگاهان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اآگاهانه</w:t>
      </w:r>
      <w:r>
        <w:rPr>
          <w:rFonts w:cs="B Lotus"/>
          <w:b w:val="false"/>
          <w:bCs w:val="false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يو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ر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ح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أثي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هن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اهل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فته‌اند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زدو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ميش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لندگو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در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‌باشند</w:t>
      </w:r>
      <w:r>
        <w:rPr>
          <w:rFonts w:cs="B Lotus"/>
          <w:b w:val="false"/>
          <w:bCs w:val="false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اد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قط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خ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نشمند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ي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طاغوت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موكراسى</w:t>
      </w:r>
      <w:r>
        <w:rPr>
          <w:rFonts w:cs="B Lotus"/>
          <w:b w:val="false"/>
          <w:bCs w:val="false"/>
          <w:rtl w:val="true"/>
          <w:lang w:bidi="fa-IR"/>
        </w:rPr>
        <w:t>»</w:t>
      </w:r>
      <w:r>
        <w:rPr>
          <w:rFonts w:cs="B Lotus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لم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س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صول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عامت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ك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ه‌ه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شروعي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ر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ى‌پندارند</w:t>
      </w:r>
      <w:r>
        <w:rPr>
          <w:rFonts w:cs="B Lotus"/>
          <w:b w:val="false"/>
          <w:bCs w:val="false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حقيق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رس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وشه‌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ارسايى‌ه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استى‌ه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ضا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تخابات</w:t>
      </w:r>
      <w:r>
        <w:rPr>
          <w:rFonts w:cs="B Lotus"/>
          <w:b w:val="false"/>
          <w:bCs w:val="false"/>
          <w:rtl w:val="true"/>
          <w:lang w:bidi="fa-IR"/>
        </w:rPr>
        <w:t>»</w:t>
      </w:r>
      <w:r>
        <w:rPr>
          <w:rFonts w:cs="B Lotus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صوص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ريح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شنائ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يا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حاديث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حيح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بو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ى‌پردازم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اضح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رد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يو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اهلى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طر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وح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زگ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صول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قررا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ي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ناسب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ياس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رعى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يو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عيي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عا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دارد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م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ال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لودگى‌ه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اهلي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اك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بر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cs="B Lotus"/>
          <w:b w:val="false"/>
          <w:bCs w:val="false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71444249"/>
      <w:bookmarkEnd w:id="1"/>
      <w:r>
        <w:rPr>
          <w:rtl w:val="true"/>
        </w:rPr>
        <w:t>شيو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عا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فرد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طرف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مامد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بل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هل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صد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عا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اندي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ود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هل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ور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صور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عد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انديدها</w:t>
      </w:r>
      <w:r>
        <w:rPr>
          <w:rFonts w:cs="B Lotus"/>
          <w:b w:val="false"/>
          <w:bCs w:val="false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ك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تخاب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نند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گ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اندي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ف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افق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انديداتور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خص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ذكو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عل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مود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يع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نند</w:t>
      </w:r>
      <w:r>
        <w:rPr>
          <w:rFonts w:cs="B Lotus"/>
          <w:b w:val="false"/>
          <w:bCs w:val="false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م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عيي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اي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ناصب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ثنا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قام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لاف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ما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عام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ام</w:t>
      </w:r>
      <w:r>
        <w:rPr>
          <w:rFonts w:cs="B Lotus"/>
          <w:b w:val="false"/>
          <w:bCs w:val="false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طرف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مامدا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موم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نظر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ش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صلح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ام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امع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شور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هل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ورى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ورت</w:t>
      </w:r>
      <w:r>
        <w:rPr>
          <w:rFonts w:eastAsia="mylotu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گيرد</w:t>
      </w:r>
      <w:r>
        <w:rPr>
          <w:rFonts w:cs="B Lotus"/>
          <w:b w:val="false"/>
          <w:bCs w:val="false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71444250"/>
      <w:bookmarkEnd w:id="2"/>
      <w:r>
        <w:rPr>
          <w:rtl w:val="true"/>
        </w:rPr>
        <w:t>حر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درت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صب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لا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منو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شتر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سان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ست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ور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لا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رز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ص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عل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ت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ل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ه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تيج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ت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شخا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س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حطا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ص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ا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رز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اش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ا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رزي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lang w:bidi="fa-IR"/>
        </w:rPr>
        <w:t>1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عَ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حَسَ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بْد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رَّحْمَ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بْ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سَمُرَة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قَال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قَال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رَسُول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لَّهِ</w:t>
      </w:r>
      <w:r>
        <w:rPr>
          <w:rStyle w:val="Char4"/>
          <w:rFonts w:eastAsia="AGA Arabesque"/>
          <w:b/>
          <w:b/>
          <w:bCs/>
        </w:rPr>
        <w:t></w:t>
      </w:r>
      <w:r>
        <w:rPr>
          <w:rStyle w:val="Char4"/>
          <w:b/>
          <w:bCs/>
          <w:rtl w:val="true"/>
        </w:rPr>
        <w:t xml:space="preserve">: </w:t>
      </w:r>
      <w:r>
        <w:rPr>
          <w:rStyle w:val="Char4"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ا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تَسْأَل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إِمَارَة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َإِنَّك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إِ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ُعْطِيتَه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َسْأَلَةٍ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ُكِلْت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إِلَيْه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إِ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ُعْطِيتَه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غَيْر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َسْأَلَةٍ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ُعِنْت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يْهَا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تفق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r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بدالرحم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مر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mylotus" w:hAnsi="mylotus"/>
          <w:sz w:val="26"/>
          <w:szCs w:val="26"/>
          <w:rtl w:val="true"/>
          <w:lang w:bidi="fa-IR"/>
        </w:rPr>
        <w:t>: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بدالرحم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مره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!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مار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كوم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كن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لاقمند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سؤولي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پر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مك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ر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و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اي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مك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باش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lang w:bidi="fa-IR"/>
        </w:rPr>
        <w:t>2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ع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بِ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ُوس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قَال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دَخَلْت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نَّبِىِّ</w:t>
      </w:r>
      <w:r>
        <w:rPr>
          <w:rStyle w:val="Char4"/>
          <w:rFonts w:eastAsia="AGA Arabesque"/>
          <w:b/>
          <w:b/>
          <w:bCs/>
        </w:rPr>
        <w:t>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ن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رَجُلاَ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ِ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بَنِ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مِّ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َقَال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حَد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رَّجُلَيْ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ي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رَسُول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لَّه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مِّرْن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بَعْض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لاَّك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لَّهُ</w:t>
      </w:r>
      <w:r>
        <w:rPr>
          <w:rStyle w:val="Char4"/>
          <w:rFonts w:eastAsia="AGA Arabesque"/>
          <w:b/>
          <w:b/>
          <w:bCs/>
        </w:rPr>
        <w:t></w:t>
      </w:r>
      <w:r>
        <w:rPr>
          <w:rStyle w:val="Char4"/>
          <w:b/>
          <w:bCs/>
          <w:rtl w:val="true"/>
        </w:rPr>
        <w:t xml:space="preserve">. </w:t>
      </w:r>
      <w:r>
        <w:rPr>
          <w:rStyle w:val="Char4"/>
          <w:b/>
          <w:b/>
          <w:bCs/>
          <w:rtl w:val="true"/>
        </w:rPr>
        <w:t>وَقَال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آخَر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ِثْل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ذَلِك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َقَالَ</w:t>
      </w:r>
      <w:r>
        <w:rPr>
          <w:rStyle w:val="Char4"/>
          <w:b/>
          <w:bCs/>
          <w:rtl w:val="true"/>
        </w:rPr>
        <w:t>:</w:t>
      </w:r>
      <w:r>
        <w:rPr>
          <w:rStyle w:val="Char4"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إِنّ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اللَّه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ا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نُوَلِّ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هَذ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عَمَل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حَدً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سَأَلَه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لا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حَدً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حَرَص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يْهِ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ا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ب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وس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شع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ت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اکاي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r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فتيم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ک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خ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ارهائي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پر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.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يگ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r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خصي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است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نص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آ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ريص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مى‌گمارم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lang w:bidi="fa-IR"/>
        </w:rPr>
        <w:t>3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ع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بِ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هُرَيْرَة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نَّبِىِّ</w:t>
      </w:r>
      <w:r>
        <w:rPr>
          <w:rStyle w:val="Char4"/>
          <w:rFonts w:eastAsia="AGA Arabesque"/>
          <w:b/>
          <w:b/>
          <w:bCs/>
        </w:rPr>
        <w:t>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قَالَ</w:t>
      </w:r>
      <w:r>
        <w:rPr>
          <w:rStyle w:val="Char4"/>
          <w:b/>
          <w:bCs/>
          <w:rtl w:val="true"/>
        </w:rPr>
        <w:t>:</w:t>
      </w:r>
      <w:r>
        <w:rPr>
          <w:rStyle w:val="Char4"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إِنَّكُم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سَتَحْرِصُون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إِمَارَة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سَتَكُون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نَدَامَةً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يَوْم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قِيَامَة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َنِعْم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مُرْضِعَة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بِئْسَت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فَاطِمَةُ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Cs w:val="false"/>
          <w:sz w:val="28"/>
          <w:rtl w:val="true"/>
          <w:lang w:bidi="fa-IR"/>
        </w:rPr>
        <w:t>[</w:t>
      </w:r>
      <w:r>
        <w:rPr>
          <w:rStyle w:val="Char2"/>
          <w:b/>
          <w:b/>
          <w:bCs/>
          <w:sz w:val="26"/>
          <w:sz w:val="26"/>
          <w:szCs w:val="26"/>
          <w:rtl w:val="true"/>
        </w:rPr>
        <w:t>رواه البخارى</w:t>
      </w:r>
      <w:r>
        <w:rPr>
          <w:rFonts w:cs="B Lotus"/>
          <w:b w:val="false"/>
          <w:bCs w:val="false"/>
          <w:sz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r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ورد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مار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نصب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رص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مو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حالي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مار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وج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دام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شيما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نص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ي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د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ي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(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باش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ا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و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ف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1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ث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خواست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ع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م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ا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أك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مل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لا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تَسْأَل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إِمَارَةَ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دالرحم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مر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ط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صو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كه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فق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شخا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ك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م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ف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ي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شخا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ا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ون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ورد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2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ا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رشاد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و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بار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ص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يسته‌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bidi="fa-IR"/>
        </w:rPr>
        <w:t>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الب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خ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مو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وَاللَّه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ا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نُوَلِّ</w:t>
      </w:r>
      <w:r>
        <w:rPr>
          <w:rStyle w:val="Char4"/>
          <w:b/>
          <w:b/>
          <w:bCs/>
          <w:rtl w:val="true"/>
        </w:rPr>
        <w:t>ي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هَذ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عَمَل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حَدً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سَأَلَهُ</w:t>
      </w:r>
      <w:r>
        <w:rPr>
          <w:rFonts w:cs="B Lotus"/>
          <w:b w:val="false"/>
          <w:bCs w:val="false"/>
          <w:sz w:val="28"/>
          <w:rtl w:val="true"/>
          <w:lang w:bidi="fa-IR"/>
        </w:rPr>
        <w:t>...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lang w:bidi="fa-IR"/>
        </w:rPr>
        <w:t>3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أ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از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ه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لا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س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ك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كر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ان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لَّقَد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كَا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لَ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ف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رَسُول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أُس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وَةٌ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حَسَنَة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8"/>
          <w:sz w:val="28"/>
          <w:rtl w:val="true"/>
        </w:rPr>
        <w:t>ٞ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21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4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مو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ح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خ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ي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هوس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ا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ع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موف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ك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توف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باش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لب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تلا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اب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م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يب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د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گراي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ه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ع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اور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د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ك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ي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د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خواه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ط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و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يو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يو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رو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ن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3"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لا تسأل الإمارة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چ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ضا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قعي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ك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ور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انگر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ش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ر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ف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حر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شت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5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اي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عد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ق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ثاب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س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منو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ع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عض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ا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ذر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صلا</w:t>
      </w:r>
      <w:r>
        <w:rPr>
          <w:b w:val="false"/>
          <w:b w:val="false"/>
          <w:bCs w:val="false"/>
          <w:sz w:val="28"/>
          <w:sz w:val="28"/>
          <w:rtl w:val="true"/>
          <w:lang w:bidi="fa-IR"/>
        </w:rPr>
        <w:t>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ل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ع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ختل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شا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مله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ست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ل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وم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ف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مك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ي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و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ي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ست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ص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ف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وا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گيز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روع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ج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س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خ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لمد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ست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لات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ست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لاش‌ها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مپاين‌ها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عد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وغ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مقد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حا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ائ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ض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قف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ى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ناقض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يست؟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رلم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ياس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ي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لاي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لى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ا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ش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ندوق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أي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خو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نوش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يي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زع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ل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سپار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تيج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س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س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ئي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ل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ل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تخ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گرد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71444251"/>
      <w:bookmarkEnd w:id="3"/>
      <w:r>
        <w:rPr>
          <w:rtl w:val="true"/>
        </w:rPr>
        <w:t>اكثر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ورى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ي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ما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ق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شك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ا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ب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لاط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رسط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ر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ج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م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تخ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گرد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الاً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ن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يصل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ي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ع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؟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خ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عد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ضو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د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همي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ي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ي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ي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راه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ك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دان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مان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س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سپاس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ستن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إ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ُطِ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ثَر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ُضِلُّوك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سَبِيل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ِ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116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sz w:val="26"/>
          <w:szCs w:val="26"/>
          <w:lang w:bidi="fa-IR"/>
        </w:rPr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يشت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رزم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باش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رو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كن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ر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شترش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ى‏آورن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ك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يز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ريك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‌گيرن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م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جَد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ِأ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ثَرِهِ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ّ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ه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د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ٖ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102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هد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وار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افتي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شترش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د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فرم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فتيم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جِد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ثَرَ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ش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ِرِين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17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شترش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كرگزا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خواه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فت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م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ثَر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نَّاس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حَرَص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مُؤ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</w:rPr>
        <w:t>١٠٣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103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رزومن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ش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ورند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ستن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ِن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ثَرَ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ج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َلُون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111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ل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شترش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دان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‌كنن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ِن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ثَرَ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مُون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37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يك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ى‌دانن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ِن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ثَر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نَّاس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مُون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6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ل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ى‌دانن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همچ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يصل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ها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د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ي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ذ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ل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زن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طق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ف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ال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أي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غ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ض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طالع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لف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ش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أ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ثب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قو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ض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سل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تم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تم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ب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ذ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ن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ل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ار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ندق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چ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تم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وبك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ديق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bidi="fa-IR"/>
        </w:rPr>
        <w:t>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bidi="fa-IR"/>
        </w:rPr>
        <w:t>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سخ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تم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رحم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وف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bidi="fa-IR"/>
        </w:rPr>
        <w:t>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با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خ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..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ن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ر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نو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کومت‌هائ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در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ميخ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س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وي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رس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د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ك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سي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گ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وي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سي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فاس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ست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عمار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ثمارها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گ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نريزى‌ها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ز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ناخ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رو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كل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ما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ق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ي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حش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ره‌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م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ني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ذك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م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سي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طلا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شر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عك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نن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ي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ظ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حراف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وي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ك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ثلاً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ز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گلست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ز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مبر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ق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فاس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سي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ر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كست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ست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ض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رل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غ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لا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خور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حاني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را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س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وي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غانست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وغ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lang w:bidi="fa-IR"/>
        </w:rPr>
        <w:t>18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وغ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خت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lang w:bidi="fa-IR"/>
        </w:rPr>
        <w:t>17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خ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و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ک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وي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ک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گير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71444252"/>
      <w:bookmarkEnd w:id="4"/>
      <w:r>
        <w:rPr>
          <w:rtl w:val="true"/>
        </w:rPr>
        <w:t>محدو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را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قنين</w:t>
      </w:r>
      <w:r>
        <w:rPr>
          <w:rFonts w:cs="B Lotus"/>
          <w:b w:val="false"/>
          <w:bCs w:val="false"/>
          <w:sz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گزارى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أل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ق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ؤ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ح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و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ح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ه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أ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شري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گز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ر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سمي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ناخت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ظ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انون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غي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انو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د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اهليت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رك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مراه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حسو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شود</w:t>
      </w:r>
      <w:r>
        <w:rPr>
          <w:rFonts w:cs="B Lotus" w:ascii="mylotus" w:hAnsi="mylotus"/>
          <w:rtl w:val="true"/>
          <w:lang w:bidi="fa-IR"/>
        </w:rPr>
        <w:t xml:space="preserve">: </w:t>
      </w:r>
      <w:r>
        <w:rPr>
          <w:rFonts w:ascii="mylotus" w:hAnsi="my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لِي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ُونَ</w:t>
      </w:r>
      <w:r>
        <w:rPr>
          <w:rFonts w:ascii="mylotus" w:hAnsi="mylotus" w:cs="Traditional Arabic"/>
          <w:rtl w:val="true"/>
          <w:lang w:bidi="fa-IR"/>
        </w:rPr>
        <w:t>﴾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mylotus" w:hAnsi="mylotus"/>
          <w:sz w:val="26"/>
          <w:szCs w:val="26"/>
          <w:lang w:bidi="fa-IR"/>
        </w:rPr>
        <w:t>50</w:t>
      </w:r>
      <w:r>
        <w:rPr>
          <w:rFonts w:cs="B 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وي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اهليت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اش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و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وس‌ه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ستند؟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م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م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نزَ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أُوْ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ئِك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ُم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ِرُون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دانچ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ك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ثا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كافر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ج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ظيف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ؤو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شري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گز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اي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ص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و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ز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ش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ايل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ج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ر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ر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از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ض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م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َا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ِمُؤ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ٖ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ُؤ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َةٍ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إِذ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َض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ۥ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ً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كُو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هُم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خِيَرَة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ِهِ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أ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زاب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lang w:bidi="fa-IR"/>
        </w:rPr>
        <w:t>36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اب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اري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امبر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و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ختيا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ق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جس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شك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ستورا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حو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ك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كل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ضوع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چي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خ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ذ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بي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رج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ارچو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واب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ع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خراج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نبا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ك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ضوع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ع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ل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طب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ع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اد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ابر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دو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ضوع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گزارى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ي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امي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خوان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گز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ستن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ذ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نگام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شنها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خ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ب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ظه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بو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گون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طب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گر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ب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ظه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ب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سل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رتبا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لف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م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3"/>
          <w:b/>
          <w:b/>
          <w:bCs/>
          <w:rtl w:val="true"/>
        </w:rPr>
        <w:t>فَإِذَا</w:t>
      </w:r>
      <w:r>
        <w:rPr>
          <w:rStyle w:val="Char3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وَضَحَ</w:t>
      </w:r>
      <w:r>
        <w:rPr>
          <w:rStyle w:val="Char3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الْكِتَابُ</w:t>
      </w:r>
      <w:r>
        <w:rPr>
          <w:rStyle w:val="Char3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أَوِ</w:t>
      </w:r>
      <w:r>
        <w:rPr>
          <w:rStyle w:val="Char3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السُّنَّةُ</w:t>
      </w:r>
      <w:r>
        <w:rPr>
          <w:rStyle w:val="Char3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لَمْ</w:t>
      </w:r>
      <w:r>
        <w:rPr>
          <w:rStyle w:val="Char3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يَتَعَدَّوْهُ</w:t>
      </w:r>
      <w:r>
        <w:rPr>
          <w:rStyle w:val="Char3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إِلَى</w:t>
      </w:r>
      <w:r>
        <w:rPr>
          <w:rStyle w:val="Char3"/>
          <w:b/>
          <w:b/>
          <w:bCs/>
          <w:rtl w:val="true"/>
        </w:rPr>
        <w:t xml:space="preserve"> </w:t>
      </w:r>
      <w:r>
        <w:rPr>
          <w:rStyle w:val="Char3"/>
          <w:b/>
          <w:b/>
          <w:bCs/>
          <w:rtl w:val="true"/>
        </w:rPr>
        <w:t>غَيْرِهِ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ود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مى‌كرد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لف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ش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اي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اي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و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ل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ف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رل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ار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ه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ننه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گزارى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ظاي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ويب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د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غوقوا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ام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قني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ش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مقانه‌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ان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جنس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ائ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م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ناخ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ق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دواج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ذك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روع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ت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ام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اغو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كب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پي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.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وي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71444253"/>
      <w:bookmarkEnd w:id="5"/>
      <w:r>
        <w:rPr>
          <w:rtl w:val="true"/>
        </w:rPr>
        <w:t>اعتب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م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يف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كو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هل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ذش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فت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ست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ي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يف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ابر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شم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ب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ل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هيز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س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حر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تا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ف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س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ص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س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ك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نديدات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ينوسيل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نوش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ب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ر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پ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رسطو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ك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اس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ر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و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ر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ل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ك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لاطو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ر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مي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لك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شمندان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صي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قيرتري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ل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ي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شايست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س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زوماً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سي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ستند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ي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شمار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ن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كث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لس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ا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ئ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كابين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ميم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تخاذ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مك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ردمن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ق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نزو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ل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ر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بر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نگه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تخ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ف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لاح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جرب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ها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دي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ر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قي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ده‌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ك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سف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پ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سفن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چ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سف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مان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شم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جاه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ب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ده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ط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س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ُ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َ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س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و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مُو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مُون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9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30"/>
          <w:szCs w:val="26"/>
          <w:lang w:bidi="fa-IR"/>
        </w:rPr>
      </w:pPr>
      <w:r>
        <w:rPr>
          <w:rFonts w:cs="Traditional Arabic"/>
          <w:b w:val="false"/>
          <w:bCs w:val="false"/>
          <w:sz w:val="30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بگو</w:t>
      </w:r>
      <w:r>
        <w:rPr>
          <w:rFonts w:eastAsia="my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دانشمند</w:t>
      </w:r>
      <w:r>
        <w:rPr>
          <w:rFonts w:eastAsia="my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جاهل</w:t>
      </w:r>
      <w:r>
        <w:rPr>
          <w:rFonts w:eastAsia="my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نادان</w:t>
      </w:r>
      <w:r>
        <w:rPr>
          <w:rFonts w:eastAsia="my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26"/>
          <w:rtl w:val="true"/>
          <w:lang w:bidi="fa-IR"/>
        </w:rPr>
        <w:t>يكسانند؟</w:t>
      </w:r>
      <w:r>
        <w:rPr>
          <w:rFonts w:cs="Traditional Arabic"/>
          <w:b w:val="false"/>
          <w:bCs w:val="false"/>
          <w:sz w:val="30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30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شمن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ه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صير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شن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ي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نوش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شه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و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ع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ماي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إِذ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ج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َ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ٞ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ِّ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و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خ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ذَاع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ۦۖ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َدُّو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إِل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رَّسُول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إِل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ُوْل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عَلِم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س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ۢ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طُون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ۥ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83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نگام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ب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ا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وج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بي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و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ضعف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روز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ك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..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ريعاً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خ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ايع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ن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غمبر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فرمانده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اگذ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بر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سئول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زار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ق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باي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ك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 w:ascii="mylotus" w:hAnsi="mylotus"/>
          <w:sz w:val="26"/>
          <w:szCs w:val="26"/>
          <w:rtl w:val="true"/>
          <w:lang w:bidi="fa-IR"/>
        </w:rPr>
        <w:t>)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ؤم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رش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م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ؤول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ملك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اجع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ميم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اح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دا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ابر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شمن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ه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صير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شن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ميم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زاوارتر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ض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ك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ف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اي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ش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ي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نوش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ا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ؤم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ضو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و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اف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ن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يرخو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ا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اي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ف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شم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شم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ر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يُّه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تَّخِذ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دُوّ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عَدُوَّ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ِي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َ</w:t>
      </w:r>
      <w:r>
        <w:rPr>
          <w:rFonts w:cs="Times New Roman" w:ascii="KFGQPC Uthmanic Script HAFS" w:hAnsi="KFGQPC Uthmanic Script HAFS"/>
          <w:b w:val="false"/>
          <w:bCs w:val="false"/>
          <w:rtl w:val="true"/>
        </w:rPr>
        <w:t>...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ـممتحنة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1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 w:ascii="mylotus" w:hAnsi="mylotus"/>
          <w:sz w:val="26"/>
          <w:szCs w:val="26"/>
          <w:rtl w:val="true"/>
          <w:lang w:bidi="fa-IR"/>
        </w:rPr>
        <w:t>!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گيري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ا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lang w:bidi="fa-IR"/>
        </w:rPr>
        <w:t>119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اش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ف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ر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مل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ا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ر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ف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يُّه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تَّخِذ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طَانَة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ٗ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ّ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دُونِ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119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يگانگ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حر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ر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دهي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أ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لف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ش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ف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ضو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ش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هد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ذمه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ال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ق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ف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71444254"/>
      <w:bookmarkEnd w:id="6"/>
      <w:r>
        <w:rPr>
          <w:rtl w:val="true"/>
        </w:rPr>
        <w:t>حك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مامدار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ضو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رى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ش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د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ست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ستكه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سا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نديداتورى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تيج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ساوى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او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ين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ن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ج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ك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ع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اش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كد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ن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نا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زر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باني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ز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ج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اني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وا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ع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نام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د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شر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ستا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و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ازمن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ش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نظر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ش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ق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ناس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ش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ط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دلا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چ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وقي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ذی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تب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1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وق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ضاء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ز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يع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زيک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ناس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ط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2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تمعا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سوس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و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وا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ج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گيزح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امک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ر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ک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سم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س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ي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ر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ش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ظيف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کلي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ک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ج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توا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3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من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عا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د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ست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عا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ي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ه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ج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طا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ش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ر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سم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قل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پ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ابط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ظ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رر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دو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يا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ش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جاو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داخل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4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نو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ي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ض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نو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اب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ئي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دم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وت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ضو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ئيم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پر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ض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اش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چوک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يع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زگار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انج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ظاي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ک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ع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ج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ج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هائي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واز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جا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زني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lang w:bidi="fa-IR"/>
        </w:rPr>
        <w:t>1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رِّجَال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َو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ُو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ل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نِّس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م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ضَّ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َ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ل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ٖ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بِم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نفَق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ِهِ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lang w:bidi="fa-IR"/>
        </w:rPr>
        <w:t>34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رپر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ان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لي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خ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خ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ت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]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لي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موالش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كن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775" w:leader="none"/>
        </w:tabs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cs="B Lotus" w:ascii="mylotus" w:hAnsi="mylotus"/>
          <w:lang w:bidi="fa-IR"/>
        </w:rPr>
        <w:t>2</w:t>
      </w:r>
      <w:r>
        <w:rPr>
          <w:rFonts w:cs="B Lotus" w:ascii="mylotus" w:hAnsi="mylotus"/>
          <w:rtl w:val="true"/>
          <w:lang w:bidi="fa-IR"/>
        </w:rPr>
        <w:t xml:space="preserve">- </w:t>
      </w:r>
      <w:r>
        <w:rPr>
          <w:rFonts w:ascii="mylotus" w:hAnsi="my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رِّجَا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رَج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mylotus" w:hAnsi="mylotus" w:cs="Traditional Arabic"/>
          <w:rtl w:val="true"/>
          <w:lang w:bidi="fa-IR"/>
        </w:rPr>
        <w:t>﴾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rtl w:val="true"/>
          <w:lang w:bidi="fa-IR"/>
        </w:rPr>
        <w:t xml:space="preserve">{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mylotus" w:hAnsi="mylotus"/>
          <w:sz w:val="26"/>
          <w:szCs w:val="26"/>
          <w:rtl w:val="true"/>
          <w:lang w:bidi="fa-IR"/>
        </w:rPr>
        <w:t>: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lang w:bidi="fa-IR"/>
        </w:rPr>
        <w:t>228</w:t>
      </w:r>
      <w:r>
        <w:rPr>
          <w:rFonts w:cs="B 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ت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ق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ط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م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ت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سب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ساء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يوام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ي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ا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س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ظ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ت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پرس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نواد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سمي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خ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و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ک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پندارند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فظ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جال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ساء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مون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فاظ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م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م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طل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رص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د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خانواد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ى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ف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شو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ذ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م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س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ص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ا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رو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وم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م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ئ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د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ما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ام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دودى</w:t>
      </w:r>
      <w:r>
        <w:rPr>
          <w:rFonts w:cs="CTraditional Arabic"/>
          <w:b w:val="false"/>
          <w:bCs w:val="false"/>
          <w:sz w:val="28"/>
          <w:rtl w:val="true"/>
          <w:lang w:bidi="fa-IR"/>
        </w:rPr>
        <w:t>/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خ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غرض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نواد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گوي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د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يم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ي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ورتي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توا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ام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پر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ط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زر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شک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ز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نو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ه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عي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پرد؟</w:t>
      </w:r>
      <w:r>
        <w:rPr>
          <w:rFonts w:cs="B Lotus"/>
          <w:b w:val="false"/>
          <w:bCs w:val="false"/>
          <w:sz w:val="28"/>
          <w:rtl w:val="true"/>
          <w:lang w:bidi="fa-IR"/>
        </w:rPr>
        <w:t>»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lang w:bidi="fa-IR"/>
        </w:rPr>
        <w:t>3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قَ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ُيُوتِكُن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بَرَّج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بَرُّج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ج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ِلِيَّةِ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lang w:bidi="fa-IR"/>
        </w:rPr>
        <w:t>33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sz w:val="26"/>
          <w:szCs w:val="26"/>
          <w:lang w:bidi="fa-IR"/>
        </w:rPr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‏هايت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يري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وزگ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اهلي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دي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كني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ست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د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گير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ر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ثن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و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م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خانه‌ها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ر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شو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قَد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ذِن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لَّه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َكُنّ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تَخْرُجْن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ِحَوَائِجِكُنَّ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تفق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غرض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ضرور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ج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گرچ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يه</w:t>
      </w:r>
      <w:r>
        <w:rPr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ريم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ط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Fonts w:cs="B Lotus" w:ascii="mylotus" w:hAnsi="mylotus"/>
          <w:rtl w:val="true"/>
          <w:lang w:bidi="fa-IR"/>
        </w:rPr>
        <w:t xml:space="preserve">  </w:t>
      </w:r>
      <w:r>
        <w:rPr>
          <w:rFonts w:ascii="mylotus" w:hAnsi="mylotus" w:cs="B Lotus"/>
          <w:rtl w:val="true"/>
          <w:lang w:bidi="fa-IR"/>
        </w:rPr>
        <w:t>است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ل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ک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خصوص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يست</w:t>
      </w:r>
      <w:r>
        <w:rPr>
          <w:rFonts w:ascii="mylotus" w:hAnsi="mylotus" w:cs="B Lotus"/>
          <w:rtl w:val="true"/>
          <w:lang w:bidi="fa-IR"/>
        </w:rPr>
        <w:t>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ي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يا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ب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حک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سايل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بيل</w:t>
      </w:r>
      <w:r>
        <w:rPr>
          <w:rFonts w:cs="B Lotus" w:ascii="mylotus" w:hAnsi="mylotus"/>
          <w:rtl w:val="true"/>
          <w:lang w:bidi="fa-IR"/>
        </w:rPr>
        <w:t>: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ascii="mylotus" w:hAnsi="my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mylotus" w:hAnsi="mylotus" w:cs="Traditional Arabic"/>
          <w:rtl w:val="true"/>
          <w:lang w:bidi="fa-IR"/>
        </w:rPr>
        <w:t>﴾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mylotus" w:hAnsi="mylotus"/>
          <w:rtl w:val="true"/>
          <w:lang w:bidi="fa-IR"/>
        </w:rPr>
        <w:t>.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طرح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ر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ي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يک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خصوص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بوده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ل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م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مه</w:t>
      </w:r>
      <w:r>
        <w:rPr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سل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ى‌باش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م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نب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س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فاظ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ذ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وم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ک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با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س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نص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ضو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Fonts w:cs="B Lotus" w:ascii="mylotus" w:hAnsi="mylotus"/>
          <w:rtl w:val="true"/>
          <w:lang w:bidi="fa-IR"/>
        </w:rPr>
        <w:t xml:space="preserve">  </w:t>
      </w:r>
      <w:r>
        <w:rPr>
          <w:rFonts w:ascii="mylotus" w:hAnsi="mylotus" w:cs="B Lotus"/>
          <w:rtl w:val="true"/>
          <w:lang w:bidi="fa-IR"/>
        </w:rPr>
        <w:t>آم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ن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فتند</w:t>
      </w:r>
      <w:r>
        <w:rPr>
          <w:rFonts w:cs="B Lotus" w:ascii="mylotus" w:hAnsi="mylotus"/>
          <w:rtl w:val="true"/>
          <w:lang w:bidi="fa-IR"/>
        </w:rPr>
        <w:t>: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cs="Traditional Arabic" w:ascii="mylotus" w:hAnsi="mylotus"/>
          <w:rtl w:val="true"/>
          <w:lang w:bidi="fa-IR"/>
        </w:rPr>
        <w:t>«</w:t>
      </w:r>
      <w:r>
        <w:rPr>
          <w:rStyle w:val="Char3"/>
          <w:rtl w:val="true"/>
        </w:rPr>
        <w:t>نح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قصور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خدر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ا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وت</w:t>
      </w:r>
      <w:r>
        <w:rPr>
          <w:rStyle w:val="Char3"/>
          <w:rtl w:val="true"/>
        </w:rPr>
        <w:t>.......</w:t>
      </w:r>
      <w:r>
        <w:rPr>
          <w:rStyle w:val="Char3"/>
          <w:rFonts w:cs="Traditional Arabic"/>
          <w:rtl w:val="true"/>
        </w:rPr>
        <w:t>»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ص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حجا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ش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ستيم</w:t>
      </w:r>
      <w:r>
        <w:rPr>
          <w:rFonts w:cs="B Lotus" w:ascii="mylotus" w:hAnsi="mylotus"/>
          <w:sz w:val="26"/>
          <w:szCs w:val="26"/>
          <w:rtl w:val="true"/>
          <w:lang w:bidi="fa-IR"/>
        </w:rPr>
        <w:t>....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كوتي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م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ا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ي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زگ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ثنا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ن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ضو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خد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ر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ش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د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ر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ف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خا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رض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ج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ک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قَ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ُيُوتِكُنّ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تث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ر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س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شمن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ق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ته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ت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و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ضواب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يع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ي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حد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گرد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ضوع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و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اي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بير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ناگ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ست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ث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صر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رائ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گرد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1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وبکره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ل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يُفْلِح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قَوْم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لَّوْ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مْرَهُم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مْرَأَةً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لتيک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ا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کا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س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پرد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گ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ف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تفا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شت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دي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مچ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فهو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ديث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و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مامدار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rtl w:val="true"/>
          <w:lang w:bidi="fa-IR"/>
        </w:rPr>
        <w:t>-</w:t>
      </w:r>
      <w:r>
        <w:rPr>
          <w:rFonts w:ascii="mylotus" w:hAnsi="mylotus" w:cs="B Lotus"/>
          <w:rtl w:val="true"/>
          <w:lang w:bidi="fa-IR"/>
        </w:rPr>
        <w:t>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خ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ياس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خ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دار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ضائى</w:t>
      </w:r>
      <w:r>
        <w:rPr>
          <w:rFonts w:cs="B Lotus" w:ascii="mylotus" w:hAnsi="mylotus"/>
          <w:rtl w:val="true"/>
          <w:lang w:bidi="fa-IR"/>
        </w:rPr>
        <w:t xml:space="preserve">- </w:t>
      </w:r>
      <w:r>
        <w:rPr>
          <w:rFonts w:ascii="mylotus" w:hAnsi="mylotus" w:cs="B Lotus"/>
          <w:rtl w:val="true"/>
          <w:lang w:bidi="fa-IR"/>
        </w:rPr>
        <w:t>واضح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روش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cs="B Lotus"/>
          <w:rtl w:val="true"/>
          <w:lang w:bidi="fa-IR"/>
        </w:rPr>
        <w:t>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يرا</w:t>
      </w:r>
      <w:r>
        <w:rPr>
          <w:rFonts w:ascii="mylotus" w:hAnsi="mylotus" w:eastAsia="mylotus" w:cs="mylotus"/>
          <w:rtl w:val="true"/>
          <w:lang w:bidi="fa-IR"/>
        </w:rPr>
        <w:t xml:space="preserve"> 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لام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ده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اگو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م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ر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شد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ده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عبيري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م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روه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لت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ص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حيط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ى‌باش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مود</w:t>
      </w:r>
      <w:r>
        <w:rPr>
          <w:rFonts w:cs="B Lotus" w:ascii="mylotus" w:hAnsi="mylotus"/>
          <w:rtl w:val="true"/>
          <w:lang w:bidi="fa-IR"/>
        </w:rPr>
        <w:t xml:space="preserve">: </w:t>
      </w:r>
      <w:r>
        <w:rPr>
          <w:rFonts w:cs="B Lotus" w:ascii="mylotus" w:hAnsi="mylotus"/>
          <w:rtl w:val="true"/>
          <w:lang w:bidi="fa-IR"/>
        </w:rPr>
        <w:t>«</w:t>
      </w:r>
      <w:r>
        <w:rPr>
          <w:rFonts w:ascii="mylotus" w:hAnsi="mylotus" w:cs="B Lotus"/>
          <w:rtl w:val="true"/>
          <w:lang w:bidi="fa-IR"/>
        </w:rPr>
        <w:t>ه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و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لت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م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و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rtl w:val="true"/>
          <w:lang w:bidi="fa-IR"/>
        </w:rPr>
        <w:t>-</w:t>
      </w:r>
      <w:r>
        <w:rPr>
          <w:rFonts w:ascii="mylotus" w:hAnsi="mylotus" w:cs="B Lotus"/>
          <w:rtl w:val="true"/>
          <w:lang w:bidi="fa-IR"/>
        </w:rPr>
        <w:t>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زرگ</w:t>
      </w:r>
      <w:r>
        <w:rPr>
          <w:rFonts w:cs="B Lotus" w:ascii="mylotus" w:hAnsi="mylotus"/>
          <w:rtl w:val="true"/>
          <w:lang w:bidi="fa-IR"/>
        </w:rPr>
        <w:t xml:space="preserve">-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وال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رگ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لاح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ستگار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صي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و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خواه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ود</w:t>
      </w:r>
      <w:r>
        <w:rPr>
          <w:rFonts w:cs="B Lotus" w:ascii="mylotus" w:hAnsi="mylotus"/>
          <w:rtl w:val="true"/>
          <w:lang w:bidi="fa-IR"/>
        </w:rPr>
        <w:t>»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ژ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أمر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ضاف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م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يغ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سو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وم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أمر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وچ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زر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تماع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ض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ا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فظ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Style w:val="Char2"/>
          <w:rtl w:val="true"/>
        </w:rPr>
        <w:t>ولّوا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يش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ل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حاظ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نو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حص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ام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ر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ض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ن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م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ُلِّى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قَضَاء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َقَد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ذُبِح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بِغَيْر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سِكِّينٍ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خصيک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اض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اق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ر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م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رح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قها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ام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سياسی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ضائ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کيل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رل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b w:val="false"/>
          <w:bCs w:val="false"/>
          <w:sz w:val="28"/>
          <w:vertAlign w:val="superscript"/>
          <w:rtl w:val="true"/>
          <w:lang w:bidi="fa-IR"/>
        </w:rPr>
        <w:footnoteReference w:id="2"/>
      </w:r>
      <w:r>
        <w:rPr>
          <w:rFonts w:cs="B Lotus"/>
          <w:b w:val="false"/>
          <w:bCs w:val="false"/>
          <w:sz w:val="28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lang w:bidi="fa-IR"/>
        </w:rPr>
        <w:t>2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رى</w:t>
      </w:r>
      <w:r>
        <w:rPr>
          <w:rFonts w:cs="CTraditional Arabic"/>
          <w:b w:val="false"/>
          <w:bCs w:val="false"/>
          <w:sz w:val="28"/>
          <w:rtl w:val="true"/>
          <w:lang w:bidi="fa-IR"/>
        </w:rPr>
        <w:t>/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دالل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ر</w:t>
      </w:r>
      <w:r>
        <w:rPr>
          <w:rFonts w:cs="CTraditional Arabic"/>
          <w:b w:val="false"/>
          <w:b w:val="false"/>
          <w:bCs w:val="false"/>
          <w:sz w:val="28"/>
          <w:sz w:val="28"/>
          <w:rtl w:val="true"/>
          <w:lang w:bidi="fa-IR"/>
        </w:rPr>
        <w:t>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ق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خوانيم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أَلا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كُلُّكُم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رَاعٍ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كُلُّكُم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َسْئُول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رَعِيَّتِهِ</w:t>
      </w:r>
      <w:r>
        <w:rPr>
          <w:rStyle w:val="Char4"/>
          <w:b/>
          <w:bCs/>
          <w:rtl w:val="true"/>
        </w:rPr>
        <w:t xml:space="preserve">... </w:t>
      </w:r>
      <w:r>
        <w:rPr>
          <w:rStyle w:val="Char4"/>
          <w:b/>
          <w:b/>
          <w:bCs/>
          <w:rtl w:val="true"/>
        </w:rPr>
        <w:t>وَالْمَرْأَة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رَاعِيَة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هْل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بَيْت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زَوْجِه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وَلَدِه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هِى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َسْئُولَة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نْهُمْ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ک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پرس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بال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ي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ؤولي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....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پرس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ان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ربيه</w:t>
      </w:r>
      <w:r>
        <w:rPr>
          <w:rFonts w:ascii="Times New Roman" w:hAnsi="Times New Roman"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زند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ؤولي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ان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ؤو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يک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ح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ي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ؤو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ام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ي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حد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فظ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تم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أو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م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ح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ؤو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ب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زن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ی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زگاراست؟</w:t>
      </w:r>
      <w:r>
        <w:rPr>
          <w:rFonts w:cs="B Lotus"/>
          <w:b w:val="false"/>
          <w:bCs w:val="false"/>
          <w:sz w:val="28"/>
          <w:rtl w:val="true"/>
          <w:lang w:bidi="fa-IR"/>
        </w:rPr>
        <w:t>!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lang w:bidi="fa-IR"/>
        </w:rPr>
        <w:t>3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مذ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دالل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bidi="fa-IR"/>
        </w:rPr>
        <w:t>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ق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مو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الْمَرْأَة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وْرَة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َإِذ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خَرَجَت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سْتَشْرَفَه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شَّيْطَانُ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عض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ور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.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نگاميک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ان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شو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دوز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ا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ح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د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ر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ف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ستر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حش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م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ار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ی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ض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داش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ج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د؟</w:t>
      </w:r>
      <w:r>
        <w:rPr>
          <w:rFonts w:cs="B Lotus"/>
          <w:b w:val="false"/>
          <w:bCs w:val="false"/>
          <w:sz w:val="28"/>
          <w:rtl w:val="true"/>
          <w:lang w:bidi="fa-IR"/>
        </w:rPr>
        <w:t>!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ز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ذش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زا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ن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گا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ر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اک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لي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حصي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ج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فظ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م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ف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ش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ض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اف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چشم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س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حشا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حش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بيرگردي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واني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قُ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ِ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ُؤ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غ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ُض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ب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ص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ِهِن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يَ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ظ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ُرُوجَهُن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ُب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د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زِينَتَهُن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إِلّ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ظَهَر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َا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31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ؤمنه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ش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امحر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ير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را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ورت‌ه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ص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ماي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ساز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  <w:softHyphen/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يُّه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نَّبِيّ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ُ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ِأَز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جِك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بَنَاتِك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نِس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ُؤ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ُد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لَ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ِن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جَ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يبِهِنّ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59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يامبر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!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ختران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mylotus" w:hAnsi="mylotus"/>
          <w:sz w:val="26"/>
          <w:szCs w:val="26"/>
          <w:rtl w:val="true"/>
          <w:lang w:bidi="fa-IR"/>
        </w:rPr>
        <w:t>: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وسرى‌ه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فگن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ناخت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ذي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گير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وهري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ق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ن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كُتِب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بْ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آدَم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نَصِيبُه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ِن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زِّن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ُدْرِك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ذَلِك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ا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َحَالَةَ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َالْعَيْنَا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زِنَاهُم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نَّظَرُ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الأُذُنَا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زِنَاهُم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اِسْتِمَاعُ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اللِّسَان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زِنَاه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كَلاَم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الْيَد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زِنَاه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بَطْشُ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الرِّجْل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زِنَاه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خُطَى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الْقَلْب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يَهْو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يَتَمَنّ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يُصَدِّق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ذَلِك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فَرْج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يُكَذِّبُهُ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س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ر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ور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ياف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ا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ش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گا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محر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ا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ش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نيد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خن‌ها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حريك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مي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ا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ب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فتا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خن‌ها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هوت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مي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ا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د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محر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ا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رك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سو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را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فس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ش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قاض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شرمگا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ر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أيي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اي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ن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مذ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ودا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ا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م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ف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لا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تُتْبِع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نَّظْرَة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نَّظْرَة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َإِنّ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َك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أُول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لَيْسَت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َك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آخِرَةُ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ه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كن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خ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عاف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اي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ج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 w:ascii="mylotus" w:hAnsi="mylotus"/>
          <w:sz w:val="26"/>
          <w:szCs w:val="26"/>
          <w:rtl w:val="true"/>
          <w:lang w:bidi="fa-IR"/>
        </w:rPr>
        <w:t>...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واي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رمذ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بودا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خواني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ك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و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ظ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طو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طلق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ن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رش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مو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cs="B Lotus" w:ascii="mylotus" w:hAnsi="mylotus"/>
          <w:rtl w:val="true"/>
          <w:lang w:bidi="fa-IR"/>
        </w:rPr>
        <w:t xml:space="preserve">: </w:t>
      </w:r>
      <w:r>
        <w:rPr>
          <w:rFonts w:cs="Traditional Arabic" w:ascii="mylotus" w:hAnsi="mylotus"/>
          <w:rtl w:val="true"/>
          <w:lang w:bidi="fa-IR"/>
        </w:rPr>
        <w:t>«</w:t>
      </w:r>
      <w:r>
        <w:rPr>
          <w:rStyle w:val="Char4"/>
          <w:rtl w:val="true"/>
        </w:rPr>
        <w:t>كُ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يْن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َانِيَةٌ</w:t>
      </w:r>
      <w:r>
        <w:rPr>
          <w:rFonts w:cs="Traditional Arabic" w:ascii="mylotus" w:hAnsi="mylotus"/>
          <w:rtl w:val="true"/>
          <w:lang w:bidi="fa-IR"/>
        </w:rPr>
        <w:t>»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رنوع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يگان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امحر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حسو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bidi="fa-IR"/>
        </w:rPr>
        <w:t>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خست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(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اد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ص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ي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ن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صد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خست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ك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و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بوهري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خر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طلق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و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را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زن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ش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ب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ج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وق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ک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دابي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رض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ا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لاق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تما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مر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شتغ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ک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ختل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اف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ر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ض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ع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ول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ج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ظيف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ع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ج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و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اش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ح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ص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ختل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ک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کب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گذ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اد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اش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3"/>
          <w:b/>
          <w:b/>
          <w:bCs/>
          <w:rtl w:val="true"/>
        </w:rPr>
        <w:t>إن ل</w:t>
      </w:r>
      <w:r>
        <w:rPr>
          <w:rStyle w:val="Char3"/>
          <w:b/>
          <w:b/>
          <w:bCs/>
          <w:rtl w:val="true"/>
        </w:rPr>
        <w:t>ك</w:t>
      </w:r>
      <w:r>
        <w:rPr>
          <w:rStyle w:val="Char3"/>
          <w:b/>
          <w:b/>
          <w:bCs/>
          <w:rtl w:val="true"/>
        </w:rPr>
        <w:t xml:space="preserve"> النظرة الأولى، وإن علي</w:t>
      </w:r>
      <w:r>
        <w:rPr>
          <w:rStyle w:val="Char3"/>
          <w:b/>
          <w:b/>
          <w:bCs/>
          <w:rtl w:val="true"/>
        </w:rPr>
        <w:t>ك</w:t>
      </w:r>
      <w:r>
        <w:rPr>
          <w:rStyle w:val="Char3"/>
          <w:b/>
          <w:b/>
          <w:bCs/>
          <w:rtl w:val="true"/>
        </w:rPr>
        <w:t xml:space="preserve"> النظرة الثانة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گان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ن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تک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ش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ند؟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!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الْيَدَا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تَزْنِيَا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زِنَاهُم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بَطْش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محر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فر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اق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صوص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رن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زي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..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اق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پذيرن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اق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صوص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پذيرند؟</w:t>
      </w:r>
      <w:r>
        <w:rPr>
          <w:rFonts w:cs="B Lotus"/>
          <w:b w:val="false"/>
          <w:bCs w:val="false"/>
          <w:sz w:val="28"/>
          <w:rtl w:val="true"/>
          <w:lang w:bidi="fa-IR"/>
        </w:rPr>
        <w:t>!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اقا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صوص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م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ر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اش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گ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cs="B Lotus"/>
          <w:b w:val="false"/>
          <w:bCs w:val="false"/>
          <w:sz w:val="28"/>
          <w:rtl w:val="true"/>
          <w:lang w:bidi="fa-IR"/>
        </w:rPr>
        <w:t>!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ِ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اقات‌ها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ما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ت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ج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د؟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لا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يَخْلُوَنّ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رَجُل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بِامْرَأَةٍ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إِلاّ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كَان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ثَالِثَهُم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شَّيْطَانُ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ي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ى‌شوند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گ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cs="Traditional Arabic" w:ascii="mylotus" w:hAnsi="mylotus"/>
          <w:rtl w:val="true"/>
          <w:lang w:bidi="fa-IR"/>
        </w:rPr>
        <w:t>«</w:t>
      </w:r>
      <w:r>
        <w:rPr>
          <w:rStyle w:val="Char4"/>
          <w:rtl w:val="true"/>
        </w:rPr>
        <w:t>إيَّا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دُّخُو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ِسَاءِ</w:t>
      </w:r>
      <w:r>
        <w:rPr>
          <w:rStyle w:val="Char4"/>
          <w:rtl w:val="true"/>
        </w:rPr>
        <w:t>.......</w:t>
      </w:r>
      <w:r>
        <w:rPr>
          <w:rFonts w:cs="Traditional Arabic" w:ascii="mylotus" w:hAnsi="mylotus"/>
          <w:rtl w:val="true"/>
          <w:lang w:bidi="fa-IR"/>
        </w:rPr>
        <w:t>»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ر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امحر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مايي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ا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ذش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خد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ر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ستا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فاس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م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گان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ج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محر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اقا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رمان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ش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خ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زار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طع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ک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نگ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مپ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نم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ر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ض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ط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انه‌ها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ض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ف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ض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محر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ب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ن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.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 xml:space="preserve">إن امرأة 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إذ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ستعطرت فمرت على قوم ليجدوا ريحها فهي زانية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ط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د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ز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ذرد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ش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شام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سد،آ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اكا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حسوب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ک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و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با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ز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صورتي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ض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ب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ک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ي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د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فاس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دي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فت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حري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يح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ح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م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قا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يغ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ده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ار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ص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و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ص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لف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ش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ي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ق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ک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داق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د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ر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ص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و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لف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ش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ضو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شتن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ض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.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اش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ند؟</w:t>
      </w:r>
      <w:r>
        <w:rPr>
          <w:rFonts w:cs="B Lotus"/>
          <w:b w:val="false"/>
          <w:bCs w:val="false"/>
          <w:sz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8"/>
          <w:rtl w:val="true"/>
          <w:lang w:bidi="fa-IR"/>
        </w:rPr>
        <w:footnoteReference w:id="3"/>
      </w:r>
      <w:r>
        <w:rPr>
          <w:rFonts w:cs="B Lotus"/>
          <w:b w:val="false"/>
          <w:bCs w:val="false"/>
          <w:sz w:val="28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ما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اطعي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ي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فت</w:t>
      </w:r>
      <w:r>
        <w:rPr>
          <w:rFonts w:cs="B Lotus" w:ascii="mylotus" w:hAnsi="mylotus"/>
          <w:rtl w:val="true"/>
          <w:lang w:bidi="fa-IR"/>
        </w:rPr>
        <w:t>: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رگ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ثاب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Fonts w:cs="B Lotus" w:ascii="mylotus" w:hAnsi="mylotus"/>
          <w:rtl w:val="true"/>
          <w:lang w:bidi="fa-IR"/>
        </w:rPr>
        <w:t xml:space="preserve"> 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ص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لف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شد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ت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يک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و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مامدار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و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سلما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rtl w:val="true"/>
          <w:lang w:bidi="fa-IR"/>
        </w:rPr>
        <w:t>-</w:t>
      </w:r>
      <w:r>
        <w:rPr>
          <w:rFonts w:ascii="mylotus" w:hAnsi="mylotus" w:cs="B Lotus"/>
          <w:rtl w:val="true"/>
          <w:lang w:bidi="fa-IR"/>
        </w:rPr>
        <w:t>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ورسياس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دارى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ضائ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غي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cs="B Lotus" w:ascii="mylotus" w:hAnsi="mylotus"/>
          <w:rtl w:val="true"/>
          <w:lang w:bidi="fa-IR"/>
        </w:rPr>
        <w:t xml:space="preserve">-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ه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رفت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حالي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ص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ه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ين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زو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ر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و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صور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ستقي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ب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موخت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هم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نش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قو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قاه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سب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رو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rtl w:val="true"/>
          <w:lang w:bidi="fa-IR"/>
        </w:rPr>
        <w:t>-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ت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لفب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ب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ر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شنائ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دارند</w:t>
      </w:r>
      <w:r>
        <w:rPr>
          <w:rFonts w:cs="B Lotus" w:ascii="mylotus" w:hAnsi="mylotus"/>
          <w:rtl w:val="true"/>
          <w:lang w:bidi="fa-IR"/>
        </w:rPr>
        <w:t xml:space="preserve">- </w:t>
      </w:r>
      <w:r>
        <w:rPr>
          <w:rFonts w:ascii="mylotus" w:hAnsi="mylotus" w:cs="B Lotus"/>
          <w:rtl w:val="true"/>
          <w:lang w:bidi="fa-IR"/>
        </w:rPr>
        <w:t>بمرات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لات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و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پ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ير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مل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اقع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Fonts w:cs="B Lotus" w:ascii="mylotus" w:hAnsi="mylotus"/>
          <w:rtl w:val="true"/>
          <w:lang w:bidi="fa-IR"/>
        </w:rPr>
        <w:t xml:space="preserve"> 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يا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رام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يژ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لف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شد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لي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يگر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ر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جر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ظيفه</w:t>
      </w:r>
      <w:r>
        <w:rPr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ک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ختلط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ک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لسف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ک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مع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ماع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اف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ع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ي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پر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ؤو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زر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ه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ؤو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ه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ذاش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ه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ف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يژه‌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ان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ن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داق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دال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ا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cs="B Lotus"/>
          <w:b w:val="false"/>
          <w:bCs w:val="false"/>
          <w:sz w:val="28"/>
          <w:rtl w:val="true"/>
          <w:lang w:bidi="fa-IR"/>
        </w:rPr>
        <w:t>....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وج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رايط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ى‌توا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مامد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ي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اينده</w:t>
      </w:r>
      <w:r>
        <w:rPr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د</w:t>
      </w:r>
      <w:r>
        <w:rPr>
          <w:rFonts w:ascii="mylotus" w:hAnsi="mylotus" w:cs="B Lotus"/>
          <w:rtl w:val="true"/>
          <w:lang w:bidi="fa-IR"/>
        </w:rPr>
        <w:t>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ي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هاد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Fonts w:cs="B Lotus" w:ascii="mylotus" w:hAnsi="mylotus"/>
          <w:rtl w:val="true"/>
          <w:lang w:bidi="fa-IR"/>
        </w:rPr>
        <w:t xml:space="preserve"> 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ق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يان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ام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خورد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باشند</w:t>
      </w:r>
      <w:r>
        <w:rPr>
          <w:rFonts w:cs="B Lotus" w:ascii="mylotus" w:hAnsi="mylotus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م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رَأَيْت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ِ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نَاقِصَات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قْلٍ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دِينٍ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اي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خار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اقص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لعق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اقص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ديد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وشي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باي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سپ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قص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ق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وضيح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مود</w:t>
      </w:r>
      <w:r>
        <w:rPr>
          <w:rFonts w:cs="B Lotus" w:ascii="mylotus" w:hAnsi="mylotus"/>
          <w:rtl w:val="true"/>
          <w:lang w:bidi="fa-IR"/>
        </w:rPr>
        <w:t xml:space="preserve">: </w:t>
      </w:r>
      <w:r>
        <w:rPr>
          <w:rFonts w:cs="Traditional Arabic" w:ascii="mylotus" w:hAnsi="mylotus"/>
          <w:rtl w:val="true"/>
          <w:lang w:bidi="fa-IR"/>
        </w:rPr>
        <w:t>«</w:t>
      </w:r>
      <w:r>
        <w:rPr>
          <w:rStyle w:val="Char4"/>
          <w:rtl w:val="true"/>
        </w:rPr>
        <w:t>أَ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هَاد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رْأ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ثْ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ِصْف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هَاد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جُلِ؟</w:t>
      </w:r>
      <w:r>
        <w:rPr>
          <w:rFonts w:cs="Traditional Arabic" w:ascii="mylotus" w:hAnsi="mylotus"/>
          <w:rtl w:val="true"/>
          <w:lang w:bidi="fa-IR"/>
        </w:rPr>
        <w:t>»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گرشهاد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ک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صف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هاد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ک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يست؟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ورتي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امل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سو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ش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أث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ساس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واط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توا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گ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ه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ق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عق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پر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گ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ه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م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توانند؟</w:t>
      </w:r>
      <w:r>
        <w:rPr>
          <w:rFonts w:cs="B Lotus"/>
          <w:b w:val="false"/>
          <w:bCs w:val="false"/>
          <w:sz w:val="28"/>
          <w:rtl w:val="true"/>
          <w:lang w:bidi="fa-IR"/>
        </w:rPr>
        <w:t>!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فت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اد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مل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ج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لَن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يُفْلِح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قَوْم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لَّوْ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مْرَهُم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مْرَأَةً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71444255"/>
      <w:bookmarkEnd w:id="7"/>
      <w:r>
        <w:rPr>
          <w:rtl w:val="true"/>
        </w:rPr>
        <w:t>ايتلاف‌ها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ميمون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غانست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م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ي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ست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د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بارز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ن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حا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ائ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ا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ل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ست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توا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ف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ح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ناگ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ا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ر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داش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مي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ن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ي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ك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حرا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جو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ال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ظم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يم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مقدس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قف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ى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ض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قيض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ب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ج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Cs w:val="false"/>
          <w:sz w:val="28"/>
          <w:lang w:bidi="fa-IR"/>
        </w:rPr>
        <w:t>1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وا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ا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د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ميم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با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خن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بيل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ك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حرا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جو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سب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ذشت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ظه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زم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ن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نگامي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د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ام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ي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با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زكي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ؤولا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ب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ني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ك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غي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زك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د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داخت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بل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خ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نون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توا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ب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ي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ر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ن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تواى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ف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ح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س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اب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س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اف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ز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sz w:val="28"/>
          <w:lang w:bidi="fa-IR"/>
        </w:rPr>
      </w:pPr>
      <w:r>
        <w:rPr>
          <w:rFonts w:cs="B Lotus"/>
          <w:sz w:val="28"/>
          <w:lang w:bidi="fa-IR"/>
        </w:rPr>
        <w:t>2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ايتلاف</w:t>
      </w:r>
      <w:r>
        <w:rPr>
          <w:rFonts w:eastAsia="mylotus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خاطر</w:t>
      </w:r>
      <w:r>
        <w:rPr>
          <w:rFonts w:eastAsia="mylotus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نافع</w:t>
      </w:r>
      <w:r>
        <w:rPr>
          <w:rFonts w:cs="B Lotus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لح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اي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د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-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يش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ائ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ال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لي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ال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ن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ال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اريخ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اص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قع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ال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سي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ق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ح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ع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ل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ي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شنج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و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ق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گوييم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ل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ل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ل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ل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رر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ني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از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ضو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لاء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ء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دي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ف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اط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ال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حرا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يي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س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بنديم؟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ط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خ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ستى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تلاف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رض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اف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ا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و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گير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هد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فرماي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ُ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إ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َا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َاب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ؤُ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أَب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ؤُ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إِخ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ُ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أَز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جُ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عَشِيرَتُ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أ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ٌ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رَف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ُمُوه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تِج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َة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ٞ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خ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ش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َسَادَه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مَس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ِن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ه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حَب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إِلَ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ِّ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ۦ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جِهَاد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ٖ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سَبِيلِ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ۦ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تَرَبَّص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حَتّ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أ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ِي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أ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ِ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ۦۗ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ه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د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سِق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</w:rPr>
        <w:t>٢٤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ت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ة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24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sz w:val="26"/>
          <w:szCs w:val="26"/>
          <w:lang w:bidi="fa-IR"/>
        </w:rPr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اند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موال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ورده‏اي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جارت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ساد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يمناكي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انه‌هاي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داري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امبر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شتنى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نتظ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فرمان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ج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B Lotus" w:ascii="mylotus" w:hAnsi="mylotus"/>
          <w:sz w:val="26"/>
          <w:szCs w:val="26"/>
          <w:rtl w:val="true"/>
          <w:lang w:bidi="fa-IR"/>
        </w:rPr>
        <w:t>]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فاسق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هنماي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مى‌ك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يت‌ها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تعد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ى‌خواني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ك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وست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فر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نحرف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نافا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شته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رك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وست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ى‌بند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مله</w:t>
      </w:r>
      <w:r>
        <w:rPr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حسو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ى‌گردد</w:t>
      </w:r>
      <w:r>
        <w:rPr>
          <w:rFonts w:cs="B Lotus" w:ascii="mylotus" w:hAnsi="my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cs="B Lotus" w:ascii="mylotus" w:hAnsi="mylotus"/>
          <w:rtl w:val="true"/>
          <w:lang w:bidi="fa-IR"/>
        </w:rPr>
        <w:softHyphen/>
      </w:r>
      <w:r>
        <w:rPr>
          <w:rFonts w:ascii="mylotus" w:hAnsi="my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ِ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د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شِيرَتَه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ت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يَّد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رُوح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ل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ن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ض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mylotus" w:hAnsi="mylotus" w:cs="Traditional Arabic"/>
          <w:rtl w:val="true"/>
          <w:lang w:bidi="fa-IR"/>
        </w:rPr>
        <w:t>﴾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لـمجا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ة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mylotus" w:hAnsi="mylotus"/>
          <w:sz w:val="26"/>
          <w:szCs w:val="26"/>
          <w:lang w:bidi="fa-IR"/>
        </w:rPr>
        <w:t>22</w:t>
      </w:r>
      <w:r>
        <w:rPr>
          <w:rFonts w:cs="B 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وم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ياب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زپس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]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درانش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سرانش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ادرانش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شير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دار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ها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]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وح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ايي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و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ع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ايسه‌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ي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فت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شم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خالف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ک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و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ض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م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شو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ل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ز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ش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ي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ک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د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ر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س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خواه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يُّه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تَّخِذ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هُود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نَّص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ِي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ۘ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ُ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ِي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ٖۚ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م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تَوَلَّ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ِّن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إِن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ۥ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ۗ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إِن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ه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د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ظّ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ِم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</w:rPr>
        <w:t>٥١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مائ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51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هو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صار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ست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گيري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عض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ست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عض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ن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ست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ير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71444256"/>
      <w:bookmarkEnd w:id="8"/>
      <w:r>
        <w:rPr>
          <w:rtl w:val="true"/>
        </w:rPr>
        <w:t>چ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زبى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ح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پارچ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م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فق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ع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تح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ح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دا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گ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اگند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گيز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نو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ز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اديث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او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ز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هم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تح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و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م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ار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ختل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شا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الْمُؤْمِن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ِلْمُؤْمِ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كَالْبُنْيَان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يَشُدّ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بَعْضُه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بَعْضًا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جز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اختمان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زئ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حك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دار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الْمُسْلِم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أَخُو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مُسْلِم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يَظْلِمُه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ل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يَخْذُلُهُ</w:t>
      </w:r>
      <w:r>
        <w:rPr>
          <w:rStyle w:val="Char4"/>
          <w:b/>
          <w:bCs/>
          <w:rtl w:val="true"/>
        </w:rPr>
        <w:t>...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ا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مى‌ك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مى‌گذار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فرماي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مَثَل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مُؤْمِنِين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ِ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تَوَادِّهِم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تَرَاحُمِهِم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تَعَاطُفِهِمْ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َثَل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جَسَد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إِذ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شْتَك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مِنْه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ُضْوٌ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تَدَاع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لَه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سَائِر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ْجَسَد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بِالسَّهَر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الْحُمَّى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mylotus" w:hAnsi="mylotus" w:cs="B Lotus"/>
          <w:sz w:val="26"/>
          <w:szCs w:val="26"/>
          <w:lang w:bidi="fa-IR"/>
        </w:rPr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ست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يك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رح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عض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كر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ضو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نجو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دم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عض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آرام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روع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ست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زب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وج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پوزسي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عال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ارل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صو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شم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تيج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ت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ک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پذ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ز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ص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ورکورا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زب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و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ح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پارچ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اف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قر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سلما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ختلااف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فرق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حذ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شت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فرمايد</w:t>
      </w:r>
      <w:r>
        <w:rPr>
          <w:rFonts w:cs="B Lotus" w:ascii="mylotus" w:hAnsi="my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فَر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لَ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ّ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٥</w:t>
      </w:r>
      <w:r>
        <w:rPr>
          <w:rFonts w:ascii="mylotus" w:hAnsi="mylotus" w:cs="Traditional Arabic"/>
          <w:rtl w:val="true"/>
          <w:lang w:bidi="fa-IR"/>
        </w:rPr>
        <w:t>﴾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mylotus" w:hAnsi="mylotus"/>
          <w:sz w:val="26"/>
          <w:szCs w:val="26"/>
          <w:lang w:bidi="fa-IR"/>
        </w:rPr>
        <w:t>105</w:t>
      </w:r>
      <w:r>
        <w:rPr>
          <w:rFonts w:cs="B 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باشي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راگن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لاي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سي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واق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ش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ش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فا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دي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ذاب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سمان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اعق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لزل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ُ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ُ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َادِر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ل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ب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ث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لَ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ذَاب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ٗ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ّ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ِ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جُلِ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سَ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شِي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ٗ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يُذِيق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َ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َأ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س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ٍ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6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ا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ي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ذاب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فرست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صور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سته‌ه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راگن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ه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ياميز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طع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يز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عض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سيل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عض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چشا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....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تيج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ك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ذل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ف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ب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ظ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دان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وَ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تَ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زَع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فَتَف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شَل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وَتَ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هَب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رِيحُ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ۡۖ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ص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بِرُ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30"/>
          <w:sz w:val="30"/>
          <w:szCs w:val="26"/>
          <w:rtl w:val="true"/>
        </w:rPr>
        <w:t>اْ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46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زاع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شمكش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كنيد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س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شويد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وك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رود،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ب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قام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مع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رك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بستکى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يش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وبي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زم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يش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ولان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گان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لمر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عمارگ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يب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ظم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ز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اد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فا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ر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عد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ار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ختل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كوه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م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ُ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ِ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ۦ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زَاب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نَّار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ِدُهُ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17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ياور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عاد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مِ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زَاب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ُنكِر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ۥ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36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sz w:val="26"/>
          <w:szCs w:val="26"/>
          <w:lang w:bidi="fa-IR"/>
        </w:rPr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‌ه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سمت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مى‌پذير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خ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لَف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زَاب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ۢ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َ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ِهِ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يم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37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‌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رمي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ثَمُود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ق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ُوط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ٖ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أَص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ح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‍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ٔ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َ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كَة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ۚ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ُوْ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ئِك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زَاب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</w:rPr>
        <w:t>١٣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lang w:bidi="fa-IR"/>
        </w:rPr>
        <w:t>13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ثمو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لوط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ها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حزا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سته‌ها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مّ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َء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ُؤ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ُو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زَاب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22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نگاميک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حزاب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ختلف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يد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و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م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ف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ك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ف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تيج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اي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ر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ار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ثم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و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ندگا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تيج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ف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كذيب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لا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يد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يغ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ص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ب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ا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و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شك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قو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ختل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ف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ب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قعيت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غرافيا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او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ن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ژا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ب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.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و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سو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گرد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يث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تعد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خوان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امب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</w:t>
      </w:r>
      <w:r>
        <w:rPr>
          <w:rFonts w:eastAsia="AGA Arabesque" w:cs="AGA Arabesque" w:ascii="AGA Arabesque" w:hAnsi="AGA Arabesque"/>
          <w:b w:val="false"/>
          <w:bCs w:val="false"/>
          <w:sz w:val="28"/>
          <w:lang w:bidi="fa-IR"/>
        </w:rPr>
        <w:t>r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ز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حذ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شت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حز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ق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ائ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مرا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ت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زخ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يش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Cs w:val="false"/>
          <w:sz w:val="28"/>
          <w:rtl w:val="true"/>
          <w:lang w:bidi="fa-IR"/>
        </w:rPr>
        <w:t>«</w:t>
      </w:r>
      <w:r>
        <w:rPr>
          <w:rStyle w:val="Char4"/>
          <w:b/>
          <w:b/>
          <w:bCs/>
          <w:rtl w:val="true"/>
        </w:rPr>
        <w:t>إِنّ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هَذِه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أُمَّة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سَتَفْتَرِقُ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عَلَ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ثَلاَثٍ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سَبْعِين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 xml:space="preserve">فِرقة </w:t>
      </w:r>
      <w:r>
        <w:rPr>
          <w:rStyle w:val="Char4"/>
          <w:b/>
          <w:b/>
          <w:bCs/>
          <w:rtl w:val="true"/>
        </w:rPr>
        <w:t>كُلُّهَا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فِى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النَّارِ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إِلاَّ</w:t>
      </w:r>
      <w:r>
        <w:rPr>
          <w:rStyle w:val="Char4"/>
          <w:b/>
          <w:b/>
          <w:bCs/>
          <w:rtl w:val="true"/>
        </w:rPr>
        <w:t xml:space="preserve"> </w:t>
      </w:r>
      <w:r>
        <w:rPr>
          <w:rStyle w:val="Char4"/>
          <w:b/>
          <w:b/>
          <w:bCs/>
          <w:rtl w:val="true"/>
        </w:rPr>
        <w:t>وَاحِدَةً</w:t>
      </w:r>
      <w:r>
        <w:rPr>
          <w:rStyle w:val="Char4"/>
          <w:b/>
          <w:bCs/>
          <w:rtl w:val="true"/>
        </w:rPr>
        <w:t xml:space="preserve">. </w:t>
      </w:r>
      <w:r>
        <w:rPr>
          <w:rStyle w:val="Char4"/>
          <w:b/>
          <w:b/>
          <w:bCs/>
          <w:rtl w:val="true"/>
        </w:rPr>
        <w:t>قالوا</w:t>
      </w:r>
      <w:r>
        <w:rPr>
          <w:rStyle w:val="Char4"/>
          <w:b/>
          <w:bCs/>
          <w:rtl w:val="true"/>
        </w:rPr>
        <w:t xml:space="preserve">: </w:t>
      </w:r>
      <w:r>
        <w:rPr>
          <w:rStyle w:val="Char4"/>
          <w:b/>
          <w:b/>
          <w:bCs/>
          <w:rtl w:val="true"/>
        </w:rPr>
        <w:t>من هي؟ قال</w:t>
      </w:r>
      <w:r>
        <w:rPr>
          <w:rStyle w:val="Char4"/>
          <w:b/>
          <w:bCs/>
          <w:rtl w:val="true"/>
        </w:rPr>
        <w:t xml:space="preserve">: </w:t>
      </w:r>
      <w:r>
        <w:rPr>
          <w:rStyle w:val="Char4"/>
          <w:b/>
          <w:b/>
          <w:bCs/>
          <w:rtl w:val="true"/>
        </w:rPr>
        <w:t>من كان على مثل ما عليه أنا وأصحابي</w:t>
      </w:r>
      <w:r>
        <w:rPr>
          <w:rFonts w:cs="Traditional Arabic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mylotus" w:hAnsi="mylotus" w:cs="B Lotus"/>
          <w:sz w:val="26"/>
          <w:szCs w:val="26"/>
          <w:lang w:bidi="fa-IR"/>
        </w:rPr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فتا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قسي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ى‌گرد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‌ه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ثنا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ک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ستحق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بن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رو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ر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تايج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لخ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ذ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قو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لاف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م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ح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بارچ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</w:t>
      </w:r>
      <w:r>
        <w:rPr>
          <w:rFonts w:cs="B Lotus"/>
          <w:b w:val="false"/>
          <w:bCs w:val="false"/>
          <w:sz w:val="28"/>
          <w:rtl w:val="true"/>
          <w:lang w:bidi="fa-IR"/>
        </w:rPr>
        <w:t>-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ظ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ري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ثم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تل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ا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؟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م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ك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اهد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غانست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ف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ثمر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فرق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ز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ود؟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مين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نگيخت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صب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سان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ژاد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طقو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زب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؟</w:t>
      </w:r>
    </w:p>
    <w:p>
      <w:pPr>
        <w:pStyle w:val="Style6"/>
        <w:jc w:val="both"/>
        <w:rPr/>
      </w:pPr>
      <w:bookmarkStart w:id="9" w:name="__RefHeading___Toc371444257"/>
      <w:bookmarkEnd w:id="9"/>
      <w:r>
        <w:rPr>
          <w:rtl w:val="true"/>
        </w:rPr>
        <w:t>وعده‌هاى خيالى دروغين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ق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و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يب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ر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عد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يال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وغي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خن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طنين،</w:t>
      </w:r>
      <w:r>
        <w:rPr>
          <w:rFonts w:cs="B Lotus"/>
          <w:b w:val="false"/>
          <w:bCs w:val="false"/>
          <w:sz w:val="28"/>
          <w:rtl w:val="true"/>
          <w:lang w:bidi="fa-IR"/>
        </w:rPr>
        <w:br/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غل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ه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ثب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ف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ز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خوان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غف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ن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ي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و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مي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وغي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ب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خط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ذه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ج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آور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ر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ا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ك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اسب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71444258"/>
      <w:bookmarkEnd w:id="10"/>
      <w:r>
        <w:rPr>
          <w:rtl w:val="true"/>
        </w:rPr>
        <w:t>مبار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طبقاتى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ق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ولد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هيدست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واي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بر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ق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واني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صوي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ثرو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دوز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فت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جيح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انگ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ا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شد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ارت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د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هيدست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شت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ن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ذ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رضاي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مي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ده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ق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رضاي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مك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ج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قل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ج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Style6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Cs w:val="false"/>
          <w:sz w:val="28"/>
          <w:rtl w:val="true"/>
          <w:lang w:bidi="fa-IR"/>
        </w:rPr>
      </w:r>
    </w:p>
    <w:p>
      <w:pPr>
        <w:pStyle w:val="Style6"/>
        <w:jc w:val="both"/>
        <w:rPr/>
      </w:pPr>
      <w:bookmarkStart w:id="11" w:name="__RefHeading___Toc371444259"/>
      <w:bookmarkEnd w:id="11"/>
      <w:r>
        <w:rPr>
          <w:rtl w:val="true"/>
        </w:rPr>
        <w:t>انتخابات از لحاظ اخلاقى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حاظ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لاق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وما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گردا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بارز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تزو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ت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ميز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ز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انداز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ائ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بتذل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ل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س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هب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اق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و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خلاق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كن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توده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دم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صنو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بد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نماي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دست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د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اس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71444260"/>
      <w:bookmarkEnd w:id="12"/>
      <w:r>
        <w:rPr>
          <w:rtl w:val="true"/>
        </w:rPr>
        <w:t>هزي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زياد حكومت و</w:t>
      </w:r>
      <w:r>
        <w:rPr>
          <w:rtl w:val="true"/>
        </w:rPr>
        <w:t xml:space="preserve"> </w:t>
      </w:r>
      <w:r>
        <w:rPr>
          <w:rtl w:val="true"/>
        </w:rPr>
        <w:t>ملت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زين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ر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ك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كو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بالغ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نگف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بليغ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گزا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ثروتمن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ان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مريكا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يون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ل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ي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مهو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جل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ن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رج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شو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ح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ش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ق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ض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و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ميس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د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‌هاى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بريک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ت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ي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3" w:name="__RefHeading___Toc371444261"/>
      <w:bookmarkEnd w:id="13"/>
      <w:r>
        <w:rPr>
          <w:rtl w:val="true"/>
        </w:rPr>
        <w:t>ايراد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تخابات</w:t>
      </w:r>
    </w:p>
    <w:p>
      <w:pPr>
        <w:pStyle w:val="Style6"/>
        <w:jc w:val="both"/>
        <w:rPr/>
      </w:pPr>
      <w:bookmarkStart w:id="14" w:name="__RefHeading___Toc371444262"/>
      <w:bookmarkEnd w:id="14"/>
      <w:r>
        <w:rPr>
          <w:rtl w:val="true"/>
        </w:rPr>
        <w:t>آيا رأى دهى شهادت است؟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د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خ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ل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ا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حر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قايس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روع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ش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يط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ست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اغو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لاي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وصي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ن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م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قاح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د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ك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ت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ن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دانن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ل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ُم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شَّه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دَة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ۚ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م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إِن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ۥ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َاثِ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ٞ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قَ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بُ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ۥ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بق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283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هاد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ت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كني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تم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لب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ناهك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ض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دلا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فت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ست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عام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و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خت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ش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؟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ك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ست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اخت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داخت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ك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شر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س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ش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اهليت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رستى</w:t>
      </w:r>
      <w:r>
        <w:rPr>
          <w:rFonts w:cs="B Lotus"/>
          <w:b w:val="false"/>
          <w:bCs w:val="false"/>
          <w:sz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ب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نماي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 </w:t>
        <w:softHyphen/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أَفَحُك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ج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ِلِيَّة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ب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غُونَ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مائ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50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رپي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ان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له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ويائ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قانو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جاهليت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أَفَرَءَ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َن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َّخَذ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إِ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ۥ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َو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أَضَ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َلَى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عِ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ٖ</w:t>
      </w:r>
      <w:r>
        <w:rPr>
          <w:rFonts w:cs="Times New Roman" w:ascii="KFGQPC Uthmanic Script HAFS" w:hAnsi="KFGQPC Uthmanic Script HAFS"/>
          <w:b w:val="false"/>
          <w:bCs w:val="false"/>
          <w:rtl w:val="true"/>
        </w:rPr>
        <w:t>...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ج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ثیة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23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س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د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وس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يش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عبو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د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نست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مرا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انيده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م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دا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ه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ؤم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د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و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ريح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اب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ذير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ى‌باش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و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mylotus" w:hAnsi="mylotus" w:cs="Traditional Arabic"/>
          <w:rtl w:val="true"/>
          <w:lang w:bidi="fa-IR"/>
        </w:rPr>
        <w:t>﴾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mylotus" w:hAnsi="mylotus"/>
          <w:sz w:val="26"/>
          <w:szCs w:val="26"/>
          <w:lang w:bidi="fa-IR"/>
        </w:rPr>
        <w:t>2</w:t>
      </w:r>
      <w:r>
        <w:rPr>
          <w:rFonts w:cs="B 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mylotus" w:hAnsi="mylotus"/>
          <w:rtl w:val="true"/>
          <w:lang w:bidi="fa-IR"/>
        </w:rPr>
        <w:t>.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]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ادل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يري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بن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اهدان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ؤم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د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ند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اد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نا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بي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جتنا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نا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غي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ورز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widowControl w:val="false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سل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ثاب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ر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ر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دو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صا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.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رد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widowControl w:val="false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س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ش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هِدُواْ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شَهِيدَ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ِّجَالِك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ۖ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إ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َّ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يَكُون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َجُلَ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فَرَجُ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ٞ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رَأَتَان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مّ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تَ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ض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مِ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لشُّهَد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rtl w:val="true"/>
        </w:rPr>
        <w:t>ءِ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بق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282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اه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انت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هاد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طلبي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نبود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رد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واهان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ان‏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ضايت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cs="B Lotus" w:ascii="mylotus" w:hAnsi="mylotus"/>
          <w:sz w:val="26"/>
          <w:szCs w:val="26"/>
          <w:rtl w:val="true"/>
          <w:lang w:bidi="fa-IR"/>
        </w:rPr>
        <w:t>)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ر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ِ‏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ديگر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يادآورى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ک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فتيان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ر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زيب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لباس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يب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وشان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ستم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اغو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شروعي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خشن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پرسيم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بي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حري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ى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ط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؟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ت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مسي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ى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ندي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ايط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؟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ايط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دا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ن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اند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؟</w:t>
      </w:r>
      <w:r>
        <w:rPr>
          <w:rFonts w:cs="B Lotus"/>
          <w:b w:val="false"/>
          <w:bCs w:val="false"/>
          <w:sz w:val="28"/>
          <w:rtl w:val="true"/>
          <w:lang w:bidi="fa-IR"/>
        </w:rPr>
        <w:t>!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بع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شو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كو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را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باش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ك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رد</w:t>
      </w:r>
      <w:r>
        <w:rPr>
          <w:rFonts w:cs="B Lotus"/>
          <w:b w:val="false"/>
          <w:bCs w:val="false"/>
          <w:sz w:val="28"/>
          <w:rtl w:val="true"/>
          <w:lang w:bidi="fa-IR"/>
        </w:rPr>
        <w:t>!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راي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ب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موكراس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با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عد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و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خل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حك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ل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م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خص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ر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سو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ردد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فر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اسق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فاج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ى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دوب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عت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خ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رند؟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ف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ندوها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مونيست‌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يكولاريسته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..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ه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دارند؟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د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د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عدال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؟</w:t>
      </w:r>
      <w:r>
        <w:rPr>
          <w:rFonts w:cs="B Lotus"/>
          <w:b w:val="false"/>
          <w:bCs w:val="false"/>
          <w:sz w:val="28"/>
          <w:rtl w:val="true"/>
          <w:lang w:bidi="fa-IR"/>
        </w:rPr>
        <w:t>!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جه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مرو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واز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هاد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د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عتب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گيرد؟</w:t>
      </w:r>
      <w:r>
        <w:rPr>
          <w:rFonts w:cs="B Lotus"/>
          <w:b w:val="false"/>
          <w:bCs w:val="false"/>
          <w:sz w:val="28"/>
          <w:rtl w:val="true"/>
          <w:lang w:bidi="fa-IR"/>
        </w:rPr>
        <w:t>!</w:t>
      </w:r>
      <w:r>
        <w:rPr>
          <w:rFonts w:cs="B Lotus"/>
          <w:b w:val="false"/>
          <w:bCs w:val="false"/>
          <w:sz w:val="28"/>
          <w:rtl w:val="true"/>
          <w:lang w:bidi="fa-IR"/>
        </w:rPr>
        <w:t>.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و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ك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أ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حسو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ص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قض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زن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ز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ستيز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ى‌پندارند؟</w:t>
      </w:r>
    </w:p>
    <w:p>
      <w:pPr>
        <w:pStyle w:val="Mylotusmylotus16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وصي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يفنگ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غرب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وادار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نتخاب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ح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ت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ني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كه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د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م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سي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در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ريق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سيله‌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ود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ش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ي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ورد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پول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اچي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مپ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نابر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هتب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رايتا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ستك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هدا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خو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ه‌هاي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گ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دس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اريد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تحريف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آيات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صوص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ظام‌ها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طاغو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ا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صبغ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شرع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رنگ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سلام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اد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،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چو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ي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کار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ديدگاه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قرآن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منافقتى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بيش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  <w:lang w:bidi="fa-IR"/>
        </w:rPr>
        <w:t>نيست</w:t>
      </w:r>
      <w:r>
        <w:rPr>
          <w:rFonts w:cs="B Lotus"/>
          <w:b w:val="false"/>
          <w:bCs w:val="false"/>
          <w:sz w:val="28"/>
          <w:rtl w:val="true"/>
          <w:lang w:bidi="fa-IR"/>
        </w:rPr>
        <w:t>:</w:t>
      </w:r>
    </w:p>
    <w:p>
      <w:pPr>
        <w:pStyle w:val="Mylotusmylotus16"/>
        <w:ind w:left="0" w:right="0" w:firstLine="284"/>
        <w:jc w:val="both"/>
        <w:rPr>
          <w:rFonts w:cs="B Lotus"/>
          <w:b w:val="false"/>
          <w:b w:val="false"/>
          <w:bCs w:val="false"/>
          <w:sz w:val="28"/>
          <w:lang w:bidi="fa-IR"/>
        </w:rPr>
      </w:pP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لِفُو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أَرَد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إِح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وَت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فِيقً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lang w:bidi="fa-IR"/>
        </w:rPr>
        <w:t>٦٢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لَم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قُلُوبِهِ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فَأَع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رِض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وَعِظ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لَّهُ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أَنفُسِهِم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بَلِيغ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9"/>
          <w:sz w:val="29"/>
          <w:szCs w:val="29"/>
          <w:lang w:bidi="fa-IR"/>
        </w:rPr>
        <w:t>٦٣</w:t>
      </w:r>
      <w:r>
        <w:rPr>
          <w:rFonts w:cs="Traditional Arabic"/>
          <w:b w:val="false"/>
          <w:b w:val="false"/>
          <w:bCs w:val="false"/>
          <w:sz w:val="28"/>
          <w:sz w:val="28"/>
          <w:rtl w:val="true"/>
          <w:lang w:bidi="fa-IR"/>
        </w:rPr>
        <w:t>﴾</w:t>
      </w:r>
      <w:r>
        <w:rPr>
          <w:rFonts w:eastAsia="mylotus"/>
          <w:b w:val="false"/>
          <w:b w:val="false"/>
          <w:bCs w:val="false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63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-</w:t>
      </w:r>
      <w:r>
        <w:rPr>
          <w:rFonts w:cs="B Lotus"/>
          <w:b w:val="false"/>
          <w:bCs w:val="false"/>
          <w:sz w:val="26"/>
          <w:szCs w:val="26"/>
          <w:lang w:bidi="fa-IR"/>
        </w:rPr>
        <w:t>64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Fonts w:cs="B Lotus"/>
          <w:b w:val="false"/>
          <w:bCs w:val="false"/>
          <w:sz w:val="28"/>
          <w:rtl w:val="true"/>
          <w:lang w:bidi="fa-IR"/>
        </w:rPr>
        <w:t xml:space="preserve">. </w:t>
      </w:r>
    </w:p>
    <w:p>
      <w:pPr>
        <w:pStyle w:val="Mylotusmylotus16"/>
        <w:ind w:left="0" w:right="0" w:firstLine="284"/>
        <w:jc w:val="both"/>
        <w:rPr/>
      </w:pP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گن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کنن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وي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وافقت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صد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داشتيم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انن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‏دان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ل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س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تاب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ى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ندش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ه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خنى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ا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لشان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ؤثر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فتد</w:t>
      </w:r>
      <w:r>
        <w:rPr>
          <w:rFonts w:eastAsia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گوى</w:t>
      </w:r>
      <w:r>
        <w:rPr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آي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تو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نتخابا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انت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انديد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ه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ان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مرد؟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ه تنها رفتن زنان در پارلمان حرام است، بلکه اصل پارلمان‌های موجود، شرکت و عضویت در آنها مطلقا</w:t>
      </w:r>
      <w:r>
        <w:rPr>
          <w:rFonts w:ascii="B Lotus" w:hAnsi="B Lotus"/>
          <w:sz w:val="22"/>
          <w:sz w:val="22"/>
          <w:szCs w:val="22"/>
          <w:rtl w:val="true"/>
        </w:rPr>
        <w:t>ً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ا اصول اساسی دین مبین اسلام منافات دارد، زیرا طبق تعبیر هواداران پارلمان عبارت از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یئت مقنن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، و از دیدگاه منطق اسلام هیچ یکی نه شخصی، و نه هیئت جز خداوند واحد قهار قانونگزار و قانو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ز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ن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حُك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لَّهِ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فَحُك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ج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ِلِيَّة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ب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غُونَ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برخی از منحرفان به روايت جعلی که گويا عم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در دورهء خلافت خود زني را بنام ام عبد الله، به عنوان شاروال در مراقبت امور شهری گماشته بود، تمسک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جوي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ولي حقيقت اينست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ين روايتی را که به عم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نسبت ميِ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دهند، حتی سند ضعيف هم ندارد، بلکه کاملا  بي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ساس و موضوع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ا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9pt" to="594.8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ات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ا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6700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9pt" to="594.8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ات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ا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9pt" to="594.8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ات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Mylotusmylotus16">
    <w:name w:val="نمط (لاتيني) mylotus (العربية وغيرها) mylotus ‏16 نقطة غامق ك..."/>
    <w:basedOn w:val="Normal"/>
    <w:qFormat/>
    <w:pPr>
      <w:ind w:left="0" w:right="0" w:hanging="0"/>
      <w:jc w:val="left"/>
    </w:pPr>
    <w:rPr>
      <w:rFonts w:ascii="mylotus" w:hAnsi="mylotus" w:cs="mylotus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11-05T11:48:00Z</dcterms:modified>
  <cp:revision>272</cp:revision>
  <dc:subject/>
  <dc:title/>
</cp:coreProperties>
</file>