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ی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خلاص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8"/>
          <w:szCs w:val="38"/>
          <w:lang w:bidi="fa-IR"/>
        </w:rPr>
      </w:pPr>
      <w:r>
        <w:rPr>
          <w:rFonts w:cs="B Yagut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رضاو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ختصار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ادر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color w:val="FF0000"/>
          <w:sz w:val="36"/>
          <w:szCs w:val="36"/>
          <w:lang w:bidi="fa-IR"/>
        </w:rPr>
      </w:pPr>
      <w:r>
        <w:rPr>
          <w:rFonts w:cs="B Yagut"/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color w:val="FF0000"/>
          <w:sz w:val="24"/>
          <w:szCs w:val="24"/>
          <w:lang w:bidi="fa-IR"/>
        </w:rPr>
      </w:pPr>
      <w:r>
        <w:rPr>
          <w:rFonts w:cs="B Lotus"/>
          <w:b/>
          <w:bCs/>
          <w:color w:val="FF0000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689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mylotus" w:hAnsi="mylotus" w:cs="mylotus"/>
                                <w:color w:val="auto"/>
                                <w:lang w:val="en-US" w:bidi="fa-IR"/>
                              </w:rPr>
                              <w:t>این کتاب ترجمه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mylotus" w:hAnsi="mylotus" w:cs="mylotus"/>
                                <w:color w:val="auto"/>
                                <w:lang w:val="en-US" w:bidi="fa-IR"/>
                              </w:rPr>
                              <w:t>ی مختصر کتاب النیة والإخلاص است.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mylotus" w:hAnsi="mylotus" w:cs="mylotus"/>
                          <w:color w:val="auto"/>
                          <w:lang w:val="en-US" w:bidi="fa-IR"/>
                        </w:rPr>
                        <w:t>این کتاب ترجمه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mylotus" w:hAnsi="mylotus" w:cs="mylotus"/>
                          <w:color w:val="auto"/>
                          <w:lang w:val="en-US" w:bidi="fa-IR"/>
                        </w:rPr>
                        <w:t>ی مختصر کتاب النیة والإخلاص است.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,1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49066461">
            <w:r>
              <w:rPr>
                <w:rStyle w:val="IndexLink"/>
                <w:rFonts w:cs="IranNastaliq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2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3"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4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5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6">
            <w:r>
              <w:rPr>
                <w:rStyle w:val="IndexLink"/>
                <w:rtl w:val="true"/>
                <w:lang w:val="en-US" w:eastAsia="en-US"/>
              </w:rPr>
              <w:t>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7"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8">
            <w:r>
              <w:rPr>
                <w:rStyle w:val="IndexLink"/>
                <w:rtl w:val="true"/>
                <w:lang w:val="en-US" w:eastAsia="en-US"/>
              </w:rPr>
              <w:t>ثم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66469"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9066461"/>
      <w:bookmarkEnd w:id="0"/>
      <w:r>
        <w:rPr>
          <w:rtl w:val="true"/>
        </w:rPr>
        <w:t>تعری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ف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ئب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يَّا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ُ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إِيَّا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ِين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طلبیم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أ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ه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ود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یب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ران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رش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گ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49066462"/>
      <w:bookmarkStart w:id="2" w:name="اهميت_نيت_در_تحقق_اخلاص"/>
      <w:bookmarkEnd w:id="1"/>
      <w:r>
        <w:rPr>
          <w:rtl w:val="true"/>
        </w:rPr>
        <w:t>اهم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bookmarkEnd w:id="2"/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اخلا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نص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تحق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می‌یابد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د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زد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ئب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خداو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شروط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ار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ختلف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ی‌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راد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بتغا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ج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بتغا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رضا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تذک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قص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قص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آخ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تفاو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گانگ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رِيد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دُّ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ِن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رِيد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ِرَة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ل‌عمران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152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لیلــــ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وک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غ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ی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جُو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َّاضِرَة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ظ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غاشی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2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2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ئ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نگ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سن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بو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مل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حادیث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پیرامو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فض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تی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خلاص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صحب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ی‌کنند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م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ِيَّات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وَى</w:t>
      </w:r>
      <w:r>
        <w:rPr>
          <w:rStyle w:val="Char3"/>
          <w:rtl w:val="true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ـ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ـ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تـ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ـ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تیج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سائی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...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ْب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م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الِص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وجه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بْتُغ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ْهُ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ل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ض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ذر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/ </w:t>
      </w:r>
      <w:r>
        <w:rPr>
          <w:rStyle w:val="Char2"/>
          <w:sz w:val="26"/>
          <w:sz w:val="26"/>
          <w:szCs w:val="26"/>
          <w:rtl w:val="true"/>
        </w:rPr>
        <w:t>الترغیب</w:t>
      </w:r>
      <w:r>
        <w:rPr>
          <w:rStyle w:val="Char2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2"/>
          <w:sz w:val="26"/>
          <w:sz w:val="26"/>
          <w:szCs w:val="26"/>
          <w:rtl w:val="true"/>
        </w:rPr>
        <w:t>و</w:t>
      </w:r>
      <w:r>
        <w:rPr>
          <w:rStyle w:val="Char2"/>
          <w:sz w:val="26"/>
          <w:sz w:val="26"/>
          <w:szCs w:val="26"/>
          <w:rtl w:val="true"/>
          <w:lang w:bidi="fa-IR"/>
        </w:rPr>
        <w:t>الترهیب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- «</w:t>
      </w:r>
      <w:r>
        <w:rPr>
          <w:rFonts w:ascii="Tahoma" w:hAnsi="Tahoma" w:cs="B Lotus"/>
          <w:rtl w:val="true"/>
          <w:lang w:bidi="fa-IR"/>
        </w:rPr>
        <w:t>جوهر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ح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زرکش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قواع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اورد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یم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‌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اندا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کب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ظ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ک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ک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مض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م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م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ف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ار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عد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ال</w:t>
      </w:r>
      <w:r>
        <w:rPr>
          <w:rFonts w:cs="KFGQPC Uthman Taha Naskh"/>
          <w:rtl w:val="true"/>
        </w:rPr>
        <w:t>أ</w:t>
      </w:r>
      <w:r>
        <w:rPr>
          <w:rFonts w:cs="KFGQPC Uthman Taha Naskh"/>
          <w:rtl w:val="true"/>
          <w:lang w:bidi="fa-IR"/>
        </w:rPr>
        <w:t>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بمقاصده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س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ن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ی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زن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شو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و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ین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غی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غولی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ش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ع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رد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ک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ز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ک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ش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ک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ک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غی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ث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ل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ث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اه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ت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س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ئ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ز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خو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ف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ث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ذیر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ع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ذ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م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یش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ر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ف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یت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ستا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گز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نتخ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ی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ص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یم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خ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ر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وی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رست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نمائ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ی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ی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..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و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ا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ه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ی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ث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0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8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49066463"/>
      <w:bookmarkStart w:id="4" w:name="فضل_اخلاص_و_خطر_ريا"/>
      <w:bookmarkEnd w:id="3"/>
      <w:r>
        <w:rPr>
          <w:rtl w:val="true"/>
        </w:rPr>
        <w:t>فض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یا</w:t>
      </w:r>
      <w:bookmarkEnd w:id="4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ر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ف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3"/>
          <w:rtl w:val="true"/>
        </w:rPr>
        <w:t>أَوْثَ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ر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يمَانِ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</w:rPr>
        <w:t>لْمُوَالا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مُعَادَا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ُ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بُغْض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یس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ر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ب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>!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م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ع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ی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ع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مع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ع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ی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ند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جن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یزگا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غ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غ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یاب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5" w:name="__RefHeading___Toc349066464"/>
      <w:bookmarkStart w:id="6" w:name="حقيقت_اخلاص"/>
      <w:bookmarkEnd w:id="5"/>
      <w:r>
        <w:rPr>
          <w:rtl w:val="true"/>
        </w:rPr>
        <w:t>حقی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bookmarkEnd w:id="6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ق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رسال</w:t>
      </w:r>
      <w:r>
        <w:rPr>
          <w:rStyle w:val="Char2"/>
          <w:rtl w:val="true"/>
          <w:lang w:bidi="fa-IR"/>
        </w:rPr>
        <w:t>ة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ح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نّ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نم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ئب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ر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ف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ئبه‌ها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پره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- «</w:t>
      </w:r>
      <w:r>
        <w:rPr>
          <w:rFonts w:ascii="Tahoma" w:hAnsi="Tahoma" w:cs="B Lotus"/>
          <w:rtl w:val="true"/>
          <w:lang w:bidi="fa-IR"/>
        </w:rPr>
        <w:t>حذ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عش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چش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بوای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ی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ز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»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ک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ب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م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یط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نال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چی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وســـــ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ن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ش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سهل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ناس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7" w:name="__RefHeading___Toc349066465"/>
      <w:bookmarkStart w:id="8" w:name="دلايل_اخلاص"/>
      <w:bookmarkEnd w:id="7"/>
      <w:r>
        <w:rPr>
          <w:rtl w:val="true"/>
        </w:rPr>
        <w:t>دلا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bookmarkEnd w:id="8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ا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ام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ز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بی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ز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د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برا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هم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رد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ذ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رو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cs="B Lotus" w:ascii="Tahoma" w:hAnsi="Tahoma"/>
          <w:rtl w:val="true"/>
          <w:lang w:bidi="fa-IR"/>
        </w:rPr>
        <w:t xml:space="preserve">!» </w:t>
      </w:r>
      <w:r>
        <w:rPr>
          <w:rFonts w:ascii="Tahoma" w:hAnsi="Tahoma" w:cs="B Lotus"/>
          <w:rtl w:val="true"/>
          <w:lang w:bidi="fa-IR"/>
        </w:rPr>
        <w:t>خرس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ر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ی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چشم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ائ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ه‌های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ک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ک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ظای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ج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غ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ناس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رز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ئی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ب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ن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ه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مای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از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شن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یق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ذب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ق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ی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د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ا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ثی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یق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می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ا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گن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زک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زَكّ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کسان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ح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َد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ضح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شو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هام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سب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49066466"/>
      <w:bookmarkStart w:id="10" w:name="طاعت_و_معصيت_در_نهان_و_آشكار"/>
      <w:bookmarkEnd w:id="9"/>
      <w:r>
        <w:rPr>
          <w:rtl w:val="true"/>
        </w:rPr>
        <w:t>ط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ص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شکار</w:t>
      </w:r>
      <w:bookmarkEnd w:id="10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ه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م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و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ئ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ف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ف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ف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بخ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م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و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یان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دَق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نِعِم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ُو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ت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و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ُقَر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هُ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ق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271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شک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ی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ازم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داز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شری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حال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ئ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ص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و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ی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وشانی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ی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</w:t>
      </w:r>
      <w:r>
        <w:rPr>
          <w:rFonts w:ascii="Tahoma" w:hAnsi="Tahoma" w:cs="B Lotus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وش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وش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یر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ود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ک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م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وش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!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ص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خ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خ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ت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و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ای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ذشتم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[</w:t>
      </w:r>
      <w:r>
        <w:rPr>
          <w:rFonts w:ascii="Tahoma" w:hAnsi="Tahoma" w:cs="B Lotus"/>
          <w:rtl w:val="true"/>
          <w:lang w:bidi="fa-IR"/>
        </w:rPr>
        <w:t>منذ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ترغی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ترهیب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ط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ضطر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9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م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ک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ط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د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د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انی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افک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49066467"/>
      <w:bookmarkStart w:id="12" w:name="ضرورت_اخلاص_براي_دعوتگران"/>
      <w:bookmarkEnd w:id="11"/>
      <w:r>
        <w:rPr>
          <w:rtl w:val="true"/>
        </w:rPr>
        <w:t>ضرو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</w:t>
      </w:r>
      <w:r>
        <w:rPr>
          <w:rtl w:val="true"/>
        </w:rPr>
        <w:t>گران</w:t>
      </w:r>
      <w:bookmarkEnd w:id="12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فعا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ر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ظ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حض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فق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ی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وز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یح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عز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یس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ه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یس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ن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رهب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ی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کا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ی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ا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ثیر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عطاف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ذ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ن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سربا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م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ث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ی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ن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ی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نام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وانده‌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فیلی‌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کر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ر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ن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ی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سخ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ن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ق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تم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از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49066468"/>
      <w:bookmarkStart w:id="14" w:name="ثمرات_اخلاص"/>
      <w:bookmarkEnd w:id="13"/>
      <w:r>
        <w:rPr>
          <w:rtl w:val="true"/>
        </w:rPr>
        <w:t>ثم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bookmarkEnd w:id="14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ی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1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آرام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انی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ا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می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خ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تاپ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شن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م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سن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گر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ر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29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ود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2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قدر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وح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خ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ی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یف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خ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ئ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ذ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ی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کاف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تا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3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دو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کار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م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ز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ئ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ئی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ج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و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ی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سا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4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تبد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باح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اد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ادات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م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ف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قم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5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ک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ثوا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دو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تکمی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کار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ک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و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ی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هَاجِ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هر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یا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رد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س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6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یا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ضمان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لهی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م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ه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ط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ما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لا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و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ه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از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آ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ج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ج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پار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7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ی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ی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ثمر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خلا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س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هب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‌آ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را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اف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8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نج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جامع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تقام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حیات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تی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خوا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عما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چ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Style5"/>
        <w:jc w:val="center"/>
        <w:rPr/>
      </w:pPr>
      <w:bookmarkStart w:id="15" w:name="__RefHeading___Toc349066469"/>
      <w:bookmarkStart w:id="16" w:name="انگيزه_هاي_اخلاص"/>
      <w:bookmarkEnd w:id="15"/>
      <w:r>
        <w:rPr>
          <w:rtl w:val="true"/>
        </w:rPr>
        <w:t>انگیز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لاص</w:t>
      </w:r>
      <w:bookmarkEnd w:id="16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ی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نگیز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فع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و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زو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ی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1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راسخ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ق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پذ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2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همنشی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خلصان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ل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ک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ب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ت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س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وز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2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تفق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علیه</w:t>
      </w:r>
      <w:r>
        <w:rPr>
          <w:rFonts w:cs="B Lotus"/>
          <w:sz w:val="22"/>
          <w:szCs w:val="22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3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مطالع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ی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خلصان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ا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را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لگ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خودآ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خت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4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مبارز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نفس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وان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ه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ه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ُلَنَ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9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انی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ه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کوک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b/>
          <w:bCs/>
          <w:lang w:bidi="fa-IR"/>
        </w:rPr>
        <w:t>5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نیای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پن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رد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دا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ينُ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پرست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طلبیم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تحه</w:t>
      </w:r>
      <w:r>
        <w:rPr>
          <w:rFonts w:cs="B Lotus" w:ascii="Tahoma" w:hAnsi="Tahoma"/>
          <w:rtl w:val="true"/>
          <w:lang w:bidi="fa-IR"/>
        </w:rPr>
        <w:t>/</w:t>
      </w: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م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و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طل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1"/>
        <w:widowControl w:val="false"/>
        <w:ind w:left="0" w:right="0" w:hanging="0"/>
        <w:jc w:val="center"/>
        <w:rPr/>
      </w:pPr>
      <w:r>
        <w:rPr>
          <w:rtl w:val="true"/>
        </w:rPr>
        <w:t>اللَّهُمَّ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نَعُوذُ</w:t>
      </w:r>
      <w:r>
        <w:rPr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نُشْرِكَ</w:t>
      </w:r>
      <w:r>
        <w:rPr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 </w:t>
      </w:r>
      <w:r>
        <w:rPr>
          <w:rtl w:val="true"/>
        </w:rPr>
        <w:t>نَعْلَمُهُ،</w:t>
      </w:r>
      <w:r>
        <w:rPr>
          <w:rtl w:val="true"/>
        </w:rPr>
        <w:t xml:space="preserve"> </w:t>
      </w:r>
      <w:r>
        <w:rPr>
          <w:rtl w:val="true"/>
        </w:rPr>
        <w:t>وَنَسْتَغْفِرُكَ</w:t>
      </w:r>
      <w:r>
        <w:rPr>
          <w:rtl w:val="true"/>
        </w:rPr>
        <w:t xml:space="preserve"> </w:t>
      </w:r>
      <w:r>
        <w:rPr>
          <w:rtl w:val="true"/>
        </w:rPr>
        <w:t>لِمَا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نَعْلَمه</w:t>
      </w:r>
      <w:r>
        <w:rPr>
          <w:rFonts w:cs="B Lotus" w:ascii="Tahoma" w:hAnsi="Tahoma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700</wp:posOffset>
              </wp:positionH>
              <wp:positionV relativeFrom="paragraph">
                <wp:posOffset>2622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65pt" to="594.85pt,20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ص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color w:val="000000"/>
    </w:rPr>
  </w:style>
  <w:style w:type="character" w:styleId="WW8Num23z0">
    <w:name w:val="WW8Num23z0"/>
    <w:qFormat/>
    <w:rPr>
      <w:rFonts w:ascii="Tahoma" w:hAnsi="Tahoma" w:cs="Tahoma"/>
      <w:color w:val="000000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color w:val="000080"/>
    </w:rPr>
  </w:style>
  <w:style w:type="character" w:styleId="WW8Num27z0">
    <w:name w:val="WW8Num27z0"/>
    <w:qFormat/>
    <w:rPr>
      <w:rFonts w:ascii="Tahoma" w:hAnsi="Tahoma" w:cs="Tahoma"/>
      <w:color w:val="000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12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2-19T11:45:00Z</dcterms:modified>
  <cp:revision>262</cp:revision>
  <dc:subject/>
  <dc:title/>
</cp:coreProperties>
</file>