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اجماع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اهل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علم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و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ایمان</w:t>
      </w:r>
    </w:p>
    <w:p>
      <w:pPr>
        <w:pStyle w:val="Normal"/>
        <w:jc w:val="center"/>
        <w:rPr>
          <w:b/>
          <w:b/>
          <w:bCs/>
          <w:sz w:val="70"/>
          <w:szCs w:val="7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بر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بطلان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دین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رافضیان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گردآوی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Lotus"/>
          <w:sz w:val="24"/>
          <w:szCs w:val="24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کرخی</w:t>
      </w:r>
    </w:p>
    <w:p>
      <w:pPr>
        <w:pStyle w:val="Normal"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sz w:val="22"/>
          <w:szCs w:val="22"/>
          <w:lang w:bidi="fa-IR"/>
        </w:rPr>
      </w:pPr>
      <w:r>
        <w:rPr>
          <w:rFonts w:cs="B Yagut"/>
          <w:b/>
          <w:b/>
          <w:bCs/>
          <w:sz w:val="30"/>
          <w:sz w:val="30"/>
          <w:szCs w:val="30"/>
          <w:rtl w:val="true"/>
          <w:lang w:bidi="fa-IR"/>
        </w:rPr>
        <w:t>شعبا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gut"/>
          <w:b/>
          <w:bCs/>
          <w:sz w:val="30"/>
          <w:szCs w:val="30"/>
          <w:lang w:bidi="fa-IR"/>
        </w:rPr>
        <w:t>1427</w:t>
      </w:r>
      <w:r>
        <w:rPr>
          <w:rFonts w:cs="B Yagut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fa-IR"/>
        </w:rPr>
        <w:t>ﻫ</w:t>
      </w:r>
      <w:r>
        <w:rPr>
          <w:rFonts w:cs="B Yagut"/>
          <w:b/>
          <w:bCs/>
          <w:sz w:val="30"/>
          <w:szCs w:val="30"/>
          <w:rtl w:val="true"/>
          <w:lang w:bidi="fa-IR"/>
        </w:rPr>
        <w:t xml:space="preserve">. </w:t>
      </w:r>
      <w:r>
        <w:rPr>
          <w:rFonts w:cs="B Yagut"/>
          <w:b/>
          <w:b/>
          <w:bCs/>
          <w:sz w:val="30"/>
          <w:sz w:val="30"/>
          <w:szCs w:val="30"/>
          <w:rtl w:val="true"/>
          <w:lang w:bidi="fa-IR"/>
        </w:rPr>
        <w:t>ق</w:t>
      </w:r>
      <w:r>
        <w:rPr>
          <w:rFonts w:cs="B Yagut"/>
          <w:b/>
          <w:bCs/>
          <w:sz w:val="30"/>
          <w:szCs w:val="30"/>
          <w:rtl w:val="true"/>
          <w:lang w:bidi="fa-IR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32129400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129401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129402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جمو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ج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م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فض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129403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جمو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صو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اص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فض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129404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جمو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واد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صو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فض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ش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ساز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129405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ع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ج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ل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129406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جمو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صو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فض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129407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جمو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صو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فض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129408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جمو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نب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فض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129409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جمو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ل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فض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129410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جمو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ف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فض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129411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جمو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ن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فض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129412"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32129400"/>
      <w:bookmarkEnd w:id="0"/>
      <w:r>
        <w:rPr>
          <w:rtl w:val="true"/>
        </w:rPr>
        <w:t>سخ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ل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وغ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ف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CharCharCharCharCharCharCharCharCharChar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ز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‌ک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اس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25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و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ک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ی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ُبُ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ر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ص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25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و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ص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ح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حه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‌ال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ب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ک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گاه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widowControl w:val="false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خ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؟</w:t>
      </w:r>
    </w:p>
    <w:p>
      <w:pPr>
        <w:pStyle w:val="StyleComplexBLotus12ptJustifiedFirstline05cmCharCharCharCharCharCharCharCharCharCharCharCharCharCharChar"/>
        <w:widowControl w:val="false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widowControl w:val="false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ط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گا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widowControl w:val="false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rFonts w:ascii="Tahoma" w:hAnsi="Tahoma" w:cs="B Lotus"/>
          <w:lang w:bidi="fa-IR"/>
        </w:rPr>
      </w:pPr>
      <w:r>
        <w:rPr>
          <w:rFonts w:cs="B Lotus"/>
          <w:b/>
          <w:bCs/>
          <w:rtl w:val="true"/>
          <w:lang w:bidi="fa-IR"/>
        </w:rPr>
        <w:tab/>
      </w:r>
      <w:r>
        <w:rPr>
          <w:rFonts w:cs="B Lotus"/>
          <w:b/>
          <w:b/>
          <w:bCs/>
          <w:rtl w:val="true"/>
          <w:lang w:bidi="fa-IR"/>
        </w:rPr>
        <w:t>اب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امی</w:t>
      </w:r>
    </w:p>
    <w:p>
      <w:pPr>
        <w:pStyle w:val="Style5"/>
        <w:jc w:val="center"/>
        <w:rPr/>
      </w:pPr>
      <w:bookmarkStart w:id="1" w:name="__RefHeading___Toc332129401"/>
      <w:bookmarkEnd w:id="1"/>
      <w:r>
        <w:rPr>
          <w:rtl w:val="true"/>
        </w:rPr>
        <w:t>مقدمه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ی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ی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فر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ص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و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شَاقِق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َسُو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بَيَّ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ُد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يَتَّبِ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غ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َبِي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ُوَلّ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َوَلّ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نُص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جَهَنَّ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س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ءَت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َصِيرً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٥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1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Tahoma" w:hAnsi="Tahoma"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ل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راه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ی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ت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ان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مائ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ان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سوزانیم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گ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Style5"/>
        <w:jc w:val="center"/>
        <w:rPr>
          <w:sz w:val="28"/>
        </w:rPr>
      </w:pPr>
      <w:bookmarkStart w:id="2" w:name="__RefHeading___Toc332129402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مجموعه‌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جما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کفی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فضی‌ها</w:t>
      </w:r>
      <w:r>
        <w:rPr>
          <w:rStyle w:val="FootnoteCharacters"/>
          <w:rStyle w:val="FootnoteAnchor"/>
          <w:b/>
          <w:b/>
          <w:bCs/>
          <w:sz w:val="36"/>
          <w:sz w:val="36"/>
          <w:szCs w:val="28"/>
          <w:rtl w:val="true"/>
        </w:rPr>
        <w:footnoteReference w:id="5"/>
      </w:r>
      <w:bookmarkEnd w:id="2"/>
      <w:r>
        <w:rPr>
          <w:rFonts w:eastAsia="Times New Roman Bold;Times New Roman Bold" w:cs="Times New Roman Bold;Times New Roman Bold"/>
          <w:b w:val="false"/>
          <w:b w:val="false"/>
          <w:bCs w:val="false"/>
          <w:sz w:val="28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عه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یان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ِ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‌ا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عان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حی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ما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لا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رافض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د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شان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فض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بوحنیف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ز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و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س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0"/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" w:name="__RefHeading___Toc332129403"/>
      <w:bookmarkEnd w:id="3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مجموعه‌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لاصه‌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فضی‌ها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یعل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1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3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فتاوی البدیع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mylotus"/>
          <w:rtl w:val="true"/>
          <w:lang w:bidi="fa-IR"/>
        </w:rPr>
        <w:t xml:space="preserve">» </w:t>
      </w:r>
      <w:r>
        <w:rPr>
          <w:rFonts w:cs="my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/>
          <w:rtl w:val="true"/>
          <w:lang w:bidi="fa-IR"/>
        </w:rPr>
        <w:t>کتاب</w:t>
      </w:r>
      <w:r>
        <w:rPr>
          <w:rFonts w:cs="B Lotus"/>
          <w:rtl w:val="true"/>
          <w:lang w:bidi="fa-IR"/>
        </w:rPr>
        <w:t>‌</w:t>
      </w:r>
      <w:r>
        <w:rPr>
          <w:rFonts w:cs="my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/>
          <w:rtl w:val="true"/>
          <w:lang w:bidi="fa-IR"/>
        </w:rPr>
        <w:t>اح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/>
          <w:rtl w:val="true"/>
          <w:lang w:bidi="fa-IR"/>
        </w:rPr>
        <w:t>دیده</w:t>
      </w:r>
      <w:r>
        <w:rPr>
          <w:rFonts w:cs="B Lotus"/>
          <w:rtl w:val="true"/>
          <w:lang w:bidi="fa-IR"/>
        </w:rPr>
        <w:t>‌</w:t>
      </w:r>
      <w:r>
        <w:rPr>
          <w:rFonts w:cs="my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/>
          <w:rtl w:val="true"/>
          <w:lang w:bidi="fa-IR"/>
        </w:rPr>
        <w:t>رافضی</w:t>
      </w:r>
      <w:r>
        <w:rPr>
          <w:rFonts w:cs="B Lotus"/>
          <w:rtl w:val="true"/>
          <w:lang w:bidi="fa-IR"/>
        </w:rPr>
        <w:t>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B Lotus"/>
          <w:rtl w:val="true"/>
        </w:rPr>
        <w:t>,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ـمحیط</w:t>
      </w:r>
      <w:r>
        <w:rPr>
          <w:rFonts w:cs="mylotus"/>
          <w:rtl w:val="true"/>
          <w:lang w:bidi="fa-IR"/>
        </w:rPr>
        <w:t xml:space="preserve">» </w:t>
      </w:r>
      <w:r>
        <w:rPr>
          <w:rFonts w:cs="my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/>
          <w:rtl w:val="true"/>
          <w:lang w:bidi="fa-IR"/>
        </w:rPr>
        <w:t>کتاب</w:t>
      </w:r>
      <w:r>
        <w:rPr>
          <w:rFonts w:cs="B Lotus"/>
          <w:rtl w:val="true"/>
          <w:lang w:bidi="fa-IR"/>
        </w:rPr>
        <w:t>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خلاص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تتمة الفتاو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غای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ج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رغینان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ه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ختا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د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ش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فت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دیعی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د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ب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« </w:t>
      </w:r>
      <w:r>
        <w:rPr>
          <w:rFonts w:cs="B Lotus"/>
          <w:rtl w:val="true"/>
          <w:lang w:bidi="fa-IR"/>
        </w:rPr>
        <w:t>قائ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‌اند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4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Times New Roman"/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وط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6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-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7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 «</w:t>
      </w:r>
      <w:r>
        <w:rPr>
          <w:rFonts w:cs="B Lotus"/>
          <w:rtl w:val="true"/>
          <w:lang w:bidi="fa-IR"/>
        </w:rPr>
        <w:t>محامل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با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س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9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م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یحو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ال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و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أنوا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اعل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بزازی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تتارخانی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غنی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!</w:t>
      </w:r>
      <w:r>
        <w:rPr>
          <w:rFonts w:cs="Times New Roman"/>
          <w:rtl w:val="true"/>
          <w:lang w:bidi="fa-IR"/>
        </w:rPr>
        <w:t xml:space="preserve"> 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قید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اخ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تبصرة الحقائ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ی‌خوانیم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س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ان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خ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3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یف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خلاص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</w:t>
      </w:r>
      <w:r>
        <w:rPr>
          <w:rFonts w:ascii="mylotus" w:hAnsi="mylotus" w:cs="mylotus"/>
          <w:rtl w:val="true"/>
          <w:lang w:bidi="fa-IR"/>
        </w:rPr>
        <w:t>إ</w:t>
      </w:r>
      <w:r>
        <w:rPr>
          <w:rFonts w:ascii="mylotus" w:hAnsi="mylotus" w:cs="mylotus"/>
          <w:rtl w:val="true"/>
          <w:lang w:bidi="fa-IR"/>
        </w:rPr>
        <w:t>سلام والکف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ن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بان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تفسیر الکبی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ق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فرای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ک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ل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ُرسُغ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</w:t>
      </w:r>
      <w:r>
        <w:rPr>
          <w:rFonts w:ascii="mylotus" w:hAnsi="mylotus" w:cs="mylotus"/>
          <w:rtl w:val="true"/>
          <w:lang w:bidi="fa-IR"/>
        </w:rPr>
        <w:t>ـ</w:t>
      </w:r>
      <w:r>
        <w:rPr>
          <w:rFonts w:ascii="mylotus" w:hAnsi="mylotus" w:cs="mylotus"/>
          <w:rtl w:val="true"/>
          <w:lang w:bidi="fa-IR"/>
        </w:rPr>
        <w:t>مسائل والدلائل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ی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فضائل الجلیة وال</w:t>
      </w:r>
      <w:r>
        <w:rPr>
          <w:rFonts w:ascii="mylotus" w:hAnsi="mylotus" w:cs="mylotus"/>
          <w:rtl w:val="true"/>
          <w:lang w:bidi="fa-IR"/>
        </w:rPr>
        <w:t>ـ</w:t>
      </w:r>
      <w:r>
        <w:rPr>
          <w:rFonts w:ascii="mylotus" w:hAnsi="mylotus" w:cs="mylotus"/>
          <w:rtl w:val="true"/>
          <w:lang w:bidi="fa-IR"/>
        </w:rPr>
        <w:t>مقامات السنیة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بح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خ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5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شاع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أَخِي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فِرُ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ا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ُهُمَ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ی‌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ی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6"/>
      </w:r>
      <w:r>
        <w:rPr>
          <w:rFonts w:cs="B Lotus"/>
          <w:rtl w:val="true"/>
          <w:lang w:bidi="fa-IR"/>
        </w:rPr>
        <w:t xml:space="preserve"> 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بدین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7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اک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ی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فوائد السنی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8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" w:name="__RefHeading___Toc332129404"/>
      <w:bookmarkEnd w:id="4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مجموعه‌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اریخ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فضی‌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بی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ساز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9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ی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بق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0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ی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ascii="B Badr" w:hAnsi="B Badr" w:cs="B Lotus"/>
          <w:lang w:bidi="fa-IR"/>
        </w:rPr>
      </w:pPr>
      <w:r>
        <w:rPr>
          <w:rFonts w:cs="B Lotus"/>
          <w:rtl w:val="true"/>
          <w:lang w:bidi="fa-IR"/>
        </w:rPr>
        <w:t>مقریز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2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5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طی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اخ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..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ascii="B Badr" w:hAnsi="B Badr"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ز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4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مه‌ش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افرن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ک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5"/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رخاست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بتدعا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لعنت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مو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گفت</w:t>
      </w:r>
      <w:r>
        <w:rPr>
          <w:rFonts w:cs="B Lotus" w:ascii="B Badr" w:hAnsi="B Badr"/>
          <w:rtl w:val="true"/>
          <w:lang w:bidi="fa-IR"/>
        </w:rPr>
        <w:t>: «</w:t>
      </w:r>
      <w:r>
        <w:rPr>
          <w:rFonts w:ascii="B Badr" w:hAnsi="B Badr" w:cs="B Lotus"/>
          <w:rtl w:val="true"/>
          <w:lang w:bidi="fa-IR"/>
        </w:rPr>
        <w:t>م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هم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چنی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عتقاد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داریم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سلطا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گفت</w:t>
      </w:r>
      <w:r>
        <w:rPr>
          <w:rFonts w:cs="B Lotus" w:ascii="B Badr" w:hAnsi="B Badr"/>
          <w:rtl w:val="true"/>
          <w:lang w:bidi="fa-IR"/>
        </w:rPr>
        <w:t xml:space="preserve">». </w:t>
      </w:r>
      <w:r>
        <w:rPr>
          <w:rFonts w:ascii="B Badr" w:hAnsi="B Badr" w:cs="B Lotus"/>
          <w:rtl w:val="true"/>
          <w:lang w:bidi="fa-IR"/>
        </w:rPr>
        <w:t>پس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جماعت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دی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خاط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ز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تشک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مودند</w:t>
      </w:r>
      <w:r>
        <w:rPr>
          <w:rFonts w:cs="B Lotus" w:ascii="B Badr" w:hAnsi="B Badr"/>
          <w:rtl w:val="true"/>
          <w:lang w:bidi="fa-IR"/>
        </w:rPr>
        <w:t>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ascii="B Badr" w:hAnsi="B Badr" w:cs="B Lotus"/>
          <w:lang w:bidi="fa-IR"/>
        </w:rPr>
      </w:pPr>
      <w:r>
        <w:rPr>
          <w:rFonts w:ascii="B Badr" w:hAnsi="B Badr" w:cs="B Lotus"/>
          <w:rtl w:val="true"/>
          <w:lang w:bidi="fa-IR"/>
        </w:rPr>
        <w:t>اب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جوز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اجع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حوادث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سال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cs="B Lotus" w:ascii="B Badr" w:hAnsi="B Badr"/>
          <w:lang w:bidi="fa-IR"/>
        </w:rPr>
        <w:t>571</w:t>
      </w:r>
      <w:r>
        <w:rPr>
          <w:rFonts w:cs="B Lotus" w:ascii="B Badr" w:hAnsi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هجر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قل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ی‌کند</w:t>
      </w:r>
      <w:r>
        <w:rPr>
          <w:rFonts w:cs="B Lotus" w:ascii="B Badr" w:hAnsi="B Badr"/>
          <w:rtl w:val="true"/>
          <w:lang w:bidi="fa-IR"/>
        </w:rPr>
        <w:t>: «</w:t>
      </w:r>
      <w:r>
        <w:rPr>
          <w:rFonts w:ascii="B Badr" w:hAnsi="B Badr" w:cs="B Lotus"/>
          <w:rtl w:val="true"/>
          <w:lang w:bidi="fa-IR"/>
        </w:rPr>
        <w:t>رفض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شیعه‌گر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د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ی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یام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زیا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شد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ست</w:t>
      </w:r>
      <w:r>
        <w:rPr>
          <w:rFonts w:cs="B Lotus" w:ascii="B Badr" w:hAnsi="B Badr"/>
          <w:rtl w:val="true"/>
          <w:lang w:bidi="fa-IR"/>
        </w:rPr>
        <w:t xml:space="preserve">. </w:t>
      </w:r>
      <w:r>
        <w:rPr>
          <w:rFonts w:ascii="B Badr" w:hAnsi="B Badr" w:cs="B Lotus"/>
          <w:rtl w:val="true"/>
          <w:lang w:bidi="fa-IR"/>
        </w:rPr>
        <w:t>از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ین‌ر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نباردا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امه‌ا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حاکم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قت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وشت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گ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ب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جوز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مک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کنی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می‌توان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دعت‌ه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دفع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ند</w:t>
      </w:r>
      <w:r>
        <w:rPr>
          <w:rFonts w:cs="B Lotus" w:ascii="B Badr" w:hAnsi="B Badr"/>
          <w:rtl w:val="true"/>
          <w:lang w:bidi="fa-IR"/>
        </w:rPr>
        <w:t xml:space="preserve">. </w:t>
      </w:r>
      <w:r>
        <w:rPr>
          <w:rFonts w:ascii="B Badr" w:hAnsi="B Badr" w:cs="B Lotus"/>
          <w:rtl w:val="true"/>
          <w:lang w:bidi="fa-IR"/>
        </w:rPr>
        <w:t>پس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حاکم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قت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وشت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ب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جوز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مک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خواه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رد</w:t>
      </w:r>
      <w:r>
        <w:rPr>
          <w:rFonts w:cs="B Lotus" w:ascii="B Badr" w:hAnsi="B Badr"/>
          <w:rtl w:val="true"/>
          <w:lang w:bidi="fa-IR"/>
        </w:rPr>
        <w:t xml:space="preserve">. </w:t>
      </w:r>
      <w:r>
        <w:rPr>
          <w:rFonts w:ascii="B Badr" w:hAnsi="B Badr" w:cs="B Lotus"/>
          <w:rtl w:val="true"/>
          <w:lang w:bidi="fa-IR"/>
        </w:rPr>
        <w:t>ب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و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نب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ردم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ز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ی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م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خب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مودم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گفتم</w:t>
      </w:r>
      <w:r>
        <w:rPr>
          <w:rFonts w:cs="B Lotus" w:ascii="B Badr" w:hAnsi="B Badr"/>
          <w:rtl w:val="true"/>
          <w:lang w:bidi="fa-IR"/>
        </w:rPr>
        <w:t>: «</w:t>
      </w:r>
      <w:r>
        <w:rPr>
          <w:rFonts w:ascii="B Badr" w:hAnsi="B Badr" w:cs="B Lotus"/>
          <w:rtl w:val="true"/>
          <w:lang w:bidi="fa-IR"/>
        </w:rPr>
        <w:t>همان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ثرت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فراوان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فض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شیعه‌گر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حاکم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قت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سیده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هم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اجع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ز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ی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رد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دعت‌ه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قول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داد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ر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مک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ند</w:t>
      </w:r>
      <w:r>
        <w:rPr>
          <w:rFonts w:cs="B Lotus" w:ascii="B Badr" w:hAnsi="B Badr"/>
          <w:rtl w:val="true"/>
          <w:lang w:bidi="fa-IR"/>
        </w:rPr>
        <w:t xml:space="preserve">. </w:t>
      </w:r>
      <w:r>
        <w:rPr>
          <w:rFonts w:ascii="B Badr" w:hAnsi="B Badr" w:cs="B Lotus"/>
          <w:rtl w:val="true"/>
          <w:lang w:bidi="fa-IR"/>
        </w:rPr>
        <w:t>پس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گ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ز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ه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س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شنیدی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ز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صحاب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عیب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یرا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ی‌گیر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آنا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یرا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ی‌گوید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خب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دهی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ت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را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همیش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زندانی‌اش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نم</w:t>
      </w:r>
      <w:r>
        <w:rPr>
          <w:rFonts w:cs="B Lotus" w:ascii="B Badr" w:hAnsi="B Badr"/>
          <w:rtl w:val="true"/>
          <w:lang w:bidi="fa-IR"/>
        </w:rPr>
        <w:t xml:space="preserve">. </w:t>
      </w:r>
      <w:r>
        <w:rPr>
          <w:rFonts w:ascii="B Badr" w:hAnsi="B Badr" w:cs="B Lotus"/>
          <w:rtl w:val="true"/>
          <w:lang w:bidi="fa-IR"/>
        </w:rPr>
        <w:t>اگ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چ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ز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اعظا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هم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رجست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هم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اشد</w:t>
      </w:r>
      <w:r>
        <w:rPr>
          <w:rFonts w:cs="B Lotus" w:ascii="B Badr" w:hAnsi="B Badr"/>
          <w:rtl w:val="true"/>
          <w:lang w:bidi="fa-IR"/>
        </w:rPr>
        <w:t xml:space="preserve">». </w:t>
      </w:r>
      <w:r>
        <w:rPr>
          <w:rFonts w:ascii="B Badr" w:hAnsi="B Badr" w:cs="B Lotus"/>
          <w:rtl w:val="true"/>
          <w:lang w:bidi="fa-IR"/>
        </w:rPr>
        <w:t>آنگا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ردم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پراکند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شدند</w:t>
      </w:r>
      <w:r>
        <w:rPr>
          <w:rFonts w:cs="B Lotus" w:ascii="B Badr" w:hAnsi="B Badr"/>
          <w:rtl w:val="true"/>
          <w:lang w:bidi="fa-IR"/>
        </w:rPr>
        <w:t xml:space="preserve">»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ascii="B Badr" w:hAnsi="B Badr" w:cs="B Lotus"/>
          <w:rtl w:val="true"/>
          <w:lang w:bidi="fa-IR"/>
        </w:rPr>
        <w:t>اب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ثی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اجع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حوادث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سال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cs="B Lotus" w:ascii="B Badr" w:hAnsi="B Badr"/>
          <w:lang w:bidi="fa-IR"/>
        </w:rPr>
        <w:t>755</w:t>
      </w:r>
      <w:r>
        <w:rPr>
          <w:rFonts w:cs="B Lotus" w:ascii="B Badr" w:hAnsi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هجر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قل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ی‌کند</w:t>
      </w:r>
      <w:r>
        <w:rPr>
          <w:rFonts w:cs="B Lotus" w:ascii="B Badr" w:hAnsi="B Badr"/>
          <w:rtl w:val="true"/>
          <w:lang w:bidi="fa-IR"/>
        </w:rPr>
        <w:t>: «</w:t>
      </w:r>
      <w:r>
        <w:rPr>
          <w:rFonts w:ascii="B Badr" w:hAnsi="B Badr" w:cs="B Lotus"/>
          <w:rtl w:val="true"/>
          <w:lang w:bidi="fa-IR"/>
        </w:rPr>
        <w:t>مرد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ز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افضی‌ها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شه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حل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د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نا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سج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جامع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دمشق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گذ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ر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د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حال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ولی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س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آل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خاندا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حم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ظلم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مود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سب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فری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ی‌کرد</w:t>
      </w:r>
      <w:r>
        <w:rPr>
          <w:rFonts w:cs="B Lotus" w:ascii="B Badr" w:hAnsi="B Badr"/>
          <w:rtl w:val="true"/>
          <w:lang w:bidi="fa-IR"/>
        </w:rPr>
        <w:t xml:space="preserve">. </w:t>
      </w:r>
      <w:r>
        <w:rPr>
          <w:rFonts w:ascii="B Badr" w:hAnsi="B Badr" w:cs="B Lotus"/>
          <w:rtl w:val="true"/>
          <w:lang w:bidi="fa-IR"/>
        </w:rPr>
        <w:t>ای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اره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تکرا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ی‌نمو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هی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بای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داشت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همرا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ردم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ماز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خوان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جنازه‌ا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د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آنج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و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ماز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جناز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خواند</w:t>
      </w:r>
      <w:r>
        <w:rPr>
          <w:rFonts w:cs="B Lotus" w:ascii="B Badr" w:hAnsi="B Badr"/>
          <w:rtl w:val="true"/>
          <w:lang w:bidi="fa-IR"/>
        </w:rPr>
        <w:t xml:space="preserve">. </w:t>
      </w:r>
      <w:r>
        <w:rPr>
          <w:rFonts w:ascii="B Badr" w:hAnsi="B Badr" w:cs="B Lotus"/>
          <w:rtl w:val="true"/>
          <w:lang w:bidi="fa-IR"/>
        </w:rPr>
        <w:t>ب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جود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ردم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د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حال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ماز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خواند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ودند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صدا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لن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آ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تکرا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ی‌نمود</w:t>
      </w:r>
      <w:r>
        <w:rPr>
          <w:rFonts w:cs="B Lotus" w:ascii="B Badr" w:hAnsi="B Badr"/>
          <w:rtl w:val="true"/>
          <w:lang w:bidi="fa-IR"/>
        </w:rPr>
        <w:t xml:space="preserve">. </w:t>
      </w:r>
      <w:r>
        <w:rPr>
          <w:rFonts w:ascii="B Badr" w:hAnsi="B Badr" w:cs="B Lotus"/>
          <w:rtl w:val="true"/>
          <w:lang w:bidi="fa-IR"/>
        </w:rPr>
        <w:t>هنگام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ز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ماز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فارغ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شدیم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ردم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هجوم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ردن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دستگی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مودند</w:t>
      </w:r>
      <w:r>
        <w:rPr>
          <w:rFonts w:cs="B Lotus" w:ascii="B Badr" w:hAnsi="B Badr"/>
          <w:rtl w:val="true"/>
          <w:lang w:bidi="fa-IR"/>
        </w:rPr>
        <w:t xml:space="preserve">.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چو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قاض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شافع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ذهب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د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آ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جناز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همرا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ردم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حضو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داشت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زدش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فتم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ز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پرسیدم</w:t>
      </w:r>
      <w:r>
        <w:rPr>
          <w:rFonts w:cs="B Lotus" w:ascii="B Badr" w:hAnsi="B Badr"/>
          <w:rtl w:val="true"/>
          <w:lang w:bidi="fa-IR"/>
        </w:rPr>
        <w:t xml:space="preserve">: </w:t>
      </w:r>
      <w:r>
        <w:rPr>
          <w:rFonts w:ascii="B Badr" w:hAnsi="B Badr" w:cs="B Lotus"/>
          <w:rtl w:val="true"/>
          <w:lang w:bidi="fa-IR"/>
        </w:rPr>
        <w:t>ب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ظ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چ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س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آل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حم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ظلم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مود؟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د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جواب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گفت</w:t>
      </w:r>
      <w:r>
        <w:rPr>
          <w:rFonts w:cs="B Lotus" w:ascii="B Badr" w:hAnsi="B Badr"/>
          <w:rtl w:val="true"/>
          <w:lang w:bidi="fa-IR"/>
        </w:rPr>
        <w:t xml:space="preserve">: </w:t>
      </w:r>
      <w:r>
        <w:rPr>
          <w:rFonts w:ascii="B Badr" w:hAnsi="B Badr" w:cs="B Lotus"/>
          <w:rtl w:val="true"/>
          <w:lang w:bidi="fa-IR"/>
        </w:rPr>
        <w:t>ابوبک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صدیق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سپس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آ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ر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صدا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لن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هم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حاضرا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ی‌شنیدن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گفت</w:t>
      </w:r>
      <w:r>
        <w:rPr>
          <w:rFonts w:cs="B Lotus" w:ascii="B Badr" w:hAnsi="B Badr"/>
          <w:rtl w:val="true"/>
          <w:lang w:bidi="fa-IR"/>
        </w:rPr>
        <w:t xml:space="preserve">: </w:t>
      </w:r>
      <w:r>
        <w:rPr>
          <w:rFonts w:ascii="B Badr" w:hAnsi="B Badr" w:cs="B Lotus"/>
          <w:rtl w:val="true"/>
          <w:lang w:bidi="fa-IR"/>
        </w:rPr>
        <w:t>لعنت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خد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بوبک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عم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عثما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عاوی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یزید</w:t>
      </w:r>
      <w:r>
        <w:rPr>
          <w:rFonts w:cs="B Lotus" w:ascii="B Badr" w:hAnsi="B Badr"/>
          <w:rtl w:val="true"/>
          <w:lang w:bidi="fa-IR"/>
        </w:rPr>
        <w:t xml:space="preserve">! </w:t>
      </w:r>
      <w:r>
        <w:rPr>
          <w:rFonts w:ascii="B Badr" w:hAnsi="B Badr" w:cs="B Lotus"/>
          <w:rtl w:val="true"/>
          <w:lang w:bidi="fa-IR"/>
        </w:rPr>
        <w:t>ای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جمل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د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ا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تکرا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مود</w:t>
      </w:r>
      <w:r>
        <w:rPr>
          <w:rFonts w:cs="B Lotus" w:ascii="B Badr" w:hAnsi="B Badr"/>
          <w:rtl w:val="true"/>
          <w:lang w:bidi="fa-IR"/>
        </w:rPr>
        <w:t xml:space="preserve">. </w:t>
      </w:r>
      <w:r>
        <w:rPr>
          <w:rFonts w:ascii="B Badr" w:hAnsi="B Badr" w:cs="B Lotus"/>
          <w:rtl w:val="true"/>
          <w:lang w:bidi="fa-IR"/>
        </w:rPr>
        <w:t>حاکم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دستو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دا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زندا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رن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سپس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قاض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الک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حضو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خواست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تازیان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زد</w:t>
      </w:r>
      <w:r>
        <w:rPr>
          <w:rFonts w:cs="B Lotus" w:ascii="B Badr" w:hAnsi="B Badr"/>
          <w:rtl w:val="true"/>
          <w:lang w:bidi="fa-IR"/>
        </w:rPr>
        <w:t xml:space="preserve">. </w:t>
      </w:r>
      <w:r>
        <w:rPr>
          <w:rFonts w:ascii="B Badr" w:hAnsi="B Badr" w:cs="B Lotus"/>
          <w:rtl w:val="true"/>
          <w:lang w:bidi="fa-IR"/>
        </w:rPr>
        <w:t>مر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ی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جو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سب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لع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سخن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تنه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ز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نسا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دبخت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صاد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ی‌شود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فریا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ی‌ز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cs="B Lotus" w:ascii="B Badr" w:hAnsi="B Badr"/>
          <w:rtl w:val="true"/>
          <w:lang w:bidi="fa-IR"/>
        </w:rPr>
        <w:t xml:space="preserve">... </w:t>
      </w:r>
      <w:r>
        <w:rPr>
          <w:rFonts w:ascii="B Badr" w:hAnsi="B Badr" w:cs="B Lotus"/>
          <w:rtl w:val="true"/>
          <w:lang w:bidi="fa-IR"/>
        </w:rPr>
        <w:t>سپس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د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وز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پنجشنبه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جلسه‌ا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د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cs="B Lotus" w:ascii="B Badr" w:hAnsi="B Badr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دار السعادة</w:t>
      </w:r>
      <w:r>
        <w:rPr>
          <w:rFonts w:cs="B Lotus" w:ascii="B Badr" w:hAnsi="B Badr"/>
          <w:rtl w:val="true"/>
          <w:lang w:bidi="fa-IR"/>
        </w:rPr>
        <w:t xml:space="preserve">» </w:t>
      </w:r>
      <w:r>
        <w:rPr>
          <w:rFonts w:ascii="B Badr" w:hAnsi="B Badr" w:cs="B Lotus"/>
          <w:rtl w:val="true"/>
          <w:lang w:bidi="fa-IR"/>
        </w:rPr>
        <w:t>برا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ترتیب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دادن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قاضیا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ه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چها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ذهب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حضا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مودند</w:t>
      </w:r>
      <w:r>
        <w:rPr>
          <w:rFonts w:cs="B Lotus" w:ascii="B Badr" w:hAnsi="B Badr"/>
          <w:rtl w:val="true"/>
          <w:lang w:bidi="fa-IR"/>
        </w:rPr>
        <w:t xml:space="preserve">. </w:t>
      </w:r>
      <w:r>
        <w:rPr>
          <w:rFonts w:ascii="B Badr" w:hAnsi="B Badr" w:cs="B Lotus"/>
          <w:rtl w:val="true"/>
          <w:lang w:bidi="fa-IR"/>
        </w:rPr>
        <w:t>قاض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الک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دستو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قتلش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صاد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مود</w:t>
      </w:r>
      <w:r>
        <w:rPr>
          <w:rFonts w:cs="B Lotus" w:ascii="B Badr" w:hAnsi="B Badr"/>
          <w:rtl w:val="true"/>
          <w:lang w:bidi="fa-IR"/>
        </w:rPr>
        <w:t xml:space="preserve">. </w:t>
      </w:r>
      <w:r>
        <w:rPr>
          <w:rFonts w:ascii="B Badr" w:hAnsi="B Badr" w:cs="B Lotus"/>
          <w:rtl w:val="true"/>
          <w:lang w:bidi="fa-IR"/>
        </w:rPr>
        <w:t>آنگا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سرعت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دستگی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ش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زی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قلع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گردنش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زد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ش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عام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ردم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سوزاندن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سرش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طراف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شه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دو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زدن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فریا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آوردند</w:t>
      </w:r>
      <w:r>
        <w:rPr>
          <w:rFonts w:cs="B Lotus" w:ascii="B Badr" w:hAnsi="B Badr"/>
          <w:rtl w:val="true"/>
          <w:lang w:bidi="fa-IR"/>
        </w:rPr>
        <w:t xml:space="preserve">: </w:t>
      </w:r>
      <w:r>
        <w:rPr>
          <w:rFonts w:ascii="B Badr" w:hAnsi="B Badr" w:cs="B Lotus"/>
          <w:rtl w:val="true"/>
          <w:lang w:bidi="fa-IR"/>
        </w:rPr>
        <w:t>ای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سزا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س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ست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صحاب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سول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سب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فری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ماید</w:t>
      </w:r>
      <w:r>
        <w:rPr>
          <w:rFonts w:cs="B Lotus" w:ascii="B Badr" w:hAnsi="B Badr"/>
          <w:rtl w:val="true"/>
          <w:lang w:bidi="fa-IR"/>
        </w:rPr>
        <w:t xml:space="preserve">. </w:t>
      </w:r>
      <w:r>
        <w:rPr>
          <w:rFonts w:ascii="B Badr" w:hAnsi="B Badr" w:cs="B Lotus"/>
          <w:rtl w:val="true"/>
          <w:lang w:bidi="fa-IR"/>
        </w:rPr>
        <w:t>م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ی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رد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ادا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د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خان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قاض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الک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ناظر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بحث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نموده‌ام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چیزهای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ی‌گفت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افضی‌ها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فراط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ی‌گفتند</w:t>
      </w:r>
      <w:r>
        <w:rPr>
          <w:rFonts w:cs="B Lotus" w:ascii="B Badr" w:hAnsi="B Badr"/>
          <w:rtl w:val="true"/>
          <w:lang w:bidi="fa-IR"/>
        </w:rPr>
        <w:t xml:space="preserve">. </w:t>
      </w:r>
      <w:r>
        <w:rPr>
          <w:rFonts w:ascii="B Badr" w:hAnsi="B Badr" w:cs="B Lotus"/>
          <w:rtl w:val="true"/>
          <w:lang w:bidi="fa-IR"/>
        </w:rPr>
        <w:t>ا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ز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صحاب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بن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طه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مسائلی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را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د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فر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و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زندق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دریافت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کرده</w:t>
      </w:r>
      <w:r>
        <w:rPr>
          <w:rFonts w:ascii="B Badr" w:hAnsi="B Badr" w:eastAsia="B Badr" w:cs="B Badr"/>
          <w:rtl w:val="true"/>
          <w:lang w:bidi="fa-IR"/>
        </w:rPr>
        <w:t xml:space="preserve"> </w:t>
      </w:r>
      <w:r>
        <w:rPr>
          <w:rFonts w:ascii="B Badr" w:hAnsi="B Badr" w:cs="B Lotus"/>
          <w:rtl w:val="true"/>
          <w:lang w:bidi="fa-IR"/>
        </w:rPr>
        <w:t>است</w:t>
      </w:r>
      <w:r>
        <w:rPr>
          <w:rFonts w:cs="B Lotus" w:ascii="B Badr" w:hAnsi="B Badr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rFonts w:cs="B Lotus"/>
          <w:rtl w:val="true"/>
          <w:lang w:bidi="fa-IR"/>
        </w:rPr>
        <w:t>سب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6"/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5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»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بوبک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cs="B Lotus"/>
          <w:rtl w:val="true"/>
          <w:lang w:bidi="fa-IR"/>
        </w:rPr>
        <w:t xml:space="preserve">»!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نظ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ج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6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ط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قی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7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رای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ن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ی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ه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مع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». 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4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اک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ه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</w:t>
      </w:r>
      <w:r>
        <w:rPr>
          <w:rFonts w:cs="B Lotus"/>
          <w:rtl w:val="true"/>
          <w:lang w:bidi="fa-IR"/>
        </w:rPr>
        <w:t>».</w:t>
      </w:r>
    </w:p>
    <w:p>
      <w:pPr>
        <w:pStyle w:val="Style5"/>
        <w:jc w:val="center"/>
        <w:rPr/>
      </w:pPr>
      <w:bookmarkStart w:id="5" w:name="__RefHeading___Toc332129405"/>
      <w:bookmarkEnd w:id="5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پاسخ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دع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فض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رند</w:t>
      </w:r>
    </w:p>
    <w:p>
      <w:pPr>
        <w:pStyle w:val="Normal"/>
        <w:jc w:val="both"/>
        <w:rPr>
          <w:rFonts w:cs="B Lotus"/>
          <w:lang w:bidi="fa-IR"/>
        </w:rPr>
      </w:pPr>
      <w:r>
        <w:rPr>
          <w:rFonts w:cs="Times New Roman"/>
          <w:b/>
          <w:bCs/>
          <w:sz w:val="40"/>
          <w:szCs w:val="4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‌گیر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غو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ء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عط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تم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8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عل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ذهب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0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... </w:t>
      </w:r>
      <w:r>
        <w:rPr>
          <w:rFonts w:cs="B Lotus"/>
          <w:rtl w:val="true"/>
          <w:lang w:bidi="fa-IR"/>
        </w:rPr>
        <w:t>ش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وی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2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ین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4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خری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د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ه‌ا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B Lotus"/>
          <w:rtl w:val="true"/>
        </w:rPr>
        <w:t>,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وه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  <w:lang w:bidi="fa-IR"/>
        </w:rPr>
      </w:pPr>
      <w:r>
        <w:rPr>
          <w:rFonts w:cs="B Lotus"/>
          <w:rtl w:val="true"/>
          <w:lang w:bidi="fa-IR"/>
        </w:rPr>
        <w:t>سب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8"/>
      </w:r>
      <w:r>
        <w:rPr>
          <w:rFonts w:cs="B Lotus"/>
          <w:vertAlign w:val="superscript"/>
          <w:rtl w:val="true"/>
          <w:lang w:bidi="fa-IR"/>
        </w:rPr>
        <w:t>)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0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وهاب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2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ین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ه‌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-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لا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د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َّة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ج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نَّاس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‌ای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یق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یق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ش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6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قر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یان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ِ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</w:t>
      </w:r>
      <w:r>
        <w:rPr>
          <w:rFonts w:cs="B Lotus"/>
          <w:rtl w:val="true"/>
          <w:lang w:bidi="fa-IR"/>
        </w:rPr>
        <w:t>». [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اکما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ش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7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ی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8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». [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اکما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ی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ی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نج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گوی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گوی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0"/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6" w:name="__RefHeading___Toc332129406"/>
      <w:r>
        <w:rPr>
          <w:sz w:val="40"/>
          <w:sz w:val="40"/>
          <w:rtl w:val="true"/>
        </w:rPr>
        <w:t>فصل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پنجم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جموعه‌ای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ز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خنان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ف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صوص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فضی‌ها</w:t>
      </w:r>
      <w:bookmarkEnd w:id="6"/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لقمه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1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3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اباط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از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ا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س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می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ُمِّيّ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ۧ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بِي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rtl w:val="true"/>
          <w:lang w:bidi="fa-IR"/>
        </w:rPr>
        <w:t>«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ی‌سواد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اخواندگ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[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سلط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دارند</w:t>
      </w:r>
      <w:r>
        <w:rPr>
          <w:rFonts w:cs="B Lotus" w:ascii="Times New Roman" w:hAnsi="Times New Roman"/>
          <w:rtl w:val="true"/>
          <w:lang w:bidi="fa-IR"/>
        </w:rPr>
        <w:t>]</w:t>
      </w:r>
      <w:r>
        <w:rPr>
          <w:rFonts w:cs="Traditional Arabic" w:ascii="Times New Roman" w:hAnsi="Times New Roman"/>
          <w:rtl w:val="true"/>
          <w:lang w:bidi="fa-IR"/>
        </w:rPr>
        <w:t>»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رو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5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یح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6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م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تاده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8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ئیه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9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1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ئ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ر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3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قله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5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ل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7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م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س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9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عمش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1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هاد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وزاع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3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5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‌ا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7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افض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یس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9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0"/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ش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1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3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ه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ه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4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رد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5"/>
      </w:r>
      <w:r>
        <w:rPr>
          <w:rFonts w:cs="B Lotus"/>
          <w:vertAlign w:val="superscript"/>
          <w:rtl w:val="true"/>
          <w:lang w:bidi="fa-IR"/>
        </w:rPr>
        <w:t>)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ُیَینه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7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ن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ی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8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ی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9"/>
      </w:r>
      <w:r>
        <w:rPr>
          <w:rFonts w:cs="B Lotus"/>
          <w:vertAlign w:val="superscript"/>
          <w:rtl w:val="true"/>
          <w:lang w:bidi="fa-IR"/>
        </w:rPr>
        <w:t>)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بدال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عان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1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افض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ب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3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نه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4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یق‌ا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6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7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8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نم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و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0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1"/>
      </w:r>
      <w:r>
        <w:rPr>
          <w:rFonts w:cs="B Lotus"/>
          <w:vertAlign w:val="superscript"/>
          <w:rtl w:val="true"/>
          <w:lang w:bidi="fa-IR"/>
        </w:rPr>
        <w:t>)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نس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3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ی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یح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5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ویه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7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9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یح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یق‌ا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2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زهر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م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اف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نا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ث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د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 «</w:t>
      </w:r>
      <w:r>
        <w:rPr>
          <w:rFonts w:ascii="mylotus" w:hAnsi="mylotus" w:cs="mylotus"/>
          <w:rtl w:val="true"/>
          <w:lang w:bidi="fa-IR"/>
        </w:rPr>
        <w:t>ولا حول و لا قوة إلا بالله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جر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4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ج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5"/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ذبی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ی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ی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6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7" w:name="__RefHeading___Toc332129407"/>
      <w:bookmarkEnd w:id="7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مجموعه‌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فضی‌ها</w:t>
      </w:r>
    </w:p>
    <w:p>
      <w:pPr>
        <w:pStyle w:val="Normal"/>
        <w:jc w:val="both"/>
        <w:rPr>
          <w:rFonts w:cs="B Lotus"/>
          <w:lang w:bidi="fa-IR"/>
        </w:rPr>
      </w:pPr>
      <w:r>
        <w:rPr>
          <w:rFonts w:cs="Times New Roman"/>
          <w:b/>
          <w:bCs/>
          <w:sz w:val="40"/>
          <w:szCs w:val="4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شریع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ف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نَز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ُدُورِهِ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ِلّ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ُرُر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تَق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ل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غض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و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آور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در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خت‌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>»!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خدا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8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فرما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 حضرت علی گفته 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روهی جلو در مسجد هستند و ادعا می‌کنند که تو پروردگارشان هستی، علی آنان را فرا خواند و به آنان 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ای بر شم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چه می‌گویی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 پروردگار و آفریننده و رازق ما هست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 علی 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ای بر شم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مانا من بنده‌ای مثل شما هستم، مثل شما غذا می‌خورم و مثل شما می‌نوش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 خدا را اطاعت کنم، در صورتی که بخواهد به من ثواب و پاداش می‌دهد و اگر نافرمانی خدا کنم، می‌ترسم که مرا عذاب 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 از خدا بترسید و برگردی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آن جماعت از این کار امتناع کردند و به حرف حضرت علی گوش نکردند، فردای آن روز قنبر آمد و 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 خدا قسم، آنان باز گشته‌اند و همان سخن را تکرار 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ی 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آنان را بیاوری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آن جماعت همان سخنان قبلی را گ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 روز سوم حضرت علی 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گر دوباره آن سخنان را بگویید، با بدترین صورت شما را خواهم کش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آن افراد از این کار امتناع کردند و به حرف علی گوش ن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 حضرت علی 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 قنبر، همراه آنان کارگرانی برایم بیاور تا بین در مسجد و منزل گودال‌هایی حفر کنن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 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گودال‌های عمیقی را حفر کنی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 هیزم آورد و آن هیزم را آتش زد و در گودال‌ها انداخت و 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یا شما را در این گودال‌ها می‌اندازم یا از این عقیده‌تان بر گردی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آنان از برگشتن از عقیده‌شان خودداری 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 حضرت علی آنان را در آن گودال‌ها انداخت تا زمانی که آنان سوختند، گفت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826"/>
        <w:gridCol w:w="3501"/>
      </w:tblGrid>
      <w:tr>
        <w:trPr/>
        <w:tc>
          <w:tcPr>
            <w:tcW w:w="3135" w:type="dxa"/>
            <w:tcBorders/>
          </w:tcPr>
          <w:p>
            <w:pPr>
              <w:pStyle w:val="Style11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إنی إذا رایت أمراً منکرا</w:t>
            </w:r>
            <w:r>
              <w:rPr>
                <w:rtl w:val="true"/>
              </w:rPr>
              <w:br/>
            </w:r>
          </w:p>
        </w:tc>
        <w:tc>
          <w:tcPr>
            <w:tcW w:w="826" w:type="dxa"/>
            <w:tcBorders/>
          </w:tcPr>
          <w:p>
            <w:pPr>
              <w:pStyle w:val="Style11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501" w:type="dxa"/>
            <w:tcBorders/>
          </w:tcPr>
          <w:p>
            <w:pPr>
              <w:pStyle w:val="Style11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أوقدت ناری و دعوت قنبرا</w:t>
            </w:r>
            <w:r>
              <w:rPr>
                <w:rStyle w:val="FootnoteCharacters"/>
                <w:rStyle w:val="FootnoteAnchor"/>
                <w:rFonts w:cs="B Lotus"/>
                <w:rtl w:val="true"/>
              </w:rPr>
              <w:footnoteReference w:id="140"/>
            </w:r>
            <w:r>
              <w:rPr>
                <w:rFonts w:cs="B Lotus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رو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م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و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یم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ب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2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صدی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4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س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5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6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ی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وجع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8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9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ویم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1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Style w:val="FootnoteCharacters"/>
          <w:rStyle w:val="FootnoteAnchor"/>
          <w:rFonts w:cs="B Lotus"/>
          <w:lang w:bidi="fa-IR"/>
        </w:rPr>
        <w:footnoteReference w:id="153"/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>کاف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</w:rPr>
        <w:t>,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س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‌ا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م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س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م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5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6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7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‌طالب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9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فرست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م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‌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3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عل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بِيث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بِيث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بِيث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بِيث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يِّب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طَّيِّب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يِّب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طَّيِّب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بَرَّء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قُولُون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ِ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ر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پ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پ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پ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پاک‌ا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‌ا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باره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وی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ب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ی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4"/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5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ه‌س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َ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ی‌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ّ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ّ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م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6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" w:name="__RefHeading___Toc332129408"/>
      <w:bookmarkEnd w:id="8"/>
      <w:r>
        <w:rPr>
          <w:sz w:val="40"/>
          <w:sz w:val="40"/>
          <w:rtl w:val="true"/>
        </w:rPr>
        <w:t>فصل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فتم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جموعه‌ای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ز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خنان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ی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نبلی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باره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فضی‌ها</w:t>
      </w:r>
    </w:p>
    <w:p>
      <w:pPr>
        <w:pStyle w:val="Normal"/>
        <w:jc w:val="both"/>
        <w:rPr>
          <w:rFonts w:cs="B Lotus"/>
          <w:lang w:bidi="fa-IR"/>
        </w:rPr>
      </w:pPr>
      <w:r>
        <w:rPr>
          <w:rFonts w:cs="Times New Roman"/>
          <w:b/>
          <w:bCs/>
          <w:sz w:val="40"/>
          <w:szCs w:val="40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7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8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9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مان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1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د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د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بهار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3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پس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ه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5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ی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‌زنند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ز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ا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د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ل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عق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‌گی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ی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ل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8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9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ح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مپ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و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« </w:t>
      </w:r>
      <w:r>
        <w:rPr>
          <w:rFonts w:cs="B Lotus"/>
          <w:rtl w:val="true"/>
          <w:lang w:bidi="fa-IR"/>
        </w:rPr>
        <w:t>ک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و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انگی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نشینن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ق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3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هم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4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نا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شاه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5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حک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6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‌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ا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لا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ب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8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و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‌ان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0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1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2"/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3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دال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د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5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6"/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بداللط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7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ق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کا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انگی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ح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8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9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" w:name="__RefHeading___Toc332129409"/>
      <w:r>
        <w:rPr>
          <w:sz w:val="40"/>
          <w:sz w:val="40"/>
          <w:rtl w:val="true"/>
        </w:rPr>
        <w:t>فصل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شتم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جموعه‌ای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ز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خنان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ی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لکی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باره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فضی‌ها</w:t>
      </w:r>
      <w:bookmarkEnd w:id="9"/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د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ین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شی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00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یء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ِيَغِيظ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فَّار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حاب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شم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ز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یء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01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02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عِظُ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ُو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مِ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َد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ش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هم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زگرد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ی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0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بد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یب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04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د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بر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0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حنون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06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07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بوب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0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ض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09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میلی‌ها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1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وال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ج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11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د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ُ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دین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1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13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دتری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B Lotus"/>
          <w:rtl w:val="true"/>
          <w:lang w:bidi="fa-IR"/>
        </w:rPr>
        <w:t>. «</w:t>
      </w:r>
      <w:r>
        <w:rPr>
          <w:rFonts w:cs="B Lotus"/>
          <w:rtl w:val="true"/>
          <w:lang w:bidi="fa-IR"/>
        </w:rPr>
        <w:t>غرابی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14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ص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15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یم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16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نص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ا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17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ح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1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و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طیئه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19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حمق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2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طب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21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ِ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</w:rPr>
        <w:t>,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22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جِب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زُّرَّاع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ِيَغِيظ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هِ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ُفَّار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ُرد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2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َجهور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24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25"/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و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و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26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شام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27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0" w:name="__RefHeading___Toc332129410"/>
      <w:bookmarkEnd w:id="10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مجموعه‌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م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افع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فضی‌ها</w:t>
      </w:r>
    </w:p>
    <w:p>
      <w:pPr>
        <w:pStyle w:val="Normal"/>
        <w:widowControl w:val="false"/>
        <w:jc w:val="both"/>
        <w:rPr>
          <w:rFonts w:cs="B Lotus"/>
          <w:lang w:bidi="fa-IR"/>
        </w:rPr>
      </w:pPr>
      <w:r>
        <w:rPr>
          <w:rFonts w:cs="Times New Roman"/>
          <w:b/>
          <w:bCs/>
          <w:sz w:val="40"/>
          <w:szCs w:val="40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28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د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29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فرما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وان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3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لکائ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31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س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فکندگی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ق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‌اند</w:t>
      </w:r>
      <w:r>
        <w:rPr>
          <w:rFonts w:cs="B Lotus"/>
          <w:rtl w:val="true"/>
          <w:lang w:bidi="fa-IR"/>
        </w:rPr>
        <w:t xml:space="preserve">...»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3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بدالق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33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ئ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یح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د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34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شر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‌ا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3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36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ُرِي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ُط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و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أ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ص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م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تِم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ور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رِ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ُون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ص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گذ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سَي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ظَلَمُو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ي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ُنقَلَ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نقَلِبُونَ</w:t>
      </w:r>
      <w:r>
        <w:rPr>
          <w:rFonts w:cs="Traditional Arabic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2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37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رد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و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38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ج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Times New Roman"/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‌ش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3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ومظ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فرایین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40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هد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مان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ل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41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مظ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فرای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‌ا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4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وح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ال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43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». (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4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َض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َالِ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د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رق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ظا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یر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4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فک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46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چس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عون‌ا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‌ا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گ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47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4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تکفیر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49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لعی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5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ُحَمَّد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شِد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فّ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ُح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م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ت‌گیر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سوز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َ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غ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ُعِ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ظ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rtl w:val="true"/>
          <w:lang w:bidi="fa-IR"/>
        </w:rPr>
        <w:t>«</w:t>
      </w:r>
      <w:r>
        <w:rPr>
          <w:rFonts w:ascii="Times New Roman" w:hAnsi="Times New Roman" w:cs="B Lotus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م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همت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زنند</w:t>
      </w:r>
      <w:r>
        <w:rPr>
          <w:rFonts w:cs="B Lotus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زنن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نتظارش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Traditional Arabic" w:ascii="Times New Roman" w:hAnsi="Times New Roman"/>
          <w:rtl w:val="true"/>
          <w:lang w:bidi="fa-IR"/>
        </w:rPr>
        <w:t>»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وح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51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‌هایش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5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Times New Roman"/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دی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ِ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یق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ی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ل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-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و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ظ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ات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53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ی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5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ل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55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5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ُحَمَّد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شِد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فّ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ُح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م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ت‌گیر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سوز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5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ِ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لی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‌ا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5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59"/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و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ک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سو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فی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60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1" w:name="__RefHeading___Toc332129411"/>
      <w:bookmarkEnd w:id="11"/>
      <w:r>
        <w:rPr>
          <w:sz w:val="40"/>
          <w:sz w:val="40"/>
          <w:rtl w:val="true"/>
        </w:rPr>
        <w:t>فصل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هم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جموعه‌ای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ز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خنان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ی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نفی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باره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فضی‌ها</w:t>
      </w:r>
    </w:p>
    <w:p>
      <w:pPr>
        <w:pStyle w:val="Normal"/>
        <w:jc w:val="both"/>
        <w:rPr>
          <w:rFonts w:cs="B Lotus"/>
          <w:lang w:bidi="fa-IR"/>
        </w:rPr>
      </w:pPr>
      <w:r>
        <w:rPr>
          <w:rFonts w:cs="Times New Roman"/>
          <w:b/>
          <w:bCs/>
          <w:sz w:val="40"/>
          <w:szCs w:val="40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یفه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61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Times New Roman"/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62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–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6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یوسف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64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65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نم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6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حاو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67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جو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شی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6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س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69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70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7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صد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عز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72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>-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7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م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فز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راه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7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د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7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76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ی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د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7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78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د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7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لو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80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ثَلُ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مَثَل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د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ا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لَم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ض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هَب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نُور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تَرَك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ظُلُ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ِر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ُمّ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ُك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ٌ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ِع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28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ت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فرو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راه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ا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بو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ریکی‌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ز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شما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بی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 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ال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ور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یق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فه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نوند</w:t>
      </w:r>
      <w:r>
        <w:rPr>
          <w:rFonts w:cs="B Lotus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81"/>
      </w:r>
      <w:r>
        <w:rPr>
          <w:rFonts w:cs="B Lotus"/>
          <w:rtl w:val="true"/>
          <w:lang w:bidi="fa-IR"/>
        </w:rPr>
        <w:t xml:space="preserve"> 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والم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ف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کش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ی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82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>
          <w:sz w:val="40"/>
        </w:rPr>
      </w:pPr>
      <w:bookmarkStart w:id="12" w:name="__RefHeading___Toc332129412"/>
      <w:bookmarkEnd w:id="12"/>
      <w:r>
        <w:rPr>
          <w:sz w:val="40"/>
          <w:sz w:val="40"/>
          <w:rtl w:val="true"/>
        </w:rPr>
        <w:t>سخن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پایان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هابی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رقاویو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ی‌شانذ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س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ع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تر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8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ب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ا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ی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ج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ی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م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ظ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مّ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ذِبً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ض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ق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ؤُل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ذَ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هِ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گر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دد؟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بن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ص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ر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د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شو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ا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ج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غمب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ته‌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شت‌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واکننده‌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‌ا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!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ع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َلَال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إِثْ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ثْ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ثَا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بِعَه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نْقُص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ل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ثَامِهِ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يْئً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84"/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خو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4871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زّ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ذّ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ح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ظ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Homa"/>
          <w:b/>
          <w:bCs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ع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ب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خ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ط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ادَت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ُبَر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َضَلُّو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بِيلَا</w:t>
      </w:r>
      <w:r>
        <w:rPr>
          <w:rFonts w:ascii="KFGQPC Uthmanic Script HAFS" w:hAnsi="KFGQPC Uthmanic Script HAFS" w:cs="KFGQPC Uthmanic Script HAFS"/>
          <w:rtl w:val="true"/>
        </w:rPr>
        <w:t>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92"/>
      <w:headerReference w:type="default" r:id="rId93"/>
      <w:headerReference w:type="first" r:id="rId94"/>
      <w:footerReference w:type="even" r:id="rId95"/>
      <w:footerReference w:type="default" r:id="rId96"/>
      <w:footerReference w:type="first" r:id="rId97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mylotus">
    <w:charset w:val="00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گوشه‌هایی از سخنران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به و اباطیل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3">
    <w:p>
      <w:pPr>
        <w:pStyle w:val="Footnote"/>
        <w:bidi w:val="1"/>
        <w:ind w:left="227" w:right="0" w:hanging="227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شناخت مقصود فقها از اصطلاح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افض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 -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جهت فهم درست آن، عدم اکتفا به معنای لغوی و تاریخی‌اش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رای شناخت منظور از احکامشان بر رافضه مهم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</w:p>
    <w:p>
      <w:pPr>
        <w:pStyle w:val="Footnote"/>
        <w:bidi w:val="1"/>
        <w:ind w:left="227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امام شافعی رافضه را این چنین تعریف می‌ک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ر کس معتقد باشد که ابوبکر و عمر، امام نیستند، رافض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 [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سی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ثر ذهبی، در بخش زندگانی امام شافع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]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ام احمد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افضه کسانی‌اند که از اصحاب و یاران محمد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یزاری می‌جویند و آنان را ناسزا می‌گویند و آنان را مورد طعنه و سرزنش و ایراد قرار می‌ده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 [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سن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ثر خلال</w:t>
      </w:r>
      <w:r>
        <w:rPr>
          <w:rFonts w:cs="B Lotus" w:ascii="B Lotus" w:hAnsi="B Lotus"/>
          <w:sz w:val="22"/>
          <w:szCs w:val="22"/>
          <w:rtl w:val="true"/>
          <w:lang w:bidi="fa-IR"/>
        </w:rPr>
        <w:t>] .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وش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لقب رافضه برای هر کسی که در این مذهب غلو و زیاده روی می‌کند و طعنه و سرزنش را برای صحابه جایز می‌داند، استعمال ش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 [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رح مختصر خلیل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]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کرمانی اجماع همه علما و اهل سنت را نقل کرده ک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ر کس اصحاب رسول الله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یا یکی از آنان را دشنام دهد یا وی را مورد نقص یا مورد طعن و سرزنش قرار دهد یا از صحابه یا یکی از آنان عیب و ایراد گیرد، او رافض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زندگی‌نامه اغلب این فقها بیان شده تا خواننده منزلتشان را دریابد و معلوم شود که امروزه هر کس که خود را عالم می‌داند با آنان مخالفت کند، نمی‌گوییم که وی از کوچکترین شاگردان آنان است، بلکه وی اهلیت و شایستگی این را ندارد که حتی در حلقه‌های آنان بنشی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گفته شده ک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علم، دین است، دقت کنید که دینتان را از چه کسی می‌گیر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اجماع، اجماع بر کفر گروه روافض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  <w:p>
      <w:pPr>
        <w:pStyle w:val="Footnote"/>
        <w:bidi w:val="1"/>
        <w:ind w:left="227" w:right="0" w:hanging="227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اما راجع به فرد یا افراد معینی از روافض، ابن تیمیه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اجع به تکفیر و جاودان ماندنشان در جهنم، علماء دو قول مشهور دارند و در این زمینه دو روایت از امام احمد آم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پس می‌افزا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حیح آن است که این سخنانی که روافض می‌گویند، سخنانی که معلوم است با دین اسلام مخالف است، کفر می‌باشد و همچنین افعال و کردارشان که از جنس افعال کفار با مسلمانان است، نیز کفر می‌باش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..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ا تکفیر فرد معینی از آنان و حکم به جاودان ماندنش در جهنم، بستگی به ثبوت شرایط تکفیر و انتفای موانع تکفیر دا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انا ما نصوص وعد و وعید و تکفیر و تفسیق را به طور مطلق می‌گوییم و حکم نمی‌کنیم که فرد معینی از آنان داخل این مفهوم عام می‌شود تا اینکه مقتضی‌ای که هیچ گونه معارضی ندارد، اقامه ش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 [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جموع الفتاوی، مسأله‌ای درباره امامیه رافض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]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عبدالقادر بن عبدالعزیز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جامع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پس از سخن درباره گمراهی‌های رافضه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با این وجود احدی قائل به تکفیر فرد یا افراد معینی از روافض نبوده است و این قول تنها در سال‌های اخیر به خاطر اسباب سیاسی همراه با ظهور حکومتی برای شیعه در ایران در سال </w:t>
      </w:r>
      <w:r>
        <w:rPr>
          <w:rFonts w:cs="B Lotus" w:ascii="B Lotus" w:hAnsi="B Lotus"/>
          <w:sz w:val="22"/>
          <w:szCs w:val="22"/>
          <w:lang w:bidi="fa-IR"/>
        </w:rPr>
        <w:t>139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‍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ق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ایع ش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ه دولت‌های ضعیف و صاحب نفت خلیج احساس رعب و ترس نمودند و هر کس را که بر ضد شیعه مطلب می‌نویسد، تشویق نمودند، در نتیجه بعضی قائل به کفر شیعیان شدند و این قول اهل سنت نی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پس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بدان که کفر همان کفر است و آنچه که شیعه رافضی بدان کافر می‌شود، سنی هم بدان کافر می‌شود، با این تفاوت که شیعه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ر خلاف سایر فِرَق اسلامی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سخنان کفر آمیزی دارند که جزو خصائص و ویژگی‌های آنان شده و در میان آنان بیشتر رواج دار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راجع به و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مام، سرور حافظان، عبیدالله بن عبدالکریم بن یزید بن فروخ، محدث ر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20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ه دنیا آم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ام احمد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جوان ششصد هزار حدیث را حفظ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در سال </w:t>
      </w:r>
      <w:r>
        <w:rPr>
          <w:rFonts w:cs="B Lotus" w:ascii="B Lotus" w:hAnsi="B Lotus"/>
          <w:sz w:val="22"/>
          <w:szCs w:val="22"/>
          <w:lang w:bidi="fa-IR"/>
        </w:rPr>
        <w:t>26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راجع به و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 محمد بن ادریس بن منذر، امام، حافظ، ناقد، شیخ محدثان، حنظلی، غطفانی است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..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ز جمله علمای متبحر بود، به سرزمین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 و شهرهای مختلف مسافرت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مو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کتاب‌های مختلفی را گردآوری و تصنیف نمود، راویان را جرح و تعدیل نمود و روایات را صحیح و معلول دان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19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ه دنیا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طیب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و حاتم، یکی از امامان حافظ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در سال </w:t>
      </w:r>
      <w:r>
        <w:rPr>
          <w:rFonts w:cs="B Lotus" w:ascii="B Lotus" w:hAnsi="B Lotus"/>
          <w:sz w:val="22"/>
          <w:szCs w:val="22"/>
          <w:lang w:bidi="fa-IR"/>
        </w:rPr>
        <w:t>27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لالکائی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شرح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ول اعتقاد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هل السنة والجماع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نگام ذکر عقیده امام ابوحاتم و امام ابوزرعه نقل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مامی بی‌نظیر، متبحر، آگاه به فنون و معارف اسلامی، ابو محمد، علی ابن احمد بن سعید بن حزم، فارسی الاصل، سپس اندلسی، قرطبی، فقیه، حافظ، متکلم، ادیب، وزیر، ظاهری و صاحب تصانیف متعدد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.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دارای  ذکاوت و هوشی سرشار، ذهنی تیز، و کتاب‌های باارزش زیاد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38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ا به عرصه وجود گذا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ز بن عبدالسلام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میان کتاب‌های اسلامی هیچ کتابی را به مانن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حل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حزم در علم ندیده‌ا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در سال </w:t>
      </w:r>
      <w:r>
        <w:rPr>
          <w:rFonts w:cs="B Lotus" w:ascii="B Lotus" w:hAnsi="B Lotus"/>
          <w:sz w:val="22"/>
          <w:szCs w:val="22"/>
          <w:lang w:bidi="fa-IR"/>
        </w:rPr>
        <w:t>45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از دنیا ر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کام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ول الأحکا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باب دهم، در خصوص عمل به آنچه در قرآن آم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 امام و حافظ و بزرگ، بی‌نظیر، ثقه و مورد اطمینان، محدث خراسان، ابو سعد عبدالکریم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.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میمی، سمعانی، خراسانی، مروزی، و صاحب تصنیفات زیاد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50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ه دنیا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نجار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افراد معتمد شنیده‌ام که تعداد استادان ابو سعد، هفت هزار نفر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56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انساب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باب زای و یاء، زید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قاضی شهبه راجع به و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 اسماعیل بن کثیر بن ضوء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..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قریشی، اهل بصره و دمشق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اماد حافظ ابوالحجاج مزی بود و با او همراهی و ملازمت نمود و از او علم کسب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به علم حدیث روی آو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از ابن تیمیه زیاد متأثر بود و آراء و نظرات زیادی را از وی شن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پس از مرگ ذهبی سرپرست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انشگاه ام صالح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را به عهده گرفت و پس از مرگ سبکی سرپرست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انشگا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دار الحدیث الأشرفی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ا برای مدت کمی به عهده گر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علاقه زیادی به ابن تیمیه داشت و از وی حمایت و جانبداری می‌کرد و در بسیاری از آراء و نظرات ابن تیمیه، از وی پیروی می‌ک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به سبب آن مورد اذیت و آزار و شکنجه قرار گر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70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ه دنیا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ستادش، ذهبی درباره و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فقیهی صاحب فن، محدثی بزرگ و مفسری نقال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تصانیف مفیدی دا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سال </w:t>
      </w:r>
      <w:r>
        <w:rPr>
          <w:rFonts w:cs="B Lotus" w:ascii="B Lotus" w:hAnsi="B Lotus"/>
          <w:sz w:val="22"/>
          <w:szCs w:val="22"/>
          <w:lang w:bidi="fa-IR"/>
        </w:rPr>
        <w:t>77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دایة والنها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ماجرای سقیفه بنی ساعد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وکان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شیخ ملاعلی قاری بن سلطان بن محمد هروی، حنف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شهر هرات به دنیا آمد و سپس به مکه هجرت نمود و در آنجا سکنی گز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از جماعتی از محققان مانند ابن حجر هیتمی کسب علم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صامی راجع به او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جامع علوم نقلی و عقل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بحر و آگاه در سنت نبو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کی از علمای برجسته و مشهور می‌با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101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رقاة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فاتیح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حدیث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KFGQPC Uthman Taha Naskh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KFGQPC Uthman Taha Naskh"/>
          <w:sz w:val="22"/>
          <w:sz w:val="22"/>
          <w:szCs w:val="22"/>
          <w:rtl w:val="true"/>
          <w:lang w:bidi="fa-IR"/>
        </w:rPr>
        <w:t>یما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  <w:lang w:bidi="fa-IR"/>
        </w:rPr>
        <w:t>رجل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  <w:lang w:bidi="fa-IR"/>
        </w:rPr>
        <w:t>قال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  <w:lang w:bidi="fa-IR"/>
        </w:rPr>
        <w:t>لأخیه</w:t>
      </w:r>
      <w:r>
        <w:rPr>
          <w:rFonts w:cs="KFGQPC Uthman Taha Naskh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KFGQPC Uthman Taha Naskh"/>
          <w:sz w:val="22"/>
          <w:sz w:val="22"/>
          <w:szCs w:val="22"/>
          <w:rtl w:val="true"/>
          <w:lang w:bidi="fa-IR"/>
        </w:rPr>
        <w:t>کافر،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  <w:lang w:bidi="fa-IR"/>
        </w:rPr>
        <w:t>فقد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  <w:lang w:bidi="fa-IR"/>
        </w:rPr>
        <w:t>باء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  <w:lang w:bidi="fa-IR"/>
        </w:rPr>
        <w:t>بها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  <w:lang w:bidi="fa-IR"/>
        </w:rPr>
        <w:t>أحدهما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1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وسعود، محمد بن محمد بن مصطفی عمادی، از دانشمندان ترک است که بعداً عرب ش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نزدیکی قسطنطنیه به سال </w:t>
      </w:r>
      <w:r>
        <w:rPr>
          <w:rFonts w:cs="B Lotus" w:ascii="B Lotus" w:hAnsi="B Lotus"/>
          <w:sz w:val="22"/>
          <w:szCs w:val="22"/>
          <w:lang w:bidi="fa-IR"/>
        </w:rPr>
        <w:t>89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ه دنیا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در شهرهای متعددی درس خوانده و تدریس نم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شه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روس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سپس در قسطنطنیه مسئولیت قضاوت را به عهده گرفت و همچنین فتوا می‌دا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در نزد سلاطین عثمانی ابهت و منزلت خاصی دا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و سعود عمادی به سال </w:t>
      </w:r>
      <w:r>
        <w:rPr>
          <w:rFonts w:cs="B Lotus" w:ascii="B Lotus" w:hAnsi="B Lotus"/>
          <w:sz w:val="22"/>
          <w:szCs w:val="22"/>
          <w:lang w:bidi="fa-IR"/>
        </w:rPr>
        <w:t>98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گذ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عقود الدریه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فتاوی الحمدان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ابن عابدین، ب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ردة والتعزی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1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وثناء، شهاب الدین محمود آلوس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لوسی منسوب به یکی از روستاهای انبار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غدادی، حسنی، صاحب تفسی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ح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ع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شافعی مذهب بود اما در مسائل زیادی از ابوحنیفه تقلید می‌ک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طرف دولت عثمانی به عنوان مفتی احناف تعیین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ال </w:t>
      </w:r>
      <w:r>
        <w:rPr>
          <w:rFonts w:cs="B Lotus" w:ascii="B Lotus" w:hAnsi="B Lotus"/>
          <w:sz w:val="22"/>
          <w:szCs w:val="22"/>
          <w:lang w:bidi="fa-IR"/>
        </w:rPr>
        <w:t>121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جری به دنیا آمد و به سال </w:t>
      </w:r>
      <w:r>
        <w:rPr>
          <w:rFonts w:cs="B Lotus" w:ascii="B Lotus" w:hAnsi="B Lotus"/>
          <w:sz w:val="22"/>
          <w:szCs w:val="22"/>
          <w:lang w:bidi="fa-IR"/>
        </w:rPr>
        <w:t>127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2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جوبة العراقیة علی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ئلة اللاهور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فصل سو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2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 و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مام، علامه، شیخ حنبلی‌ها، قاضی ابویعلی، محمد بن حسی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...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بغدادی، حنبلی، و ابن فراء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فتوا می‌داد و تدریس می‌ک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لمای زیادی در محضرش فارغ التحصیل ش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امت و پیشوایی در فقه به وی ختم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در زمان خود عالم عراق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علاوه بر فقاهت، آگاه به علوم و تفسیر قرآن و آگاه به استدلال و اصول فقه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.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انسانی پاک دامن، وارسته، بزرگ، پرهیزگار و اهل ورع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38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جری به دنیا آمد و به سال </w:t>
      </w:r>
      <w:r>
        <w:rPr>
          <w:rFonts w:cs="B Lotus" w:ascii="B Lotus" w:hAnsi="B Lotus"/>
          <w:sz w:val="22"/>
          <w:szCs w:val="22"/>
          <w:lang w:bidi="fa-IR"/>
        </w:rPr>
        <w:t>45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2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تاوی السبک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باب جامع، فصل </w:t>
      </w:r>
      <w:r>
        <w:rPr>
          <w:rFonts w:cs="mylotus" w:ascii="mylotus" w:hAnsi="my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ب النب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2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قاضی شهبه درباره و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 علی بن عبدالکافی بن عل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.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نصاری، خزرجی، شیخ، امام، فقیه، محدث، حافظ، مفسر، قاری، اصولی، متکلم، نحوی، لغوی، ادیب، حکیم، منطق‌دان، آگاه به علم جدل و مسائل اختلافی، تیز بین، شیخ الاسلام ، تقی الدین، ابوالحسن بن قاضی زین الدین ابومحمد سبک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68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ه دنیا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یوط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تألیف و فتوا روی آورد و بیشتر از </w:t>
      </w:r>
      <w:r>
        <w:rPr>
          <w:rFonts w:cs="B Lotus" w:ascii="B Lotus" w:hAnsi="B Lotus"/>
          <w:sz w:val="22"/>
          <w:szCs w:val="22"/>
          <w:lang w:bidi="fa-IR"/>
        </w:rPr>
        <w:t>15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تاب را تصنیف ک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تصنیفاتش نشانگر مهارت و تبحرش در حدیث و غیره، و نشانگر توانایی است که برای علوم دینی صرف نم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دانشمندان بزرگ زمانش در محضر وی فارغ التحصیل ش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75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ار فانی را وداع گ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2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استانش در فصل بعدی می‌آ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2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تاوی السبک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باب جامع، فص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ب النب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2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والفضل، عبدالرحمن بن ابوبکر بن محمد سیوطی، در شهر قاهره به سال </w:t>
      </w:r>
      <w:r>
        <w:rPr>
          <w:rFonts w:cs="B Lotus" w:ascii="B Lotus" w:hAnsi="B Lotus"/>
          <w:sz w:val="22"/>
          <w:szCs w:val="22"/>
          <w:lang w:bidi="fa-IR"/>
        </w:rPr>
        <w:t>84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متول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عداد اساتیدش در حدود </w:t>
      </w:r>
      <w:r>
        <w:rPr>
          <w:rFonts w:cs="B Lotus" w:ascii="B Lotus" w:hAnsi="B Lotus"/>
          <w:sz w:val="22"/>
          <w:szCs w:val="22"/>
          <w:lang w:bidi="fa-IR"/>
        </w:rPr>
        <w:t>15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فر است، از آن جمله می‌توان بلقینی، جلال محلی، مناوی و ابن قطلوبغا را نام ب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صنیفاتش بیشتر از </w:t>
      </w:r>
      <w:r>
        <w:rPr>
          <w:rFonts w:cs="B Lotus" w:ascii="B Lotus" w:hAnsi="B Lotus"/>
          <w:sz w:val="22"/>
          <w:szCs w:val="22"/>
          <w:lang w:bidi="fa-IR"/>
        </w:rPr>
        <w:t>50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صنیف می‌با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 به سال </w:t>
      </w:r>
      <w:r>
        <w:rPr>
          <w:rFonts w:cs="B Lotus" w:ascii="B Lotus" w:hAnsi="B Lotus"/>
          <w:sz w:val="22"/>
          <w:szCs w:val="22"/>
          <w:lang w:bidi="fa-IR"/>
        </w:rPr>
        <w:t>91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رگذ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2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قاضی شهبه درباره و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 حسین بن محمد بن احمد، قاضی، ابوعلی مروذی، صاح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علیق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شهور در مذهب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قفال کسب علم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 و شیخ ابوعلی، نجیب‌ترین و فقیه‌ترین و مشهورترین و محقق‌ترین شاگردان قفال بودن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.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هر گاه کلم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قاض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کتاب‌های متأخرین اطلاق شود، منظور، او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افعی راجع به و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انسانی بزرگ، ژرف‌نگر و باریک بین، از افراد نورانی و مبارک، و ملقب ب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بر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ة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انشمند ام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46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2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لقام الحجر 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من زکی س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ی بکر و عم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فصل سو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2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حمود شکری بن عبدالله بن شهاب الدین محمود آلوسی، حسینی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نوه علامه ابو ثناء آلوسی صاحب تفسیر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ست در شه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صاف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سال </w:t>
      </w:r>
      <w:r>
        <w:rPr>
          <w:rFonts w:cs="B Lotus" w:ascii="B Lotus" w:hAnsi="B Lotus"/>
          <w:sz w:val="22"/>
          <w:szCs w:val="22"/>
          <w:lang w:bidi="fa-IR"/>
        </w:rPr>
        <w:t>127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متول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حنفی مذهب بود و بر اهل بدعت زیاد سخت‌گیری می‌نمود تا جایی که وی را نزد دولت عثمانی منفور کردند در نتیجه دولت عثمانی وی را ب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ناضول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بعید نمود و سپس با پادرمیانی بعضی از دوستدارانش وی را بخش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زمانی که جنگ جهانی اول شروع شد، و پس از اشغال بغداد توسط صلیبیان به سال </w:t>
      </w:r>
      <w:r>
        <w:rPr>
          <w:rFonts w:cs="B Lotus" w:ascii="B Lotus" w:hAnsi="B Lotus"/>
          <w:sz w:val="22"/>
          <w:szCs w:val="22"/>
          <w:lang w:bidi="fa-IR"/>
        </w:rPr>
        <w:t>133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منصب قضاوت را به او پیشنهاد کردند، اما او علی‌رغم فقر و تنگ دستی آن را به شدت رد نمود و در خانه و مسجد ماند و وقت خود را به تدریس و تألیف گذر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حدود </w:t>
      </w:r>
      <w:r>
        <w:rPr>
          <w:rFonts w:cs="B Lotus" w:ascii="B Lotus" w:hAnsi="B Lotus"/>
          <w:sz w:val="22"/>
          <w:szCs w:val="22"/>
          <w:lang w:bidi="fa-IR"/>
        </w:rPr>
        <w:t>5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تاب و رساله از خود تألیف به جای گذا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رانجام به سال </w:t>
      </w:r>
      <w:r>
        <w:rPr>
          <w:rFonts w:cs="B Lotus" w:ascii="B Lotus" w:hAnsi="B Lotus"/>
          <w:sz w:val="22"/>
          <w:szCs w:val="22"/>
          <w:lang w:bidi="fa-IR"/>
        </w:rPr>
        <w:t>134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ار فانی را وداع گ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3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ب العذاب علی من سب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حاب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3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أجوبة العراقیة ع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أسئلة اللاهور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فصل سو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3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3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زین العابدین بن یوسف بن محمد تورانی اردلانی، به سال </w:t>
      </w:r>
      <w:r>
        <w:rPr>
          <w:rFonts w:cs="B Lotus" w:ascii="B Lotus" w:hAnsi="B Lotus"/>
          <w:sz w:val="22"/>
          <w:szCs w:val="22"/>
          <w:lang w:bidi="fa-IR"/>
        </w:rPr>
        <w:t>107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مسئولیت افتای شهر بغداد را به عهده گر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3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یمانیات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سلولة علی الرافضة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خذولة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مقاله چهار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3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 و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 علامه بزرگ، صاحب فنون، فخر الدین، محمد بن عمر بن حسن، قریشی، بکری، طبرستانی، اصولی، مفسر، بزرگِ تیزهوشان و حکماء و مصنفان است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.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ألیفات وی در شرق و غرب بلاد اسلامی انتشار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نسانی هوشیار و حاضرالذهن وتیزهوش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54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ه دنیا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از امامان و پیشوایان اشاعره بود سپس در اواخر عمرش توبه نمود و گ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روش‌های کلامی و فلسفی تأمل نموده‌ام، هیچ کدام دردی را دوا نمی‌کن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... 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60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رگذ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3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ایة العقو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اثر رازی، به نقل از اصول مذهب شیعه امامیه، اثر ناصر قف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3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حمد امین بن عمر بن عبدالعزیز، حنفی، ملقب ب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عابدی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خاطر اینکه نسبش به زین العابدین علی بن حسن بن علی بن ابی طالب می‌رس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سال </w:t>
      </w:r>
      <w:r>
        <w:rPr>
          <w:rFonts w:cs="B Lotus" w:ascii="B Lotus" w:hAnsi="B Lotus"/>
          <w:sz w:val="22"/>
          <w:szCs w:val="22"/>
          <w:lang w:bidi="fa-IR"/>
        </w:rPr>
        <w:t>119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ر شهر دمشق به دنیا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زمان خود، امام و پیشوای حنفی‌ها و فقیه مناطق شام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مفسر و اصولی و حافظ قرآن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قرائت‌های مختلف را به خوبی می‌دانست و به علوم عربی و حدیث و تفسیر و تصوف و علم فرائض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یراث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شغول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125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3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عقود الدریة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فتاوی الحمدانی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3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متوکل علی الله، حاکم عباسی، ابوالفضل، جعفر بن معتصم بالله محمد بن هارون الرشید بن مهدی بن منصور، قریشی، عباسی و بغداد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20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ه دنیا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در سال </w:t>
      </w:r>
      <w:r>
        <w:rPr>
          <w:rFonts w:cs="B Lotus" w:ascii="B Lotus" w:hAnsi="B Lotus"/>
          <w:sz w:val="22"/>
          <w:szCs w:val="22"/>
          <w:lang w:bidi="fa-IR"/>
        </w:rPr>
        <w:t>23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ا وی بیعت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لیفه بن خیاط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وکل به قدرت رس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نت را آشکار ساخت و در هر جا که می‌نشست بدان سخن می‌گفت و به همه مناطق نامه نوشت که سختی و رنج باید برداشته شود و مردم در امنیت و آسایش زندگی کن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سنت را گسترش داد و طرفداران سنت را یاری ک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24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ه قتل رس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4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قریز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یبق، نام روستایی از روستاهای دمیاط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لباس‌های سنگین و دستارهای رنگی بدآنجا منسوب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 [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واعظ و الاعتبا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] </w:t>
      </w:r>
    </w:p>
  </w:footnote>
  <w:footnote w:id="4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اریخ دمشق، اثر ابن عساکر، در ضمن زندگی‌نامه ابوالحسن زیاد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4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وکان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 احمد بن علی بن عبدالقاد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.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لتقی ابوالعباس، حسینی عبیدی بعلی الاصل، اهل قاهره، معروف به ابن مقریز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قریزی منسوب به بیابانی در بعلبک که به بیابان مقارزه معروف است، می‌با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در فنون متعددی تحقیق و تأمل نمود و در فضائل و کارهای پسندیده شرکت می‌ک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ظم و نثر را سروده و در حکم دادن نایب بوده و نامه‌ها را امضا نم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حجر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دارای نظم برگزیده، نثر زیبا، تألیفات بزرگ به ویژه در تاریخ قاهره است، زیرا او نشانه‌ها و آثار قاهره را زنده و تازه نمود و زندگی‌نامه بزرگان و سرشناسان آن را نو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84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4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واعظ والاعتبار بذکر الخطط والآثا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مذاهب و عقاید مردم مصر از زمانی که عمروبن عاص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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سرزمین مصر را فتح نمود تا اینکه آنان اعتقاد مذاهب ائمه را پذیرفت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اتفاقات و حوادثی که در این زمینه روی دا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4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راجع به و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 شیخ، امام، علامه، حافظ، مفسر، شیخ الاسلام، افتخار عراق، جمال الدین، ابوالفرج، عبدالرحمن بن علی بن محمد، پسر فقیه قاسم بن محم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سر خلیفه رسول الله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ابوبکر صدیق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قریشی، بغدادی، حنبلی، واعظ و صاحب تألیفات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سال </w:t>
      </w:r>
      <w:r>
        <w:rPr>
          <w:rFonts w:cs="B Lotus" w:ascii="B Lotus" w:hAnsi="B Lotus"/>
          <w:sz w:val="22"/>
          <w:szCs w:val="22"/>
          <w:lang w:bidi="fa-IR"/>
        </w:rPr>
        <w:t>50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ه دنیا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 دو انگشت این دو دست، دو هزار جلد کتاب نوشت و یک هزار نفر به وسیله او توبه کردند و بیست هزار نفر به دست او مسلمان ش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59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رگذ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4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ذهبی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سی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 امام، علامه، صالح، شیخ المتکلمین، ابوبکر، محمد بن حسن بن فورک اصفهان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.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شعری مسلک بود و از بزرگان فن کلام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ز ابوالحسن باهل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فیق ابوالحسن اشع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سب علم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فقه، شافعی مذهب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خلکان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مدتی در عراق تدریس نمود و تألیفاتش نزدیک به صد تألیف می‌رس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40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4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لازم به ذکر است که سبکی رساله‌ای را در این زمینه نوشته و قبلاً قسمتی از آن ذکر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4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تاوی السبک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باب جامع، در ضمن آی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وَرِث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سُلَي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ن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دَاو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ۥ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دَ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[</w:t>
      </w:r>
      <w:r>
        <w:rPr>
          <w:rFonts w:ascii="B Lotus" w:hAnsi="B Lotus"/>
          <w:rtl w:val="true"/>
          <w:lang w:bidi="fa-IR"/>
        </w:rPr>
        <w:t>النمل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lang w:bidi="fa-IR"/>
        </w:rPr>
        <w:t>16</w:t>
      </w:r>
      <w:r>
        <w:rPr>
          <w:rFonts w:cs="B Lotus" w:ascii="B Lotus" w:hAnsi="B Lotus"/>
          <w:rtl w:val="true"/>
          <w:lang w:bidi="fa-IR"/>
        </w:rPr>
        <w:t>]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وکان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حمد بن محمد بن حجر وائلی، سعدی، هیتمی اهل مصر است و بعدها به مکه ر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همه دانش‌ها به ویژه در فقه شافعی متبحر و ماهر بود و تألیفات خوبی از خود به جای گذا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انسانی زاهد و قانع و سلفی مسلک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ر به معروف و نهی از منکر می‌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سال </w:t>
      </w:r>
      <w:r>
        <w:rPr>
          <w:rFonts w:cs="B Lotus" w:ascii="B Lotus" w:hAnsi="B Lotus"/>
          <w:sz w:val="22"/>
          <w:szCs w:val="22"/>
          <w:lang w:bidi="fa-IR"/>
        </w:rPr>
        <w:t>90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جری به دنیا آمد و به سال </w:t>
      </w:r>
      <w:r>
        <w:rPr>
          <w:rFonts w:cs="B Lotus" w:ascii="B Lotus" w:hAnsi="B Lotus"/>
          <w:sz w:val="22"/>
          <w:szCs w:val="22"/>
          <w:lang w:bidi="fa-IR"/>
        </w:rPr>
        <w:t>97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از دنیا ر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4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صواعق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حرق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باب سوم، فصل اول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5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قاضی شهبه درباره‌اش چنین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محمد بن احمد بن عثمان بن قائماز، امام، علامه، حافظ، قاری، مورخ اسلام، ابوعبدالله، اهل ترکمن، فارقی، اهل دمشق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مناطق و سرزمین‌های مختلف از بیش از هزار و دویست نفر حدیث شنیده است، همه قرائت‌ها را به خوبی بلد بود و در بقیه علوم هم دست داشت، به علم الحدیث روی آورد و در آن متبحر و ماهر شد و حافظان آن زمان از مکتب وی فارغ التحصیل شدند، تألیفات زیاد و مشهوری را از خود به جای گذاشت، او انسانی متدین و متعهد، اهل ورع و زهد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67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متول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بک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محدث زمان خود، خاتم حافظان، برپادارنده این علم، پرچمدار اهل سنت و جماعت، امام مردمِ زمان خود از لحاظ حفظ و محکم کاری، و فرد زمانه‌ای که همعصرانش بدان اذعان می‌کنند و به او می‌گوی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نکار نمی‌کنیم که تو از ما حافظ‌تر و محکم‌ کارتر و بزرگ و استاد و معلم ما هست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74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5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یزان الاعتد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در زندگی‌نامه ابان بن تغلب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5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رجب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حمد بن عبدالحلیم بن عبدالسلام، ابن تیمیه حرانی، سپس دمشقی، امام، فقیه، مجتهد، محدث، حافظ، مفسر، اصولی، زاهد، تقی الدین، ابوالعباس، شیخ الاسلام و بزرگ دانشمندان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هرت و آوازه‌اش خواننده را از اطاله کلام بی‌نیاز می‌سازد، پس اطاله کلام و زیاده‌گوئی درباره‌اش به جا نی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66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متول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دقیق العید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مان نمی‌کردم که خداوند کس دیگری را به مانند تو بیافری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72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5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هاج السن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اثر ابن تیمی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5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عبدالله بن عبدالرحمن بن عبدالعزیز، ابو بطین، عائذی، حنبلی، سال </w:t>
      </w:r>
      <w:r>
        <w:rPr>
          <w:rFonts w:cs="B Lotus" w:ascii="B Lotus" w:hAnsi="B Lotus"/>
          <w:sz w:val="22"/>
          <w:szCs w:val="22"/>
          <w:lang w:bidi="fa-IR"/>
        </w:rPr>
        <w:t>119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ر نجد به دنیا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رپرستی قضات طائف و شقراء و سپس تمام سرزمین‌های قصیم را به عهده گر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128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از دنیا ر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5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رسائل و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سائل النجد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جزء اول، بخش سو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5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یمانیات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سلولة علی الرافضة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خذول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5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أجوبة العراقیة علی الأسئلة اللاهور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فصل سو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5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شاره است به آنچه که ابوطالب روایت کرده که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احمد بن حنبل درباره کسی که به اصحاب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ناسزا گوید، سؤال کردم، در جواب گ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کشتن چنین فردی ترس و اباء دارم، ولی به شدت چنین کسی را مجازات و تنبیه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ن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 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صارم الـمسلول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. </w:t>
      </w:r>
    </w:p>
  </w:footnote>
  <w:footnote w:id="5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تاوی السبکی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اب جامع، فص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ب النب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6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 امام مالک، شیخ الاسلام،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جةالام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امام دارالهجرت، ابوعبدالله، مالک بن انس بن مالک، حمیری سپس اصبحی و اهل مدین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..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ال </w:t>
      </w:r>
      <w:r>
        <w:rPr>
          <w:rFonts w:cs="B Lotus" w:ascii="B Lotus" w:hAnsi="B Lotus"/>
          <w:sz w:val="22"/>
          <w:szCs w:val="22"/>
          <w:lang w:bidi="fa-IR"/>
        </w:rPr>
        <w:t>9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ه دنیا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وایت شده که ایشان فرمو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B Lotus" w:hAnsi="B Lotus"/>
          <w:b/>
          <w:bCs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لیضربن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ناس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أکباد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إبل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في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طلب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علم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فلا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یجدون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عالـماً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أعلم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عالم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ـمدینة</w:t>
      </w:r>
      <w:r>
        <w:rPr>
          <w:rFonts w:cs="Traditional Arabic" w:ascii="B Lotus" w:hAnsi="B Lotus"/>
          <w:b/>
          <w:bCs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ردم </w:t>
      </w:r>
      <w:r>
        <w:rPr>
          <w:rFonts w:cs="B Lotus" w:ascii="B Lotus" w:hAnsi="B Lotus"/>
          <w:sz w:val="22"/>
          <w:szCs w:val="22"/>
          <w:rtl w:val="true"/>
          <w:lang w:bidi="fa-IR"/>
        </w:rPr>
        <w:t>[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ر روی شتران سوار می‌شو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]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شکم آن را در جستجوی علم می‌زنند، آن وقت کسی را عالم‌تر از دانشمند مدینه نمی‌یابند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ام احمد و ترمذی آن را روایت کرده‌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رمذی آن را حسن دانسته و حاکم و ابن حبان آن را صحیح دانسته‌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ام مالک به سال </w:t>
      </w:r>
      <w:r>
        <w:rPr>
          <w:rFonts w:cs="B Lotus" w:ascii="B Lotus" w:hAnsi="B Lotus"/>
          <w:sz w:val="22"/>
          <w:szCs w:val="22"/>
          <w:lang w:bidi="fa-IR"/>
        </w:rPr>
        <w:t>17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ار فانی را وداع گ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6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شفاء بتعریف حقوق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صطف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فص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 سب آل بیته وأزواجه وأصحابه وتنقصهم حرام ملعون فاعل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</w:footnote>
  <w:footnote w:id="6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مام، محمد بن عبدالوهاب بن سلیمان تمیمی، به سال </w:t>
      </w:r>
      <w:r>
        <w:rPr>
          <w:rFonts w:cs="B Lotus" w:ascii="B Lotus" w:hAnsi="B Lotus"/>
          <w:sz w:val="22"/>
          <w:szCs w:val="22"/>
          <w:lang w:bidi="fa-IR"/>
        </w:rPr>
        <w:t>111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متول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داوند به وسیله او دعوت توحید را احیاء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120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سالة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رد علی الرافض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موضوع سب و سرزنش صحاب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6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م العوارض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ذم الروافض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به نقل از اصول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ذهب الشیعة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امی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اثر ناصر قف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6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صارم الـمسلو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فص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تفاصیل القول فیه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6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وعبدالله، محمد بن عبدالله خرش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خرشی منسوب به روستا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وخراش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شهر بحیره در کشور مصر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فقیه و مجتهد بوده، امامت و پیشوایی در مصر به او ختم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اولین کسی بود که سرپرستی دانشگاه الازهر را به عهده گر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سال </w:t>
      </w:r>
      <w:r>
        <w:rPr>
          <w:rFonts w:cs="B Lotus" w:ascii="B Lotus" w:hAnsi="B Lotus"/>
          <w:sz w:val="22"/>
          <w:szCs w:val="22"/>
          <w:lang w:bidi="fa-IR"/>
        </w:rPr>
        <w:t>101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جری متولد شد و به سال </w:t>
      </w:r>
      <w:r>
        <w:rPr>
          <w:rFonts w:cs="B Lotus" w:ascii="B Lotus" w:hAnsi="B Lotus"/>
          <w:sz w:val="22"/>
          <w:szCs w:val="22"/>
          <w:lang w:bidi="fa-IR"/>
        </w:rPr>
        <w:t>110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ر قاهره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6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ظاهراً منظور رأی صاحب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اکمال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</w:p>
  </w:footnote>
  <w:footnote w:id="6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فیء اموالی است که مسلمانان بدون جنگ با کفار به دست می‌آور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</w:p>
  </w:footnote>
  <w:footnote w:id="6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تاوی السبک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باب جامع، فص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ب النب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7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صارم الـمسلو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فص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فأما من سب أحداً من أصحاب رسول الله من أهل بیته وغیرهم </w:t>
      </w:r>
      <w:r>
        <w:rPr>
          <w:rFonts w:cs="mylotus" w:ascii="mylotus" w:hAnsi="mylotus"/>
          <w:sz w:val="22"/>
          <w:szCs w:val="22"/>
          <w:rtl w:val="true"/>
          <w:lang w:bidi="fa-IR"/>
        </w:rPr>
        <w:t>..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7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 و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 فقیه و دانشمند و قاری کوفه، امام، حافظ، مجتهد بزرگ، ابوشبل، علقمه بن قیس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.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خعی و کوف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ایام رسالت محمدی به دنیا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طلب علم و جهاد مهاجرت نمود و در کوفه اقامت کرد و با عبدالله بن مسعود ملازمت و همراهی نمود تا جایی که در علم و عمل به اوج رسید و دانشمندان در محضر وی کسب علم نمو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پس از آوازه‌اش، از عمر و عثمان و علی و سلمان و ابودرداء و خالد بن ولید و حذیفه و خباب و عائشه و سعد و عمار و ابومسعود بدری و ابوموسی و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.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دیث روایت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راه عل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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در جنگ صفین حضور دا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ابراهیم گفته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یا علقمه در جنگ صفین حضور داشت؟ گ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له، و پیکار نمود تا جایی که شمشیرش خون آلود شد، و برادرش، ابو ابن قیس کشته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6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7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عبدالله بن احمد آن را د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ت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سن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یت نم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7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عامر بن شراحیل، امام، علامه زمان، ابوعمرو همدانی سپس شعب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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ا دیده و پشت سرش نماز خوانده است، و از تعدادی از بزرگان صحابه حدیث شنی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سال </w:t>
      </w:r>
      <w:r>
        <w:rPr>
          <w:rFonts w:cs="B Lotus" w:ascii="B Lotus" w:hAnsi="B Lotus"/>
          <w:sz w:val="22"/>
          <w:szCs w:val="22"/>
          <w:lang w:bidi="fa-IR"/>
        </w:rPr>
        <w:t>2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ه دنیا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سیرین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 شعبی همراه بوده‌ام، وی را دیده‌ام که فتوا می‌داد در حالی که اصحاب رسول الله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زیاد بو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9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7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هاج السنة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فص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شابهة الرافضة بالیهود والنصاری من وجوه کثیرة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 .</w:t>
      </w:r>
    </w:p>
  </w:footnote>
  <w:footnote w:id="7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مام، حافظ، قاری، شیخ الاسلام، ابومحمد یامی همدانی کوف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انس بن مالک و عبدالله بن ابی اوفی حدیث 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11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7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بطه آن را د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شرح والإبان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7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لالکائی آن را د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شرح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ول اعتقاد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هل السنة والجماع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7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 و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قتاده بن دعامة بن قتاده، حافظ زمان، پیشوای مفسران و محدثان، ابوالخطاب سدوسی بصر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عبدالله بن سرجس و انس بن مالک، حدیث روایت نم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علمای برجسته و از کسانی بود که در قوت حفظ زبانزد عام و خاص بود و وی را به عنوان مثال و نمونه ذکر می‌کر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ئمه اسلام از او حدیث روایت کرده‌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6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متول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فیان ثور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یا در دنیا کس دیگری مانند قتاده وجود دا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؟ وی به سال </w:t>
      </w:r>
      <w:r>
        <w:rPr>
          <w:rFonts w:cs="B Lotus" w:ascii="B Lotus" w:hAnsi="B Lotus"/>
          <w:sz w:val="22"/>
          <w:szCs w:val="22"/>
          <w:lang w:bidi="fa-IR"/>
        </w:rPr>
        <w:t>11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7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نظور طرفداران عبدالله بن سبأ یهودی است که بنیانگذار اهل تشیع می‌با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</w:p>
  </w:footnote>
  <w:footnote w:id="8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فسیر طبری، در ضمن آی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هُو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َّذِي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ٓ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َنزَل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عَلَي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ك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كِت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بَ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[</w:t>
      </w:r>
      <w:r>
        <w:rPr>
          <w:rFonts w:ascii="B Lotus" w:hAnsi="B Lotus"/>
          <w:rtl w:val="true"/>
          <w:lang w:bidi="fa-IR"/>
        </w:rPr>
        <w:t>آل‌عمران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lang w:bidi="fa-IR"/>
        </w:rPr>
        <w:t>7</w:t>
      </w:r>
      <w:r>
        <w:rPr>
          <w:rFonts w:cs="B Lotus" w:ascii="B Lotus" w:hAnsi="B Lotus"/>
          <w:rtl w:val="true"/>
          <w:lang w:bidi="fa-IR"/>
        </w:rPr>
        <w:t>]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کثیر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زهری، محمد بن مسلم بن عبیدالله بن شهاب، ابوبکر قریشی، زهری، یکی از بزرگان ائمه اسلامی، تابعی بزرگوار و جلیل القدر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فراد زیادی از تابعین و غیر تابعین از او حدیث شنیده‌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5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ه دنیا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مر بن عبدالعزیز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این مسأله لازم است که به ابن شهاب مراجعه کنید، چون شما کس دیگری را نمی‌یابید که به سنت گذشته از او عالم‌تر با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12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8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آجری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شریع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قل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8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شیخ الاسلام، امام و پیشوای حافظان، سرور دانشمندان اهل عمل در زمان خود، ابوعبدالله ثوری، کوفی و مجتهد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احبان کتاب‌های سته در کتاب‌های خود از او حدیث روایت کرد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9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ه دنیا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عیینه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سی را ندیده‌ام که در حلال و حرام عالم‌تر از سفیان ثوری با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12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ذهبی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سی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بخش زندگی‌نامه سفیان ثوری آو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 و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مام و دلاور مرد و ثابت قدم، عالم، ابوعبدالله عبدی، کوفی می‌با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انس بن مالک و عطاء بن ابو رباح و نافع حدیث روایت نم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جل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دانشمندی ثقه و مورد اعتماد و سخنور بود که از مردان بزرگ قوم عرب به شمار می‌آ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12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ار فانی را وداع گ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8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بطه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شرح والإبان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8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عاصم بن سلیمان، امام، حافظ، محدث بصره، ابوعبدالرحمن بصری، احول، نگهبان مدائن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عبدالله بن سرجس و انس بن مالک و معاذه و حفصه بنت سیرین و عبدالله بن شقیق عقیلی و ابو قلابه و شعبی و ابو عثمان نهدی و حسن و ابن سیرین، حدیث را روایت نموده و از معدود حافظان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14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8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لالکائی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شرح اصول اعتقاد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هل السنة 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لجماع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یت نم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8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مام و دلاور مرد و ثابت قدم، بزرگ عراق، ابوسلمه هلالی، اهل کوفه، احول، حافظ و از</w:t>
      </w:r>
      <w:r>
        <w:rPr>
          <w:rFonts w:ascii="B Lotus" w:hAnsi="B Lotus"/>
          <w:color w:val="FF0000"/>
          <w:sz w:val="22"/>
          <w:sz w:val="22"/>
          <w:szCs w:val="22"/>
          <w:rtl w:val="true"/>
          <w:lang w:bidi="fa-IR"/>
        </w:rPr>
        <w:t xml:space="preserve"> دندان‌های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عب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سفیان بن عیینه و یحیی قطان روایت حدیث نم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علی بن عبید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سعر جامع علم و ورع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15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لالکائی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شرح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ول اعتقاد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هل السنة والجماع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9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 و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سلیمان بن مهران، امام، شیخ الاسلام، بزرگ راویان قرآن و محدثان، ابومحمد اسدی، کاهلی، اهل کوفه و حافظ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قداری گرایش به تشیع دا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6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متول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حیی بن سعید قطان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علامه اسلام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14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9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تیمیه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هاج السن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ینها آثار ثابت و صحیحی هستند که ابوعبدالله بن بطة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إبانة الکب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دیگران آن را نقل کرده‌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</w:footnote>
  <w:footnote w:id="9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عبدالرحمن بن عمرو بن یحمد، شیخ الاسلام، دانشمند شام، ابوعمرو اوزاع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در محله اوزاع واقع در دمشق سکونت می‌کرد سپس به بیروت رفت و تا مرگ در آنجا م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زمان صحابه به دنیا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نسانی خیِّر، فاضل، معتمد، در علوم دینی و حدیث و فقه آگاهی زیادی داشت، و حجت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8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متول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ام مالک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زاعی امامی است که باید به او اقتدا ش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15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بطه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شرح والإبان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شریک بن عبدالله، علامه، حافظ، قاضی، ابوعبدالله نخعی، یکی از علمای برجسته و بزرگ و از فقهای بزرگ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9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دنیا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ام احمد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انسانی عاقل، راستگو، محدث و سختگیر بر مبتدعان و منحرفان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17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آجری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شریع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تیمیه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هاج السن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ینها آثار ثابت و صحیحی هستند که ابوعبدالله بن بطه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إبانة الکب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دیگران آن را نقل کرده‌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9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لمغنی اثر ابن قدامه، مسأل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یعتبر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شاهد سبعة شروط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9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ابی حاتم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عبدالله بن ادریس بن یزید أودی، اهل کوفه، ابومحمد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پدرش و شیبانی و مطرف و مالک بن انس روایت حدیث نموده و مالک بن انس هم از او حدیث، روایت نم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ام احمد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تنها خودش تار و پود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سال </w:t>
      </w:r>
      <w:r>
        <w:rPr>
          <w:rFonts w:cs="B Lotus" w:ascii="B Lotus" w:hAnsi="B Lotus"/>
          <w:sz w:val="22"/>
          <w:szCs w:val="22"/>
          <w:lang w:bidi="fa-IR"/>
        </w:rPr>
        <w:t>19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0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صارم الـمسلو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فص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أما من سب أحداً من أصحاب رسول الله من أهل بیته وغیره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10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بوبکر بن عیاش، ابن سالم اسدی، اهل کوفه، راوی قرآن، فقیه، محدث، شیخ الاسلام و بقیة الاعلام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وبکر بن عیاش قرآن را سه بار بر عاصم بن ابوالنجود به خوبی خو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9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ه دنیا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مبارک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سی را ندیده‌ام که سریع‌تر از ابوبکر بن عیاش به سوی سنت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ر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19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ذهبی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سی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ضمن زندگی‌نامه‌اش آو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عبدالرحمن بن مهدی ابن حسان، امام، ناقد، استوار و ثابت قدم، سرور حافظان، ابوسعید عنبری و بعضی می‌گویند از طایفه اَزد و برده آزاد شده آنان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هل بصره و لؤلؤی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امام و حجت و در علم و عمل الگو و سرمشق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سال </w:t>
      </w:r>
      <w:r>
        <w:rPr>
          <w:rFonts w:cs="B Lotus" w:ascii="B Lotus" w:hAnsi="B Lotus"/>
          <w:sz w:val="22"/>
          <w:szCs w:val="22"/>
          <w:lang w:bidi="fa-IR"/>
        </w:rPr>
        <w:t>13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متول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المدین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الم‌ترین مردم به حدیث، عبدالرحمن بن مهد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19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0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خلق افعال العباد، ب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ما ذکر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هل العلم للمعطلة الذین یریدون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آ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 یبدلوا کلام الله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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10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زیرا او قائل به کفر کسی بود که به صحابه ناسزا و بد و بیراه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از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وایت شده که فرمو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لا یتوارث اهل ملتین شت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هل دو ملت مختلف از همدیگر ارث نمی‌بر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حمد و ابوداود آن را روایت کرده‌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. </w:t>
      </w:r>
    </w:p>
  </w:footnote>
  <w:footnote w:id="10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بطه آن را در کتاب </w:t>
      </w:r>
      <w:r>
        <w:rPr>
          <w:rFonts w:cs="mylotus" w:ascii="mylotus" w:hAnsi="my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شرح و الإبان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یت نم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0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سفیان بن عیینه ابن ابی عمران میمون، امام بزرگ، حافظ زمان، شیخ الاسلام، ابومحمد هلالی، اهل کوفه بود و سپس به مکه رفت و تا آخر عمر در آنجا م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حالی که هنوز خردسال بود به دنبال حدیث رفت و بزرگان را ملاقات نمود و علم فراوانی را از آنان گر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حکم کار و ثابت قدم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تاب‌هایی را جمع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وری و تصنیف نمود و روزگار را آباد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دمان زیادی نزد وی می‌آم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ترین اسناد به وی منتهی می‌شد مردمان از سرزمین‌ها و مناطق مختلف نزد وی سفر می‌کر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نوه‌ها را به پدر بزرگ‌ها ملحق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10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ه دنیا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افع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سی را ندیده‌ام که همانند سفیان بن عیینه ابزار و وسایل علم داشته با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19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0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یهقی آن را در کتاب </w:t>
      </w:r>
      <w:r>
        <w:rPr>
          <w:rFonts w:cs="mylotus" w:ascii="mylotus" w:hAnsi="my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قضاء والقد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0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این گفته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در آنچه که بعداً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ید که ائمه از نماز خواندن پشت سر رافضی نهی کرد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ند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دی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ست بر آنانی که به خاطر بدعتِ نماز مشترک پشت سر رافضی جهت محقق ساختن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حدت بت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رست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مسلمانان خارج شده‌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نان بدانند که نمازشان، باطل است، چون یکی از شرایط امام جماعت این است که مسلمان با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لالکائی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شرح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ول اعتقاد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هل السنة والجماع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 عبدالرزاق بن همام، ابن نافع، حافظ بزرگ، دانشمند یمن، ابوبکر حمیری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برده آزاد شده آنان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هل صنعان، ثقه و مورد اطمینان و شیعه زید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ز عبیدالله بن عمر و برادرش، عبدالله بن عمر و ابن جریج و معم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معمر احادیث زیادی 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حجاج بن ارطاة و اوزاعی و سفیان ثوری و مالک بن انس و پدر خود، همام حدیث روایت نم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ستادش، یعنی سفیان بن عیینه و احمد بن حنبل و اسحاق بن راهویه و یحیی بن معین و علی بن مدینی از او حدیث، روایت نموده‌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شیخ الاسلام، محدث زمان و از کسانی است که صاحبان صحاح به وی احتجاج کرده‌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12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جری متولد شد و به سال </w:t>
      </w:r>
      <w:r>
        <w:rPr>
          <w:rFonts w:cs="B Lotus" w:ascii="B Lotus" w:hAnsi="B Lotus"/>
          <w:sz w:val="22"/>
          <w:szCs w:val="22"/>
          <w:lang w:bidi="fa-IR"/>
        </w:rPr>
        <w:t>21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رگذ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عساکر آن را در زندگی نامه‌اش د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اریخ دمشق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و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محمد بن یوسف بن واقد بن عثمان فریابی، امام و حافظ، شیخ الاسلام، ابوعبدالله از طایفه ضب و برده آزاد شده آنان، مقیم ساحل قیساریه در سرزمین فلسطین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خاری و احمد بن حنبل از وی حدیث شنیده‌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خار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ز برترین و فاضل‌ترین مردم زمان خود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به سال </w:t>
      </w:r>
      <w:r>
        <w:rPr>
          <w:rFonts w:cs="B Lotus" w:ascii="B Lotus" w:hAnsi="B Lotus"/>
          <w:sz w:val="22"/>
          <w:szCs w:val="22"/>
          <w:lang w:bidi="fa-IR"/>
        </w:rPr>
        <w:t>21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خلال آن را د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ت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سن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لالکائی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شرح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ول اعتقاد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هل السنة والجماع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1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مام و حافظ و نکته سنج، شیخ و بزرگ محدثان، ابوزکریا، یحیی بن معین ابن عون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عضی می‌گوی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صلیت ابن معین از انبار است و در بغداد بزر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15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متول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می‌افزا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 دستانش یک میلیون حدیث نوشته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23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1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حجر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هذیب التهذیب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ضمن زندگی‌نامه تلید بن سلیمان محاربی آو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یعنی کسی که از پیروان فرق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قدری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</w:p>
  </w:footnote>
  <w:footnote w:id="11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اریخ یحیی بن معین، اثر دو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2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کثیر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بوعبید قاسم بن سلام، اهل بغداد، یکی از ائمه لغت و فقه و حدیث و قرآن و اخبار و شرح حال مردم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صنیفات مشهور و منتشر شده‌ای در میان مردم دا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17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ه دنیا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قضاوت شهر بطرسوس را به مدت هیجده سال به عهده دا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سحاق بن راهویه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انا خداوند از حق ابا نمی‌کند، ابوعبید از من و احمد بن حنبل و شافعی عالم‌تر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22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رگذ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2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گاه کن که چگونه امام ابوعبید آن چند نفر را از منطقه مرزی بیرون کرده به خاطر اینکه مبتدع بودند، زیرا بدعت، معصیت است و معصیت از بزرگترین اسباب شکست در مقابل دشمن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س چگونه نصرت و پیروزی برای کسی می‌آید که با رافضی‌ها دوستی می‌کند و می‌خواهد همراه آنان علیه دشمن مشترک جنگ کند؟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! </w:t>
      </w:r>
      <w:r>
        <w:rPr>
          <w:rFonts w:cs="Times New Roman"/>
          <w:sz w:val="22"/>
          <w:szCs w:val="22"/>
          <w:rtl w:val="true"/>
          <w:lang w:bidi="fa-IR"/>
        </w:rPr>
        <w:t>–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گمان و پندار آنان است ولی هیچ گاه تحقق پیدا نمی‌ک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2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خلال آن را د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ت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سن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2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مام و حجت و حافظ، ابوعبدالله، احمد بن عبدالله بن یونس تمیم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ال </w:t>
      </w:r>
      <w:r>
        <w:rPr>
          <w:rFonts w:cs="B Lotus" w:ascii="B Lotus" w:hAnsi="B Lotus"/>
          <w:sz w:val="22"/>
          <w:szCs w:val="22"/>
          <w:lang w:bidi="fa-IR"/>
        </w:rPr>
        <w:t>13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متول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دی از امام احمد پرس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چه کسی حدیث بشنوم و بنویسم؟ گ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زد احمد بن یونس برو، زیرا او شیخ الاسلام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22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2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صارم الـمسلول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فص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فأما من سب أحداً من أصحاب رسول الله من أهل بیته وغیرهم </w:t>
      </w:r>
      <w:r>
        <w:rPr>
          <w:rFonts w:cs="mylotus" w:ascii="mylotus" w:hAnsi="mylotus"/>
          <w:sz w:val="22"/>
          <w:szCs w:val="22"/>
          <w:rtl w:val="true"/>
          <w:lang w:bidi="fa-IR"/>
        </w:rPr>
        <w:t>..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12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 بشر بن حارث ابن عبدالرحمن بن عطاء، امام، عالم، محدث، زاهد، عالم ربانی، نمونه و سرمشق، شیخ الاسلام، ابونصر مروزی، سپس بغدادی، مشهور ب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اف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طلب علم کوچ نمود و از مالک و شریک و حماد بن زید و فضیل بن عیاض و ابن مبارک کسب علم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در ورع و اخلاص در اوج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ال </w:t>
      </w:r>
      <w:r>
        <w:rPr>
          <w:rFonts w:cs="B Lotus" w:ascii="B Lotus" w:hAnsi="B Lotus"/>
          <w:sz w:val="22"/>
          <w:szCs w:val="22"/>
          <w:lang w:bidi="fa-IR"/>
        </w:rPr>
        <w:t>15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متول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ارقطن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زاهد، بزرگ و دانشمند، ثقه و مورد اطمینان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به سال </w:t>
      </w:r>
      <w:r>
        <w:rPr>
          <w:rFonts w:cs="B Lotus" w:ascii="B Lotus" w:hAnsi="B Lotus"/>
          <w:sz w:val="22"/>
          <w:szCs w:val="22"/>
          <w:lang w:bidi="fa-IR"/>
        </w:rPr>
        <w:t>22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بطه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شرح والإبان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2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مام بزرگ، شیخ و استاد مشرق، سرور حافظان، ابویعقوب ابن ابراهیم بن مخلد، تمیمی سپس حنظلی، مروز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عین حافظ بودن، امام و پیشوا در تفسیر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فقه، در اوج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از ائمه اجتهاد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ال </w:t>
      </w:r>
      <w:r>
        <w:rPr>
          <w:rFonts w:cs="B Lotus" w:ascii="B Lotus" w:hAnsi="B Lotus"/>
          <w:sz w:val="22"/>
          <w:szCs w:val="22"/>
          <w:lang w:bidi="fa-IR"/>
        </w:rPr>
        <w:t>16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متول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ونعیم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سحاق همنشین احمد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ثار و تألیفات زیادی داشت و منحرفان و کج اندیشان را از بین ب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23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2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صارم الـمسلو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فص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أما من سب أحداً من أصحاب رسول الله من أهل بیته وغیره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12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کثیر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محمد بن اسماعیل بن ابراهیم بن مغیره بن بَردَزبَة جعفی، ابوعبدالله بخاری، حافظ، امام و پیشوای محدثان زمان خود بود و در روزگار خود به وی اقتدا می‌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بر تمام همنوعان و همکیشان و معاصران خود مقدم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ال </w:t>
      </w:r>
      <w:r>
        <w:rPr>
          <w:rFonts w:cs="B Lotus" w:ascii="B Lotus" w:hAnsi="B Lotus"/>
          <w:sz w:val="22"/>
          <w:szCs w:val="22"/>
          <w:lang w:bidi="fa-IR"/>
        </w:rPr>
        <w:t>19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متول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وحاتم راز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حمد بن اسماعیل از تمام کسانی که وارد عراق شده‌اند، عالم‌تر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25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3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خلق افعال العبا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باب </w:t>
      </w:r>
      <w:r>
        <w:rPr>
          <w:rFonts w:cs="mylotus" w:ascii="mylotus" w:hAnsi="my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ما ذکر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هل العلم للمعطلة الذین یریدون أن یبدلوا کلام الله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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13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کفایة فی علم الروا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خطیب بغدادی، ب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ا جاء فی تعدیل الله و رسوله للصحاب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13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عثمان بن سعید بن خالد بن سعید، امام، علامه، حافظ، ناقد، شیخ و بزرگ آن دیار، ابوسعید، تمیمی، دارمی، سیستان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لم الحدیث را از علی و یحیی و احمد یاد گر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مرد برتر اهل زمان خود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ریص سنت نبوی و آگاه به مناظره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20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جری به دنیا آمد و به سال </w:t>
      </w:r>
      <w:r>
        <w:rPr>
          <w:rFonts w:cs="B Lotus" w:ascii="B Lotus" w:hAnsi="B Lotus"/>
          <w:sz w:val="22"/>
          <w:szCs w:val="22"/>
          <w:lang w:bidi="fa-IR"/>
        </w:rPr>
        <w:t>28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از دنیا ر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3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رد علی الجهمیة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احتجاج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کفار الجهمی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13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مام، محدث، الگو و سرمشق، شیخ حرم شریف، ابوبکر، محمد بن حسین بن عبدالله بغدادی، آجری، صاحب تألیفات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انسانی راستگو، نیکو، عابد، علاقمند به سنت و پیرو سنت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طیب بغداد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انسانی دیندار و ثقه و مورد اطمینان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به سال </w:t>
      </w:r>
      <w:r>
        <w:rPr>
          <w:rFonts w:cs="B Lotus" w:ascii="B Lotus" w:hAnsi="B Lotus"/>
          <w:sz w:val="22"/>
          <w:szCs w:val="22"/>
          <w:lang w:bidi="fa-IR"/>
        </w:rPr>
        <w:t>36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3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ت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شریع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ب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ذکر ما جاء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رافضة و سوء مذهبه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13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صارم الـمسلو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فص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أما من سب أحداً من أصحاب رسول الله من أهل بیته وغیره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13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شریعة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ب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ذکر ما جاء فی الرافضة و سوء مذهبه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13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لالکائی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شرح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ول اعتقاد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هل السنة والجماع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ابن ابوعاصم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سن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یت کرده‌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تیمیه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هاج السن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و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4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حجر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تح الب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 سندش روایت کرده و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ند این روایت حسن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14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آجری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شریع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4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علی بن حسین، پسر امام علی بن ابی طالب، سید، امام، زین العابدین، هاشمی، علوی و اهل مدین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پدرش، امام حسین شهید حدیث، روایت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روز کربلا همراه پدرش بود و آن وقت </w:t>
      </w:r>
      <w:r>
        <w:rPr>
          <w:rFonts w:cs="B Lotus" w:ascii="B Lotus" w:hAnsi="B Lotus"/>
          <w:sz w:val="22"/>
          <w:szCs w:val="22"/>
          <w:lang w:bidi="fa-IR"/>
        </w:rPr>
        <w:t>2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ال دا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ن موقع بیمار بود و جنگ نک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چنین از پدربزرگش به طور مرسل و از صفیه، ام المؤمنین و ابوهریره و عائشه و ابورافع و عمویش، امام حسن و عبدالله بن عباس و ام سلمه و مسور بن مخرمه و زینب بنت ابوسلمه حدیث را روایت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هیبت عجیبی داشت و همواره طرفدار حق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به خاطر شرافت و بزرگواری و علم و اهلیت و کمال عقلش، برای امامت عظمی شایستگی و صلاحیت دا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ال </w:t>
      </w:r>
      <w:r>
        <w:rPr>
          <w:rFonts w:cs="B Lotus" w:ascii="B Lotus" w:hAnsi="B Lotus"/>
          <w:sz w:val="22"/>
          <w:szCs w:val="22"/>
          <w:lang w:bidi="fa-IR"/>
        </w:rPr>
        <w:t>3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متول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زهر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میان اهل بیت کسی را برتر از علی بن حسین ندیده‌ا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9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ذهبی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سی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ن را در ضمن زندگی‌نامه‌اش آو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حسن پسر دخترزاده رسول الله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سید ابومحمد، حسن، پسر امیر المؤمنین، ابوالحسن علی بن ابی طالب، هاشمی،</w:t>
      </w:r>
      <w:r>
        <w:rPr>
          <w:rFonts w:ascii="B Lotus" w:hAnsi="B Lotus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لوی، اهل مدینه، امام، ابومحمد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پدرش و عبدالله بن جعفر حدیث را روایت نم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با وجود صداقت و بزرگواری‌اش احادیث کمی را روایت نم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صلاحیت و شایستگی خلافت را دا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کسانی بود که در شهادت امام حسین حضور دا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9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زی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هذیب الکمال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أسماء الرجال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ضمن زندگی‌نامه‌اش آو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4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کثیر راجع به حوادث سال </w:t>
      </w:r>
      <w:r>
        <w:rPr>
          <w:rFonts w:cs="B Lotus" w:ascii="B Lotus" w:hAnsi="B Lotus"/>
          <w:sz w:val="22"/>
          <w:szCs w:val="22"/>
          <w:lang w:bidi="fa-IR"/>
        </w:rPr>
        <w:t>11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این سال خالد بن عبدالله قسری، مغیره بن سعید و جماعتی از یارانش که از کارهای باطل وی پیروی می‌کردند، کشته ش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مرد، ساحر و فاجر و شیعه‌ای خبیث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نگامی که وضعیت و احوالش به خالد رسید، دستور داد وی را احضار کنند، پس شش یا هفت نفر وی را آور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الد دستور داد که تختش را به مسجد آور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دستور داد که شاخه‌های نی و نفت را بیاور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این وقت خالد نفت را بر روی شاخه‌های نی ریخت و به مغیره دستور داد که شاخه‌ای از آن را به سینه بچسب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ز این کار امتناع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س وی را زدند تا اینکه یک شاخه از آن را به سینه بچسب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نگاه خالد نفت را روی سرش ریخت و سپس با آتش سوز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با بقیه یارانش این چنین عمل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ذهبی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سی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ضمن زندگی‌نامه‌اش آو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ش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سید و امام، ابوجعفر محمد بن علی بن حسین بن علی، علوی، فاطمی، اهل مدینه و فرزند زین العابدین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دو جد خود، یعنی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عل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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ه طور مرسل حدیث را روایت نمود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چنین از دو جد دیگرش، یعنی حسن و حسین به طور مرسل حدیث را 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از ابن عباس و ام سلمه و عائشه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ه طور مرسل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از ابن عمر و جابر و ابوسعید و عبدالله بن جعفر و سعید بن مسیب و پدرش زین العابدین و محمد بن حنفیه حدیث را روایت نمود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چنین از ابوهریره و سمره بن جندب به طور مرسل حدیث را 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وجعفر، امام، مجتهد، تلاوت‌کننده قرآن و دارای شأن بزرگی بود، اما در قرآن به مرتبه ابن کثیر و امثال او، و در فقه به مرتبه ابوزناد و ربیعه، و در حفظ و معرفت سنن به مرتبه قتاده و ابن شهاب نمی‌رس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ه در دوستی‌اش زیاده‌روی می‌کنیم و نه او را کوچک می‌شماریم و به خاطر آنکه جامع صفات کمال بوده، به خاطر خدا وی را دوست داری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حافظان بر احتجاج به ابوجعفر اتفاق نظر دار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ال </w:t>
      </w:r>
      <w:r>
        <w:rPr>
          <w:rFonts w:cs="B Lotus" w:ascii="B Lotus" w:hAnsi="B Lotus"/>
          <w:sz w:val="22"/>
          <w:szCs w:val="22"/>
          <w:lang w:bidi="fa-IR"/>
        </w:rPr>
        <w:t>5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ه دنیا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سام صیرف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اجع به ابوبکر و عمر از ابوجعفر سؤال کردم، گ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خدا قسم، آن دو را دوست دارم و برایشان طلب مغفرت می‌نمای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هر کس از اهل بیتم را که دیده‌ام، آن دو را دوست داش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11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4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لالکائی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شرح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صول اعتقاد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هل السنة والجماع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یت نم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5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بطه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شرح و الإبان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یت نم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5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یشان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زید بن علی بن حسین بن علی بن ابی طالب، ابوالحسین، هاشمی، علوی، اهل مدینه، برادر امام باقر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پدرش زین العابدین و برادرش امام باقر و عروه بن زبیر حدیث را روایت نموده و برادرزاده‌اش جعفر بن محمد از او حدیث روایت نم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زید انسانی عالم، بزرگوار، صالح، متقی و متعهد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سپس به شهادت رس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یسی بن یونس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افضی‌ها نزد زید آمدند و گفت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ابوبکر و عمر اعلام برائت و بیزاری کن تا تو را یاری کنی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زید گ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کار را نمی‌کنم بلکه آن دو را به دوستی می‌گیر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افضی‌ها گفت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نابراین ما تو را ترد می‌کنی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ز اینجا بود که به آنان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افض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فته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ا زیدیه، همان سخن زید را تکرار کردند و همراه او جنگی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عمرو بن قاسم روایت است که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ر جعفر صادق داخل شدم در حالی که افرادی از رافضی‌ها نزدش بو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فت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رافضی‌ها از عموی تو، زید اعلام برائت و بیزاری می‌کن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داوند برائت جوید از کسی که از زید اعلام برائت و بیزاری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خدا قسم، او از همه ما بیشتر قرآن می‌خواند و در دین خدا از همه‌مان فقیه‌تر است و از همه ما بیشتر صله رحم را به جا می‌آو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12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ه شهادت رس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5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فدی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وافی بالوفیا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ضمن زندگی‌نامه‌اش آو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5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عساکر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عبدالله بن حسن بن حسن بن علی بن ابی طالب، ابومحمد هاشمی، اهل مدین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پدر و مادرش و عبدالله بن جعفر بن ابی طالب حدیث را روایت نم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درسال </w:t>
      </w:r>
      <w:r>
        <w:rPr>
          <w:rFonts w:cs="B Lotus" w:ascii="B Lotus" w:hAnsi="B Lotus"/>
          <w:sz w:val="22"/>
          <w:szCs w:val="22"/>
          <w:lang w:bidi="fa-IR"/>
        </w:rPr>
        <w:t>14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5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عساکر آن دو گفته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اریخ دمشق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ضمن زندگی‌نامه‌اش آو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5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 جعفر بن محمد ابن علی بن شهید ابوعبدالله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نور چشمان و محبوب و دخترزاده پیامبر، امام حسین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سر امیر المؤمنین ابوالحسن علی بن ابی طالب، امام صادق، شیخ و بزرگ بنی هاشم، ابوعبدالله قریشی، هاشمی، علوی، نبوی اهل مدینه، یکی از علمای برج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ادرش، ام فروه دختر قاسم بن محمد بن ابوبکر تیمی است که مادر ام فروه ، اسماء دختر عبدالرحمن بن ابوبکر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همین خاطر امام جعفر صادق می‌گ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وبکر صدیق دوبار مرا به دنیا آو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 از رافضی‌ها بدش می‌آمد و از آنان خشمگین و عصبانی بود، وقتی می‌دانست که آنان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چه در ظاهر و چه در باطن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عرض پدر بزرگش، یعنی ابوبکر می‌شوند و به او ناسزا می‌گوی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این شکی نی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8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متول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وحنیفه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سی را ندیده‌ام که فقیه‌تر از جعفر بن محمد با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در سال </w:t>
      </w:r>
      <w:r>
        <w:rPr>
          <w:rFonts w:cs="B Lotus" w:ascii="B Lotus" w:hAnsi="B Lotus"/>
          <w:sz w:val="22"/>
          <w:szCs w:val="22"/>
          <w:lang w:bidi="fa-IR"/>
        </w:rPr>
        <w:t>14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5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عرفة و التاریخ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اثر فسو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ذهبی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سی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ضمن زندگی‌نامه‌اش آن را آورده و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گفته از جعفر صادق به حد تواتر رسی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دا را به شاهد می‌گیرم که او در گفته‌اش صادق و خالص بوده و برای کسی دورویی ننموده است و این سخنش از صمیم قلبش برخاس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س خداوند رافضی‌ها را زشت گرد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!.</w:t>
      </w:r>
    </w:p>
  </w:footnote>
  <w:footnote w:id="15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ضائل الصحاب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دارقطنی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ذکر ما روی عن آل أبی</w:t>
      </w:r>
      <w:r>
        <w:rPr>
          <w:rFonts w:ascii="mylotus" w:hAnsi="mylotus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طالب وأولاد ع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CTraditional Arabic"/>
          <w:sz w:val="22"/>
          <w:sz w:val="22"/>
          <w:szCs w:val="22"/>
          <w:rtl w:val="true"/>
          <w:lang w:bidi="fa-IR"/>
        </w:rPr>
        <w:t>‡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ی أبی بکر و عمر</w:t>
      </w:r>
      <w:r>
        <w:rPr>
          <w:rFonts w:ascii="mylotus" w:hAnsi="mylotus" w:cs="CTraditional Arabic"/>
          <w:sz w:val="22"/>
          <w:sz w:val="22"/>
          <w:szCs w:val="22"/>
          <w:rtl w:val="true"/>
          <w:lang w:bidi="fa-IR"/>
        </w:rPr>
        <w:t>إ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15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حجر درباره‌اش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عمر بن علی بن حسین بن علی بن ابی طالب هاشمی، اهل مدینه، اصغر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پدرش و برادرزاده‌اش جعفر بن محمد بن علی و سعید بن مرجانه حدیث را روایت نموده و از پیامبر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ه طور مرسل حدیث 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حبان وی را در جمله افراد ثقه و مورد اطمینان آو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تمه بن بشیر اسدی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مر بن علی بن حسین انسانی فاضل و بزرگوار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بسیار عبادت می‌کرد و اهل اجتهاد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برادرش، ابوجعفر وی را گرامی می‌داشت و منزلت و قدرش را والا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ان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16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ضائل الصحاب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ثر دارقطنی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ذکر ما روی عن آل ابی</w:t>
      </w:r>
      <w:r>
        <w:rPr>
          <w:rFonts w:ascii="mylotus" w:hAnsi="mylotus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طالب 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لاد ع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CTraditional Arabic"/>
          <w:sz w:val="22"/>
          <w:sz w:val="22"/>
          <w:szCs w:val="22"/>
          <w:rtl w:val="true"/>
          <w:lang w:bidi="fa-IR"/>
        </w:rPr>
        <w:t>‡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‌بکر عمر</w:t>
      </w:r>
      <w:r>
        <w:rPr>
          <w:rFonts w:ascii="mylotus" w:hAnsi="mylotus" w:cs="CTraditional Arabic"/>
          <w:sz w:val="22"/>
          <w:sz w:val="22"/>
          <w:szCs w:val="22"/>
          <w:rtl w:val="true"/>
          <w:lang w:bidi="fa-IR"/>
        </w:rPr>
        <w:t>إ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16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بطه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شرح والإبان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یت نم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6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بطه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شرح والإبان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زیدی، امیر، صاحب جرجان، حسن بن زید بن محمد بن اسماعیل بن حسن بن زید بن حسن بن امام علی بن ابی طالب علو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25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ا لشکر زیادی علیه سلاطین عباسی قیام کرد و بر ناحیه جرجان تسلط یافت و لشکریان سلاطین عباسی را شکست دا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پس شهر ری را گرفت و بر دیلم چیره شد و در آنجا قدرت و حکومت را به دست گرفت و حکومتش چندین سال طول کش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27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لالکائی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ح أصول اعتقاد أهل السنة والجماع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6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برادر حسن بن زید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«..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س از حسن بن زید، برادرش محمد بن زید بر سر کار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 مورد ظلم و ستم قرار گرفت تا اینکه قبل از سال </w:t>
      </w:r>
      <w:r>
        <w:rPr>
          <w:rFonts w:cs="B Lotus" w:ascii="B Lotus" w:hAnsi="B Lotus"/>
          <w:sz w:val="22"/>
          <w:szCs w:val="22"/>
          <w:lang w:bidi="fa-IR"/>
        </w:rPr>
        <w:t>29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ه قتل رس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6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صارم الـمسلو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فص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أما من سب أزواج النب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16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به حقیقت امام و شیخ الاسلام، ابوعبدالله، احمد بن حنبل، شیبانی، مروزی، سپس بغدادی، یکی از امامان برجسته و بزرگ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ال </w:t>
      </w:r>
      <w:r>
        <w:rPr>
          <w:rFonts w:cs="B Lotus" w:ascii="B Lotus" w:hAnsi="B Lotus"/>
          <w:sz w:val="22"/>
          <w:szCs w:val="22"/>
          <w:lang w:bidi="fa-IR"/>
        </w:rPr>
        <w:t>16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ه دنیا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سحاق بن راهویه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حمد، حجت بین خدا و مخلوقاتش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24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ار فانی را وداع گ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سن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ثر امام اح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فتاوی السبکی، باب جامع، فص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ب النب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</w:footnote>
  <w:footnote w:id="17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لالکائی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ح أصول اعتقاد أهل السنة والجماع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و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مام، علامه، ابومحمد، حرب بن اسماعیل کرمانی، فقیه، شاگرد احمد بن حنبل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ابوالولید طیالسی و ابوبکر حمیدی و ابوعبید و سعید بن منصور و احمد بن حنبل و اسحاق بن راهویه کسب علم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وبکر خلال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ز اصحاب بزرگ ابوعبدالله احمد بن حنبل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به من خبر رسیده که او در حدود بیست هزار حدیث از احمد بن حنبل شنیده و نوش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واقعاً مردی جلیل القدر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در سال </w:t>
      </w:r>
      <w:r>
        <w:rPr>
          <w:rFonts w:cs="B Lotus" w:ascii="B Lotus" w:hAnsi="B Lotus"/>
          <w:sz w:val="22"/>
          <w:szCs w:val="22"/>
          <w:lang w:bidi="fa-IR"/>
        </w:rPr>
        <w:t>28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ادی الأرواح إلی بلاد الأفراح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باب هفتا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ذکر من یستحق هذه البشارة دون غیر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17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بربهاری، شیخ حنبلی‌ها، رهبر، امام، ابومحمد حسن بن علی بن خلف بربهاری، فقی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همیشه حق را می‌گفت و دیگران را به سنت فرا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و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خاطر خداوند از ملامت هیچ ملامت‌کننده‌ای نمی‌ترس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 مروذی و سهل بن عبدالله تستری همراه و رفیق ب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کثیر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بر مبتدعان و گناهکاران سخت‌گیر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نزلت والایی داشت و عام و خاص وی را بزرگ می‌داشت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زی در حالی که سخنرانی می‌کرد، عطسه زده بود و همه حضار وی را سرزنش کر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پس هر کسی این را می‌شنید وی را سرزنش می‌کرد حتی مردم بغداد وی را سرزنش 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ر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مطلب به دار الخلافه رسید و حاکم وقت از این عمل بربهاری خیلی بدش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حاکم وقت خواست وی را زندانی کند اما او مخفیانه فرار نمود و در سال </w:t>
      </w:r>
      <w:r>
        <w:rPr>
          <w:rFonts w:cs="B Lotus" w:ascii="B Lotus" w:hAnsi="B Lotus"/>
          <w:sz w:val="22"/>
          <w:szCs w:val="22"/>
          <w:lang w:bidi="fa-IR"/>
        </w:rPr>
        <w:t>32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شرح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سنة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</w:footnote>
  <w:footnote w:id="17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فراء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عبیدالله بن محمد بن مح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.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ن عتبه بن فرق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حابی رسول الله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بوعبدالله عکبری، معروف به ابن بط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ال </w:t>
      </w:r>
      <w:r>
        <w:rPr>
          <w:rFonts w:cs="B Lotus" w:ascii="B Lotus" w:hAnsi="B Lotus"/>
          <w:sz w:val="22"/>
          <w:szCs w:val="22"/>
          <w:lang w:bidi="fa-IR"/>
        </w:rPr>
        <w:t>30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ول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مام، قدوه، عابد، فقیه، محدث، شیخ عراق و حنبلی مذهب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ادشاه وقت وی را خواست تا زندانی‌اش کند اما او از دستش فرار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38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إبان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ب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تحذیر من استماع کلام قوم یریدون نقض الإسلا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17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صارم الـمسلو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فص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أما من سب أزواج النب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</w:footnote>
  <w:footnote w:id="17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مام، علامه، دریای علم، شیخ و بزرگ حنبلی‌ها، ابوالوفاء، علی بن عقیل بن محمد بغدادی، حنبلی، متکلم، دارای تصانیف و تألیفات متعدد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انسانی تیزهوش و درای معارف و علوم و صاحب فضائل زیادی است که در زمان خود بی‌نظیر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43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متول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با معتزلی‌ها رفت و آمد و معاشرت داشت و در نتیجه از بعضی از بدعت‌هایشان تأثیر پذیرفت اما علمای حنبلی به شدت با وی مخالفت نمودند تا اینکه توبه ک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جوزی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در فن و دانش خود بی‌نظیر بود و امام و پیشوای عصر خود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انسانی بخشنده بود و هر چه به دست می‌آورد می‌بخشید و غیر از کتاب‌ها و لباس‌هایش چیزی را بعد از خود به جای نگذا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51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ر گذ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لبیس ابلیس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ذکر تلبیسه علی الرافض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18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قیم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غاثة اللهف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قل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8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لبیس ابلیس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ذکر تلبیسه علی الرافض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18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هاج السن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اثر ابن تیمی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رجب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محمد بن ابوبکر بن ایوب، زرعی، سپس دمشقی، فقیه، اصولی، مفسر، نحوی، عارف، شمس الدین، ابوعبدالله، ابن قیم جوزیه، شیخ و بزرگ م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مذهب حنبلی فهم و درک خاصی پیدا کرد و متبحر شد و فتوا دا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 شیخ تقی الدین ابن تیمیه ملازم و همراه شد و از وی علم کسب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در علوم اسلامی آگاهی و تبحر خاصی پیدا ک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معصوم نیست ولی در سخنان و فتواهایشان هیچ عیب و نقصی نمی‌بین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راه با ابن تیمیه در دفعه اخیر در قلعه زندانی شد ولی در زندان از او جدا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پس از مرگ ابن تیمیه از زندان آزا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ال </w:t>
      </w:r>
      <w:r>
        <w:rPr>
          <w:rFonts w:cs="B Lotus" w:ascii="B Lotus" w:hAnsi="B Lotus"/>
          <w:sz w:val="22"/>
          <w:szCs w:val="22"/>
          <w:lang w:bidi="fa-IR"/>
        </w:rPr>
        <w:t>69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جری متولد شد و در سال </w:t>
      </w:r>
      <w:r>
        <w:rPr>
          <w:rFonts w:cs="B Lotus" w:ascii="B Lotus" w:hAnsi="B Lotus"/>
          <w:sz w:val="22"/>
          <w:szCs w:val="22"/>
          <w:lang w:bidi="fa-IR"/>
        </w:rPr>
        <w:t>75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دارج السالک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فص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أما الفسوق فهو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کتاب الله نوعا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</w:footnote>
  <w:footnote w:id="18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غاثة اللهفان من مصائد الشیط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فص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ثم إن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تخاذ القبور أعیاداً من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فاسد العظیم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18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ار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یف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فص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وسئلت عن حدیث </w:t>
      </w:r>
      <w:r>
        <w:rPr>
          <w:rFonts w:cs="mylotus" w:ascii="mylotus" w:hAnsi="my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لا مهدی إلا عیسی </w:t>
      </w:r>
      <w:r>
        <w:rPr>
          <w:rFonts w:cs="mylotus" w:ascii="mylotus" w:hAnsi="mylotus"/>
          <w:sz w:val="22"/>
          <w:szCs w:val="22"/>
          <w:rtl w:val="true"/>
          <w:lang w:bidi="fa-IR"/>
        </w:rPr>
        <w:t>..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18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دارج السالک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فص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بیان تضمنها ا للرد علی الرافض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18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والمحاسن حسین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عبدالرحمن بن احمد بن رجب، بغدادی، سپس دمشقی، حنبلی، امام، حافظ، حجت، فقیه بزرگ و معتمد، یکی از دانشمندان زاهد و امامان عابد، فایده رسان محدثان و سخنران مسلمانان، شهاب الدین، ابوالفرج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..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رجب امام و وارع و زاهد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حبت وی در دل‌های همه جای گرفته بود و همه فرقه‌ها قبولش داشت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جالس ذکر و وعظش برای مردم، سودمند بود و دلها را به لرزه در می‌آو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73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جری متولد شد و به سال   </w:t>
      </w:r>
      <w:r>
        <w:rPr>
          <w:rFonts w:cs="B Lotus" w:ascii="B Lotus" w:hAnsi="B Lotus"/>
          <w:sz w:val="22"/>
          <w:szCs w:val="22"/>
          <w:lang w:bidi="fa-IR"/>
        </w:rPr>
        <w:t>79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حکم الجدیر بالإذاعة من قول النب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عث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ید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ساع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19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جواب أهل السنة النبویة 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نقض کلام الشیعة والزیدی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فص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بیان مذهب الزیدیه من البدع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</w:footnote>
  <w:footnote w:id="19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جواب أهل السنة النبو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فص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إنصاف أهل السنة وکذب الروافض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19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درر السن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کتاب </w:t>
      </w:r>
      <w:r>
        <w:rPr>
          <w:rFonts w:ascii="mylotus" w:hAnsi="mylotus" w:cs="mylotus"/>
          <w:sz w:val="22"/>
          <w:sz w:val="22"/>
          <w:szCs w:val="22"/>
          <w:rtl w:val="true"/>
        </w:rPr>
        <w:t>العقائ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علامه عبدالرحمن بن حسن بن محمد بن عبدالوهاب، در سال </w:t>
      </w:r>
      <w:r>
        <w:rPr>
          <w:rFonts w:cs="B Lotus" w:ascii="B Lotus" w:hAnsi="B Lotus"/>
          <w:sz w:val="22"/>
          <w:szCs w:val="22"/>
          <w:lang w:bidi="fa-IR"/>
        </w:rPr>
        <w:t>119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ه دنیا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نزد پدربزرگش و علی حمد بن ناصر بن معمر و حسین بن غنام درس خو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قاسم درباره‌اش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زمان او، کسی فقیه‌تر و وارع‌تر و زاهدتر از او نبود و همچنین کس دیگری نبود که بیشتر از او پیرو سنت با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128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درر السن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الأسماء والصفا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</w:footnote>
  <w:footnote w:id="19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 بدان خاطر است که او معتقد به کفر رافضی‌ها بود و خداوند متعال فرم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إِنَّمَ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ٱلۡمُشۡرِكُون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نَجَس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ٞ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فَلَ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يَقۡرَبُواْ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ٱلۡمَسۡجِد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ٱلۡحَرَامَ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[</w:t>
      </w:r>
      <w:r>
        <w:rPr>
          <w:rFonts w:ascii="B Lotus" w:hAnsi="B Lotus"/>
          <w:rtl w:val="true"/>
          <w:lang w:bidi="fa-IR"/>
        </w:rPr>
        <w:t>التوبة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lang w:bidi="fa-IR"/>
        </w:rPr>
        <w:t>28</w:t>
      </w:r>
      <w:r>
        <w:rPr>
          <w:rFonts w:cs="B Lotus" w:ascii="B Lotus" w:hAnsi="B Lotus"/>
          <w:rtl w:val="true"/>
          <w:lang w:bidi="fa-IR"/>
        </w:rPr>
        <w:t>]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انا مشرکان نجس‌اند پس نباید نزدیک مسجد الحرام شوند</w:t>
      </w:r>
      <w:r>
        <w:rPr>
          <w:rFonts w:cs="Traditional Arabic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درر السن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کت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حج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بداللطیف عبدالرحمن بن حسن بن محمد بن عبدالوهاب، محمود شکری آلوس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علامه یگانه و بزرگ، علامه معقول و منقول، جامع دو علم فروع و اصول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122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جری به دنیا آمد و در سال </w:t>
      </w:r>
      <w:r>
        <w:rPr>
          <w:rFonts w:cs="B Lotus" w:ascii="B Lotus" w:hAnsi="B Lotus"/>
          <w:sz w:val="22"/>
          <w:szCs w:val="22"/>
          <w:lang w:bidi="fa-IR"/>
        </w:rPr>
        <w:t>129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درر السن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کتاب </w:t>
      </w:r>
      <w:r>
        <w:rPr>
          <w:rFonts w:ascii="mylotus" w:hAnsi="mylotus" w:cs="mylotus"/>
          <w:sz w:val="22"/>
          <w:sz w:val="22"/>
          <w:szCs w:val="22"/>
          <w:rtl w:val="true"/>
        </w:rPr>
        <w:t>الجها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درر السن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کتاب </w:t>
      </w:r>
      <w:r>
        <w:rPr>
          <w:rFonts w:ascii="mylotus" w:hAnsi="mylotus" w:cs="mylotus"/>
          <w:sz w:val="22"/>
          <w:sz w:val="22"/>
          <w:szCs w:val="22"/>
          <w:rtl w:val="true"/>
        </w:rPr>
        <w:t>العقائ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رشید، خلیفه، ابوجعفر، هارون، ابن المهدی محمد، ابن المنصور ابوجعفر عبدالله بن محمد، بن علی، بن عبدالله بن عباس، هاشمی و عباس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ز سلاطین بزرگ و پادشاهان با هیبت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حج و جهاد رفته و دارای شجاعت و رأی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14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متول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ال </w:t>
      </w:r>
      <w:r>
        <w:rPr>
          <w:rFonts w:cs="B Lotus" w:ascii="B Lotus" w:hAnsi="B Lotus"/>
          <w:sz w:val="22"/>
          <w:szCs w:val="22"/>
          <w:lang w:bidi="fa-IR"/>
        </w:rPr>
        <w:t>17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ه حکومت رس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در سال </w:t>
      </w:r>
      <w:r>
        <w:rPr>
          <w:rFonts w:cs="B Lotus" w:ascii="B Lotus" w:hAnsi="B Lotus"/>
          <w:sz w:val="22"/>
          <w:szCs w:val="22"/>
          <w:lang w:bidi="fa-IR"/>
        </w:rPr>
        <w:t>19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ر حال جنگ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می‌گ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وغ را جستجو کردم، آن را نزد رافضی‌ها یافت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 [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شرف </w:t>
      </w:r>
      <w:r>
        <w:rPr>
          <w:rFonts w:ascii="mylotus" w:hAnsi="mylotus" w:cs="mylotus"/>
          <w:sz w:val="22"/>
          <w:sz w:val="22"/>
          <w:szCs w:val="22"/>
          <w:rtl w:val="true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صحاب الحدیث، </w:t>
      </w:r>
      <w:r>
        <w:rPr>
          <w:rFonts w:ascii="mylotus" w:hAnsi="mylotus" w:cs="mylotus"/>
          <w:sz w:val="22"/>
          <w:sz w:val="22"/>
          <w:szCs w:val="22"/>
          <w:rtl w:val="true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</w:rPr>
        <w:t>ثر خطیب بغداد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]. </w:t>
      </w:r>
    </w:p>
  </w:footnote>
  <w:footnote w:id="20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قاضی عیاض این دو قول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ترتیب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دار</w:t>
      </w:r>
      <w:r>
        <w:rPr>
          <w:rFonts w:ascii="mylotus" w:hAnsi="mylotus" w:cs="mylotus"/>
          <w:sz w:val="22"/>
          <w:sz w:val="22"/>
          <w:szCs w:val="22"/>
          <w:rtl w:val="true"/>
        </w:rPr>
        <w:t>ك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و تقریب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سال</w:t>
      </w:r>
      <w:r>
        <w:rPr>
          <w:rFonts w:ascii="mylotus" w:hAnsi="mylotus" w:cs="mylotus"/>
          <w:sz w:val="22"/>
          <w:sz w:val="22"/>
          <w:szCs w:val="22"/>
          <w:rtl w:val="true"/>
        </w:rPr>
        <w:t>ك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ب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اتباعه السنن وکراهیته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حدثا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کر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20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خلال آن را د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تاب </w:t>
      </w:r>
      <w:r>
        <w:rPr>
          <w:rFonts w:ascii="mylotus" w:hAnsi="mylotus" w:cs="mylotus"/>
          <w:sz w:val="22"/>
          <w:sz w:val="22"/>
          <w:szCs w:val="22"/>
          <w:rtl w:val="true"/>
        </w:rPr>
        <w:t>السن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20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شفا بتعریف حقوق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صطف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فص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وسب آل بیته وأزواجه وأصحابه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وتنقصهم حرام ملعون فاعل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قاضی عیاض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عبدالملک بن حبیب بن سلیمان، کنیه‌اش ابومروان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صلیت آنان از طلیطل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حنون هنگام وفاتش گ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انشمند اندلس، بلکه به خدا قسم، دانشمند دنیا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در سال </w:t>
      </w:r>
      <w:r>
        <w:rPr>
          <w:rFonts w:cs="B Lotus" w:ascii="B Lotus" w:hAnsi="B Lotus"/>
          <w:sz w:val="22"/>
          <w:szCs w:val="22"/>
          <w:lang w:bidi="fa-IR"/>
        </w:rPr>
        <w:t>23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رگذ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شفا بتعریف حقوق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صطف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فصل </w:t>
      </w:r>
      <w:r>
        <w:rPr>
          <w:rFonts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وسب آل بیته و أزواجه وأصحابه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وتنقصهم حرام ملعون فاعل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 امام، علامه، فقیه مراکش، ابوسعید، عبدالسلام بن حبیب، تنوخی، حمصی الاصل، مراکشی، قیروانی، مالکی، قاضی قیروان و صاح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دون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سفیان بن عیینه و ولید بن مسلم و عبدالله بن وهب و عبدالرحمن بن قاسم و وکیع بن جراح و اشهب کسب علم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 ابن وهب و ابن قاسم و اشهب ملازمت و همراهی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شهب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یچ کسی مثل سحنون نزد ما نیام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24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شفا بتعریف حقوق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صطف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فص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وسب آل بیته وأزواجه وأصحابه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وتنقصهم حرام ملعون فاعل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حاشیة الصاوی علی الشرح الصغی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ب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تعریف الردة وأحکامها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</w:footnote>
  <w:footnote w:id="20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مام، علامه، حافظ، بی‌نظیر، شیخ الاسلام، قاضی، ابوالفضل، عیاض بن موسی بن عیاض، یحصبی، اندلسی، سپس سبتی، مالک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علوم و دانش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ی دینی تبحر دا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تاب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ی 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عددی را جمع‌آوری و تألیف نمود و با تألیفاتش شهرت و آوازه خاصی را در همه مناطق پیدا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47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متول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خلکان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ستادان قاضی عیاض نزدیک به صد نفر بو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54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شفا بتعریف حقوق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صطف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فصل </w:t>
      </w:r>
      <w:r>
        <w:rPr>
          <w:rFonts w:cs="mylotus" w:ascii="mylotus" w:hAnsi="my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بیان ما هو من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قالات کفر</w:t>
      </w:r>
      <w:r>
        <w:rPr>
          <w:rFonts w:cs="mylotus" w:ascii="mylotus" w:hAnsi="mylotus"/>
          <w:sz w:val="22"/>
          <w:szCs w:val="22"/>
          <w:rtl w:val="true"/>
          <w:lang w:bidi="fa-IR"/>
        </w:rPr>
        <w:t>».</w:t>
      </w:r>
    </w:p>
  </w:footnote>
  <w:footnote w:id="2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مام، علامه، حافظ، صاحب فنون، قاضی، ابوالولید، سلیمان بن خلف بن سعد، تجیبی، اندلسی، قرطبی، باجی، ذهبی، صاحب تصنیفات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وعمر بن عبدالبر و ابومحمد بن حزم و ابوبکر خطیب از او روایت حدیث نموده‌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ائمه از او فقه را یاد گرفت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شهرت و آوازه خاصی پیدا نمود و تصنیفات گرانب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ایی را از خود به جای گذاشت در سال </w:t>
      </w:r>
      <w:r>
        <w:rPr>
          <w:rFonts w:cs="B Lotus" w:ascii="B Lotus" w:hAnsi="B Lotus"/>
          <w:sz w:val="22"/>
          <w:szCs w:val="22"/>
          <w:lang w:bidi="fa-IR"/>
        </w:rPr>
        <w:t>40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جری متولد شد و به سال </w:t>
      </w:r>
      <w:r>
        <w:rPr>
          <w:rFonts w:cs="B Lotus" w:ascii="B Lotus" w:hAnsi="B Lotus"/>
          <w:sz w:val="22"/>
          <w:szCs w:val="22"/>
          <w:lang w:bidi="fa-IR"/>
        </w:rPr>
        <w:t>47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رگذ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</w:footnote>
  <w:footnote w:id="2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تقی شرح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وطأ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هنگام سخن از قول عمر بن عبدالعزیز که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ظرت درباره این قدریه‌ها چی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؟ </w:t>
      </w:r>
    </w:p>
  </w:footnote>
  <w:footnote w:id="2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مام، علامه، حافظ، قاضی، ابوبکر، محمد بن عبدالله بن محمد بن عبدالله، ابن العربی، اندلسی، اشبیلی، مالکی، صاحب تصانیف و تألیفات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تاب‌های متعددی را جمع‌آوری و تألیف ک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در تمام فنون علم تبحر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انسانی فصیح و بلیغ و خطیب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46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جری به دنیا آمد و به سال </w:t>
      </w:r>
      <w:r>
        <w:rPr>
          <w:rFonts w:cs="B Lotus" w:ascii="B Lotus" w:hAnsi="B Lotus"/>
          <w:sz w:val="22"/>
          <w:szCs w:val="22"/>
          <w:lang w:bidi="fa-IR"/>
        </w:rPr>
        <w:t>54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عواصم من القواص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قاصمة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کانت الجاهلیة مبنیة علی العصبی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2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عواصم من القواص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قاصمة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فإن قیل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إنما یکون ذل</w:t>
      </w:r>
      <w:r>
        <w:rPr>
          <w:rFonts w:ascii="mylotus" w:hAnsi="mylotus" w:cs="mylotus"/>
          <w:sz w:val="22"/>
          <w:sz w:val="22"/>
          <w:szCs w:val="22"/>
          <w:rtl w:val="true"/>
        </w:rPr>
        <w:t>ك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عانی الت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تُشکل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</w:footnote>
  <w:footnote w:id="21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حکام القرآن، در ضمن آی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لَقَد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جَآءَكُم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رَسُول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ٞ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مِّن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أَنفُسِكُمۡ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[</w:t>
      </w:r>
      <w:r>
        <w:rPr>
          <w:rFonts w:ascii="B Lotus" w:hAnsi="B Lotus"/>
          <w:rtl w:val="true"/>
          <w:lang w:bidi="fa-IR"/>
        </w:rPr>
        <w:t>التوبة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lang w:bidi="fa-IR"/>
        </w:rPr>
        <w:t>128</w:t>
      </w:r>
      <w:r>
        <w:rPr>
          <w:rFonts w:cs="B Lotus" w:ascii="B Lotus" w:hAnsi="B Lotus"/>
          <w:rtl w:val="true"/>
          <w:lang w:bidi="fa-IR"/>
        </w:rPr>
        <w:t>]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عواصم من القواص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عاصمة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یکفی</w:t>
      </w:r>
      <w:r>
        <w:rPr>
          <w:rFonts w:ascii="mylotus" w:hAnsi="mylotus" w:cs="mylotus"/>
          <w:sz w:val="22"/>
          <w:sz w:val="22"/>
          <w:szCs w:val="22"/>
          <w:rtl w:val="true"/>
        </w:rPr>
        <w:t>ك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من شر سماع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2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حکام القرآ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در ضمن آی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يَعِظُكُم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َن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َعُودُواْ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ِمِث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ِه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ۦٓ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[</w:t>
      </w:r>
      <w:r>
        <w:rPr>
          <w:rFonts w:ascii="B Lotus" w:hAnsi="B Lotus"/>
          <w:rtl w:val="true"/>
          <w:lang w:bidi="fa-IR"/>
        </w:rPr>
        <w:t>النور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lang w:bidi="fa-IR"/>
        </w:rPr>
        <w:t>17</w:t>
      </w:r>
      <w:r>
        <w:rPr>
          <w:rFonts w:cs="B Lotus" w:ascii="B Lotus" w:hAnsi="B Lotus"/>
          <w:rtl w:val="true"/>
          <w:lang w:bidi="fa-IR"/>
        </w:rPr>
        <w:t>]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فد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حمد بن عبدالله بن احمد، ابوالعباس بن الحطیئة اللخمی، فارسی، امامی صالح و والا، از علمای برجسته و متبحر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فاس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دنیا آمد و به حج ر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اخل شام شد و بزرگان را ملاقات نمود و در مسجد جامع مصر اقامت گز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دم مصر اعتقاد بزرگی به وی داشتند که وصف شدنی نی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47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جری متولد شد و به سال </w:t>
      </w:r>
      <w:r>
        <w:rPr>
          <w:rFonts w:cs="B Lotus" w:ascii="B Lotus" w:hAnsi="B Lotus"/>
          <w:sz w:val="22"/>
          <w:szCs w:val="22"/>
          <w:lang w:bidi="fa-IR"/>
        </w:rPr>
        <w:t>56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2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ذهبی آن را در زندگی‌نامه‌اش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السی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و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2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فرحون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محمد بن احمد بن ابوبکر بن فرح، شیخ، امام، ابوعبدالله انصاری، اندلسی، قرطبی، مفسر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ز بندگان صالح خدا و علمای عارف و زاهد و اهل ورع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مشغول امور اخروی بود و اوقاتش را به عبادت و یاد خدا و تصنیف می‌گذر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سال </w:t>
      </w:r>
      <w:r>
        <w:rPr>
          <w:rFonts w:cs="B Lotus" w:ascii="B Lotus" w:hAnsi="B Lotus"/>
          <w:sz w:val="22"/>
          <w:szCs w:val="22"/>
          <w:lang w:bidi="fa-IR"/>
        </w:rPr>
        <w:t>67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22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جامع لأحکام القرآن الکری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در ضمن آی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قَال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ُوسَى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ِأَخِيه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ه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رُو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خ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ُف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نِي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فِي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قَو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ِي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[</w:t>
      </w:r>
      <w:r>
        <w:rPr>
          <w:rFonts w:ascii="B Lotus" w:hAnsi="B Lotus"/>
          <w:rtl w:val="true"/>
          <w:lang w:bidi="fa-IR"/>
        </w:rPr>
        <w:t>الأعراف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lang w:bidi="fa-IR"/>
        </w:rPr>
        <w:t>142</w:t>
      </w:r>
      <w:r>
        <w:rPr>
          <w:rFonts w:cs="B Lotus" w:ascii="B Lotus" w:hAnsi="B Lotus"/>
          <w:rtl w:val="true"/>
          <w:lang w:bidi="fa-IR"/>
        </w:rPr>
        <w:t>]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2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شرح مختصر خلیل، اثر خرشی، ب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الردة والسب وأحکامهما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22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علی بن زین العابدین اَجهور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نسوب به اَجهور الورد، روستایی در شه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یف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اقع در کشور مصر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شیخ و بزرگ مالکی‌ها در زمان خود در قاهره، به سال </w:t>
      </w:r>
      <w:r>
        <w:rPr>
          <w:rFonts w:cs="B Lotus" w:ascii="B Lotus" w:hAnsi="B Lotus"/>
          <w:sz w:val="22"/>
          <w:szCs w:val="22"/>
          <w:lang w:bidi="fa-IR"/>
        </w:rPr>
        <w:t>106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رگذ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2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شرح مختصر خلیل، اثر خرشی، ب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الردة و السب و أحکامهما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</w:footnote>
  <w:footnote w:id="22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والعباس، احمد بن محمد خلوتی، صاو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نسوب به خشکی سن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فقیه مالکی، سال </w:t>
      </w:r>
      <w:r>
        <w:rPr>
          <w:rFonts w:cs="B Lotus" w:ascii="B Lotus" w:hAnsi="B Lotus"/>
          <w:sz w:val="22"/>
          <w:szCs w:val="22"/>
          <w:lang w:bidi="fa-IR"/>
        </w:rPr>
        <w:t>117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ر مصر متول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زد شیخ دردیر و دسوقی و دیگر علما علم فقه را فراگر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سال </w:t>
      </w:r>
      <w:r>
        <w:rPr>
          <w:rFonts w:cs="B Lotus" w:ascii="B Lotus" w:hAnsi="B Lotus"/>
          <w:sz w:val="22"/>
          <w:szCs w:val="22"/>
          <w:lang w:bidi="fa-IR"/>
        </w:rPr>
        <w:t>124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ر مدینه منوره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2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حاشیة الصاوی علی الشرح الصغی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ب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تعریف الردة وأحکامها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</w:footnote>
  <w:footnote w:id="22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 محمد بن ادریس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.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ن هاشم بن مطلب بن عبد مناف، امام، دانشمند زمان خود، ناصر الحدیث، فقیه امت اسلامی، ابوعبدالله قریشی، مطلبی، شافع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در شهر غزه واقع در فلسطین به دنیا آمد و بعداً به مکه ر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 رسول الله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نسبت فامیلی دا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س مطلب، برادر هاشم، پدر عبدالمطلب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15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متول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حمد بن حنبل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انا خداوند در آخر هر صد سال کسی را بیدار می‌کند تا سنت‌ها را به آنان یاد دهد و دروغ را از رسول الله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دور گرد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پس دقت کردیم در آخر صد سال نخست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قرن اول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عمر بن عبدالعزیز و در آخر صد سال دوم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قرن دو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افع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20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2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بطه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الإبان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ذهبی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السی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ضمن زندگی‌نامه‌اش آو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مام، حافظ، تجویددان، مفتی، ابوالقاسم، هبة الله بن حسن بن منصور، طبری، رازی، شافعی مذهب، لالکائ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زمان خود برای بغداد خیلی مفید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نزد شیخ ابوحامد فقه را یاد گرفت و در مذهب شافعی مهارت و تبحر و تخصص خاصی پیدا ک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سال </w:t>
      </w:r>
      <w:r>
        <w:rPr>
          <w:rFonts w:cs="B Lotus" w:ascii="B Lotus" w:hAnsi="B Lotus"/>
          <w:sz w:val="22"/>
          <w:szCs w:val="22"/>
          <w:lang w:bidi="fa-IR"/>
        </w:rPr>
        <w:t>41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رگذ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لالکائی آن را در کتاب </w:t>
      </w:r>
      <w:r>
        <w:rPr>
          <w:rFonts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شرح أصول اعتقاد أهل السنة والجماع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عبدالقاهر بن طاهر، علامه برجسته، استاد، صاحب فنون، ابومنصور بغدادی، مقیم خراسان، دارای تألیفات بدیع و یکی از علمای مشهور شافع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از بزرگترین شاگردان ابواسحاق اسفرایینی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هفده فن درس می‌خواند و وی را به عنوان مثال و نمونه ذکر می‌کر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وعثمان صابونی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اتفاق فضلا، استاد ابومنصور از ائمه اصول و پایه‌های اسلام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ترتیب و نظمی بدیع و تألیفاتی بدیع دا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ومنصور بغدادی، امامی بزرگ بود و وقتی از نیشابور خارج شد، آنجا به ویرانه تبدیل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سال </w:t>
      </w:r>
      <w:r>
        <w:rPr>
          <w:rFonts w:cs="B Lotus" w:ascii="B Lotus" w:hAnsi="B Lotus"/>
          <w:sz w:val="22"/>
          <w:szCs w:val="22"/>
          <w:lang w:bidi="fa-IR"/>
        </w:rPr>
        <w:t>42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رگذ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فرق بین الفِرَق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باب پنجم، فصل سوم، رکن پانزده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فرق بین الفِرَق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باب پنجم، فصل چهار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خطیب، امامی یگانه و بی‌نظیر، علامه، مفتی، حافظ، ناقد، محدث زمان خود، ابوبکر، احمد بن علی بن ثابت، بغدادی، دارای تألیفات و خاتم حافظان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تاب‌های زیادی را نوشته و در این زمینه از همگان پیشی گرف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تاب‌های متعددی را جمع آوری و تصنیف و تصحیح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اویان را تعدیل و جرح و تضعیف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حافظ‌ترین مردم زمان خود به طور مطلق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از علمای بزرگ شافعی بود و پنجاه و چند تألیف از خود به جای گذا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ال </w:t>
      </w:r>
      <w:r>
        <w:rPr>
          <w:rFonts w:cs="B Lotus" w:ascii="B Lotus" w:hAnsi="B Lotus"/>
          <w:sz w:val="22"/>
          <w:szCs w:val="22"/>
          <w:lang w:bidi="fa-IR"/>
        </w:rPr>
        <w:t>39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ه دنیا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وسعد سمعان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طیب، دانشمندی با هیبت، ثقه و مورد اطمینان، حجت، خوش خط، تیزهوش و فصیح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حافظه و نیروی ضبط والایی برخوردار بود و خاتم حافظان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افضی ها خواستند وی را در دمشق بکشند چون او فضائل صحابه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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را در مسجد جامع روایت می‌کرد اما از ترس اینکه از جانب اهل سنت بغداد انتقام گرفته شود، وی را رها کردند و وی را از دمشق به سو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و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یرون کر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خطیب بغدادی به سال </w:t>
      </w:r>
      <w:r>
        <w:rPr>
          <w:rFonts w:cs="B Lotus" w:ascii="B Lotus" w:hAnsi="B Lotus"/>
          <w:sz w:val="22"/>
          <w:szCs w:val="22"/>
          <w:lang w:bidi="fa-IR"/>
        </w:rPr>
        <w:t>46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23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جامع لأخلاق الراوی و آداب السامع، إملاء فضائل الصحابة ومناقبهم والنشر 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حاسن أعمالهم وسوابقه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23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 امام، علامه، قدوه، مفسر، محدث، شیخ الاسلام، ابوعثمان، اسماعیل بن عبدالرحمن بن احم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.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یشابوری، صابون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از ائمه حدیث و اثر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ألیفاتی در سنت و اعتقاد سلف دارد که هیچ منصفی را ندیده‌ام مگر اینکه به علم و فضلش اعتراف نموده و وی را قبول داش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37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ه دنیا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وبکر بیهق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ام بر حق مسلمانان و شیخ الاسلام راستین، ابوعثمان صابونی، حدیث را برای ما روایت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44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رگذ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عقیدة السلف أصحاب الحدیث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4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 علامه، مفتی، ابومظفر، طاهر بن محمد اسفرایینی، سپس طوسی، شافعی مذهب، صاح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التفسیر الکبیر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یکی از علمای بزرگ و مشهور، و داماد استاد ابومنصور بغداد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47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ار فانی را وداع گ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4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تبصیر 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الدین و تمییز الفرقة الناجیة عن الفِرَق الهالک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ب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تفصیل مقالات الروافض وبیان فضائحه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24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تبصیر 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الدین وتمییز الفرقة الناجیة عن الفِرَق الهالک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فص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طریق تحقیق النجاة لأهل السنة و لجماع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24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 غزالی، شیخ، امام، بحرالعلوم،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جةالاسلا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اعجوبه زمان، زین العابدین، ابوحامد، محمد بن محمد بن محم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.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طوسی، شافعی مذهب، غزال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دارای تصنیفات و هوشی فوق العاده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45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جری متولد شد و به سال </w:t>
      </w:r>
      <w:r>
        <w:rPr>
          <w:rFonts w:cs="B Lotus" w:ascii="B Lotus" w:hAnsi="B Lotus"/>
          <w:sz w:val="22"/>
          <w:szCs w:val="22"/>
          <w:lang w:bidi="fa-IR"/>
        </w:rPr>
        <w:t>50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ار فانی را وداع گ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4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لمستصفی، اثر غزالی، کتاب النسخ، باب اول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4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فاتیح الغیب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در ضمن آی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بِكُف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رِهِ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قَو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ِهِ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َ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يَم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بُه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نً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عَظِي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ٗ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</w:rPr>
        <w:t>١٥٦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[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لنساء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156</w:t>
      </w:r>
      <w:r>
        <w:rPr>
          <w:rFonts w:cs="B Lotus" w:ascii="B Lotus" w:hAnsi="B Lotus"/>
          <w:sz w:val="22"/>
          <w:szCs w:val="22"/>
          <w:rtl w:val="true"/>
          <w:lang w:bidi="fa-IR"/>
        </w:rPr>
        <w:t>]</w:t>
      </w:r>
      <w:r>
        <w:rPr>
          <w:rFonts w:cs="B Lotus" w:ascii="B Lotus" w:hAnsi="B Lotus"/>
          <w:sz w:val="24"/>
          <w:szCs w:val="24"/>
          <w:rtl w:val="true"/>
          <w:lang w:bidi="fa-IR"/>
        </w:rPr>
        <w:t>.</w:t>
      </w:r>
    </w:p>
  </w:footnote>
  <w:footnote w:id="24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یر أعلام النبلاء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اثر ذهبی، در ضمن شرح حال ابوعروبة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4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رتیب الموضوعات، از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انتصار للصحب والآل من افتراءات السماوی الضال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24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ت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کبائ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گناه کبیره هفتا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24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فتاوی السبکی، باب جامع، در ضمن آی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وَرِث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سُلَي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ن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دَاو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ۥ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دَ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[</w:t>
      </w:r>
      <w:r>
        <w:rPr>
          <w:rFonts w:ascii="B Lotus" w:hAnsi="B Lotus"/>
          <w:rtl w:val="true"/>
          <w:lang w:bidi="fa-IR"/>
        </w:rPr>
        <w:t>النمل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lang w:bidi="fa-IR"/>
        </w:rPr>
        <w:t>16</w:t>
      </w:r>
      <w:r>
        <w:rPr>
          <w:rFonts w:cs="B Lotus" w:ascii="B Lotus" w:hAnsi="B Lotus"/>
          <w:rtl w:val="true"/>
          <w:lang w:bidi="fa-IR"/>
        </w:rPr>
        <w:t>].</w:t>
      </w:r>
    </w:p>
  </w:footnote>
  <w:footnote w:id="25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فتاوی السبکی، باب جامع، فص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ب النب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25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وکان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 محمد بن خلیل بن یوسف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.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وحامد رملی، مقدسی، شافعی مذهب، مقیم قاهر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سیاری از کتاب‌های مختصر را حفظ داشت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.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پس به قاهره کوچ کرد و از حافظ ابن حجر و مناوی و جماعتی از علما کسب علم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..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81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جری متولد شد و درسال </w:t>
      </w:r>
      <w:r>
        <w:rPr>
          <w:rFonts w:cs="B Lotus" w:ascii="B Lotus" w:hAnsi="B Lotus"/>
          <w:sz w:val="22"/>
          <w:szCs w:val="22"/>
          <w:lang w:bidi="fa-IR"/>
        </w:rPr>
        <w:t>88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رگذ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5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سالة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رد علی الرافض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به نقل از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ول مذهب الشیعة الامامی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ثر ناصر قف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5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فتاح الجنة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اعتصام بالسن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مقدمه کتاب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25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عقود الدریة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فتاوی الحمدانیة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اب </w:t>
      </w:r>
      <w:r>
        <w:rPr>
          <w:rFonts w:cs="mylotus" w:ascii="mylotus" w:hAnsi="my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ردة والتعزی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25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شهاب الدین احمد بن حمزه انصاری، رمل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نسوب ب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ملة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وفی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مصر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و شافعی مذهب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فقه و تفسیر و حدیث و علوم عربی و علم کلام مشغول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بارزترین اساتیدش، زکریا انصار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ز جمله کسانی که در محضر وی تلمذ و شاگردی نمودند، فرزندش محمد رملی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لقب به شافعی کوچک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شمس الدین احمد بن محمد مصری خطیب شربینی بو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شهاب الدین رملی در سال </w:t>
      </w:r>
      <w:r>
        <w:rPr>
          <w:rFonts w:cs="B Lotus" w:ascii="B Lotus" w:hAnsi="B Lotus"/>
          <w:sz w:val="22"/>
          <w:szCs w:val="22"/>
          <w:lang w:bidi="fa-IR"/>
        </w:rPr>
        <w:t>95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رگذ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5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اشیة البجیرمی علی شرح الخطیب 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تن ابی شجاع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فصل </w:t>
      </w:r>
      <w:r>
        <w:rPr>
          <w:rFonts w:cs="mylotus" w:ascii="mylotus" w:hAnsi="my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ردة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</w:footnote>
  <w:footnote w:id="25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صواعق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حرقة 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الرد علی أهل البدع والزندق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سخن نهای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بیان اعتقاد اهل سن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</w:footnote>
  <w:footnote w:id="25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صواعق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حرقة 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الرد علی أهل البدع والزندق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باب اول، فصل پن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5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صواعق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حرقة 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الرد علی أهل البدع والزندق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باب سوم، فصل دو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6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أجوبة العراقیة علی الأسئلة اللاهور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فصل سو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26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درباره‌اش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 امام، فقیه امت اسلامی، دانشمند عراق، ابوحنیفه، نعمان بن ثابت بن زوط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.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هل کوف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فته می‌شود که وی از فرزندان فارس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زمان صغار صحابه متولد شد و انس بن مالک را د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به جستجوی آثار و روایات، عنایت خاصی داشت و به خاطر آن مسافرت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در فقه و دقتِ در رأی و پیچیدگی‌ها و نکات ریز آن به گونه‌ای بود که خاتم همه علما در این زمینه بود و علماء در این زمینه شاگرد او هست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8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جری به دنیا آمد و به سال </w:t>
      </w:r>
      <w:r>
        <w:rPr>
          <w:rFonts w:cs="B Lotus" w:ascii="B Lotus" w:hAnsi="B Lotus"/>
          <w:sz w:val="22"/>
          <w:szCs w:val="22"/>
          <w:lang w:bidi="fa-IR"/>
        </w:rPr>
        <w:t>15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رگذ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26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صواعق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حرقة ف</w:t>
      </w:r>
      <w:r>
        <w:rPr>
          <w:rFonts w:ascii="mylotus" w:hAnsi="mylotus" w:cs="mylotus"/>
          <w:sz w:val="22"/>
          <w:sz w:val="22"/>
          <w:szCs w:val="22"/>
          <w:rtl w:val="true"/>
        </w:rPr>
        <w:t>ی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الرد علی أهل البدع والزندق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باب اول، فصل پن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26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طبقات السنیة 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تراجم الحنف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لاصه‌ای از مناقب و فضائل امام علی و محاسن و حسن اعتقادی که دا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</w:footnote>
  <w:footnote w:id="26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مام، مجتهد، علامه، محدث، قاضی القضات، ابویوسف، یعقوب بن ابراهیم بن حبیب بن حبیش بن سعد بن بجیر بن معاویه، انصاری، اهل کوف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ابوحنیفه روایت حدیث نمود و با وی ملازمت و همراهی نمود و از او فقه یاد گر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ویوسف از برجسته‌ترین و بزرگترین و عالم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رین شاگردان ابوحنیفه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امانی بزرگ مثل محمد بن حسن شاگردش بو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حیی بن معین و احمد بن حنبل از وی حدیث را روایت نمو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در ریاست علم به درجه‌ای رسید که دست بالایی ندا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رون الرشید بسیار به وی احترام می‌گذا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11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به دنیا آ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معین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میان اصحاب رأی، هیچ کس استوارتر و محکم‌تر در حدیث و حافظ‌تر از ابویوسف ندید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18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6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ول الدین عند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ام ابی ح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یفة، برگرفته از کتاب </w:t>
      </w:r>
      <w:r>
        <w:rPr>
          <w:rFonts w:cs="mylotus" w:ascii="mylotus" w:hAnsi="my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 سب الصحابة ومعاویة فأمُّه هاوی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26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لالکائی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ح أصول اعتقاد أهل السنة والجماع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و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26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ذهبی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مام، علامه، حافظ بزرگ، محدث و فقیه مناطق مصر، ابوجعفر، احمد بن محمد بن سلام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.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طایفه اَزد، حجری، اهل مصر، طحاوی و حنفی مذهب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در علم حدیث و فقه متبحر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ر کس در تألیفات این بزرگوار نظری بیفکند، جایگاهش در علم و گستردگی معارفش را می‌د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23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متول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واسحاق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یاست و سردمداری اصحاب ابوحنیفه در مصر به او ختم می‌ش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طحاوی به سال </w:t>
      </w:r>
      <w:r>
        <w:rPr>
          <w:rFonts w:cs="B Lotus" w:ascii="B Lotus" w:hAnsi="B Lotus"/>
          <w:sz w:val="22"/>
          <w:szCs w:val="22"/>
          <w:lang w:bidi="fa-IR"/>
        </w:rPr>
        <w:t>32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6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عقیدة الطحاوی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طحاوی در مقدمه آن نوش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ین، بیان عقیده اهل سنت و جماعت براساس مذهب فقهای امت اسلامی، ابوحنیفه نعمان بن ثابت کوفی و ابویوسف یعقوب بن ابراهیم انصاری و ابوعبدالله محمد بن حسن شیبان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ضای خدا بر آنان با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! 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اعتقاداتشان در اصول دین می‌با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</w:footnote>
  <w:footnote w:id="26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قطلوبغا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و محمد بن احمد بن ابوسهل، ابوبکر سرخسی، شمس الأئمه، صاحب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لمبسوط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ی انسانی عالم و اصولی و اهل مناظره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ب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خاطر نهی از منکر زندانی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قطلوبغا 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تابی در زمینه اصول فقه در دو جلد ضخیم از وی دیدم و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سیر الکبی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ا در دو جلد ضخیم شرح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زمانی که در جب بود آنها را املاء نم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نگامی که ب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ب الشروط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سید، از زندان آزاد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رخسی بر شاگردانش از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ب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لاء می‌کرد و شاگردانش بر بالای جب املای وی را می‌نوشت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50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7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ـمبسوط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کتاب الولاء، ب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لاء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والا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27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صول السرخسی، ب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قیاس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27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درالدین محمد بن علاء الدین، اذرعی، صالحی، اهل دمشق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دتی د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لقاء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ار خطابه را به عهده داشت و سرپرست قاضیان دمشق و سپس قاضیان مصر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خاطر مخالفت با بعضی از مبتدعان مورد اذیت و آزار واقع شد و زندانی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سال </w:t>
      </w:r>
      <w:r>
        <w:rPr>
          <w:rFonts w:cs="B Lotus" w:ascii="B Lotus" w:hAnsi="B Lotus"/>
          <w:sz w:val="22"/>
          <w:szCs w:val="22"/>
          <w:lang w:bidi="fa-IR"/>
        </w:rPr>
        <w:t>73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جری متولد شد و به سال </w:t>
      </w:r>
      <w:r>
        <w:rPr>
          <w:rFonts w:cs="B Lotus" w:ascii="B Lotus" w:hAnsi="B Lotus"/>
          <w:sz w:val="22"/>
          <w:szCs w:val="22"/>
          <w:lang w:bidi="fa-IR"/>
        </w:rPr>
        <w:t>79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وفات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7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ح الطحاویة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شرح قول الطحاو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حس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قو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أصحا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سو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أزواج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طاهرا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دنس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ذریات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ـ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قدسی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ک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رجس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ق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ری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نفاق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</w:footnote>
  <w:footnote w:id="27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عرف الشذی شرح سنن الترمذی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ا جاء ویل للأعقاب من النا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27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حاشیة رد المحتار،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نکاح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27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ز فقهای بزرگ احناف در هند، صاح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فتاوی الهندی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ه از کتاب‌های مطول در فقه حنفی است و ب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فتاوی الع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کیری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نسوب به سلطان هندی ابومظفر محمد اورنگ عالمگی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معنای فاتح عا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) 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یز معروف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ظام الدین هندی کسی است که به فقهاء دستور داد تا کتابی در فتاواها که در بر گیرنده قول صحیح در مذهب امام ابوحنیفه باشد، جمع‌آوری گرد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7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فتاوی الهند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کت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سی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باب نهم، مطل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وجبات الکفر أنواع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27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عبدالرحمن بن محمد بن سلیمان، مشهور ب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یخی‌زاد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ترک، و فقیه حنفی مذهبان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قضاوت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یش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ا به عهده گر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107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رگذ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7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جمع الأنهر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ي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ح ملتقی الأبح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کت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صلا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ب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فة الصلاة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فصل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جماعة سنة مؤکد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</w:p>
  </w:footnote>
  <w:footnote w:id="28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عبدالعزیز بن شاه ولی الله دهلو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نسوب به دهلی در ه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فقیه حنفی مذهبان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و پدر و برادرش، نقش بارز و برجسته‌ای در احیای علوم سنت نبوی در هند داشتند تا جایی که عبدالعزیز بن ولی الله دهلوی ب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راج اله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لقب یا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حب الدین خطیب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از علمای بزرگ در عصر خود بود و بر کتاب‌های شیعه اطلاع و آگاهی داشت و در آنها متبحر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ی به سال </w:t>
      </w:r>
      <w:r>
        <w:rPr>
          <w:rFonts w:cs="B Lotus" w:ascii="B Lotus" w:hAnsi="B Lotus"/>
          <w:sz w:val="22"/>
          <w:szCs w:val="22"/>
          <w:lang w:bidi="fa-IR"/>
        </w:rPr>
        <w:t>123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جری درگذش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8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تحفة الإثنی عشر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خاتم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28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ب العذاب علی من سب الأصحاب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8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بن قطلوبغا آن را در کتاب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ج الترا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ضمن زندگی‌نامه‌اش آو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8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سلم آن را 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11780</wp:posOffset>
              </wp:positionH>
              <wp:positionV relativeFrom="paragraph">
                <wp:posOffset>292735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3.05pt" to="595.25pt,23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جما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طل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فضیا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606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1.65pt" to="594.8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11780</wp:posOffset>
              </wp:positionH>
              <wp:positionV relativeFrom="paragraph">
                <wp:posOffset>292735</wp:posOffset>
              </wp:positionV>
              <wp:extent cx="474853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3.05pt" to="595.25pt,23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جما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طل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فضیا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6065</wp:posOffset>
              </wp:positionH>
              <wp:positionV relativeFrom="paragraph">
                <wp:posOffset>246380</wp:posOffset>
              </wp:positionV>
              <wp:extent cx="474853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19.4pt" to="594.8pt,19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11780</wp:posOffset>
              </wp:positionH>
              <wp:positionV relativeFrom="paragraph">
                <wp:posOffset>292735</wp:posOffset>
              </wp:positionV>
              <wp:extent cx="474853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3.05pt" to="595.25pt,23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جما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طل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فضیا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6065</wp:posOffset>
              </wp:positionH>
              <wp:positionV relativeFrom="paragraph">
                <wp:posOffset>284480</wp:posOffset>
              </wp:positionV>
              <wp:extent cx="474853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جموع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ج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ق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جما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11780</wp:posOffset>
              </wp:positionH>
              <wp:positionV relativeFrom="paragraph">
                <wp:posOffset>292735</wp:posOffset>
              </wp:positionV>
              <wp:extent cx="474853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3.05pt" to="595.25pt,23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جما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طل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فضی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6065</wp:posOffset>
              </wp:positionH>
              <wp:positionV relativeFrom="paragraph">
                <wp:posOffset>284480</wp:posOffset>
              </wp:positionV>
              <wp:extent cx="474853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جموع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م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صوص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قل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11780</wp:posOffset>
              </wp:positionH>
              <wp:positionV relativeFrom="paragraph">
                <wp:posOffset>292735</wp:posOffset>
              </wp:positionV>
              <wp:extent cx="474853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3.05pt" to="595.25pt,23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جما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طل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فضیان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6065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1.65pt" to="594.8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و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جموع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واد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اریخ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قهاء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11780</wp:posOffset>
              </wp:positionH>
              <wp:positionV relativeFrom="paragraph">
                <wp:posOffset>292735</wp:posOffset>
              </wp:positionV>
              <wp:extent cx="474853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3.05pt" to="595.25pt,23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جما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طل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فضیان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6065</wp:posOffset>
              </wp:positionH>
              <wp:positionV relativeFrom="paragraph">
                <wp:posOffset>284480</wp:posOffset>
              </wp:positionV>
              <wp:extent cx="4748530" cy="0"/>
              <wp:effectExtent l="635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هار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اسخ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دع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قهاء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ج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811780</wp:posOffset>
              </wp:positionH>
              <wp:positionV relativeFrom="paragraph">
                <wp:posOffset>292735</wp:posOffset>
              </wp:positionV>
              <wp:extent cx="474853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3.05pt" to="595.25pt,23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جما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طل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فضیان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606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1.65pt" to="594.8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نج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جموع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لف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صوص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فضی‌ه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811780</wp:posOffset>
              </wp:positionH>
              <wp:positionV relativeFrom="paragraph">
                <wp:posOffset>292735</wp:posOffset>
              </wp:positionV>
              <wp:extent cx="4748530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3.05pt" to="595.25pt,23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جما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طل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فضیان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606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1.65pt" to="594.8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ش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جموع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ما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صوص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فضی‌ه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811780</wp:posOffset>
              </wp:positionH>
              <wp:positionV relativeFrom="paragraph">
                <wp:posOffset>292735</wp:posOffset>
              </wp:positionV>
              <wp:extent cx="4748530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3.05pt" to="595.25pt,23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جما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طل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فضیان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6065</wp:posOffset>
              </wp:positionH>
              <wp:positionV relativeFrom="paragraph">
                <wp:posOffset>284480</wp:posOffset>
              </wp:positionV>
              <wp:extent cx="4748530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فت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جموع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م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نبل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بار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فضی‌ه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811780</wp:posOffset>
              </wp:positionH>
              <wp:positionV relativeFrom="paragraph">
                <wp:posOffset>292735</wp:posOffset>
              </wp:positionV>
              <wp:extent cx="4748530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3.05pt" to="595.25pt,23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7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جما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طل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فضیان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6065</wp:posOffset>
              </wp:positionH>
              <wp:positionV relativeFrom="paragraph">
                <wp:posOffset>284480</wp:posOffset>
              </wp:positionV>
              <wp:extent cx="4748530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شت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جموع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م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لک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بار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فضی‌ه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811780</wp:posOffset>
              </wp:positionH>
              <wp:positionV relativeFrom="paragraph">
                <wp:posOffset>292735</wp:posOffset>
              </wp:positionV>
              <wp:extent cx="4748530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3.05pt" to="595.25pt,23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جما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طل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فضیان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606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1.65pt" to="594.8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ه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جموع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م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افع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بار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فضی‌ه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8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2811780</wp:posOffset>
              </wp:positionH>
              <wp:positionV relativeFrom="paragraph">
                <wp:posOffset>292735</wp:posOffset>
              </wp:positionV>
              <wp:extent cx="4748530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3.05pt" to="595.25pt,23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جما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طل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فضیان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6065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1.65pt" to="594.8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ه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جموع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م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نف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بار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فضی‌ه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8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811780</wp:posOffset>
              </wp:positionH>
              <wp:positionV relativeFrom="paragraph">
                <wp:posOffset>292735</wp:posOffset>
              </wp:positionV>
              <wp:extent cx="4748530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3.05pt" to="595.25pt,23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9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جما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طل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فضیان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6065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1.65pt" to="594.8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ایان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9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92735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3.05pt" to="595.25pt,23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جما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طل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فضیا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58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019" w:hanging="51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B Nazani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احادیث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Char3">
    <w:name w:val="نص عربی Char"/>
    <w:basedOn w:val="DefaultParagraphFont"/>
    <w:qFormat/>
    <w:rPr>
      <w:rFonts w:ascii="mylotus" w:hAnsi="mylotus" w:cs="mylotus"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احادیث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Style11">
    <w:name w:val="نص عربی"/>
    <w:basedOn w:val="Normal"/>
    <w:qFormat/>
    <w:pPr>
      <w:ind w:left="0" w:right="0" w:firstLine="284"/>
      <w:jc w:val="both"/>
    </w:pPr>
    <w:rPr>
      <w:rFonts w:ascii="mylotus" w:hAnsi="mylotus" w:cs="mylotus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footnotes" Target="footnotes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8-17T07:10:00Z</dcterms:modified>
  <cp:revision>262</cp:revision>
  <dc:subject/>
  <dc:title/>
</cp:coreProperties>
</file>