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70"/>
          <w:szCs w:val="70"/>
          <w:lang w:bidi="fa-IR"/>
        </w:rPr>
      </w:pPr>
      <w:r>
        <w:rPr>
          <w:rFonts w:cs="B Titr"/>
          <w:b/>
          <w:bCs/>
          <w:sz w:val="70"/>
          <w:szCs w:val="7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دشمنی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یهود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و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نصاری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با</w:t>
      </w:r>
      <w:r>
        <w:rPr>
          <w:rFonts w:cs="Times New Roman"/>
          <w:b/>
          <w:b/>
          <w:bCs/>
          <w:sz w:val="70"/>
          <w:sz w:val="70"/>
          <w:szCs w:val="7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0"/>
          <w:sz w:val="70"/>
          <w:szCs w:val="70"/>
          <w:rtl w:val="true"/>
          <w:lang w:bidi="fa-IR"/>
        </w:rPr>
        <w:t>اسلام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ascii="mylotus" w:hAnsi="mylotus" w:cs="mylotus"/>
          <w:b/>
          <w:b/>
          <w:bCs/>
          <w:sz w:val="44"/>
          <w:sz w:val="44"/>
          <w:szCs w:val="44"/>
          <w:rtl w:val="true"/>
          <w:lang w:bidi="fa-IR"/>
        </w:rPr>
        <w:t>خطاب به مسلمـانان جهان بخصوص ملت مسلمـان افغانستان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ind w:left="0" w:right="0" w:firstLine="720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ی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لتفسی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بونعیم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یوسف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10"/>
          <w:szCs w:val="10"/>
          <w:lang w:bidi="fa-IR"/>
        </w:rPr>
      </w:pPr>
      <w:r>
        <w:rPr>
          <w:rFonts w:cs="B Lotus"/>
          <w:b/>
          <w:bCs/>
          <w:sz w:val="10"/>
          <w:szCs w:val="10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39128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lang w:bidi="fa-IR"/>
        </w:rPr>
      </w:pPr>
      <w:r>
        <w:rPr>
          <w:rFonts w:ascii="IranNastaliq" w:hAnsi="IranNastaliq" w:cs="IranNastaliq"/>
          <w:b w:val="false"/>
          <w:b w:val="false"/>
          <w:bCs w:val="false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Style13"/>
        <w:jc w:val="both"/>
        <w:rPr>
          <w:lang w:bidi="ar-SA"/>
        </w:rPr>
      </w:pPr>
      <w:r>
        <w:rPr>
          <w:rtl w:val="true"/>
          <w:lang w:bidi="ar-SA"/>
        </w:rPr>
        <w:t>الحمدلله نحمده ونستعینه ونستغفره ونعوذ بالله من شرور انفسنا ومن سیئات اعم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النا من یهده الله فلامضل له ومن یضلله فلا هادی له ونشهد ان لا</w:t>
      </w:r>
      <w:r>
        <w:rPr>
          <w:rFonts w:ascii="Times New Roman" w:hAnsi="Times New Roman" w:cs="Times New Roman"/>
          <w:rtl w:val="true"/>
          <w:lang w:bidi="ar-SA"/>
        </w:rPr>
        <w:t>‌</w:t>
      </w:r>
      <w:r>
        <w:rPr>
          <w:rtl w:val="true"/>
          <w:lang w:bidi="ar-SA"/>
        </w:rPr>
        <w:t>اله</w:t>
      </w:r>
      <w:r>
        <w:rPr>
          <w:rFonts w:ascii="Times New Roman" w:hAnsi="Times New Roman" w:cs="Times New Roman"/>
          <w:rtl w:val="true"/>
          <w:lang w:bidi="ar-SA"/>
        </w:rPr>
        <w:t>‌</w:t>
      </w:r>
      <w:r>
        <w:rPr>
          <w:rtl w:val="true"/>
          <w:lang w:bidi="ar-SA"/>
        </w:rPr>
        <w:t>الا</w:t>
      </w:r>
      <w:r>
        <w:rPr>
          <w:rFonts w:ascii="Times New Roman" w:hAnsi="Times New Roman" w:cs="Times New Roman"/>
          <w:rtl w:val="true"/>
          <w:lang w:bidi="ar-SA"/>
        </w:rPr>
        <w:t>‌</w:t>
      </w:r>
      <w:r>
        <w:rPr>
          <w:rtl w:val="true"/>
          <w:lang w:bidi="ar-SA"/>
        </w:rPr>
        <w:t>الله وحده لاشری</w:t>
      </w:r>
      <w:r>
        <w:rPr>
          <w:rtl w:val="true"/>
          <w:lang w:bidi="ar-SA"/>
        </w:rPr>
        <w:t>ك</w:t>
      </w:r>
      <w:r>
        <w:rPr>
          <w:rtl w:val="true"/>
          <w:lang w:bidi="ar-SA"/>
        </w:rPr>
        <w:t xml:space="preserve"> له ونشهد ان محمداً عبده ورسوله</w:t>
      </w:r>
      <w:r>
        <w:rPr>
          <w:rtl w:val="true"/>
          <w:lang w:bidi="ar-SA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رۡض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يَهُو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صَٰر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َّبِ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لَّتَهُمۡ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د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هُدَىٰ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ئِ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تَّبَعۡ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هۡوَآء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آء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ِل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ِيّ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صِير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٢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یهود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یح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ن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حریف‌ی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در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ز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ی‌یافت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ق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م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پ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جا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جا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ع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خ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جا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لذ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پاول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  <w:lang w:bidi="fa-IR"/>
        </w:rPr>
      </w:pPr>
      <w:r>
        <w:rPr>
          <w:rFonts w:cs="B Lotus"/>
          <w:spacing w:val="-4"/>
          <w:rtl w:val="true"/>
          <w:lang w:bidi="fa-IR"/>
        </w:rPr>
        <w:t>کف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قیقت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گ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شمن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و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ل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زی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وده‌ا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ست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لیک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ش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ق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(</w:t>
      </w:r>
      <w:r>
        <w:rPr>
          <w:rFonts w:cs="B Lotus"/>
          <w:spacing w:val="-4"/>
          <w:rtl w:val="true"/>
          <w:lang w:bidi="fa-IR"/>
        </w:rPr>
        <w:t>یه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صاری</w:t>
      </w:r>
      <w:r>
        <w:rPr>
          <w:rFonts w:cs="B Lotus"/>
          <w:spacing w:val="-4"/>
          <w:rtl w:val="true"/>
          <w:lang w:bidi="fa-IR"/>
        </w:rPr>
        <w:t xml:space="preserve">) </w:t>
      </w:r>
      <w:r>
        <w:rPr>
          <w:rFonts w:cs="B Lotus"/>
          <w:spacing w:val="-4"/>
          <w:rtl w:val="true"/>
          <w:lang w:bidi="fa-IR"/>
        </w:rPr>
        <w:t>بزرگتر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شمن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ل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ان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و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عرف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ه‌ا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ر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جی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وا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دعی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لمان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غیرتم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ر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جی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ن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ول‌الله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قی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ری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دانی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ص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ل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حم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ول‌الله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قۀ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لعون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داو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شم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میق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لا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ام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کرم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ر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جی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شته‌اند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ط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سیحی‌ها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ث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هود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قَالَ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يَهُو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يۡسَ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صَٰر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قَالَ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صَٰر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يۡسَ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يَهُو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تۡ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َ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ا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ثۡ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ۡلِهِمۡ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حۡ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يۡن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و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ِيَٰم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خۡتَلِف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١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یهود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سیح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یق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یح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یهود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ی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و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دل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جوی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خبر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ی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با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ل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raditional Arabic"/>
          <w:rtl w:val="true"/>
          <w:lang w:bidi="fa-IR"/>
        </w:rPr>
        <w:t>»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spacing w:val="-4"/>
          <w:lang w:bidi="fa-IR"/>
        </w:rPr>
      </w:pPr>
      <w:r>
        <w:rPr>
          <w:rFonts w:cs="B Lotus"/>
          <w:b/>
          <w:b/>
          <w:bCs/>
          <w:spacing w:val="-4"/>
          <w:rtl w:val="true"/>
          <w:lang w:bidi="fa-IR"/>
        </w:rPr>
        <w:t>توضیح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مرا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سا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ی‌دان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‌سواد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ر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ست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تا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سما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داشتند</w:t>
      </w:r>
      <w:r>
        <w:rPr>
          <w:rFonts w:cs="B Lotus"/>
          <w:spacing w:val="-4"/>
          <w:rtl w:val="true"/>
          <w:lang w:bidi="fa-IR"/>
        </w:rPr>
        <w:t>.</w:t>
      </w:r>
      <w:r>
        <w:rPr>
          <w:rFonts w:cs="B Lotus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قت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دید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نداز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دای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شم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همت</w:t>
      </w:r>
      <w:r>
        <w:rPr>
          <w:rFonts w:cs="Times New Roman"/>
          <w:color w:val="FF0000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یهودی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یحی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ایب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رافه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فسانه‌های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دید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ند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رق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رافا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رب‌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فسانه‌ه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رک‌آمیزش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داش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شاه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نمود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سر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ی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خترا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تعا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سب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داد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سر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ختر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و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م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آورن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س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بی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شرک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یهودی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یحی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و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کرد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گفتند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آن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ر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ق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قیقت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ش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یز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یستند</w:t>
      </w:r>
      <w:r>
        <w:rPr>
          <w:rFonts w:cs="B Lotus"/>
          <w:spacing w:val="-4"/>
          <w:rtl w:val="true"/>
          <w:lang w:bidi="fa-IR"/>
        </w:rPr>
        <w:t>. (</w:t>
      </w:r>
      <w:r>
        <w:rPr>
          <w:rFonts w:cs="B Lotus"/>
          <w:spacing w:val="-4"/>
          <w:rtl w:val="true"/>
          <w:lang w:bidi="fa-IR"/>
        </w:rPr>
        <w:t>ترجم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ظلا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قرآن</w:t>
      </w:r>
      <w:r>
        <w:rPr>
          <w:rFonts w:cs="B Lotus"/>
          <w:spacing w:val="-4"/>
          <w:rtl w:val="true"/>
          <w:lang w:bidi="fa-IR"/>
        </w:rPr>
        <w:t>)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ف‌فر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ئنا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افز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س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یس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ر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وَقَالُواْ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لَ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يَدۡخُل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ٱلۡجَنَّة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إِلَّ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مَ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كَان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هُودًا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أَوۡ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نَصَٰرَىٰۗ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تِلۡك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أَمَانِيُّهُمۡۗ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قُلۡ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هَاتُواْ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بُرۡهَٰنَكُمۡ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إِن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كُنتُمۡ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  <w:rtl w:val="true"/>
        </w:rPr>
        <w:t>صَٰدِقِينَ</w:t>
      </w:r>
      <w:r>
        <w:rPr>
          <w:rFonts w:cs="Times New Roman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KFGQPC Uthmanic Script HAFS"/>
          <w:color w:val="000000"/>
          <w:sz w:val="27"/>
          <w:sz w:val="27"/>
          <w:szCs w:val="27"/>
        </w:rPr>
        <w:t>١١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وین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ه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یح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نی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ع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ری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و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ج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غمبر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آمو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ر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ورید</w:t>
      </w:r>
      <w:r>
        <w:rPr>
          <w:rFonts w:cs="Traditional Arabic"/>
          <w:rtl w:val="true"/>
          <w:lang w:bidi="fa-IR"/>
        </w:rPr>
        <w:t>»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ص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ّ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قَالَ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يَهُو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نَّصَٰر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ح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بۡنَٰٓؤُا</w:t>
      </w:r>
      <w:r>
        <w:rPr>
          <w:rFonts w:cs="KFGQPC Uthmanic Script HAFS"/>
          <w:color w:val="000000"/>
          <w:rtl w:val="true"/>
        </w:rPr>
        <w:t>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حِبَّٰٓؤُهُۥ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ِ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َذِّبُ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ذُنُوبِكُم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شَر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مّ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لَق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غۡفِ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شَآء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عَذِّب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شَآء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یهود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یح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زیز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می</w:t>
      </w:r>
      <w:r>
        <w:rPr>
          <w:rFonts w:cs="CTraditional Arabic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ر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و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‌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ر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ب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خ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pacing w:val="-6"/>
          <w:lang w:bidi="fa-IR"/>
        </w:rPr>
      </w:pP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هنگام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جهل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ی‌عمل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خو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حساس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وچک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ی‌کردند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را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تسکی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خو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پیروانش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ی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یو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تبلیغ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ی‌کرد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گرچ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نظ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مل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وتاه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رد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یم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م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چو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پیامب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زاده‌ای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ولی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زاده‌ایم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ور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فاع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نه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قرا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ی‌گیری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ف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ی‌گردی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ذاب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جهن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هی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جه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س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نخواه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رد؛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لبت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ی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سان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خیل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جر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جنایتکارند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چ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وز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ار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وزخ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وند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سأله‌ا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نیست؛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چو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د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اندنش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جهن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ست</w:t>
      </w:r>
      <w:r>
        <w:rPr>
          <w:rFonts w:cs="B Lotus"/>
          <w:spacing w:val="-6"/>
          <w:rtl w:val="true"/>
          <w:lang w:bidi="fa-IR"/>
        </w:rPr>
        <w:t xml:space="preserve">. </w:t>
      </w:r>
      <w:r>
        <w:rPr>
          <w:rFonts w:cs="B Lotus"/>
          <w:spacing w:val="-6"/>
          <w:rtl w:val="true"/>
          <w:lang w:bidi="fa-IR"/>
        </w:rPr>
        <w:t>قرآ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جی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ی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دعا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آنه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ی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چنی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یان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فرمود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ست</w:t>
      </w:r>
      <w:r>
        <w:rPr>
          <w:rFonts w:cs="B Lotus"/>
          <w:spacing w:val="-6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قَا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مَسّ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يَّام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عۡدُود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تَّخَذۡ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هۡد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ل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خۡلِ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هۡدَهُۥٓ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گفتند</w:t>
      </w:r>
      <w:r>
        <w:rPr>
          <w:rFonts w:cs="B Lotus"/>
          <w:sz w:val="26"/>
          <w:szCs w:val="26"/>
          <w:rtl w:val="true"/>
          <w:lang w:bidi="fa-IR"/>
        </w:rPr>
        <w:t>: (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ق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ه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د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ه‌‌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ا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عده‌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طم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فته‌ا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خب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وغ‌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2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بَن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سۡرَٰٓءِ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ذۡكُ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ِعۡمَت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ت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ۡعَمۡت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ن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ضَّلۡتُ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ٰلَ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تَّ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وۡم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جۡز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فۡس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َّفۡس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‍ٔ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قۡبَ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فَٰعَة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ۡخَذ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دۡل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نصَ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٤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7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4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ی‌اسرائیل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ز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عمت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ناگو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ت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ی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ج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ر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گز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ب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نمی‌خی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تو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rtl w:val="true"/>
          <w:lang w:bidi="fa-IR"/>
        </w:rPr>
        <w:t>خلاص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ف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ثِير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هۡ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رُدُّونَ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يمَٰن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فَّا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سَد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فُسِهِ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بَيَّ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قّ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عۡف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صۡفَح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أۡت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مۡرِهِۦٓ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دِير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٠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ش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ز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ب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ید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ان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زیده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ل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ش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شم‌پو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ظ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ف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ض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ئن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عو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ّ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ک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عیّ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رۡض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يَهُو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صَٰر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َّبِ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لَّتَهُمۡ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د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هُدَىٰ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ئِ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تَّبَعۡ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هۡوَآء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آء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ِل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ِيّ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صِيرٍ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٢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یهود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یح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ن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حریف‌یا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در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رزو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گاهی‌یافت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ی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ح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ه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ق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م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پ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ب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ح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خت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ط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د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َّخِذ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يَهُو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نَّصَٰر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لِيَآءَۘ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ض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لِيَآء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ض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KFGQPC Uthmanic Script HAFS"/>
          <w:color w:val="000000"/>
          <w:rtl w:val="true"/>
        </w:rPr>
        <w:t>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تَوَلّ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نّ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مۡ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هۡد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َو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ظَّٰل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هود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یح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ی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پر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پذیر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خ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ع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س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پر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ذیر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ی‌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ل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ر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د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ع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ذی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u w:val="thick" w:color="FF0000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ئ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و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تَر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ُوبِهِ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رَض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سَٰرِع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قُو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خۡش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صِيبَ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َآئِرَة</w:t>
      </w:r>
      <w:r>
        <w:rPr>
          <w:rFonts w:cs="KFGQPC Uthmanic Script HAFS"/>
          <w:color w:val="000000"/>
          <w:rtl w:val="true"/>
        </w:rPr>
        <w:t>ٞ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عَس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أۡت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فَتۡح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ۡر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</w:t>
      </w:r>
      <w:r>
        <w:rPr>
          <w:rFonts w:cs="KFGQPC Uthmanic Script HAFS"/>
          <w:color w:val="000000"/>
          <w:rtl w:val="true"/>
        </w:rPr>
        <w:t>د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يُصۡبِح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سَر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فُس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ٰدِم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م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ضعف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اق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هود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یحی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رس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ل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زم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یم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م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فق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‌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ع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فسو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رن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ش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ل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8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بَشِّ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نَٰف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ذَاب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ِي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٣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تَّخِذ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َٰف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لِي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ِين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يَبۡتَغ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ِز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ِز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مِيع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٣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38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3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فق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ژ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دنا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فق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پر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ز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جو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چ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ز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ل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ز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ی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ز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ب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ل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کی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2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یل</w:t>
      </w:r>
      <w:r>
        <w:rPr>
          <w:rFonts w:cs="B Lotus"/>
          <w:u w:val="thick" w:color="FF0000"/>
          <w:rtl w:val="true"/>
          <w:lang w:bidi="fa-IR"/>
        </w:rPr>
        <w:t>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َّخِذ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َٰف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لِي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ِين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تُرِي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جۡعَ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ُلۡطَٰن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بِين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٤٤</w:t>
      </w:r>
      <w:r>
        <w:rPr>
          <w:rFonts w:cs="Times New Roman"/>
          <w:spacing w:val="6"/>
          <w:sz w:val="24"/>
          <w:sz w:val="24"/>
          <w:szCs w:val="24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نَٰف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َرۡك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سۡفَ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جِ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صِي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٤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4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4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ورده‌اید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جا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وست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نگیرید؛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‌خواهی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حج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ه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شکار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علی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هید؟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گرو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نافقانید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ی‌گم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نافق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عماق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وزخ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پایین‌تری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ک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یاور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نخواه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یاف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فریادش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س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هاند</w:t>
      </w:r>
      <w:r>
        <w:rPr>
          <w:rFonts w:cs="B Lotus"/>
          <w:spacing w:val="-4"/>
          <w:sz w:val="26"/>
          <w:szCs w:val="26"/>
          <w:rtl w:val="true"/>
          <w:lang w:bidi="fa-IR"/>
        </w:rPr>
        <w:t>)</w:t>
      </w:r>
      <w:r>
        <w:rPr>
          <w:rFonts w:cs="Traditional Arabic"/>
          <w:spacing w:val="-4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فک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ن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ن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اب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صۡلَح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عۡتَصَ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خۡلَص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ِين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سَوۡ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ۡت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جۡ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ظِيم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٤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صلا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پرداز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وس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لص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قط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ز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ر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فر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اح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ف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ۀ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اب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صۡلَح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عۡتَصَ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‌الع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ح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راح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ا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عو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ونی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‌الع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ام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غو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تح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َّخِذ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دُوّ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َدُوّ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لِي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لۡ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هِ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مَوَد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قَ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آءَ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قّ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ـ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ممتحن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ه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یقت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یع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ج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color w:val="FF0000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‌الله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‌اید</w:t>
      </w:r>
      <w:r>
        <w:rPr>
          <w:rFonts w:cs="Traditional Arabic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یر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‌ب‌الع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‌الع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اج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‌الع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قَٰتِ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شۡرِك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ٓفّ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قَٰتِلُون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ٓفّ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عۡلَم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تَّق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ن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ان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یزگ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‌الع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ن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ن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ع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9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َٰتِ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ۡ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يَو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حَرّ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ر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سُولُ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دِي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ق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ت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ۡط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ِزۡي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د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َٰغِ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جن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آو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گی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سخ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یه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ار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جز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اج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ع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و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پرداز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ل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یع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ت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ک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ن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زی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ن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ط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‌آور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spacing w:val="-4"/>
          <w:lang w:bidi="fa-IR"/>
        </w:rPr>
      </w:pPr>
      <w:r>
        <w:rPr>
          <w:rFonts w:cs="B Lotus"/>
          <w:spacing w:val="-4"/>
          <w:lang w:bidi="fa-IR"/>
        </w:rPr>
        <w:t>1</w:t>
      </w:r>
      <w:r>
        <w:rPr>
          <w:rFonts w:cs="B Lotus"/>
          <w:spacing w:val="-4"/>
          <w:rtl w:val="true"/>
          <w:lang w:bidi="fa-IR"/>
        </w:rPr>
        <w:t xml:space="preserve">-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و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و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تاخی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(</w:t>
      </w:r>
      <w:r>
        <w:rPr>
          <w:rFonts w:cs="B Lotus"/>
          <w:spacing w:val="-4"/>
          <w:rtl w:val="true"/>
          <w:lang w:bidi="fa-IR"/>
        </w:rPr>
        <w:t>قیامت</w:t>
      </w:r>
      <w:r>
        <w:rPr>
          <w:rFonts w:cs="B Lotus"/>
          <w:spacing w:val="-4"/>
          <w:rtl w:val="true"/>
          <w:lang w:bidi="fa-IR"/>
        </w:rPr>
        <w:t xml:space="preserve">) </w:t>
      </w:r>
      <w:r>
        <w:rPr>
          <w:rFonts w:cs="B Lotus"/>
          <w:spacing w:val="-4"/>
          <w:rtl w:val="true"/>
          <w:lang w:bidi="fa-IR"/>
        </w:rPr>
        <w:t>ایم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دارند؛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یعنی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حم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سول‌الله</w:t>
      </w:r>
      <w:r>
        <w:rPr>
          <w:rFonts w:cs="CTraditional Arabic"/>
          <w:spacing w:val="-4"/>
          <w:rtl w:val="true"/>
          <w:lang w:bidi="fa-IR"/>
        </w:rPr>
        <w:t>ص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از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م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دار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عا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(</w:t>
      </w:r>
      <w:r>
        <w:rPr>
          <w:rFonts w:cs="B Lotus"/>
          <w:spacing w:val="-4"/>
          <w:rtl w:val="true"/>
          <w:lang w:bidi="fa-IR"/>
        </w:rPr>
        <w:t>قیامت</w:t>
      </w:r>
      <w:r>
        <w:rPr>
          <w:rFonts w:cs="B Lotus"/>
          <w:spacing w:val="-4"/>
          <w:rtl w:val="true"/>
          <w:lang w:bidi="fa-IR"/>
        </w:rPr>
        <w:t xml:space="preserve">)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نان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ق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م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بو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دارند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6"/>
          <w:lang w:bidi="fa-IR"/>
        </w:rPr>
      </w:pPr>
      <w:r>
        <w:rPr>
          <w:rFonts w:cs="B Lotus"/>
          <w:spacing w:val="-6"/>
          <w:lang w:bidi="fa-IR"/>
        </w:rPr>
        <w:t>2</w:t>
      </w:r>
      <w:r>
        <w:rPr>
          <w:rFonts w:cs="B Lotus"/>
          <w:spacing w:val="-6"/>
          <w:rtl w:val="true"/>
          <w:lang w:bidi="fa-IR"/>
        </w:rPr>
        <w:t xml:space="preserve">- </w:t>
      </w:r>
      <w:r>
        <w:rPr>
          <w:rFonts w:cs="B Lotus"/>
          <w:spacing w:val="-6"/>
          <w:rtl w:val="true"/>
          <w:lang w:bidi="fa-IR"/>
        </w:rPr>
        <w:t>آنچ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خداو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تعال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سول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گرام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ش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حرا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قرا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اد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ست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حرام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نمی‌دان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ان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راب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زنا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گوش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خوک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عریان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ی‌حجاب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همۀ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ینه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ز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دیدگا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شریع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غراء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(</w:t>
      </w:r>
      <w:r>
        <w:rPr>
          <w:rFonts w:cs="B Lotus"/>
          <w:spacing w:val="-6"/>
          <w:rtl w:val="true"/>
          <w:lang w:bidi="fa-IR"/>
        </w:rPr>
        <w:t>روشن</w:t>
      </w:r>
      <w:r>
        <w:rPr>
          <w:rFonts w:cs="B Lotus"/>
          <w:spacing w:val="-6"/>
          <w:rtl w:val="true"/>
          <w:lang w:bidi="fa-IR"/>
        </w:rPr>
        <w:t xml:space="preserve">) </w:t>
      </w:r>
      <w:r>
        <w:rPr>
          <w:rFonts w:cs="B Lotus"/>
          <w:spacing w:val="-6"/>
          <w:rtl w:val="true"/>
          <w:lang w:bidi="fa-IR"/>
        </w:rPr>
        <w:t>محمد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حرام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هست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سی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ه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ینه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را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حلال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بداند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کافر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طلق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است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و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ستحق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قتال</w:t>
      </w:r>
      <w:r>
        <w:rPr>
          <w:rFonts w:cs="Times New Roman"/>
          <w:spacing w:val="-6"/>
          <w:rtl w:val="true"/>
          <w:lang w:bidi="fa-IR"/>
        </w:rPr>
        <w:t xml:space="preserve"> </w:t>
      </w:r>
      <w:r>
        <w:rPr>
          <w:rFonts w:cs="B Lotus"/>
          <w:spacing w:val="-6"/>
          <w:rtl w:val="true"/>
          <w:lang w:bidi="fa-IR"/>
        </w:rPr>
        <w:t>می‌باشد</w:t>
      </w:r>
      <w:r>
        <w:rPr>
          <w:rFonts w:cs="B Lotus"/>
          <w:spacing w:val="-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spacing w:val="-4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‌ن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‌ز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لینتو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ز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س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ی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س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rtl w:val="true"/>
          <w:lang w:bidi="fa-IR"/>
        </w:rPr>
        <w:t>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ث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‌‌ب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ر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ن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و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تعا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رض‌ه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وناگو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مله</w:t>
      </w:r>
      <w:r>
        <w:rPr>
          <w:rFonts w:cs="B Lotus"/>
          <w:spacing w:val="-4"/>
          <w:rtl w:val="true"/>
          <w:lang w:bidi="fa-IR"/>
        </w:rPr>
        <w:t xml:space="preserve">: </w:t>
      </w:r>
      <w:r>
        <w:rPr>
          <w:rFonts w:cs="B Lotus"/>
          <w:spacing w:val="-4"/>
          <w:rtl w:val="true"/>
          <w:lang w:bidi="fa-IR"/>
        </w:rPr>
        <w:t>اید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لط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ود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ر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فغانست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خواه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ذا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له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ل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فغانست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نتق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ن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(</w:t>
      </w:r>
      <w:r>
        <w:rPr>
          <w:rFonts w:cs="B Lotus"/>
          <w:spacing w:val="-4"/>
          <w:rtl w:val="true"/>
          <w:lang w:bidi="fa-IR"/>
        </w:rPr>
        <w:t>خداو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تعا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ز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عما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ش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ود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چشاند</w:t>
      </w:r>
      <w:r>
        <w:rPr>
          <w:rFonts w:cs="B Lotus"/>
          <w:spacing w:val="-4"/>
          <w:rtl w:val="true"/>
          <w:lang w:bidi="fa-IR"/>
        </w:rPr>
        <w:t xml:space="preserve">).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ع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ح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ع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ب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‌ن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ب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ا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ثومۀ</w:t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b/>
          <w:bCs/>
          <w:spacing w:val="-4"/>
          <w:sz w:val="24"/>
          <w:szCs w:val="24"/>
          <w:rtl w:val="true"/>
          <w:lang w:bidi="fa-IR"/>
        </w:rPr>
        <w:footnoteReference w:id="3"/>
      </w:r>
      <w:r>
        <w:rPr>
          <w:rFonts w:cs="B Lotus"/>
          <w:b/>
          <w:bCs/>
          <w:spacing w:val="-4"/>
          <w:sz w:val="24"/>
          <w:szCs w:val="24"/>
          <w:vertAlign w:val="superscript"/>
          <w:rtl w:val="true"/>
          <w:lang w:bidi="fa-IR"/>
        </w:rPr>
        <w:t>)</w:t>
      </w:r>
      <w:r>
        <w:rPr>
          <w:rFonts w:cs="B Lotus"/>
          <w:spacing w:val="-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ک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‌المللی؛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ضعف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ز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ل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ز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ش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لیس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د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ب‌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</w:t>
      </w:r>
      <w:r>
        <w:rPr>
          <w:rFonts w:cs="KFGQPC Uthmanic Script HAFS"/>
          <w:color w:val="000000"/>
          <w:rtl w:val="true"/>
        </w:rPr>
        <w:t>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َّخِذ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بَآء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خۡوَٰن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لِي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حَب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ُفۡ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إِيمَٰن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تَوَلّ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ظَّٰل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٣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سُول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ِهَاد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تَرَبَّص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أۡت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مۡرِهِۦ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هۡد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َوۡ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فَٰسِق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3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2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color w:val="FF0000"/>
          <w:sz w:val="26"/>
          <w:szCs w:val="26"/>
          <w:u w:val="thick" w:color="FF0000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ع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د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ان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اب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ب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ی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ا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ند</w:t>
      </w:r>
      <w:r>
        <w:rPr>
          <w:rFonts w:cs="B Lotus"/>
          <w:sz w:val="26"/>
          <w:szCs w:val="26"/>
          <w:rtl w:val="true"/>
          <w:lang w:bidi="fa-IR"/>
        </w:rPr>
        <w:t xml:space="preserve">).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ار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د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مناک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اه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تظ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سق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نم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؛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و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له‌ای</w:t>
      </w:r>
      <w:r>
        <w:rPr>
          <w:rFonts w:cs="Times New Roman"/>
          <w:color w:val="FF0000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ذ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خا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خَسِ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ُنۡ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ٓخِرَة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خُسۡرَا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بِين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ر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قص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کار</w:t>
      </w:r>
      <w:r>
        <w:rPr>
          <w:rFonts w:cs="Traditional Arabic"/>
          <w:rtl w:val="true"/>
          <w:lang w:bidi="fa-IR"/>
        </w:rPr>
        <w:t>»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‌الع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17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زَا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قَٰتِلُون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رُدُّو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سۡتَطَٰعُواْ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رۡتَدِد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يَمُ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فِر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بِط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مَٰل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ُنۡ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أٓخِرَةِ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صۡحَٰب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ارِ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ٰلِد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1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ئم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و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می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ر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ش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مانند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ن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گرد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س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عوذب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غ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ک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یت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خ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یل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فر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ر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اج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َٰهَ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رۡج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حۡمَت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فُور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حِيم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١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1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یقی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ج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یدو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شۡتَر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فُس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مۡوَٰل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جَنَّة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قَٰتِ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يَقۡتُ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قۡتَلُون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ۡد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قّ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تَّوۡرَىٰ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إِنج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قُرۡءَان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ف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عَهۡد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سۡتَبۡشِ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بَيۡعِك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ايَعۡ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هِۦ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و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فَوۡز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ظِي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١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1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یقی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ری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وض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ن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فر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ت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عد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رما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ش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عد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ح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امل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ه‌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می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ی</w:t>
      </w:r>
      <w:r>
        <w:rPr>
          <w:rFonts w:cs="Traditional Arabic"/>
          <w:rtl w:val="true"/>
          <w:lang w:bidi="fa-IR"/>
        </w:rPr>
        <w:t>»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ات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یل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قت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تل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ش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ج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ژ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‌عم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اج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ُخۡرِج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َٰر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ُوذ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قَٰتَ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قُتِ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أُكَفِّر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يِّ‍َٔات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أُدۡخِلَن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نَّٰت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جۡر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حۡت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نۡهَٰ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َوَاب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</w:t>
      </w:r>
      <w:r>
        <w:rPr>
          <w:rFonts w:cs="KFGQPC Uthmanic Script HAFS"/>
          <w:color w:val="000000"/>
          <w:rtl w:val="true"/>
        </w:rPr>
        <w:t>ل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ُسۡ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ثَّو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٩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غُرَّنَّ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قَلُّب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ِلَٰ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٩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تَٰع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لِيل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أۡوَىٰ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هَنَّم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بِئۡ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ِهَا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٩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95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9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ج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نه‌ه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ذ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ی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ی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ان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خش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یبا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خت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ست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یروزمن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غ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!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ف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ک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ج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انی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284" w:right="0" w:hanging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284" w:right="0" w:hanging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284" w:right="0" w:hanging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ذ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284" w:right="0" w:hanging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284" w:right="0" w:hanging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7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لۡيُقَٰتِ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شۡ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َيَوٰ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ُنۡي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ۡأٓخِرَة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قَٰتِ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يُقۡتَ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غۡلِب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سَوۡ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ؤۡت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جۡ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ظِيم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٧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ن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د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رو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ق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اوض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ن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یم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یل‌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نا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ژ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جنگ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ک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رد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جن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ک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خ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ل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عم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عم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‌گذ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جن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د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ژا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ن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فر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ا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ن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آ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ن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ن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ن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قَٰتِ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يُقۡتَ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غۡلِب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سَوۡف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ُؤۡتِي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جۡر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ظِيم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نگ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ع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ل‌ه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ش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ران‌نا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یر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؟</w:t>
      </w:r>
      <w:r>
        <w:rPr>
          <w:rFonts w:cs="B Lotus"/>
          <w:rtl w:val="true"/>
          <w:lang w:bidi="fa-IR"/>
        </w:rPr>
        <w:t>!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ان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ذکر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روردگارت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لق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لک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چی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ج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فرمایی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غف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کن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د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ش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دهی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فریب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لا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ن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خور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ط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ال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نیا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ب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فروشی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ودت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اط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قا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وقع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ری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وض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کنی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بل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شم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سو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ک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رز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قرآ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ج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رزم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سلمان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ا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وس‌ها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لع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یرو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ر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ان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ی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عائ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لام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مسخ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هزاء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کن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رگ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س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گیری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عل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د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حب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وست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فا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ی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فرماید</w:t>
      </w:r>
      <w:r>
        <w:rPr>
          <w:rFonts w:cs="B Lotus"/>
          <w:spacing w:val="-2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َّخِذ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تَّخَذ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زُو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عِب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ت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بۡل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كُفَّا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لِيَآء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تَّق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٧</w:t>
      </w:r>
      <w:r>
        <w:rPr>
          <w:rFonts w:cs="Times New Roman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ادَيۡ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لَوٰ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تَّخَذُو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زُو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عِب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نَّهُ</w:t>
      </w:r>
      <w:r>
        <w:rPr>
          <w:rFonts w:cs="KFGQPC Uthmanic Script HAFS"/>
          <w:color w:val="000000"/>
          <w:rtl w:val="true"/>
        </w:rPr>
        <w:t>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ۡم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قِ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٨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7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5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ی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خ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ن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راست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قع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هس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نگ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ذ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وی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خر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ی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یچه‌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ن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مسخ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سان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شع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ا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نا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د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ن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pacing w:val="-4"/>
          <w:lang w:bidi="fa-IR"/>
        </w:rPr>
      </w:pPr>
      <w:r>
        <w:rPr>
          <w:rFonts w:cs="B Lotus"/>
          <w:spacing w:val="-4"/>
          <w:rtl w:val="true"/>
          <w:lang w:bidi="fa-IR"/>
        </w:rPr>
        <w:t>شرایط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فعلی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سلم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غیر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حمیّت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شوراند</w:t>
      </w:r>
      <w:r>
        <w:rPr>
          <w:rFonts w:cs="B Lotus"/>
          <w:spacing w:val="-4"/>
          <w:rtl w:val="true"/>
          <w:lang w:bidi="fa-IR"/>
        </w:rPr>
        <w:t xml:space="preserve">. </w:t>
      </w:r>
      <w:r>
        <w:rPr>
          <w:rFonts w:cs="B Lotus"/>
          <w:spacing w:val="-4"/>
          <w:rtl w:val="true"/>
          <w:lang w:bidi="fa-IR"/>
        </w:rPr>
        <w:t>مسلما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صاحب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ز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رام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ز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روردگ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قت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یین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وه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بادت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هان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از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حقی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ر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ی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ستاد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پیشگا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القش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هزاء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مسخ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فت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و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زی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ایۀ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وخ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گرد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گون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ک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هان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نندگ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طرح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وست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ریزد؟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وست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سا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م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ر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سان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ی‌ایم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رد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چن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عما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زشت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ی‌زن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 xml:space="preserve">! </w:t>
      </w:r>
      <w:r>
        <w:rPr>
          <w:rFonts w:cs="B Lotus"/>
          <w:spacing w:val="-4"/>
          <w:rtl w:val="true"/>
          <w:lang w:bidi="fa-IR"/>
        </w:rPr>
        <w:t>کس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قل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سالم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شت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اشد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مسخ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ی‌گی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عباد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عتقد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ب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یزدا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مور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هزاء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قرا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می‌دهد</w:t>
      </w:r>
      <w:r>
        <w:rPr>
          <w:rFonts w:cs="B Lotus"/>
          <w:spacing w:val="-4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زیرا عقل، زمانی که سالم است و در جهت صحیح قرار می گیرد، در یکایک اشیا پیرامون خود، الهام‌ها و اشاراتی از ایمان به خداوند را دریافت می‌دارد و می‌بیند؛ اما هنگامی که عقل تباه گردد و مختل و منحرف شود و بی‌راهه را پیش ‌گیرد، چنین الهام‌ها و اشاراتی را نمی‌بیند؛ زیرا در این هنگام روابط میان او و کل هستی تباه می‌شود و به هم می‌خورد در حالی که سراسر هستی بیانگر وجود خداوندگار جهان است، آن خداوندی که سزاوار پرستش و بزرگداشت است</w:t>
      </w:r>
      <w:r>
        <w:rPr>
          <w:rFonts w:cs="B Lotus"/>
          <w:rtl w:val="true"/>
          <w:lang w:bidi="fa-IR"/>
        </w:rPr>
        <w:t>.</w:t>
      </w:r>
    </w:p>
    <w:tbl>
      <w:tblPr>
        <w:bidiVisual w:val="true"/>
        <w:tblW w:w="7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425"/>
        <w:gridCol w:w="3513"/>
      </w:tblGrid>
      <w:tr>
        <w:trPr/>
        <w:tc>
          <w:tcPr>
            <w:tcW w:w="348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برگ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ختا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سبز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نظ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هوشیار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ind w:left="0" w:right="0" w:firstLine="284"/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3513" w:type="dxa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cs="B Lotus"/>
                <w:sz w:val="2"/>
                <w:szCs w:val="2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ه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ورق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دفتریس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عرف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ردگار</w:t>
            </w:r>
            <w:r>
              <w:rPr>
                <w:rFonts w:cs="B Lotus"/>
                <w:rtl w:val="true"/>
                <w:lang w:bidi="fa-IR"/>
              </w:rPr>
              <w:br/>
            </w:r>
          </w:p>
        </w:tc>
      </w:tr>
    </w:tbl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ق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هز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خ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یچه‌ساز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ع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ن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‌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‌توز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پ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ی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وق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رف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چی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پ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خس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ل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ع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ح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تر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ش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‌الع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‌بی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ئولوژ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ش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و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وست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‌ان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‌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ذی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ل‌ان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ه‌ا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رضا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ر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م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ٰٓأَهۡ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نقِ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ّ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نز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ن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نز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بۡل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كۡثَرَ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ٰس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َل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نَبِّئُك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شَرّ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ثُوبَة</w:t>
      </w:r>
      <w:r>
        <w:rPr>
          <w:rFonts w:cs="KFGQPC Uthmanic Script HAFS"/>
          <w:color w:val="000000"/>
          <w:rtl w:val="true"/>
        </w:rPr>
        <w:t>ً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ِن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َّعَن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غَضِ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َع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ِرَد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خَنَازِي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َبَ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طَّٰغُوت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رّ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َكَان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ضَل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وَ</w:t>
      </w:r>
      <w:r>
        <w:rPr>
          <w:rFonts w:cs="KFGQPC Uthmanic Script HAFS"/>
          <w:color w:val="000000"/>
          <w:rtl w:val="true"/>
        </w:rPr>
        <w:t>آء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سّ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6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پیغمبر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گ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تاب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ورد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عیب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‌گیرید؟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رده‌ایم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نازل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اریم؛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ناش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عدم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دی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یشت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فاسق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ارج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ریع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لهی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ستید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گو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اخب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نم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پاداش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هتر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نسب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اخورد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‌گیرد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ارد؟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ردا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ستی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نفری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حم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رد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شم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گرفت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سخ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قلوبشان</w:t>
      </w:r>
      <w:r>
        <w:rPr>
          <w:rFonts w:cs="B Lotus"/>
          <w:spacing w:val="-4"/>
          <w:sz w:val="26"/>
          <w:szCs w:val="26"/>
          <w:rtl w:val="true"/>
          <w:lang w:bidi="fa-IR"/>
        </w:rPr>
        <w:t>)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مون‌ه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وک‌های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ساخت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پدیدا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ست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پرستیده‌اند</w:t>
      </w:r>
      <w:r>
        <w:rPr>
          <w:rFonts w:cs="Traditional Arabic"/>
          <w:spacing w:val="-4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و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‌ت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مو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ص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ه‌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ه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می‌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می‌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خ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هن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ق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ش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ق‌کنن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م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ن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ک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00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غ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ه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ظ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‌ر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گ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لعیا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ل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ا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طعانه‌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رۡض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يَهُو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نَّصَٰر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تَّبِع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لَّتَه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یهود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یح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شن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حری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درس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ترج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ار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ل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قرآن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Traditional Arabic"/>
          <w:rtl w:val="true"/>
          <w:lang w:bidi="fa-IR"/>
        </w:rPr>
        <w:t>»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ع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جنس‌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‌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ب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‌رس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ق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ط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جنس‌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جنس‌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نحط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ر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زا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رف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حاک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ور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ثو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هۡ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ِتَٰ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مُشۡرِك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َا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هَن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ٰلِد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هَآ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شَر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بَرِيَّة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بین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یقین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رزیده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یهود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یحی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ور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ل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/>
          <w:rtl w:val="true"/>
          <w:lang w:bidi="fa-IR"/>
        </w:rPr>
        <w:t>»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آمیز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َ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ل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د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بین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ُع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نِي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سۡرَٰٓءِي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سَا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َاوُۥد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عِيسَى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بۡ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رۡيَمَ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ذَٰل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صَ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َّكَا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تَ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٧٨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تَنَاهَو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نكَر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</w:t>
      </w:r>
      <w:r>
        <w:rPr>
          <w:rFonts w:cs="KFGQPC Uthmanic Script HAFS"/>
          <w:color w:val="000000"/>
          <w:rtl w:val="true"/>
        </w:rPr>
        <w:t>َعَلُوهُ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بِئۡ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فۡعَ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٧٩</w:t>
      </w:r>
      <w:r>
        <w:rPr>
          <w:rFonts w:cs="Times New Roman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ر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ثِي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تَوَلَّوۡ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بِئۡس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دَّمَ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فُس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خِط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عَذَاب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ٰلِد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ۡ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نَّبِيّ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م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نزِ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يۡ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تَّخَذُو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لِيَآء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ٰك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ثِير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ٰس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٨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8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8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ی‌اسرائ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ود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یسی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یم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ع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‌ا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و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سر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ظ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س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گذشت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شی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شتکاری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دا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ردند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ک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شتند</w:t>
      </w:r>
      <w:r>
        <w:rPr>
          <w:rFonts w:cs="B Lotus"/>
          <w:rtl w:val="true"/>
          <w:lang w:bidi="fa-IR"/>
        </w:rPr>
        <w:t>.)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ذ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ش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ا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وش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دانه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ز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‌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ا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شه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ر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غمبرا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بهر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ی‌اسرائ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رآن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81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ی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سقان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ض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‌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ع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ب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نفِق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مۡوَٰ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يَصُد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سَيُنفِقُونَ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ُ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كُو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سۡر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ثُ</w:t>
      </w:r>
      <w:r>
        <w:rPr>
          <w:rFonts w:cs="KFGQPC Uthmanic Script HAFS"/>
          <w:color w:val="000000"/>
          <w:rtl w:val="true"/>
        </w:rPr>
        <w:t>م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غۡلَبُونَ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هَنَّم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حۡشَر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ف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و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ف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ن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فا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تم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ب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س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غل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ر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ش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ند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ه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و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CTraditional Arabic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وف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ق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س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وش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يَٰٓأَيُّ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مَن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طِيع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فَ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رُدُّو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عۡقَٰب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تَنقَلِب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ٰسِر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٤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ورده‌اید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فا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نید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رت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اف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حال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ول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می‌گردی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نتیج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میش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اس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‌شوید</w:t>
      </w:r>
      <w:r>
        <w:rPr>
          <w:rFonts w:cs="Traditional Arabic"/>
          <w:spacing w:val="-4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قَٰتِلُو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تّ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تۡنَة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ك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دِّين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ُ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ِ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نتَهَوۡ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مَ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صِير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٣٩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فا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قت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تن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ختصاص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ع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قرر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حق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ی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raditional Arabic"/>
          <w:rtl w:val="true"/>
          <w:lang w:bidi="fa-IR"/>
        </w:rPr>
        <w:t>»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قَٰتِلُو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عَذِّبۡ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أَيۡدِي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خۡز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نصُرۡ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يۡ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شۡف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صُدُور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ۡم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</w:t>
      </w:r>
      <w:r>
        <w:rPr>
          <w:rFonts w:cs="KFGQPC Uthmanic Script HAFS"/>
          <w:color w:val="000000"/>
          <w:rtl w:val="true"/>
        </w:rPr>
        <w:t>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٤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ذۡهِب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يۡظ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ُوبِهِمۡ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َتُوب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َىٰ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شَآءُ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يم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كِيم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ؤمنین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فا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قتال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نید؛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عذاب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‌ده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ذل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‌کش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قابل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نصر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‌فرمای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اط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تعذیب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نصر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ما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قلب‌ها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ف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عنای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‌فرمای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غم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ندو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قلوب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فع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قدر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قابل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پید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نمی‌کنند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خواهد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نصیب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ان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حکیم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pacing w:val="-4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spacing w:val="-2"/>
          <w:lang w:bidi="fa-IR"/>
        </w:rPr>
      </w:pPr>
      <w:r>
        <w:rPr>
          <w:rFonts w:cs="B Lotus"/>
          <w:spacing w:val="-2"/>
          <w:rtl w:val="true"/>
          <w:lang w:bidi="fa-IR"/>
        </w:rPr>
        <w:t>چو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خداو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تعا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ان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حکیم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س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ادان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ز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طاع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ن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شکلا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جها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حمل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فرمای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ت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عاد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نی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خر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سید</w:t>
      </w:r>
      <w:r>
        <w:rPr>
          <w:rFonts w:cs="B Lotus"/>
          <w:spacing w:val="-2"/>
          <w:rtl w:val="true"/>
          <w:lang w:bidi="fa-IR"/>
        </w:rPr>
        <w:t xml:space="preserve">. </w:t>
      </w:r>
      <w:r>
        <w:rPr>
          <w:rFonts w:cs="B Lotus"/>
          <w:spacing w:val="-2"/>
          <w:rtl w:val="true"/>
          <w:lang w:bidi="fa-IR"/>
        </w:rPr>
        <w:t>ا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دستو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ی‌د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ئم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(</w:t>
      </w:r>
      <w:r>
        <w:rPr>
          <w:rFonts w:cs="B Lotus"/>
          <w:spacing w:val="-2"/>
          <w:rtl w:val="true"/>
          <w:lang w:bidi="fa-IR"/>
        </w:rPr>
        <w:t>اما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سران</w:t>
      </w:r>
      <w:r>
        <w:rPr>
          <w:rFonts w:cs="B Lotus"/>
          <w:spacing w:val="-2"/>
          <w:rtl w:val="true"/>
          <w:lang w:bidi="fa-IR"/>
        </w:rPr>
        <w:t xml:space="preserve">) </w:t>
      </w:r>
      <w:r>
        <w:rPr>
          <w:rFonts w:cs="B Lotus"/>
          <w:spacing w:val="-2"/>
          <w:rtl w:val="true"/>
          <w:lang w:bidi="fa-IR"/>
        </w:rPr>
        <w:t>کف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جنگی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زی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آنه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ه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پیم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عایت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می‌کن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و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اگ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ر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غل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ند،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به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هی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عنوان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ملاحظۀ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شم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را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نخواهند</w:t>
      </w:r>
      <w:r>
        <w:rPr>
          <w:rFonts w:cs="Times New Roman"/>
          <w:spacing w:val="-2"/>
          <w:rtl w:val="true"/>
          <w:lang w:bidi="fa-IR"/>
        </w:rPr>
        <w:t xml:space="preserve"> </w:t>
      </w:r>
      <w:r>
        <w:rPr>
          <w:rFonts w:cs="B Lotus"/>
          <w:spacing w:val="-2"/>
          <w:rtl w:val="true"/>
          <w:lang w:bidi="fa-IR"/>
        </w:rPr>
        <w:t>کرد</w:t>
      </w:r>
      <w:r>
        <w:rPr>
          <w:rFonts w:cs="B Lotus"/>
          <w:spacing w:val="-2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َّكَث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يۡمَٰن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عۡد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هۡدِهِ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طَعَ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ِينِ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قَٰتِل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ئِمَّ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كُفۡ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يۡمَٰ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عَل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نتَه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قَٰتِ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ۡم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نَّكَث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يۡمَٰن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َم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إِخۡرَاج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رَّسُول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َدَءُو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َّل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رَّةٍ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تَخۡشَوۡنَهُمۡ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حَقّ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خۡشَوۡ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نت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٣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1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عهدها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کستن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ی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طع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ادند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سلمانان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ئمۀ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قتال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گرد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زنید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هی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عه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پیمان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عای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نمی‌کنن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کشند</w:t>
      </w:r>
      <w:r>
        <w:rPr>
          <w:rFonts w:cs="B Lotus"/>
          <w:spacing w:val="-4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قتال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نمی‌کنی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قوم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عهده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پیمان‌ها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کسته‌ان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تصمیم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گرفته‌ان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سول‌الله</w:t>
      </w:r>
      <w:r>
        <w:rPr>
          <w:rFonts w:cs="CTraditional Arabic"/>
          <w:spacing w:val="-4"/>
          <w:sz w:val="26"/>
          <w:sz w:val="26"/>
          <w:szCs w:val="26"/>
          <w:rtl w:val="true"/>
          <w:lang w:bidi="fa-IR"/>
        </w:rPr>
        <w:t>ص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خراج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Cs w:val="26"/>
          <w:rtl w:val="true"/>
          <w:lang w:bidi="fa-IR"/>
        </w:rPr>
        <w:t>(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یعن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شریع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غراء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حمدی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لت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اخراج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می‌کنند</w:t>
      </w:r>
      <w:r>
        <w:rPr>
          <w:rFonts w:cs="B Lotus"/>
          <w:spacing w:val="-4"/>
          <w:sz w:val="26"/>
          <w:szCs w:val="26"/>
          <w:rtl w:val="true"/>
          <w:lang w:bidi="fa-IR"/>
        </w:rPr>
        <w:t>)</w:t>
      </w:r>
      <w:r>
        <w:rPr>
          <w:rFonts w:cs="B Lotus"/>
          <w:spacing w:val="-4"/>
          <w:sz w:val="26"/>
          <w:sz w:val="26"/>
          <w:szCs w:val="26"/>
          <w:rtl w:val="true"/>
          <w:lang w:bidi="fa-IR"/>
        </w:rPr>
        <w:t>؟</w:t>
      </w:r>
      <w:r>
        <w:rPr>
          <w:rFonts w:cs="Times New Roman"/>
          <w:spacing w:val="-4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لم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و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ه‌ا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ت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زاوارت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رس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گ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اقع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ید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‌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رس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زاوا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ه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وکر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حی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ب‌خو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اخو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ک‌خ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ن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ض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ع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م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س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ر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وریست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6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أ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سِبۡت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ُتۡرَك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م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عۡلَ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َّذ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ٰهَ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تَّخِذ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دُون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سُولِهِۦ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ؤۡمِن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ِيجَة</w:t>
      </w:r>
      <w:r>
        <w:rPr>
          <w:rFonts w:ascii="Jameel Noori Nastaleeq" w:hAnsi="Jameel Noori Nastaleeq" w:cs="KFGQPC Uthmanic Script HAFS"/>
          <w:color w:val="000000"/>
          <w:rtl w:val="true"/>
        </w:rPr>
        <w:t>ٗ</w:t>
      </w:r>
      <w:r>
        <w:rPr>
          <w:rFonts w:cs="KFGQPC Uthmanic Script HAFS"/>
          <w:color w:val="000000"/>
          <w:rtl w:val="true"/>
        </w:rPr>
        <w:t>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بِيرُۢ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عۡمَل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جن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ست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رو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و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ح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یا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خ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‌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ظ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نه‌ت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سم‌خ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ب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خو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ریک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ر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نصُر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نصُرۡك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ثَبِّت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قۡدَامَكُم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محم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نم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ع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ئ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ج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ی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س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ه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حزب‌الل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ن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‌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لّ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جِد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َوۡمٗ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ؤۡمِن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لۡيَوۡم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ٓخِر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ُوَآدّ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ن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آد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سُولَهُۥ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ل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انُوٓ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ءَابَآء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بۡنَآء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خۡوَٰن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و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شِيرَتَهُمۡ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تَ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قُلُوبِهِ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إِيمَٰ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يَّدَهُ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بِرُوح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ِّنۡهُ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يُدۡخِلُ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جَنَّٰت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جۡر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حۡتِه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نۡهَٰ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خَٰلِد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هَا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َضِي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ۡ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رَض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نۡهُ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ُوْلَٰٓئِك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ِزۡب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أَلَآ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ِزۡب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ه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فۡلِح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٢٢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ـ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مجادل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ق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</w:t>
      </w:r>
      <w:r>
        <w:rPr>
          <w:rFonts w:cs="B Lotus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ی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الف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ال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؛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خالف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پ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او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ای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لوب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و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ح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دس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خ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ر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ما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ض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ز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ضی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یق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زب‌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توج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زب‌الل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یش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ند</w:t>
      </w:r>
      <w:r>
        <w:rPr>
          <w:rFonts w:cs="Traditional Arabic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ق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ن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اف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روسف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ح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گ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م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هی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ب‌العا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ی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‌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ده‌اند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pacing w:val="-4"/>
          <w:rtl w:val="true"/>
          <w:lang w:bidi="fa-IR"/>
        </w:rPr>
        <w:t>ا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تفاو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س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شم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داو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ی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جن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عمت‌ها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اری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در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ال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آنه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ین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می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را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دارن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و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ضربه‌های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که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ورده‌اید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هم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از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حکمت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خالی</w:t>
      </w:r>
      <w:r>
        <w:rPr>
          <w:rFonts w:cs="Times New Roman"/>
          <w:spacing w:val="-4"/>
          <w:rtl w:val="true"/>
          <w:lang w:bidi="fa-IR"/>
        </w:rPr>
        <w:t xml:space="preserve"> </w:t>
      </w:r>
      <w:r>
        <w:rPr>
          <w:rFonts w:cs="B Lotus"/>
          <w:spacing w:val="-4"/>
          <w:rtl w:val="true"/>
          <w:lang w:bidi="fa-IR"/>
        </w:rPr>
        <w:t>نیست</w:t>
      </w:r>
      <w:r>
        <w:rPr>
          <w:rFonts w:cs="B Lotus"/>
          <w:spacing w:val="-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وَ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هِ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ِ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بۡتِغَآء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قَوۡمِ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كُون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أۡ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نّ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أۡلَم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َ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أۡلَمُونَۖ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تَرۡجُو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ِ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ِ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يَرۡجُونَۗ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كَا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عَلِي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كِيمً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١٠٤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ستج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عل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‌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و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ازن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س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و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بارز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راحا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ش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ث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ش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نج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طلب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ل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ند</w:t>
      </w:r>
      <w:r>
        <w:rPr>
          <w:rFonts w:cs="Traditional Arabic"/>
          <w:rtl w:val="true"/>
          <w:lang w:bidi="fa-IR"/>
        </w:rPr>
        <w:t>»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ز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 xml:space="preserve">.)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ر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ء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ن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نگ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B Lotus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cs="KFGQPC Uthmanic Script HAFS"/>
          <w:color w:val="000000"/>
          <w:rtl w:val="true"/>
        </w:rPr>
        <w:t>فَإِذَ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نسَلَخ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أَشۡهُر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حُرُم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ٱقۡتُل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ۡمُشۡرِكِين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حَيۡثُ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جَدتُّمُو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خُذُو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حۡصُرُو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ٱقۡعُد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لَهُم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كُل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مَرۡصَد</w:t>
      </w:r>
      <w:r>
        <w:rPr>
          <w:rFonts w:ascii="Jameel Noori Nastaleeq" w:hAnsi="Jameel Noori Nastaleeq" w:cs="KFGQPC Uthmanic Script HAFS"/>
          <w:color w:val="000000"/>
          <w:rtl w:val="true"/>
        </w:rPr>
        <w:t>ٖ</w:t>
      </w:r>
      <w:r>
        <w:rPr>
          <w:rFonts w:cs="KFGQPC Uthmanic Script HAFS"/>
          <w:color w:val="000000"/>
          <w:rtl w:val="true"/>
        </w:rPr>
        <w:t>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إِ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تَاب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أَقَام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صَّلَوٰ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وَءَاتَوُا</w:t>
      </w:r>
      <w:r>
        <w:rPr>
          <w:rFonts w:cs="KFGQPC Uthmanic Script HAFS"/>
          <w:color w:val="000000"/>
          <w:rtl w:val="true"/>
        </w:rPr>
        <w:t>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زَّكَوٰة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فَخَلُّواْ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سَبِيلَهُمۡۚ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إِنّ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ٱللَّهَ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غَفُور</w:t>
      </w:r>
      <w:r>
        <w:rPr>
          <w:rFonts w:cs="KFGQPC Uthmanic Script HAFS"/>
          <w:color w:val="000000"/>
          <w:rtl w:val="true"/>
        </w:rPr>
        <w:t>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  <w:rtl w:val="true"/>
        </w:rPr>
        <w:t>رَّحِيمٞ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KFGQPC Uthmanic Script HAFS"/>
          <w:color w:val="000000"/>
        </w:rPr>
        <w:t>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توب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ع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ذ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ه‌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را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رک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حاربی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ج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ف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گ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حاصرۀ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آو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ب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ک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ینگا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قا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ک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ام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ند</w:t>
      </w:r>
      <w:r>
        <w:rPr>
          <w:rFonts w:cs="B Lotus"/>
          <w:sz w:val="26"/>
          <w:szCs w:val="26"/>
          <w:rtl w:val="true"/>
          <w:lang w:bidi="fa-IR"/>
        </w:rPr>
        <w:t>)</w:t>
      </w:r>
      <w:r>
        <w:rPr>
          <w:rFonts w:cs="B Lotus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ن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تع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ش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ر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rtl w:val="true"/>
          <w:lang w:bidi="fa-IR"/>
        </w:rPr>
        <w:t>».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ۀ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ت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ر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13"/>
        <w:jc w:val="center"/>
        <w:rPr>
          <w:lang w:bidi="ar-SA"/>
        </w:rPr>
      </w:pPr>
      <w:r>
        <w:rPr>
          <w:rtl w:val="true"/>
          <w:lang w:bidi="ar-SA"/>
        </w:rPr>
        <w:t>وماعلینا الا البلاغ ال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مبین وآخر دعوانا ان الحمدالله رب العال</w:t>
      </w:r>
      <w:r>
        <w:rPr>
          <w:rtl w:val="true"/>
          <w:lang w:bidi="ar-SA"/>
        </w:rPr>
        <w:t>ـ</w:t>
      </w:r>
      <w:r>
        <w:rPr>
          <w:rtl w:val="true"/>
          <w:lang w:bidi="ar-SA"/>
        </w:rPr>
        <w:t>مین وصلی</w:t>
      </w:r>
      <w:r>
        <w:rPr>
          <w:rFonts w:ascii="Times New Roman" w:hAnsi="Times New Roman" w:cs="Times New Roman"/>
          <w:rtl w:val="true"/>
          <w:lang w:bidi="ar-SA"/>
        </w:rPr>
        <w:t>‌</w:t>
      </w:r>
      <w:r>
        <w:rPr>
          <w:rtl w:val="true"/>
          <w:lang w:bidi="ar-SA"/>
        </w:rPr>
        <w:t>الله تعالی علی خیر خلقه محمد واله وصحبه اجمعین</w:t>
      </w:r>
      <w:r>
        <w:rPr>
          <w:rtl w:val="true"/>
          <w:lang w:bidi="ar-SA"/>
        </w:rPr>
        <w:t>.</w:t>
      </w:r>
    </w:p>
    <w:p>
      <w:pPr>
        <w:pStyle w:val="Style9"/>
        <w:spacing w:before="0" w:after="0"/>
        <w:ind w:left="0" w:right="0" w:firstLine="284"/>
        <w:jc w:val="both"/>
        <w:outlineLvl w:val="9"/>
        <w:rPr>
          <w:rFonts w:cs="B Lotus"/>
        </w:rPr>
      </w:pPr>
      <w:r>
        <w:rPr>
          <w:rFonts w:cs="B Lotus"/>
          <w:b w:val="false"/>
          <w:bCs w:val="false"/>
          <w:spacing w:val="-4"/>
          <w:sz w:val="28"/>
          <w:szCs w:val="28"/>
          <w:rtl w:val="true"/>
        </w:rPr>
        <w:t>(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از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کلیه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برادران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و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خواهران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مسلمان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اعم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از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محصلان،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علما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و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طلاب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علوم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دینی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که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این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رساله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به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دست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آنها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رسیده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است،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تقاضا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می‌شود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که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مطالب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این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کتاب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را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در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مجامع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عمومی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از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جمله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در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جمع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خانواده،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دوستان،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اقوام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و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عموم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مسلمانان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در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مساجد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و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غیر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مساجد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بخوانند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تا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بدین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وسیله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آنها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نیز،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در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راه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احیا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فریضۀ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جهاد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سهمی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گرفته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باشند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و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امید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است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که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خداوند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متعال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آنها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را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در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لیست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مجاهدین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فی‌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سبیل‌الله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قرار</w:t>
      </w:r>
      <w:r>
        <w:rPr>
          <w:rFonts w:eastAsia="Times New Roman Bold" w:cs="Times New Roman Bold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B Lotus"/>
          <w:b w:val="false"/>
          <w:b w:val="false"/>
          <w:bCs w:val="false"/>
          <w:spacing w:val="-4"/>
          <w:sz w:val="28"/>
          <w:sz w:val="28"/>
          <w:szCs w:val="28"/>
          <w:rtl w:val="true"/>
        </w:rPr>
        <w:t>دهد</w:t>
      </w:r>
      <w:r>
        <w:rPr>
          <w:rFonts w:cs="B Lotus"/>
          <w:b w:val="false"/>
          <w:bCs w:val="false"/>
          <w:spacing w:val="-4"/>
          <w:sz w:val="28"/>
          <w:szCs w:val="28"/>
          <w:rtl w:val="true"/>
        </w:rPr>
        <w:t>.)</w:t>
      </w:r>
    </w:p>
    <w:p>
      <w:pPr>
        <w:pStyle w:val="Style9"/>
        <w:spacing w:before="0" w:after="0"/>
        <w:ind w:left="0" w:right="0" w:firstLine="284"/>
        <w:jc w:val="both"/>
        <w:outlineLvl w:val="9"/>
        <w:rPr>
          <w:rFonts w:cs="B Lotus"/>
        </w:rPr>
      </w:pPr>
      <w:r>
        <w:rPr>
          <w:rFonts w:cs="B Lotus"/>
          <w:rtl w:val="true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Jameel Noori Nastaleeq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نشیمن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رت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سکو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قر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ن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حاف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پاس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Cs w:val="24"/>
          <w:rtl w:val="true"/>
          <w:lang w:bidi="fa-IR"/>
        </w:rPr>
        <w:t>.(</w:t>
      </w:r>
      <w:r>
        <w:rPr>
          <w:sz w:val="24"/>
          <w:sz w:val="24"/>
          <w:szCs w:val="24"/>
          <w:rtl w:val="true"/>
          <w:lang w:bidi="fa-IR"/>
        </w:rPr>
        <w:t>مصحح</w:t>
      </w:r>
      <w:r>
        <w:rPr>
          <w:sz w:val="24"/>
          <w:szCs w:val="24"/>
          <w:rtl w:val="true"/>
          <w:lang w:bidi="fa-IR"/>
        </w:rPr>
        <w:t>)</w:t>
      </w:r>
    </w:p>
  </w:footnote>
  <w:footnote w:id="3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 xml:space="preserve">- </w:t>
      </w:r>
      <w:r>
        <w:rPr>
          <w:sz w:val="24"/>
          <w:sz w:val="24"/>
          <w:szCs w:val="24"/>
          <w:rtl w:val="true"/>
          <w:lang w:bidi="fa-IR"/>
        </w:rPr>
        <w:t>اص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چیزی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درخ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خاک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sz w:val="24"/>
          <w:sz w:val="24"/>
          <w:szCs w:val="24"/>
          <w:rtl w:val="true"/>
          <w:lang w:bidi="fa-IR"/>
        </w:rPr>
        <w:t>برد</w:t>
      </w:r>
      <w:r>
        <w:rPr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" w:hAnsi="Times New Roman Bold" w:cs="Times New Roman Bold"/>
        <w:sz w:val="30"/>
        <w:szCs w:val="30"/>
      </w:rPr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" w:hAnsi="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" w:hAnsi="Times New Roman Bold" w:cs="Times New Roman Bold"/>
        <w:rtl w:val="true"/>
        <w:lang w:bidi="fa-IR"/>
      </w:rPr>
      <w:t>فهرست مطالب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cs="Times New Roman Bold" w:ascii="Times New Roman Bold" w:hAnsi="Times New Roman Bold"/>
        <w:lang w:bidi="fa-IR"/>
      </w:rPr>
      <w:instrText xml:space="preserve"> PAGE </w:instrText>
    </w:r>
    <w:r>
      <w:rPr>
        <w:rtl w:val="true"/>
        <w:rFonts w:cs="Times New Roman Bold" w:ascii="Times New Roman Bold" w:hAnsi="Times New Roman Bold"/>
        <w:lang w:bidi="fa-IR"/>
      </w:rPr>
      <w:fldChar w:fldCharType="separate"/>
    </w:r>
    <w:r>
      <w:rPr>
        <w:rtl w:val="true"/>
        <w:rFonts w:cs="Times New Roman Bold" w:ascii="Times New Roman Bold" w:hAnsi="Times New Roman Bold"/>
        <w:lang w:bidi="fa-IR"/>
      </w:rPr>
      <w:t>0</w:t>
    </w:r>
    <w:r>
      <w:rPr>
        <w:rtl w:val="true"/>
        <w:rFonts w:cs="Times New Roman Bold" w:ascii="Times New Roman Bold" w:hAnsi="Times New Roman Bold"/>
        <w:lang w:bidi="fa-IR"/>
      </w:rPr>
      <w:fldChar w:fldCharType="end"/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B Lotus" w:ascii="Times New Roman Bold" w:hAnsi="Times New Roman Bold"/>
        <w:b/>
        <w:bCs/>
        <w:sz w:val="26"/>
        <w:szCs w:val="26"/>
        <w:rtl w:val="true"/>
        <w:lang w:bidi="fa-IR"/>
      </w:rPr>
      <w:t xml:space="preserve">                                  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شم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هو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صار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55905</wp:posOffset>
              </wp:positionV>
              <wp:extent cx="473392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0.15pt" to="594.3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دشمن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یهود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نصاری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" w:hAnsi="Times New Roman Bold" w:eastAsia="Times New Roman Bold" w:cs="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" w:hAnsi="Times New Roman Bold" w:cs="B Lotus"/>
        <w:b/>
        <w:b/>
        <w:bCs/>
        <w:sz w:val="26"/>
        <w:sz w:val="26"/>
        <w:szCs w:val="26"/>
        <w:rtl w:val="true"/>
        <w:lang w:bidi="fa-IR"/>
      </w:rPr>
      <w:t>اسلام</w:t>
    </w:r>
    <w:r>
      <w:rPr>
        <w:rFonts w:cs="Times New Roman Bold" w:ascii="Times New Roman Bold" w:hAnsi="Times New Roman Bold"/>
        <w:rtl w:val="true"/>
        <w:lang w:bidi="fa-IR"/>
      </w:rPr>
      <w:tab/>
    </w:r>
    <w:r>
      <w:rPr>
        <w:rFonts w:cs="Times New Roman Bold" w:ascii="Times New Roman Bold" w:hAnsi="Times New Roman Bold"/>
        <w:rtl w:val="true"/>
        <w:lang w:bidi="fa-IR"/>
      </w:rPr>
      <w:fldChar w:fldCharType="begin"/>
    </w:r>
    <w:r>
      <w:rPr>
        <w:rtl w:val="true"/>
        <w:rFonts w:ascii="Times New Roman Bold" w:hAnsi="Times New Roman Bold" w:cs="Times New Roman Bold"/>
        <w:lang w:bidi="fa-IR"/>
      </w:rPr>
      <w:instrText xml:space="preserve"> PAGE </w:instrText>
    </w:r>
    <w:r>
      <w:rPr>
        <w:rtl w:val="true"/>
        <w:rFonts w:ascii="Times New Roman Bold" w:hAnsi="Times New Roman Bold" w:cs="Times New Roman Bold"/>
        <w:lang w:bidi="fa-IR"/>
      </w:rPr>
      <w:fldChar w:fldCharType="separate"/>
    </w:r>
    <w:r>
      <w:rPr>
        <w:rtl w:val="true"/>
        <w:rFonts w:ascii="Times New Roman Bold" w:hAnsi="Times New Roman Bold" w:cs="Times New Roman Bold"/>
        <w:lang w:bidi="fa-IR"/>
      </w:rPr>
      <w:t>0</w:t>
    </w:r>
    <w:r>
      <w:rPr>
        <w:rtl w:val="true"/>
        <w:rFonts w:ascii="Times New Roman Bold" w:hAnsi="Times New Roman Bold" w:cs="Times New Roman Bold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ر اول Char"/>
    <w:qFormat/>
    <w:rPr>
      <w:rFonts w:ascii="Times New Roman Bold" w:hAnsi="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" w:hAnsi="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b/>
      <w:bCs/>
      <w:spacing w:val="6"/>
      <w:sz w:val="27"/>
      <w:szCs w:val="27"/>
      <w:lang w:bidi="fa-IR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9">
    <w:name w:val="تی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" w:hAnsi="Times New Roman Bold" w:cs="B Yagut"/>
      <w:b/>
      <w:bCs/>
      <w:sz w:val="32"/>
      <w:szCs w:val="32"/>
      <w:lang w:bidi="fa-IR"/>
    </w:rPr>
  </w:style>
  <w:style w:type="paragraph" w:styleId="Style10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" w:hAnsi="Times New Roman Bold" w:cs="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11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12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13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b/>
      <w:bCs/>
      <w:spacing w:val="6"/>
      <w:sz w:val="27"/>
      <w:szCs w:val="27"/>
      <w:lang w:bidi="fa-IR"/>
    </w:rPr>
  </w:style>
  <w:style w:type="paragraph" w:styleId="Style14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Islam</cp:lastModifiedBy>
  <cp:lastPrinted>2004-01-04T16:12:00Z</cp:lastPrinted>
  <dcterms:modified xsi:type="dcterms:W3CDTF">2012-05-23T15:21:00Z</dcterms:modified>
  <cp:revision>250</cp:revision>
  <dc:subject/>
  <dc:title/>
</cp:coreProperties>
</file>