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Bbadr;Times New Roman" w:hAnsi="Bbadr;Times New Roman" w:cs="B Titr"/>
          <w:sz w:val="56"/>
          <w:szCs w:val="56"/>
          <w:lang w:bidi="fa-IR"/>
        </w:rPr>
      </w:pPr>
      <w:r>
        <w:rPr>
          <w:rFonts w:cs="B Titr" w:ascii="Bbadr;Times New Roman" w:hAnsi="Bbadr;Times New Roman"/>
          <w:sz w:val="56"/>
          <w:szCs w:val="5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Bbadr;Times New Roman" w:hAnsi="Bbadr;Times New Roman" w:cs="B Titr"/>
          <w:sz w:val="56"/>
          <w:szCs w:val="56"/>
          <w:lang w:bidi="fa-IR"/>
        </w:rPr>
      </w:pPr>
      <w:r>
        <w:rPr>
          <w:rFonts w:ascii="Bbadr;Times New Roman" w:hAnsi="Bbadr;Times New Roman" w:cs="B Titr"/>
          <w:sz w:val="56"/>
          <w:sz w:val="56"/>
          <w:szCs w:val="56"/>
          <w:rtl w:val="true"/>
        </w:rPr>
        <w:t>دين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</w:rPr>
        <w:t>ستيزی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</w:rPr>
        <w:t>با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</w:rPr>
        <w:t>عقايد</w:t>
      </w:r>
    </w:p>
    <w:p>
      <w:pPr>
        <w:pStyle w:val="Normal"/>
        <w:ind w:left="0" w:right="0" w:hanging="0"/>
        <w:jc w:val="center"/>
        <w:rPr>
          <w:rFonts w:ascii="Bbadr;Times New Roman" w:hAnsi="Bbadr;Times New Roman"/>
          <w:sz w:val="56"/>
          <w:szCs w:val="56"/>
          <w:lang w:bidi="fa-IR"/>
        </w:rPr>
      </w:pP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اهل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سنت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جم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در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پوشش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مبارزه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با</w:t>
      </w:r>
      <w:r>
        <w:rPr>
          <w:rFonts w:ascii="Bbadr;Times New Roman" w:hAnsi="Bbadr;Times New Roman" w:eastAsia="Bbadr;Times New Roman" w:cs="Bbadr;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Bbadr;Times New Roman" w:hAnsi="Bbadr;Times New Roman" w:cs="B Titr"/>
          <w:sz w:val="56"/>
          <w:sz w:val="56"/>
          <w:szCs w:val="56"/>
          <w:rtl w:val="true"/>
          <w:lang w:bidi="fa-IR"/>
        </w:rPr>
        <w:t>وهابي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ه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نده</w:t>
      </w:r>
      <w:r>
        <w:rPr>
          <w:b/>
          <w:bCs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بخ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لی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جم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یده</w:t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both"/>
        <w:rPr>
          <w:rFonts w:ascii="Lotus Linotype" w:hAnsi="Lotus Linotype" w:cs="mylotus"/>
          <w:b/>
          <w:b/>
          <w:bCs/>
          <w:sz w:val="30"/>
          <w:szCs w:val="30"/>
        </w:rPr>
      </w:pPr>
      <w:r>
        <w:rPr>
          <w:rFonts w:ascii="Lotus Linotype" w:hAnsi="Lotus Linotype" w:cs="mylotus"/>
          <w:b/>
          <w:b/>
          <w:bCs/>
          <w:rtl w:val="true"/>
        </w:rPr>
        <w:t>ن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تبا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تعا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نص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نس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سيد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دع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بدعو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وجا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شريع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rtl w:val="true"/>
        </w:rPr>
        <w:t>الدين</w:t>
      </w:r>
      <w:r>
        <w:rPr>
          <w:rFonts w:cs="mylotus" w:ascii="Lotus Linotype" w:hAnsi="Lotus Linotype"/>
          <w:b/>
          <w:bCs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اميدواري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ايه‌ي لطف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عناي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حق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‏تعال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هرگون</w:t>
      </w:r>
      <w:r>
        <w:rPr>
          <w:rFonts w:ascii="Bbadr;Times New Roman" w:hAnsi="Bbadr;Times New Roman" w:cs="Bbadr;Times New Roman"/>
          <w:rtl w:val="true"/>
        </w:rPr>
        <w:t>ه انحراف و شر و بدي در امان باشي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پرسيده بودي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وهابيت چيست</w:t>
      </w:r>
      <w:r>
        <w:rPr>
          <w:rFonts w:ascii="Bbadr;Times New Roman" w:hAnsi="Bbadr;Times New Roman" w:cs="Bbadr;Times New Roman"/>
          <w:rtl w:val="true"/>
        </w:rPr>
        <w:t>؟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چر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عضي‏ه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هاب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‏گويند</w:t>
      </w:r>
      <w:r>
        <w:rPr>
          <w:rFonts w:ascii="Bbadr;Times New Roman" w:hAnsi="Bbadr;Times New Roman" w:cs="Bbadr;Times New Roman"/>
          <w:rtl w:val="true"/>
        </w:rPr>
        <w:t>؟</w:t>
      </w:r>
      <w:r>
        <w:rPr>
          <w:rFonts w:cs="Bbadr;Times New Roman" w:ascii="Bbadr;Times New Roman" w:hAnsi="Bbadr;Times New Roman"/>
          <w:rtl w:val="true"/>
        </w:rPr>
        <w:t>»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اكنو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طو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ختص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وا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جناب عال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اسخ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‏دهيم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م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ن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قال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ا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ما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ي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احب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عق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نديش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ف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اقع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و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نخس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لاز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توج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اش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سلمانا</w:t>
      </w:r>
      <w:r>
        <w:rPr>
          <w:rFonts w:ascii="Bbadr;Times New Roman" w:hAnsi="Bbadr;Times New Roman" w:cs="Bbadr;Times New Roman"/>
          <w:rtl w:val="true"/>
        </w:rPr>
        <w:t>ن اهل سنت و جماعت در احكام و مسايل فقهي از يكي از چهار مذهب حنفي،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مالكي،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افع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ي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حنبل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يرو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‏نمايي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اساً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ذهب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نجم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نا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هابيت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2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ي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ه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يگ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جو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دار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شا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وال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شو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پس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چگون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چن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ام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زبان‌ه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فتاد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؟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ا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اسخ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وا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>اقع پاسخ به سوال اصلي شماست</w:t>
      </w:r>
      <w:r>
        <w:rPr>
          <w:rFonts w:cs="Bbadr;Times New Roman" w:ascii="Bbadr;Times New Roman" w:hAnsi="Bbadr;Times New Roman"/>
          <w:rtl w:val="true"/>
        </w:rPr>
        <w:t>,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قدمه‏ا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وتا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ي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اري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cs="Bbadr;Times New Roman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ذاهب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ربعه‌ي اه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نت،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ذهب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حنبل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خورد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ريح‏ت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فاف‏ت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ي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ذاهب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سب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خرافا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ار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سوي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زم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حمد ب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عبدالوهاب</w:t>
      </w:r>
      <w:r>
        <w:rPr>
          <w:rFonts w:cs="CTraditional Arabic" w:ascii="Bbadr;Times New Roman" w:hAnsi="Bbadr;Times New Roman"/>
          <w:rtl w:val="true"/>
        </w:rPr>
        <w:t>/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يشت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رد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سي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حيح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عقيده‌ي توحيد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ا</w:t>
      </w:r>
      <w:r>
        <w:rPr>
          <w:rFonts w:ascii="Bbadr;Times New Roman" w:hAnsi="Bbadr;Times New Roman" w:cs="Bbadr;Times New Roman"/>
          <w:rtl w:val="true"/>
        </w:rPr>
        <w:t>صله گرفته بودند و در وادي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خرافا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ا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مي‏داشت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ي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ش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انشمند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ه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ن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جماع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ير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ذهب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حنبل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و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سي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ريح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ا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خرافا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نحرافا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قابل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مو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دشمن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يرو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ياس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و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خو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فَرِّقْ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تَسُدْ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تفرق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يند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رو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ن</w:t>
      </w:r>
      <w:r>
        <w:rPr>
          <w:rFonts w:cs="Bbadr;Times New Roman" w:ascii="Bbadr;Times New Roman" w:hAnsi="Bbadr;Times New Roman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براي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يج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د تفرقه‌ي بيشتر بين مسلمين اقدامات محمد بن عبدالوهاب را مذهبي تازه ‏ناميدند و مسلمانان ناآگاه نيز به پير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ز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ظهور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مذهبي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نو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سخ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گفتند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كه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لبته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ي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نامگذاري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صولاً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درست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نيست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زيرا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ا</w:t>
      </w: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ولاً</w:t>
      </w:r>
      <w:r>
        <w:rPr>
          <w:rFonts w:cs="Bbadr;Times New Roman" w:ascii="Bbadr;Times New Roman" w:hAnsi="Bbadr;Times New Roman"/>
          <w:b/>
          <w:bCs/>
          <w:u w:val="single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جاد مذهبي تازه بيش از پيش بين مسلمانان فاصله مي‏اندازد و تفرقه‌ي موجود را زيادتر مي‏ك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در حالي كه مسلمين م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>ظف هستند براي هموار نمودن وحدت و رسيدن بدان از ايجاد مذاهبي ديگر د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سوزانه و با جديت جلوگيري نمايند، به همين دليل واضح است تبليغ براي مذهبي تازه با اصل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يجاد وحدت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>كه تكليف ديني است منافات دار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ثاني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 فرض صحيح ‏بودن اين نام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 xml:space="preserve">گذاري بدليل اينكه عبدالوهاب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ascii="Bbadr;Times New Roman" w:hAnsi="Bbadr;Times New Roman" w:cs="Bbadr;Times New Roman"/>
          <w:rtl w:val="true"/>
        </w:rPr>
        <w:t>پدر محمد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صوفي بود و با آرا و نظريات فرزندش مخالفت مي‏نمو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لذا وهابي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منسوب به عبدالوهاب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براي مخالفان ‏محمد بن عبدالوهاب نامي بامسمي خواهد بود، نه براي ‏محمد بن عبدالوهاب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ثالث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ه شيخ ‏محمد و نه پيروانش هي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دام ادعاي بوجود آوردن مذهبي نو را نداشته‏ان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رابعاً</w:t>
      </w:r>
      <w:r>
        <w:rPr>
          <w:rFonts w:ascii="Bbadr;Times New Roman" w:hAnsi="Bbadr;Times New Roman" w:cs="Bbadr;Times New Roman"/>
          <w:b/>
          <w:b/>
          <w:bCs/>
          <w:rtl w:val="true"/>
        </w:rPr>
        <w:t>‌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چون واژه‌ي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مذهب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>براي آراء فقهي تدوين شده‌ي يك مجتهد بكار برده مي‏شود و اما عمده مسايلي كه محمد بن عبدالوهاب از آن‌ها صحبت نموده جزو مسايل اعتقادي هستند نه احكام، با اين وجود بكار بردن واژه‌ي مذهب براي آراء ‏محمد بن عبدالوهاب اشتباه است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خامس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هم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تر اينكه اصل مسا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>لي كه شيخ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‏محمد تبيين و يا تشريح نموده است تازه و نوپيدا نبوده‏ا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بعبارت ديگر آن نظرياتي كه امروزه تحت نام وهابيت تازه جلوه داده مي‏شود چيزي تازه نيست زيرا همان مسايل و نظريات در قرآن بطور واضح و شفاف آمده است و نيز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در احاديث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و ديگر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كتب معتبر اهل سنت و جماعت موجود مي‏باشد كه در ذيل به نمونه‏هايي اشاره مي‏نماييم</w:t>
      </w:r>
      <w:r>
        <w:rPr>
          <w:rFonts w:ascii="Bbadr;Times New Roman" w:hAnsi="Bbadr;Times New Roman" w:cs="Bbadr;Times New Roman"/>
          <w:rtl w:val="true"/>
        </w:rPr>
        <w:t xml:space="preserve"> تا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سيه ‏روي شود ه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 در او غش باشد</w:t>
      </w:r>
      <w:r>
        <w:rPr>
          <w:rFonts w:cs="Bbadr;Times New Roman" w:ascii="Bbadr;Times New Roman" w:hAnsi="Bbadr;Times New Roman"/>
          <w:rtl w:val="true"/>
        </w:rPr>
        <w:t>»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  <w:b/>
          <w:bCs/>
        </w:rPr>
        <w:t>1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اگر اعتقاد به شرك‏ بودن استغاثه 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طلب فرياد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رسي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-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ز غير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خدا </w:t>
      </w:r>
      <w:r>
        <w:rPr>
          <w:rFonts w:cs="Bbadr;Times New Roman" w:ascii="Bbadr;Times New Roman" w:hAnsi="Bbadr;Times New Roman"/>
          <w:b/>
          <w:bCs/>
          <w:rtl w:val="true"/>
        </w:rPr>
        <w:t>«</w:t>
      </w:r>
      <w:r>
        <w:rPr>
          <w:rFonts w:ascii="Bbadr;Times New Roman" w:hAnsi="Bbadr;Times New Roman" w:cs="Bbadr;Times New Roman"/>
          <w:b/>
          <w:b/>
          <w:bCs/>
          <w:rtl w:val="true"/>
        </w:rPr>
        <w:t>نشانه‌ي وهابي ‏بودن باشد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»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بايد پذيرفت كه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، خلفاي راشدين، ائمه‌ي اربعه و علماي اسلام و 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...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همه‌ي آن‌ها و پيروا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شان وهابي هستند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. </w:t>
      </w: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زيرا</w:t>
      </w:r>
      <w:r>
        <w:rPr>
          <w:rFonts w:cs="Bbadr;Times New Roman" w:ascii="Bbadr;Times New Roman" w:hAnsi="Bbadr;Times New Roman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b/>
          <w:b/>
          <w:bCs/>
          <w:rtl w:val="true"/>
        </w:rPr>
        <w:t>الف</w:t>
      </w:r>
      <w:r>
        <w:rPr>
          <w:rFonts w:cs="Bbadr;Times New Roman" w:ascii="Bbadr;Times New Roman" w:hAnsi="Bbadr;Times New Roman"/>
          <w:b/>
          <w:bCs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خداوند متعال مي‏فرمايد</w:t>
      </w:r>
      <w:r>
        <w:rPr>
          <w:rFonts w:cs="Bbadr;Times New Roman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الأنفال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9</w:t>
      </w:r>
      <w:r>
        <w:rPr>
          <w:rFonts w:cs="Bbadr;Times New Roman" w:ascii="Bbadr;Times New Roman" w:hAnsi="Bbadr;Times New Roman"/>
          <w:rtl w:val="true"/>
        </w:rPr>
        <w:t>]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هنگامي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ش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سلمين</w:t>
      </w:r>
      <w:r>
        <w:rPr>
          <w:rFonts w:cs="Bbadr;Times New Roman" w:ascii="Bbadr;Times New Roman" w:hAnsi="Bbadr;Times New Roman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پروردگارت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فريادرسي خواستيد پس براي شما استجابت نمو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و باز خداوند مي‌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الأعراف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194</w:t>
      </w:r>
      <w:r>
        <w:rPr>
          <w:rFonts w:cs="Bbadr;Times New Roman" w:ascii="Bbadr;Times New Roman" w:hAnsi="Bbadr;Times New Roman"/>
          <w:rtl w:val="true"/>
        </w:rPr>
        <w:t>]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كسان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غي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خد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‏خوان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ندگان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ث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خودت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هستن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يعني</w:t>
      </w:r>
      <w:r>
        <w:rPr>
          <w:rFonts w:cs="Bbadr;Times New Roman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همچنان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خلوق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يازمن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هست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ا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يست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</w:t>
      </w:r>
      <w:r>
        <w:rPr>
          <w:rFonts w:ascii="Bbadr;Times New Roman" w:hAnsi="Bbadr;Times New Roman" w:cs="Bbadr;Times New Roman"/>
          <w:rtl w:val="true"/>
        </w:rPr>
        <w:t xml:space="preserve">رياد كسي برسيد، آن‌ها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ندگاني را كه از ماوراي عالم به شهادت مي‏خوانيد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نيز نمي‏توانند به فرياد شما برس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زيرا تمامي بندگان خدا خودشان سراپا نيازمند هست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حال هر چند بسيار صالح و پاك هم باشند هرگز قادر به نصرت و ياري‏ دادن ديگران نيست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چنانكه خداوند يگانه و بي‏شريك مي‏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الأعراف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197</w:t>
      </w:r>
      <w:r>
        <w:rPr>
          <w:rFonts w:cs="Bbadr;Times New Roman" w:ascii="Bbadr;Times New Roman" w:hAnsi="Bbadr;Times New Roman"/>
          <w:rtl w:val="true"/>
        </w:rPr>
        <w:t>]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كساني كه بغير از خدا مي‏خوانيد توانايي ياري‏ دادن شما را ندارن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اساساً بندگان صالحي كه از اين دنيا رفته‏اند و يا اينكه زنده‏اند ولي با ما فاصله‌ي مكاني زيادي دارند، از احوال ما بي‏خبر هست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بفرض هم كه مطلع باشند نمي‏توانند دعاي ما را استجابت كنن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چنانكه در قرآن كريم مي‏خوانيم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فاطر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14</w:t>
      </w:r>
      <w:r>
        <w:rPr>
          <w:rFonts w:cs="Bbadr;Times New Roman" w:ascii="Bbadr;Times New Roman" w:hAnsi="Bbadr;Times New Roman"/>
          <w:rtl w:val="true"/>
        </w:rPr>
        <w:t xml:space="preserve">]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 xml:space="preserve">اگر آن‌ها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غيرخدا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را بخوانيد دعاي شما را نمي‏شنو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اگر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بفرض محال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هم بشنوند نمي‏توانند دعاي شما را استجابت كنن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بعلاوه تنها كسي مي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تواند به فرياد آدميان برسد كه قدرت خلق و آفرينش داشته باشد، چون خداوند مي‏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النحل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20</w:t>
      </w:r>
      <w:r>
        <w:rPr>
          <w:rFonts w:cs="Bbadr;Times New Roman" w:ascii="Bbadr;Times New Roman" w:hAnsi="Bbadr;Times New Roman"/>
          <w:rtl w:val="true"/>
        </w:rPr>
        <w:t xml:space="preserve">]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وكساني را كه غير از خدا مي‏خوانند چيزي را خلق نكرده‏اند آن‌ها خودشان هم مخلوق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نيازمند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هستن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شگفتا</w:t>
      </w:r>
      <w:r>
        <w:rPr>
          <w:rFonts w:cs="Bbadr;Times New Roman" w:ascii="Bbadr;Times New Roman" w:hAnsi="Bbadr;Times New Roman"/>
          <w:rtl w:val="true"/>
        </w:rPr>
        <w:t xml:space="preserve">! </w:t>
      </w:r>
      <w:r>
        <w:rPr>
          <w:rFonts w:ascii="Bbadr;Times New Roman" w:hAnsi="Bbadr;Times New Roman" w:cs="Bbadr;Times New Roman"/>
          <w:rtl w:val="true"/>
        </w:rPr>
        <w:t xml:space="preserve">كه كساني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من دون الله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 xml:space="preserve">را به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بت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ي چوبي و سنگي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 xml:space="preserve">معني مي‏كنند، آنگاه گستاخانه راي مي‌دهند كه خواندن صالحان و نيكوكاران عين توحيد است در حاليكه واضح و آشكار است كه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من دون الله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>يعني هركسي و هر چيزي غير از خداوند قادر متعال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ب</w:t>
      </w:r>
      <w:r>
        <w:rPr>
          <w:rFonts w:cs="Bbadr;Times New Roman" w:ascii="Bbadr;Times New Roman" w:hAnsi="Bbadr;Times New Roman"/>
          <w:b/>
          <w:bCs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كه </w:t>
      </w:r>
      <w:r>
        <w:rPr>
          <w:rFonts w:cs="Bbadr;Times New Roman" w:ascii="Bbadr;Times New Roman" w:hAnsi="Bbadr;Times New Roman"/>
        </w:rPr>
        <w:t>9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ال در خدمت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بوده است نقل مي‌كند كه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هرگاه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با سختي و ناراحتي مواجه مي‏شد مي‏فرمو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چنانكه امام ترمذي روايت كرده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>
          <w:rFonts w:ascii="mylotus" w:hAnsi="mylotus" w:cs="mylotus"/>
          <w:sz w:val="26"/>
          <w:szCs w:val="26"/>
        </w:rPr>
      </w:pP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عن أنس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 xml:space="preserve"> عن النبي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b/>
          <w:bCs/>
          <w:sz w:val="26"/>
          <w:szCs w:val="26"/>
          <w:rtl w:val="true"/>
        </w:rPr>
        <w:t>«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إنه كان إذا كربه أمر، قال</w:t>
      </w:r>
      <w:r>
        <w:rPr>
          <w:rFonts w:cs="mylotus" w:ascii="mylotus" w:hAnsi="mylotus"/>
          <w:b/>
          <w:bCs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يا حي يا قيوم برحمتك أستغيث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«</w:t>
      </w:r>
      <w:r>
        <w:rPr>
          <w:rFonts w:ascii="Bbadr;Times New Roman" w:hAnsi="Bbadr;Times New Roman" w:cs="Bbadr;Times New Roman"/>
          <w:rtl w:val="true"/>
        </w:rPr>
        <w:t>اي زنده‌ي پاينده‌ با رحمت خودت بفريادم برس</w:t>
      </w:r>
      <w:r>
        <w:rPr>
          <w:rFonts w:cs="Bbadr;Times New Roman" w:ascii="Bbadr;Times New Roman" w:hAnsi="Bbadr;Times New Roman"/>
          <w:rtl w:val="true"/>
        </w:rPr>
        <w:t>!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3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پس پيرو راستين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كسي است كه مانند رسول‏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دعا كند و فقط خدا را فريادرس بداند و بس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ج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امام علي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به پيروي از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چنين دعا كرده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mylotus" w:ascii="mylotus" w:hAnsi="mylotus"/>
          <w:sz w:val="26"/>
          <w:szCs w:val="26"/>
          <w:rtl w:val="true"/>
        </w:rPr>
        <w:t>«</w:t>
      </w:r>
      <w:r>
        <w:rPr>
          <w:rFonts w:cs="mylotus" w:ascii="mylotus" w:hAnsi="mylotus"/>
          <w:b/>
          <w:bCs/>
          <w:sz w:val="26"/>
          <w:szCs w:val="26"/>
          <w:rtl w:val="true"/>
        </w:rPr>
        <w:t xml:space="preserve"> ... 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 xml:space="preserve">فيا غاية الطالبين وأمان الخائفين وعماد الملهوفين وغياث المستغيثين وجار المستجيرين وكاشف ضُر المكروبين </w:t>
      </w:r>
      <w:r>
        <w:rPr>
          <w:rFonts w:cs="mylotus" w:ascii="mylotus" w:hAnsi="mylotus"/>
          <w:b/>
          <w:bCs/>
          <w:sz w:val="26"/>
          <w:szCs w:val="26"/>
          <w:rtl w:val="true"/>
        </w:rPr>
        <w:t>...</w:t>
      </w:r>
      <w:r>
        <w:rPr>
          <w:rFonts w:cs="mylotus" w:ascii="mylotus" w:hAnsi="mylotus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ي منتهي آرزوي خواستاران و امان‏بخش ترسنا</w:t>
      </w:r>
      <w:r>
        <w:rPr>
          <w:rFonts w:ascii="Bbadr;Times New Roman" w:hAnsi="Bbadr;Times New Roman" w:cs="Bbadr;Times New Roman"/>
          <w:rtl w:val="true"/>
          <w:lang w:bidi="fa-IR"/>
        </w:rPr>
        <w:t>گ</w:t>
      </w:r>
      <w:r>
        <w:rPr>
          <w:rFonts w:ascii="Bbadr;Times New Roman" w:hAnsi="Bbadr;Times New Roman" w:cs="Bbadr;Times New Roman"/>
          <w:rtl w:val="true"/>
        </w:rPr>
        <w:t>ان و تكيه‏گاه دلسوخت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گان و فريادرس فريا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طلبان و پناه پناهجويان و برطرف‏كننده‌ي گرفتاري گرفتاران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4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د</w:t>
      </w:r>
      <w:r>
        <w:rPr>
          <w:rFonts w:cs="Bbadr;Times New Roman" w:ascii="Bbadr;Times New Roman" w:hAnsi="Bbadr;Times New Roman"/>
          <w:b/>
          <w:bCs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زين‏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لعابدين يكي از نوادگان امام علي در دعاي خود مي‏فرماي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 ...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دع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ا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رج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غير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…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جز تو را نمي‏خوانم و بجز تو اميد ندارم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5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لازم به ذكر است كه آقاي محم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علي سادات دعاي مذكور را عالماً وعامداً غلط ترجمه نموده است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او عبارت 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دع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اك</w:t>
      </w:r>
      <w:r>
        <w:rPr>
          <w:rFonts w:cs="Bbadr;Times New Roman" w:ascii="Bbadr;Times New Roman" w:hAnsi="Bbadr;Times New Roman"/>
          <w:b/>
          <w:bCs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را به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تو را مي‏خواهم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>معني كرده است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شايد از ترس اينكه مبادا افكار وهابيت به ذهن دانش‏آموزان راه يابد؟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چنين خدمتي؟</w:t>
      </w:r>
      <w:r>
        <w:rPr>
          <w:rFonts w:cs="Bbadr;Times New Roman" w:ascii="Bbadr;Times New Roman" w:hAnsi="Bbadr;Times New Roman"/>
          <w:rtl w:val="true"/>
        </w:rPr>
        <w:t xml:space="preserve">!» </w:t>
      </w:r>
      <w:r>
        <w:rPr>
          <w:rFonts w:ascii="Bbadr;Times New Roman" w:hAnsi="Bbadr;Times New Roman" w:cs="Bbadr;Times New Roman"/>
          <w:rtl w:val="true"/>
        </w:rPr>
        <w:t>انجام داده است</w:t>
      </w:r>
      <w:r>
        <w:rPr>
          <w:rFonts w:cs="Bbadr;Times New Roman" w:ascii="Bbadr;Times New Roman" w:hAnsi="Bbadr;Times New Roman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 xml:space="preserve">به كتاب بينش اسلامي سال اول دبيرستان صفحه‌ي آخر چاپ </w:t>
      </w:r>
      <w:r>
        <w:rPr>
          <w:rFonts w:cs="Bbadr;Times New Roman" w:ascii="Bbadr;Times New Roman" w:hAnsi="Bbadr;Times New Roman"/>
        </w:rPr>
        <w:t>1361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راجعه كنيد</w:t>
      </w:r>
      <w:r>
        <w:rPr>
          <w:rFonts w:cs="Bbadr;Times New Roman" w:ascii="Bbadr;Times New Roman" w:hAnsi="Bbadr;Times New Roman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سجاد يكي ديگر از نوادگان امام علي همچن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 xml:space="preserve">در دعاي </w:t>
      </w:r>
      <w:r>
        <w:rPr>
          <w:rFonts w:cs="Bbadr;Times New Roman" w:ascii="Bbadr;Times New Roman" w:hAnsi="Bbadr;Times New Roman"/>
        </w:rPr>
        <w:t>28</w:t>
      </w:r>
      <w:r>
        <w:rPr>
          <w:rFonts w:ascii="Bbadr;Times New Roman" w:hAnsi="Bbadr;Times New Roman" w:cs="Bbadr;Times New Roman"/>
          <w:rtl w:val="true"/>
        </w:rPr>
        <w:t>، صحيفه‌ي سجاديه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مي‏فرماي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رأي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ف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أ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ضل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قل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دانستم كه خواستن نيازمند از نيازمند از سبكي انديشه و گمراهي خود اوست</w:t>
      </w:r>
      <w:r>
        <w:rPr>
          <w:rFonts w:cs="Bbadr;Times New Roman" w:ascii="Bbadr;Times New Roman" w:hAnsi="Bbadr;Times New Roman"/>
          <w:rtl w:val="true"/>
        </w:rPr>
        <w:t>».</w:t>
      </w:r>
      <w:r>
        <w:rPr>
          <w:rFonts w:ascii="Bbadr;Times New Roman" w:hAnsi="Bbadr;Times New Roman" w:cs="Bbadr;Times New Roman"/>
          <w:rtl w:val="true"/>
        </w:rPr>
        <w:t>هـ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غزال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 ضمن قصيده‌ي منفرجه‌ي خود مي‏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ind w:left="720" w:right="0" w:firstLine="720"/>
        <w:jc w:val="both"/>
        <w:rPr/>
      </w:pP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لملهوف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ا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غث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ab/>
        <w:tab/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لمضط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ا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جي</w:t>
      </w:r>
    </w:p>
    <w:p>
      <w:pPr>
        <w:pStyle w:val="Normal"/>
        <w:jc w:val="both"/>
        <w:rPr/>
      </w:pP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جز تو كيست فريادرس دلسوختگان يا كيست جز تو نجات‏ دهنده‌ي درماندگان</w:t>
      </w:r>
      <w:r>
        <w:rPr>
          <w:rFonts w:cs="Bbadr;Times New Roman" w:ascii="Bbadr;Times New Roman" w:hAnsi="Bbadr;Times New Roman"/>
          <w:rtl w:val="true"/>
        </w:rPr>
        <w:t>»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  <w:b/>
          <w:bCs/>
        </w:rPr>
        <w:t>2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وقتي كسي معتقد باشد قراردادن واسطه‌اي مرده، بين خود و خدا باطل است</w:t>
      </w:r>
      <w:r>
        <w:rPr>
          <w:rFonts w:ascii="Bbadr;Times New Roman" w:hAnsi="Bbadr;Times New Roman" w:cs="Bbadr;Times New Roman"/>
          <w:b/>
          <w:b/>
          <w:bCs/>
          <w:rtl w:val="true"/>
        </w:rPr>
        <w:t>،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بهمين دليل او را وهابي بنامند بايد قبول نمود كه همه‌ي مسلمانان پيرو قرآن و سنت صحيح وهابي باشند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.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زيرا</w:t>
      </w:r>
      <w:r>
        <w:rPr>
          <w:rFonts w:ascii="Bbadr;Times New Roman" w:hAnsi="Bbadr;Times New Roman" w:cs="Bbadr;Times New Roman"/>
          <w:rtl w:val="true"/>
        </w:rPr>
        <w:t xml:space="preserve"> خداي متعال مي‏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فصل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6</w:t>
      </w:r>
      <w:r>
        <w:rPr>
          <w:rFonts w:cs="Bbadr;Times New Roman" w:ascii="Bbadr;Times New Roman" w:hAnsi="Bbadr;Times New Roman"/>
          <w:rtl w:val="true"/>
        </w:rPr>
        <w:t xml:space="preserve">]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به سوي خدا مستقيماً روي آوريد و از او آمرزش بخواهيد و هلاكت بر مشركان با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 xml:space="preserve">علامه زمخشري صاحب تفسير كشاف با توجه به عبارت </w:t>
      </w: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و تفاوت آن با عبارت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ف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َ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س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ْ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ت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َ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ق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ِ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ي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ْ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م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ُ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و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ل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َ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ه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ُ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>در تفسير آيه‌ي مذكور مي‏فرماي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استوو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التوحي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إخلاص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عباد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ذاهبي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مين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شمال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لتفتي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تخاذ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ياء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الشفعاء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توبو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شرك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6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با توحيد و اخلاص در بندگي مستقيماً به سوي خدا روي آوريد و به راست و چپ نرويد و به فريب‏هاي شيطان توجه نكنيد كه شما را به دست گرفتن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توسل شدن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اولياء و شفيعان تشويق مي</w:t>
      </w:r>
      <w:r>
        <w:rPr>
          <w:rFonts w:ascii="Bbadr;Times New Roman" w:hAnsi="Bbadr;Times New Roman" w:cs="Bbadr;Times New Roman"/>
        </w:rPr>
        <w:t>‎</w:t>
      </w:r>
      <w:r>
        <w:rPr>
          <w:rFonts w:ascii="Bbadr;Times New Roman" w:hAnsi="Bbadr;Times New Roman" w:cs="Bbadr;Times New Roman"/>
          <w:rtl w:val="true"/>
        </w:rPr>
        <w:t>كند و از شرك گذشته‌ي خود به سوي خدا توبه كنيد</w:t>
      </w:r>
      <w:r>
        <w:rPr>
          <w:rFonts w:cs="Bbadr;Times New Roman" w:ascii="Bbadr;Times New Roman" w:hAnsi="Bbadr;Times New Roman"/>
          <w:rtl w:val="true"/>
        </w:rPr>
        <w:t>»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لابد علامه زمخشري را نيز بايد وهابي شمرد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؟</w:t>
      </w:r>
      <w:r>
        <w:rPr>
          <w:rFonts w:cs="Bbadr;Times New Roman" w:ascii="Bbadr;Times New Roman" w:hAnsi="Bbadr;Times New Roman"/>
          <w:rtl w:val="true"/>
        </w:rPr>
        <w:t xml:space="preserve">!!) </w:t>
      </w:r>
      <w:r>
        <w:rPr>
          <w:rFonts w:ascii="Bbadr;Times New Roman" w:hAnsi="Bbadr;Times New Roman" w:cs="Bbadr;Times New Roman"/>
          <w:rtl w:val="true"/>
        </w:rPr>
        <w:t>كه چنين درك و فهمي خالص، پاك و كاملاً توحيدي از آيه‌ي مذكور پيدا نموده است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  <w:b/>
          <w:b/>
          <w:bCs/>
          <w:u w:val="single"/>
        </w:rPr>
      </w:pPr>
      <w:r>
        <w:rPr>
          <w:rFonts w:ascii="Bbadr;Times New Roman" w:hAnsi="Bbadr;Times New Roman" w:cs="Bbadr;Times New Roman"/>
          <w:b/>
          <w:b/>
          <w:bCs/>
          <w:rtl w:val="true"/>
        </w:rPr>
        <w:t>اگر گفته شود ما خود را لايق نمي‏دانيم كه مستقيماً با خدا حاجت خود را در ميان بگذاريم بهمين دليل به پاكان و صالحان متوسل مي‏شويم همچنا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كه اگر كسي بخواهد شرح حال خود را به سمع پادشاه برساند بايد از مقربان وي مدد جويد</w:t>
      </w:r>
      <w:r>
        <w:rPr>
          <w:rFonts w:cs="Bbadr;Times New Roman" w:ascii="Bbadr;Times New Roman" w:hAnsi="Bbadr;Times New Roman"/>
          <w:b/>
          <w:bCs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در پاسخ مي‏گوييم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اولاً</w:t>
      </w:r>
      <w:r>
        <w:rPr>
          <w:rFonts w:cs="Bbadr;Times New Roman" w:ascii="Bbadr;Times New Roman" w:hAnsi="Bbadr;Times New Roman"/>
          <w:b/>
          <w:bCs/>
          <w:u w:val="single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 مسلمانان براي مسايل اعتقادي خود حتماً بايد از قرآن و سنت صحيح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دليل داشته باشيم، لذا مي‏گوييم ادعاي فوق با نص قرآن مخالفت دارد، از آن جهت كه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از جمله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مي‏فرمايد</w:t>
      </w:r>
      <w:r>
        <w:rPr>
          <w:rFonts w:cs="Bbadr;Times New Roman" w:ascii="Bbadr;Times New Roman" w:hAnsi="Bbadr;Times New Roman"/>
          <w:rtl w:val="true"/>
        </w:rPr>
        <w:t xml:space="preserve">: 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Bbadr;Times New Roman" w:hAnsi="Bbadr;Times New Roman" w:eastAsia="Bbadr;Times New Roman" w:cs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...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بعلاوه ما موظف هستيم براي پاكان و نيكان در گذشته از خدا مغفرت بطلبيم نه اينكه از آنان چيزي بخواهيم و يا ايشان را واسطه قرار دهيم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 xml:space="preserve">چنانكه در آيه </w:t>
      </w:r>
      <w:r>
        <w:rPr>
          <w:rFonts w:cs="Bbadr;Times New Roman" w:ascii="Bbadr;Times New Roman" w:hAnsi="Bbadr;Times New Roman"/>
        </w:rPr>
        <w:t>10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وره‌ي حشر مي‏خوانيم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Bbadr;Times New Roman" w:hAnsi="Bbadr;Times New Roman" w:eastAsia="Bbadr;Times New Roman" w:cs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...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cs="Bbadr;Times New Roman" w:ascii="Bbadr;Times New Roman" w:hAnsi="Bbadr;Times New Roman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پروردگارا،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ادر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مان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ماندا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بق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ده‏اند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قب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وده‏اند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را مورد مغفرت خود قرار بده</w:t>
      </w:r>
      <w:r>
        <w:rPr>
          <w:rFonts w:cs="Times New Roman"/>
          <w:rtl w:val="true"/>
        </w:rPr>
        <w:t>…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سياري از مردم برخلاف اين آيه از بزرگواران و صالحان مدد و فريادرسي مي‏طلبند و به ايشان متوسل مي‏شوند در حاليكه بر طبق دلايل قرآن ما بايد نخست براي خود، سپس براي آن‌ها طلب آمرزش گناه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ان را از خداوند بخواهيم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ثاني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از چنين اشخاصي مي‏پرسيم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چگونه شما خود را لايق نمي‏دانيد چيزي جزئي را بدون واسطه از خدا بخواهيد ولي در نم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در حضور خدا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مستقيماً و بدون واسطه بزرگ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ترين نعم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يعني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هدايت در مسير انبيا و صديقين و شهدا و صالحان قر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رفتن را مي</w:t>
      </w:r>
      <w:r>
        <w:rPr>
          <w:rFonts w:ascii="Bbadr;Times New Roman" w:hAnsi="Bbadr;Times New Roman" w:cs="Bbadr;Times New Roman"/>
        </w:rPr>
        <w:t>‎</w:t>
      </w:r>
      <w:r>
        <w:rPr>
          <w:rFonts w:ascii="Bbadr;Times New Roman" w:hAnsi="Bbadr;Times New Roman" w:cs="Bbadr;Times New Roman"/>
          <w:rtl w:val="true"/>
        </w:rPr>
        <w:t>خواهيد، مگر نه اينكه همين بدون واسطه و ر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و با خدا سخ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‏گفت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 xml:space="preserve">بيان و درخواست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خود قوي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ترين دليل براي نفي توسل نادرست است؟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ثالث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خدا را به پادشاه تشبيه‏ نمودن غلط و بلكه شرك و كفر محض است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بسيار مايه‌ي تاسف و تعجب است جاهلاني كه به خود اجازه داده و جر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ascii="Bbadr;Times New Roman" w:hAnsi="Bbadr;Times New Roman" w:cs="Bbadr;Times New Roman"/>
          <w:rtl w:val="true"/>
        </w:rPr>
        <w:t>ت مي‏كنند خداي بي نهايت بزرگ، مقتدر، سميع، بصير، بخشنده، مهربان و بي‏نياز را به انسان نادان و سراپا نيازمند و بي‏نهايت حقير و ناتوان تشبيه نمايند؟</w:t>
      </w:r>
      <w:r>
        <w:rPr>
          <w:rFonts w:cs="Bbadr;Times New Roman" w:ascii="Bbadr;Times New Roman" w:hAnsi="Bbadr;Times New Roman"/>
          <w:rtl w:val="true"/>
        </w:rPr>
        <w:t xml:space="preserve">! </w:t>
      </w:r>
      <w:r>
        <w:rPr>
          <w:rFonts w:ascii="Bbadr;Times New Roman" w:hAnsi="Bbadr;Times New Roman" w:cs="Bbadr;Times New Roman"/>
          <w:rtl w:val="true"/>
        </w:rPr>
        <w:t>اين‌ها توجه ندارند كه خداوند متعال از اينگونه مثال‏ زدن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ي نادرست نهي فرموده است، چنانكه در قرآن كريم مي‏خوانيم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[</w:t>
      </w:r>
      <w:r>
        <w:rPr>
          <w:rFonts w:ascii="Bbadr;Times New Roman" w:hAnsi="Bbadr;Times New Roman" w:cs="Bbadr;Times New Roman"/>
          <w:rtl w:val="true"/>
        </w:rPr>
        <w:t>النحل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Bbadr;Times New Roman" w:ascii="Bbadr;Times New Roman" w:hAnsi="Bbadr;Times New Roman"/>
        </w:rPr>
        <w:t>74</w:t>
      </w:r>
      <w:r>
        <w:rPr>
          <w:rFonts w:cs="Bbadr;Times New Roman" w:ascii="Bbadr;Times New Roman" w:hAnsi="Bbadr;Times New Roman"/>
          <w:rtl w:val="true"/>
        </w:rPr>
        <w:t xml:space="preserve">] </w:t>
      </w:r>
      <w:r>
        <w:rPr>
          <w:rFonts w:cs="Traditional Arabic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براي خدا مثال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ي بشري نزنيد كه خدا مي‌داند و شما نمي‏دانيد</w:t>
      </w:r>
      <w:r>
        <w:rPr>
          <w:rFonts w:cs="Traditional Arabic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رابع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 كتب احاديث و تاريخ اسلام آمده است كه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بهنگام خشك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الي در اقامه‌ي صلا</w:t>
      </w:r>
      <w:r>
        <w:rPr>
          <w:rFonts w:ascii="Bbadr;Times New Roman" w:hAnsi="Bbadr;Times New Roman" w:cs="B Badr"/>
          <w:rtl w:val="true"/>
        </w:rPr>
        <w:t>ة</w:t>
      </w:r>
      <w:r>
        <w:rPr>
          <w:rFonts w:ascii="Bbadr;Times New Roman" w:hAnsi="Bbadr;Times New Roman" w:cs="Bbadr;Times New Roman"/>
          <w:rtl w:val="true"/>
        </w:rPr>
        <w:t xml:space="preserve"> الاستسقا</w:t>
      </w:r>
      <w:r>
        <w:rPr>
          <w:rFonts w:ascii="Bbadr;Times New Roman" w:hAnsi="Bbadr;Times New Roman" w:cs="Bbadr;Times New Roman"/>
          <w:rtl w:val="true"/>
        </w:rPr>
        <w:t>ء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ماز باران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به عباس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عموي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متوسل ش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حال مي‏پرسيم</w:t>
      </w:r>
      <w:r>
        <w:rPr>
          <w:rFonts w:cs="Bbadr;Times New Roman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چرا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به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و ديگر انبيا و يا به ابوبكر صديق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كه بدليل فرموده‌ي رسول الله بعد از انبيا از همه‌ي انسان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 افضل‌تر است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متوسل نشد؟ نحوه‌ي عمل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نيز دليل قاطعي است كه توسل به انسان صالح زنده صحيح است و به انسان صالح مرده صحيح نيست و اين عمل شرك مطلق است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بدون ترديد اگر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امروز زنده بود و به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متوسل نمي‏شد و به شخص صالح زنده‏اي توسل مي‏جست فرياد جاهلان بلند مي‏شد كه عمر هم وهابي است و يا اگر امروز امام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زنده بود و درختي را كه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در </w:t>
      </w:r>
      <w:r>
        <w:rPr>
          <w:rFonts w:ascii="mylotus" w:hAnsi="mylotus" w:cs="mylotus"/>
          <w:rtl w:val="true"/>
        </w:rPr>
        <w:t>بيعة ‏الرضوان</w:t>
      </w:r>
      <w:r>
        <w:rPr>
          <w:rFonts w:ascii="Bbadr;Times New Roman" w:hAnsi="Bbadr;Times New Roman" w:cs="Bbadr;Times New Roman"/>
          <w:rtl w:val="true"/>
        </w:rPr>
        <w:t xml:space="preserve"> بدان تكيه داده بود از بيخ و بن مي‏كند و مي‏سوزانيد فتواي قتل او را صادر مي‏نمودند، واي به روزي كه دين به دست جاهلان و عالم نمايان بيافتد</w:t>
      </w:r>
      <w:r>
        <w:rPr>
          <w:rFonts w:cs="Times New Roman"/>
          <w:rtl w:val="true"/>
        </w:rPr>
        <w:t>…</w:t>
      </w:r>
      <w:r>
        <w:rPr>
          <w:rFonts w:cs="Bbadr;Times New Roman" w:ascii="Bbadr;Times New Roman" w:hAnsi="Bbadr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Bbadr;Times New Roman" w:ascii="Bbadr;Times New Roman" w:hAnsi="Bbadr;Times New Roman"/>
          <w:b/>
          <w:bCs/>
        </w:rPr>
        <w:t>3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اگر اعتقاد به </w:t>
      </w:r>
      <w:r>
        <w:rPr>
          <w:rFonts w:cs="Bbadr;Times New Roman" w:ascii="Bbadr;Times New Roman" w:hAnsi="Bbadr;Times New Roman"/>
          <w:b/>
          <w:bCs/>
          <w:rtl w:val="true"/>
        </w:rPr>
        <w:t>«</w:t>
      </w:r>
      <w:r>
        <w:rPr>
          <w:rFonts w:ascii="Bbadr;Times New Roman" w:hAnsi="Bbadr;Times New Roman" w:cs="Bbadr;Times New Roman"/>
          <w:b/>
          <w:b/>
          <w:bCs/>
          <w:rtl w:val="true"/>
        </w:rPr>
        <w:t>عدم وصول ثواب قرائت قرآن به اموات دليل وهابي ‏بودن باشد بايد گفت امام شافعي</w:t>
      </w:r>
      <w:r>
        <w:rPr>
          <w:rFonts w:cs="CTraditional Arabic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و جمهور علماي شافعيه وهابي بوده و هستند</w:t>
      </w:r>
      <w:r>
        <w:rPr>
          <w:rFonts w:cs="mylotus" w:ascii="mylotus" w:hAnsi="mylotus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b/>
          <w:bCs/>
          <w:rtl w:val="true"/>
        </w:rPr>
        <w:footnoteReference w:id="7"/>
      </w:r>
      <w:r>
        <w:rPr>
          <w:rFonts w:cs="mylotus" w:ascii="mylotus" w:hAnsi="mylotus"/>
          <w:b/>
          <w:bCs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چرا كه امام نوو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 يكي از علماي بزرگ شافعيه است مي‏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ر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ء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جع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ثوابه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لمي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نحوهما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مذه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الجمه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ه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لحق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يت</w:t>
      </w:r>
      <w:r>
        <w:rPr>
          <w:rFonts w:cs="Times New Roman"/>
          <w:sz w:val="26"/>
          <w:sz w:val="26"/>
          <w:szCs w:val="26"/>
          <w:rtl w:val="true"/>
        </w:rPr>
        <w:t>…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و اما درباره‌ي قرائت قرآن و قراردادن ثواب آن براي مرده و نيز اقامه‌ي نماز بجاي او و يا امثال آن، امام شافعي و جمهور علماي شافعيه بر اين عقيده‏اند كه آن ثواب به ميت نخواهد رسيد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8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همچنين امام نو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ي در كتاب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ل</w:t>
      </w:r>
      <w:r>
        <w:rPr>
          <w:rFonts w:ascii="Bbadr;Times New Roman" w:hAnsi="Bbadr;Times New Roman" w:cs="Bbadr;Times New Roman"/>
          <w:rtl w:val="true"/>
        </w:rPr>
        <w:t>أ</w:t>
      </w:r>
      <w:r>
        <w:rPr>
          <w:rFonts w:ascii="Bbadr;Times New Roman" w:hAnsi="Bbadr;Times New Roman" w:cs="Bbadr;Times New Roman"/>
          <w:rtl w:val="true"/>
        </w:rPr>
        <w:t>ذكار</w:t>
      </w:r>
      <w:r>
        <w:rPr>
          <w:rFonts w:cs="Bbadr;Times New Roman" w:ascii="Bbadr;Times New Roman" w:hAnsi="Bbadr;Times New Roman"/>
          <w:rtl w:val="true"/>
        </w:rPr>
        <w:t xml:space="preserve">» </w:t>
      </w:r>
      <w:r>
        <w:rPr>
          <w:rFonts w:ascii="Bbadr;Times New Roman" w:hAnsi="Bbadr;Times New Roman" w:cs="Bbadr;Times New Roman"/>
          <w:rtl w:val="true"/>
        </w:rPr>
        <w:t>صفحه‌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</w:rPr>
        <w:t>142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‏فرماي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ختلف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ثوا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ر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ء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المشه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جماع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صل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. </w:t>
      </w:r>
    </w:p>
    <w:p>
      <w:pPr>
        <w:pStyle w:val="Normal"/>
        <w:jc w:val="both"/>
        <w:rPr>
          <w:rFonts w:ascii="Bbadr;Times New Roman" w:hAnsi="Bbadr;Times New Roman" w:cs="Traditional Arabic"/>
          <w:b/>
          <w:b/>
          <w:bCs/>
        </w:rPr>
      </w:pPr>
      <w:r>
        <w:rPr>
          <w:rFonts w:ascii="Bbadr;Times New Roman" w:hAnsi="Bbadr;Times New Roman" w:cs="Bbadr;Times New Roman"/>
          <w:rtl w:val="true"/>
        </w:rPr>
        <w:t>امام نوو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ليل امام شافع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ا چنين بيان كرده است</w:t>
      </w:r>
      <w:r>
        <w:rPr>
          <w:rFonts w:cs="Bbadr;Times New Roman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د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لشافعي</w:t>
      </w:r>
      <w:r>
        <w:rPr>
          <w:rFonts w:cs="mylotus" w:ascii="Lotus Linotype" w:hAnsi="Lotus Linotype"/>
          <w:sz w:val="26"/>
          <w:szCs w:val="26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Bbadr;Times New Roman" w:hAnsi="Bbadr;Times New Roman" w:eastAsia="Bbadr;Times New Roman" w:cs="Bbadr;Times New Roman"/>
          <w:rtl w:val="true"/>
        </w:rPr>
        <w:t xml:space="preserve"> </w:t>
      </w:r>
      <w:r>
        <w:rPr>
          <w:rFonts w:cs="Traditional Arabic" w:ascii="Bbadr;Times New Roman" w:hAnsi="Bbadr;Times New Roman"/>
          <w:rtl w:val="true"/>
        </w:rPr>
        <w:t>...</w:t>
      </w:r>
      <w:r>
        <w:rPr>
          <w:rFonts w:ascii="Bbadr;Times New Roman" w:hAnsi="Bbadr;Times New Roman" w:cs="Traditional Arabic"/>
          <w:rtl w:val="true"/>
        </w:rPr>
        <w:t>﴾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ق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قطع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م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ثلاث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جاري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نتفع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دليل امام شافعي براي عدم وصول ثواب نماز و قرائت قرآن به مرده اين آيه است كه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 xml:space="preserve">براي انسان جز آنچه خودش تلاش نموده است چيزي برايش نفع ندارد </w:t>
      </w:r>
      <w:r>
        <w:rPr>
          <w:rFonts w:cs="Times New Roman"/>
          <w:rtl w:val="true"/>
        </w:rPr>
        <w:t>…</w:t>
      </w:r>
      <w:r>
        <w:rPr>
          <w:rFonts w:ascii="Bbadr;Times New Roman" w:hAnsi="Bbadr;Times New Roman" w:cs="Bbadr;Times New Roman"/>
          <w:rtl w:val="true"/>
        </w:rPr>
        <w:t xml:space="preserve"> و نيز فرموده‌ي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هرگاه انسان بميرد اعمال او قطع مي‏شو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خير و ثوابي به او نمي‏رسد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مگر از سه طريق</w:t>
      </w:r>
      <w:r>
        <w:rPr>
          <w:rFonts w:cs="Bbadr;Times New Roman" w:ascii="Bbadr;Times New Roman" w:hAnsi="Bbadr;Times New Roman"/>
          <w:rtl w:val="true"/>
        </w:rPr>
        <w:t xml:space="preserve">: 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</w:rPr>
        <w:t>1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 xml:space="preserve">صدقه‌ي جاريه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ascii="Bbadr;Times New Roman" w:hAnsi="Bbadr;Times New Roman" w:cs="Bbadr;Times New Roman"/>
          <w:rtl w:val="true"/>
        </w:rPr>
        <w:t>كار خيري كه بعد از شخص انجام‏دهنده آن كار ادامه داشته باشد مانن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 xml:space="preserve">ساختن پل، مدرسه، مسجد، بيمارستان و </w:t>
      </w:r>
      <w:r>
        <w:rPr>
          <w:rFonts w:cs="Times New Roman"/>
          <w:rtl w:val="true"/>
        </w:rPr>
        <w:t>…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</w:rPr>
        <w:t>2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 xml:space="preserve">علم نافع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نند تعليم قرآن و حديث و ت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ascii="Bbadr;Times New Roman" w:hAnsi="Bbadr;Times New Roman" w:cs="Bbadr;Times New Roman"/>
          <w:rtl w:val="true"/>
        </w:rPr>
        <w:t>ليف كتاب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 xml:space="preserve">هاي ديني و </w:t>
      </w:r>
      <w:r>
        <w:rPr>
          <w:rFonts w:cs="Times New Roman"/>
          <w:rtl w:val="true"/>
        </w:rPr>
        <w:t>…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</w:rPr>
        <w:t>3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فرزند صالحي كه براي او دعاي خير كند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9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  <w:sz w:val="8"/>
          <w:szCs w:val="8"/>
        </w:rPr>
      </w:pPr>
      <w:r>
        <w:rPr>
          <w:rFonts w:cs="Bbadr;Times New Roman" w:ascii="Bbadr;Times New Roman" w:hAnsi="Bbadr;Times New Roman"/>
          <w:sz w:val="8"/>
          <w:szCs w:val="8"/>
          <w:rtl w:val="true"/>
        </w:rPr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  <w:b/>
          <w:bCs/>
        </w:rPr>
        <w:t>4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گر كسي معتقد باشد ساختن گنبد و بارگاه روي قبور حرام است و بهمين دليل او را وهابي بدانند بايد اذعان داشت كه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امام بخاري، مسلم، نووي و پيروا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شان وهابي باشند</w:t>
      </w:r>
      <w:r>
        <w:rPr>
          <w:rFonts w:ascii="Bbadr;Times New Roman" w:hAnsi="Bbadr;Times New Roman" w:cs="Bbadr;Times New Roman"/>
          <w:rtl w:val="true"/>
        </w:rPr>
        <w:t xml:space="preserve"> زيرا در صحيح مسلم آمده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جصص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قع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بن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ز جابر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نقل شده كه گف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رسول 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از گچ‌كاري و سنگ‌كاري قبر و نشستن بر آن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ascii="Bbadr;Times New Roman" w:hAnsi="Bbadr;Times New Roman" w:cs="Bbadr;Times New Roman"/>
          <w:rtl w:val="true"/>
        </w:rPr>
        <w:t>يعني در كنار قبر نشستن و با مرده‌اي كه در آن قرار دارد سخن گفته شود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و ساختن بنا و عمارت بر آن نهي فرموده است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10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بعلاوه بايد شيخ طوسي و شيخ حرعاملي از مجتهدان 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را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نيز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وهابي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ناميد،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چرا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كه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در كتاب تهذيب شيخ طوس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از كتب اربعه‌ي شيعه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و نيز در كتاب وسا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 xml:space="preserve">ل الشيعه تأليف شيخ حرعاملي باب </w:t>
      </w:r>
      <w:r>
        <w:rPr>
          <w:rFonts w:cs="Bbadr;Times New Roman" w:ascii="Bbadr;Times New Roman" w:hAnsi="Bbadr;Times New Roman"/>
        </w:rPr>
        <w:t>44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 ابواب دفن در روايت موثق از موسي بن جعفر آمده كه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أل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الجلوس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صلح؟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صلح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جلوس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جصيص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طبين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برادر موسي بن جعفر از بناي قبور و نشستن بر روي آن پرسيد كه آيا اينكار صحيح است؟ او فرمو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خير ساختمان سازي و گنبد درست كردن بر قبر و</w:t>
      </w: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نشست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و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ascii="Bbadr;Times New Roman" w:hAnsi="Bbadr;Times New Roman" w:cs="Bbadr;Times New Roman"/>
          <w:rtl w:val="true"/>
        </w:rPr>
        <w:t>يعن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ن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ب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شست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رده‌ا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ر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ار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خ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فت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ود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ا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نگ‌كا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ل‌كا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حيح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يست</w:t>
      </w:r>
      <w:r>
        <w:rPr>
          <w:rFonts w:cs="Bbadr;Times New Roman" w:ascii="Bbadr;Times New Roman" w:hAnsi="Bbadr;Times New Roman"/>
          <w:rtl w:val="true"/>
          <w:lang w:bidi="fa-IR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باز در كتاب تهذيب و وسا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>ل الشيعه بنقل از جراح مدا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>ني آمده كه جعف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ادق فرمو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بنو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صورو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قوف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بيو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كر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بر قبرها بنا نسازيد و سقف خانه‏ها را پر از تصوير نكنيد كه رسول 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نك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اپسن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مرد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widowControl w:val="false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 xml:space="preserve">همچنين در مآخذ فوق و نيز در كتاب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يحض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لفقيه</w:t>
      </w:r>
      <w:r>
        <w:rPr>
          <w:rFonts w:cs="Bbadr;Times New Roman" w:ascii="Bbadr;Times New Roman" w:hAnsi="Bbadr;Times New Roman"/>
          <w:rtl w:val="true"/>
        </w:rPr>
        <w:t>» (</w:t>
      </w:r>
      <w:r>
        <w:rPr>
          <w:rFonts w:ascii="Bbadr;Times New Roman" w:hAnsi="Bbadr;Times New Roman" w:cs="Bbadr;Times New Roman"/>
          <w:rtl w:val="true"/>
        </w:rPr>
        <w:t>از كتب اربعه‌ي شيعه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باب مناهي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بنقل از يونس بن ظبيان آماده كه جعف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ادق فرمو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ه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صل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قع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بن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نه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رمو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بر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ماز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زارن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ي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نشينن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ي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ر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ن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ازند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widowControl w:val="false"/>
        <w:jc w:val="both"/>
        <w:rPr>
          <w:rFonts w:ascii="Bbadr;Times New Roman" w:hAnsi="Bbadr;Times New Roman" w:cs="Bbadr;Times New Roman"/>
          <w:sz w:val="10"/>
          <w:szCs w:val="8"/>
        </w:rPr>
      </w:pPr>
      <w:r>
        <w:rPr>
          <w:rFonts w:cs="Bbadr;Times New Roman" w:ascii="Bbadr;Times New Roman" w:hAnsi="Bbadr;Times New Roman"/>
          <w:sz w:val="10"/>
          <w:szCs w:val="8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Bbadr;Times New Roman" w:ascii="Bbadr;Times New Roman" w:hAnsi="Bbadr;Times New Roman"/>
          <w:b/>
          <w:bCs/>
        </w:rPr>
        <w:t>5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اگر اعتقاد به حرام ‏بودن دست‏زدن و چسبيدن و بوسيدن قبر و ضريح و 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...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دليل وهابي‏ بودن باشد بايد ابن حجر هيثمي</w:t>
      </w:r>
      <w:r>
        <w:rPr>
          <w:rFonts w:cs="CTraditional Arabic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ز علماي برجسته‌ي اهل سنت و شافعي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‏مذهب و نيز امام محمد غزالي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و پيروا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شان وهابي باشند، چرا كه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الف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ابن حجر هيثم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رموده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تزا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ابو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بر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نح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د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تقبي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كروه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بيحة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 xml:space="preserve">چسبيدن به قبر و يا آنچه روي آن است از قبيل تابوت و ضريح و </w:t>
      </w:r>
      <w:r>
        <w:rPr>
          <w:rFonts w:cs="Bbadr;Times New Roman" w:ascii="Bbadr;Times New Roman" w:hAnsi="Bbadr;Times New Roman"/>
          <w:rtl w:val="true"/>
        </w:rPr>
        <w:t xml:space="preserve">... </w:t>
      </w:r>
      <w:r>
        <w:rPr>
          <w:rFonts w:ascii="Bbadr;Times New Roman" w:hAnsi="Bbadr;Times New Roman" w:cs="Bbadr;Times New Roman"/>
          <w:rtl w:val="true"/>
        </w:rPr>
        <w:t>اگرچه قبر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هم باشد و نيز دست‏زدن و بوسيدن آن بدعت مكروه و قبيحي است</w:t>
      </w:r>
      <w:r>
        <w:rPr>
          <w:rFonts w:cs="Bbadr;Times New Roman" w:ascii="Bbadr;Times New Roman" w:hAnsi="Bbadr;Times New Roman"/>
          <w:rtl w:val="true"/>
        </w:rPr>
        <w:t>»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ب</w:t>
      </w:r>
      <w:r>
        <w:rPr>
          <w:rFonts w:cs="Bbadr;Times New Roman" w:ascii="Bbadr;Times New Roman" w:hAnsi="Bbadr;Times New Roman"/>
          <w:b/>
          <w:bCs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مام محمد غزال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در </w:t>
      </w:r>
      <w:r>
        <w:rPr>
          <w:rFonts w:ascii="Bbadr;Times New Roman" w:hAnsi="Bbadr;Times New Roman" w:cs="Bbadr;Times New Roman"/>
          <w:rtl w:val="true"/>
        </w:rPr>
        <w:t>إ</w:t>
      </w:r>
      <w:r>
        <w:rPr>
          <w:rFonts w:ascii="Bbadr;Times New Roman" w:hAnsi="Bbadr;Times New Roman" w:cs="Bbadr;Times New Roman"/>
          <w:rtl w:val="true"/>
        </w:rPr>
        <w:t xml:space="preserve">حياء علوم‏الدين جلد </w:t>
      </w:r>
      <w:r>
        <w:rPr>
          <w:rFonts w:cs="Bbadr;Times New Roman" w:ascii="Bbadr;Times New Roman" w:hAnsi="Bbadr;Times New Roman"/>
        </w:rPr>
        <w:t>4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ص </w:t>
      </w:r>
      <w:r>
        <w:rPr>
          <w:rFonts w:cs="Bbadr;Times New Roman" w:ascii="Bbadr;Times New Roman" w:hAnsi="Bbadr;Times New Roman"/>
        </w:rPr>
        <w:t>491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رموده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المستح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ستد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ستقبل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وج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ي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سل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مسح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مس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قب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اد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نصارى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مستحب است در زيارت قبور پشت به قبله روبروي ميت ايستادن و سلام‏كردن، ولي نبايد به قبر دست زد و يا دست كشيد و نيز نبايد آنرا بوسيد و يا دور آن طواف كرد زيرا اين اعمال از آداب و عادات مسيحي‏ها است</w:t>
      </w:r>
      <w:r>
        <w:rPr>
          <w:rFonts w:cs="Bbadr;Times New Roman" w:ascii="Bbadr;Times New Roman" w:hAnsi="Bbadr;Times New Roman"/>
          <w:rtl w:val="true"/>
        </w:rPr>
        <w:t>»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يا للعجب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cs="Bbadr;Times New Roman" w:ascii="Bbadr;Times New Roman" w:hAnsi="Bbadr;Times New Roman"/>
          <w:rtl w:val="true"/>
        </w:rPr>
        <w:t>!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</w:rPr>
        <w:t>900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ال قبل بنا بفرموده‌ي امام محمد غزال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دست‏زدن و بوسيدن قبر و ضريح و </w:t>
      </w:r>
      <w:r>
        <w:rPr>
          <w:rFonts w:cs="Bbadr;Times New Roman" w:ascii="Bbadr;Times New Roman" w:hAnsi="Bbadr;Times New Roman"/>
          <w:rtl w:val="true"/>
        </w:rPr>
        <w:t xml:space="preserve">... </w:t>
      </w:r>
      <w:r>
        <w:rPr>
          <w:rFonts w:ascii="Bbadr;Times New Roman" w:hAnsi="Bbadr;Times New Roman" w:cs="Bbadr;Times New Roman"/>
          <w:rtl w:val="true"/>
        </w:rPr>
        <w:t>از عادات و رسوم مسيحي‏ها بوده ولي امروزه انجام ‏ندادن عادات و آداب مسيحي‌ها نشانه‌ي وهابي‏ بودن است</w:t>
      </w:r>
      <w:r>
        <w:rPr>
          <w:rFonts w:cs="Bbadr;Times New Roman" w:ascii="Bbadr;Times New Roman" w:hAnsi="Bbadr;Times New Roman"/>
          <w:rtl w:val="true"/>
        </w:rPr>
        <w:t xml:space="preserve">! </w:t>
      </w:r>
      <w:r>
        <w:rPr>
          <w:rFonts w:ascii="Bbadr;Times New Roman" w:hAnsi="Bbadr;Times New Roman" w:cs="Bbadr;Times New Roman"/>
          <w:rtl w:val="true"/>
        </w:rPr>
        <w:t>و انجام ‏دادن آداب مسيحيت جزو اصول اسلامي شده است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راستي اگر امام غزالي و ابن حجر هيثمي امروز زنده بودند و چنين فتوايي صادر مي‏كردند، جهال و عالم نمايان چه بر سرشان مي‏آوردند؟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 xml:space="preserve">بعضي، از جمله ابوالقاسم </w:t>
      </w:r>
      <w:r>
        <w:rPr>
          <w:rFonts w:cs="Times New Roman"/>
          <w:rtl w:val="true"/>
        </w:rPr>
        <w:t>–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ارح تحفه‌ي شيخ ابن حجر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سخن ابن حجر را برخلاف راي او و بدون دليل ت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ascii="Bbadr;Times New Roman" w:hAnsi="Bbadr;Times New Roman" w:cs="Bbadr;Times New Roman"/>
          <w:rtl w:val="true"/>
        </w:rPr>
        <w:t>ويل و توجيه مي‌كند، آنگاه كه مي‏گوي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بوسيدن قبر پيامبر به خاطرتبرك اشكالي ندار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البته ايشان توجه ندارند كه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اول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رموده‌ي ابن‏حجر صريح و روشن است و جاي هيچگونه توجيهي باقي نگذاشته است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u w:val="single"/>
          <w:rtl w:val="true"/>
        </w:rPr>
        <w:t>ثانياً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قتي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از بناي روي قبور نهي فرموده و بناي آن حرام است پس بطريق اولي احترام و بزرگداشت آن عمل حرام هم، حرام خواهد بو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و اما خنده‏دار است وقتي از متحجرين مي‏شنويم كه مي‏گويند عجيب است اين وهابي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 چگونه توانسته‏اند كتاب ابن‏حجر و امام غزالي را دستكاري كنند</w:t>
      </w:r>
      <w:r>
        <w:rPr>
          <w:rFonts w:cs="Bbadr;Times New Roman" w:ascii="Bbadr;Times New Roman" w:hAnsi="Bbadr;Times New Roman"/>
          <w:rtl w:val="true"/>
        </w:rPr>
        <w:t>!!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11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  <w:sz w:val="12"/>
          <w:szCs w:val="12"/>
        </w:rPr>
      </w:pPr>
      <w:r>
        <w:rPr>
          <w:rFonts w:cs="Bbadr;Times New Roman" w:ascii="Bbadr;Times New Roman" w:hAnsi="Bbadr;Times New Roman"/>
          <w:sz w:val="12"/>
          <w:szCs w:val="12"/>
          <w:rtl w:val="true"/>
        </w:rPr>
      </w:r>
    </w:p>
    <w:p>
      <w:pPr>
        <w:pStyle w:val="Normal"/>
        <w:jc w:val="both"/>
        <w:rPr>
          <w:rFonts w:ascii="Bbadr;Times New Roman" w:hAnsi="Bbadr;Times New Roman" w:cs="Bbadr;Times New Roman"/>
          <w:b/>
          <w:b/>
          <w:bCs/>
        </w:rPr>
      </w:pPr>
      <w:r>
        <w:rPr>
          <w:rFonts w:cs="Bbadr;Times New Roman" w:ascii="Bbadr;Times New Roman" w:hAnsi="Bbadr;Times New Roman"/>
          <w:b/>
          <w:bCs/>
        </w:rPr>
        <w:t>6</w:t>
      </w:r>
      <w:r>
        <w:rPr>
          <w:rFonts w:cs="Bbadr;Times New Roman" w:ascii="Bbadr;Times New Roman" w:hAnsi="Bbadr;Times New Roman"/>
          <w:b/>
          <w:bCs/>
          <w:rtl w:val="true"/>
        </w:rPr>
        <w:t>-</w:t>
      </w:r>
      <w:r>
        <w:rPr>
          <w:rFonts w:cs="Bbadr;Times New Roman" w:ascii="Bbadr;Times New Roman" w:hAnsi="Bbadr;Times New Roman"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اگر اعتقاد به تخريب گنبد و بارگاه و بناهاي روي قبور دليل وهابي‏بودن باشد، بايد 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b/>
          <w:b/>
          <w:bCs/>
          <w:rtl w:val="true"/>
        </w:rPr>
        <w:t>، امام علي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b/>
          <w:b/>
          <w:bCs/>
          <w:rtl w:val="true"/>
        </w:rPr>
        <w:t>، ابوالهياج اسدي و ائمه‌ي زمان امام شافعي، خود امام شافعي، امام بخاري، امام مسلم، امام نووي، ابن حجر هيثمي و پيروان</w:t>
      </w:r>
      <w:r>
        <w:rPr>
          <w:rFonts w:ascii="Bbadr;Times New Roman" w:hAnsi="Bbadr;Times New Roman" w:cs="Bbadr;Times New Roman"/>
          <w:b/>
          <w:b/>
          <w:bCs/>
          <w:rtl w:val="true"/>
        </w:rPr>
        <w:t xml:space="preserve"> </w:t>
      </w:r>
      <w:r>
        <w:rPr>
          <w:rFonts w:ascii="Bbadr;Times New Roman" w:hAnsi="Bbadr;Times New Roman" w:cs="Bbadr;Times New Roman"/>
          <w:b/>
          <w:b/>
          <w:bCs/>
          <w:rtl w:val="true"/>
        </w:rPr>
        <w:t>شان همگي وهابي باشند، زيرا</w:t>
      </w:r>
      <w:r>
        <w:rPr>
          <w:rFonts w:cs="Bbadr;Times New Roman" w:ascii="Bbadr;Times New Roman" w:hAnsi="Bbadr;Times New Roman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الف</w:t>
      </w:r>
      <w:r>
        <w:rPr>
          <w:rFonts w:cs="Bbadr;Times New Roman" w:ascii="Bbadr;Times New Roman" w:hAnsi="Bbadr;Times New Roman"/>
          <w:b/>
          <w:bCs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 صحيح مسلم آمده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هياج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د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بعث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عثن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دع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تمثال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طمست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بر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شرف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يت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ز ابوالهياج اسدي روايت شده كه گف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علي بن ابي‏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طالب به من گفت تو را انتخاب مي‏كنم بر آنچه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من را بر آن انتخاب كرد وآن اين است كه هيچ عكس و تصوير و مجسمه‏اي را فرونگذاري جز آنكه آن را پاك نمايي و از بين ببري و هيچ قبري را فرونگذاري جز آنكه آن را تخت نمايي</w:t>
      </w:r>
      <w:r>
        <w:rPr>
          <w:rFonts w:cs="Bbadr;Times New Roman" w:ascii="Bbadr;Times New Roman" w:hAnsi="Bbadr;Times New Roman"/>
          <w:rtl w:val="true"/>
        </w:rPr>
        <w:t>»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ب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در كتاب وسا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>ل الشيعه چاپ سنگي جلد اول ص</w:t>
      </w:r>
      <w:r>
        <w:rPr>
          <w:rFonts w:cs="Bbadr;Times New Roman" w:ascii="Bbadr;Times New Roman" w:hAnsi="Bbadr;Times New Roman"/>
          <w:rtl w:val="true"/>
        </w:rPr>
        <w:t xml:space="preserve">/ </w:t>
      </w:r>
      <w:r>
        <w:rPr>
          <w:rFonts w:cs="Bbadr;Times New Roman" w:ascii="Bbadr;Times New Roman" w:hAnsi="Bbadr;Times New Roman"/>
        </w:rPr>
        <w:t>209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ز كليني بدين صورت نقل شده اس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إ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ا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عثن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هد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كس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جعف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صادق گف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امام علي فرمود، رسول خدا</w:t>
      </w:r>
      <w:r>
        <w:rPr>
          <w:rFonts w:ascii="AGA Arabesque" w:hAnsi="AGA Arabesque" w:eastAsia="AGA Arabesque" w:cs="AGA Arabesque"/>
        </w:rPr>
        <w:t></w:t>
      </w:r>
      <w:r>
        <w:rPr>
          <w:rFonts w:ascii="Bbadr;Times New Roman" w:hAnsi="Bbadr;Times New Roman" w:cs="Bbadr;Times New Roman"/>
          <w:rtl w:val="true"/>
        </w:rPr>
        <w:t xml:space="preserve"> م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جه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تخريب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بن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گنبد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رو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بو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كست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تصاوي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جسمه‏ه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و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دين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مو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هسپ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رد</w:t>
      </w:r>
      <w:r>
        <w:rPr>
          <w:rFonts w:cs="Bbadr;Times New Roman" w:ascii="Bbadr;Times New Roman" w:hAnsi="Bbadr;Times New Roman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ج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همچنين امام نووي در شرح مسل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ج</w:t>
      </w:r>
      <w:r>
        <w:rPr>
          <w:rFonts w:cs="Bbadr;Times New Roman" w:ascii="Bbadr;Times New Roman" w:hAnsi="Bbadr;Times New Roman"/>
        </w:rPr>
        <w:t>4</w:t>
      </w:r>
      <w:r>
        <w:rPr>
          <w:rFonts w:ascii="Bbadr;Times New Roman" w:hAnsi="Bbadr;Times New Roman" w:cs="Bbadr;Times New Roman"/>
          <w:rtl w:val="true"/>
        </w:rPr>
        <w:t>، ص</w:t>
      </w:r>
      <w:r>
        <w:rPr>
          <w:rFonts w:cs="Bbadr;Times New Roman" w:ascii="Bbadr;Times New Roman" w:hAnsi="Bbadr;Times New Roman"/>
          <w:rtl w:val="true"/>
        </w:rPr>
        <w:t>/</w:t>
      </w:r>
      <w:r>
        <w:rPr>
          <w:rFonts w:cs="Bbadr;Times New Roman" w:ascii="Bbadr;Times New Roman" w:hAnsi="Bbadr;Times New Roman"/>
        </w:rPr>
        <w:t>301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الي </w:t>
      </w:r>
      <w:r>
        <w:rPr>
          <w:rFonts w:cs="Bbadr;Times New Roman" w:ascii="Bbadr;Times New Roman" w:hAnsi="Bbadr;Times New Roman"/>
        </w:rPr>
        <w:t>304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رشاد الساري</w:t>
      </w:r>
      <w:r>
        <w:rPr>
          <w:rFonts w:cs="Bbadr;Times New Roman" w:ascii="Bbadr;Times New Roman" w:hAnsi="Bbadr;Times New Roman"/>
          <w:rtl w:val="true"/>
        </w:rPr>
        <w:t xml:space="preserve">) </w:t>
      </w:r>
      <w:r>
        <w:rPr>
          <w:rFonts w:ascii="Bbadr;Times New Roman" w:hAnsi="Bbadr;Times New Roman" w:cs="Bbadr;Times New Roman"/>
          <w:rtl w:val="true"/>
        </w:rPr>
        <w:t>آورده اس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ر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مك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أمرو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هد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يبن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يؤي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هد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(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برا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شرفا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يت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>)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مام نووي مي‏فرمايد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امام شافعي در كتاب الام فرموده است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ascii="Bbadr;Times New Roman" w:hAnsi="Bbadr;Times New Roman" w:cs="Bbadr;Times New Roman"/>
          <w:rtl w:val="true"/>
        </w:rPr>
        <w:t>در مكه مشاهده نمودم كه ائمه دستور دادند بناي روي قبور را ويران نمايند و اين عمل را فرموده‌ي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فرموده</w:t>
      </w:r>
      <w:r>
        <w:rPr>
          <w:rFonts w:cs="Bbadr;Times New Roman" w:ascii="Bbadr;Times New Roman" w:hAnsi="Bbadr;Times New Roman"/>
          <w:rtl w:val="true"/>
        </w:rPr>
        <w:t xml:space="preserve">: </w:t>
      </w: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بر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شرفا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ل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ويته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تايي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ي‏كن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 xml:space="preserve">دقت كنيد عبارت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ويؤ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لهد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 xml:space="preserve">...- </w:t>
      </w:r>
      <w:r>
        <w:rPr>
          <w:rFonts w:ascii="Bbadr;Times New Roman" w:hAnsi="Bbadr;Times New Roman" w:cs="Bbadr;Times New Roman"/>
          <w:rtl w:val="true"/>
        </w:rPr>
        <w:t>سخن و راي امام نوو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يعني آن بزرگوار نيز وهابي بوده است؟</w:t>
      </w:r>
      <w:r>
        <w:rPr>
          <w:rFonts w:cs="Bbadr;Times New Roman" w:ascii="Bbadr;Times New Roman" w:hAnsi="Bbadr;Times New Roman"/>
          <w:rtl w:val="true"/>
        </w:rPr>
        <w:t>!!)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b/>
          <w:b/>
          <w:bCs/>
          <w:rtl w:val="true"/>
        </w:rPr>
        <w:t>د</w:t>
      </w:r>
      <w:r>
        <w:rPr>
          <w:rFonts w:cs="Bbadr;Times New Roman" w:ascii="Bbadr;Times New Roman" w:hAnsi="Bbadr;Times New Roman"/>
          <w:b/>
          <w:bCs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 اما ببينيم ابن حجر هيثم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ر اين باره چه مي‏فرمايند؟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ايشان كه بعد از امام شافع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 امام نووي</w:t>
      </w:r>
      <w:r>
        <w:rPr>
          <w:rFonts w:cs="CTraditional Arabic" w:ascii="Bbadr;Times New Roman" w:hAnsi="Bbadr;Times New Roman"/>
          <w:rtl w:val="true"/>
        </w:rPr>
        <w:t>: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يكي از بزرگ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ترين شخصيت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 در مذهب شافعي مي‌باشند و ر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ascii="Bbadr;Times New Roman" w:hAnsi="Bbadr;Times New Roman" w:cs="Bbadr;Times New Roman"/>
          <w:rtl w:val="true"/>
        </w:rPr>
        <w:t>ي و فتوايش براي پيروان مذهب شافعي حجت قاطع است مي‏فرمايد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mylotus" w:ascii="Lotus Linotype" w:hAnsi="Lotus Linotype"/>
          <w:sz w:val="26"/>
          <w:szCs w:val="26"/>
          <w:rtl w:val="true"/>
        </w:rPr>
        <w:t>«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 xml:space="preserve">...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يج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بادر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هدمه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هد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ا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ض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ضرا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سست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أم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بهد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مشرف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وتجب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إزال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قندي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سراج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mylotus" w:ascii="Lotus Linotype" w:hAnsi="Lotus Linotype"/>
          <w:b/>
          <w:bCs/>
          <w:sz w:val="26"/>
          <w:szCs w:val="26"/>
          <w:rtl w:val="true"/>
        </w:rPr>
        <w:t>...</w:t>
      </w:r>
      <w:r>
        <w:rPr>
          <w:rFonts w:cs="mylotus" w:ascii="Lotus Linotype" w:hAnsi="Lotus Linotype"/>
          <w:sz w:val="26"/>
          <w:szCs w:val="26"/>
          <w:rtl w:val="true"/>
        </w:rPr>
        <w:t>»</w:t>
      </w:r>
      <w:r>
        <w:rPr>
          <w:rFonts w:cs="mylotus" w:ascii="Lotus Linotype" w:hAnsi="Lotus Linotype"/>
          <w:sz w:val="26"/>
          <w:szCs w:val="26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«</w:t>
      </w:r>
      <w:r>
        <w:rPr>
          <w:rFonts w:ascii="Bbadr;Times New Roman" w:hAnsi="Bbadr;Times New Roman" w:cs="Bbadr;Times New Roman"/>
          <w:rtl w:val="true"/>
        </w:rPr>
        <w:t>اقدام براي نابودي و تخريب قبر‏ها و گنبد و بارگاه‏ها كه روي قبرها است واجب مي‏باشد چون ضررش از مسجد ضرار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سجد منافقان زمان پيامبر بود كه به دستور الله تعالي و توسط پيامبر تخريب شد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بيشتر است، براي اينكه بناي آن‌ها در واقع نافرماني از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مي‏باش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آن حضرت از ساختن بنا روي قبور نهي فرموده و به تخريب و نابودي آن‌ها دستور داده است، پس از بين ‏بردن همه‌ي چراغ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 و تز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 xml:space="preserve">ينات و گنبدها و </w:t>
      </w:r>
      <w:r>
        <w:rPr>
          <w:rFonts w:cs="Times New Roman"/>
          <w:rtl w:val="true"/>
        </w:rPr>
        <w:t>…</w:t>
      </w:r>
      <w:r>
        <w:rPr>
          <w:rFonts w:ascii="Bbadr;Times New Roman" w:hAnsi="Bbadr;Times New Roman" w:cs="Bbadr;Times New Roman"/>
          <w:rtl w:val="true"/>
        </w:rPr>
        <w:t xml:space="preserve"> بر روي قبور نيز واجب است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12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 xml:space="preserve">ملاحظه مي‏فرماييد آراء و نظرياتي كه امروزه بنام وهابيت مورد سوء ظن و لعن قرار گرفته </w:t>
      </w:r>
      <w:r>
        <w:rPr>
          <w:rFonts w:cs="Bbadr;Times New Roman" w:ascii="Bbadr;Times New Roman" w:hAnsi="Bbadr;Times New Roman"/>
          <w:rtl w:val="true"/>
        </w:rPr>
        <w:t>-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تبديل به حربه و وسيله‏اي شده براي ترور شخصيت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ها وترويج و ادامه‌ي بدعت‌گذاري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عيناً در كتب معتبر اهل سنت و شيعه نيز موجود و مورد ت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ascii="Bbadr;Times New Roman" w:hAnsi="Bbadr;Times New Roman" w:cs="Bbadr;Times New Roman"/>
          <w:rtl w:val="true"/>
        </w:rPr>
        <w:t>ييد مي‏باشد</w:t>
      </w:r>
      <w:r>
        <w:rPr>
          <w:rFonts w:cs="Bbadr;Times New Roman" w:ascii="Bbadr;Times New Roman" w:hAnsi="Bbadr;Times New Roman"/>
          <w:rtl w:val="true"/>
        </w:rPr>
        <w:t>.</w:t>
      </w:r>
      <w:r>
        <w:rPr>
          <w:rFonts w:cs="Bbadr;Times New Roman" w:ascii="Bbadr;Times New Roman" w:hAnsi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پس بدون شك اگر كسي از عقل و انصاف و تقوي بهره‏مند باشد و رساله‌ي حاضر را مطالعه كند و درباره‌ي موارد مستندي كه بعنوان نمونه ذكر شده </w:t>
      </w:r>
      <w:r>
        <w:rPr>
          <w:rFonts w:cs="Times New Roman"/>
          <w:rtl w:val="true"/>
        </w:rPr>
        <w:t>–</w:t>
      </w:r>
      <w:r>
        <w:rPr>
          <w:rFonts w:ascii="Bbadr;Times New Roman" w:hAnsi="Bbadr;Times New Roman" w:cs="Bbadr;Times New Roman"/>
          <w:rtl w:val="true"/>
        </w:rPr>
        <w:t xml:space="preserve"> هر چند كه دلايل در اين ‏باره در قرآن و سنت صحيح رسول‏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Bbadr;Times New Roman" w:hAnsi="Bbadr;Times New Roman" w:cs="Bbadr;Times New Roman"/>
          <w:rtl w:val="true"/>
        </w:rPr>
        <w:t xml:space="preserve"> خيلي زياد است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اطلاع حاصل نمايد به آساني تصديق مي‌كند كه وهابيت اسمي بي‏مسمي، ن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فهوم و بدون مصداق است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 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تهم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چرا؟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اضح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بره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شيع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هيچ وجه،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سلمانا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ه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ن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ر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بو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ندار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روشن‌تر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محكم‏تري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دليلش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آن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هم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ظلم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تمي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س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با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قلم</w:t>
      </w:r>
      <w:r>
        <w:rPr>
          <w:rFonts w:ascii="Bbadr;Times New Roman" w:hAnsi="Bbadr;Times New Roman" w:cs="Bbadr;Times New Roman"/>
          <w:rtl w:val="true"/>
        </w:rPr>
        <w:t xml:space="preserve"> و بيان و عمل نسبت به ما اعمال مي‌كنند و البته به خوبي مي‌دانيم كه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سخن از برابري در حقوق و شعار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  <w:lang w:bidi="fa-IR"/>
        </w:rPr>
        <w:t>و</w:t>
      </w:r>
      <w:r>
        <w:rPr>
          <w:rFonts w:ascii="Bbadr;Times New Roman" w:hAnsi="Bbadr;Times New Roman" w:cs="Bbadr;Times New Roman"/>
          <w:rtl w:val="true"/>
        </w:rPr>
        <w:t xml:space="preserve"> وحدت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شان </w:t>
      </w:r>
      <w:r>
        <w:rPr>
          <w:rFonts w:cs="Times New Roman"/>
          <w:rtl w:val="true"/>
        </w:rPr>
        <w:t>–</w:t>
      </w:r>
      <w:r>
        <w:rPr>
          <w:rFonts w:ascii="Bbadr;Times New Roman" w:hAnsi="Bbadr;Times New Roman" w:eastAsia="Bbadr;Times New Roman" w:cs="Bbadr;Times New Roman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كل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لح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وير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ب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لباطل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است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كلمه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اي حق است كه اراده باطلي از آن مي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خواهد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تقيه و دروغي بيش نيست و اين ظلم و دروغ كه براي اهل سنت ايران ملموس است بحمد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>الله براي دنياي اهل سنت و جماعت نيز به خوبي روشن گرديده است و در اين راستا بايد به اين نكته اشاره كرد كه عده‏اي از دوستان جاهل اهل سنت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>مان نيز تحت ت</w:t>
      </w:r>
      <w:r>
        <w:rPr>
          <w:rFonts w:ascii="Bbadr;Times New Roman" w:hAnsi="Bbadr;Times New Roman" w:cs="Bbadr;Times New Roman"/>
          <w:rtl w:val="true"/>
        </w:rPr>
        <w:t>ا</w:t>
      </w:r>
      <w:r>
        <w:rPr>
          <w:rFonts w:ascii="Bbadr;Times New Roman" w:hAnsi="Bbadr;Times New Roman" w:cs="Bbadr;Times New Roman"/>
          <w:rtl w:val="true"/>
        </w:rPr>
        <w:t>ثير تبليغات شيعه قرار گرفته‏اند و مثل شيعيان به شدت از اهل توحيد بدگويي مي‏كنن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Bbadr;Times New Roman" w:hAnsi="Bbadr;Times New Roman" w:cs="Bbadr;Times New Roman"/>
          <w:rtl w:val="true"/>
        </w:rPr>
        <w:t>اصل مطلب اين است كه شيعيان چون مذهب ما را باطل مي‏دانند لذا از طرفي با تمام امكانات تبليغي عملاً مشغول اجراي سياست شوم سني‏زدايي و شيعي‏گرايي هستند و از طرفي براي جلوگيري از هرگونه عكس‏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ascii="Bbadr;Times New Roman" w:hAnsi="Bbadr;Times New Roman" w:cs="Bbadr;Times New Roman"/>
          <w:rtl w:val="true"/>
        </w:rPr>
        <w:t xml:space="preserve">العملي از سوي علماي اهل سنت و نيز به سكوت وادار نمودن آن‌ها بجاي اقامه‌ي حجت و ارائه‌ي دليل و برهان ناچار به تهديد و تهمت و حبس و تهذيب و </w:t>
      </w:r>
      <w:r>
        <w:rPr>
          <w:rFonts w:cs="Bbadr;Times New Roman" w:ascii="Bbadr;Times New Roman" w:hAnsi="Bbadr;Times New Roman"/>
          <w:rtl w:val="true"/>
        </w:rPr>
        <w:t xml:space="preserve">... </w:t>
      </w:r>
      <w:r>
        <w:rPr>
          <w:rFonts w:ascii="Bbadr;Times New Roman" w:hAnsi="Bbadr;Times New Roman" w:cs="Bbadr;Times New Roman"/>
          <w:rtl w:val="true"/>
        </w:rPr>
        <w:t>اقدام مي‏كنند</w:t>
      </w:r>
      <w:r>
        <w:rPr>
          <w:rFonts w:cs="Bbadr;Times New Roman" w:ascii="Bbadr;Times New Roman" w:hAnsi="Bbadr;Times New Roman"/>
          <w:rtl w:val="true"/>
        </w:rPr>
        <w:t xml:space="preserve">. </w:t>
      </w:r>
      <w:r>
        <w:rPr>
          <w:rFonts w:ascii="Bbadr;Times New Roman" w:hAnsi="Bbadr;Times New Roman" w:cs="Bbadr;Times New Roman"/>
          <w:rtl w:val="true"/>
        </w:rPr>
        <w:t>كه از جمله اقدامات وحشيانه و ددمنشانه‌يشان دو مورد زير است</w:t>
      </w:r>
      <w:r>
        <w:rPr>
          <w:rFonts w:cs="Bbadr;Times New Roman" w:ascii="Bbadr;Times New Roman" w:hAnsi="Bbadr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Bbadr;Times New Roman" w:ascii="Bbadr;Times New Roman" w:hAnsi="Bbadr;Times New Roman"/>
        </w:rPr>
        <w:t>1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از وحدت دم مي‏زنند و دا</w:t>
      </w:r>
      <w:r>
        <w:rPr>
          <w:rFonts w:ascii="Bbadr;Times New Roman" w:hAnsi="Bbadr;Times New Roman" w:cs="Bbadr;Times New Roman"/>
          <w:rtl w:val="true"/>
        </w:rPr>
        <w:t>ي</w:t>
      </w:r>
      <w:r>
        <w:rPr>
          <w:rFonts w:ascii="Bbadr;Times New Roman" w:hAnsi="Bbadr;Times New Roman" w:cs="Bbadr;Times New Roman"/>
          <w:rtl w:val="true"/>
        </w:rPr>
        <w:t>م علماي مخلص و صادق و شجاع اهل سنت و جماعت را متهم به تفرقه‏اندازي مي‏كنن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cs="Bbadr;Times New Roman" w:ascii="Bbadr;Times New Roman" w:hAnsi="Bbadr;Times New Roman"/>
        </w:rPr>
        <w:t>2</w:t>
      </w:r>
      <w:r>
        <w:rPr>
          <w:rFonts w:cs="Bbadr;Times New Roman" w:ascii="Bbadr;Times New Roman" w:hAnsi="Bbadr;Times New Roman"/>
          <w:rtl w:val="true"/>
        </w:rPr>
        <w:t xml:space="preserve">- </w:t>
      </w:r>
      <w:r>
        <w:rPr>
          <w:rFonts w:ascii="Bbadr;Times New Roman" w:hAnsi="Bbadr;Times New Roman" w:cs="Bbadr;Times New Roman"/>
          <w:rtl w:val="true"/>
        </w:rPr>
        <w:t>با چماق و برچسب وهابيت به ترور دانشمندان و آگاهان مبارز و نستوه سني اقدام مي‏نمايند</w:t>
      </w:r>
      <w:r>
        <w:rPr>
          <w:rFonts w:cs="Bbadr;Times New Roman" w:ascii="Bbadr;Times New Roman" w:hAnsi="Bbadr;Times New Roman"/>
          <w:rtl w:val="true"/>
        </w:rPr>
        <w:t>.</w:t>
      </w:r>
    </w:p>
    <w:p>
      <w:pPr>
        <w:pStyle w:val="Normal"/>
        <w:jc w:val="both"/>
        <w:rPr>
          <w:rFonts w:ascii="Bbadr;Times New Roman" w:hAnsi="Bbadr;Times New Roman" w:cs="Bbadr;Times New Roman"/>
        </w:rPr>
      </w:pPr>
      <w:r>
        <w:rPr>
          <w:rFonts w:ascii="Bbadr;Times New Roman" w:hAnsi="Bbadr;Times New Roman" w:cs="Bbadr;Times New Roman"/>
          <w:rtl w:val="true"/>
        </w:rPr>
        <w:t>اما آيا آن‌ها حاضرند جهت اثبات ادعاي</w:t>
      </w:r>
      <w:r>
        <w:rPr>
          <w:rFonts w:ascii="Bbadr;Times New Roman" w:hAnsi="Bbadr;Times New Roman" w:cs="Bbadr;Times New Roman"/>
          <w:rtl w:val="true"/>
        </w:rPr>
        <w:t>‌</w:t>
      </w:r>
      <w:r>
        <w:rPr>
          <w:rFonts w:ascii="Bbadr;Times New Roman" w:hAnsi="Bbadr;Times New Roman" w:cs="Bbadr;Times New Roman"/>
          <w:rtl w:val="true"/>
        </w:rPr>
        <w:t xml:space="preserve">شان با علماي اهل سنت در يك بحث رو در رو و علني با حضور نمايندگان و علماي واقعي جهان اسلام شركت كنند؟ البته كه چنين كاري هرگز روي نخواهد داد، زيرا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الخائ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ylotus"/>
          <w:sz w:val="26"/>
          <w:sz w:val="26"/>
          <w:szCs w:val="26"/>
          <w:rtl w:val="true"/>
        </w:rPr>
        <w:t>خائف</w:t>
      </w:r>
      <w:r>
        <w:rPr>
          <w:rFonts w:ascii="Bbadr;Times New Roman" w:hAnsi="Bbadr;Times New Roman" w:cs="Bbadr;Times New Roman"/>
          <w:rtl w:val="true"/>
        </w:rPr>
        <w:t xml:space="preserve"> </w:t>
      </w:r>
      <w:r>
        <w:rPr>
          <w:rFonts w:cs="Bbadr;Times New Roman" w:ascii="Bbadr;Times New Roman" w:hAnsi="Bbadr;Times New Roman"/>
          <w:rtl w:val="true"/>
        </w:rPr>
        <w:t>(</w:t>
      </w:r>
      <w:r>
        <w:rPr>
          <w:rFonts w:ascii="Bbadr;Times New Roman" w:hAnsi="Bbadr;Times New Roman" w:cs="Bbadr;Times New Roman"/>
          <w:rtl w:val="true"/>
        </w:rPr>
        <w:t>خيانتكار هميشه ترسو است</w:t>
      </w:r>
      <w:r>
        <w:rPr>
          <w:rFonts w:cs="Bbadr;Times New Roman" w:ascii="Bbadr;Times New Roman" w:hAnsi="Bbadr;Times New Roman"/>
          <w:rtl w:val="true"/>
        </w:rPr>
        <w:t xml:space="preserve">). </w:t>
      </w:r>
    </w:p>
    <w:p>
      <w:pPr>
        <w:pStyle w:val="Normal"/>
        <w:jc w:val="center"/>
        <w:rPr>
          <w:rFonts w:ascii="Bbadr;Times New Roman" w:hAnsi="Bbadr;Times New Roman" w:cs="Bbadr;Times New Roman"/>
          <w:b/>
          <w:b/>
          <w:bCs/>
        </w:rPr>
      </w:pPr>
      <w:r>
        <w:rPr>
          <w:rFonts w:ascii="Bbadr;Times New Roman" w:hAnsi="Bbadr;Times New Roman" w:cs="Bbadr;Times New Roman"/>
          <w:b/>
          <w:b/>
          <w:bCs/>
          <w:rtl w:val="true"/>
        </w:rPr>
        <w:t>والسلام علي عبادالله الصالحين</w:t>
      </w:r>
    </w:p>
    <w:p>
      <w:pPr>
        <w:pStyle w:val="Normal"/>
        <w:jc w:val="center"/>
        <w:rPr>
          <w:rFonts w:ascii="Bbadr;Times New Roman" w:hAnsi="Bbadr;Times New Roman" w:cs="Bbadr;Times New Roman"/>
          <w:b/>
          <w:b/>
          <w:bCs/>
        </w:rPr>
      </w:pPr>
      <w:r>
        <w:rPr>
          <w:rFonts w:cs="Bbadr;Times New Roman" w:ascii="Bbadr;Times New Roman" w:hAnsi="Bbadr;Times New Roman"/>
          <w:b/>
          <w:bCs/>
          <w:rtl w:val="true"/>
        </w:rPr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badr">
    <w:altName w:val="Times New Roman"/>
    <w:charset w:val="00"/>
    <w:family w:val="roman"/>
    <w:pitch w:val="default"/>
  </w:font>
  <w:font w:name="B Compset">
    <w:charset w:val="b2"/>
    <w:family w:val="auto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widowControl w:val="false"/>
        <w:bidi w:val="1"/>
        <w:ind w:left="27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‏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اپر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ه‏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و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عمر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فه‏پر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‏ب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ج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و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‏آم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‏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‏آم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و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‏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‏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ب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ت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ره‏جو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يسه‏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ران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ل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چ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ب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‏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‏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‏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ب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rtl w:val="true"/>
        </w:rPr>
        <w:t>قال الحاكم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هذا حديت صحيح الإسناد، رواه الترمذي</w:t>
      </w:r>
      <w:r>
        <w:rPr>
          <w:rFonts w:cs="mylotus" w:ascii="mylotus" w:hAnsi="mylotus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صح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و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63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ك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ا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حي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‏باشد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ا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وام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خش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</w:rPr>
        <w:t>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86</w:t>
      </w:r>
      <w:r>
        <w:rPr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‏رسد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شرح مسلم، جلد </w:t>
      </w:r>
      <w:r>
        <w:rPr>
          <w:rFonts w:cs="mylotus" w:ascii="mylotus" w:hAnsi="mylotus"/>
          <w:sz w:val="23"/>
          <w:szCs w:val="23"/>
        </w:rPr>
        <w:t>11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، ص </w:t>
      </w:r>
      <w:r>
        <w:rPr>
          <w:rFonts w:cs="mylotus" w:ascii="mylotus" w:hAnsi="mylotus"/>
          <w:sz w:val="23"/>
          <w:szCs w:val="23"/>
        </w:rPr>
        <w:t>85</w:t>
      </w:r>
      <w:r>
        <w:rPr>
          <w:rFonts w:cs="mylotus" w:ascii="mylotus" w:hAnsi="mylotus"/>
          <w:sz w:val="23"/>
          <w:szCs w:val="23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در حاشيه </w:t>
      </w:r>
      <w:r>
        <w:rPr>
          <w:rFonts w:ascii="mylotus" w:hAnsi="mylotus" w:cs="mylotus"/>
          <w:sz w:val="23"/>
          <w:sz w:val="23"/>
          <w:szCs w:val="23"/>
          <w:rtl w:val="true"/>
        </w:rPr>
        <w:t>إ</w:t>
      </w:r>
      <w:r>
        <w:rPr>
          <w:rFonts w:ascii="mylotus" w:hAnsi="mylotus" w:cs="mylotus"/>
          <w:sz w:val="23"/>
          <w:sz w:val="23"/>
          <w:szCs w:val="23"/>
          <w:rtl w:val="true"/>
        </w:rPr>
        <w:t>رشاد الساري و ج</w:t>
      </w:r>
      <w:r>
        <w:rPr>
          <w:rFonts w:cs="mylotus" w:ascii="mylotus" w:hAnsi="mylotus"/>
          <w:sz w:val="23"/>
          <w:szCs w:val="23"/>
        </w:rPr>
        <w:t>7</w:t>
      </w:r>
      <w:r>
        <w:rPr>
          <w:rFonts w:ascii="mylotus" w:hAnsi="mylotus" w:cs="mylotus"/>
          <w:sz w:val="23"/>
          <w:sz w:val="23"/>
          <w:szCs w:val="23"/>
          <w:rtl w:val="true"/>
        </w:rPr>
        <w:t>،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ص </w:t>
      </w:r>
      <w:r>
        <w:rPr>
          <w:rFonts w:cs="mylotus" w:ascii="mylotus" w:hAnsi="mylotus"/>
          <w:sz w:val="23"/>
          <w:szCs w:val="23"/>
        </w:rPr>
        <w:t>90/91</w:t>
      </w:r>
      <w:r>
        <w:rPr>
          <w:rFonts w:cs="mylotus" w:ascii="mylotus" w:hAnsi="mylotus"/>
          <w:sz w:val="23"/>
          <w:szCs w:val="23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و جلد </w:t>
      </w:r>
      <w:r>
        <w:rPr>
          <w:rFonts w:cs="mylotus" w:ascii="mylotus" w:hAnsi="mylotus"/>
          <w:sz w:val="23"/>
          <w:szCs w:val="23"/>
        </w:rPr>
        <w:t>1</w:t>
      </w:r>
      <w:r>
        <w:rPr>
          <w:rFonts w:cs="mylotus" w:ascii="mylotus" w:hAnsi="mylotus"/>
          <w:sz w:val="23"/>
          <w:szCs w:val="23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ص </w:t>
      </w:r>
      <w:r>
        <w:rPr>
          <w:rFonts w:cs="mylotus" w:ascii="mylotus" w:hAnsi="mylotus"/>
          <w:sz w:val="23"/>
          <w:szCs w:val="23"/>
        </w:rPr>
        <w:t>90/119</w:t>
      </w:r>
      <w:r>
        <w:rPr>
          <w:rFonts w:cs="mylotus" w:ascii="mylotus" w:hAnsi="mylotus"/>
          <w:sz w:val="23"/>
          <w:szCs w:val="23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و </w:t>
      </w:r>
      <w:r>
        <w:rPr>
          <w:rFonts w:cs="mylotus" w:ascii="mylotus" w:hAnsi="mylotus"/>
          <w:sz w:val="23"/>
          <w:szCs w:val="23"/>
        </w:rPr>
        <w:t>120</w:t>
      </w:r>
      <w:r>
        <w:rPr>
          <w:rFonts w:cs="mylotus" w:ascii="mylotus" w:hAnsi="mylotus"/>
          <w:sz w:val="23"/>
          <w:szCs w:val="23"/>
          <w:rtl w:val="true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ولي بايد گفت تحريف‏كنندگان اصلي آناني هستند كه بدون دليل اقوال امامان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 xml:space="preserve"> 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شان را بر طبق اميال و هوا و هوس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 xml:space="preserve"> 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شان ت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ا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ويل و تحريف مي‏كنند و معناي آن را وارونه و برعكس به مردم مي‏گويند</w:t>
      </w:r>
      <w:r>
        <w:rPr>
          <w:rFonts w:cs="Bbadr;Times New Roman" w:ascii="Bbadr;Times New Roman" w:hAnsi="Bbadr;Times New Roman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الزواج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ع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اقتراف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الكبائر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تأليف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ا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mylotus"/>
          <w:sz w:val="24"/>
          <w:sz w:val="24"/>
          <w:szCs w:val="24"/>
          <w:rtl w:val="true"/>
        </w:rPr>
        <w:t>حجر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، ج</w:t>
      </w:r>
      <w:r>
        <w:rPr>
          <w:rFonts w:cs="Bbadr;Times New Roman" w:ascii="Bbadr;Times New Roman" w:hAnsi="Bbadr;Times New Roman"/>
          <w:sz w:val="24"/>
          <w:szCs w:val="24"/>
        </w:rPr>
        <w:t>1</w:t>
      </w:r>
      <w:r>
        <w:rPr>
          <w:rFonts w:ascii="Bbadr;Times New Roman" w:hAnsi="Bbadr;Times New Roman" w:cs="Bbadr;Times New Roman"/>
          <w:sz w:val="24"/>
          <w:sz w:val="24"/>
          <w:szCs w:val="24"/>
          <w:rtl w:val="true"/>
        </w:rPr>
        <w:t>، ص</w:t>
      </w:r>
      <w:r>
        <w:rPr>
          <w:rFonts w:cs="Bbadr;Times New Roman" w:ascii="Bbadr;Times New Roman" w:hAnsi="Bbadr;Times New Roman"/>
          <w:sz w:val="24"/>
          <w:szCs w:val="24"/>
          <w:rtl w:val="true"/>
        </w:rPr>
        <w:t xml:space="preserve">/ </w:t>
      </w:r>
      <w:r>
        <w:rPr>
          <w:rFonts w:cs="Bbadr;Times New Roman" w:ascii="Bbadr;Times New Roman" w:hAnsi="Bbadr;Times New Roman"/>
          <w:sz w:val="24"/>
          <w:szCs w:val="24"/>
        </w:rPr>
        <w:t>121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tl w:val="true"/>
        <w:lang w:bidi="fa-IR"/>
      </w:rPr>
      <w:t>دین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ستیزی</w:t>
    </w:r>
    <w:r>
      <w:rPr>
        <w:rtl w:val="true"/>
      </w:rPr>
      <w:t>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tl w:val="true"/>
        <w:lang w:bidi="fa-IR"/>
      </w:rPr>
      <w:t>دین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ستیزی</w:t>
    </w:r>
    <w:r>
      <w:rPr>
        <w:rtl w:val="true"/>
      </w:rPr>
      <w:t>.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tl w:val="true"/>
        <w:lang w:bidi="fa-IR"/>
      </w:rPr>
      <w:t>دین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ستیزی</w:t>
    </w:r>
    <w:r>
      <w:rPr>
        <w:rtl w:val="true"/>
      </w:rPr>
      <w:t>.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دین</w:t>
    </w:r>
    <w:r>
      <w:rPr>
        <w:rFonts w:eastAsia="Times New Roman" w:cs="Times New Roman"/>
        <w:rtl w:val="true"/>
        <w:lang w:bidi="fa-IR"/>
      </w:rPr>
      <w:t xml:space="preserve"> </w:t>
    </w:r>
    <w:r>
      <w:rPr>
        <w:rtl w:val="true"/>
        <w:lang w:bidi="fa-IR"/>
      </w:rPr>
      <w:t>ستیز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</w:rPr>
      <w:t>...</w:t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Titr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Titr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2-02-10T13:24:00Z</dcterms:modified>
  <cp:revision>5902</cp:revision>
  <dc:subject>www.aqeedeh.com  کتابخانه عقیده</dc:subject>
  <dc:title>www.aqeedeh.com  کتابخانه عقیده</dc:title>
</cp:coreProperties>
</file>