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cs="Nazli"/>
          <w:sz w:val="32"/>
          <w:szCs w:val="32"/>
          <w:lang w:val="en-US" w:eastAsia="en-US"/>
        </w:rPr>
      </w:pPr>
      <w:r>
        <w:rPr>
          <w:rFonts w:cs="Nazli"/>
          <w:sz w:val="32"/>
          <w:szCs w:val="32"/>
          <w:lang w:val="en-US" w:eastAsia="en-US"/>
        </w:rPr>
        <w:drawing>
          <wp:anchor behindDoc="0" distT="0" distB="0" distL="114935" distR="114935" simplePos="0" locked="0" layoutInCell="0" allowOverlap="1" relativeHeight="85">
            <wp:simplePos x="0" y="0"/>
            <wp:positionH relativeFrom="column">
              <wp:posOffset>-913765</wp:posOffset>
            </wp:positionH>
            <wp:positionV relativeFrom="paragraph">
              <wp:posOffset>-1064260</wp:posOffset>
            </wp:positionV>
            <wp:extent cx="7555865" cy="10673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55865" cy="10673080"/>
                    </a:xfrm>
                    <a:prstGeom prst="rect">
                      <a:avLst/>
                    </a:prstGeom>
                  </pic:spPr>
                </pic:pic>
              </a:graphicData>
            </a:graphic>
          </wp:anchor>
        </w:drawing>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lang w:val="en-US" w:eastAsia="en-US"/>
        </w:rPr>
      </w:pPr>
      <w:r>
        <w:rPr>
          <w:rFonts w:cs="Nazli"/>
          <w:sz w:val="32"/>
          <w:szCs w:val="32"/>
          <w:lang w:val="en-US" w:eastAsia="en-US"/>
        </w:rPr>
        <mc:AlternateContent>
          <mc:Choice Requires="wps">
            <w:drawing>
              <wp:anchor behindDoc="0" distT="0" distB="0" distL="114935" distR="114935" simplePos="0" locked="0" layoutInCell="0" allowOverlap="1" relativeHeight="87">
                <wp:simplePos x="0" y="0"/>
                <wp:positionH relativeFrom="margin">
                  <wp:align>center</wp:align>
                </wp:positionH>
                <wp:positionV relativeFrom="margin">
                  <wp:align>center</wp:align>
                </wp:positionV>
                <wp:extent cx="4229735" cy="5219700"/>
                <wp:effectExtent l="5715" t="5080" r="5080" b="1222375"/>
                <wp:wrapNone/>
                <wp:docPr id="2" name="Rounded Rectangle 2"/>
                <a:graphic xmlns:a="http://schemas.openxmlformats.org/drawingml/2006/main">
                  <a:graphicData uri="http://schemas.microsoft.com/office/word/2010/wordprocessingShape">
                    <wps:wsp>
                      <wps:cNvSpPr/>
                      <wps:spPr>
                        <a:xfrm>
                          <a:off x="0" y="0"/>
                          <a:ext cx="4229640" cy="5219640"/>
                        </a:xfrm>
                        <a:custGeom>
                          <a:avLst/>
                          <a:gdLst>
                            <a:gd name="textAreaLeft" fmla="*/ 117000 w 2397960"/>
                            <a:gd name="textAreaRight" fmla="*/ 2280960 w 2397960"/>
                            <a:gd name="textAreaTop" fmla="*/ 117000 h 2959200"/>
                            <a:gd name="textAreaBottom" fmla="*/ 2842200 h 2959200"/>
                          </a:gdLst>
                          <a:ahLst/>
                          <a:rect l="textAreaLeft" t="textAreaTop" r="textAreaRight" b="textAreaBottom"/>
                          <a:pathLst>
                            <a:path w="21600" h="26655">
                              <a:moveTo>
                                <a:pt x="3600" y="0"/>
                              </a:moveTo>
                              <a:arcTo wR="3600" hR="3600" stAng="16200000" swAng="-5400000"/>
                              <a:lnTo>
                                <a:pt x="0" y="23055"/>
                              </a:lnTo>
                              <a:arcTo wR="3600" hR="3600" stAng="10800000" swAng="-5400000"/>
                              <a:lnTo>
                                <a:pt x="18000" y="2665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160" w:lineRule="auto" w:line="256"/>
                              <w:ind w:left="0" w:right="0" w:hanging="0"/>
                              <w:jc w:val="center"/>
                              <w:rPr/>
                            </w:pPr>
                            <w:r>
                              <w:rPr>
                                <w:kern w:val="2"/>
                                <w:sz w:val="32"/>
                                <w:b/>
                                <w:szCs w:val="32"/>
                                <w:b/>
                                <w:bCs/>
                                <w:rFonts w:ascii="Times New Roman" w:hAnsi="Times New Roman" w:eastAsia="Calibri" w:cs="B Lotus"/>
                                <w:color w:val="auto"/>
                                <w:lang w:val="en-US" w:bidi="fa-IR"/>
                              </w:rPr>
                              <w:t>این کتاب از سایت کتابخانه‌ی عقیده دانلود شده است.</w:t>
                            </w:r>
                          </w:p>
                          <w:p>
                            <w:pPr>
                              <w:overflowPunct w:val="false"/>
                              <w:bidi w:val="1"/>
                              <w:spacing w:before="0" w:after="160" w:lineRule="auto" w:line="256"/>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160" w:lineRule="auto" w:line="228"/>
                              <w:ind w:left="0" w:right="0" w:hanging="0"/>
                              <w:jc w:val="left"/>
                              <w:rPr/>
                            </w:pPr>
                            <w:r>
                              <w:rPr>
                                <w:kern w:val="2"/>
                                <w:sz w:val="24"/>
                                <w:b/>
                                <w:szCs w:val="24"/>
                                <w:b/>
                                <w:bCs/>
                                <w:rFonts w:ascii="Times New Roman" w:hAnsi="Times New Roman" w:eastAsia="Calibri" w:cs="B Lotus"/>
                                <w:color w:val="auto"/>
                                <w:lang w:val="en-US" w:bidi="fa-IR"/>
                              </w:rPr>
                              <w:t>آدرس ايميل</w:t>
                            </w:r>
                            <w:r>
                              <w:rPr>
                                <w:kern w:val="2"/>
                                <w:sz w:val="24"/>
                                <w:b/>
                                <w:szCs w:val="24"/>
                                <w:b/>
                                <w:bCs/>
                                <w:rFonts w:ascii="Times New Roman" w:hAnsi="Times New Roman" w:eastAsia="Calibri" w:cs="Times New Roman"/>
                                <w:color w:val="auto"/>
                                <w:lang w:val="en-US" w:bidi="fa-IR"/>
                              </w:rPr>
                              <w:t xml:space="preserve">: </w:t>
                            </w:r>
                            <w:r>
                              <w:rPr>
                                <w:kern w:val="2"/>
                                <w:b/>
                                <w:b/>
                                <w:bCs/>
                                <w:sz w:val="22"/>
                                <w:szCs w:val="22"/>
                                <w:rFonts w:ascii="Times New Roman" w:hAnsi="Times New Roman" w:eastAsia="Calibri" w:cs="Times New Roman"/>
                                <w:color w:val="auto"/>
                                <w:lang w:val="en-US" w:bidi="fa-IR"/>
                              </w:rPr>
                            </w:r>
                            <w:r>
                              <w:rPr>
                                <w:kern w:val="2"/>
                                <w:sz w:val="22"/>
                                <w:szCs w:val="22"/>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book@aqeedeh.com</w:t>
                            </w:r>
                          </w:p>
                          <w:p>
                            <w:pPr>
                              <w:tabs>
                                <w:tab w:val="right" w:pos="5138" w:leader="dot"/>
                              </w:tabs>
                              <w:overflowPunct w:val="false"/>
                              <w:bidi w:val="0"/>
                              <w:spacing w:before="60" w:after="60" w:lineRule="auto" w:line="256"/>
                              <w:ind w:left="0" w:right="0" w:hanging="0"/>
                              <w:jc w:val="left"/>
                              <w:rPr/>
                            </w:pPr>
                            <w:r>
                              <w:rPr>
                                <w:kern w:val="2"/>
                                <w:sz w:val="2"/>
                                <w:szCs w:val="2"/>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r>
                              <w:rPr>
                                <w:kern w:val="2"/>
                                <w:sz w:val="24"/>
                                <w:b/>
                                <w:szCs w:val="24"/>
                                <w:bCs/>
                                <w:rFonts w:eastAsia="Calibri" w:ascii="Times New Roman" w:hAnsi="Times New Roman" w:cs="B Lotus"/>
                                <w:color w:val="auto"/>
                                <w:lang w:val="en-US" w:bidi="fa-IR"/>
                              </w:rPr>
                              <w:t>سايت‌هاى مفيد</w:t>
                            </w:r>
                            <w:r>
                              <w:rPr>
                                <w:kern w:val="2"/>
                                <w:sz w:val="22"/>
                                <w:szCs w:val="22"/>
                                <w:rFonts w:eastAsia="Calibri" w:ascii="Times New Roman" w:hAnsi="Times New Roman" w:cs="B Lotus"/>
                                <w:color w:val="auto"/>
                                <w:lang w:val="en-US" w:bidi="fa-IR"/>
                              </w:rPr>
                            </w:r>
                            <w:r>
                              <w:rPr>
                                <w:kern w:val="2"/>
                                <w:sz w:val="22"/>
                                <w:szCs w:val="22"/>
                                <w:rFonts w:eastAsia="Calibri" w:ascii="Calibri" w:hAnsi="Calibri" w:cs="Arial"/>
                                <w:color w:val="auto"/>
                                <w:lang w:val="en-US" w:bidi="fa-IR"/>
                              </w:rPr>
                            </w:r>
                            <w:r>
                              <w:rPr>
                                <w:kern w:val="2"/>
                                <w:sz w:val="24"/>
                                <w:szCs w:val="24"/>
                                <w:rFonts w:eastAsia="Calibri" w:ascii="Times New Roman" w:hAnsi="Times New Roman" w:cs="Times New Roman"/>
                                <w:color w:val="auto"/>
                                <w:lang w:val="en-US" w:bidi="fa-IR"/>
                              </w:rPr>
                              <w:t>www. mowahedi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 nourtv.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videofarsi.com</w:t>
                            </w:r>
                          </w:p>
                          <w:p>
                            <w:pPr>
                              <w:tabs>
                                <w:tab w:val="right" w:pos="5138" w:leader="dot"/>
                              </w:tabs>
                              <w:overflowPunct w:val="false"/>
                              <w:bidi w:val="0"/>
                              <w:spacing w:before="60" w:after="60" w:lineRule="auto" w:line="256"/>
                              <w:ind w:left="0" w:right="0" w:hanging="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habnam.cc</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kalemeh.tv</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zekr.tv</w:t>
                            </w:r>
                          </w:p>
                          <w:p>
                            <w:pPr>
                              <w:tabs>
                                <w:tab w:val="right" w:pos="5138" w:leader="dot"/>
                              </w:tabs>
                              <w:overflowPunct w:val="false"/>
                              <w:bidi w:val="1"/>
                              <w:spacing w:before="0" w:after="160" w:lineRule="auto" w:line="256"/>
                              <w:ind w:left="0" w:right="0" w:hanging="0"/>
                              <w:jc w:val="center"/>
                              <w:rPr/>
                            </w:pPr>
                            <w:r>
                              <w:rPr>
                                <w:kern w:val="2"/>
                                <w:sz w:val="24"/>
                                <w:szCs w:val="24"/>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p>
                        </w:txbxContent>
                      </wps:txbx>
                      <wps:bodyPr anchor="t">
                        <a:noAutofit/>
                      </wps:bodyPr>
                    </wps:wsp>
                  </a:graphicData>
                </a:graphic>
              </wp:anchor>
            </w:drawing>
          </mc:Choice>
          <mc:Fallback>
            <w:pict>
              <v:roundrect id="shape_0" ID="Rounded Rectangle 2" fillcolor="white" stroked="t" o:allowincell="f" style="position:absolute;margin-left:59.1pt;margin-top:141pt;width:333pt;height:410.95pt;mso-wrap-style:square;v-text-anchor:top;mso-position-horizontal:center;mso-position-horizontal-relative:margin;mso-position-vertical:center;mso-position-vertical-relative:margin">
                <v:textbox>
                  <w:txbxContent>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160" w:lineRule="auto" w:line="256"/>
                        <w:ind w:left="0" w:right="0" w:hanging="0"/>
                        <w:jc w:val="center"/>
                        <w:rPr/>
                      </w:pPr>
                      <w:r>
                        <w:rPr>
                          <w:kern w:val="2"/>
                          <w:sz w:val="32"/>
                          <w:b/>
                          <w:szCs w:val="32"/>
                          <w:b/>
                          <w:bCs/>
                          <w:rFonts w:ascii="Times New Roman" w:hAnsi="Times New Roman" w:eastAsia="Calibri" w:cs="B Lotus"/>
                          <w:color w:val="auto"/>
                          <w:lang w:val="en-US" w:bidi="fa-IR"/>
                        </w:rPr>
                        <w:t>این کتاب از سایت کتابخانه‌ی عقیده دانلود شده است.</w:t>
                      </w:r>
                    </w:p>
                    <w:p>
                      <w:pPr>
                        <w:overflowPunct w:val="false"/>
                        <w:bidi w:val="1"/>
                        <w:spacing w:before="0" w:after="160" w:lineRule="auto" w:line="256"/>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160" w:lineRule="auto" w:line="228"/>
                        <w:ind w:left="0" w:right="0" w:hanging="0"/>
                        <w:jc w:val="left"/>
                        <w:rPr/>
                      </w:pPr>
                      <w:r>
                        <w:rPr>
                          <w:kern w:val="2"/>
                          <w:sz w:val="24"/>
                          <w:b/>
                          <w:szCs w:val="24"/>
                          <w:b/>
                          <w:bCs/>
                          <w:rFonts w:ascii="Times New Roman" w:hAnsi="Times New Roman" w:eastAsia="Calibri" w:cs="B Lotus"/>
                          <w:color w:val="auto"/>
                          <w:lang w:val="en-US" w:bidi="fa-IR"/>
                        </w:rPr>
                        <w:t>آدرس ايميل</w:t>
                      </w:r>
                      <w:r>
                        <w:rPr>
                          <w:kern w:val="2"/>
                          <w:sz w:val="24"/>
                          <w:b/>
                          <w:szCs w:val="24"/>
                          <w:b/>
                          <w:bCs/>
                          <w:rFonts w:ascii="Times New Roman" w:hAnsi="Times New Roman" w:eastAsia="Calibri" w:cs="Times New Roman"/>
                          <w:color w:val="auto"/>
                          <w:lang w:val="en-US" w:bidi="fa-IR"/>
                        </w:rPr>
                        <w:t xml:space="preserve">: </w:t>
                      </w:r>
                      <w:r>
                        <w:rPr>
                          <w:kern w:val="2"/>
                          <w:b/>
                          <w:b/>
                          <w:bCs/>
                          <w:sz w:val="22"/>
                          <w:szCs w:val="22"/>
                          <w:rFonts w:ascii="Times New Roman" w:hAnsi="Times New Roman" w:eastAsia="Calibri" w:cs="Times New Roman"/>
                          <w:color w:val="auto"/>
                          <w:lang w:val="en-US" w:bidi="fa-IR"/>
                        </w:rPr>
                      </w:r>
                      <w:r>
                        <w:rPr>
                          <w:kern w:val="2"/>
                          <w:sz w:val="22"/>
                          <w:szCs w:val="22"/>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book@aqeedeh.com</w:t>
                      </w:r>
                    </w:p>
                    <w:p>
                      <w:pPr>
                        <w:tabs>
                          <w:tab w:val="right" w:pos="5138" w:leader="dot"/>
                        </w:tabs>
                        <w:overflowPunct w:val="false"/>
                        <w:bidi w:val="0"/>
                        <w:spacing w:before="60" w:after="60" w:lineRule="auto" w:line="256"/>
                        <w:ind w:left="0" w:right="0" w:hanging="0"/>
                        <w:jc w:val="left"/>
                        <w:rPr/>
                      </w:pPr>
                      <w:r>
                        <w:rPr>
                          <w:kern w:val="2"/>
                          <w:sz w:val="2"/>
                          <w:szCs w:val="2"/>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r>
                        <w:rPr>
                          <w:kern w:val="2"/>
                          <w:sz w:val="24"/>
                          <w:b/>
                          <w:szCs w:val="24"/>
                          <w:bCs/>
                          <w:rFonts w:eastAsia="Calibri" w:ascii="Times New Roman" w:hAnsi="Times New Roman" w:cs="B Lotus"/>
                          <w:color w:val="auto"/>
                          <w:lang w:val="en-US" w:bidi="fa-IR"/>
                        </w:rPr>
                        <w:t>سايت‌هاى مفيد</w:t>
                      </w:r>
                      <w:r>
                        <w:rPr>
                          <w:kern w:val="2"/>
                          <w:sz w:val="22"/>
                          <w:szCs w:val="22"/>
                          <w:rFonts w:eastAsia="Calibri" w:ascii="Times New Roman" w:hAnsi="Times New Roman" w:cs="B Lotus"/>
                          <w:color w:val="auto"/>
                          <w:lang w:val="en-US" w:bidi="fa-IR"/>
                        </w:rPr>
                      </w:r>
                      <w:r>
                        <w:rPr>
                          <w:kern w:val="2"/>
                          <w:sz w:val="22"/>
                          <w:szCs w:val="22"/>
                          <w:rFonts w:eastAsia="Calibri" w:ascii="Calibri" w:hAnsi="Calibri" w:cs="Arial"/>
                          <w:color w:val="auto"/>
                          <w:lang w:val="en-US" w:bidi="fa-IR"/>
                        </w:rPr>
                      </w:r>
                      <w:r>
                        <w:rPr>
                          <w:kern w:val="2"/>
                          <w:sz w:val="24"/>
                          <w:szCs w:val="24"/>
                          <w:rFonts w:eastAsia="Calibri" w:ascii="Times New Roman" w:hAnsi="Times New Roman" w:cs="Times New Roman"/>
                          <w:color w:val="auto"/>
                          <w:lang w:val="en-US" w:bidi="fa-IR"/>
                        </w:rPr>
                        <w:t>www. mowahedi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 nourtv.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videofarsi.com</w:t>
                      </w:r>
                    </w:p>
                    <w:p>
                      <w:pPr>
                        <w:tabs>
                          <w:tab w:val="right" w:pos="5138" w:leader="dot"/>
                        </w:tabs>
                        <w:overflowPunct w:val="false"/>
                        <w:bidi w:val="0"/>
                        <w:spacing w:before="60" w:after="60" w:lineRule="auto" w:line="256"/>
                        <w:ind w:left="0" w:right="0" w:hanging="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habnam.cc</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kalemeh.tv</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zekr.tv</w:t>
                      </w:r>
                    </w:p>
                    <w:p>
                      <w:pPr>
                        <w:tabs>
                          <w:tab w:val="right" w:pos="5138" w:leader="dot"/>
                        </w:tabs>
                        <w:overflowPunct w:val="false"/>
                        <w:bidi w:val="1"/>
                        <w:spacing w:before="0" w:after="160" w:lineRule="auto" w:line="256"/>
                        <w:ind w:left="0" w:right="0" w:hanging="0"/>
                        <w:jc w:val="center"/>
                        <w:rPr/>
                      </w:pPr>
                      <w:r>
                        <w:rPr>
                          <w:kern w:val="2"/>
                          <w:sz w:val="24"/>
                          <w:szCs w:val="24"/>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p>
                  </w:txbxContent>
                </v:textbox>
                <v:fill o:detectmouseclick="t" type="solid" color2="black"/>
                <v:stroke color="black" weight="9360" joinstyle="miter" endcap="flat"/>
                <w10:wrap type="none"/>
              </v:roundrect>
            </w:pict>
          </mc:Fallback>
        </mc:AlternateContent>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r>
        <w:br w:type="page"/>
      </w:r>
    </w:p>
    <w:p>
      <w:pPr>
        <w:pStyle w:val="Normal"/>
        <w:bidi w:val="0"/>
        <w:jc w:val="left"/>
        <w:rPr>
          <w:rFonts w:cs="Nazli"/>
          <w:sz w:val="32"/>
          <w:szCs w:val="32"/>
        </w:rPr>
      </w:pPr>
      <w:r>
        <w:rPr>
          <w:rFonts w:cs="Nazli"/>
          <w:sz w:val="32"/>
          <w:szCs w:val="32"/>
        </w:rPr>
      </w:r>
    </w:p>
    <w:p>
      <w:pPr>
        <w:pStyle w:val="Normal"/>
        <w:bidi w:val="0"/>
        <w:jc w:val="center"/>
        <w:rPr>
          <w:rFonts w:cs="Nazli"/>
          <w:sz w:val="32"/>
          <w:szCs w:val="32"/>
        </w:rPr>
      </w:pPr>
      <w:r>
        <w:rPr>
          <w:rFonts w:cs="Nazli"/>
          <w:sz w:val="32"/>
          <w:szCs w:val="32"/>
        </w:rPr>
      </w:r>
    </w:p>
    <w:p>
      <w:pPr>
        <w:pStyle w:val="Normal"/>
        <w:bidi w:val="0"/>
        <w:jc w:val="center"/>
        <w:rPr>
          <w:rFonts w:cs="Nazli"/>
          <w:sz w:val="32"/>
          <w:szCs w:val="32"/>
        </w:rPr>
      </w:pPr>
      <w:r>
        <w:rPr>
          <w:rFonts w:cs="CTraditional Arabic"/>
          <w:sz w:val="400"/>
          <w:sz w:val="400"/>
          <w:szCs w:val="400"/>
          <w:rtl w:val="true"/>
        </w:rPr>
        <w:t>ﻻ</w:t>
      </w:r>
    </w:p>
    <w:p>
      <w:pPr>
        <w:pStyle w:val="Normal"/>
        <w:bidi w:val="0"/>
        <w:jc w:val="left"/>
        <w:rPr>
          <w:rFonts w:cs="Nazli"/>
          <w:sz w:val="32"/>
          <w:szCs w:val="32"/>
        </w:rPr>
      </w:pPr>
      <w:r>
        <w:rPr>
          <w:rFonts w:cs="Nazli"/>
          <w:sz w:val="32"/>
          <w:szCs w:val="32"/>
        </w:rPr>
      </w:r>
    </w:p>
    <w:p>
      <w:pPr>
        <w:pStyle w:val="Normal"/>
        <w:bidi w:val="0"/>
        <w:spacing w:before="0" w:after="0"/>
        <w:jc w:val="center"/>
        <w:rPr>
          <w:rFonts w:cs="CTraditional Arabic"/>
          <w:sz w:val="32"/>
          <w:szCs w:val="32"/>
        </w:rPr>
      </w:pPr>
      <w:r>
        <w:rPr>
          <w:rFonts w:cs="CTraditional Arabic"/>
          <w:sz w:val="32"/>
          <w:szCs w:val="32"/>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raditional Arabic" w:hAnsi="Traditional Arabic" w:cs="Traditional Arabic"/>
          <w:b/>
          <w:b/>
          <w:bCs/>
          <w:sz w:val="48"/>
          <w:szCs w:val="48"/>
        </w:rPr>
      </w:pPr>
      <w:r>
        <w:rPr>
          <w:rFonts w:ascii="Traditional Arabic" w:hAnsi="Traditional Arabic" w:cs="Traditional Arabic"/>
          <w:b/>
          <w:b/>
          <w:bCs/>
          <w:sz w:val="48"/>
          <w:sz w:val="48"/>
          <w:szCs w:val="48"/>
          <w:rtl w:val="true"/>
        </w:rPr>
        <w:t>داستان‌های توبه</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ascii="Traditional Arabic" w:hAnsi="Traditional Arabic" w:cs="Traditional Arabic"/>
          <w:sz w:val="36"/>
          <w:sz w:val="36"/>
          <w:szCs w:val="36"/>
          <w:rtl w:val="true"/>
        </w:rPr>
        <w:t>نویسند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کتر </w:t>
      </w:r>
      <w:r>
        <w:rPr>
          <w:rFonts w:ascii="Traditional Arabic" w:hAnsi="Traditional Arabic" w:cs="Traditional Arabic"/>
          <w:sz w:val="36"/>
          <w:sz w:val="36"/>
          <w:szCs w:val="36"/>
          <w:rtl w:val="true"/>
        </w:rPr>
        <w:t xml:space="preserve">محمد بن </w:t>
      </w:r>
      <w:r>
        <w:rPr>
          <w:rFonts w:ascii="Traditional Arabic" w:hAnsi="Traditional Arabic" w:cs="Traditional Arabic"/>
          <w:sz w:val="36"/>
          <w:sz w:val="36"/>
          <w:szCs w:val="36"/>
          <w:rtl w:val="true"/>
        </w:rPr>
        <w:t>عبدالرحمن العریفی</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ترج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امین عبداللهی</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raditional Arabic" w:hAnsi="Traditional Arabic" w:cs="Traditional Arabic"/>
          <w:sz w:val="32"/>
          <w:szCs w:val="32"/>
        </w:rPr>
      </w:pPr>
      <w:r>
        <w:rPr>
          <w:rFonts w:ascii="Traditional Arabic" w:hAnsi="Traditional Arabic" w:cs="Traditional Arabic"/>
          <w:sz w:val="36"/>
          <w:sz w:val="36"/>
          <w:szCs w:val="36"/>
          <w:rtl w:val="true"/>
        </w:rPr>
        <w:t>ناش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ایت فارسی دکتر </w:t>
      </w:r>
      <w:r>
        <w:rPr>
          <w:rFonts w:ascii="Traditional Arabic" w:hAnsi="Traditional Arabic" w:cs="Traditional Arabic"/>
          <w:sz w:val="36"/>
          <w:sz w:val="36"/>
          <w:szCs w:val="36"/>
          <w:rtl w:val="true"/>
        </w:rPr>
        <w:t>محمد</w:t>
      </w:r>
      <w:r>
        <w:rPr>
          <w:rFonts w:ascii="Traditional Arabic" w:hAnsi="Traditional Arabic" w:cs="Traditional Arabic"/>
          <w:sz w:val="36"/>
          <w:sz w:val="36"/>
          <w:szCs w:val="36"/>
          <w:rtl w:val="true"/>
        </w:rPr>
        <w:t xml:space="preserve"> العریفی</w:t>
      </w:r>
    </w:p>
    <w:p>
      <w:pPr>
        <w:pStyle w:val="Normal"/>
        <w:pBdr>
          <w:top w:val="single" w:sz="4" w:space="1" w:color="000000"/>
          <w:left w:val="single" w:sz="4" w:space="4" w:color="000000"/>
          <w:bottom w:val="single" w:sz="4" w:space="1" w:color="000000"/>
          <w:right w:val="single" w:sz="4" w:space="4" w:color="000000"/>
        </w:pBdr>
        <w:shd w:fill="E5E5E5" w:val="clear"/>
        <w:bidi w:val="0"/>
        <w:jc w:val="center"/>
        <w:rPr>
          <w:rFonts w:cs="Traditional Arabic"/>
          <w:sz w:val="32"/>
          <w:szCs w:val="32"/>
        </w:rPr>
      </w:pPr>
      <w:r>
        <w:rPr>
          <w:rFonts w:cs="Traditional Arabic"/>
          <w:sz w:val="32"/>
          <w:szCs w:val="32"/>
        </w:rPr>
        <w:t>Arefe.com/fa</w:t>
      </w:r>
    </w:p>
    <w:p>
      <w:pPr>
        <w:pStyle w:val="Normal"/>
        <w:bidi w:val="0"/>
        <w:jc w:val="center"/>
        <w:rPr>
          <w:rFonts w:cs="Nazli"/>
          <w:sz w:val="32"/>
          <w:szCs w:val="32"/>
        </w:rPr>
      </w:pPr>
      <w:r>
        <w:rPr>
          <w:rFonts w:cs="Nazli"/>
          <w:sz w:val="32"/>
          <w:szCs w:val="32"/>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pPr>
      <w:r>
        <w:rPr>
          <w:rFonts w:ascii="Traditional Arabic" w:hAnsi="Traditional Arabic" w:cs="Traditional Arabic"/>
          <w:sz w:val="34"/>
          <w:sz w:val="34"/>
          <w:szCs w:val="34"/>
          <w:rtl w:val="true"/>
        </w:rPr>
        <w:t>ستایش خداوند را که آمرزنده‌ی گناه است و پذیرنده توب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شدید العقاب است و صاحب‌نعم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عبودی به حق نیست جز او و بازگشت به سوی او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تایش مخصوص الله است، آنکه می‌گوید باش، و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که با رحمتش موسی و قومش از دست فرعون نجات یافت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تایش از آن الله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و که هنگام دعای نوح، بهترین مجیب بود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با رحمت خود یونس را نجات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پاک و منزه است آنکه زیان را از یعقوب دور ساخت و یوسف را پس از سال‌ها به یعقوب باز گردا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و گواهی می‌دهم که معبودی به حق نیس</w:t>
      </w:r>
      <w:r>
        <w:rPr>
          <w:rFonts w:ascii="Traditional Arabic" w:hAnsi="Traditional Arabic" w:cs="Traditional Arabic"/>
          <w:sz w:val="34"/>
          <w:sz w:val="34"/>
          <w:szCs w:val="34"/>
          <w:rtl w:val="true"/>
        </w:rPr>
        <w:t>ت</w:t>
      </w:r>
      <w:r>
        <w:rPr>
          <w:rFonts w:ascii="Traditional Arabic" w:hAnsi="Traditional Arabic" w:cs="Traditional Arabic"/>
          <w:sz w:val="34"/>
          <w:sz w:val="34"/>
          <w:szCs w:val="34"/>
          <w:rtl w:val="true"/>
        </w:rPr>
        <w:t xml:space="preserve"> جز الله که واحد و بی‌همتا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گواهی می‌دهم که محمد، بنده و پیامبر او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ود و سلام خداوند بر وی و بر اهل بیت و یاران او باد تا هنگامی که ذاکر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یک‌رفتار ی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و ک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بع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ها خاطرات و دل‌نوشته‌هایی است از سوی توبه کنندگ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ه گناهکاران بسیاری از آن عبرت گرفته‌ا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خاطراتی است از سوی بزرگسالان و کهن‌سال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 جوانان و دخترانی که بازیچه‌ی شهوات شدند و در لذت‌ها فرو رفت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ین‌ها خاطراتی است درباره‌ی آنچه گذشته و رفته و به فراموشی سپرده شده</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ما در نامه‌ی اعمال نوشته شده و ثبت گردیده</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pPr>
      <w:r>
        <w:rPr>
          <w:rFonts w:ascii="Traditional Arabic" w:hAnsi="Traditional Arabic" w:cs="Traditional Arabic"/>
          <w:sz w:val="34"/>
          <w:sz w:val="34"/>
          <w:szCs w:val="34"/>
          <w:rtl w:val="true"/>
        </w:rPr>
        <w:t>آری این‌ها خاطرات توبه کنندگان اس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 اعترافات آنانی که به سوی خداوند بازگشتند و به او امید بس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دورانی که فریبنده‌ها بسیار است و شهوت‌ها گوناگو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زمانه‌ای که گام‌های بسیاری لغزیده و بسیاری مرتکب گناهان و معاصی شده‌ا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در دوران ضع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یمان و نیرومندی شیط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ها خاطرات کسانی است که به این سخن مولا عزوجل ایمان دار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 xml:space="preserve">ﭽ </w:t>
      </w:r>
      <w:r>
        <w:rPr>
          <w:rFonts w:ascii="QCF_P264" w:hAnsi="QCF_P264" w:cs="QCF_P264"/>
          <w:color w:val="000000"/>
          <w:sz w:val="32"/>
          <w:sz w:val="32"/>
          <w:szCs w:val="32"/>
          <w:rtl w:val="true"/>
        </w:rPr>
        <w:t xml:space="preserve">ﯴ ﯵ ﯶ ﯷ ﯸ ﯹ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2"/>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ه بندگانم خبر ده که منم آمرزنده‌ی مهرب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چنانکه به این سخن خداوند نیز ایمان دارد ک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 xml:space="preserve">ﭽ </w:t>
      </w:r>
      <w:r>
        <w:rPr>
          <w:rFonts w:ascii="QCF_P264" w:hAnsi="QCF_P264" w:cs="QCF_P264"/>
          <w:color w:val="000000"/>
          <w:sz w:val="32"/>
          <w:sz w:val="32"/>
          <w:szCs w:val="32"/>
          <w:rtl w:val="true"/>
        </w:rPr>
        <w:t xml:space="preserve">ﯻ ﯼ  ﯽ  ﯾ ﯿ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3"/>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اینکه عذاب من، عذابی است دردناک</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pPr>
      <w:r>
        <w:rPr>
          <w:rFonts w:ascii="Traditional Arabic" w:hAnsi="Traditional Arabic" w:cs="Traditional Arabic"/>
          <w:sz w:val="34"/>
          <w:sz w:val="34"/>
          <w:szCs w:val="34"/>
          <w:rtl w:val="true"/>
        </w:rPr>
        <w:t>این داستان کسانی است که دانستند خداوند از توبه‌ی توبه‌کنندگان شاد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 وجود آنکه از آنان بی‌نیاز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با وجود نیاز شدیدی که به او دار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چرا خداوند از توبه‌ی آنان شاد نشود، حال آن که خود فرموده است</w:t>
      </w:r>
      <w:r>
        <w:rPr>
          <w:rFonts w:cs="Traditional Arabic" w:ascii="Traditional Arabic" w:hAnsi="Traditional Arabic"/>
          <w:sz w:val="34"/>
          <w:szCs w:val="34"/>
          <w:rtl w:val="true"/>
        </w:rPr>
        <w:t>:</w:t>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ی بندگانم؛ شما شب و روز گناه می‌کنید و من همه‌ی گناهان را می‌آمرز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از من آمرزش بخواهید تا شما را مورد مغفرت قرار ده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پیامبرش ـ صلی الله علیه وسلم ـ آنان را چنین مورد خطاب قرار داده ک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مانا خداوند دست خود را بر شب می‌گستراند تا گناهکارِ روز توبه 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دست خود را بر روز می‌گستراند تا گناهکارِ شب توبه 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ا آنکه خورشید از مغرب طلوع کند</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pPr>
      <w:r>
        <w:rPr>
          <w:rFonts w:ascii="Traditional Arabic" w:hAnsi="Traditional Arabic" w:cs="Traditional Arabic"/>
          <w:sz w:val="34"/>
          <w:sz w:val="34"/>
          <w:szCs w:val="34"/>
          <w:rtl w:val="true"/>
        </w:rPr>
        <w:t>نخستین توبه‌ی کننده‌ی ما</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ری است بزرگوار</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کنون پس از آنکه عمری از این بزرگ</w:t>
      </w:r>
      <w:r>
        <w:rPr>
          <w:rFonts w:ascii="Traditional Arabic" w:hAnsi="Traditional Arabic" w:cs="Traditional Arabic"/>
          <w:sz w:val="34"/>
          <w:sz w:val="34"/>
          <w:szCs w:val="34"/>
          <w:rtl w:val="true"/>
        </w:rPr>
        <w:t>وار</w:t>
      </w:r>
      <w:r>
        <w:rPr>
          <w:rFonts w:ascii="Traditional Arabic" w:hAnsi="Traditional Arabic" w:cs="Traditional Arabic"/>
          <w:sz w:val="34"/>
          <w:sz w:val="34"/>
          <w:szCs w:val="34"/>
          <w:rtl w:val="true"/>
        </w:rPr>
        <w:t xml:space="preserve"> گذشته و بدنش سست شده و سوی دیدگانش رفت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استان جوانی‌هایش را برای ما بازگو می‌ک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نزد کعب بن مالک ـ رضی الله عنه ـ می‌نشینیم و داستان تخلف او از غزوه‌ی تبوک را از خود او می‌شنوی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غزوه‌ی تبوک آخرین غزوه‌ای بود که خود پیامبر ـ صلی الله علیه وسلم ـ در آن حضور دا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سول خدا ـ صلی الله علیه وسلم ـ به مردم دستور حرکت داد و از آنان خواست خود را برای جنگیدن آماده کن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مچنین از آنان هزینه‌ی مجهز کردن آن لشکر را جمع‌آوری کرد تا آنکه تعداد نیروها به سی هزار تن رسی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نگام نبرد هم‌زمان با رسیدن میوه‌ها و لذ</w:t>
      </w:r>
      <w:r>
        <w:rPr>
          <w:rFonts w:ascii="Traditional Arabic" w:hAnsi="Traditional Arabic" w:cs="Traditional Arabic"/>
          <w:sz w:val="34"/>
          <w:sz w:val="34"/>
          <w:szCs w:val="34"/>
          <w:rtl w:val="true"/>
        </w:rPr>
        <w:t>ت</w:t>
      </w:r>
      <w:r>
        <w:rPr>
          <w:rFonts w:ascii="Traditional Arabic" w:hAnsi="Traditional Arabic" w:cs="Traditional Arabic"/>
          <w:sz w:val="34"/>
          <w:sz w:val="34"/>
          <w:szCs w:val="34"/>
          <w:rtl w:val="true"/>
        </w:rPr>
        <w:t xml:space="preserve"> نشستن در زیر سایه‌ی درختان پرثمر ب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آن هم در گرمای شدید و دور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را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 دشمنی قوی که در انتظارشان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عداد مسلمانان بسیار بود و نام افراد شرکت کننده در این غزوه ثبت نمی‌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عب ـ چنانکه در صحیحین روایت شده ـ داستان خود را چنین نقل می‌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بهترین وضعیت بو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و مَرکَب تهیه کرده بودم خود را برای جهاد از هر وقت دیگر آماده‌تر می‌یافت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در این ح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سخت به سایه‌ی درختان و میوه‌ها تمایل داش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همین حال بودم تا آنکه پیامبر ـ صلی الله علیه وسلم ـ برای حرکت در فردای آن روز آماده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 خود 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دا به بازار می‌روم و جهاز خود را می‌خرم و به آنان ملحق می‌شوم</w:t>
      </w:r>
      <w:r>
        <w:rPr>
          <w:rFonts w:cs="Traditional Arabic" w:ascii="Traditional Arabic" w:hAnsi="Traditional Arabic"/>
          <w:sz w:val="34"/>
          <w:szCs w:val="34"/>
          <w:rtl w:val="true"/>
        </w:rPr>
        <w:t>...</w:t>
      </w:r>
    </w:p>
    <w:p>
      <w:pPr>
        <w:pStyle w:val="Normal"/>
        <w:jc w:val="both"/>
        <w:rPr/>
      </w:pPr>
      <w:r>
        <w:rPr>
          <w:rFonts w:eastAsia="Traditional Arabic"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دا به بازار رفت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اری برایم پیش آمد و بازگشت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ا خود گفتم فردا باز می‌گردم و ان شاءالله به آنان ملحق می‌شوم</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w:t>
      </w:r>
      <w:r>
        <w:rPr>
          <w:rFonts w:ascii="Traditional Arabic" w:hAnsi="Traditional Arabic" w:cs="Traditional Arabic"/>
          <w:sz w:val="34"/>
          <w:sz w:val="34"/>
          <w:szCs w:val="34"/>
          <w:rtl w:val="true"/>
        </w:rPr>
        <w:t xml:space="preserve"> باز کاری برایم پیش آم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از با خود گفتم فردا باز می‌گرد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 همینطور امروز و فردا کردم تا آنکه روزها گذشت و از همراهی با رسول خدا ـ صلی الله علیه وسلم ـ تخلف ورزید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در بازارها راه می‌رفتم و در مدینه قدم می‌زدم اما جز منافقان یا کسانی که معذور بودن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کسی در مدینه نبود</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 کعب در مدینه ماند و از رفتن به جهاد تخلف ورز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رسول خدا ـ صلی الله علیه وسلم ـ و سی‌هزار تن از یارانش رفتند تا به تبوک رسید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نگامی که به آنجا رسید در چهره‌ی اصحابش نگریست اما یکی از یارانش که اهل بیعت عقبه بود را در میان آنان نیا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از همراهانش پرس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کعب بن مالک چه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ردی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 رسول الله دو عبا و نظر به راست و چپش وی را از همراهی با شما بازدا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عاذ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سخن زشتی گفت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پیامبر خدا جز نیکی از او چیزی سراغ ندار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رسول خدا ـ صلی الله علیه وسلم ـ چیزی نگفت</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عب می‌گوی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نگامی که کار غزوه‌ی تبوک به پایان رسید و پیامبر ـ صلی الله علیه وسلم ـ در حال بازگشت به مدینه بود، بسیار غمگین شدم و با خود می 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چگونه فردا </w:t>
      </w:r>
      <w:r>
        <w:rPr>
          <w:rFonts w:ascii="Traditional Arabic" w:hAnsi="Traditional Arabic" w:cs="Traditional Arabic"/>
          <w:sz w:val="34"/>
          <w:sz w:val="34"/>
          <w:szCs w:val="34"/>
          <w:rtl w:val="true"/>
        </w:rPr>
        <w:t xml:space="preserve">خود را </w:t>
      </w:r>
      <w:r>
        <w:rPr>
          <w:rFonts w:ascii="Traditional Arabic" w:hAnsi="Traditional Arabic" w:cs="Traditional Arabic"/>
          <w:sz w:val="34"/>
          <w:sz w:val="34"/>
          <w:szCs w:val="34"/>
          <w:rtl w:val="true"/>
        </w:rPr>
        <w:t xml:space="preserve">از مؤاخذه‌ی رسول خدا ـ صلی الله علیه وسلم ـ </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جات دهم؟ و از دانایان خانواده‌ام یاری و مدد می‌جس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ین که پیامبر ـ صلی الله علیه وسلم ـ به مدینه رسید دانستم که جز با راست‌گویی نجات نخواهم یا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وارد مدینه شد، و از مسجد آغاز نموده دو رکعت نماز گزارد و سپس برای دیدار با مردم نش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زماندگان و تخلف کنندگان که هشتاد و چند نفر بودند، خدمت‌شان آمده معذرت خواسته و سوگند خو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یامبر ـ صلی الله علیه وسلم ـ ظاهر امرشان را پذیرفت و برایشان آمرزش طلب خواست و اسرار نهان‌شان را به خداوند متعال واگذا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ا آنکه کعب بن مالک آمد و بر وی سلام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یامبر ـ صلی الله علیه وسلم ـ نگاهی به وی انداخت و تبسمی از روی خشم نمود و سپس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یا</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عب به سوی او رفت و در برابرش نش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چه چیز باعث شد تخلف کنی؟ مگر برای خود مرکب نخریده بود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پس چه باعث شد تخلف ورز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عب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رسول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می‌دانم که اگر در مقابل غیر شما از مردم روی زمین قرار می‌داشتم با فصاحتی که دارم می‌توانستم با عذر از قهرش نجات یابم</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لی بخدا اگر امروز برای شما دروغی بگویم تا از من راضی شوید زود است که خداوند شما را بر من خشمگین ساز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اگر برای شما سخن راست بگویم که شما را بر من خشمگین سازد امیدوارم که عاقبت نیک را از سوی خداوند دریابم</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خدا قسم عذری نداش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خدا هرگز چنین قوی و توانمند نبودم، چنانچه این لحظه که از شما تخلف کرد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سکوت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گاه رسول خدا ـ صلی الله علیه وسلم ـ رو به یارانش کرد و فرمود</w:t>
      </w:r>
      <w:r>
        <w:rPr>
          <w:rFonts w:cs="Traditional Arabic" w:ascii="Traditional Arabic" w:hAnsi="Traditional Arabic"/>
          <w:sz w:val="34"/>
          <w:szCs w:val="34"/>
          <w:rtl w:val="true"/>
        </w:rPr>
        <w:t>:</w:t>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ما این به شما راست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خیز تا خداوند درباره</w:t>
      </w:r>
      <w:r>
        <w:rPr>
          <w:rFonts w:ascii="Traditional Arabic" w:hAnsi="Traditional Arabic" w:cs="Traditional Arabic"/>
          <w:sz w:val="34"/>
          <w:sz w:val="34"/>
          <w:szCs w:val="34"/>
          <w:rtl w:val="true"/>
        </w:rPr>
        <w:t xml:space="preserve">‌ات </w:t>
      </w:r>
      <w:r>
        <w:rPr>
          <w:rFonts w:ascii="Traditional Arabic" w:hAnsi="Traditional Arabic" w:cs="Traditional Arabic"/>
          <w:sz w:val="34"/>
          <w:sz w:val="34"/>
          <w:szCs w:val="34"/>
          <w:rtl w:val="true"/>
        </w:rPr>
        <w:t>قضاوت 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عب پای کشان از نزد رسول خدا ـ صلی الله علیه وسلم ـ بیرون آمد، در حالی که غمگین و ناراحت بود و نمی‌دانست خداوند درباره‌اش چه حکمی نمای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 xml:space="preserve">قومش که چنین دیدند، چند تن از آنان در پی او رفتند و </w:t>
      </w:r>
      <w:r>
        <w:rPr>
          <w:rFonts w:ascii="Traditional Arabic" w:hAnsi="Traditional Arabic" w:cs="Traditional Arabic"/>
          <w:sz w:val="34"/>
          <w:sz w:val="34"/>
          <w:szCs w:val="34"/>
          <w:rtl w:val="true"/>
        </w:rPr>
        <w:t>او را سرزنش</w:t>
      </w:r>
      <w:r>
        <w:rPr>
          <w:rFonts w:ascii="Traditional Arabic" w:hAnsi="Traditional Arabic" w:cs="Traditional Arabic"/>
          <w:sz w:val="34"/>
          <w:sz w:val="34"/>
          <w:szCs w:val="34"/>
          <w:rtl w:val="true"/>
        </w:rPr>
        <w:t xml:space="preserve"> نمودند و گفت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وگند بخدا در گذشته ندیدیم که مرتکب گناهی شده باش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 شاعر و سخن‌و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اجز شدی که مانند تخلف کنندگان عذری ب</w:t>
      </w:r>
      <w:r>
        <w:rPr>
          <w:rFonts w:ascii="Traditional Arabic" w:hAnsi="Traditional Arabic" w:cs="Traditional Arabic"/>
          <w:sz w:val="34"/>
          <w:sz w:val="34"/>
          <w:szCs w:val="34"/>
          <w:rtl w:val="true"/>
        </w:rPr>
        <w:t xml:space="preserve">ه </w:t>
      </w:r>
      <w:r>
        <w:rPr>
          <w:rFonts w:ascii="Traditional Arabic" w:hAnsi="Traditional Arabic" w:cs="Traditional Arabic"/>
          <w:sz w:val="34"/>
          <w:sz w:val="34"/>
          <w:szCs w:val="34"/>
          <w:rtl w:val="true"/>
        </w:rPr>
        <w:t>حضور پیامبر ـ صلی الله علیه وسلم ـ بیاوری؟ فقط کافی بود که استغفار رسول الله ـ صلی الله علیه وسلم ـ سبب محو گناهت ش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خت ملامتم کردند، و کار ب</w:t>
      </w:r>
      <w:r>
        <w:rPr>
          <w:rFonts w:ascii="Traditional Arabic" w:hAnsi="Traditional Arabic" w:cs="Traditional Arabic"/>
          <w:sz w:val="34"/>
          <w:sz w:val="34"/>
          <w:szCs w:val="34"/>
          <w:rtl w:val="true"/>
        </w:rPr>
        <w:t xml:space="preserve">ه </w:t>
      </w:r>
      <w:r>
        <w:rPr>
          <w:rFonts w:ascii="Traditional Arabic" w:hAnsi="Traditional Arabic" w:cs="Traditional Arabic"/>
          <w:sz w:val="34"/>
          <w:sz w:val="34"/>
          <w:szCs w:val="34"/>
          <w:rtl w:val="true"/>
        </w:rPr>
        <w:t>جایی کشید که نزدیک بود به حضور رسول الله ـ صلی الله علیه وسلم برگشته خود را دروغ گو ساز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سپس پرسیدم که آیا کس دیگری هم مانند من راست گفته است؟ </w:t>
      </w:r>
    </w:p>
    <w:p>
      <w:pPr>
        <w:pStyle w:val="Normal"/>
        <w:jc w:val="both"/>
        <w:rPr/>
      </w:pPr>
      <w:r>
        <w:rPr>
          <w:rFonts w:ascii="Traditional Arabic" w:hAnsi="Traditional Arabic" w:cs="Traditional Arabic"/>
          <w:sz w:val="34"/>
          <w:sz w:val="34"/>
          <w:szCs w:val="34"/>
          <w:rtl w:val="true"/>
        </w:rPr>
        <w:t>گفتند بلی دو نفر هم مانند تو راست گفت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ند، و پیامبر صلی الله علیه وسلم سخنی را که بتو گفت برای آنها نیز فرمو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م آنان کیانند؟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دو مرارة بن ربیع العمری و هلال ابن امیه واقفی‌ا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عب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 من نام دو انسان صالح را آوردند که در بدر حضور یافته بودند و می‌شد به آنها اقتداء کرد و آنها را اسوه قرار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برنمی‌گردم و خودم را دروغگو نمی‌کنم</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کعب رفت در حالی که شکسته و غمگین و افسر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خانه‌نشین ش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 xml:space="preserve">مدتی نگذشت که پیامبر ـ صلی الله علیه وسلم ـ مردم را از سخن گفتن با </w:t>
      </w:r>
      <w:r>
        <w:rPr>
          <w:rFonts w:ascii="Traditional Arabic" w:hAnsi="Traditional Arabic" w:cs="Traditional Arabic"/>
          <w:sz w:val="34"/>
          <w:sz w:val="34"/>
          <w:szCs w:val="34"/>
          <w:rtl w:val="true"/>
        </w:rPr>
        <w:t>کعب</w:t>
      </w:r>
      <w:r>
        <w:rPr>
          <w:rFonts w:ascii="Traditional Arabic" w:hAnsi="Traditional Arabic" w:cs="Traditional Arabic"/>
          <w:sz w:val="34"/>
          <w:sz w:val="34"/>
          <w:szCs w:val="34"/>
          <w:rtl w:val="true"/>
        </w:rPr>
        <w:t xml:space="preserve"> و دو یارش منع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عب می‌گو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ردم از ما دوری اختیار نمودند، و روش مردم هم در برابر ما تغییر یا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بازار می‌رفتم و کسی با من سخن نمی‌گف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مردم ما را نادیده می‌گرفتند گوی</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ما را نمی‌شناخ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حتی دیوارها انگار آن دیوارهایی نبودند که ما می‌شناخت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مین نیز انگار آن زمینی نبود که می‌شناختی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رفقایم در خان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ای خویش نشستند و در حالت گریه این مدت را ب</w:t>
      </w:r>
      <w:r>
        <w:rPr>
          <w:rFonts w:ascii="Traditional Arabic" w:hAnsi="Traditional Arabic" w:cs="Traditional Arabic"/>
          <w:sz w:val="34"/>
          <w:sz w:val="34"/>
          <w:szCs w:val="34"/>
          <w:rtl w:val="true"/>
        </w:rPr>
        <w:t xml:space="preserve">ه </w:t>
      </w:r>
      <w:r>
        <w:rPr>
          <w:rFonts w:ascii="Traditional Arabic" w:hAnsi="Traditional Arabic" w:cs="Traditional Arabic"/>
          <w:sz w:val="34"/>
          <w:sz w:val="34"/>
          <w:szCs w:val="34"/>
          <w:rtl w:val="true"/>
        </w:rPr>
        <w:t>سر بردند و حتی سر خود را از خانه بیرون نمی‌آوردند و مانند راهبان مشغول عبادت بودند</w:t>
      </w:r>
      <w:r>
        <w:rPr>
          <w:rFonts w:cs="Traditional Arabic" w:ascii="Traditional Arabic" w:hAnsi="Traditional Arabic"/>
          <w:sz w:val="34"/>
          <w:szCs w:val="34"/>
          <w:rtl w:val="true"/>
        </w:rPr>
        <w:t xml:space="preserve">... </w:t>
      </w:r>
    </w:p>
    <w:p>
      <w:pPr>
        <w:pStyle w:val="Normal"/>
        <w:jc w:val="both"/>
        <w:rPr/>
      </w:pPr>
      <w:r>
        <w:rPr>
          <w:rFonts w:ascii="Traditional Arabic" w:hAnsi="Traditional Arabic" w:cs="Traditional Arabic"/>
          <w:sz w:val="34"/>
          <w:sz w:val="34"/>
          <w:szCs w:val="34"/>
          <w:rtl w:val="true"/>
        </w:rPr>
        <w:t xml:space="preserve">ولی من از آنها </w:t>
      </w:r>
      <w:r>
        <w:rPr>
          <w:rFonts w:ascii="Traditional Arabic" w:hAnsi="Traditional Arabic" w:cs="Traditional Arabic"/>
          <w:sz w:val="34"/>
          <w:sz w:val="34"/>
          <w:szCs w:val="34"/>
          <w:rtl w:val="true"/>
        </w:rPr>
        <w:t>جوان‌تر</w:t>
      </w:r>
      <w:r>
        <w:rPr>
          <w:rFonts w:ascii="Traditional Arabic" w:hAnsi="Traditional Arabic" w:cs="Traditional Arabic"/>
          <w:sz w:val="34"/>
          <w:sz w:val="34"/>
          <w:szCs w:val="34"/>
          <w:rtl w:val="true"/>
        </w:rPr>
        <w:t xml:space="preserve"> و چالا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ت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و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خانه بیرون می‌شدم و در مسجد با مسلمان‌ها نماز می‌خواندم و در بازارها گشت و گذار می‌کردم، در حالیکه کسی با من صحبت نم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کرد</w:t>
      </w:r>
      <w:r>
        <w:rPr>
          <w:rFonts w:cs="Traditional Arabic" w:ascii="Traditional Arabic" w:hAnsi="Traditional Arabic"/>
          <w:sz w:val="34"/>
          <w:szCs w:val="34"/>
          <w:rtl w:val="true"/>
        </w:rPr>
        <w:t xml:space="preserve">... </w:t>
      </w:r>
    </w:p>
    <w:p>
      <w:pPr>
        <w:pStyle w:val="Normal"/>
        <w:jc w:val="both"/>
        <w:rPr/>
      </w:pPr>
      <w:r>
        <w:rPr>
          <w:rFonts w:ascii="Traditional Arabic" w:hAnsi="Traditional Arabic" w:cs="Traditional Arabic"/>
          <w:sz w:val="34"/>
          <w:sz w:val="34"/>
          <w:szCs w:val="34"/>
          <w:rtl w:val="true"/>
        </w:rPr>
        <w:t>و در مسجد نزد رسول خدا ـ صلی الله علیه وسلم ـ می‌آمدم و با او سلام می‌گفتم و با خود می‌گفتم که آیا ل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های پیامبر ـ صلی الله علیه وسلم ـ در پاسخ سلام حرکت خواهد نمود یا خیر؟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در نزدیک‌شان نماز خوانده و دزدکی به ایشان نگاه می‌کردم چون به نماز مشغول می‌شدم، نگاهم می‌کرد و چون من متوجه‌شان می‌شدم روی خود را می‌گردانید</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وزهای کعب همینطور می‌گذ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د در پی در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و از بزرگان قوم خود و بلکه از بلیغ‌ترین شعرا بو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 حتی امرا و پادشاهان او را می‌شناخ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شعار او نزد بزرگان خوانده می‌شد و آرزوی دیدار او را داش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امرو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مدی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میان قومش کسی با او سخن نمی‌گفت و حتی نگاهش نمی‌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ا اینکه در اوج سختی و غرب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معرض امتحانی دیگر قرار گ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وزی در بازار می‌گشت که مردی نصرانی را دید که از شام آمده بود و از مردم می‌پرس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کسی مرا به نزد کعب بن مالک می‌برد؟</w:t>
      </w:r>
    </w:p>
    <w:p>
      <w:pPr>
        <w:pStyle w:val="Normal"/>
        <w:jc w:val="both"/>
        <w:rPr/>
      </w:pPr>
      <w:r>
        <w:rPr>
          <w:rFonts w:ascii="Traditional Arabic" w:hAnsi="Traditional Arabic" w:cs="Traditional Arabic"/>
          <w:sz w:val="34"/>
          <w:sz w:val="34"/>
          <w:szCs w:val="34"/>
          <w:rtl w:val="true"/>
        </w:rPr>
        <w:t>مردم به کعب اشاره ک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مرد نزد کعب آمد و نامه‌ای از سوی پادشاه غ</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ن را به او دا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 xml:space="preserve">پس خبر او به شام هم رسیده و قضیه برای پادشاه غسان هم مهم </w:t>
      </w:r>
      <w:r>
        <w:rPr>
          <w:rFonts w:ascii="Traditional Arabic" w:hAnsi="Traditional Arabic" w:cs="Traditional Arabic"/>
          <w:sz w:val="34"/>
          <w:sz w:val="34"/>
          <w:szCs w:val="34"/>
          <w:rtl w:val="true"/>
        </w:rPr>
        <w:t>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پادشاه چه با او چه کاری دار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عب نامه را گ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تن نامه چنین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بع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کعب بن مال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من خبر رسیده که دوستت با تو جفا نموده و تو را طرد کر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تو را به سرزمین خواری و زبونی نگذاشته؛ به ما بپیوند تا با تو مواسات و همدردی کن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نامه را خواند با خو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نا لله و انا الیه راجع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هل کفر بر من طمع آورده‌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نیز از جمله‌ی امتحانات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نامه را در تنور انداخت و آن را سوزاند و به تطمیع پادشاه توجه ن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بار پادشاهان بر وی گشوده شد که او را به بزرگداشت و هم‌نشینی خود دعوت می‌ک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حالی که اهل مدینه او را از خود رانده بودند و همه با چهره‌ای عبوس به وی می‌نگریس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لام می‌کرد و پاسخ سلامش را نمی‌دا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پرسید و جواب نمی‌گرف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ما با همه‌ی این این‌ها به کافران توجهی نکرد و شیطان در سست کردن او ناتوان م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امه را در آتش انداخت و سوزاند</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eastAsia="Traditional Arabic"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وزها در پی هم گذشت و یک ماه کامل به پایان رسید و کعب در همان وضعیت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نهایی و تنگنا به او فشار آورده بود و روز به روز عرصه بر وی تنگ‌تر می‌ش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نه پیامبر ـ صلی الله علیه وسلم ـ درباره‌ی وی حکمی می‌کرد و نه حکمی از طریق وحی نازل می‌شد</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pPr>
      <w:r>
        <w:rPr>
          <w:rFonts w:ascii="Traditional Arabic" w:hAnsi="Traditional Arabic" w:cs="Traditional Arabic"/>
          <w:sz w:val="34"/>
          <w:sz w:val="34"/>
          <w:szCs w:val="34"/>
          <w:rtl w:val="true"/>
        </w:rPr>
        <w:t xml:space="preserve">چهل روز </w:t>
      </w:r>
      <w:r>
        <w:rPr>
          <w:rFonts w:ascii="Traditional Arabic" w:hAnsi="Traditional Arabic" w:cs="Traditional Arabic"/>
          <w:sz w:val="34"/>
          <w:sz w:val="34"/>
          <w:szCs w:val="34"/>
          <w:rtl w:val="true"/>
        </w:rPr>
        <w:t>به همین صورت گذ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این هنگام فرستاده‌ای از سوی پیامبر خدا ـ صلی الله علیه وسلم ـ به نزد کعب آمد و در خانه‌اش را کوب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عب از خانه بیرون آمد و چه بسا شاد بود که شاید فرجی رخ داده، اما فرستاده به ا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یامبر ـ صلی الله علیه وسلم ـ دستور داده از زنت دوری کن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طلاق‌شان ده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از او دوری کن و با او نزدیکی مک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عب نزد همسرش رفت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خانواده‌ات برو تا خداوند در این مورد داوری 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ینطور پیامبر ـ صلی الله علیه وسلم ـ فرستاده‌ای را با همین دستور به نزد دو دوست کعب فرست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سر هلال بن امیة نزد پیامبر خدا ـ صلی الله علیه وسلم ـ آم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پیامبر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لال بن امیة پیرمردی ضعیف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جازه می‌دهی خدمتش کن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با تو نزدیکی ن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پیامبر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قسم به هیچ چیز میلی ندا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فسرده است و از روزی که اینطور شده شب و روز گریه می‌کند</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وزهای سخت از پی هم می‌گذشت و دوری گزیدن مسلمانان چنان بر کعب شدید شد که به ایمان خود شک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 مسلمانان سخن می‌گفت و با او سخن نمی‌گف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 رسول خدا ـ صلی الله علیه وسلم ـ سلام می‌گفت و سلامش را پاسخ نمی‌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کجا برود؟ با چه کسی مشورت 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ود کعب می‌گوی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 xml:space="preserve">هنگامی که بلا بر من طول کشید، رفتم و از دیوار باغ ابوقتاده که پسر عمویم و از </w:t>
      </w:r>
      <w:r>
        <w:rPr>
          <w:rFonts w:ascii="Traditional Arabic" w:hAnsi="Traditional Arabic" w:cs="Traditional Arabic"/>
          <w:sz w:val="34"/>
          <w:sz w:val="34"/>
          <w:szCs w:val="34"/>
          <w:rtl w:val="true"/>
        </w:rPr>
        <w:t>محبوب‌ترینِ</w:t>
      </w:r>
      <w:r>
        <w:rPr>
          <w:rFonts w:ascii="Traditional Arabic" w:hAnsi="Traditional Arabic" w:cs="Traditional Arabic"/>
          <w:sz w:val="34"/>
          <w:sz w:val="34"/>
          <w:szCs w:val="34"/>
          <w:rtl w:val="true"/>
        </w:rPr>
        <w:t xml:space="preserve"> مردم در نزدم بود، بالا رفتم و بر وی سلام کردم</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خدا قسم که جواب سلامم را نداد</w:t>
      </w:r>
      <w:r>
        <w:rPr>
          <w:rFonts w:cs="Traditional Arabic" w:ascii="Traditional Arabic" w:hAnsi="Traditional Arabic"/>
          <w:sz w:val="34"/>
          <w:szCs w:val="34"/>
          <w:rtl w:val="true"/>
        </w:rPr>
        <w:t xml:space="preserve">... </w:t>
      </w:r>
    </w:p>
    <w:p>
      <w:pPr>
        <w:pStyle w:val="Normal"/>
        <w:jc w:val="both"/>
        <w:rPr/>
      </w:pPr>
      <w:r>
        <w:rPr>
          <w:rFonts w:ascii="Traditional Arabic" w:hAnsi="Traditional Arabic" w:cs="Traditional Arabic"/>
          <w:sz w:val="34"/>
          <w:sz w:val="34"/>
          <w:szCs w:val="34"/>
          <w:rtl w:val="true"/>
        </w:rPr>
        <w:t>به او 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ابوقتاده تو را ب</w:t>
      </w:r>
      <w:r>
        <w:rPr>
          <w:rFonts w:ascii="Traditional Arabic" w:hAnsi="Traditional Arabic" w:cs="Traditional Arabic"/>
          <w:sz w:val="34"/>
          <w:sz w:val="34"/>
          <w:szCs w:val="34"/>
          <w:rtl w:val="true"/>
        </w:rPr>
        <w:t xml:space="preserve">ه </w:t>
      </w:r>
      <w:r>
        <w:rPr>
          <w:rFonts w:ascii="Traditional Arabic" w:hAnsi="Traditional Arabic" w:cs="Traditional Arabic"/>
          <w:sz w:val="34"/>
          <w:sz w:val="34"/>
          <w:szCs w:val="34"/>
          <w:rtl w:val="true"/>
        </w:rPr>
        <w:t>خدا سوگند آیا می‌دانی که من خدا و رسولش را دوست می دار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یزی نگفت</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خنم را تکرار کردم و سوگندش دادم، ولی باز هم سکوت نمو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ز سوگندش دادم</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 و رسولش داناتر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کعب این پاسخ را از پس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مویش که محبوبترین مردم نزدش بود شن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ه نمی‌داند او مومن است یا ن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توانست آنچه را شنیده بود تحمل 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شمانش پر اشک 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باغ بیرون آمد و به خانه 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گاهی به دیوارهای خانه‌اش انداخ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همسری که با او بنشیند و نه دوستی که مونسش 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روزی که پیامبر ـ صلی الله علیه وسلم ـ دیگران را از گفتگوی با آنان نهی کرده بود، پنجاه روز می‌گذشت</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ا آنکه</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در پنجاهمین ش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 یک سوم آخر شب، پذیرش توبه‌ی آنان بر پیامبر ـ صلی الله علیه وسلم ـ نازل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 سلمه ـ رضی الله عنها ـ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پیامبر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کعب را بشارت ندهیم؟</w:t>
      </w:r>
    </w:p>
    <w:p>
      <w:pPr>
        <w:pStyle w:val="Normal"/>
        <w:jc w:val="both"/>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 این صورت مردم اینجا جمع می‌شوند و نمی‌توانید شب را بخوابید</w:t>
      </w:r>
      <w:r>
        <w:rPr>
          <w:rFonts w:cs="Traditional Arabic" w:ascii="Traditional Arabic" w:hAnsi="Traditional Arabic"/>
          <w:sz w:val="34"/>
          <w:szCs w:val="34"/>
          <w:rtl w:val="true"/>
        </w:rPr>
        <w:t>»</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نگامی که پیامبر ـ صلی الله علیه وسلم ـ نماز صبح را خواند مردم را از پذیرش توبه‌ی آن‌ها آگاه نم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ردم برای بشارت به نزد آنان شتاف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عب می‌گوی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من نماز صبح را بر پشت یکی از بام‌ها خوان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همان حالی که خداوند درباره‌ی ما صحبت نمود که وجودم بر من گران آمده بود و زمین با همه‌ی فراخی‌اش بر من تنگ شده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یچ چیز بیش از این غمگینم نمی‌کرد که بمیرم و پیامبر ـ صلی الله علیه وسلم ـ بر من نماز نگزارد یا وفات کند و من برای همیشه نزد مردم مطرود بمان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یچکس با من سخن نگوید و کسی بر جنازه‌ام نماز نگز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همین حال صدای فریاد کسی را از کوه سلع شنیدم که می‌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 کعب بن مالک مژده ب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سجده رفتم و دانستم که از سوی خداوند فرجی رخ دا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ردی سوار بر اسب به نزدم آمد تا بشارتم دهد و مردی از روی کوه با صدای بلند این بشارت را به من رس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صدا از اسب سریع‌تر ب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نگامی که آن ند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هنده به نزدم آمد لباسم را از تن در آوردم و به عنوان مژدگانی به او دا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سوگند لباسی دیگر جز آن نداشتم، پس لباسی دیگر را قرض گرفتم و پوشید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نزد رسول خدا ـ صلی الله علیه وسلم ـ رفتم و مردم در این هنگام دسته دسته برای تبریک به نزد من آمدند و به من می‌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ذیرش توبه‌ات از سوی خداوند، مبارکت با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وارد مسجد شدم و بر پیامبر خدا ـ صلی الله علیه وسلم ـ سلام گفتم، در حالی که چهره‌ی ایشان از شادی می‌درخش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شان هنگامی که خوشحال می‌شد چهره‌اش همانند تکه‌ای از ماه می‌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م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اد باش به بهترین روزت از هنگامی که مادرت تو را به دنیا آور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م</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یا این پذیرش توب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سوی شماست یا از سوی خداوند؟</w:t>
      </w:r>
    </w:p>
    <w:p>
      <w:pPr>
        <w:pStyle w:val="Normal"/>
        <w:jc w:val="both"/>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یر؛ از سوی خداو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آیات پذیرش توبه‌ی ما را تلاوت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مقابل او نشستم و گف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 رسول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 آنکه توبه‌ام پذیرفته شده می‌خواهم مالم را برای خدا و پیامبرش صدقه ده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سمتی از مالت را نگه دار که این برایت بهتر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رسول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به سبب راستی‌ام مرا نجات د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ابراین از کمال توبه‌ام این است که تا زنده‌ام جز راست نگویم</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توبه‌ی کعب و دو یارش را پذیرفت و در این باره آیاتی را نازل نمود که تا امروز تلاوت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205" w:hAnsi="QCF_P205" w:cs="QCF_P205"/>
          <w:color w:val="000000"/>
          <w:sz w:val="32"/>
          <w:sz w:val="32"/>
          <w:szCs w:val="32"/>
          <w:rtl w:val="true"/>
        </w:rPr>
        <w:t xml:space="preserve">ﯙ ﯚ ﯛ ﯜ  ﯝ ﯞ ﯟ ﯠ ﯡ ﯢ  ﯣ ﯤ ﯥ ﯦ ﯧ ﯨ ﯩ ﯪ ﯫ  ﯬ   ﯭ ﯮ  ﯯﯰ ﯱ   ﯲ ﯳ ﯴ ﯵ  </w:t>
      </w:r>
      <w:r>
        <w:rPr>
          <w:rFonts w:ascii="QCF_P206" w:hAnsi="QCF_P206" w:cs="QCF_P206"/>
          <w:color w:val="000000"/>
          <w:sz w:val="32"/>
          <w:sz w:val="32"/>
          <w:szCs w:val="32"/>
          <w:rtl w:val="true"/>
        </w:rPr>
        <w:t>ﭑ ﭒ ﭓ ﭔ ﭕ ﭖ ﭗ ﭘ ﭙ   ﭚ ﭛ ﭜ ﭝ ﭞ ﭟ ﭠ ﭡ ﭢ  ﭣ ﭤ ﭥ  ﭦ   ﭧ ﭨ ﭩ ﭪﭫ ﭬ   ﭭ ﭮ ﭯ  ﭰ</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4"/>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به یقین الله بر پیامبر و مهاجران و انصار که در آن ساعت دشوار از او پیروی کردند ببخشود پس از آنکه چیزی نمانده بود که دل‌های دسته‌ای از آنان منحرف شود، باز بر ایشان ببخشود چرا که او نسبت به آنان مهربان و رحیم است </w:t>
      </w:r>
      <w:r>
        <w:rPr>
          <w:rFonts w:cs="Traditional Arabic" w:ascii="Traditional Arabic" w:hAnsi="Traditional Arabic"/>
          <w:sz w:val="34"/>
          <w:szCs w:val="34"/>
          <w:rtl w:val="true"/>
        </w:rPr>
        <w:t>(</w:t>
      </w:r>
      <w:r>
        <w:rPr>
          <w:rFonts w:ascii="Traditional Arabic" w:hAnsi="Traditional Arabic" w:cs="Traditional Arabic"/>
          <w:sz w:val="34"/>
          <w:sz w:val="34"/>
          <w:szCs w:val="34"/>
        </w:rPr>
        <w:t>۱۱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نی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ر آن سه تن که بر جای مانده بودن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قبول توبه‌ی آنان به تعویق افت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ا آنجا که زمین با همه‌ی فراخی‌اش بر آنان تنگ گردید و از خود به تنگ آمدند و دانستند که پناهی از الله جز به سوی او نیست پس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ه آنا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توفیق</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به داد تا توبه کنند؛ بی‌تردید الله همان توبه‌پذیر مهربان است</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pPr>
      <w:r>
        <w:rPr>
          <w:rFonts w:ascii="Traditional Arabic" w:hAnsi="Traditional Arabic" w:cs="Traditional Arabic"/>
          <w:sz w:val="34"/>
          <w:sz w:val="34"/>
          <w:szCs w:val="34"/>
          <w:rtl w:val="true"/>
        </w:rPr>
        <w:t>خداوند چنان از توبه‌ی توبه‌کنندگان شاد می‌شود که نه تنها گناهان آنان را می‌آمرزد، بلکه بد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ای آنان را نیز به نیکی تبدیل می‌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 xml:space="preserve">ﭽ </w:t>
      </w:r>
      <w:r>
        <w:rPr>
          <w:rFonts w:ascii="QCF_P366" w:hAnsi="QCF_P366" w:cs="QCF_P366"/>
          <w:color w:val="000000"/>
          <w:sz w:val="32"/>
          <w:sz w:val="32"/>
          <w:szCs w:val="32"/>
          <w:rtl w:val="true"/>
        </w:rPr>
        <w:t xml:space="preserve">ﭑ ﭒ  ﭓ ﭔ ﭕ ﭖ  ﭗ ﭘ   ﭙ ﭚ   ﭛ  ﭜ ﭝ ﭞ   ﭟ ﭠ  ﭡﭢ ﭣ ﭤ  ﭥ ﭦ  ﭧ ﭨ ﭩ ﭪ  ﭫ ﭬ ﭭ ﭮ ﭯ   ﭰ ﭱ ﭲ ﭳ ﭴ ﭵ ﭶ ﭷ ﭸ  ﭹ ﭺ  ﭻ ﭼ ﭽﭾ ﭿ ﮀ ﮁ  ﮂ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5"/>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و کسانی که با الله معبودی دیگر نمی‌خوانند و کسی را که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خونش ر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حرام کرده است جز به حق نمی‌کشند و زنا نمی‌کنند و هر کس اینها را انجام دهد سزایش را دریافت خواهد کرد </w:t>
      </w:r>
      <w:r>
        <w:rPr>
          <w:rFonts w:cs="Traditional Arabic" w:ascii="Traditional Arabic" w:hAnsi="Traditional Arabic"/>
          <w:sz w:val="34"/>
          <w:szCs w:val="34"/>
          <w:rtl w:val="true"/>
        </w:rPr>
        <w:t>(</w:t>
      </w:r>
      <w:r>
        <w:rPr>
          <w:rFonts w:ascii="Traditional Arabic" w:hAnsi="Traditional Arabic" w:cs="Traditional Arabic"/>
          <w:sz w:val="34"/>
          <w:sz w:val="34"/>
          <w:szCs w:val="34"/>
        </w:rPr>
        <w:t>۶۸</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رای او در روز قیامت عذاب دو چندان می‌شود و پیوسته در آن خوار می‌ما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۶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گر کسی که توبه کند و ایمان آورد و کار شایسته کند پس الله بدی‌هایشان را به نیکی‌ها تبدیل می‌کند و الله همواره آمرزنده‌ی مهربان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و بخاری روایت کرده که حکیم بن حزام ـ رضی الله عنه ـ به نزد رسول خدا ـ صلی الله علیه وسلم ـ آم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رسول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ارهایی که در جاهلیت به قصد عبادت انجام می‌دادم از جمله صدقه و آزاد کردن برده و صله‌ی رحم، آیا برایم اجری دار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سول خدا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در حالی اسلام آوردی که کارهای نیک گذشته‌ات پذیرفته ش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لله اکب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ناهان بخشیده می‌شود و نیکی‌ها به بدی‌ها تبدیل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یکی‌های دوران جاهلیت نیز پس از توبه برای صاحبش باقی می‌م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یگر چه می‌مانَد؟</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pPr>
      <w:r>
        <w:rPr>
          <w:rFonts w:ascii="Traditional Arabic" w:hAnsi="Traditional Arabic" w:cs="Traditional Arabic"/>
          <w:sz w:val="34"/>
          <w:sz w:val="34"/>
          <w:szCs w:val="34"/>
          <w:rtl w:val="true"/>
        </w:rPr>
        <w:t>اوست توب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پذیر مهرب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سی که رحمتش همه چیز را در بر گرفت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حمت او به نیکوکاران نزدیک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سانی که اگر تذکر داده شوند، یادآور گ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را که مشکل اصلی خود گناه نیست، بلکه مشکل و مصیبت بزرگ این است که انسان به گناه عادت کند و خطر آن را دست کم گیرد و توبه ن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نسبت به بندگانش مهربان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حمتش از خشمش سریع‌تر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مغفرتش پیش‌تر از عقوبتش</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خدا قسم که او برای بندگانش از پدران و مادرانشان مهربان‌تر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صحیحین آمده که پس از پایان نبرد با هوازن، زنان و کودکان کفار را آوردند و در جایی جمع کرد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 xml:space="preserve">در این هنگام پیامبر ـ صلی الله علیه وسلم ـ متوجه زنی از اسیران شد که فرزند خود را از دست داده و سراسیمه در جستجوی جگرگوشه‌ی خود </w:t>
      </w:r>
      <w:r>
        <w:rPr>
          <w:rFonts w:ascii="Traditional Arabic" w:hAnsi="Traditional Arabic" w:cs="Traditional Arabic"/>
          <w:sz w:val="34"/>
          <w:sz w:val="34"/>
          <w:szCs w:val="34"/>
          <w:rtl w:val="true"/>
        </w:rPr>
        <w:t>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راسیمه بود و حواسش به خود نب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در میان کودکان و شی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ارگان می‌گ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آنان می‌نگری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آرزویش فقط این بود که فرزند را در آغوش گیرد و به سینه‌ی خود بفشارد و او را ببوید، حتی اگر به قیمت جانش تمام می‌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همین حال، ناگهان فرزند را یا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 یافتن فرزند اشک مادر خشکید و دوباره به حال طبیعی برگ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را در آغوش گرفت و دلش به نوزاد گرسنه و گریه‌هایش سوخ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را به آغوش فشرد و بوسید و سینه را در دهان کودک گذا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مهربان دلسوز این صحنه را، و حال مادر را نظاره می‌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مصیبت مادر و حال دردناک او را دید رو به یارانش کرد و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ین زن را می‌بینید؟ به نظر شما ممکن است فرزندش را در آتش اندازد؟ یعنی اگر آتشی بیفروزیم و به او بگوییم فرزندش را در آتش بیندازد، آیا راضی به انجام چنین کاری خواهد ش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صحابه تعجب کردند؛ چگونه ممکن است او را در آتش اندا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زندی که جگرگوشه و عصاره‌ی قلبش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طور می‌تواند چنین کاری کند؟ او که فرزند را اینگونه در آغوش گرفته و می‌بوسدش و صورتش را با اشک‌های خود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طور می‌تواند چنین کاری ک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سوگند او را در آتش نمی‌اندازد ای رسول خدا</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ه خدا سوگند که الله بر بندگانش مهربان‌تر از این مادر نسبت به فرزندش است</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روردگار نسبت به ما مهربان‌تر از پدر و مادر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ه سبب رحمت گسترده‌ی اوست که توبه را بر همگان عرضه نمو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ر چه آن بنده مرتکب شرک و کفر شده باشد و هر چه طغیان بورزد و سرکشی ک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از هم رحمت خداوند بر وی عرضه شده است و د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وبه در برابرش باز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پیر سالخورده را ببین که با بدنی فرسوده و پشتی قوز کرده به خدمت پیامبر خدا ـ صلی الله علیه وسلم ـ آمد، در حالی که ایشان نزد اصحاب خود نشسته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ر که به عصای خود تکیه کرده بود و ابروهایش بر چشمانش افتاده بود با گام‌هایی کشان کشان به نزد رسول خدا ـ صلی الله علیه وسلم ـ آمد و با صدایی آمیخته با درد گفت</w:t>
      </w:r>
      <w:r>
        <w:rPr>
          <w:rFonts w:cs="Traditional Arabic" w:ascii="Traditional Arabic" w:hAnsi="Traditional Arabic"/>
          <w:sz w:val="34"/>
          <w:szCs w:val="34"/>
          <w:rtl w:val="true"/>
        </w:rPr>
        <w:t xml:space="preserve">: </w:t>
      </w:r>
    </w:p>
    <w:p>
      <w:pPr>
        <w:pStyle w:val="Normal"/>
        <w:jc w:val="both"/>
        <w:rPr/>
      </w:pPr>
      <w:r>
        <w:rPr>
          <w:rFonts w:ascii="Traditional Arabic" w:hAnsi="Traditional Arabic" w:cs="Traditional Arabic"/>
          <w:sz w:val="34"/>
          <w:sz w:val="34"/>
          <w:szCs w:val="34"/>
          <w:rtl w:val="true"/>
        </w:rPr>
        <w:t>ای پیامبر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گر مردی همه‌ی گناهان را انجام داده باشد و هیچ معصیتی را رها نکرده با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یچ گناه کوچک و بزرگی را ترک نگفته باشد به طوری که اگر گناهانش را میان اهل زمین تقسیم کنند همه هلاک شو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یا او می‌تواند توبه ک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چشمانش را به او دوخ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ری قوزکرده و نگران که گذر سال‌ها شکسته‌اش کرده بود و شهوت‌ها و دردها چیزی از او باقی نگذاشته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خطاب به او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یا اسلام آورده‌ای؟</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گواهی می‌دهم که معبودی به حق جز الله نیست و اینکه تو فرستاده‌ی الله هستی</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پس پیامبر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کارهای نیک انجام بده و بدی‌ها را ترک ک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در مقاب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خداوند همه‌ی آ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گناه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ا برایت به نیکی تبدیل خواهد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ر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تی خیانت‌ها و زشت‌کاری‌های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پیر از شادی فریاد 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 اکب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 اکب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 اکب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همچنان تکبیر می‌گفت تا از دیده‌ها پنهان شد</w:t>
      </w:r>
      <w:r>
        <w:rPr>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6"/>
      </w:r>
    </w:p>
    <w:p>
      <w:pPr>
        <w:pStyle w:val="Normal"/>
        <w:jc w:val="center"/>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ابن قدامه در کتاب خو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توبه کنندگ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نویس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نی‌اسرائیل در دوران موسی علیه السلام دچار خشکسالی ش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ردم به نزد موسی آمدند و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کلیم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خداوند برایمان دعا کن تا باران نصیب ما 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وسی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خداون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ران خود را بر ما نازل کن و رحمتت را بر ما فرو ریز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را به سبب کودکان شیرخواره و حیوانات و پیران رحم ک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آسمان بی‌ابرتر شد و خورشید، داغ‌ت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وسی باز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ا بارانمان 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گونه به شما باران عطا کنم در حالی که میان شما بنده‌ای است که چهل سال با گناهان با من مبارزه می‌کند؟ میان مردم ندا ده تا او از میان‌تان برود چرا که به سبب او باران را از شما داشته‌ا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موسی در میان قوم خود چنین فریاد 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بنده‌ی گناهک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آنکه چهل سال با گناه به جنگ خداوند رفته‌ا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میان ما برو که به سبب تو از باران منع شده‌ای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آن بنده‌ی گناهکار به راست و چپ خود نگری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دید کسی از میان جمع بیرون رود و دانست خودش همان بنده‌ی گناهکار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پس با خو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گر از میان این همه مردم بیرون ر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ی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مه‌ی بنی‌اسرائیل رسوا می‌شوم و اگر میان‌شان بمانم به سبب من از باران محروم می‌شو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سرافکنده شد و اشک ریخ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ر خود را در جامه‌اش فرو برد و بر کارهای گذشته پشیمان ش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رور م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ل سال معصیت تو نمودم و تو به من مهلت دا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کنون مطیع به درگاه تو آمده‌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ا بپذی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همچنان به درگاه خداوند ناله و زاری می‌کر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نوز دعایش به پایان نرسیده بود که ابری سفید آشکار شد و چنان بارید که گویا از دهانه‌ی دیگ‌ها آب فرو می‌ریخ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وسی در شگفت ش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ما باران عطا نمودی در حالی که هیچکس از میان ما بیرون ن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موسی، به سبب همان کسی که باران را از شما منع کرده بودم، به شما باران عطا کرد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موسی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یا این بنده‌ی مطیع را نشانم ب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در حالی که معصیتم می‌کرد رسوایش نک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کنون که اطاعتم نموده رسوایش کنم؟</w:t>
      </w:r>
    </w:p>
    <w:p>
      <w:pPr>
        <w:pStyle w:val="Normal"/>
        <w:jc w:val="center"/>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او را مورد مغفرت خود قرار د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چرا آن خداوند عزیز و رحیم بنده‌اش را نیامرزد در حالی که خود فرمو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464" w:hAnsi="QCF_P464" w:cs="QCF_P464"/>
          <w:color w:val="000000"/>
          <w:sz w:val="32"/>
          <w:sz w:val="32"/>
          <w:szCs w:val="32"/>
          <w:rtl w:val="true"/>
        </w:rPr>
        <w:t xml:space="preserve">ﮤ ﮥ ﮦ ﮧ ﮨ ﮩ ﮪ ﮫ ﮬ  ﮭ ﮮﮯ ﮰ ﮱ ﯓ   ﯔ    ﯕﯖ ﯗ   ﯘ  ﯙ     ﯚ     ﯛ ﯜ ﯝ ﯞ ﯟ ﯠ ﯡ ﯢ ﯣ ﯤ    ﯥ ﯦ ﯧ ﯨ ﯩ ﯪ ﯫ ﯬ ﯭ  ﯮ ﯯ ﯰ ﯱ ﯲ ﯳ ﯴ ﯵ   ﯶ ﯷ ﯸ ﯹ ﯺ ﯻ ﯼ ﯽ  ﯾ   ﯿ ﰀ ﰁ ﰂ ﰃ ﰄ ﰅ ﰆ     ﰇ ﰈ ﰉ  </w:t>
      </w:r>
      <w:r>
        <w:rPr>
          <w:rFonts w:ascii="QCF_P465" w:hAnsi="QCF_P465" w:cs="QCF_P465"/>
          <w:color w:val="000000"/>
          <w:sz w:val="32"/>
          <w:sz w:val="32"/>
          <w:szCs w:val="32"/>
          <w:rtl w:val="true"/>
        </w:rPr>
        <w:t>ﭑ  ﭒ ﭓ  ﭔ ﭕ ﭖ ﭗ ﭘ ﭙ ﭚ  ﭛ ﭜ  ﭝ ﭞ ﭟ ﭠ ﭡ ﭢ ﭣ ﭤ  ﭥ ﭦ ﭧ ﭨ ﭩ ﭪ ﭫ ﭬ ﭭ  ﭮ ﭯ ﭰ ﭱ ﭲ ﭳ ﭴ  ﭵ ﭶ ﭷ</w:t>
      </w:r>
      <w:r>
        <w:rPr>
          <w:rFonts w:ascii="QCF_P465" w:hAnsi="QCF_P465" w:cs="QCF_P465"/>
          <w:color w:val="000000"/>
          <w:sz w:val="32"/>
          <w:sz w:val="32"/>
          <w:szCs w:val="32"/>
          <w:rtl w:val="true"/>
        </w:rPr>
        <w:t xml:space="preserve"> </w:t>
      </w:r>
      <w:r>
        <w:rPr>
          <w:rFonts w:ascii="QCF_P465" w:hAnsi="QCF_P465" w:cs="QCF_P465"/>
          <w:color w:val="000000"/>
          <w:sz w:val="32"/>
          <w:sz w:val="32"/>
          <w:szCs w:val="32"/>
          <w:rtl w:val="true"/>
        </w:rPr>
        <w:t>ﭸ ﭹ ﭺ ﭻﭼ ﭽ ﭾ  ﭿ ﮀ ﮁ ﮂ ﮃ ﮄ ﮅ ﮆ   ﮇ  ﮈ ﮉ ﮊ ﮋ ﮌ ﮍ</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7"/>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بگو ای بندگان من که بر خویشتن زیاده‌روی روا داشته‌اید از رحمت الله نومید مشوید؛ در حقیقت الله همه‌ی گناهان را می‌آمرزد که او خود آمرزنده‌ی مهربان است </w:t>
      </w:r>
      <w:r>
        <w:rPr>
          <w:rFonts w:cs="Traditional Arabic" w:ascii="Traditional Arabic" w:hAnsi="Traditional Arabic"/>
          <w:sz w:val="34"/>
          <w:szCs w:val="34"/>
          <w:rtl w:val="true"/>
        </w:rPr>
        <w:t>(</w:t>
      </w:r>
      <w:r>
        <w:rPr>
          <w:rFonts w:ascii="Traditional Arabic" w:hAnsi="Traditional Arabic" w:cs="Traditional Arabic"/>
          <w:sz w:val="34"/>
          <w:sz w:val="34"/>
          <w:szCs w:val="34"/>
        </w:rPr>
        <w:t>۵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پیش از آنکه شما را عذاب در رسد و دیگر یاری نشوید به سوی پروردگارتان بازگردید و تسلیم او شوید </w:t>
      </w:r>
      <w:r>
        <w:rPr>
          <w:rFonts w:cs="Traditional Arabic" w:ascii="Traditional Arabic" w:hAnsi="Traditional Arabic"/>
          <w:sz w:val="34"/>
          <w:szCs w:val="34"/>
          <w:rtl w:val="true"/>
        </w:rPr>
        <w:t>(</w:t>
      </w:r>
      <w:r>
        <w:rPr>
          <w:rFonts w:ascii="Traditional Arabic" w:hAnsi="Traditional Arabic" w:cs="Traditional Arabic"/>
          <w:sz w:val="34"/>
          <w:sz w:val="34"/>
          <w:szCs w:val="34"/>
        </w:rPr>
        <w:t>۵۴</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پیش از آنکه به طور ناگهانی و در حالی که حدس نمی‌زنید شما را عذاب دررسد، نیکوترین چیزی را که از جانب پروردگارتان به سوی شما نازل شده پیروی کنید </w:t>
      </w:r>
      <w:r>
        <w:rPr>
          <w:rFonts w:cs="Traditional Arabic" w:ascii="Traditional Arabic" w:hAnsi="Traditional Arabic"/>
          <w:sz w:val="34"/>
          <w:szCs w:val="34"/>
          <w:rtl w:val="true"/>
        </w:rPr>
        <w:t>(</w:t>
      </w:r>
      <w:r>
        <w:rPr>
          <w:rFonts w:ascii="Traditional Arabic" w:hAnsi="Traditional Arabic" w:cs="Traditional Arabic"/>
          <w:sz w:val="34"/>
          <w:sz w:val="34"/>
          <w:szCs w:val="34"/>
        </w:rPr>
        <w:t>۵۵</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ا آنک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با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کسی بگوید دریغا بر آنچه در حضور الله کوتاهی ورزیدم </w:t>
      </w:r>
      <w:r>
        <w:rPr>
          <w:rFonts w:ascii="Traditional Arabic" w:hAnsi="Traditional Arabic" w:cs="Traditional Arabic"/>
          <w:sz w:val="34"/>
          <w:sz w:val="34"/>
          <w:szCs w:val="34"/>
          <w:rtl w:val="true"/>
        </w:rPr>
        <w:t xml:space="preserve">و </w:t>
      </w:r>
      <w:r>
        <w:rPr>
          <w:rFonts w:ascii="Traditional Arabic" w:hAnsi="Traditional Arabic" w:cs="Traditional Arabic"/>
          <w:sz w:val="34"/>
          <w:sz w:val="34"/>
          <w:szCs w:val="34"/>
          <w:rtl w:val="true"/>
        </w:rPr>
        <w:t>بی‌تردید من از ریشخ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کنندگان بودم </w:t>
      </w:r>
      <w:r>
        <w:rPr>
          <w:rFonts w:cs="Traditional Arabic" w:ascii="Traditional Arabic" w:hAnsi="Traditional Arabic"/>
          <w:sz w:val="34"/>
          <w:szCs w:val="34"/>
          <w:rtl w:val="true"/>
        </w:rPr>
        <w:t>(</w:t>
      </w:r>
      <w:r>
        <w:rPr>
          <w:rFonts w:ascii="Traditional Arabic" w:hAnsi="Traditional Arabic" w:cs="Traditional Arabic"/>
          <w:sz w:val="34"/>
          <w:sz w:val="34"/>
          <w:szCs w:val="34"/>
        </w:rPr>
        <w:t>۵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یا بگوید اگر الله هدایتم می‌کرد مسلما از پرهیزگاران بودم </w:t>
      </w:r>
      <w:r>
        <w:rPr>
          <w:rFonts w:cs="Traditional Arabic" w:ascii="Traditional Arabic" w:hAnsi="Traditional Arabic"/>
          <w:sz w:val="34"/>
          <w:szCs w:val="34"/>
          <w:rtl w:val="true"/>
        </w:rPr>
        <w:t>(</w:t>
      </w:r>
      <w:r>
        <w:rPr>
          <w:rFonts w:ascii="Traditional Arabic" w:hAnsi="Traditional Arabic" w:cs="Traditional Arabic"/>
          <w:sz w:val="34"/>
          <w:sz w:val="34"/>
          <w:szCs w:val="34"/>
        </w:rPr>
        <w:t>۵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یا چون عذاب را ببیند بگوید کاش مرا برگشتی بود تا از نیکوکاران می‌شدم </w:t>
      </w:r>
      <w:r>
        <w:rPr>
          <w:rFonts w:cs="Traditional Arabic" w:ascii="Traditional Arabic" w:hAnsi="Traditional Arabic"/>
          <w:sz w:val="34"/>
          <w:szCs w:val="34"/>
          <w:rtl w:val="true"/>
        </w:rPr>
        <w:t>(</w:t>
      </w:r>
      <w:r>
        <w:rPr>
          <w:rFonts w:ascii="Traditional Arabic" w:hAnsi="Traditional Arabic" w:cs="Traditional Arabic"/>
          <w:sz w:val="34"/>
          <w:sz w:val="34"/>
          <w:szCs w:val="34"/>
        </w:rPr>
        <w:t>۵۸</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آری نشانه‌های من بر تو آمد و آنها را تکذیب کردی و تکبر ورزیدی و از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م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کافران شدی </w:t>
      </w:r>
      <w:r>
        <w:rPr>
          <w:rFonts w:cs="Traditional Arabic" w:ascii="Traditional Arabic" w:hAnsi="Traditional Arabic"/>
          <w:sz w:val="34"/>
          <w:szCs w:val="34"/>
          <w:rtl w:val="true"/>
        </w:rPr>
        <w:t>(</w:t>
      </w:r>
      <w:r>
        <w:rPr>
          <w:rFonts w:ascii="Traditional Arabic" w:hAnsi="Traditional Arabic" w:cs="Traditional Arabic"/>
          <w:sz w:val="34"/>
          <w:sz w:val="34"/>
          <w:szCs w:val="34"/>
        </w:rPr>
        <w:t>۵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روز قیامت کسانی را که بر الله دروغ بسته‌اند رو سیاه می‌بینی آیا جای سرکشان در جهنم نیست؟ </w:t>
      </w:r>
      <w:r>
        <w:rPr>
          <w:rFonts w:cs="Traditional Arabic" w:ascii="Traditional Arabic" w:hAnsi="Traditional Arabic"/>
          <w:sz w:val="34"/>
          <w:szCs w:val="34"/>
          <w:rtl w:val="true"/>
        </w:rPr>
        <w:t>(</w:t>
      </w:r>
      <w:r>
        <w:rPr>
          <w:rFonts w:ascii="Traditional Arabic" w:hAnsi="Traditional Arabic" w:cs="Traditional Arabic"/>
          <w:sz w:val="34"/>
          <w:sz w:val="34"/>
          <w:szCs w:val="34"/>
        </w:rPr>
        <w:t>۶۰</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الله کسانی را که تقوا پیشه کرده‌اند ب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پا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ارهایی که مایه‌ی رستگاری‌شان بوده نجات می‌دهد؛ عذاب به آنان نمی‌رسد و غمگین نخواهند گرد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نزد ترمذی با سند صحیح روایت است که رسول خدا ـ صلی الله علیه وسلم ـ 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متعال می‌فرمای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ی فرزند آ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و هر گاه مرا دعا کردی و به من امید داشتی تو را با هر گناهی که داشتی بخشیدم و اهمیت نمی‌دهم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که گناهانت چقدر باش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ی فرزند آدم اگر گناهانت به ابرهای آسمان رسد سپس از من آمرزش بخواه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و را خواهم بخشید و برایم مهم نی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ی فرزند آدم اگر با گناهانی به نزدیک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زمین به نزدم آیی سپس در حالی با من روبرو شوی که چیزی را برایم شریک نیاورده باشی با مغفرتی به نزدیکی زمین به سوی تو خواهم آمد</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با مغفرتی به نزدیکی زمین به نزدش خواهد آم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از رحمت خداوند در حق بنده‌اش چنین است که معصیت بنده‌اش را می‌بیند اما در عقوبت او تعجیل نمی‌ک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لکه ممکن است با بیماری‌ها و دردها و مصیبت‌ها و ناخوشی‌ها او را مبتلا سازد تا او را به سوی خود ب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رد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اینگونه بنده با دعا درهای آسمان را بکوبد و خواهان کشف بلا و رفع زیان 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ر چه بنده ترساتر و توبه‌کارتر باشد و بیشتر به سوی خداوند بازگردد، رحمت خداوند نیز به او نزدیک‌تر خواهد بود و فضلش بر وی گسترده‌ت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دعای او را خواهد پذیرفت و درد و بلا را از او دور خواهد ساخ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ترمذی روایت کرده که پیامبر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در رفاه و گشایش</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خداوند را بشناس تا او نیز در هنگام سختی تو را بشناس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یچ وقت آن جوان را فراموش نمی‌کن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را هنگامی که در دانشگاه درس می‌خواند می‌شناخ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وانی بود زیبا چهره و خوش اند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ویا لبریز از جوانی و سلامتی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او نیز همانند دیگر جوانان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از آنکه فارغ التحصیل شد رابطه‌ام با او مدتی قطع ش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تا آنکه روزی با من تماس گرفت و خواست به دیدار او روم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نمی‌توانم پیشت بیایم</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پرس چر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تی بیایی خودت می‌فهم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ها را با صدایی غمناک می‌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درس خانه‌اش را به من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ز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در کوچکش در را باز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وارد اتاقش شد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روی ت</w:t>
      </w:r>
      <w:r>
        <w:rPr>
          <w:rFonts w:ascii="Traditional Arabic" w:hAnsi="Traditional Arabic" w:cs="Traditional Arabic"/>
          <w:sz w:val="34"/>
          <w:sz w:val="34"/>
          <w:szCs w:val="34"/>
          <w:rtl w:val="true"/>
        </w:rPr>
        <w:t>خ</w:t>
      </w:r>
      <w:r>
        <w:rPr>
          <w:rFonts w:ascii="Traditional Arabic" w:hAnsi="Traditional Arabic" w:cs="Traditional Arabic"/>
          <w:sz w:val="34"/>
          <w:sz w:val="34"/>
          <w:szCs w:val="34"/>
          <w:rtl w:val="true"/>
        </w:rPr>
        <w:t>ت سفیدی دراز کشی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صایی کنار او بود و دستگاهی که برای راه رفتن به پایش وصل بود و مقداری دارو</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خودش چیزی نمانده بود جز بدنی ضعیف که بر تخت افتا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یلی سعی کرد برای سلام گفتن با من بلند شود اما نتوان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نار سرش نشس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عی می‌کردم جلوی گریه‌ام را بگیر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بخش خبر نداشتم بیمار هست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بیماری‌ات چیست؟ مگر از دانشکده فارغ التحصیل نشدی؟ قرار نبود ازدواج کنی و برای خودت خانه‌ای بسازی و ماشین بخر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اتفاقی افتاد که اصلا توقعش را نداش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ند ماه قبل فارغ التحصیل شدم و کار خوبی گیرم آ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وزها گذشت و هیچ مشکلی نداشتم مگر سردردی که گاه به سراغم می‌آم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ا اینکه یک روز سردردم خیلی شدید 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یکی از بیمارستان‌ها ر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زشک بعد از معاینه آزمایش‌هایی برایم نوشت و سپس از سرم عکس گ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کس‌ها را که زیر و رو می‌کرد زیر لب می‌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حول ولا قوة إلا بالل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با چند تن از پزشکان مطرح گرفت و از آن‌ها کمک خو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آن‌ها آمدند و با هم نتیجه‌ی آزمایش‌ها و عکس‌ها را بررسی ک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 هم انگلیسی صحبت می‌کردند و در همین حال گاه به من نگاه می‌کرد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نزدیک به یک ساعت گذشت و من در همان حال بو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الم خیلی بد ن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 خودم می‌گفتم چیزی نی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کی دو تا قرص مسکن که بخورم و چند قطره‌ی چشمی که استفاده کنم همه چیز تمام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اگهان یکی از پزشکان نزدم آمد و گف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گوش ک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 اساس نتیجه‌ی آزمایش‌ها و عکس‌ها شما مبتلا به نوعی تومور مغزی هستی که دارد با سرعت زیادی رشد می‌کند و الان دارد از داخل به رگ‌های چشمت فشار می‌آو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ر لحظه ممکن است فشارش زیاد شود و باعث منفجر شدن رگ‌های چشمی شود که منجر به نابینا شدن شما خواهد 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عد از آن دچار خون‌ریزی مغزی می‌شوی 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واهی م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حشت‌زده فریاد ز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ی؟؟ چطور؟ کی؟ چطور دچار تومور شدم؟ آن هم توی این سن؟ پناه بر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رط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ک تومور است و باید سریع معالجه شو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شب بستری‌ات می‌کنیم و آزمایش‌های لازم را کامل خواهیم کرد و فردا صبح قسمتی از جمجمه را برخواهیم داشت و تومور را بیرون می‌آوریم و دوباره جمجمه را خواهیم ب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عد موافقت‌نامه‌ی عمل جراحی را به من داد تا آن را امضا کن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قبول نکردم و بیرون آمد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حالی که اشک می‌ریختم به این فکر می‌کردم که کجا بروم؟ به خانه برگردم یا به بیمارستان؟ بعد از کمی فکر کردم تصمیم گرفتم به بیمارستان دیگری برو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عد از آزمایش و عکس‌برداری از جمجمه، همان چیزی را به من گفتند که دکتر قبلی گفته بود و از من خواست</w:t>
      </w:r>
      <w:r>
        <w:rPr>
          <w:rFonts w:ascii="Traditional Arabic" w:hAnsi="Traditional Arabic" w:cs="Traditional Arabic"/>
          <w:sz w:val="34"/>
          <w:sz w:val="34"/>
          <w:szCs w:val="34"/>
          <w:rtl w:val="true"/>
        </w:rPr>
        <w:t>ند</w:t>
      </w:r>
      <w:r>
        <w:rPr>
          <w:rFonts w:ascii="Traditional Arabic" w:hAnsi="Traditional Arabic" w:cs="Traditional Arabic"/>
          <w:sz w:val="34"/>
          <w:sz w:val="34"/>
          <w:szCs w:val="34"/>
          <w:rtl w:val="true"/>
        </w:rPr>
        <w:t xml:space="preserve"> سریع مورد عمل قرار بگیر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بار شوک کمتری به من وارد 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پدرم زنگ زدم و او به بیمارستان آم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پدرم هفتاد سال سن دا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 دیدن چهره‌ی رنگ پریده‌ی من ترس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در می‌دانی مدتی است از سردرد رنج می‌بر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زمایش‌ها نشان از وجود توموری در سرم دارد و باید به سرعت عمل شو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درم با شنیدن این خبر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حول و لا قوة إلا ب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توانست تحمل کند و به زمین نشست و با خود می‌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نا لله وانا الیه راجع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تو را پیش برادرت به آمریکا می‌فرست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حرف را زد در حالی که سختی‌هایی را که چند سال پیش برای برادر بزرگترم که او نیز برای سرطان تحت معالجه بود، به یاد می‌آو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ادم هست پدرم در حالی که گریه می‌کرد تلفنی با برادرم صحبت می‌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دم هست که آخر شب‌ها برایش دعا می‌کر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ه پدرم نگاه می‌کردم که اشک بر گونه‌ایش روان بود و می‌دید که پسرانش در برابر او می‌میر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درم خالد دو سال قبل در یک حادثه‌ی رانندگی کشته شد و برادر بزرگم در آمریکا با مرگ دست و پنجه نرم می‌کرد و من نیز در آغاز راهی بودم که آخرش معلوم ن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آمریکا رف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بیمارستان آزمایش‌های لازم را به سرعت انجام داد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صبح مرا به اتاق عمل ب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پزشک سرم را تراشید و بعد از بیهوشی پوست سرم را به شکل دایره برید و جمجمه را اره کرد و تومور را بیرون </w:t>
      </w:r>
      <w:r>
        <w:rPr>
          <w:rFonts w:ascii="Traditional Arabic" w:hAnsi="Traditional Arabic" w:cs="Traditional Arabic"/>
          <w:sz w:val="34"/>
          <w:sz w:val="34"/>
          <w:szCs w:val="34"/>
          <w:rtl w:val="true"/>
        </w:rPr>
        <w:t>آور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عمل دو ساعت به صورت طبیعی پیش می‌رفت تا آنکه ناگهان دچار سکته‌ی مغزی ش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زشک که دچار استرس شده بود اشتباهی بخشی از مغزم را حرکت داد که به سبب آن بخش چپ بدنم دچار فلج ش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 xml:space="preserve">پزشک که چنین دید به سرعت بقیه‌ی عمل را انجام داد و </w:t>
      </w:r>
      <w:r>
        <w:rPr>
          <w:rFonts w:ascii="Traditional Arabic" w:hAnsi="Traditional Arabic" w:cs="Traditional Arabic"/>
          <w:sz w:val="34"/>
          <w:sz w:val="34"/>
          <w:szCs w:val="34"/>
          <w:rtl w:val="true"/>
        </w:rPr>
        <w:t>جمجمه</w:t>
      </w:r>
      <w:r>
        <w:rPr>
          <w:rFonts w:ascii="Traditional Arabic" w:hAnsi="Traditional Arabic" w:cs="Traditional Arabic"/>
          <w:sz w:val="34"/>
          <w:sz w:val="34"/>
          <w:szCs w:val="34"/>
          <w:rtl w:val="true"/>
        </w:rPr>
        <w:t xml:space="preserve"> را در جایش قرار داد سرم را بخیه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از آن من را به بخش مراقبت‌های ویژه برد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عد از عمل به مدت پنج ساعت در بیهوشی کامل بو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سپس در پای چپم دچار </w:t>
      </w:r>
      <w:r>
        <w:rPr>
          <w:rFonts w:ascii="Traditional Arabic" w:hAnsi="Traditional Arabic" w:cs="Traditional Arabic"/>
          <w:sz w:val="34"/>
          <w:sz w:val="34"/>
          <w:szCs w:val="34"/>
          <w:rtl w:val="true"/>
        </w:rPr>
        <w:t>مشکل</w:t>
      </w:r>
      <w:r>
        <w:rPr>
          <w:rFonts w:ascii="Traditional Arabic" w:hAnsi="Traditional Arabic" w:cs="Traditional Arabic"/>
          <w:sz w:val="34"/>
          <w:sz w:val="34"/>
          <w:szCs w:val="34"/>
          <w:rtl w:val="true"/>
        </w:rPr>
        <w:t xml:space="preserve"> شدم</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ریع مرا به اتاق عمل بردند و سینه‌ام را شکافتند و عملم ک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ز مرا به مراقبت‌های ویژه برگردان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ار ساعت وضع عمومی‌ام مستقر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ا آنکه ناگهان دچار خون‌ریزی شدید در ریه‌ام ش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وباره سریع مرا به اتاق عمل برگرداندند و سینه‌ام را شکافتند و عملم ک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زشکم از وضعیتم به تنگ آم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یماری‌های پی در پی و وضعیتی به شدت در حال تغییر و غیر منتظره که تمامی ندا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ضعیتم بیست و چهار ساعت آرام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زشکم احساس کرد حالم بهتر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ناگهان درجه حرارت بدنم به شکل وحشتناکی بالا ر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زشکم سریع بررسی‌هایی را انجام داد و متوجه شد استخوان جمجمه دچار التهاب شدید ش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زشک تیم جراحی را فرا خو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را مانند جنازه‌ای برداشتند و بر تحت عمل جراحی گذاش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آن‌ها نگاه می‌کردم در حالی که هیچ توانی نداش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بالا چشم دوختم و اشکم جاری شد و با حال ناتوانی و تضرع دعا کرد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روردگارا به من زیانی رسیده و تو مهربان‌ترین مهربانان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 ارحم الراحمی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گر این عقوبت است از تو رحمت و مغفرت می‌خواهم و اگر آزمایش است به من صبر بر بلا عطا کن و پاداش من را بزرگ گردان</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پس به یاد مرگ افتا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سوگند درد و بلایم شدید ش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یرویم رفته بود و فردا خاک قب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زیر اندازم می‌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فسم به شماره افتاده بود و بدنم به زودی غذای کرم‌ها می‌ش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آه و افسوس اگر روز قیامت گام‌های</w:t>
      </w:r>
      <w:r>
        <w:rPr>
          <w:rFonts w:ascii="Traditional Arabic" w:hAnsi="Traditional Arabic" w:cs="Traditional Arabic"/>
          <w:sz w:val="34"/>
          <w:sz w:val="34"/>
          <w:szCs w:val="34"/>
          <w:rtl w:val="true"/>
        </w:rPr>
        <w:t>م</w:t>
      </w:r>
      <w:r>
        <w:rPr>
          <w:rFonts w:ascii="Traditional Arabic" w:hAnsi="Traditional Arabic" w:cs="Traditional Arabic"/>
          <w:sz w:val="34"/>
          <w:sz w:val="34"/>
          <w:szCs w:val="34"/>
          <w:rtl w:val="true"/>
        </w:rPr>
        <w:t xml:space="preserve"> بلغزد و صدای گریه‌ام بلند شوم و حسرتم طولانی 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ای بر من هنگامی که در برابر کسی بایستم که مرا برای بزرگ و کوچک محاسبه خواهد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وزی که پای اهل معصیت می‌لغزد و آه و حسرت فراوان است و لذت‌ها فراموش می‌شوند، گویا خوابی بیش نبو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عد گریس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له گریه کردم و تمنای ماندن در دنیا ک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برای آنکه از ماندن در دنیا لذت ببر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قط برای اینکه رابطه‌ام را با پروردگارم بهبود بخش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اگهان پزشکم آمد و دستور داد بیهوشم ک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وست سرم را برداشتند و جمجمه را بیرون آوردند و سپس پوست سرم را بدون جمجه سر جایش گذاش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قتی به هوش آمدم احساس کردم سرم نرم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استخوانش کجاس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زشکم خیلی خونسر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ستخوانت اینجا می‌ماند تا ضد عفونی 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عد از شش ماه بیا تا آنرا سر جایش بگذار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ک ماه در آمریکا ماندم و سپس به ریاض برگشتم</w:t>
      </w:r>
      <w:r>
        <w:rPr>
          <w:rFonts w:cs="Traditional Arabic" w:ascii="Traditional Arabic" w:hAnsi="Traditional Arabic"/>
          <w:sz w:val="34"/>
          <w:szCs w:val="34"/>
          <w:rtl w:val="true"/>
        </w:rPr>
        <w:t xml:space="preserve">... </w:t>
      </w:r>
    </w:p>
    <w:p>
      <w:pPr>
        <w:pStyle w:val="Normal"/>
        <w:jc w:val="both"/>
        <w:rPr/>
      </w:pPr>
      <w:r>
        <w:rPr>
          <w:rFonts w:ascii="Traditional Arabic" w:hAnsi="Traditional Arabic" w:cs="Traditional Arabic"/>
          <w:sz w:val="34"/>
          <w:sz w:val="34"/>
          <w:szCs w:val="34"/>
          <w:rtl w:val="true"/>
        </w:rPr>
        <w:t>الان هم منتظرم که این شش ماه تمام شود تا بقیه‌ی سرم را به من برگردا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قبل از این در غفلت به سر می‌ب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قط مشغول زندگی دنیا بودم و مرگ را به کلی فراموش کرده بودم و حریص زندگی این دنیا بود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امروز انگار از نو به دنیا آمده‌ا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وزها از پی هم رفتند و توانست راه بر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عد از هفت ماه دوباره به دیدارش ر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یدم شاد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ارت دعوت عروسی‌اش را به من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روزه او از حریص‌ترین مردم در انجام اعمال نیک و راهنمایی به سوی خیر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ینطور دعوت به سوی خدا و کمک در چاپ کتاب‌های دعوی و نیکی به مستمندان و یاری فقیران و دیگر کارهای خی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ه بسا محنت‌ها و سختی‌هایی که در درون خود حاوی خیر و خوبی‌اند</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وبه‌کاران از محبوب‌ترین بندگان خداوند هس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خود بیان نموده که توبه‌کنندگان را دوست د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کسانی را که از حد به در روند و ستم ورزند دوست ندار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چه بسیارند گناهکارانی که شب را به صبح می‌رسانند در حالی که شاد و خندانن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ما پروردگار او را لعنت می‌کند و فرشتگانش از او متنفر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صالحان علیه او دعا می‌کنند و آتش</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شتا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دیدار او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نعمت شنوایی و بینایی کامل به او عطا نموده و عقل و فکرش سالم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ما با معصیت به مبارزه‌ی با خداوند برخاسته و از یاران شیطان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ناه می‌کند، اما توبه نمی‌کند، و در پی شهوت‌ها و گناهان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عجیب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نعمت‌هایش را در اختیار تو می‌گ</w:t>
      </w:r>
      <w:r>
        <w:rPr>
          <w:rFonts w:ascii="Traditional Arabic" w:hAnsi="Traditional Arabic" w:cs="Traditional Arabic"/>
          <w:sz w:val="34"/>
          <w:sz w:val="34"/>
          <w:szCs w:val="34"/>
          <w:rtl w:val="true"/>
        </w:rPr>
        <w:t>ذ</w:t>
      </w:r>
      <w:r>
        <w:rPr>
          <w:rFonts w:ascii="Traditional Arabic" w:hAnsi="Traditional Arabic" w:cs="Traditional Arabic"/>
          <w:sz w:val="34"/>
          <w:sz w:val="34"/>
          <w:szCs w:val="34"/>
          <w:rtl w:val="true"/>
        </w:rPr>
        <w:t>ارد و تو با همان نعمت‌ها معصیتش می‌کن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ض کن فلج و زمین‌گیر بو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 بیمار و خانه‌نشی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ا از نعمت شنوایی و بینایی محروم بو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آن صورت هم وضعت همین بود؟</w:t>
      </w:r>
    </w:p>
    <w:p>
      <w:pPr>
        <w:pStyle w:val="Normal"/>
        <w:jc w:val="center"/>
        <w:rPr/>
      </w:pPr>
      <w:r>
        <w:rPr>
          <w:rFonts w:cs="Traditional Arabic" w:ascii="Traditional Arabic" w:hAnsi="Traditional Arabic"/>
          <w:sz w:val="34"/>
          <w:szCs w:val="34"/>
          <w:rtl w:val="true"/>
        </w:rPr>
        <w:t>*  *  *</w:t>
      </w:r>
    </w:p>
    <w:p>
      <w:pPr>
        <w:pStyle w:val="Normal"/>
        <w:jc w:val="both"/>
        <w:rPr/>
      </w:pPr>
      <w:r>
        <w:rPr>
          <w:rFonts w:ascii="Traditional Arabic" w:hAnsi="Traditional Arabic" w:cs="Traditional Arabic"/>
          <w:sz w:val="34"/>
          <w:sz w:val="34"/>
          <w:szCs w:val="34"/>
          <w:rtl w:val="true"/>
        </w:rPr>
        <w:t xml:space="preserve">در بیمارستان </w:t>
      </w:r>
      <w:r>
        <w:rPr>
          <w:rFonts w:ascii="Traditional Arabic" w:hAnsi="Traditional Arabic" w:cs="Traditional Arabic"/>
          <w:sz w:val="34"/>
          <w:sz w:val="34"/>
          <w:szCs w:val="34"/>
          <w:rtl w:val="true"/>
        </w:rPr>
        <w:t>وارد اتاق بیماری ش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گاهش که کردم دیدم مردی است تقریبا چهل ساله و بسیار خوش چهر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بدنش کاملا فلج و بی‌حرکت بود مگر سر و گرد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ارد اتاق ش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اگهان تلفن اتاق زنگ 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یخ تلفن را قبل از اینکه قطع شود بردا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وشی را برداشتم و به نزدیک گوشش بردم و کمی صبر کردم تا تماسش تمام 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ع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یخ گوشی را بگذا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وشی را گذاش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عد از او پرسی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کی اینطور زندگی می‌کن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یست سال است همینطور زندگی می‌کنم</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pPr>
      <w:r>
        <w:rPr>
          <w:rFonts w:ascii="Traditional Arabic" w:hAnsi="Traditional Arabic" w:cs="Traditional Arabic"/>
          <w:sz w:val="34"/>
          <w:sz w:val="34"/>
          <w:szCs w:val="34"/>
          <w:rtl w:val="true"/>
        </w:rPr>
        <w:t>یکی از دوستان نقل می‌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کنار اتاقی در بیمارستان می‌گذش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اگهان صدای بیماری را شنیدم که فریاد می‌کشید و چنان م</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نالید که قلب هر شنونده‌ای را به درد می‌آو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وستم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رد اتاقش شدم و دیدم کاملا بی‌حرکت است و سعی می‌کند برگردد اما نمی‌تو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پرستار سبب ناله‌اش را پرسیدم؛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کاملا فلج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ینطور دچار مشکل روده است و بعد از هر غذا دچار سوء هاضمه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وب غذای سنگین به او نده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وشت و برنجش نهید تا دچار مشکل ن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رستار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دانی به او چه می‌دهیم؟ به خدا به جز شیر که آن هم از طریق لوله از بینی وارد بدنش می‌شود چیز دیگری به او نمی‌ده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همه د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 هضم شیر</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کی دیگر از دوستان برایم نقل کرد که از کنار اتاق بیماری می‌گذشت که دچار فلج کامل ب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بیمار کسانی را که از کنار اتاقش می‌گذشتند صدا می‌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رد اتاقش شدم و دیدم در مقابلش تخته‌ای</w:t>
      </w:r>
      <w:r>
        <w:rPr>
          <w:rFonts w:ascii="Traditional Arabic" w:hAnsi="Traditional Arabic" w:cs="Traditional Arabic"/>
          <w:sz w:val="34"/>
          <w:sz w:val="34"/>
          <w:szCs w:val="34"/>
          <w:rtl w:val="true"/>
        </w:rPr>
        <w:t xml:space="preserve"> است</w:t>
      </w:r>
      <w:r>
        <w:rPr>
          <w:rFonts w:ascii="Traditional Arabic" w:hAnsi="Traditional Arabic" w:cs="Traditional Arabic"/>
          <w:sz w:val="34"/>
          <w:sz w:val="34"/>
          <w:szCs w:val="34"/>
          <w:rtl w:val="true"/>
        </w:rPr>
        <w:t xml:space="preserve"> که بر آن قرآنی نهاده شده و آن بیمار چند ساعت بود که تنها همان یک صفحه را تکرار می‌کرد چون نمی‌توانست صفحه‌ی قرآن را ورق بزند و کسی را هم نیافته بود که به او کمک ک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نگامی که به او رسیدم به م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بخشید، </w:t>
      </w:r>
      <w:r>
        <w:rPr>
          <w:rFonts w:ascii="Traditional Arabic" w:hAnsi="Traditional Arabic" w:cs="Traditional Arabic"/>
          <w:sz w:val="34"/>
          <w:sz w:val="34"/>
          <w:szCs w:val="34"/>
          <w:rtl w:val="true"/>
        </w:rPr>
        <w:t>لطفاً</w:t>
      </w:r>
      <w:r>
        <w:rPr>
          <w:rFonts w:ascii="Traditional Arabic" w:hAnsi="Traditional Arabic" w:cs="Traditional Arabic"/>
          <w:sz w:val="34"/>
          <w:sz w:val="34"/>
          <w:szCs w:val="34"/>
          <w:rtl w:val="true"/>
        </w:rPr>
        <w:t xml:space="preserve"> این قرآن را ورق بزن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صفحه را ورق ز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وشحال شد و شروع به خواندن قرآن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توانستم خودم را کنترل کنم و زدم زیر گری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شگفت بودم از حرص او و غفلت م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بیماری او و تندرستی ما</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بود حال آن بیمار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تویی که سالم و تندرست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یی که از درد و بیماری به دو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ویی که در نعمت‌ها به سر می‌بری و از نقمت‌ها ترسی نداری</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خدا با تو چه کرده که در مقاب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عصیتش نمودی؟ چه آزاری به تو رسانده؟ آیا نعمت‌هایش پی در پی نمی‌آید؟ آیا فضل او را می‌توانی به شمار بیاور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یا نمی‌ترسی از فردایی که قرار است در برابرش بایست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به تو ب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ده‌ام آیا به تو سلامتی ندادم؟ آیا روزی‌ام را بر تو نگستراند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یا بینایی و شنوایی‌ات را سالم نگرداند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تو بگوی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و او ب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چرا با نعمت‌های خود م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عصیتم را کردی؟ چرا خود را در معرض خشم من نهاد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آن هنگام است که عیوبت در ملا عام برملا شود و گناهانت بر تو عرضه شو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ه بدند گناه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شوم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خطرنا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غازش سختی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سطش بلا و آخرش نابود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آیا چیزی جز گناه پدرمان آدم را از بهشت بیرون را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مگر چیزی جز گناه قوم نوح را غرق کر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آیا جز گناه باعث هلاکت قوم عاد و ثمود گردی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ا مگر چیزی به جز گناهان باعث شد سرزمین قوم لوط بر آنان برعکس شود و جز گناه باعث نابودی قوم شعیب ش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ا مگر گناه نبود که باعث شد بر ابرهه سنگ‌هایی از سجیل فرو ریزد و باعث هلاکت فرعون گردی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401" w:hAnsi="QCF_P401" w:cs="QCF_P401"/>
          <w:color w:val="000000"/>
          <w:sz w:val="32"/>
          <w:sz w:val="32"/>
          <w:szCs w:val="32"/>
          <w:rtl w:val="true"/>
        </w:rPr>
        <w:t>ﭠ ﭡ ﭢﭣ ﭤ ﭥ ﭦ ﭧ ﭨ  ﭩ ﭪ ﭫ ﭬ ﭭ ﭮ ﭯ ﭰ</w:t>
      </w:r>
      <w:r>
        <w:rPr>
          <w:rFonts w:ascii="QCF_P401" w:hAnsi="QCF_P401" w:cs="QCF_P401"/>
          <w:color w:val="000000"/>
          <w:sz w:val="32"/>
          <w:sz w:val="32"/>
          <w:szCs w:val="32"/>
          <w:rtl w:val="true"/>
        </w:rPr>
        <w:t xml:space="preserve"> </w:t>
      </w:r>
      <w:r>
        <w:rPr>
          <w:rFonts w:ascii="QCF_P401" w:hAnsi="QCF_P401" w:cs="QCF_P401"/>
          <w:color w:val="000000"/>
          <w:sz w:val="32"/>
          <w:sz w:val="32"/>
          <w:szCs w:val="32"/>
          <w:rtl w:val="true"/>
        </w:rPr>
        <w:t>ﭱ ﭲ</w:t>
      </w:r>
      <w:r>
        <w:rPr>
          <w:rFonts w:ascii="QCF_P401" w:hAnsi="QCF_P401" w:cs="QCF_P401"/>
          <w:color w:val="000000"/>
          <w:sz w:val="32"/>
          <w:sz w:val="32"/>
          <w:szCs w:val="32"/>
          <w:rtl w:val="true"/>
        </w:rPr>
        <w:t xml:space="preserve"> </w:t>
      </w:r>
      <w:r>
        <w:rPr>
          <w:rFonts w:ascii="QCF_P401" w:hAnsi="QCF_P401" w:cs="QCF_P401"/>
          <w:color w:val="000000"/>
          <w:sz w:val="32"/>
          <w:sz w:val="32"/>
          <w:szCs w:val="32"/>
          <w:rtl w:val="true"/>
        </w:rPr>
        <w:t>ﭳ ﭴﭵ ﭶ ﭷ ﭸ ﭹ  ﭺ ﭻ ﭼ ﭽ</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8"/>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و هر ی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ز ایش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را به سبب گناهش گرفتار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ذا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کردیم؛ از آنان کسانی بودند که بر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یشان بادی همراه با شن فرو فرستادیم و از آنان کسانی بودند </w:t>
      </w:r>
      <w:r>
        <w:rPr>
          <w:rFonts w:ascii="Traditional Arabic" w:hAnsi="Traditional Arabic" w:cs="Traditional Arabic"/>
          <w:sz w:val="34"/>
          <w:sz w:val="34"/>
          <w:szCs w:val="34"/>
          <w:rtl w:val="true"/>
        </w:rPr>
        <w:t>ک</w:t>
      </w:r>
      <w:r>
        <w:rPr>
          <w:rFonts w:ascii="Traditional Arabic" w:hAnsi="Traditional Arabic" w:cs="Traditional Arabic"/>
          <w:sz w:val="34"/>
          <w:sz w:val="34"/>
          <w:szCs w:val="34"/>
          <w:rtl w:val="true"/>
        </w:rPr>
        <w:t xml:space="preserve">ه فریا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رگب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آنها را فرو گرفت و برخی از آنان را در زمین فرو بردیم و بعضی را غرق کردیم 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ی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له نبود </w:t>
      </w:r>
      <w:r>
        <w:rPr>
          <w:rFonts w:ascii="Traditional Arabic" w:hAnsi="Traditional Arabic" w:cs="Traditional Arabic"/>
          <w:sz w:val="34"/>
          <w:sz w:val="34"/>
          <w:szCs w:val="34"/>
          <w:rtl w:val="true"/>
        </w:rPr>
        <w:t>ک</w:t>
      </w:r>
      <w:r>
        <w:rPr>
          <w:rFonts w:ascii="Traditional Arabic" w:hAnsi="Traditional Arabic" w:cs="Traditional Arabic"/>
          <w:sz w:val="34"/>
          <w:sz w:val="34"/>
          <w:szCs w:val="34"/>
          <w:rtl w:val="true"/>
        </w:rPr>
        <w:t>ه بر ایشان ستم کرد بلکه خودشان بر خود ستم می‌کردند</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نابراین تعجب نکن اگر به سبب گناهت در دنیا عقوبت شد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به سبب آن بیمار شدی یا در فرزندانت دچار آزمایش شد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ا در تجارتت ضرر کردی یا روزی‌ات تنگ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ا بلا و مصیبتت زیاد شد و دعایت پذیرفته ن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دچار مصیبت‌هایی پی در پی شدی و سختی‌ها از هر سو در محاصره‌ات گرف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469" w:hAnsi="QCF_P469" w:cs="QCF_P469"/>
          <w:color w:val="000000"/>
          <w:sz w:val="32"/>
          <w:sz w:val="32"/>
          <w:szCs w:val="32"/>
          <w:rtl w:val="true"/>
        </w:rPr>
        <w:t>ﮌ ﮍ ﮎ  ﮏ ﮐ ﮑ  ﮒ</w:t>
      </w:r>
      <w:r>
        <w:rPr>
          <w:rFonts w:ascii="QCF_P469" w:hAnsi="QCF_P469" w:cs="QCF_P469"/>
          <w:color w:val="000000"/>
          <w:sz w:val="32"/>
          <w:sz w:val="32"/>
          <w:szCs w:val="32"/>
          <w:rtl w:val="true"/>
        </w:rPr>
        <w:t xml:space="preserve"> </w:t>
      </w:r>
      <w:r>
        <w:rPr>
          <w:rFonts w:ascii="QCF_P469" w:hAnsi="QCF_P469" w:cs="QCF_P469"/>
          <w:color w:val="000000"/>
          <w:sz w:val="32"/>
          <w:sz w:val="32"/>
          <w:szCs w:val="32"/>
          <w:rtl w:val="true"/>
        </w:rPr>
        <w:t>ﮓ ﮔ ﮕ    ﮖ ﮗﮘ  ﮙ   ﮚ ﮛ ﮜ ﮝ ﮞ ﮟ ﮠ ﮡ ﮢ  ﮣ  ﮤ ﮥ    ﮦ ﮧ ﮨ ﮩ ﮪ</w:t>
      </w:r>
      <w:r>
        <w:rPr>
          <w:rFonts w:ascii="QCF_BSML" w:hAnsi="QCF_BSML" w:cs="QCF_BSML"/>
          <w:color w:val="000000"/>
          <w:sz w:val="32"/>
          <w:sz w:val="32"/>
          <w:szCs w:val="32"/>
          <w:rtl w:val="true"/>
        </w:rPr>
        <w:t>ﭼ</w:t>
      </w:r>
      <w:r>
        <w:rPr>
          <w:rFonts w:ascii="Arial" w:hAnsi="Arial"/>
          <w:color w:val="000000"/>
          <w:sz w:val="18"/>
          <w:sz w:val="18"/>
          <w:szCs w:val="18"/>
          <w:rtl w:val="true"/>
        </w:rPr>
        <w:t xml:space="preserve"> </w:t>
      </w:r>
      <w:r>
        <w:rPr>
          <w:rStyle w:val="FootnoteCharacters"/>
          <w:rStyle w:val="FootnoteAnchor"/>
          <w:rFonts w:ascii="Traditional Arabic" w:hAnsi="Traditional Arabic" w:cs="Traditional Arabic"/>
          <w:sz w:val="34"/>
          <w:sz w:val="34"/>
          <w:szCs w:val="34"/>
          <w:rtl w:val="true"/>
        </w:rPr>
        <w:footnoteReference w:id="9"/>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آیا در زمین نگردیده‌اند تا ببینند فرجام کسانی که پیش از آن‌ه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زیسته</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اند چگونه بوده است؟ آنها از ایشان نیرومندتر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و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آثار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پایدارت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در روی زمی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ز خود باقی گذاش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 این همه الله آنان را به کیفر گناهانشان گرفتار کرد و در برابر الله حمایتگری نداش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هر چه زودتر از گناهانت توبه کن</w:t>
      </w:r>
      <w:r>
        <w:rPr>
          <w:rFonts w:cs="Traditional Arabic" w:ascii="Traditional Arabic" w:hAnsi="Traditional Arabic"/>
          <w:sz w:val="34"/>
          <w:szCs w:val="34"/>
          <w:rtl w:val="true"/>
        </w:rPr>
        <w:t>...</w:t>
      </w:r>
    </w:p>
    <w:p>
      <w:pPr>
        <w:pStyle w:val="Normal"/>
        <w:jc w:val="center"/>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صالحان نفس خود را بر طاعت صبر می‌دادند و از حرام‌ها باز می‌داشتند و استراحت کامل را به بهشت موکول می‌ک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ها نیز می‌توانستند مرتکب زنا شو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کر می‌کنید توان این کار را نداشت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توانستند از دیدن حرام و گوش دادن به ترانه‌ها لذت ببر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می‌توانستند اموال خود را </w:t>
      </w:r>
      <w:r>
        <w:rPr>
          <w:rFonts w:ascii="Traditional Arabic" w:hAnsi="Traditional Arabic" w:cs="Traditional Arabic"/>
          <w:sz w:val="34"/>
          <w:sz w:val="34"/>
          <w:szCs w:val="34"/>
          <w:rtl w:val="true"/>
        </w:rPr>
        <w:t>با ربا بیشتر ک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توانستند همه‌ی این کارها را انجام دهند، اما چه چیز مانع آن‌ها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آنان ترس نوشید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حم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عذابِ دردناک را داش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روزی می‌ترسیدند که چشم‌ها خیره می‌شود و خشم خداوند شدت می‌یاب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روزی می‌ترسیدند که شر و بلایش فراگیر است</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م احمد بن حنبل نفس خود را بسیار به عبادت و نماز و قیام وا می‌دا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وز فرزندش عبدالله بن ا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در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ی استراحت می‌کن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اولین گام را در بهشت گذاشتم</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وبه‌کار باید در برابر مصیبت‌ها یا مسخره‌ها و آزارهایی که در پی توبه متحمل می‌شود، صبر 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یرا بیشترین کسانی که دچار ابتلا می‌شوند پیامبرانند، سپس صالحان، سپس به ترتیب، کسانی که بیشتر به پیامبران شبیه‌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مومن آنچنان دچار ابتلا و آزمایش می‌شود که به جایی می‌رسد که پاک و بدون گناه بر روی زمین راه می‌ر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شایسته است فریب جمع زیاد کسانی را نخورد که در گناهان افتاده‌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سانی که شیطان اغوایشان کرده و تنها دلمشغولی‌شان شهوتشان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 xml:space="preserve">ﭽ </w:t>
      </w:r>
      <w:r>
        <w:rPr>
          <w:rFonts w:ascii="QCF_P142" w:hAnsi="QCF_P142" w:cs="QCF_P142"/>
          <w:color w:val="000000"/>
          <w:sz w:val="32"/>
          <w:sz w:val="32"/>
          <w:szCs w:val="32"/>
          <w:rtl w:val="true"/>
        </w:rPr>
        <w:t>ﯙ  ﯚ ﯛ ﯜ ﯝ ﯞ ﯟ ﯠ ﯡ ﯢ</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0"/>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اگر از بیشتر کسانی که در زمین هستند پیروی کنی تو را از راه الله گمراه می‌کنند</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ندگیِ پس از توبه، همان زندگی‌ای است که برایش آفریده شده‌ا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ان چیزی است که خداوند تو را برایش آفری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ندگی چه لذتی دارد اگر در هر لحظه‌ی آن احساس کنی دشمن خدایی و پیرو شهوات و افتاده در محرما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حالی که پروردگارت تو را آب و غذا می‌ده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 را در صورت بیماری شفا می‌دهد و تو را می‌میراند و دوباره زنده می‌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لکه هر مو از موهای بدن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هر ذره از ذرات وجودت جز با اجازه‌ی او حرکت نمی‌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هر که به سوی خداوند توبه‌ای صادقانه کند پس از آن تبدیل به سربازی از سربازان این دین می‌شو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معروف امر می‌کند و از منکر باز می‌دا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دل‌مشغولی این دین را خواهد دا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ر گاه یکی از اصحاب پیامبر ـ صلی الله علیه وسلم ـ دستش را برای بیعت با محمد ـ صلی الله علیه وسلم ـ باز می‌کرد پس از آن احساس می‌کرد با این بیعت سربازی شده که باید برای این دین تلاش 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ن اسحاق</w:t>
      </w:r>
      <w:r>
        <w:rPr>
          <w:rStyle w:val="FootnoteCharacters"/>
          <w:rStyle w:val="FootnoteAnchor"/>
          <w:rFonts w:ascii="Traditional Arabic" w:hAnsi="Traditional Arabic" w:cs="Traditional Arabic"/>
          <w:sz w:val="34"/>
          <w:sz w:val="34"/>
          <w:szCs w:val="34"/>
          <w:rtl w:val="true"/>
        </w:rPr>
        <w:footnoteReference w:id="11"/>
      </w:r>
      <w:r>
        <w:rPr>
          <w:rFonts w:ascii="Traditional Arabic" w:hAnsi="Traditional Arabic" w:cs="Traditional Arabic"/>
          <w:sz w:val="34"/>
          <w:sz w:val="34"/>
          <w:szCs w:val="34"/>
          <w:rtl w:val="true"/>
        </w:rPr>
        <w:t xml:space="preserve"> روایت می‌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eastAsia="Traditional Arabic"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پیامبر ـ صلی الله علیه وسلم ـ در مدینه قدرت یافت، یاران خود را برای دعوت به اسلام، به روستاها و دشت‌های دور و بر فرست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یکی از یاران خود را به وادی نعمان در نزدیکی طائف فرست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آن صحابی به نزدشان آمد، با اعراب بادیه‌نشینی مواجه شد که از زندگی چیزی نمی‌دانستند مگر شترها و گوسفندانش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آن‌ها را به اسلام دعوت کرد و دین را برایشان توضیح د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آنان اهمیتی ندا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کی از مردانشان به مدینه رفت تا خود درباره‌ی این پیامبر خبر بگی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سوار بر شتر خود شد تا به مدینه رس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رد مدینه شد و فریاد 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زند عبدالمطلب کجاست؟ فرزند عبدالمطلب کجاس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ردی او را به سوی مسجد راهنمایی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عرابی به مسجد 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این حال پیامبر ـ صلی الله علیه وسلم ـ با یاران خود نشسته بود که آن اعرابی وارد شد در حالی که موهای سرش را به دو قسمت بافته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شتر خود را کنار در مسجد نشاند و زانویش را بست و وارد مسجد شد و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دامتان فرزند عبدالملطلب اس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فرزند عبدالمطلب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حم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فرزند عبدالمطل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از تو پرسش‌هایی خواهم کرد و در پرسشم تند خواهم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من ناراحت نشو</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اراحت نخواهم 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ر چه می‌خواهی بپرس</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کسی آسمان را بر افراش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کسی زمین را گسترا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کسی کوه‌ها را گذاش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ل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آنکس که آسمان را برافراشت و زمین را گستراند و کوه‌ها را نشاند از تو می‌پرس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الله تو را به عنوان پیامبر به سوی ما فرستاده؟</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اطر خدا از تو می‌پرس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الله تو را امر نموده که او را عبادت کنیم و به او شریکی نیاوریم و این شریکانی را که پدرانمان قرار داده‌اند دور اندازی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فرایض اسلام را یکی یکی نام برد و پرس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یا الله تو را دستور داده که پنج نماز بگزاری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یا الله تو را امر نموده که زکات اموال خود را بدهی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یا الله تو را امر نموده که روزه بگیری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همینطور فرایض اسلام را شم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پیامبر ـ صلی الله علیه وسلم ـ در پاسخش می‌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از آنکه پرسش‌هایش پایان یافت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ن ضمضام بن ثعلبه از بنی بکر بن سعدم و گواهی می‌دهم که معبودی به حق جز الله نیست و گواهی می‌دهم که محمد بنده و پیامبر او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این فرایض را انجام می‌دهم و از آنچه مرا نهی نمودی دوری می‌کن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بیشتر، نه کم‌ت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از مسجد بیرون شد و به سوی شترش 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او رفت، پیامبر ـ صلی الله علیه وسلم ـ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گر صاحب دو موی بسته راست می‌گوید، وارد بهشت خواهد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ی سپس به سوی شترش رفت و پایش را باز کرد و سوارِ بر آن به نزد قوم خود 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قومش نزد او جمع شدند و نخستین چیزی که خطاب به آنان گفت این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چه ب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خدایان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ستند لات و عز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ست نگه دار ای ضمض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بَرَص و دیوانگی و جذام بترس</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ی بر شم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ها نه سودی می‌رسانند و نه زیان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پیامبری فرستاده و بر وی کتابی نازل کرده تا شما را از وضعیتی که در آن به سر می‌برید نجات دهد، و من گواهی می‌دهم که معبودی به حق نیست جز الله، و اینکه محمد بنده و فرستاده‌ی او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از پیش او آمده‌ام و امر و نهی او را برایتان آورده‌ا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همچنان قوم خود را به اسلام فرا خواند تا آنکه پیش از غروب آفتابِ آن روز، هیچ کافری در قومش نبود</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یا امروزه نیز در میان توبه‌کاران چنین شوری برای نشر دین و یاری مومنان وجود دار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ه بسیار بودند توبه‌کارانی که در جاهلیت خود از سران گناه و منکرات و دعوت به شهوات بودند، اما پس از توبه و صَلاح و استقامتِ بر راه صحیح، برعکسِ گذشته که از سران بودند، از دنباله‌روان ش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یش‌تر سواره بودند و اکنون پیاده شد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جیب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جاهلیت غول بودند و در اسلام، ملول</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نین کسانی هیچ سودی برای اسلام و مسلمانان ندارند، نه در راه دعوت و نه در راه اصلاح و نه در راه آموزش جاهلان یا نصیحت غافلان</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ر که قدر و مقام پروردگار را در قلبِ خود بزرگ دارد، نفس خود را به شدت مورد محاسبه و نکوهش قرار خواهد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ید بن ارقم می‌گو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وبکر صدیق ـ رضی الله عنه ـ برده‌ای داشت که کار می‌کرد و با پول آن هر روز غذایی می‌خر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شبی برای ابوبکر غذا آو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بوبکر لقمه‌ای از آن را خو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ده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ر شب درباره‌ی غذا از من سوال می‌کردی؛ امشب چه شد که چیزی نپرسید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وبکر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سبب گرسنگی چیزی نپرسی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غذا را از کجا آورده‌ا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در دوران جاهلیت از کنار قومی می‌گذشتم و برایشان کاهنی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پیشگوی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ردم، در حالی که پیشگوی خوبی نیس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ها نیز وعده دادند که پاداش مرا بده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روز از نزد آنان می‌گذشتم که دیدم عروسی دار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این غذا را به من دا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وبکر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ف بر ت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یک بود مرا هلاک کن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دست خود را به حلقش وارد کرد تا آن غذا را بالا بیاو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آن لقمه بیرون نمی‌آم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او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لقمه جز با آب بیرون نمی‌آ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تشت آبی خو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ب می‌خورد و بالا می‌آورد تا آنکه آن لقمه بیرون آم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او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 تو را رحمت 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همه زجر فقط برای این لقم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وبکر صدیق فرم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گر برای بیرون آمدنش جانم بیرون می‌آمد باز هم بیرونش می‌آو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که شنیدم پیامبر خدا ـ صلی الله علیه وسلم ـ می‌فرم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ر بدنی که با مال حرام رشد کند آتش به آن شایسته‌تر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ترسیدم که چیزی از بدنم با این لقمه رشد کند</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شهید محرا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عابد توا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مر بن الخطا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محاسبه‌ی نفس کارش عجیب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صاحب کتاب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حلیة الأولیا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نویس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یر عمر در شام برایش محموله‌ای روغن در چندین کوزه فرستاد تا آن را بفروشد و در بیت المال مسلمانان قرار ده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مر کوزه‌ها را برای مردم در ظرف‌هایشان می‌ریخت و هر گاه یک کوزه تمام می‌شد آن را کنار خود می‌انداخ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کی از فرزندان عمر که کودکی خردسال بود کنار او نشسته بود و هر گاه عمر کوزه‌ای خالی را کنار خود می‌گذاشت آن را برمی‌داشت و بر روی سر خود می‌گرفت تا از آن یک یا دو قطره روغن بر سرش بچک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ودک با چهار یا پنج کوزه چنین کرد که عمر ناگهان متوجه او شد و دید که موی آن کودک به سبب آن روغن می‌درخشد و زیبا ش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وغن زده‌ای؟ کودک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کجا؟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روغنی که در کوزه مانده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مر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بینم که موی سرت از روغن مسلمانان سیر شده بدون آنکه قیمتش را پرداخت کرده باش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سوگند نمی‌گذارم خداوند برای این روغن مرا محاسبه 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او را به دلاک سپرد تا سرش را تیغ بز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هم از ترس یکی دو قطره روغن</w:t>
      </w:r>
      <w:r>
        <w:rPr>
          <w:rFonts w:cs="Traditional Arabic" w:ascii="Traditional Arabic" w:hAnsi="Traditional Arabic"/>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بود حال آن متقیانِ توبه‌کارِ فروت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کسانی که در شهوت‌ها دست و پا می‌زنند در زندگی خود بدبخت و بیچاره‌اند و هنگام مرگ در حسرت و پریشان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139" w:hAnsi="QCF_P139" w:cs="QCF_P139"/>
          <w:color w:val="000000"/>
          <w:sz w:val="32"/>
          <w:sz w:val="32"/>
          <w:szCs w:val="32"/>
          <w:rtl w:val="true"/>
        </w:rPr>
        <w:t>ﯔ ﯕ ﯖ</w:t>
      </w:r>
      <w:r>
        <w:rPr>
          <w:rFonts w:ascii="QCF_P139" w:hAnsi="QCF_P139" w:cs="QCF_P139"/>
          <w:color w:val="000000"/>
          <w:sz w:val="32"/>
          <w:sz w:val="32"/>
          <w:szCs w:val="32"/>
          <w:rtl w:val="true"/>
        </w:rPr>
        <w:t xml:space="preserve"> </w:t>
      </w:r>
      <w:r>
        <w:rPr>
          <w:rFonts w:ascii="QCF_P139" w:hAnsi="QCF_P139" w:cs="QCF_P139"/>
          <w:color w:val="000000"/>
          <w:sz w:val="32"/>
          <w:sz w:val="32"/>
          <w:szCs w:val="32"/>
          <w:rtl w:val="true"/>
        </w:rPr>
        <w:t>ﯗ ﯘ ﯙ ﯚ</w:t>
      </w:r>
      <w:r>
        <w:rPr>
          <w:rFonts w:ascii="QCF_P139" w:hAnsi="QCF_P139" w:cs="QCF_P139"/>
          <w:color w:val="000000"/>
          <w:sz w:val="32"/>
          <w:sz w:val="32"/>
          <w:szCs w:val="32"/>
          <w:rtl w:val="true"/>
        </w:rPr>
        <w:t xml:space="preserve"> </w:t>
      </w:r>
      <w:r>
        <w:rPr>
          <w:rFonts w:ascii="QCF_P139" w:hAnsi="QCF_P139" w:cs="QCF_P139"/>
          <w:color w:val="000000"/>
          <w:sz w:val="32"/>
          <w:sz w:val="32"/>
          <w:szCs w:val="32"/>
          <w:rtl w:val="true"/>
        </w:rPr>
        <w:t>ﯛ ﯜ ﯝ ﯞ ﯟﯠ ﯡ    ﯢ ﯣ ﯤ</w:t>
      </w:r>
      <w:r>
        <w:rPr>
          <w:rFonts w:ascii="QCF_BSML" w:hAnsi="QCF_BSML" w:cs="QCF_BSML"/>
          <w:color w:val="000000"/>
          <w:sz w:val="32"/>
          <w:sz w:val="32"/>
          <w:szCs w:val="32"/>
          <w:rtl w:val="true"/>
        </w:rPr>
        <w:t>ﭼ</w:t>
      </w:r>
      <w:r>
        <w:rPr>
          <w:rFonts w:ascii="Arial" w:hAnsi="Arial"/>
          <w:color w:val="000000"/>
          <w:sz w:val="18"/>
          <w:sz w:val="18"/>
          <w:szCs w:val="18"/>
          <w:rtl w:val="true"/>
        </w:rPr>
        <w:t xml:space="preserve"> </w:t>
      </w:r>
      <w:r>
        <w:rPr>
          <w:rStyle w:val="FootnoteCharacters"/>
          <w:rStyle w:val="FootnoteAnchor"/>
          <w:rFonts w:ascii="Traditional Arabic" w:hAnsi="Traditional Arabic" w:cs="Traditional Arabic"/>
          <w:sz w:val="34"/>
          <w:sz w:val="34"/>
          <w:szCs w:val="34"/>
          <w:rtl w:val="true"/>
        </w:rPr>
        <w:footnoteReference w:id="12"/>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ا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تمکار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رداب‌ه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ر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دید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رشتگان</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و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ست‌های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شوده‌ان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هی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ز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ان‌هایت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یرو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ه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مرو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ذا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ار کنن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یف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یاب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کی از پزشکان برایم تعریف کرد که یک بار وارد اتاق مراقبت‌های ویژه ش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وانی بیست و پنج ساله توجهم را جلب کرد که مبتلا به ایدز بود و وضعیتش وخیم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 نرمی با او صحبت کردم اما حرف‌هایی زد که واضح ن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 خانواده‌اش تماس گر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درش به بیمارستان آمد و از او درباره‌ی پسرش پرسید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الش خوب بود تا آنکه با آن دختر آشنا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از می‌خوا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نیت کرده بود که در پایان عمرش توبه کند و به حج بر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زدیک آن جوان بیچاره شدم در حالی که داشت جان می‌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زدیک گوشش 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اله الا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گو لا الله الا الل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توجه من شد و نگاهم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یچاره با همه‌ی توانش سعی می‌کرد و اشک از چشمانش سرازیر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ره‌اش داشت تیره می‌شد و من همچنان تکرار می‌ک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گو لا اله الا الل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زور شروع به حرف زدن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یلی درد دار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سکن می‌خو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می‌توانستم جلوی اشک‌هایم را بگیر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گو لا اله الا الل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لب‌هایش را به سختی تکان د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وشحال ش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می‌توان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ی‌توان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وست دخترم را می خوا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ی‌توان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ادرش گریه می‌کرد و پسرش را نگاه می‌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ضربان نبضش ضعیف می‌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اشت می‌مر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توانستم خودم را کنترل کن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شدت گریه می‌ک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ستش را گرفتم و دوباره سعی ک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واهش می‌کنم بگو لا اله الا الل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لی او فقط تکرار می‌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ی‌توان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ی‌توانم</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سختی نفس نفس می‌ز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ناگه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بضش ایستاد و چهره‌اش کبود شد و مر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ادرش نتوانست طاقت بیاورد و خود را به روی پسرش انداخت و شروع کرد به ناله و شیو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دیگر شیون و غصه‌ی او چه فایده‌ای دش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جوان به سوی پروردگارش ر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شهوت به او سودی بخشید و نه لذت‌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یب جوانی‌اش را خو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یب اتوموبیل و لباس‌های زیب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هم‌اکنون تنها اعمالی که انجام داده بود در قبر هم‌نشین اوست و در محاصره‌ی کارهای خود است</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چه به دست آورده بودند سودی برایشان نداشت</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این جوان را با آن جوان </w:t>
      </w:r>
      <w:r>
        <w:rPr>
          <w:rFonts w:ascii="Traditional Arabic" w:hAnsi="Traditional Arabic" w:cs="Traditional Arabic"/>
          <w:sz w:val="34"/>
          <w:sz w:val="34"/>
          <w:szCs w:val="34"/>
        </w:rPr>
        <w:t>۱۶</w:t>
      </w:r>
      <w:r>
        <w:rPr>
          <w:rFonts w:ascii="Traditional Arabic" w:hAnsi="Traditional Arabic" w:cs="Traditional Arabic"/>
          <w:sz w:val="34"/>
          <w:sz w:val="34"/>
          <w:szCs w:val="34"/>
          <w:rtl w:val="true"/>
        </w:rPr>
        <w:t xml:space="preserve"> ساله مقایسه کن که در مسجد قرآن می‌خواند و منتظر نماز صبح می‌م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نماز اقامه می‌شد قرآن را در جایش می‌گذاشت و در صف نماز می‌ایست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اگهان در صف نماز به زمین افت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را به مسجد ب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کتر جبیر که خود آن جوان را معاینه کرده بود می‌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پسر را مانند جنازه‌ای پیش ما آو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عاینه‌اش ک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چار سکته‌ی قلبی شدیدی شده بود که می‌توانست یک شتر را از پای درآو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پسر در حال جان دادن بود و نفس‌های آخر را می‌کش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عی کردیم او را نجات ده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زشک اورژانس را پیش او گذاشتم و خودم برای آوردن برخی تجهیزات رف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قتی برگشتم دیدم آن جوان دست پزشک را گرفته و پزشک گوش خود را به دهان او نزدیک کرده و آن پسر دارد چیزهایی در گوش پزشک می‌گو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ند لحظه به این صحنه نگاه ک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اگهان دست پزشک را رها کرد و به سختی تلاش کرد به دست راست خود بغلتد و به سختی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شهد أن لا إله إلا الله وأشهد أن محمدا رسول الله و آن را تکرار می‌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این حال ضربان او داشت ضعیف می‌شد و ما سعی می‌کردیم او را نجات دهیم اما قضای خداوند قوی‌تر از تلاش ما بود و درگذ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این لحظه ناگهان پزشک اورژانس کنترل خود را از دست داد و به شدت گریه کرد تا جایی که نتوانست بایستد و نش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عجب کرد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یم چرا گریه می‌کنی؟ این اولین بار نیست که مرگ کسی را می‌بینی؟ اما او همچنان گریه می‌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قتی آرام‌تر شد از او پرسی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پسر به تو چه می‌گف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زشک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تی دید تو داری برای او تلاش می‌کنی فهمید تو پزشک او هست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م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کتر، به آن پزشک قلب بگو خودش را خسته ن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حتما رفتنی هس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الان دارم جایگاه خودم را در بهشت می‌بین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لله اکب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 xml:space="preserve">ﭽ </w:t>
      </w:r>
      <w:r>
        <w:rPr>
          <w:rFonts w:ascii="QCF_P480" w:hAnsi="QCF_P480" w:cs="QCF_P480"/>
          <w:color w:val="000000"/>
          <w:sz w:val="32"/>
          <w:sz w:val="32"/>
          <w:szCs w:val="32"/>
          <w:rtl w:val="true"/>
        </w:rPr>
        <w:t>ﭑ  ﭒ ﭓ ﭔ ﭕ ﭖ ﭗ ﭘ ﭙ  ﭚ ﭛ ﭜ ﭝ ﭞ ﭟ ﭠ  ﭡ ﭢ      ﭣ ﭤ ﭥ ﭦ ﭧ ﭨ   ﭩ ﭪ ﭫﭬ ﭭ ﭮ ﭯ ﭰ ﭱ  ﭲ ﭳ ﭴ ﭵ ﭶ ﭷ ﭸ ﭹ  ﭺ</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3"/>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 حق</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قت </w:t>
      </w:r>
      <w:r>
        <w:rPr>
          <w:rFonts w:ascii="Traditional Arabic" w:hAnsi="Traditional Arabic" w:cs="Traditional Arabic"/>
          <w:sz w:val="34"/>
          <w:sz w:val="34"/>
          <w:szCs w:val="34"/>
          <w:rtl w:val="true"/>
        </w:rPr>
        <w:t>ک</w:t>
      </w:r>
      <w:r>
        <w:rPr>
          <w:rFonts w:ascii="Traditional Arabic" w:hAnsi="Traditional Arabic" w:cs="Traditional Arabic"/>
          <w:sz w:val="34"/>
          <w:sz w:val="34"/>
          <w:szCs w:val="34"/>
          <w:rtl w:val="true"/>
        </w:rPr>
        <w:t>سان</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w:t>
      </w:r>
      <w:r>
        <w:rPr>
          <w:rFonts w:ascii="Traditional Arabic" w:hAnsi="Traditional Arabic" w:cs="Traditional Arabic"/>
          <w:sz w:val="34"/>
          <w:sz w:val="34"/>
          <w:szCs w:val="34"/>
          <w:rtl w:val="true"/>
        </w:rPr>
        <w:t xml:space="preserve">ه گفتند </w:t>
      </w:r>
      <w:r>
        <w:rPr>
          <w:rFonts w:ascii="Traditional Arabic" w:hAnsi="Traditional Arabic" w:cs="Traditional Arabic"/>
          <w:sz w:val="34"/>
          <w:sz w:val="34"/>
          <w:szCs w:val="34"/>
          <w:rtl w:val="true"/>
        </w:rPr>
        <w:t xml:space="preserve">الله </w:t>
      </w:r>
      <w:r>
        <w:rPr>
          <w:rFonts w:ascii="Traditional Arabic" w:hAnsi="Traditional Arabic" w:cs="Traditional Arabic"/>
          <w:sz w:val="34"/>
          <w:sz w:val="34"/>
          <w:szCs w:val="34"/>
          <w:rtl w:val="true"/>
        </w:rPr>
        <w:t xml:space="preserve">پروردگار ما </w:t>
      </w:r>
      <w:r>
        <w:rPr>
          <w:rFonts w:ascii="Traditional Arabic" w:hAnsi="Traditional Arabic" w:cs="Traditional Arabic"/>
          <w:sz w:val="34"/>
          <w:sz w:val="34"/>
          <w:szCs w:val="34"/>
          <w:rtl w:val="true"/>
        </w:rPr>
        <w:t xml:space="preserve">است، </w:t>
      </w:r>
      <w:r>
        <w:rPr>
          <w:rFonts w:ascii="Traditional Arabic" w:hAnsi="Traditional Arabic" w:cs="Traditional Arabic"/>
          <w:sz w:val="34"/>
          <w:sz w:val="34"/>
          <w:szCs w:val="34"/>
          <w:rtl w:val="true"/>
        </w:rPr>
        <w:t>سپس ا</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ستادگ</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w:t>
      </w:r>
      <w:r>
        <w:rPr>
          <w:rFonts w:ascii="Traditional Arabic" w:hAnsi="Traditional Arabic" w:cs="Traditional Arabic"/>
          <w:sz w:val="34"/>
          <w:sz w:val="34"/>
          <w:szCs w:val="34"/>
          <w:rtl w:val="true"/>
        </w:rPr>
        <w:t>ردن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رشتگان بر آنان فرود م</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آ</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ن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م</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گو</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ترسید</w:t>
      </w:r>
      <w:r>
        <w:rPr>
          <w:rFonts w:ascii="Traditional Arabic" w:hAnsi="Traditional Arabic" w:cs="Traditional Arabic"/>
          <w:sz w:val="34"/>
          <w:sz w:val="34"/>
          <w:szCs w:val="34"/>
          <w:rtl w:val="true"/>
        </w:rPr>
        <w:t xml:space="preserve"> و غم</w:t>
      </w:r>
      <w:r>
        <w:rPr>
          <w:rFonts w:ascii="Traditional Arabic" w:hAnsi="Traditional Arabic" w:cs="Traditional Arabic"/>
          <w:sz w:val="34"/>
          <w:sz w:val="34"/>
          <w:szCs w:val="34"/>
          <w:rtl w:val="true"/>
        </w:rPr>
        <w:t>گی</w:t>
      </w:r>
      <w:r>
        <w:rPr>
          <w:rFonts w:ascii="Traditional Arabic" w:hAnsi="Traditional Arabic" w:cs="Traditional Arabic"/>
          <w:sz w:val="34"/>
          <w:sz w:val="34"/>
          <w:szCs w:val="34"/>
          <w:rtl w:val="true"/>
        </w:rPr>
        <w:t xml:space="preserve">ن </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باش</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د و به بهشت</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w:t>
      </w:r>
      <w:r>
        <w:rPr>
          <w:rFonts w:ascii="Traditional Arabic" w:hAnsi="Traditional Arabic" w:cs="Traditional Arabic"/>
          <w:sz w:val="34"/>
          <w:sz w:val="34"/>
          <w:szCs w:val="34"/>
          <w:rtl w:val="true"/>
        </w:rPr>
        <w:t xml:space="preserve">ه وعده </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افته بود</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د شاد باش</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۳۰</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زندگ</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دن</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ا و در آخرت دوستانتان ما</w:t>
      </w:r>
      <w:r>
        <w:rPr>
          <w:rFonts w:ascii="Traditional Arabic" w:hAnsi="Traditional Arabic" w:cs="Traditional Arabic"/>
          <w:sz w:val="34"/>
          <w:sz w:val="34"/>
          <w:szCs w:val="34"/>
          <w:rtl w:val="true"/>
        </w:rPr>
        <w:t>یی</w:t>
      </w:r>
      <w:r>
        <w:rPr>
          <w:rFonts w:ascii="Traditional Arabic" w:hAnsi="Traditional Arabic" w:cs="Traditional Arabic"/>
          <w:sz w:val="34"/>
          <w:sz w:val="34"/>
          <w:szCs w:val="34"/>
          <w:rtl w:val="true"/>
        </w:rPr>
        <w:t>م و هر چه دلها</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تان بخواهد در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ه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شماست و هر چه خواستار باش</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د در آنجا خواه</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د داشت </w:t>
      </w:r>
      <w:r>
        <w:rPr>
          <w:rFonts w:cs="Traditional Arabic" w:ascii="Traditional Arabic" w:hAnsi="Traditional Arabic"/>
          <w:sz w:val="34"/>
          <w:szCs w:val="34"/>
          <w:rtl w:val="true"/>
        </w:rPr>
        <w:t>(</w:t>
      </w:r>
      <w:r>
        <w:rPr>
          <w:rFonts w:ascii="Traditional Arabic" w:hAnsi="Traditional Arabic" w:cs="Traditional Arabic"/>
          <w:sz w:val="34"/>
          <w:sz w:val="34"/>
          <w:szCs w:val="34"/>
        </w:rPr>
        <w:t>۳۱</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ین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وز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ماده‌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وى</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مرزنده‌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هربان</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است تفاوت میان اهل طاعت و اهل معصی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فاوت حقیقی اما این هنگام آشکار خواهد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585" w:hAnsi="QCF_P585" w:cs="QCF_P585"/>
          <w:color w:val="000000"/>
          <w:sz w:val="32"/>
          <w:sz w:val="32"/>
          <w:szCs w:val="32"/>
          <w:rtl w:val="true"/>
        </w:rPr>
        <w:t>ﯺ ﯻ    ﯼ ﯽ ﯾ ﯿ  ﰀ ﰁ ﰂ ﰃ ﰄ ﰅ ﰆ ﰇ ﰈ ﰉ ﰊ  ﰋ  ﰌ ﰍ ﰎ ﰏ ﰐ ﰑ ﰒ ﰓ ﰔ    ﰕ ﰖ ﰗ ﰘ ﰙ ﰚ ﰛ ﰜ ﰝ ﰞ ﰟ</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4"/>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روزی که انسان از برادرش می‌گریزد </w:t>
      </w:r>
      <w:r>
        <w:rPr>
          <w:rFonts w:cs="Traditional Arabic" w:ascii="Traditional Arabic" w:hAnsi="Traditional Arabic"/>
          <w:sz w:val="34"/>
          <w:szCs w:val="34"/>
          <w:rtl w:val="true"/>
        </w:rPr>
        <w:t>(</w:t>
      </w:r>
      <w:r>
        <w:rPr>
          <w:rFonts w:ascii="Traditional Arabic" w:hAnsi="Traditional Arabic" w:cs="Traditional Arabic"/>
          <w:sz w:val="34"/>
          <w:sz w:val="34"/>
          <w:szCs w:val="34"/>
        </w:rPr>
        <w:t>۳۴</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از مادر و پدرش </w:t>
      </w:r>
      <w:r>
        <w:rPr>
          <w:rFonts w:cs="Traditional Arabic" w:ascii="Traditional Arabic" w:hAnsi="Traditional Arabic"/>
          <w:sz w:val="34"/>
          <w:szCs w:val="34"/>
          <w:rtl w:val="true"/>
        </w:rPr>
        <w:t>(</w:t>
      </w:r>
      <w:r>
        <w:rPr>
          <w:rFonts w:ascii="Traditional Arabic" w:hAnsi="Traditional Arabic" w:cs="Traditional Arabic"/>
          <w:sz w:val="34"/>
          <w:sz w:val="34"/>
          <w:szCs w:val="34"/>
        </w:rPr>
        <w:t>۳۵</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از همسر و فرزندانش </w:t>
      </w:r>
      <w:r>
        <w:rPr>
          <w:rFonts w:cs="Traditional Arabic" w:ascii="Traditional Arabic" w:hAnsi="Traditional Arabic"/>
          <w:sz w:val="34"/>
          <w:szCs w:val="34"/>
          <w:rtl w:val="true"/>
        </w:rPr>
        <w:t>(</w:t>
      </w:r>
      <w:r>
        <w:rPr>
          <w:rFonts w:ascii="Traditional Arabic" w:hAnsi="Traditional Arabic" w:cs="Traditional Arabic"/>
          <w:sz w:val="34"/>
          <w:sz w:val="34"/>
          <w:szCs w:val="34"/>
        </w:rPr>
        <w:t>۳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و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س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ار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شغو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می‌دارد </w:t>
      </w:r>
      <w:r>
        <w:rPr>
          <w:rFonts w:cs="Traditional Arabic" w:ascii="Traditional Arabic" w:hAnsi="Traditional Arabic"/>
          <w:sz w:val="34"/>
          <w:szCs w:val="34"/>
          <w:rtl w:val="true"/>
        </w:rPr>
        <w:t>(</w:t>
      </w:r>
      <w:r>
        <w:rPr>
          <w:rFonts w:ascii="Traditional Arabic" w:hAnsi="Traditional Arabic" w:cs="Traditional Arabic"/>
          <w:sz w:val="34"/>
          <w:sz w:val="34"/>
          <w:szCs w:val="34"/>
        </w:rPr>
        <w:t>۳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در آن روز چهره‌هایی درخشان است </w:t>
      </w:r>
      <w:r>
        <w:rPr>
          <w:rFonts w:cs="Traditional Arabic" w:ascii="Traditional Arabic" w:hAnsi="Traditional Arabic"/>
          <w:sz w:val="34"/>
          <w:szCs w:val="34"/>
          <w:rtl w:val="true"/>
        </w:rPr>
        <w:t>(</w:t>
      </w:r>
      <w:r>
        <w:rPr>
          <w:rFonts w:ascii="Traditional Arabic" w:hAnsi="Traditional Arabic" w:cs="Traditional Arabic"/>
          <w:sz w:val="34"/>
          <w:sz w:val="34"/>
          <w:szCs w:val="34"/>
        </w:rPr>
        <w:t>۳۸</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خندا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شادان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۳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آن روز چهره‌هایی است که بر آن غبار نشسته است </w:t>
      </w:r>
      <w:r>
        <w:rPr>
          <w:rFonts w:cs="Traditional Arabic" w:ascii="Traditional Arabic" w:hAnsi="Traditional Arabic"/>
          <w:sz w:val="34"/>
          <w:szCs w:val="34"/>
          <w:rtl w:val="true"/>
        </w:rPr>
        <w:t>(</w:t>
      </w:r>
      <w:r>
        <w:rPr>
          <w:rFonts w:ascii="Traditional Arabic" w:hAnsi="Traditional Arabic" w:cs="Traditional Arabic"/>
          <w:sz w:val="34"/>
          <w:sz w:val="34"/>
          <w:szCs w:val="34"/>
        </w:rPr>
        <w:t>۴۰</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اریکی آن را فرو گرفته است </w:t>
      </w:r>
      <w:r>
        <w:rPr>
          <w:rFonts w:cs="Traditional Arabic" w:ascii="Traditional Arabic" w:hAnsi="Traditional Arabic"/>
          <w:sz w:val="34"/>
          <w:szCs w:val="34"/>
          <w:rtl w:val="true"/>
        </w:rPr>
        <w:t>(</w:t>
      </w:r>
      <w:r>
        <w:rPr>
          <w:rFonts w:ascii="Traditional Arabic" w:hAnsi="Traditional Arabic" w:cs="Traditional Arabic"/>
          <w:sz w:val="34"/>
          <w:sz w:val="34"/>
          <w:szCs w:val="34"/>
        </w:rPr>
        <w:t>۴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ان همان کافران بدکارند</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کسانی که در برابر شهوت‌ها صبر پیشه کردند و آن را از حرام باز داشتند، پروردگارشان آنان را وعده‌ی بهشتی داده که رودها از زیر درختان آن در جریان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شتی که خداوند به مهمانی مومنان آماده کر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آن چیزی قرار داده که نه چشمی دیده و نه گوشی شنیده و نه به قلب انسانی خطور کر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شگفت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گونه به چشم خواهنده‌ی آن خواب می‌آید؟ و چگونه مشتاق آن آرام می‌گیرد؟</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سلم روایت کرده که پیامبر خدا ـ صلی الله علیه وسلم ـ فرم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خوش‌گذران ترین اهل جهنم را می‌آورند و در یک بار در آتش فرو می‌بر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به او گفته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فرزند آدم، آیا هرگز خیری دیده‌ای؟ آیا لذتی را تجربه کرده‌ا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به خدا سوگند ای پروردگا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 این مردی بود که در دنیا بزرگترین نعمت‌های آن را چشیده بود و به اوج لذت دنیا دست یافته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تنها یک غوطه در آتش همه‌ی خوشی‌های دنیا را از یاد او ب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چه می‌شود اگر در دَرَکات آتش سقوط کند و با مارهای آن روبرو شود و از زَقّوم آن بنوشد و در حَمیم آن فرو رو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ا هنگامی که در آن یاری بخواهد و فریاد زند و در پاسخش گفته 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 xml:space="preserve">ﭽ </w:t>
      </w:r>
      <w:r>
        <w:rPr>
          <w:rFonts w:ascii="QCF_P349" w:hAnsi="QCF_P349" w:cs="QCF_P349"/>
          <w:color w:val="000000"/>
          <w:sz w:val="32"/>
          <w:sz w:val="32"/>
          <w:szCs w:val="32"/>
          <w:rtl w:val="true"/>
        </w:rPr>
        <w:t xml:space="preserve">ﭬ ﭭ  ﭮ   ﭯ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5"/>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 آن خفه شوید و با من سخن نگوی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خاطر خدا بگوی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این حال فحشایی که مرتکب ش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 ترانه‌ای که شنی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 خمری که نوشیده یا اموال حرامی که جمع کرده بود به یادش خواهد آم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رگز</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لکه به آن‌ها گفته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 xml:space="preserve">ﭽ </w:t>
      </w:r>
      <w:r>
        <w:rPr>
          <w:rFonts w:ascii="QCF_P524" w:hAnsi="QCF_P524" w:cs="QCF_P524"/>
          <w:color w:val="000000"/>
          <w:sz w:val="32"/>
          <w:sz w:val="32"/>
          <w:szCs w:val="32"/>
          <w:rtl w:val="true"/>
        </w:rPr>
        <w:t xml:space="preserve">ﭘ ﭙ  ﭚ ﭛ   ﭜ ﭝ ﭞﭟ ﭠ ﭡ ﭢ ﭣ       ﭤ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6"/>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ت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ار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و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د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سوز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کیبای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ن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ی‌تاب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حا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فاوت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می‌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نه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ای کارهای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دت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ده‌ا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یف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ا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شو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ادامه، رسول خدا ـ صلی الله علیه وسلم ـ فرمو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سختی دیده‌ترین اهل بهشت را می‌آورند و در بهشت یک غوطه می‌ز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به او گفته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فرزند آ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هرگز سختی‌ای دیده‌ای؟ آیا با دشواری و تنگنایی روبرو شده‌ا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پروردگارا به خدا سوگند نه بر من دشواری و تنگنایی گذشته و نه هرگز سختی دیده‌ا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نها با یک غوطه در بهشت، همه‌ی سختی‌هایی که در دنیا دیده است را فراموش می‌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حال چه می‌شود اگر از رودهای آن بنوشد؟ اگر با حوران آن هم‌دم شو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گر در کاخ‌های آن ساکن شود و با پیامبران هم‌نشین شو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بالاتر از همه اگر به چهره‌ی پروردگارش در بهشت نگاه کند در حالی که به آنان می‌گو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 اهل به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راضی شد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به چهره‌ی پروردگارشان جل جلاله نظر ک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یا در آن هنگام سختی طاعتی که انجام داده را به یاد خواهد آورد؟ یا بر شهوتی که ترک کرده حسرت خواهد خور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رگ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ان در خوشی و لذتی خواهند بود که همیشگی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وانی‌اش پایان نمی‌پذیرد و لباسش کهنه ن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متعال فرمو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 xml:space="preserve">ﭽ </w:t>
      </w:r>
      <w:r>
        <w:rPr>
          <w:rFonts w:ascii="QCF_P519" w:hAnsi="QCF_P519" w:cs="QCF_P519"/>
          <w:color w:val="000000"/>
          <w:sz w:val="32"/>
          <w:sz w:val="32"/>
          <w:szCs w:val="32"/>
          <w:rtl w:val="true"/>
        </w:rPr>
        <w:t xml:space="preserve">ﰝ ﰞ ﰟ ﰠ ﰡ ﰢ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7"/>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 آن هر چه بخواهند دارند، و افزون بر آن نزد ما هست</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ما بیشتر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رمذی از ابن عمر ـ رضی الله عنهما ـ روایت کرده که رسول خدا ـ صلی الله علیه وسلم ـ فرم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پایین‌ترینِ اهل بهشت از نظر مقام و منزلت کسی است که باغ‌های بهشتِ خود، و همسران و خوشی‌ها و خدمتکاران و تخت‌های خود ر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ز بس زیاد هس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طی هزار سال می‌بی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خداوند متعال می‌خواهم که ما را در همه‌ی امور توفیق توبه و بازگشت دهد</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ش از پایان به بیان چهار مساله‌ی مهم درباره‌ی توبه خواهیم پرداخت</w:t>
      </w:r>
      <w:r>
        <w:rPr>
          <w:rFonts w:cs="Traditional Arabic" w:ascii="Traditional Arabic" w:hAnsi="Traditional Arabic"/>
          <w:sz w:val="34"/>
          <w:szCs w:val="34"/>
          <w:rtl w:val="true"/>
        </w:rPr>
        <w:t>:</w:t>
      </w:r>
    </w:p>
    <w:p>
      <w:pPr>
        <w:pStyle w:val="Normal"/>
        <w:jc w:val="both"/>
        <w:rPr>
          <w:rFonts w:ascii="Traditional Arabic" w:hAnsi="Traditional Arabic" w:cs="Traditional Arabic"/>
          <w:b/>
          <w:b/>
          <w:bCs/>
          <w:sz w:val="34"/>
          <w:szCs w:val="34"/>
        </w:rPr>
      </w:pPr>
      <w:r>
        <w:rPr>
          <w:rFonts w:ascii="Traditional Arabic" w:hAnsi="Traditional Arabic" w:cs="Traditional Arabic"/>
          <w:b/>
          <w:b/>
          <w:bCs/>
          <w:sz w:val="34"/>
          <w:sz w:val="34"/>
          <w:szCs w:val="34"/>
          <w:rtl w:val="true"/>
        </w:rPr>
        <w:t>مساله‌ی نخست</w:t>
      </w:r>
      <w:r>
        <w:rPr>
          <w:rFonts w:cs="Traditional Arabic" w:ascii="Traditional Arabic" w:hAnsi="Traditional Arabic"/>
          <w:b/>
          <w:bCs/>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ناهانی که توبه از آن‌ها واجب است متفاو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زرگترینِ آن‌ها شرک به خداوند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انند کسی که برای قضای حاجاتش غیر الله را به فریاد می‌خواند و برای از بین رفتن سختی‌ها اولیا را به یاری می‌خواهد یا نزد قبرها ایستاده از صاحب قبر برای برطرف ساختن نیازهایش خواهش می‌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502" w:hAnsi="QCF_P502" w:cs="QCF_P502"/>
          <w:color w:val="000000"/>
          <w:sz w:val="32"/>
          <w:sz w:val="32"/>
          <w:szCs w:val="32"/>
          <w:rtl w:val="true"/>
        </w:rPr>
        <w:t xml:space="preserve">ﯫ ﯬ ﯭ ﯮ ﯯ ﯰ ﯱ ﯲ  ﯳ  ﯴ  ﯵ ﯶ ﯷ  ﯸ ﯹ ﯺ ﯻ ﯼ ﯽ  </w:t>
      </w:r>
      <w:r>
        <w:rPr>
          <w:rFonts w:ascii="QCF_P503" w:hAnsi="QCF_P503" w:cs="QCF_P503"/>
          <w:color w:val="000000"/>
          <w:sz w:val="32"/>
          <w:sz w:val="32"/>
          <w:szCs w:val="32"/>
          <w:rtl w:val="true"/>
        </w:rPr>
        <w:t>ﭑ ﭒ  ﭓ   ﭔ     ﭕ ﭖ ﭗ ﭘ ﭙ</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8"/>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ی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مراه‌ت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ج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س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خوا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و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قیام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اسخ</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می‌ده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ه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عای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ی‌خبرن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۵</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و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رد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حشو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رد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شم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ش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بادت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نکا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رزند</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دیگر کارهای شرک‌آمیز آویزان کردن مهره‌ها و تعویذهای شرک آمیز به خود یا کودکان یا بر خانه و اتوموبیل برای دفع چشم‌زخم و دیگر بلاها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خدا ـ صلی الله علیه وسلم ـ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ر کس تمیمه‌ای به خود آویزان کند شرک آورده است</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ینطور قسم خوردن به غیر خداو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نابراین سوگند یاد کردن به کعبه و امانت و شرف و برکت فلان کس و جان فلانی و جاه و مقام پیامبر و ولی و پدر و مادر، همه حرام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م احمد روایت کرده که پیامبر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ر کس به غیر خداوند قسم یاد کند شرک ورزی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ر کس سهوا چنین سوگندی را به زبان آورد، کفاره‌اش چنین است که ب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اله الا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نانکه بخاری روایت نموده که رسول الله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ر کس سوگند یاد کر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سم به لات و عُزّیٰ، پس ب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 اله الا الله</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کار گرفتن ساحران و کاهنان و فالگیران از بزرگترین گناهان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سحر و جادوگری از بزرگترین گناهان کبیره است و بلکه ممکن است به حد کفر برس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فتن به نزد ساحر جایز نیست و رسول خدا ـ صلی الله علیه وسلم ـ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ر کس به نزد کاهن یا پیشگویی رفت و او را راستگو پنداشت، به آنچه بر محمد نازل شده کفر ورزی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در روایت مسلم آمده که پیامبر خدا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رکس به نزد پیشگویی رفت و درباره‌ی چیزی از او پرسید نمازش تا چهل روز پذیرفته ن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راجعه به فال‌های ماهیانه در روزنامه‌ها و مجلات یا تماس تلفنی با کسانی که ادعای دانستن غیب دارند یا پرسیدن از آنان نیز همه حرام است و جایز نیست</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بزرگترین گناهان که حتی جزو کفر به شمار می‌آید، ترک نماز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سول خدا ـ صلی الله علیه وسلم ـ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یان شخص و کفر و شرک، ترک نماز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اگر تارک نماز را کافر بدانیم معنایش این است که احکام مرتد بر وی اعمال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در آن صورت صحیح نیست به او همسر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سلم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اده شود و اگر زنی به عقد او در آید در حالی که نماز نمی‌خواند، عقدش باطل است، و اگر پس از عقد نکاح نماز را ترک کند نکاحش فسخ می‌شود و همسرش بر وی حلال نخواهد بود، و اگر حیوانی ذبح کند، قربانی‌اش خورده نمی‌شود چرا که حرام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حق وارد شدن به مکه را ندارد، و اگر کسی از خویشاوندان مسلمانش بمیرد از وی ارث نمی‌برد چرا که حقی در میراث ندارد و اگر بمیرد غسل و کفن نمی‌شود و بر وی نماز گزارده نمی‌شود و همراه با مسلمانا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 مقابر آن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فن نمی‌شود و روز قیامت همراه با کفار محشور خواهد شد و وارد بهشت نمی‌شود و خانواده‌اش اجازه ندارند برایش دعای رحمت و مغفرت کنند، چرا که وی کافر است</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نا از بزرگترین گناهان پس از شرک و قتل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285" w:hAnsi="QCF_P285" w:cs="QCF_P285"/>
          <w:color w:val="000000"/>
          <w:sz w:val="32"/>
          <w:sz w:val="32"/>
          <w:szCs w:val="32"/>
          <w:rtl w:val="true"/>
        </w:rPr>
        <w:t>ﮊ ﮋ ﮌﮍ ﮎ   ﮏ   ﮐ ﮑ  ﮒ</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9"/>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به زنا نزدیک نشوید، چرا که آن همواره کاری زشت، و بد راهی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دوران ما بسیاری از درهای فاحشه باز شده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ودنمایی زنان و اختلاط و مجلات بی‌بند و باری و فیلم‌های مستهج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ا رحمت و لطفت را خواهانیم و از تو می‌خواهیم خودت ما را بپوشانی و از گناه محفوظ دا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قلب‌های ما را پاک گردان و ما را از فحشا دور ساز و میان ما و گناهان مانع قرار ده</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دیگر گناهان، خوردن مال مردم و رباخواری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047" w:hAnsi="QCF_P047" w:cs="QCF_P047"/>
          <w:color w:val="000000"/>
          <w:sz w:val="32"/>
          <w:sz w:val="32"/>
          <w:szCs w:val="32"/>
          <w:rtl w:val="true"/>
        </w:rPr>
        <w:t>ﮥ ﮦ ﮧ ﮨ ﮩ  ﮪ ﮫ ﮬ ﮭ ﮮ ﮯ  ﮰ    ﮱ ﯓ ﯔ ﯕ ﯖ  ﯗ ﯘ ﯙ ﯚ ﯛ</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20"/>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سان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م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ورده‌ا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رو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ن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ؤمن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ب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ق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ن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رها کنید </w:t>
      </w:r>
      <w:r>
        <w:rPr>
          <w:rFonts w:cs="Traditional Arabic" w:ascii="Traditional Arabic" w:hAnsi="Traditional Arabic"/>
          <w:sz w:val="34"/>
          <w:szCs w:val="34"/>
          <w:rtl w:val="true"/>
        </w:rPr>
        <w:t>(</w:t>
      </w:r>
      <w:r>
        <w:rPr>
          <w:rFonts w:ascii="Traditional Arabic" w:hAnsi="Traditional Arabic" w:cs="Traditional Arabic"/>
          <w:sz w:val="34"/>
          <w:sz w:val="34"/>
          <w:szCs w:val="34"/>
        </w:rPr>
        <w:t>۲۷۸</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گر</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چنی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کرد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دان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جن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رستاده‌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خاسته‌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ین آیه در بیان زشتی این جنایت نزد خداوند کافی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سول خدا ـ صلی الله علیه وسلم ـ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خداوند خورنده‌ی ربا و دهنده‌ی آن و نویسنده‌ی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رارداد ربو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دو شاهد آن را لعنت نمو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نان با هم مساوی‌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در مستدرک حاکم با سند صحیح آمده رسول خدا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ربا هفتاد و سه باب است که ساده‌ترین آن مانند این است که مرد با مادرش ازدواج کند، و بدترین رب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رد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بروی مسلمان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مسند امام احمد با سند صحیح آمده که رسول خدا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درهمی از ربا که انسان دانسته می‌خورد، بدتر از سی و شش بار زنا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تقوای الله را پیشه سازید و اگر مؤمنید آنچه از ربا باقی مانده را ترک کنید</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دیگر گناهان، نوشیدن مشروبات مست کنده یا استفاده از مواد مخدر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سول خدا ـ صلی الله علیه وسلم ـ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ر خداوند متعال است که نوشنده‌ی مسکرات را از طینة الخبال بنوش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پیامبر خدا؛ طینة الخبال چیست؟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عرق اهل آتش</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ی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صاره‌ی اهل آتش</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نزد طبرانی با سند صحیح روایت است که پیامبر خدا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ر کس در حالی بمیرد که معتاد به نوشیدن خمر است همانند یک بت پرست به دیدار خداوند می‌ر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زمانه‌ی ما مست کننده‌ها تنوع بسیاری یافته‌اند و نام‌های زیادی دار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یر و عرق و شامپاین و دیگر نام‌ها</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Traditional Arabic" w:ascii="Traditional Arabic" w:hAnsi="Traditional Arabic"/>
          <w:sz w:val="34"/>
          <w:szCs w:val="34"/>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دیگر گناهان گوش سپردن به ترانه‌ها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سول خدا ـ صلی الله علیه وسلم ـ در حدیثی که بخاری به صورت معلق در صحیح خود آورده، فرموده اس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ی‌شک از امت من کسانی خواهند بود که زنا و حریر و خمر و آلات موسیقی را حلال خواهند شم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نزد ترمذی با سند صحیح روایت است که رسول خدا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ی‌شک در این امت فرو رفتن و سنگباران و مسخ رخ خواهد د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آن هنگامی خواهد بود که خمر بنوشند و زنان آوازه‌خوان برگیرند و از آلات موسیقی استفاده ک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چه باعث شده این بلا در دوران ما بیشتر شود وارد شدن موسیقی در بسیاری از وسایل از جمله ساعت‌ها و زنگ‌ها و اسباب بازی کودکان و کامپیوترها و گوشی‌ها تلفن همرا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دیگر گناهان که لازم است اهل آن مورد نصیحت قرار گیر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 xml:space="preserve">ﭽ </w:t>
      </w:r>
      <w:r>
        <w:rPr>
          <w:rFonts w:ascii="QCF_P064" w:hAnsi="QCF_P064" w:cs="QCF_P064"/>
          <w:color w:val="000000"/>
          <w:sz w:val="32"/>
          <w:sz w:val="32"/>
          <w:szCs w:val="32"/>
          <w:rtl w:val="true"/>
        </w:rPr>
        <w:t xml:space="preserve">ﭞ ﭟ ﭠ ﭡ ﭢ ﭣ ﭤ   ﭥ ﭦ ﭧ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21"/>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تری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مت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ست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رد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دیدا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ده‌ا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ا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سندی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رم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دهی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ا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اپس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ز می‌دارید</w:t>
      </w:r>
      <w:r>
        <w:rPr>
          <w:rFonts w:cs="Traditional Arabic" w:ascii="Traditional Arabic" w:hAnsi="Traditional Arabic"/>
          <w:sz w:val="34"/>
          <w:szCs w:val="34"/>
          <w:rtl w:val="true"/>
        </w:rPr>
        <w:t>...»</w:t>
      </w:r>
    </w:p>
    <w:p>
      <w:pPr>
        <w:pStyle w:val="Normal"/>
        <w:jc w:val="both"/>
        <w:rPr>
          <w:rFonts w:ascii="Traditional Arabic" w:hAnsi="Traditional Arabic" w:cs="Traditional Arabic"/>
          <w:b/>
          <w:b/>
          <w:bCs/>
          <w:sz w:val="34"/>
          <w:szCs w:val="34"/>
        </w:rPr>
      </w:pPr>
      <w:r>
        <w:rPr>
          <w:rFonts w:ascii="Traditional Arabic" w:hAnsi="Traditional Arabic" w:cs="Traditional Arabic"/>
          <w:b/>
          <w:b/>
          <w:bCs/>
          <w:sz w:val="34"/>
          <w:sz w:val="34"/>
          <w:szCs w:val="34"/>
          <w:rtl w:val="true"/>
        </w:rPr>
        <w:t>مساله‌ی دوم</w:t>
      </w:r>
      <w:r>
        <w:rPr>
          <w:rFonts w:cs="Traditional Arabic" w:ascii="Traditional Arabic" w:hAnsi="Traditional Arabic"/>
          <w:b/>
          <w:bCs/>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عضی از مردم وقتی می‌خواهند از یک گناه، مثلا شنیدن حرام توبه کنند، شیطان به آن‌ها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ی‌توانی از این گناه توبه کنی در حالی که گناه دیگری مثل کشیدن سیگار را مرتکب می‌شوی یا در مورد نماز سهل انگار هست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 باید همه‌ی گناهان را یک جا ترک کنی یا اینکه خودت را خسته نکن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این تصور باطلی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که هر گناه توبه‌ی خود را دارد و مثلا ممکن است انسان از زنا توبه کند، با وجود آنکه گناهان دیگری را انجام می‌ده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شایسته است که برای توبه از همه‌ی گناهان تلاش 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دان که مرتکب شدن دوباره‌ی یک گناه پس از توبه‌ی از آن به معنی باطل شدن توبه‌ی او نیست و بنده در صورت مرتکب شدن دوباره‌ی گناه نباید مایوس شود و به گناهان باز گردد، بلکه دوباره هر چه سریع‌تر توبه 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رسول خدا ـ صلی الله علیه وسلم ـ با سند صحیح روایت است که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نده‌ای نیست که گناهی را انجام دهد سپس برخیزد و وضو بگیرد و دو رکعت نماز بخواند، سپس از خداوند آمرزش بخواهد، مگر آنکه خداوند او را مورد آمرزش قرار خواهد د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این آیه را تلاوت فرمود ک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067" w:hAnsi="QCF_P067" w:cs="QCF_P067"/>
          <w:color w:val="000000"/>
          <w:sz w:val="32"/>
          <w:sz w:val="32"/>
          <w:szCs w:val="32"/>
          <w:rtl w:val="true"/>
        </w:rPr>
        <w:t>ﭭ ﭮ</w:t>
      </w:r>
      <w:r>
        <w:rPr>
          <w:rFonts w:ascii="QCF_P067" w:hAnsi="QCF_P067" w:cs="QCF_P067"/>
          <w:color w:val="000000"/>
          <w:sz w:val="32"/>
          <w:sz w:val="32"/>
          <w:szCs w:val="32"/>
          <w:rtl w:val="true"/>
        </w:rPr>
        <w:t xml:space="preserve"> </w:t>
      </w:r>
      <w:r>
        <w:rPr>
          <w:rFonts w:ascii="QCF_P067" w:hAnsi="QCF_P067" w:cs="QCF_P067"/>
          <w:color w:val="000000"/>
          <w:sz w:val="32"/>
          <w:sz w:val="32"/>
          <w:szCs w:val="32"/>
          <w:rtl w:val="true"/>
        </w:rPr>
        <w:t>ﭯ ﭰ ﭱ ﭲ ﭳ ﭴ ﭵ ﭶ  ﭷ ﭸ ﭹ ﭺ ﭻ ﭼ ﭽ ﭾ ﭿ  ﮀ ﮁ ﮂ ﮃ</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22"/>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و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ا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زشت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ن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ی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ت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و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ار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یا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آور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ناهان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مرز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خواه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س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ج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ناه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آمرز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رتک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ده‌ا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دانن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نا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افشار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می‌ک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b/>
          <w:b/>
          <w:bCs/>
          <w:sz w:val="34"/>
          <w:szCs w:val="34"/>
        </w:rPr>
      </w:pPr>
      <w:r>
        <w:rPr>
          <w:rFonts w:ascii="Traditional Arabic" w:hAnsi="Traditional Arabic" w:cs="Traditional Arabic"/>
          <w:b/>
          <w:b/>
          <w:bCs/>
          <w:sz w:val="34"/>
          <w:sz w:val="34"/>
          <w:szCs w:val="34"/>
          <w:rtl w:val="true"/>
        </w:rPr>
        <w:t>مساله‌ی سوم</w:t>
      </w:r>
      <w:r>
        <w:rPr>
          <w:rFonts w:cs="Traditional Arabic" w:ascii="Traditional Arabic" w:hAnsi="Traditional Arabic"/>
          <w:b/>
          <w:bCs/>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وبه پنج شرط د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خ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ست کشیدن فوری از آن گنا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و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شیمانی از انجام گنا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و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زم جدی برای عدم انجام دوباره‌ی آن گنا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هار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ازگرداندن حق کسانی که به آنان ستم شده یا طلب حلالیت از آن‌ه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 صورتی که آن گناه مربوط به حقوق دیگران با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نج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که توبه در وقت مهلت با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ابراین توبه در هنگام مرگ پذیرفته نیست، و انسان نمی‌داند کی مرگش فرا می‌رس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مینطور توبه هنگام طلوع خورشید از مغرب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پیش از قیام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ذیرفته ن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b/>
          <w:b/>
          <w:bCs/>
          <w:sz w:val="34"/>
          <w:szCs w:val="34"/>
        </w:rPr>
      </w:pPr>
      <w:r>
        <w:rPr>
          <w:rFonts w:ascii="Traditional Arabic" w:hAnsi="Traditional Arabic" w:cs="Traditional Arabic"/>
          <w:b/>
          <w:b/>
          <w:bCs/>
          <w:sz w:val="34"/>
          <w:sz w:val="34"/>
          <w:szCs w:val="34"/>
          <w:rtl w:val="true"/>
        </w:rPr>
        <w:t>مساله‌ی پایانی</w:t>
      </w:r>
      <w:r>
        <w:rPr>
          <w:rFonts w:cs="Traditional Arabic" w:ascii="Traditional Arabic" w:hAnsi="Traditional Arabic"/>
          <w:b/>
          <w:bCs/>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مهم‌ترین عوامل پایداری بر توبه، ترک کردن جایی است که انسان در آن مرتکب گناه ش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ینطور دوری از دوستانی که انسان را به یاد گناه می‌اندازند یا او را به انجام گناه تشویق می‌ک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صحیحین داستان مردی روایت شده که دستانش به خون بی‌گناهان آلوده بود تا جایی که نود و نه تن را ک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خواست توبه 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شک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خداوند توبه‌ی او را خواهد پذیرفت؟ او کسی است که کودکان را یتیم کر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زنان را بیوه کر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انه‌ها را از هم پاشی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باره‌ی داناترین اهل آن سرزمین پرس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را به سوی مردی عابد راهنمایی ک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زد او رفت و گفت نود و نه تن را کشته؛ آیا می‌تواند توبه ک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اهب نگاهی به او انداخ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ید او در حق بندگان ستم کرده و دست به فساد بسیاری زده به طوری که قلبش سخت شده و گناهش بسی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در پاسخش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به‌ای ندا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نیز عصبانی شد و او را نیز کشت و صد نفر را کامل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آنجا ر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ز به فکر توبه افتاد و درباره‌ی داناترین مرد آن سرزمین پرس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را به سوی عالمی راهنمایی ک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زد او رفت و گفت که صد نفر را کشته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می‌تواند توبه ک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الم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کسی می‌تواند بین تو و توبه فاصله انداز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باید به فلان سرزمین بروی که در آن مردمی اهل عبادت زندگی می‌کند و همراه آنان به عبادت خداوند مشغول ش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هر گز به سرزمین خود باز نگرد که سرزمین بدی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مرد توبه کار به راه افت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نیمه‌ی راه که رسید مرگش در رسید و جان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شتگان رحمت و فرشتگان عذاب درباره‌ی اینکه کدامشان روح او را تحویل گیرند مجادله ک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لائکه رحمت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توبه کرده بود و با قلب خود به سوی خداوند می‌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لائکه عذاب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هیچ کار نیکی انجام ندا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لک الموت به شکل انسانی نزد آنان آ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را به عنوان داور قرار دا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ان این دو سرزمین را اندازه گیر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هر سرزمین نزدیک‌تر باشد به همانجا تعلق د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به آن سرزمین وحی کرد که دور شو و به این سرزمین وحی کرد که نزدیک شو</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اصله‌ی آن‌ها را اندازه گرفتند پس آن را به سرزمینی که می‌خواست به آنجا رود نزدیک‌تر دی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نتیجه فرشتگان رحمت روح او را قبض ک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بین آن عالم به شخص گناهکار چه گفت؟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رزمینت را ترک کن که آنجا سرزمین بدی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ینطور هر کس می‌خواهد از زنا توبه کند باید از اماکنی که در آن اختلاط است دوری 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هر کس می‌خواهد از ترک نماز یا شنیدن ترانه‌ها یا خوردن ربا یا انواع شرک و همه‌ی این گناهان توبه کند باید همه‌ی کسانی که او را در انجام این گناهان یاری می‌دهند ترک گو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خداوند متعال با توسل به نام‌های نیکش خواهانم که ما را آنچنان از خشیت خود برخوردار سازد که میان ما و گناهان فاصله افت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ما را چنان طاعت خود عطا کند که به بهشت او برس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گناهان ما و زیاده‌روی ما را بیامرزد و ما را به واسطه‌ی حلالِ خود از حرامِ خود و با فضل خود از دیگران بی‌نیاز سا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توبه‌ی ما را بپذیرد و گناه ما را پاک سا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شنونده و اجابت کننده‌ی دعا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درود و سلام خداوند بر آن پیامبر امی، محمد و بر اهل بیت و یاران او و الحمد لله رب العالمین</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ascii="Traditional Arabic" w:hAnsi="Traditional Arabic" w:cs="Traditional Arabic"/>
          <w:sz w:val="34"/>
          <w:sz w:val="34"/>
          <w:szCs w:val="34"/>
          <w:rtl w:val="true"/>
        </w:rPr>
        <w:t>به قلم دکتر محمد بن عبدالرحمن العریفی</w:t>
      </w:r>
      <w:r>
        <w:br w:type="page"/>
      </w:r>
    </w:p>
    <w:p>
      <w:pPr>
        <w:pStyle w:val="Normal"/>
        <w:jc w:val="center"/>
        <w:rPr>
          <w:rFonts w:ascii="Traditional Arabic" w:hAnsi="Traditional Arabic" w:cs="Nazli"/>
          <w:b/>
          <w:b/>
          <w:bCs/>
          <w:sz w:val="32"/>
          <w:szCs w:val="32"/>
          <w:lang w:val="en-US" w:eastAsia="en-US"/>
        </w:rPr>
      </w:pPr>
      <w:r>
        <w:rPr>
          <w:rFonts w:cs="Nazli" w:ascii="Traditional Arabic" w:hAnsi="Traditional Arabic"/>
          <w:b/>
          <w:bCs/>
          <w:sz w:val="32"/>
          <w:szCs w:val="32"/>
          <w:rtl w:val="true"/>
          <w:lang w:val="en-US" w:eastAsia="en-US"/>
        </w:rPr>
        <w:drawing>
          <wp:anchor behindDoc="0" distT="0" distB="0" distL="114935" distR="114935" simplePos="0" locked="0" layoutInCell="0" allowOverlap="1" relativeHeight="86">
            <wp:simplePos x="0" y="0"/>
            <wp:positionH relativeFrom="column">
              <wp:posOffset>-601345</wp:posOffset>
            </wp:positionH>
            <wp:positionV relativeFrom="paragraph">
              <wp:posOffset>-765810</wp:posOffset>
            </wp:positionV>
            <wp:extent cx="6945630" cy="100704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6945630" cy="10070465"/>
                    </a:xfrm>
                    <a:prstGeom prst="rect">
                      <a:avLst/>
                    </a:prstGeom>
                  </pic:spPr>
                </pic:pic>
              </a:graphicData>
            </a:graphic>
          </wp:anchor>
        </w:drawing>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TOCHeading"/>
        <w:bidi w:val="1"/>
        <w:jc w:val="center"/>
        <w:rPr>
          <w:rFonts w:ascii="Traditional Arabic" w:hAnsi="Traditional Arabic" w:cs="Nazli"/>
          <w:b/>
          <w:b/>
          <w:bCs/>
          <w:sz w:val="34"/>
          <w:szCs w:val="34"/>
        </w:rPr>
      </w:pPr>
      <w:r>
        <w:rPr>
          <w:rFonts w:cs="Nazli" w:ascii="Traditional Arabic" w:hAnsi="Traditional Arabic"/>
          <w:b/>
          <w:bCs/>
          <w:sz w:val="34"/>
          <w:szCs w:val="34"/>
          <w:rtl w:val="true"/>
        </w:rPr>
      </w:r>
    </w:p>
    <w:sectPr>
      <w:headerReference w:type="even" r:id="rId4"/>
      <w:headerReference w:type="default" r:id="rId5"/>
      <w:headerReference w:type="first" r:id="rId6"/>
      <w:footnotePr>
        <w:numFmt w:val="decimal"/>
      </w:footnotePr>
      <w:type w:val="nextPage"/>
      <w:pgSz w:w="11906" w:h="16838"/>
      <w:pgMar w:left="1440" w:right="1440" w:gutter="0" w:header="708" w:top="1701" w:footer="0" w:bottom="1276"/>
      <w:pgBorders w:display="allPages" w:offsetFrom="page">
        <w:top w:val="single" w:sz="4" w:space="24" w:color="9CC2E5"/>
        <w:left w:val="single" w:sz="4" w:space="24" w:color="9CC2E5"/>
        <w:bottom w:val="single" w:sz="4" w:space="24" w:color="9CC2E5"/>
        <w:right w:val="single" w:sz="4" w:space="24" w:color="9CC2E5"/>
      </w:pgBorders>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 w:name="QCF_BSML">
    <w:charset w:val="00"/>
    <w:family w:val="auto"/>
    <w:pitch w:val="variable"/>
  </w:font>
  <w:font w:name="QCF_P264">
    <w:charset w:val="00"/>
    <w:family w:val="auto"/>
    <w:pitch w:val="variable"/>
  </w:font>
  <w:font w:name="QCF_P205">
    <w:charset w:val="00"/>
    <w:family w:val="auto"/>
    <w:pitch w:val="variable"/>
  </w:font>
  <w:font w:name="QCF_P206">
    <w:charset w:val="00"/>
    <w:family w:val="auto"/>
    <w:pitch w:val="variable"/>
  </w:font>
  <w:font w:name="QCF_P366">
    <w:charset w:val="00"/>
    <w:family w:val="auto"/>
    <w:pitch w:val="variable"/>
  </w:font>
  <w:font w:name="QCF_P464">
    <w:charset w:val="00"/>
    <w:family w:val="auto"/>
    <w:pitch w:val="variable"/>
  </w:font>
  <w:font w:name="QCF_P465">
    <w:charset w:val="00"/>
    <w:family w:val="auto"/>
    <w:pitch w:val="variable"/>
  </w:font>
  <w:font w:name="QCF_P401">
    <w:charset w:val="00"/>
    <w:family w:val="auto"/>
    <w:pitch w:val="variable"/>
  </w:font>
  <w:font w:name="QCF_P469">
    <w:charset w:val="00"/>
    <w:family w:val="auto"/>
    <w:pitch w:val="variable"/>
  </w:font>
  <w:font w:name="QCF_P142">
    <w:charset w:val="00"/>
    <w:family w:val="auto"/>
    <w:pitch w:val="variable"/>
  </w:font>
  <w:font w:name="QCF_P139">
    <w:charset w:val="00"/>
    <w:family w:val="auto"/>
    <w:pitch w:val="variable"/>
  </w:font>
  <w:font w:name="QCF_P480">
    <w:charset w:val="00"/>
    <w:family w:val="auto"/>
    <w:pitch w:val="variable"/>
  </w:font>
  <w:font w:name="QCF_P585">
    <w:charset w:val="00"/>
    <w:family w:val="auto"/>
    <w:pitch w:val="variable"/>
  </w:font>
  <w:font w:name="QCF_P349">
    <w:charset w:val="00"/>
    <w:family w:val="auto"/>
    <w:pitch w:val="variable"/>
  </w:font>
  <w:font w:name="QCF_P524">
    <w:charset w:val="00"/>
    <w:family w:val="auto"/>
    <w:pitch w:val="variable"/>
  </w:font>
  <w:font w:name="QCF_P519">
    <w:charset w:val="00"/>
    <w:family w:val="auto"/>
    <w:pitch w:val="variable"/>
  </w:font>
  <w:font w:name="QCF_P502">
    <w:charset w:val="00"/>
    <w:family w:val="auto"/>
    <w:pitch w:val="variable"/>
  </w:font>
  <w:font w:name="QCF_P503">
    <w:charset w:val="00"/>
    <w:family w:val="auto"/>
    <w:pitch w:val="variable"/>
  </w:font>
  <w:font w:name="QCF_P285">
    <w:charset w:val="00"/>
    <w:family w:val="auto"/>
    <w:pitch w:val="variable"/>
  </w:font>
  <w:font w:name="QCF_P047">
    <w:charset w:val="00"/>
    <w:family w:val="auto"/>
    <w:pitch w:val="variable"/>
  </w:font>
  <w:font w:name="QCF_P064">
    <w:charset w:val="00"/>
    <w:family w:val="auto"/>
    <w:pitch w:val="variable"/>
  </w:font>
  <w:font w:name="QCF_P067">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حج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۴۹</w:t>
      </w:r>
    </w:p>
  </w:footnote>
  <w:footnote w:id="3">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حج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۵۰</w:t>
      </w:r>
    </w:p>
  </w:footnote>
  <w:footnote w:id="4">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وب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۱۷</w:t>
      </w:r>
      <w:r>
        <w:rPr>
          <w:rFonts w:cs="Traditional Arabic" w:ascii="Traditional Arabic" w:hAnsi="Traditional Arabic"/>
          <w:sz w:val="28"/>
          <w:szCs w:val="28"/>
          <w:rtl w:val="true"/>
        </w:rPr>
        <w:t>-</w:t>
      </w:r>
      <w:r>
        <w:rPr>
          <w:rFonts w:ascii="Traditional Arabic" w:hAnsi="Traditional Arabic" w:cs="Traditional Arabic"/>
          <w:sz w:val="28"/>
          <w:sz w:val="28"/>
          <w:szCs w:val="28"/>
        </w:rPr>
        <w:t>۱۱۸</w:t>
      </w:r>
    </w:p>
  </w:footnote>
  <w:footnote w:id="5">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رق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۶۸</w:t>
      </w:r>
      <w:r>
        <w:rPr>
          <w:rFonts w:cs="Traditional Arabic" w:ascii="Traditional Arabic" w:hAnsi="Traditional Arabic"/>
          <w:sz w:val="28"/>
          <w:szCs w:val="28"/>
          <w:rtl w:val="true"/>
        </w:rPr>
        <w:t>-</w:t>
      </w:r>
      <w:r>
        <w:rPr>
          <w:rFonts w:ascii="Traditional Arabic" w:hAnsi="Traditional Arabic" w:cs="Traditional Arabic"/>
          <w:sz w:val="28"/>
          <w:sz w:val="28"/>
          <w:szCs w:val="28"/>
        </w:rPr>
        <w:t>۷۰</w:t>
      </w:r>
    </w:p>
  </w:footnote>
  <w:footnote w:id="6">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ه روایت طبرانی و بزا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ذری می‌گوی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ند آن خوب و قوی اس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بن حجر می‌گوی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ر اساس شرط</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صحیح است</w:t>
      </w:r>
      <w:r>
        <w:rPr>
          <w:rFonts w:cs="Traditional Arabic" w:ascii="Traditional Arabic" w:hAnsi="Traditional Arabic"/>
          <w:sz w:val="28"/>
          <w:szCs w:val="28"/>
          <w:rtl w:val="true"/>
        </w:rPr>
        <w:t>.</w:t>
      </w:r>
    </w:p>
  </w:footnote>
  <w:footnote w:id="7">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زم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۶۱</w:t>
      </w:r>
      <w:r>
        <w:rPr>
          <w:rFonts w:cs="Traditional Arabic" w:ascii="Traditional Arabic" w:hAnsi="Traditional Arabic"/>
          <w:sz w:val="28"/>
          <w:szCs w:val="28"/>
          <w:rtl w:val="true"/>
        </w:rPr>
        <w:t>-</w:t>
      </w:r>
      <w:r>
        <w:rPr>
          <w:rFonts w:ascii="Traditional Arabic" w:hAnsi="Traditional Arabic" w:cs="Traditional Arabic"/>
          <w:sz w:val="28"/>
          <w:sz w:val="28"/>
          <w:szCs w:val="28"/>
        </w:rPr>
        <w:t>۵۳</w:t>
      </w:r>
    </w:p>
  </w:footnote>
  <w:footnote w:id="8">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نکبو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۴۰</w:t>
      </w:r>
    </w:p>
  </w:footnote>
  <w:footnote w:id="9">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غاف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۲۱</w:t>
      </w:r>
    </w:p>
  </w:footnote>
  <w:footnote w:id="10">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ع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۱۶</w:t>
      </w:r>
    </w:p>
  </w:footnote>
  <w:footnote w:id="11">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صل این داستان را بخاری روایت کرده است</w:t>
      </w:r>
      <w:r>
        <w:rPr>
          <w:rFonts w:cs="Traditional Arabic" w:ascii="Traditional Arabic" w:hAnsi="Traditional Arabic"/>
          <w:sz w:val="28"/>
          <w:szCs w:val="28"/>
          <w:rtl w:val="true"/>
        </w:rPr>
        <w:t>.</w:t>
      </w:r>
    </w:p>
  </w:footnote>
  <w:footnote w:id="1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ع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۹۳</w:t>
      </w:r>
    </w:p>
  </w:footnote>
  <w:footnote w:id="13">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صل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۳۲</w:t>
      </w:r>
      <w:r>
        <w:rPr>
          <w:rFonts w:cs="Traditional Arabic" w:ascii="Traditional Arabic" w:hAnsi="Traditional Arabic"/>
          <w:sz w:val="28"/>
          <w:szCs w:val="28"/>
          <w:rtl w:val="true"/>
        </w:rPr>
        <w:t>-</w:t>
      </w:r>
      <w:r>
        <w:rPr>
          <w:rFonts w:ascii="Traditional Arabic" w:hAnsi="Traditional Arabic" w:cs="Traditional Arabic"/>
          <w:sz w:val="28"/>
          <w:sz w:val="28"/>
          <w:szCs w:val="28"/>
        </w:rPr>
        <w:t>۳۰</w:t>
      </w:r>
    </w:p>
  </w:footnote>
  <w:footnote w:id="14">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بس</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۴۲</w:t>
      </w:r>
      <w:r>
        <w:rPr>
          <w:rFonts w:cs="Traditional Arabic" w:ascii="Traditional Arabic" w:hAnsi="Traditional Arabic"/>
          <w:sz w:val="28"/>
          <w:szCs w:val="28"/>
          <w:rtl w:val="true"/>
        </w:rPr>
        <w:t>-</w:t>
      </w:r>
      <w:r>
        <w:rPr>
          <w:rFonts w:ascii="Traditional Arabic" w:hAnsi="Traditional Arabic" w:cs="Traditional Arabic"/>
          <w:sz w:val="28"/>
          <w:sz w:val="28"/>
          <w:szCs w:val="28"/>
        </w:rPr>
        <w:t>۳۴</w:t>
      </w:r>
    </w:p>
  </w:footnote>
  <w:footnote w:id="15">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ومنو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۰۸</w:t>
      </w:r>
    </w:p>
  </w:footnote>
  <w:footnote w:id="16">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طو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۶</w:t>
      </w:r>
    </w:p>
  </w:footnote>
  <w:footnote w:id="17">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۳۵</w:t>
      </w:r>
    </w:p>
  </w:footnote>
  <w:footnote w:id="18">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حقاف</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۶</w:t>
      </w:r>
      <w:r>
        <w:rPr>
          <w:rFonts w:cs="Traditional Arabic" w:ascii="Traditional Arabic" w:hAnsi="Traditional Arabic"/>
          <w:sz w:val="28"/>
          <w:szCs w:val="28"/>
          <w:rtl w:val="true"/>
        </w:rPr>
        <w:t>-</w:t>
      </w:r>
      <w:r>
        <w:rPr>
          <w:rFonts w:ascii="Traditional Arabic" w:hAnsi="Traditional Arabic" w:cs="Traditional Arabic"/>
          <w:sz w:val="28"/>
          <w:sz w:val="28"/>
          <w:szCs w:val="28"/>
        </w:rPr>
        <w:t>۵</w:t>
      </w:r>
    </w:p>
  </w:footnote>
  <w:footnote w:id="19">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سراء</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۳۲</w:t>
      </w:r>
    </w:p>
  </w:footnote>
  <w:footnote w:id="20">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قر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۲۷۹</w:t>
      </w:r>
      <w:r>
        <w:rPr>
          <w:rFonts w:cs="Traditional Arabic" w:ascii="Traditional Arabic" w:hAnsi="Traditional Arabic"/>
          <w:sz w:val="28"/>
          <w:szCs w:val="28"/>
          <w:rtl w:val="true"/>
        </w:rPr>
        <w:t>-</w:t>
      </w:r>
      <w:r>
        <w:rPr>
          <w:rFonts w:ascii="Traditional Arabic" w:hAnsi="Traditional Arabic" w:cs="Traditional Arabic"/>
          <w:sz w:val="28"/>
          <w:sz w:val="28"/>
          <w:szCs w:val="28"/>
        </w:rPr>
        <w:t>۲۷۸</w:t>
      </w:r>
    </w:p>
  </w:footnote>
  <w:footnote w:id="21">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آل عمر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۱۰</w:t>
      </w:r>
    </w:p>
  </w:footnote>
  <w:footnote w:id="2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آل عمر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۳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raditional Arabic" w:hAnsi="Traditional Arabic" w:cs="Traditional Arabic"/>
        <w:sz w:val="32"/>
        <w:szCs w:val="32"/>
      </w:rPr>
    </w:pPr>
    <w:r>
      <w:rPr>
        <w:rFonts w:cs="Traditional Arabic" w:ascii="Traditional Arabic" w:hAnsi="Traditional Arabic"/>
        <w:sz w:val="32"/>
        <w:szCs w:val="32"/>
        <w:rtl w:val="true"/>
      </w:rPr>
      <mc:AlternateContent>
        <mc:Choice Requires="wps">
          <w:drawing>
            <wp:anchor behindDoc="1" distT="0" distB="0" distL="114935" distR="114935" simplePos="0" locked="0" layoutInCell="0" allowOverlap="1" relativeHeight="84">
              <wp:simplePos x="0" y="0"/>
              <wp:positionH relativeFrom="column">
                <wp:posOffset>327025</wp:posOffset>
              </wp:positionH>
              <wp:positionV relativeFrom="paragraph">
                <wp:posOffset>142240</wp:posOffset>
              </wp:positionV>
              <wp:extent cx="4457700" cy="0"/>
              <wp:effectExtent l="635" t="9525" r="0" b="9525"/>
              <wp:wrapNone/>
              <wp:docPr id="4" name="Straight Connector 6"/>
              <a:graphic xmlns:a="http://schemas.openxmlformats.org/drawingml/2006/main">
                <a:graphicData uri="http://schemas.microsoft.com/office/word/2010/wordprocessingShape">
                  <wps:wsp>
                    <wps:cNvSpPr/>
                    <wps:spPr>
                      <a:xfrm flipH="1">
                        <a:off x="0" y="0"/>
                        <a:ext cx="4457880" cy="0"/>
                      </a:xfrm>
                      <a:prstGeom prst="line">
                        <a:avLst/>
                      </a:prstGeom>
                      <a:ln w="19080">
                        <a:solidFill>
                          <a:srgbClr val="ffc000"/>
                        </a:solidFill>
                        <a:prstDash val="sysDot"/>
                        <a:miter/>
                      </a:ln>
                    </wps:spPr>
                    <wps:style>
                      <a:lnRef idx="0"/>
                      <a:fillRef idx="0"/>
                      <a:effectRef idx="0"/>
                      <a:fontRef idx="minor"/>
                    </wps:style>
                    <wps:bodyPr/>
                  </wps:wsp>
                </a:graphicData>
              </a:graphic>
            </wp:anchor>
          </w:drawing>
        </mc:Choice>
        <mc:Fallback>
          <w:pict>
            <v:line id="shape_0" from="25.75pt,11.2pt" to="376.7pt,11.2pt" ID="Straight Connector 6" stroked="t" o:allowincell="f" style="position:absolute;flip:x">
              <v:stroke color="#ffc000" weight="19080" dashstyle="shortdot" joinstyle="miter" endcap="flat"/>
              <v:fill o:detectmouseclick="t" on="false"/>
              <w10:wrap type="none"/>
            </v:line>
          </w:pict>
        </mc:Fallback>
      </mc:AlternateContent>
      <w:fldChar w:fldCharType="begin"/>
    </w:r>
    <w:r>
      <w:rPr>
        <w:rtl w:val="true"/>
        <w:sz w:val="32"/>
        <w:szCs w:val="32"/>
        <w:rFonts w:cs="Traditional Arabic" w:ascii="Traditional Arabic" w:hAnsi="Traditional Arabic"/>
      </w:rPr>
      <w:instrText xml:space="preserve"> PAGE </w:instrText>
    </w:r>
    <w:r>
      <w:rPr>
        <w:rtl w:val="true"/>
        <w:sz w:val="32"/>
        <w:szCs w:val="32"/>
        <w:rFonts w:cs="Traditional Arabic" w:ascii="Traditional Arabic" w:hAnsi="Traditional Arabic"/>
      </w:rPr>
      <w:fldChar w:fldCharType="separate"/>
    </w:r>
    <w:r>
      <w:rPr>
        <w:rtl w:val="true"/>
        <w:sz w:val="32"/>
        <w:szCs w:val="32"/>
        <w:rFonts w:cs="Traditional Arabic" w:ascii="Traditional Arabic" w:hAnsi="Traditional Arabic"/>
      </w:rPr>
      <w:t>55</w:t>
    </w:r>
    <w:r>
      <w:rPr>
        <w:rtl w:val="true"/>
        <w:sz w:val="32"/>
        <w:szCs w:val="32"/>
        <w:rFonts w:cs="Traditional Arabic" w:ascii="Traditional Arabic" w:hAnsi="Traditional Arabic"/>
      </w:rPr>
      <w:fldChar w:fldCharType="end"/>
    </w:r>
    <w:r>
      <mc:AlternateContent>
        <mc:Choice Requires="wps">
          <w:drawing>
            <wp:anchor behindDoc="0" distT="45720" distB="45720" distL="114935" distR="114935" simplePos="0" locked="0" layoutInCell="0" allowOverlap="1" relativeHeight="56">
              <wp:simplePos x="0" y="0"/>
              <wp:positionH relativeFrom="margin">
                <wp:posOffset>4264660</wp:posOffset>
              </wp:positionH>
              <wp:positionV relativeFrom="paragraph">
                <wp:posOffset>-106680</wp:posOffset>
              </wp:positionV>
              <wp:extent cx="1533525" cy="591820"/>
              <wp:effectExtent l="0" t="0" r="0" b="0"/>
              <wp:wrapSquare wrapText="bothSides"/>
              <wp:docPr id="5" name="Frame1"/>
              <a:graphic xmlns:a="http://schemas.openxmlformats.org/drawingml/2006/main">
                <a:graphicData uri="http://schemas.microsoft.com/office/word/2010/wordprocessingShape">
                  <wps:wsp>
                    <wps:cNvSpPr txBox="1"/>
                    <wps:spPr>
                      <a:xfrm>
                        <a:off x="0" y="0"/>
                        <a:ext cx="1533525" cy="591820"/>
                      </a:xfrm>
                      <a:prstGeom prst="rect"/>
                      <a:solidFill>
                        <a:srgbClr val="FFFFFF">
                          <a:alpha val="0"/>
                        </a:srgbClr>
                      </a:solidFill>
                    </wps:spPr>
                    <wps:txbx>
                      <w:txbxContent>
                        <w:p>
                          <w:pPr>
                            <w:pStyle w:val="Normal"/>
                            <w:spacing w:before="0" w:after="160"/>
                            <w:jc w:val="right"/>
                            <w:rPr>
                              <w:rFonts w:ascii="Traditional Arabic" w:hAnsi="Traditional Arabic" w:cs="Traditional Arabic"/>
                              <w:sz w:val="32"/>
                              <w:szCs w:val="32"/>
                            </w:rPr>
                          </w:pPr>
                          <w:r>
                            <w:rPr>
                              <w:rFonts w:ascii="Traditional Arabic" w:hAnsi="Traditional Arabic" w:cs="Traditional Arabic"/>
                              <w:sz w:val="32"/>
                              <w:sz w:val="32"/>
                              <w:szCs w:val="32"/>
                              <w:rtl w:val="true"/>
                            </w:rPr>
                            <w:t>داستان‌های توبه</w:t>
                          </w:r>
                        </w:p>
                      </w:txbxContent>
                    </wps:txbx>
                    <wps:bodyPr anchor="t" lIns="92075" tIns="46355" rIns="92075" bIns="46355">
                      <a:noAutofit/>
                    </wps:bodyPr>
                  </wps:wsp>
                </a:graphicData>
              </a:graphic>
            </wp:anchor>
          </w:drawing>
        </mc:Choice>
        <mc:Fallback>
          <w:pict>
            <v:rect fillcolor="#FFFFFF" style="position:absolute;rotation:-0;width:120.75pt;height:46.6pt;mso-wrap-distance-left:9.05pt;mso-wrap-distance-right:9.05pt;mso-wrap-distance-top:3.6pt;mso-wrap-distance-bottom:3.6pt;margin-top:-8.4pt;mso-position-vertical-relative:text;margin-left:335.8pt;mso-position-horizontal-relative:margin">
              <v:fill opacity="0f"/>
              <v:textbox inset="0.100694444444444in,0.0506944444444444in,0.100694444444444in,0.0506944444444444in">
                <w:txbxContent>
                  <w:p>
                    <w:pPr>
                      <w:pStyle w:val="Normal"/>
                      <w:spacing w:before="0" w:after="160"/>
                      <w:jc w:val="right"/>
                      <w:rPr>
                        <w:rFonts w:ascii="Traditional Arabic" w:hAnsi="Traditional Arabic" w:cs="Traditional Arabic"/>
                        <w:sz w:val="32"/>
                        <w:szCs w:val="32"/>
                      </w:rPr>
                    </w:pPr>
                    <w:r>
                      <w:rPr>
                        <w:rFonts w:ascii="Traditional Arabic" w:hAnsi="Traditional Arabic" w:cs="Traditional Arabic"/>
                        <w:sz w:val="32"/>
                        <w:sz w:val="32"/>
                        <w:szCs w:val="32"/>
                        <w:rtl w:val="true"/>
                      </w:rPr>
                      <w:t>داستان‌های توبه</w:t>
                    </w:r>
                  </w:p>
                </w:txbxContent>
              </v:textbox>
              <w10:wrap type="square"/>
            </v:rect>
          </w:pict>
        </mc:Fallback>
      </mc:AlternateContent>
    </w:r>
  </w:p>
  <w:p>
    <w:pPr>
      <w:pStyle w:val="Header"/>
      <w:jc w:val="left"/>
      <w:rPr>
        <w:rFonts w:ascii="Traditional Arabic" w:hAnsi="Traditional Arabic" w:cs="Traditional Arabic"/>
        <w:sz w:val="32"/>
        <w:szCs w:val="32"/>
      </w:rPr>
    </w:pPr>
    <w:r>
      <w:rPr>
        <w:rFonts w:cs="Traditional Arabic" w:ascii="Traditional Arabic" w:hAnsi="Traditional Arabic"/>
        <w:sz w:val="32"/>
        <w:szCs w:val="3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6" w:leader="none"/>
      </w:tabs>
      <w:jc w:val="left"/>
      <w:rPr/>
    </w:pPr>
    <w:r>
      <mc:AlternateContent>
        <mc:Choice Requires="wps">
          <w:drawing>
            <wp:anchor behindDoc="1" distT="0" distB="0" distL="114935" distR="114935" simplePos="0" locked="0" layoutInCell="0" allowOverlap="1" relativeHeight="28">
              <wp:simplePos x="0" y="0"/>
              <wp:positionH relativeFrom="column">
                <wp:posOffset>933450</wp:posOffset>
              </wp:positionH>
              <wp:positionV relativeFrom="paragraph">
                <wp:posOffset>170815</wp:posOffset>
              </wp:positionV>
              <wp:extent cx="4457700" cy="0"/>
              <wp:effectExtent l="635" t="9525" r="0" b="9525"/>
              <wp:wrapNone/>
              <wp:docPr id="6" name="Straight Connector 4"/>
              <a:graphic xmlns:a="http://schemas.openxmlformats.org/drawingml/2006/main">
                <a:graphicData uri="http://schemas.microsoft.com/office/word/2010/wordprocessingShape">
                  <wps:wsp>
                    <wps:cNvSpPr/>
                    <wps:spPr>
                      <a:xfrm flipH="1">
                        <a:off x="0" y="0"/>
                        <a:ext cx="4457880" cy="0"/>
                      </a:xfrm>
                      <a:prstGeom prst="line">
                        <a:avLst/>
                      </a:prstGeom>
                      <a:ln w="19080">
                        <a:solidFill>
                          <a:srgbClr val="ffc000"/>
                        </a:solidFill>
                        <a:prstDash val="sysDot"/>
                        <a:miter/>
                      </a:ln>
                    </wps:spPr>
                    <wps:style>
                      <a:lnRef idx="0"/>
                      <a:fillRef idx="0"/>
                      <a:effectRef idx="0"/>
                      <a:fontRef idx="minor"/>
                    </wps:style>
                    <wps:bodyPr/>
                  </wps:wsp>
                </a:graphicData>
              </a:graphic>
            </wp:anchor>
          </w:drawing>
        </mc:Choice>
        <mc:Fallback>
          <w:pict>
            <v:line id="shape_0" from="73.5pt,13.45pt" to="424.45pt,13.45pt" ID="Straight Connector 4" stroked="t" o:allowincell="f" style="position:absolute;flip:x">
              <v:stroke color="#ffc000" weight="19080" dashstyle="shortdot" joinstyle="miter" endcap="flat"/>
              <v:fill o:detectmouseclick="t" on="false"/>
              <w10:wrap type="none"/>
            </v:line>
          </w:pict>
        </mc:Fallback>
      </mc:AlternateContent>
    </w:r>
    <w:r>
      <w:rPr>
        <w:rFonts w:ascii="Traditional Arabic" w:hAnsi="Traditional Arabic" w:cs="Traditional Arabic"/>
        <w:sz w:val="28"/>
        <w:sz w:val="28"/>
        <w:szCs w:val="28"/>
        <w:rtl w:val="true"/>
        <w:lang w:val="en-US" w:eastAsia="en-US"/>
      </w:rPr>
      <w:t>داستان‌های توبه</w:t>
    </w:r>
    <w:r>
      <w:rPr>
        <w:rFonts w:cs="Calibri"/>
        <w:rtl w:val="true"/>
      </w:rPr>
      <w:t xml:space="preserve"> </w:t>
    </w:r>
    <w:r>
      <w:rPr>
        <w:rtl w:val="true"/>
      </w:rPr>
      <w:tab/>
      <w:tab/>
      <w:tab/>
    </w:r>
    <w:r>
      <w:rPr>
        <w:rFonts w:cs="Traditional Arabic" w:ascii="Traditional Arabic" w:hAnsi="Traditional Arabic"/>
        <w:sz w:val="32"/>
        <w:szCs w:val="32"/>
        <w:rtl w:val="true"/>
      </w:rPr>
      <w:fldChar w:fldCharType="begin"/>
    </w:r>
    <w:r>
      <w:rPr>
        <w:rtl w:val="true"/>
        <w:sz w:val="32"/>
        <w:sz w:val="32"/>
        <w:szCs w:val="32"/>
        <w:rFonts w:ascii="Traditional Arabic" w:hAnsi="Traditional Arabic" w:cs="Traditional Arabic"/>
      </w:rPr>
      <w:instrText xml:space="preserve"> PAGE </w:instrText>
    </w:r>
    <w:r>
      <w:rPr>
        <w:rtl w:val="true"/>
        <w:sz w:val="32"/>
        <w:sz w:val="32"/>
        <w:szCs w:val="32"/>
        <w:rFonts w:ascii="Traditional Arabic" w:hAnsi="Traditional Arabic" w:cs="Traditional Arabic"/>
      </w:rPr>
      <w:fldChar w:fldCharType="separate"/>
    </w:r>
    <w:r>
      <w:rPr>
        <w:rtl w:val="true"/>
        <w:sz w:val="32"/>
        <w:sz w:val="32"/>
        <w:szCs w:val="32"/>
        <w:rFonts w:ascii="Traditional Arabic" w:hAnsi="Traditional Arabic" w:cs="Traditional Arabic"/>
      </w:rPr>
      <w:t>54</w:t>
    </w:r>
    <w:r>
      <w:rPr>
        <w:rtl w:val="true"/>
        <w:sz w:val="32"/>
        <w:sz w:val="32"/>
        <w:szCs w:val="32"/>
        <w:rFonts w:ascii="Traditional Arabic" w:hAnsi="Traditional Arabic" w:cs="Traditional Arabic"/>
      </w:rPr>
      <w:fldChar w:fldCharType="end"/>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fa-IR" w:eastAsia="zh-CN"/>
    </w:rPr>
  </w:style>
  <w:style w:type="paragraph" w:styleId="Heading1">
    <w:name w:val="Heading 1"/>
    <w:basedOn w:val="Normal"/>
    <w:next w:val="Normal"/>
    <w:qFormat/>
    <w:pPr>
      <w:keepNext w:val="true"/>
      <w:keepLines/>
      <w:numPr>
        <w:ilvl w:val="0"/>
        <w:numId w:val="1"/>
      </w:numPr>
      <w:spacing w:before="120" w:after="120"/>
      <w:outlineLvl w:val="0"/>
    </w:pPr>
    <w:rPr>
      <w:rFonts w:ascii="Calibri Light" w:hAnsi="Calibri Light" w:eastAsia="Times New Roman" w:cs="Nazli"/>
      <w:bCs/>
      <w:color w:val="000000"/>
      <w:sz w:val="32"/>
      <w:szCs w:val="34"/>
    </w:rPr>
  </w:style>
  <w:style w:type="character" w:styleId="WW8Num1z0">
    <w:name w:val="WW8Num1z0"/>
    <w:qFormat/>
    <w:rPr>
      <w:rFonts w:ascii="Symbol" w:hAnsi="Symbol" w:eastAsia="Calibri" w:cs="Nazl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Nazl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Nazl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Nazl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Nazl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Nazli"/>
      <w:bCs/>
      <w:color w:val="000000"/>
      <w:sz w:val="32"/>
      <w:szCs w:val="34"/>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bidi w:val="0"/>
      <w:spacing w:before="240" w:after="0"/>
      <w:ind w:left="0" w:right="0" w:hanging="0"/>
      <w:outlineLvl w:val="9"/>
    </w:pPr>
    <w:rPr>
      <w:rFonts w:cs="Times New Roman"/>
      <w:bCs w:val="false"/>
      <w:color w:val="2E74B5"/>
      <w:szCs w:val="32"/>
      <w:lang w:bidi="ar-SA"/>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6:06:00Z</dcterms:created>
  <dc:creator>Light</dc:creator>
  <dc:description/>
  <cp:keywords/>
  <dc:language>en-US</dc:language>
  <cp:lastModifiedBy>sedgh sadeq</cp:lastModifiedBy>
  <cp:lastPrinted>2013-12-18T14:07:00Z</cp:lastPrinted>
  <dcterms:modified xsi:type="dcterms:W3CDTF">2014-06-07T10:31:00Z</dcterms:modified>
  <cp:revision>5</cp:revision>
  <dc:subject/>
  <dc:title/>
</cp:coreProperties>
</file>