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229100" cy="6858000"/>
                <wp:effectExtent l="5080" t="5080" r="438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0"/>
                        </a:xfrm>
                        <a:custGeom>
                          <a:avLst/>
                          <a:gdLst>
                            <a:gd name="textAreaLeft" fmla="*/ 117000 w 2397600"/>
                            <a:gd name="textAreaRight" fmla="*/ 2280600 w 2397600"/>
                            <a:gd name="textAreaTop" fmla="*/ 117000 h 3888000"/>
                            <a:gd name="textAreaBottom" fmla="*/ 377100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35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25"/>
                              </a:lnTo>
                              <a:arcTo wR="3600" hR="3600" stAng="10800000" swAng="-5400000"/>
                              <a:lnTo>
                                <a:pt x="18000" y="35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چرا مسلمانان‌ شكست‌ مي‌خورند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>محمد ايوب‌ گنجي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B Yagut"/>
                                <w:color w:val="auto"/>
                                <w:lang w:val="en-US" w:bidi="ar-SA"/>
                              </w:rPr>
                              <w:t>بهار 138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6pt;margin-top:30.65pt;width:332.95pt;height:539.95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چرا مسلمانان‌ شكست‌ مي‌خورند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 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>محمد ايوب‌ گنجي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B Yagut"/>
                          <w:color w:val="auto"/>
                          <w:lang w:val="en-US" w:bidi="ar-SA"/>
                        </w:rPr>
                        <w:t>بهار 138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val="en-US" w:eastAsia="en-US" w:bidi="fa-IR"/>
        </w:rPr>
      </w:pPr>
      <w:r>
        <w:rPr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6550</wp:posOffset>
                </wp:positionH>
                <wp:positionV relativeFrom="margin">
                  <wp:posOffset>2741295</wp:posOffset>
                </wp:positionV>
                <wp:extent cx="4083050" cy="4573905"/>
                <wp:effectExtent l="5080" t="5715" r="5715" b="1062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5pt;margin-top:215.8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Jadid"/>
        </w:rPr>
      </w:pPr>
      <w:r>
        <w:rPr>
          <w:rStyle w:val="F9"/>
          <w:sz w:val="32"/>
          <w:szCs w:val="32"/>
          <w:rtl w:val="true"/>
        </w:rPr>
        <w:t xml:space="preserve"> </w:t>
      </w:r>
    </w:p>
    <w:p>
      <w:pPr>
        <w:pStyle w:val="Style11"/>
        <w:jc w:val="center"/>
        <w:rPr>
          <w:sz w:val="32"/>
        </w:rPr>
      </w:pPr>
      <w:bookmarkStart w:id="0" w:name="__RefHeading___Toc273052273"/>
      <w:bookmarkEnd w:id="0"/>
      <w:r>
        <w:rPr>
          <w:rStyle w:val="F9"/>
          <w:b w:val="false"/>
          <w:b w:val="false"/>
          <w:bCs w:val="false"/>
          <w:sz w:val="32"/>
          <w:sz w:val="32"/>
          <w:szCs w:val="32"/>
          <w:rtl w:val="true"/>
        </w:rPr>
        <w:t>فهرست</w:t>
      </w:r>
      <w:r>
        <w:rPr>
          <w:rStyle w:val="F9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9"/>
          <w:b w:val="false"/>
          <w:b w:val="false"/>
          <w:bCs w:val="false"/>
          <w:sz w:val="32"/>
          <w:sz w:val="32"/>
          <w:szCs w:val="32"/>
          <w:rtl w:val="true"/>
        </w:rPr>
        <w:t>مطالب</w:t>
      </w:r>
      <w:r>
        <w:rPr>
          <w:rStyle w:val="F9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3052273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74"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75">
            <w:r>
              <w:rPr>
                <w:rStyle w:val="IndexLink"/>
                <w:rtl w:val="true"/>
                <w:lang w:val="en-US" w:eastAsia="en-US"/>
              </w:rPr>
              <w:t>نگ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76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77">
            <w:r>
              <w:rPr>
                <w:rStyle w:val="IndexLink"/>
                <w:rtl w:val="true"/>
                <w:lang w:val="en-US" w:eastAsia="en-US"/>
              </w:rPr>
              <w:t>و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7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م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1"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2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و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ح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ك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ب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89">
            <w:r>
              <w:rPr>
                <w:rStyle w:val="IndexLink"/>
                <w:rFonts w:cs="B Jadid"/>
                <w:b/>
                <w:b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Jadid"/>
                <w:b/>
                <w:b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Jadid"/>
                <w:b/>
                <w:b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Jadid"/>
                <w:b/>
                <w:b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Jadid"/>
                <w:b/>
                <w:b/>
                <w:rtl w:val="true"/>
                <w:lang w:val="en-US" w:eastAsia="en-US"/>
              </w:rPr>
              <w:t>ترين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Jadid"/>
                <w:b/>
                <w:b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Jadid"/>
                <w:b/>
                <w:b/>
                <w:rtl w:val="true"/>
                <w:lang w:val="en-US" w:eastAsia="en-US"/>
              </w:rPr>
              <w:t>بشر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b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0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1">
            <w:r>
              <w:rPr>
                <w:rStyle w:val="IndexLink"/>
                <w:rtl w:val="true"/>
                <w:lang w:val="en-US" w:eastAsia="en-US"/>
              </w:rPr>
              <w:t>دام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2"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3"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4"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5"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6"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غ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ح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7"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ض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8"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299">
            <w:r>
              <w:rPr>
                <w:rStyle w:val="IndexLink"/>
                <w:rtl w:val="true"/>
                <w:lang w:val="en-US" w:eastAsia="en-US"/>
              </w:rPr>
              <w:t>پيرو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ق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300">
            <w:r>
              <w:rPr>
                <w:rStyle w:val="IndexLink"/>
                <w:rtl w:val="true"/>
                <w:lang w:val="en-US" w:eastAsia="en-US"/>
              </w:rPr>
              <w:t>شك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2301">
            <w:r>
              <w:rPr>
                <w:rStyle w:val="IndexLink"/>
                <w:rtl w:val="true"/>
                <w:lang w:val="en-US" w:eastAsia="en-US"/>
              </w:rPr>
              <w:t>ت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ك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hanging="0"/>
        <w:rPr>
          <w:rStyle w:val="F3"/>
          <w:rFonts w:cs="B Yagut"/>
          <w:b w:val="false"/>
          <w:b w:val="false"/>
          <w:bCs w:val="false"/>
          <w:sz w:val="32"/>
          <w:szCs w:val="32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>
          <w:b/>
          <w:b/>
          <w:bCs w:val="false"/>
          <w:sz w:val="32"/>
        </w:rPr>
      </w:pPr>
      <w:bookmarkStart w:id="1" w:name="__RefHeading___Toc273052274"/>
      <w:bookmarkEnd w:id="1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سخن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</w:p>
    <w:p>
      <w:pPr>
        <w:pStyle w:val="Normal"/>
        <w:bidi w:val="1"/>
        <w:ind w:left="0" w:right="0" w:firstLine="28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قرن‌ </w:t>
      </w:r>
      <w:r>
        <w:rPr>
          <w:rStyle w:val="F2"/>
          <w:sz w:val="32"/>
          <w:szCs w:val="28"/>
        </w:rPr>
        <w:t>21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ا مي‌توان‌ براي‌ مسلمانان‌ دنيا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قرن‌ الحُزن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نامي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را كه‌ از هر سو و در هر گوشه‌اي‌ از كره خاكي‌ ظلم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تم‌ كفار و مشركين‌ بر مسلمانان‌ افزوده‌ شده‌ است‌ و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ر جبهه‌ايي‌ به‌ موفقيت‌هايي‌ دست‌ يافته‌اند و با اين‌ شك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را زير چكمه‌هاي‌ خويش‌ له‌ مي‌كن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ر اين‌ يكي‌ دو سال‌ اخير از يك‌ طرف‌ شكست‌ ظاهر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يروهاي‌ طالبان‌ در افغانستان‌ و از طرف‌ ديگر فشار بي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ز پيش‌ صهيونيست‌ها بر فلسطين‌ و به‌ دنبال‌ آن‌ 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كست‌ عراق‌ سبب‌ شده‌ است‌ كه‌ افرادي‌ فرصت‌طلب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شمنان‌ قسم‌ خورده اسلام‌ در اذهان‌ عمومي‌ اين‌ سؤال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جاد نمايند كه‌ اگر اسلام‌ واقعيت‌ دارد، اگر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را ياري‌ مي‌كند، پس‌ چرا در هر جايي‌ شك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خورند و مرتب‌، آمريكا و هم‌پيمانانش‌ فاتح‌ و پ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ند و خيلي‌ راحت‌ تمام‌ كشورهاي‌ اسلام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را 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لطه خويش‌ قرار داده‌ا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ز همه‌ عجيب‌تر اينكه‌ اين‌ بگومگوها در ميان‌ افراد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ظاهر مسلمان‌ نيز گسترش‌ يافته‌ و حتي‌ در 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شنويم‌ كه‌ بعضي‌ها مي‌گوين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كجاست‌ خدا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را دريابد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چرا به‌ اين‌ همه‌ دعا و فرياد جواب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داد و</w:t>
      </w:r>
      <w:r>
        <w:rPr>
          <w:rStyle w:val="F2"/>
          <w:sz w:val="32"/>
          <w:szCs w:val="28"/>
          <w:rtl w:val="true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ين‌ نوع‌ شايعات‌ و سخنان‌ خطرناك‌ كه‌ در ميان‌ مسلمان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يج‌ شده‌ بود، اين‌ مسكين‌ را برآن‌ داشت‌ تا در اين‌ زمي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ند سطري‌ بنگارم‌ و براي‌ اين‌ پرسش‌، پاسخ‌ قانع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ننده‌اي‌ ارايه‌ نماييم‌ تا ناآگاهانه‌ به‌ اجراي‌ طرح‌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شمنان‌ قسم‌ خورده اسلام‌، نپردازيم‌ و با اين‌ اعمال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شمنان‌ خدا و رسول‌ را شاد نكني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firstLine="284"/>
        <w:jc w:val="center"/>
        <w:rPr>
          <w:rFonts w:cs="B Lotus"/>
          <w:sz w:val="28"/>
          <w:szCs w:val="28"/>
        </w:rPr>
      </w:pPr>
      <w:r>
        <w:rPr>
          <w:rStyle w:val="F4"/>
          <w:rFonts w:cs="B Lotus"/>
          <w:sz w:val="28"/>
          <w:sz w:val="28"/>
          <w:szCs w:val="28"/>
          <w:rtl w:val="true"/>
        </w:rPr>
        <w:t>محمد</w:t>
      </w:r>
      <w:r>
        <w:rPr>
          <w:rStyle w:val="F4"/>
          <w:sz w:val="28"/>
          <w:sz w:val="28"/>
          <w:szCs w:val="28"/>
          <w:rtl w:val="true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</w:rPr>
        <w:t>ايوب</w:t>
      </w:r>
      <w:r>
        <w:rPr>
          <w:rStyle w:val="F4"/>
          <w:sz w:val="28"/>
          <w:sz w:val="28"/>
          <w:szCs w:val="28"/>
          <w:rtl w:val="true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</w:rPr>
        <w:t>گنجي</w:t>
      </w:r>
      <w:r>
        <w:rPr>
          <w:rStyle w:val="F4"/>
          <w:sz w:val="28"/>
          <w:sz w:val="28"/>
          <w:szCs w:val="28"/>
          <w:rtl w:val="true"/>
        </w:rPr>
        <w:t>‌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spacing w:before="0" w:after="0"/>
        <w:ind w:left="0" w:right="0" w:firstLine="284"/>
        <w:jc w:val="center"/>
        <w:rPr>
          <w:rFonts w:cs="B Lotus"/>
        </w:rPr>
      </w:pPr>
      <w:r>
        <w:rPr>
          <w:rStyle w:val="F4"/>
          <w:rFonts w:cs="B Lotus"/>
          <w:sz w:val="24"/>
          <w:sz w:val="24"/>
          <w:szCs w:val="24"/>
          <w:rtl w:val="true"/>
        </w:rPr>
        <w:t>سنندج</w:t>
      </w:r>
      <w:r>
        <w:rPr>
          <w:rStyle w:val="F4"/>
          <w:sz w:val="24"/>
          <w:sz w:val="24"/>
          <w:szCs w:val="24"/>
          <w:rtl w:val="true"/>
        </w:rPr>
        <w:t xml:space="preserve">‌ </w:t>
      </w:r>
      <w:r>
        <w:rPr>
          <w:rStyle w:val="F4"/>
          <w:rFonts w:cs="B Lotus"/>
          <w:sz w:val="24"/>
          <w:sz w:val="24"/>
          <w:szCs w:val="24"/>
          <w:rtl w:val="true"/>
        </w:rPr>
        <w:t>ـ</w:t>
      </w:r>
      <w:r>
        <w:rPr>
          <w:rStyle w:val="F4"/>
          <w:sz w:val="24"/>
          <w:sz w:val="24"/>
          <w:szCs w:val="24"/>
          <w:rtl w:val="true"/>
        </w:rPr>
        <w:t xml:space="preserve"> </w:t>
      </w:r>
      <w:r>
        <w:rPr>
          <w:rStyle w:val="F4"/>
          <w:rFonts w:cs="B Lotus"/>
          <w:sz w:val="24"/>
          <w:szCs w:val="24"/>
        </w:rPr>
        <w:t>22</w:t>
      </w:r>
      <w:r>
        <w:rPr>
          <w:rStyle w:val="F4"/>
          <w:rFonts w:cs="B Lotus"/>
          <w:sz w:val="24"/>
          <w:szCs w:val="24"/>
          <w:rtl w:val="true"/>
        </w:rPr>
        <w:t xml:space="preserve"> </w:t>
      </w:r>
      <w:r>
        <w:rPr>
          <w:rStyle w:val="F4"/>
          <w:rFonts w:cs="B Lotus"/>
          <w:sz w:val="24"/>
          <w:sz w:val="24"/>
          <w:szCs w:val="24"/>
          <w:rtl w:val="true"/>
        </w:rPr>
        <w:t>فروردين</w:t>
      </w:r>
      <w:r>
        <w:rPr>
          <w:rStyle w:val="F4"/>
          <w:sz w:val="24"/>
          <w:sz w:val="24"/>
          <w:szCs w:val="24"/>
          <w:rtl w:val="true"/>
        </w:rPr>
        <w:t xml:space="preserve">‌ </w:t>
      </w:r>
      <w:r>
        <w:rPr>
          <w:rStyle w:val="F4"/>
          <w:rFonts w:cs="B Lotus"/>
          <w:sz w:val="24"/>
          <w:szCs w:val="24"/>
        </w:rPr>
        <w:t>1382</w:t>
      </w:r>
    </w:p>
    <w:p>
      <w:pPr>
        <w:pStyle w:val="Style11"/>
        <w:jc w:val="center"/>
        <w:rPr>
          <w:b/>
          <w:b/>
          <w:bCs w:val="false"/>
          <w:sz w:val="32"/>
        </w:rPr>
      </w:pPr>
      <w:bookmarkStart w:id="2" w:name="__RefHeading___Toc273052275"/>
      <w:bookmarkEnd w:id="2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نگاه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گذرا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صدر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گر ما چند صفحه‌ قبل‌ تاريخ‌ اسلام‌ را ورق‌ بزنيم‌، مشاه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كنيم‌ كه‌ از همان‌ لحظه ظهور اسلام‌، افرادي‌ به‌ مبارز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ليه‌ اسلام‌ برخاسته‌اند و مرتب‌ پيامبر ـ صلي‌الله عليه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لم‌ ـ و يارانش‌ را زير فشار و شكنجه‌ قرار مي‌دا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كنجه‌هاي‌ بلال‌ حبشي‌ گرفته‌ تا شهادت</w:t>
      </w:r>
      <w:r>
        <w:rPr>
          <w:rStyle w:val="F2"/>
          <w:sz w:val="32"/>
          <w:sz w:val="32"/>
          <w:szCs w:val="28"/>
          <w:rtl w:val="true"/>
        </w:rPr>
        <w:t>‌</w:t>
      </w:r>
      <w:r>
        <w:rPr>
          <w:rStyle w:val="F2"/>
          <w:sz w:val="32"/>
          <w:sz w:val="32"/>
          <w:szCs w:val="28"/>
          <w:rtl w:val="true"/>
        </w:rPr>
        <w:t xml:space="preserve"> مظلو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ضرت‌ حمزه سيد الشهداء ـ رضي‌الله عنهم‌ ـ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ز اخراج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يامبر ـ صلي‌الله عليه‌ و سلم‌ ـ از مكه‌ و طائف‌ گرفته‌ تا ترك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يار و زادگاهش‌ و هجرت‌ به‌ مدينه منوره‌، از قطع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طعه‌كردن‌ حافظان‌ قرآن‌ در بئر معونه‌ گرفته‌ تا سوزاند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روغن‌ انداختن‌ داعيان‌ و مبلغان‌ اسلا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ر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همه اينها را در چند صفحه قبل‌ مي‌توان‌ مشاه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قتي‌ تاريخ‌ را ورق‌ مي‌زدم‌، چشمم‌ به‌ واقعه‌اي‌ اف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تنم‌ را به‌ لرزه‌ درآو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 xml:space="preserve">همان‌ فاجعه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ئر معونه‌</w:t>
      </w:r>
      <w:r>
        <w:rPr>
          <w:rStyle w:val="F2"/>
          <w:sz w:val="32"/>
          <w:szCs w:val="28"/>
          <w:rtl w:val="true"/>
        </w:rPr>
        <w:t>»</w:t>
      </w:r>
      <w:r>
        <w:rPr>
          <w:rStyle w:val="F2"/>
          <w:sz w:val="32"/>
          <w:sz w:val="32"/>
          <w:szCs w:val="28"/>
          <w:rtl w:val="true"/>
        </w:rPr>
        <w:t>، هم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واقعه‌اي‌ كه‌ </w:t>
      </w:r>
      <w:r>
        <w:rPr>
          <w:rStyle w:val="F2"/>
          <w:sz w:val="32"/>
          <w:szCs w:val="28"/>
        </w:rPr>
        <w:t>70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ن‌ از حافظان‌ و قاريان‌ قرآن‌ و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ويسندگان‌ و اهل‌ علم‌ اصحاب‌ را مظلومانه‌ پَرپَر كر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قت‌ بيشتري‌ واقعه‌ را خواندم‌؛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بعد از جنگ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ُحد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كه‌ كفار و مشركان‌ فقط‌ از نظر نظامي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ظاهري‌ پيروز شده‌ بودند، اما از نظر سياسي‌ خود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كست‌ خورده‌ مي‌ديدند، تصميم‌ گرفتند به‌ هر شكل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يوه ممكن‌ اسلام‌ را از بيخ‌ و بن‌ بركنند و خود را از شرّ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لاص‌ كن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رنامه‌هاي‌ زيادي‌ طراحي‌ نمودند كه‌ نهاي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آن‌ منجر به‌ جنگ‌ بزرگ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متفقين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 xml:space="preserve">يا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حزاب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گرديد كه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‌ جنگ‌ تمام‌ قبايل‌ يهود و مشركان‌ و كفار و منافقان‌ 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ضد اسلام‌ صف‌آرايي‌ كر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ما قبل‌ از شكل‌گيري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پايي‌ جنگ‌ احزاب‌، دسيسه‌هاي‌ زيادي‌ را بر 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به‌ خرج‌ دا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 xml:space="preserve">از جمله آنها فاجعه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ئر معونه‌</w:t>
      </w:r>
      <w:r>
        <w:rPr>
          <w:rStyle w:val="F2"/>
          <w:sz w:val="32"/>
          <w:szCs w:val="28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باشد؛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بوبراء، عامر بن‌ مالك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 xml:space="preserve">يكي‌ از سران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ني‌ عامر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همرا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يأتي‌ به‌ حضور رسول‌ الله ـ صلي‌الله عليه‌ و سلم‌ ـ آمدن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يامبر آنان‌ را به‌ اسلام‌ دعوت‌ دا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ه‌ طور كامل‌ اسلام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پذيرفته‌ بودند، اما درخواست‌ كردند تا تعدادي‌ از يار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يامبر براي‌ ارشاد و راهنمايي‌ مردم‌ و دعوت‌ آنان‌ به‌ د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اسلام‌ به‌ سرزمين‌ آنان‌ يعني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نجد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بياي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پيامبر ـ صلي‌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ليه‌ و سلم‌ ـ از اين‌ نظر كه‌ دعوت‌ اسلام‌ به‌ ديار ديگر 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سد، خوشحال‌ بود، اما از اين‌ جهت‌ كه‌ شايد دسيسه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يانتي‌ در كار باشد، مي‌ترسيد و به‌ طور كامل‌ راض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بود، اما بالاخره‌ رضايت‌ ايشان‌ را به‌ خاطر عهد و پيم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مردانه‌اي‌ كه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امر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با رسول‌ الله ـ صلي‌الله عليه‌ و سلم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بني‌ بر محافظت‌ از يارانش‌ بسته‌ بود، جلب‌ نمود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بدين‌ شكل‌ </w:t>
      </w:r>
      <w:r>
        <w:rPr>
          <w:rStyle w:val="F2"/>
          <w:sz w:val="32"/>
          <w:szCs w:val="28"/>
        </w:rPr>
        <w:t>70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ن‌ از بهترين‌ ياران‌ پيامبر، يعني‌ حافظا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اريان‌ قرآن‌، افراد اهل‌ علم‌ و دانش‌ و مبارزان‌ غيور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جاهدان‌ جان‌ بركف‌ براي‌ اين‌ مأموريت‌ مرموز انتخاب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آن‌ زمان‌ تعداد مسلمانان‌ بسيار اندك‌ ب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خصوصاً افراد باسواد و اهل‌ علمشان‌ بسيار ناچيز بو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اين‌ گروه‌ به‌ فرماندهي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منذر بن‌ عمرو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 xml:space="preserve">و در كنار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امر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افرادش‌ به‌ سوي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نجد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حركت‌ كر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ه‌ دليل‌ اينكه‌ 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ها، سفر تبليغي‌ بود، براي‌ جنگ‌ كردن‌ و مقابله‌ با دشم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ز هيچ‌ نظر آمادگي‌ نداشت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 xml:space="preserve">و با اطيمنان‌ از عهد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امر</w:t>
      </w:r>
      <w:r>
        <w:rPr>
          <w:rStyle w:val="F2"/>
          <w:sz w:val="32"/>
          <w:szCs w:val="28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با رسول‌ الله ـ صلي‌الله عليه‌ و سلم‌ ـ در مورد تأمين‌ ج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ارانش‌ بسته‌ بود، بدون‌ ترس‌ و دلهره‌ به‌ راهشان‌ ادام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داد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اين‌ گروه‌ وقتي‌ به‌ محل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ئر معونه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رسي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توقف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نمودند و يكي‌ از افرادشان‌ به‌ نام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حرام‌ بن‌ مالك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را 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نامه رسول‌ الله ـ صلي‌الله عليه‌ و سلم‌ ـ نزد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امر بن‌ طفيل‌</w:t>
      </w:r>
      <w:r>
        <w:rPr>
          <w:rStyle w:val="F2"/>
          <w:sz w:val="32"/>
          <w:szCs w:val="28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حكمران‌ منطقه‌ كه‌ برادزاده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بوبراء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بود فرستادند و 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فراد مشغول‌ استراحت‌ شد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امر بن‌ طفيل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پست‌فطرت‌ بر خلاف‌ تمامي‌ قوان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امعه بشريّت‌، فرستاده رسول‌ الله ـ صلي‌الله عليه‌ و سلم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ا بدون‌ هيچ‌ معطلي‌ به‌ قتل‌ رساند و براي‌ كشتن‌ بقيه افراد گروه‌، سپاهي‌ </w:t>
      </w:r>
      <w:r>
        <w:rPr>
          <w:rStyle w:val="F2"/>
          <w:sz w:val="32"/>
          <w:szCs w:val="28"/>
        </w:rPr>
        <w:t>1000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فري‌ را جمع‌آوري‌ كرد و به‌ سو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حل‌ استراحت‌ آنان‌ حمله‌ور ش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ر حالي‌ كه‌ فرستادگان‌ رسول‌ الله ـ صلي‌الله عليه‌ و سلم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شغول‌ استراحت‌ و منتظر برگشتن‌ سفيرشان‌ بود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اگهان‌ مشاهده‌ كردند كه‌ لشكري‌ بزرگ‌ آنها را محاصر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رده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شمنان‌ بدون‌ هيچ‌ رحم‌ و شفقتي‌ تمامي‌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زيزان‌ را مظلومانه‌ به‌ شهادت‌ رساندند و نگذاشتند حت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ك‌ نفر از آنان‌ بگريز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ر آن‌ هنگام‌ كه‌ همگي‌ مظلومانه‌ جان‌ مي‌دادند و شرب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هادت‌ را نوش‌ مي‌كردند، فرمودن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خداوندا، تو 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حوالمان‌ هستي‌، كسي‌ نيست‌ كه‌ سلام‌ ما را به‌ رسول‌ الله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ي‌الله عليه‌ و سلم‌ ـ برساند، جز تو، پس‌ يا رب‌، سل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ا را به‌ معشوق‌ و محبوبمان‌ برسان‌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هنوز پيكي‌ از سوي‌ آن‌ شهيدان‌ مظلوم‌ به‌ مدينه‌ نرسي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ود كه‌ رسول‌ الله ـ صلي‌الله عليه‌ و سلم‌ ـ از طريق‌ وحي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ن‌ فاجعه بزرگ‌ با خبر شد و بر منبر فرمو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برادران‌ ش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ا در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ئر معونه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شهيد كرده‌ا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تحمل‌ اين‌ فاجعه‌ و مشكلات‌ براي‌ رسول‌ الله ـ صلي‌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عليه‌ و سلم‌ ـ و يارانش‌ بسيار سخت‌ بود، چراكه‌ </w:t>
      </w:r>
      <w:r>
        <w:rPr>
          <w:rStyle w:val="F2"/>
          <w:sz w:val="32"/>
          <w:szCs w:val="28"/>
        </w:rPr>
        <w:t>40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پيش‌ نيز در جنگ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حد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Cs w:val="28"/>
        </w:rPr>
        <w:t>70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ن‌ ديگر از اين‌ عاشق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يداي‌ او به‌ ملكوت‌ اعلا پيوسته‌ بو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حزن‌ بر حز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دوه‌ بر اندوه‌ انباشته‌ مي‌گشت‌ و قلب‌ رسول‌ الله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ي‌الله عليه‌ و سلم‌ ـ و اصحاب‌ را پوشانده‌ بود</w:t>
      </w:r>
      <w:r>
        <w:rPr>
          <w:rStyle w:val="F2"/>
          <w:sz w:val="32"/>
          <w:szCs w:val="28"/>
          <w:rtl w:val="true"/>
        </w:rPr>
        <w:t>..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واننده عزيز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آنچه‌ به‌ اطلاع‌ شما رسيد، فقط‌ ورقي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اريخ‌ مشكلات‌ و سختي‌ها و اندوه‌هاي‌ رسول‌ الله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ي‌الله عليه‌ و سلم‌ ـ بود، سراسر زندگاني‌ آن‌ حضرت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ي‌الله عليه‌ و سلم‌ ـ رنج‌ و درد و محنت‌ به‌ خاطر ا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لمةالله بوده‌ 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1"/>
        <w:jc w:val="center"/>
        <w:rPr>
          <w:b/>
          <w:b/>
        </w:rPr>
      </w:pPr>
      <w:r>
        <w:rPr>
          <w:rFonts w:cs="Times New Roman"/>
          <w:rtl w:val="true"/>
        </w:rPr>
        <w:t> </w:t>
      </w:r>
      <w:bookmarkStart w:id="3" w:name="__RefHeading___Toc273052276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چرا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ينگون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رفتار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كند؟</w:t>
      </w:r>
      <w:bookmarkEnd w:id="3"/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شايد بعضي‌ها اين‌ سؤال‌ را مطرح‌ نمايند كه‌ چرا با 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قبوليّت‌ ياران‌ پيامبر ـ صلي‌الله عليه‌ و سلم‌ ـ نزد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بحان‌، باز اين‌ مشكلات‌ و سختي‌ها بر آنان‌ وارد آمد و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ن‌ شكل‌ قلب‌ حبيب‌ خويش‌ را دردناك‌ مي‌كرد؟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زندگاني‌اي‌ كه‌ بعد از اين‌ جهان‌ در انتظار مسلمانا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ؤمنان‌ واقعي‌ است‌، به‌ حدي‌ شيرين‌، لذت‌بخش‌، پر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رامش‌ و راحتي‌ و نيز دائمي‌ و ابدي‌ است‌، كه‌ به‌ آساني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ر كسي‌ عنايت‌ نمي‌كنند، بلكه‌ مقبولان‌ آنجا بايد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متحان‌هاي‌ بسيار سختي‌ بگذرند تا به‌ آن‌ راحتي‌ و آرام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آسايش‌ هميشگي‌ نائل‌ آي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داوند سبحان‌ در قرآن‌ مجيد در مورد چن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زمايش‌هايي‌ مي‌فرماي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both"/>
        <w:rPr>
          <w:rStyle w:val="F5"/>
          <w:sz w:val="32"/>
          <w:szCs w:val="32"/>
        </w:rPr>
      </w:pPr>
      <w:r>
        <w:rPr>
          <w:sz w:val="32"/>
          <w:szCs w:val="32"/>
          <w:rtl w:val="true"/>
        </w:rPr>
        <w:t> 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</w:t>
      </w:r>
      <w:r>
        <w:rPr>
          <w:rFonts w:ascii="HQPB1" w:hAnsi="HQPB1" w:eastAsia="HQPB1" w:cs="HQPB1"/>
          <w:color w:val="000000"/>
        </w:rPr>
        <w:t>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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5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42" w:leader="none"/>
        </w:tabs>
        <w:bidi w:val="1"/>
        <w:ind w:left="2574" w:right="0" w:firstLine="306"/>
        <w:jc w:val="both"/>
        <w:rPr>
          <w:sz w:val="32"/>
          <w:szCs w:val="32"/>
        </w:rPr>
      </w:pPr>
      <w:r>
        <w:rPr>
          <w:rStyle w:val="F5"/>
          <w:sz w:val="32"/>
          <w:szCs w:val="32"/>
          <w:rtl w:val="true"/>
        </w:rPr>
        <w:tab/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عنكبوت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</w:t>
      </w:r>
      <w:r>
        <w:rPr>
          <w:rStyle w:val="F2"/>
          <w:sz w:val="32"/>
          <w:szCs w:val="28"/>
          <w:rtl w:val="true"/>
        </w:rPr>
        <w:t xml:space="preserve"> - </w:t>
      </w:r>
      <w:r>
        <w:rPr>
          <w:rStyle w:val="F2"/>
          <w:sz w:val="32"/>
          <w:szCs w:val="28"/>
        </w:rPr>
        <w:t>3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rStyle w:val="F5"/>
          <w:sz w:val="32"/>
          <w:szCs w:val="32"/>
        </w:rPr>
      </w:pPr>
      <w:r>
        <w:rPr>
          <w:rStyle w:val="F2"/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آيا مردمان‌ گمان‌ برده‌اند، همين‌كه‌ بگويند ايمان‌ آورده‌اي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و به‌ يگانگي‌ خدا و رسالت‌ پيغمبر اقرار كرده‌ايم‌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به‌ حا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خود رها مي‌شوند و ايشان‌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با تكاليف‌ و وظائف‌ و رنج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سختي‌هايي‌ كه‌ بايد در راه‌ آئين‌ آسماني‌ تحمل‌ كرد</w:t>
      </w:r>
      <w:r>
        <w:rPr>
          <w:rStyle w:val="F2"/>
          <w:sz w:val="32"/>
          <w:szCs w:val="28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زمايش‌ نمي‌گردند؟ و به راستى كسانى را كه پيش از آنان بودند، آزموديم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 xml:space="preserve">پس البته خداوند آنان را كه راست گفتند معلوم مى‏دارد و دروغگويان را </w:t>
      </w:r>
      <w:r>
        <w:rPr>
          <w:rStyle w:val="F2"/>
          <w:sz w:val="32"/>
          <w:szCs w:val="28"/>
          <w:rtl w:val="true"/>
        </w:rPr>
        <w:t>[</w:t>
      </w:r>
      <w:r>
        <w:rPr>
          <w:rStyle w:val="F2"/>
          <w:sz w:val="32"/>
          <w:sz w:val="32"/>
          <w:szCs w:val="28"/>
          <w:rtl w:val="true"/>
        </w:rPr>
        <w:t>نيز</w:t>
      </w:r>
      <w:r>
        <w:rPr>
          <w:rStyle w:val="F2"/>
          <w:sz w:val="32"/>
          <w:szCs w:val="28"/>
          <w:rtl w:val="true"/>
        </w:rPr>
        <w:t xml:space="preserve">] </w:t>
      </w:r>
      <w:r>
        <w:rPr>
          <w:rStyle w:val="F2"/>
          <w:sz w:val="32"/>
          <w:sz w:val="32"/>
          <w:szCs w:val="28"/>
          <w:rtl w:val="true"/>
        </w:rPr>
        <w:t>معلوم خواهد داشت‏</w:t>
      </w:r>
      <w:r>
        <w:rPr>
          <w:rStyle w:val="F2"/>
          <w:rFonts w:cs="Traditional Arabic" w:ascii="Traditional Arabic" w:hAnsi="Traditional Arabic"/>
          <w:sz w:val="32"/>
          <w:szCs w:val="32"/>
          <w:rtl w:val="true"/>
        </w:rPr>
        <w:t xml:space="preserve">» </w:t>
      </w:r>
      <w:r>
        <w:rPr>
          <w:rStyle w:val="F2"/>
          <w:rFonts w:cs="Traditional Arabic" w:ascii="Traditional Arabic" w:hAnsi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2"/>
          <w:rStyle w:val="FootnoteAnchor"/>
          <w:rFonts w:cs="Traditional Arabic" w:ascii="Traditional Arabic" w:hAnsi="Traditional Arabic"/>
          <w:b/>
          <w:bCs/>
          <w:sz w:val="28"/>
          <w:szCs w:val="28"/>
          <w:vertAlign w:val="superscript"/>
          <w:rtl w:val="true"/>
        </w:rPr>
        <w:footnoteReference w:id="2"/>
      </w:r>
      <w:r>
        <w:rPr>
          <w:rStyle w:val="F2"/>
          <w:rFonts w:cs="Traditional Arabic" w:ascii="Traditional Arabic" w:hAnsi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55"/>
          <w:sz w:val="32"/>
          <w:szCs w:val="32"/>
          <w:rtl w:val="true"/>
        </w:rPr>
        <w:fldChar w:fldCharType="begin"/>
      </w:r>
      <w:r>
        <w:rPr>
          <w:rtl w:val="true"/>
          <w:rStyle w:val="F255"/>
          <w:sz w:val="32"/>
          <w:szCs w:val="32"/>
        </w:rPr>
        <w:instrText xml:space="preserve"> PAGE \* ARABIC </w:instrText>
      </w:r>
      <w:r>
        <w:rPr>
          <w:rtl w:val="true"/>
          <w:rStyle w:val="F255"/>
          <w:sz w:val="32"/>
          <w:szCs w:val="32"/>
        </w:rPr>
        <w:fldChar w:fldCharType="separate"/>
      </w:r>
      <w:r>
        <w:rPr>
          <w:rtl w:val="true"/>
          <w:rStyle w:val="F255"/>
          <w:sz w:val="32"/>
          <w:szCs w:val="32"/>
        </w:rPr>
        <w:t>7</w:t>
      </w:r>
      <w:r>
        <w:rPr>
          <w:rtl w:val="true"/>
          <w:rStyle w:val="F255"/>
          <w:sz w:val="32"/>
          <w:szCs w:val="32"/>
        </w:rPr>
        <w:fldChar w:fldCharType="end"/>
      </w:r>
      <w:r>
        <w:rPr>
          <w:rStyle w:val="F5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Style w:val="F2"/>
          <w:sz w:val="32"/>
          <w:szCs w:val="28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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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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</w:t>
      </w:r>
      <w:r>
        <w:rPr>
          <w:rFonts w:ascii="HQPB1" w:hAnsi="HQPB1" w:eastAsia="HQPB1" w:cs="HQPB1"/>
          <w:color w:val="000000"/>
        </w:rPr>
        <w:t>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</w:t>
      </w:r>
      <w:r>
        <w:rPr>
          <w:rFonts w:ascii="HQPB1" w:hAnsi="HQPB1" w:eastAsia="HQPB1" w:cs="HQPB1"/>
          <w:color w:val="000000"/>
        </w:rPr>
        <w:t>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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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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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1" w:hAnsi="HQPB1" w:eastAsia="HQPB1" w:cs="HQPB1"/>
          <w:color w:val="000000"/>
        </w:rPr>
        <w:t>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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ab/>
        <w:tab/>
        <w:tab/>
        <w:t xml:space="preserve">       (</w:t>
      </w:r>
      <w:r>
        <w:rPr>
          <w:rStyle w:val="F2"/>
          <w:sz w:val="32"/>
          <w:sz w:val="32"/>
          <w:szCs w:val="28"/>
          <w:rtl w:val="true"/>
        </w:rPr>
        <w:t xml:space="preserve">بقره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‌155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30"/>
          <w:szCs w:val="30"/>
        </w:rPr>
      </w:pP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2"/>
          <w:sz w:val="30"/>
          <w:sz w:val="30"/>
          <w:szCs w:val="26"/>
          <w:rtl w:val="true"/>
        </w:rPr>
        <w:t xml:space="preserve">و قطعاً شما را با برخي‌ از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امور همچون‌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ترس‌ و گرسنگ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و زيان‌ مالي‌ و جاني‌ و كمبود ميوه‌ها، آزمايش‌ مي‌كنيم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پس‌ مژده‌ بده‌ به‌ بردباران</w:t>
      </w: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Style w:val="F2"/>
          <w:sz w:val="30"/>
          <w:szCs w:val="26"/>
          <w:rtl w:val="true"/>
        </w:rPr>
        <w:t>‌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ر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خداوند متعال‌ گاه‌ وقتي‌ در همين‌ دنيا نيز پاداش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ايزه موفقيت‌ در امتحان‌ها و آزمايش‌ها را عناي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فرمايد، به‌ عنوان‌ مثال،‌ مي‌توان‌ به‌ واقعه معراج‌ رسو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لله ـ صلي‌ الله عليه‌ وسلم‌ ـ اشاره‌ نمود كه‌ پس‌ از تحم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نج‌ و سختي‌ دعوت‌ مردم‌ مكه‌ و نيز اخراج‌ و شكنجه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طائف‌، به‌ آسمان‌ها دعوت‌ ش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روردگار جهانيان‌ صراحتاً فرموده‌ است‌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left"/>
        <w:rPr/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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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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Fonts w:cs="V_Symbols;Times New Roman" w:ascii="V_Symbols;Times New Roman" w:hAnsi="V_Symbols;Times New Roman"/>
          <w:sz w:val="32"/>
          <w:szCs w:val="32"/>
          <w:rtl w:val="true"/>
        </w:rPr>
        <w:tab/>
        <w:tab/>
      </w:r>
      <w:r>
        <w:rPr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انشراح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</w:t>
      </w:r>
      <w:r>
        <w:rPr>
          <w:rStyle w:val="F2"/>
          <w:sz w:val="32"/>
          <w:szCs w:val="28"/>
          <w:rtl w:val="true"/>
        </w:rPr>
        <w:t>-</w:t>
      </w:r>
      <w:r>
        <w:rPr>
          <w:rStyle w:val="F2"/>
          <w:sz w:val="32"/>
          <w:szCs w:val="28"/>
        </w:rPr>
        <w:t>5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26"/>
          <w:szCs w:val="26"/>
        </w:rPr>
      </w:pP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2"/>
          <w:sz w:val="26"/>
          <w:szCs w:val="26"/>
          <w:rtl w:val="true"/>
        </w:rPr>
        <w:t xml:space="preserve">... </w:t>
      </w:r>
      <w:r>
        <w:rPr>
          <w:rStyle w:val="F2"/>
          <w:sz w:val="26"/>
          <w:sz w:val="26"/>
          <w:szCs w:val="26"/>
          <w:rtl w:val="true"/>
        </w:rPr>
        <w:t>همراه‌ با سختي‌ و دشواري‌، آسايش‌ و آسودگي‌ است‌</w:t>
      </w:r>
      <w:r>
        <w:rPr>
          <w:rStyle w:val="F2"/>
          <w:sz w:val="26"/>
          <w:szCs w:val="26"/>
          <w:rtl w:val="true"/>
        </w:rPr>
        <w:t>...</w:t>
      </w:r>
      <w:r>
        <w:rPr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مسلّماً با سختي‌ و دشواري‌، آسايش‌ و آسودگي‌ است‌</w:t>
      </w: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2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ابن‌ عباس‌ ـ </w:t>
      </w:r>
      <w:r>
        <w:rPr>
          <w:rStyle w:val="F5"/>
          <w:rFonts w:cs="CTraditional Arabic"/>
          <w:sz w:val="32"/>
          <w:sz w:val="32"/>
          <w:szCs w:val="32"/>
          <w:rtl w:val="true"/>
        </w:rPr>
        <w:t>ك</w:t>
      </w:r>
      <w:r>
        <w:rPr>
          <w:rStyle w:val="F2"/>
          <w:sz w:val="32"/>
          <w:sz w:val="32"/>
          <w:szCs w:val="28"/>
          <w:rtl w:val="true"/>
        </w:rPr>
        <w:t xml:space="preserve"> ـ مي‌فرما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هيچگاه‌ دو نوع‌ عُسر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ختي‌ بر يك‌ يُسر و آساني‌ غالب‌ نمي‌آيد و حتماً همرا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ر سختي‌ و عُسري‌، فرَج‌ و آساني‌ نيز وجود دار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ما اين‌ امكان‌ نيز هست‌ كه‌ اين‌ فَرَج‌ و گشايش‌ و آساني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نيا به‌ وقوع‌ نپيوندد و به‌ آن‌ سراي‌ بيافتد، چرا كه‌ نزد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زمان‌ وجود دارد، وگرنه‌ در علم‌ خداوند اين‌ فاصله‌ 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ي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مكان‌ ندارد كه‌ مسلمان‌ در مقابل‌ يك‌ سختي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ساني‌ و راحتي‌ به‌ او نرس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بهشت‌ با آن‌ همه‌ ناز و نعمت‌ نتيجه تحمل‌ سختي‌ها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سب‌ موفقيّت‌ در آزمايش‌ه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ين‌ قاعده‌ براي‌ هيچ‌ كس‌ و هيچ‌ قومي‌ استثنا نيست‌، بل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هر زماني‌ و در هر عصري‌ اگر افرادي‌ دعو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رستادگان‌ خداوند را قبول‌ كرده‌ باشند و در راه‌ رساند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‌ دچار سختي‌ و مصيبت‌ شده‌ باشند، قطعاً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بحان‌ به‌ آنان‌ پاداش‌ و اجر و مزد حقيقي‌ عنايت‌ فرمو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در سوره مباركه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يس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داستان‌ يكي‌ از داعيان‌ مخلص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جان‌ بركف‌ به‌ نام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حبيب‌ نجارّ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را مي‌خوانيم‌ كه‌ به‌ سبب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فاع‌ از عقيده‌ و آرمانش‌ و به‌ خاطر انتخاب‌ راه‌ حقيقت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وي‌ قومش‌ مورد ضرب‌ و شتم‌ و شكنجه‌ قرار مي‌گير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 فجيع‌ترين‌ شيوه‌ به‌ شهادت‌ مي‌رس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خداوند در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لحظه‌ شاهد بوده‌ كه‌ يكي‌ از بندگان‌ و محُبانش‌ اينگونه‌ 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ضع‌ فجيعي‌ به‌ شهادت‌ مي‌رسد، اما او را ظاهراً نجا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دهد و جلو كار دشمنان‌ را نمي‌گيرد، اما چند لحظ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عد مي‌فرماي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left"/>
        <w:rPr>
          <w:sz w:val="32"/>
          <w:szCs w:val="32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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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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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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ab/>
        <w:tab/>
        <w:tab/>
        <w:tab/>
        <w:tab/>
        <w:t>(</w:t>
      </w:r>
      <w:r>
        <w:rPr>
          <w:rStyle w:val="F2"/>
          <w:sz w:val="32"/>
          <w:sz w:val="32"/>
          <w:szCs w:val="28"/>
          <w:rtl w:val="true"/>
        </w:rPr>
        <w:t xml:space="preserve">يس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7</w:t>
      </w:r>
      <w:r>
        <w:rPr>
          <w:rStyle w:val="F2"/>
          <w:sz w:val="32"/>
          <w:szCs w:val="28"/>
          <w:rtl w:val="true"/>
        </w:rPr>
        <w:t>-</w:t>
      </w:r>
      <w:r>
        <w:rPr>
          <w:rStyle w:val="F2"/>
          <w:sz w:val="32"/>
          <w:szCs w:val="28"/>
        </w:rPr>
        <w:t>26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30"/>
          <w:szCs w:val="30"/>
        </w:rPr>
      </w:pP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مردمان‌ بر او شوريدند و شهيدش‌ كردند، از سو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خدا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بدو گفته‌ شد</w:t>
      </w:r>
      <w:r>
        <w:rPr>
          <w:rStyle w:val="F2"/>
          <w:sz w:val="30"/>
          <w:szCs w:val="26"/>
          <w:rtl w:val="true"/>
        </w:rPr>
        <w:t xml:space="preserve">: </w:t>
      </w:r>
      <w:r>
        <w:rPr>
          <w:rStyle w:val="F2"/>
          <w:sz w:val="30"/>
          <w:sz w:val="30"/>
          <w:szCs w:val="26"/>
          <w:rtl w:val="true"/>
        </w:rPr>
        <w:t>وارد بهشت‌ شو</w:t>
      </w:r>
      <w:r>
        <w:rPr>
          <w:rStyle w:val="F2"/>
          <w:sz w:val="30"/>
          <w:szCs w:val="26"/>
          <w:rtl w:val="true"/>
        </w:rPr>
        <w:t>... (</w:t>
      </w:r>
      <w:r>
        <w:rPr>
          <w:rStyle w:val="F2"/>
          <w:sz w:val="30"/>
          <w:sz w:val="30"/>
          <w:szCs w:val="26"/>
          <w:rtl w:val="true"/>
        </w:rPr>
        <w:t>وقتي‌ كه‌ آن‌ هم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نعمت‌ و كرامت‌ را ديد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گفت‌</w:t>
      </w:r>
      <w:r>
        <w:rPr>
          <w:rStyle w:val="F2"/>
          <w:sz w:val="30"/>
          <w:szCs w:val="26"/>
          <w:rtl w:val="true"/>
        </w:rPr>
        <w:t xml:space="preserve">: </w:t>
      </w:r>
      <w:r>
        <w:rPr>
          <w:rStyle w:val="F2"/>
          <w:sz w:val="30"/>
          <w:sz w:val="30"/>
          <w:szCs w:val="26"/>
          <w:rtl w:val="true"/>
        </w:rPr>
        <w:t>اي‌ كاش</w:t>
      </w:r>
      <w:r>
        <w:rPr>
          <w:rStyle w:val="F2"/>
          <w:sz w:val="30"/>
          <w:szCs w:val="26"/>
          <w:rtl w:val="true"/>
        </w:rPr>
        <w:t xml:space="preserve">!‌ </w:t>
      </w:r>
      <w:r>
        <w:rPr>
          <w:rStyle w:val="F2"/>
          <w:sz w:val="30"/>
          <w:sz w:val="30"/>
          <w:szCs w:val="26"/>
          <w:rtl w:val="true"/>
        </w:rPr>
        <w:t>قوم‌ م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مي‌دانستند، كه‌ پروردگارم‌ مرا آمرزيده‌ است‌ و از ز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گراميانم‌ قلمداد فرموده‌ است</w:t>
      </w: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Style w:val="F2"/>
          <w:sz w:val="30"/>
          <w:szCs w:val="26"/>
          <w:rtl w:val="true"/>
        </w:rPr>
        <w:t>‌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1"/>
        <w:jc w:val="center"/>
        <w:rPr>
          <w:b/>
          <w:b/>
          <w:bCs w:val="false"/>
          <w:sz w:val="32"/>
        </w:rPr>
      </w:pPr>
      <w:bookmarkStart w:id="4" w:name="__RefHeading___Toc273052277"/>
      <w:bookmarkEnd w:id="4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وعد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كفر</w:t>
      </w:r>
    </w:p>
    <w:p>
      <w:pPr>
        <w:pStyle w:val="Normal"/>
        <w:bidi w:val="1"/>
        <w:ind w:left="0" w:right="0" w:firstLine="284"/>
        <w:jc w:val="left"/>
        <w:rPr>
          <w:rStyle w:val="F2"/>
          <w:sz w:val="32"/>
          <w:szCs w:val="28"/>
        </w:rPr>
      </w:pPr>
      <w:r>
        <w:rPr>
          <w:rStyle w:val="F2"/>
          <w:sz w:val="32"/>
          <w:sz w:val="32"/>
          <w:szCs w:val="28"/>
          <w:rtl w:val="true"/>
        </w:rPr>
        <w:t>بسياري‌ دچار شك‌ و ترديد گشته‌اند كه‌ مگر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تعال‌ در قرآن‌ خويش‌ بارها نفرموده‌ است‌ كه‌ اسلام‌ 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فر غالب‌ مي‌آيد و اگر اسلام‌ ظهور كند، كفر رخت‌ 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ا بايد جمع‌ كند؛ </w:t>
      </w:r>
    </w:p>
    <w:p>
      <w:pPr>
        <w:pStyle w:val="Normal"/>
        <w:bidi w:val="1"/>
        <w:ind w:left="1134" w:right="0" w:hanging="0"/>
        <w:jc w:val="left"/>
        <w:rPr>
          <w:rStyle w:val="F2"/>
          <w:sz w:val="32"/>
          <w:szCs w:val="28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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2" w:hAnsi="HQPB2" w:eastAsia="HQPB2" w:cs="HQPB2"/>
          <w:color w:val="000000"/>
        </w:rPr>
        <w:t>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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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</w:t>
      </w:r>
      <w:r>
        <w:rPr>
          <w:rFonts w:ascii="HQPB2" w:hAnsi="HQPB2" w:eastAsia="HQPB2" w:cs="HQPB2"/>
          <w:color w:val="000000"/>
        </w:rPr>
        <w:t>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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إسراء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81</w:t>
      </w:r>
      <w:r>
        <w:rPr>
          <w:rStyle w:val="F2"/>
          <w:sz w:val="32"/>
          <w:szCs w:val="28"/>
          <w:rtl w:val="true"/>
        </w:rPr>
        <w:t xml:space="preserve">). </w:t>
      </w:r>
    </w:p>
    <w:p>
      <w:pPr>
        <w:pStyle w:val="Normal"/>
        <w:bidi w:val="1"/>
        <w:ind w:left="1134" w:right="0" w:hanging="0"/>
        <w:jc w:val="left"/>
        <w:rPr>
          <w:rStyle w:val="F2"/>
          <w:sz w:val="26"/>
          <w:szCs w:val="26"/>
        </w:rPr>
      </w:pP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2"/>
          <w:sz w:val="26"/>
          <w:sz w:val="26"/>
          <w:szCs w:val="26"/>
          <w:rtl w:val="true"/>
        </w:rPr>
        <w:t>و بگو</w:t>
      </w:r>
      <w:r>
        <w:rPr>
          <w:rStyle w:val="F2"/>
          <w:sz w:val="26"/>
          <w:szCs w:val="26"/>
          <w:rtl w:val="true"/>
        </w:rPr>
        <w:t xml:space="preserve">: </w:t>
      </w:r>
      <w:r>
        <w:rPr>
          <w:rStyle w:val="F2"/>
          <w:sz w:val="26"/>
          <w:sz w:val="26"/>
          <w:szCs w:val="26"/>
          <w:rtl w:val="true"/>
        </w:rPr>
        <w:t>حق آمد، و باطل نابود شد يقيناً باطل نابود شدنى است</w:t>
      </w:r>
      <w:r>
        <w:rPr>
          <w:rStyle w:val="F2"/>
          <w:sz w:val="26"/>
          <w:szCs w:val="26"/>
          <w:rtl w:val="true"/>
        </w:rPr>
        <w:t>!</w:t>
      </w: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».</w:t>
      </w:r>
      <w:r>
        <w:rPr>
          <w:rStyle w:val="F2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چرا امروز اسلام‌ در جبهه‌هاي‌ مختلف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غلوب‌ مي‌شود؟</w:t>
      </w:r>
      <w:r>
        <w:rPr>
          <w:rStyle w:val="F2"/>
          <w:sz w:val="32"/>
          <w:szCs w:val="28"/>
          <w:rtl w:val="true"/>
        </w:rPr>
        <w:t>!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واننده گرام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وعده‌هايي‌ كه‌ خداوند سبحان‌ در قر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ظيم‌الشأن‌ بدان‌ اشاره‌ نموده‌ است‌ و امدادهاي‌ غيب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سول‌ الله ـ صلي‌ الله عليه‌ وسلم‌ ـ در احاديث‌ مبارك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يان‌ فرموده‌ است‌، همگي‌ صحيح‌ و درست‌ هست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يشه‌ و در همه‌ زمان‌ قابل‌ اجرا هست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آيا در جنگ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در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امدادهاي‌ غيبي‌ و لشكرهاي‌ اله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ضور نيافتند، آيا در بسياري‌ ميدان‌ها مسلمانان‌ با 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دك‌ بر دشمناني‌ كه‌ تعدادشان‌ چندين‌ برابر بود، غالب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گشتند، آيا مسلمانان‌ با تجهيزات‌ بسيار اندك‌ و قديمي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برقدرت‌هاي‌ زمان‌ خويش‌ را از پاي‌ درنياوردند، آ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مر</w:t>
      </w:r>
      <w:r>
        <w:rPr>
          <w:rStyle w:val="F2"/>
          <w:sz w:val="32"/>
          <w:szCs w:val="28"/>
          <w:rtl w:val="true"/>
        </w:rPr>
        <w:t>»</w:t>
      </w:r>
      <w:r>
        <w:rPr>
          <w:rStyle w:val="F2"/>
          <w:sz w:val="32"/>
          <w:sz w:val="32"/>
          <w:szCs w:val="28"/>
          <w:rtl w:val="true"/>
        </w:rPr>
        <w:t xml:space="preserve">ها و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سعد</w:t>
      </w:r>
      <w:r>
        <w:rPr>
          <w:rStyle w:val="F2"/>
          <w:sz w:val="32"/>
          <w:szCs w:val="28"/>
          <w:rtl w:val="true"/>
        </w:rPr>
        <w:t>»</w:t>
      </w:r>
      <w:r>
        <w:rPr>
          <w:rStyle w:val="F2"/>
          <w:sz w:val="32"/>
          <w:sz w:val="32"/>
          <w:szCs w:val="28"/>
          <w:rtl w:val="true"/>
        </w:rPr>
        <w:t xml:space="preserve">ها و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ربعي‌</w:t>
      </w:r>
      <w:r>
        <w:rPr>
          <w:rStyle w:val="F2"/>
          <w:sz w:val="32"/>
          <w:szCs w:val="28"/>
          <w:rtl w:val="true"/>
        </w:rPr>
        <w:t>»</w:t>
      </w:r>
      <w:r>
        <w:rPr>
          <w:rStyle w:val="F2"/>
          <w:sz w:val="32"/>
          <w:sz w:val="32"/>
          <w:szCs w:val="28"/>
          <w:rtl w:val="true"/>
        </w:rPr>
        <w:t>ها، امپراتوري‌ روم‌ و اير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آن‌ روزي‌ را متزلزل‌ نكردند،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ر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همه اينها به‌ خاطر امدادها و كمك‌هاي‌ خداوند ب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ان‌ الطاف‌ و عناياتي‌ كه‌ در قرآن‌ مجيدش‌ به‌ آن‌ وع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ده‌ بود كه‌ مسلمانان‌ هميشه‌ پيروز خواهند گش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پس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عده‌هاي‌ خداوند متحقق‌ گشت‌ و هيچ‌ نقصي‌ در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جود نداشت‌، اما عصر ما چرا؟</w:t>
      </w:r>
      <w:r>
        <w:rPr>
          <w:rStyle w:val="F2"/>
          <w:sz w:val="32"/>
          <w:szCs w:val="28"/>
          <w:rtl w:val="true"/>
        </w:rPr>
        <w:t>!!!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حال‌ اين‌ سؤال‌ مطرح‌ مي‌شود كه‌ مگر امدادهاي‌ خداو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عده‌هاي‌ الهي‌ مربوط‌ به‌ عهد رسول‌ الله ـ صلي‌ الله عليه‌ وسلم‌ ـ مي‌باشد و با گذشت‌ آن‌ دوران‌ اين‌ وعده‌ها 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افته‌ است‌ يا نه‌؟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  <w:r>
        <w:rPr>
          <w:rStyle w:val="F2"/>
          <w:sz w:val="32"/>
          <w:sz w:val="32"/>
          <w:szCs w:val="28"/>
          <w:rtl w:val="true"/>
        </w:rPr>
        <w:t>عزيزان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قرآن‌ همان‌ قرآن‌ و پروردگار نيز همان‌ پرورد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سول‌ الله ـ صلي‌ الله عليه‌ وسلم‌ ـ و اصحاب‌ گرامي‌ است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b/>
          <w:b/>
          <w:bCs/>
          <w:sz w:val="32"/>
          <w:sz w:val="32"/>
          <w:szCs w:val="32"/>
          <w:rtl w:val="true"/>
        </w:rPr>
        <w:t>اما اينجا سه‌ نكته مهم‌ وجود دارد</w:t>
      </w:r>
      <w:r>
        <w:rPr>
          <w:rStyle w:val="F2"/>
          <w:b/>
          <w:bCs/>
          <w:sz w:val="32"/>
          <w:szCs w:val="32"/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5" w:name="__RefHeading___Toc273052278"/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‌</w:t>
      </w:r>
      <w:bookmarkEnd w:id="5"/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داوند متعال‌، گاه‌ وقتي‌ مؤمنان‌ واقعي‌ را نيز مورد ابتلا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زمايش‌ قرار مي‌دهد تا خير و نيكي‌ بالاتر و بيشتري‌ را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ها عنايت‌ فرمايد، چه‌ بسا در بطن‌ مشكلات‌ و فشارهاي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بر آنها وارد مي‌آيد، پيروزي‌هاي‌ بزرگي‌ وجود نداشت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شد و آنها را به‌ اعلا مدارج‌ قُرب‌ نرسا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شايد گاه‌ وقتي‌ شكست‌ ظاهري‌ از اين‌ نوع‌ باش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6" w:name="__RefHeading___Toc273052279"/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‌</w:t>
      </w:r>
      <w:bookmarkEnd w:id="6"/>
    </w:p>
    <w:p>
      <w:pPr>
        <w:pStyle w:val="Normal"/>
        <w:widowControl w:val="false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جنگ‌ بايد بين‌ كُفر و اسلام‌ باشد تا خداوند امداد و يار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نمايد، اما بسياري‌ از جنگ‌ها هست‌ كه‌ فقط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اطر مسائل‌ سياسي‌ و اقتصادي‌ صورت‌ گرفته‌ است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ر چند كشور مورد تعرض‌ مسلمان‌ باشند، اما جنگش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خاطر اسلام‌ نيست‌، همانند جنگ‌ اخير عراق‌، 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صدام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 xml:space="preserve">به‌ خاطر اسلام‌ مي‌جنگيد و نه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متجاوزان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اطر مبارزه‌ با اسلام‌ به‌ عراق‌ حمله‌ كردند، بلكه‌ 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ائل‌ قدرت‌ و نفت‌ و</w:t>
      </w:r>
      <w:r>
        <w:rPr>
          <w:rStyle w:val="F2"/>
          <w:sz w:val="32"/>
          <w:szCs w:val="28"/>
          <w:rtl w:val="true"/>
        </w:rPr>
        <w:t xml:space="preserve">... </w:t>
      </w:r>
      <w:r>
        <w:rPr>
          <w:rStyle w:val="F2"/>
          <w:sz w:val="32"/>
          <w:sz w:val="32"/>
          <w:szCs w:val="28"/>
          <w:rtl w:val="true"/>
        </w:rPr>
        <w:t>بود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7" w:name="__RefHeading___Toc273052280"/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bookmarkEnd w:id="7"/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ين‌ نكته‌ نيز بسيار مهم‌ است‌ كه‌ ما بدانيم‌ خداوند سبح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عده‌هايي‌ كه‌ فرموده‌ است‌ در مورد مؤمنان‌ واقعي‌ است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ه‌ افرادي‌ كه‌ خودشان‌ سراسر جنايتكار و فساد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ند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ما اگر به‌ عنوان‌ مثال‌، گذشته حكومت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عث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را بنگريم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مي‌بينيم‌ كه‌ در وقت‌ سركار آمدن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صدام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چندين‌ ه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ُرد مظلوم‌ را در سياه‌چال‌ها از بين‌ بردند تا نسل‌ كُرد را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راق‌ منقرض‌ سازند، هيچ‌ كُردي‌ فراموش‌ نكرده‌ است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هيروشيماي‌ كُردستان‌، يعني‌ حلبچه مظلوم‌ 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ذشت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پس‌ چگونه‌ بايد انتظار داشته‌ باشيم‌ كه‌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فرياد اين‌ جنايتكاران‌ برس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گر هم‌ براي‌ مردم‌ مظلوم‌ و مسلمان‌ آنجا ناراحت‌ باشيم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صلاً جاي‌ ناراحتي‌ ندارد چرا كه‌ آناني‌ كه‌ استقام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ردند و كشته‌ شدند، شهداي‌ واقعي‌ هستند، پس‌ در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ُرب‌ قيامت‌ به‌ درجه رفيع‌ شهادت‌ نائل‌ آمده‌اند كه‌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د بزرگ‌ترين‌ پيروزي‌ است‌، درر واقع‌ خداوند آنان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اري‌ رسانده‌ و به‌ فكر آنان‌ بوده‌ كه‌ اين‌ پيروزي‌ مهم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صيبشان‌ كرده‌ 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200" w:leader="none"/>
        </w:tabs>
        <w:bidi w:val="1"/>
        <w:ind w:left="1134" w:right="0" w:hanging="0"/>
        <w:jc w:val="both"/>
        <w:rPr>
          <w:sz w:val="30"/>
          <w:szCs w:val="30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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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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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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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</w:t>
      </w:r>
      <w:r>
        <w:rPr>
          <w:rFonts w:ascii="HQPB2" w:hAnsi="HQPB2" w:eastAsia="HQPB2" w:cs="HQPB2"/>
          <w:color w:val="000000"/>
        </w:rPr>
        <w:t>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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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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1" w:hAnsi="HQPB1" w:eastAsia="HQPB1" w:cs="HQPB1"/>
          <w:color w:val="000000"/>
        </w:rPr>
        <w:t>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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ab/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 xml:space="preserve">فصلت‌ </w:t>
      </w:r>
      <w:r>
        <w:rPr>
          <w:rStyle w:val="F2"/>
          <w:sz w:val="30"/>
          <w:szCs w:val="26"/>
          <w:rtl w:val="true"/>
        </w:rPr>
        <w:t xml:space="preserve">/ </w:t>
      </w:r>
      <w:r>
        <w:rPr>
          <w:rStyle w:val="F2"/>
          <w:sz w:val="30"/>
          <w:szCs w:val="26"/>
        </w:rPr>
        <w:t>30</w:t>
      </w:r>
      <w:r>
        <w:rPr>
          <w:rStyle w:val="F2"/>
          <w:sz w:val="30"/>
          <w:szCs w:val="26"/>
          <w:rtl w:val="true"/>
        </w:rPr>
        <w:t xml:space="preserve">- </w:t>
      </w:r>
      <w:r>
        <w:rPr>
          <w:rStyle w:val="F2"/>
          <w:sz w:val="30"/>
          <w:szCs w:val="26"/>
        </w:rPr>
        <w:t>31</w:t>
      </w:r>
      <w:r>
        <w:rPr>
          <w:rStyle w:val="F2"/>
          <w:sz w:val="30"/>
          <w:szCs w:val="26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32"/>
          <w:szCs w:val="32"/>
        </w:rPr>
      </w:pPr>
      <w:r>
        <w:rPr>
          <w:rStyle w:val="F2"/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كساني‌ كه‌ مي‌گوين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 xml:space="preserve">پروردگار ما تنها خداست‌، و سپس‌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ن‌ گفته خود كه‌ اقرار به‌ وحدانيّت‌ است‌، مي‌ايستند و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با انجام‌ قوانين‌ شريعت‌ عملاً نشان‌ مي‌دهند، و بر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ستاي‌ خداپرستي‌ تا زنده‌اند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پابرجا و ماندگار مي‌م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در هنگام‌ آخرين‌ لحظات‌ زندگي‌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فرشتگان‌ به‌ پي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ايشان‌ مي‌آيند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و بدانان‌ مژده‌ مي‌دهند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كه‌ نترسي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غمگين‌ نباشيد و شما را بشارت‌ باد به‌ بهشتي‌ كه‌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توسط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يغمبران‌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 xml:space="preserve">به‌ شما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مؤمنان‌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وعده‌ داده‌ مي‌شد</w:t>
      </w:r>
      <w:r>
        <w:rPr>
          <w:rStyle w:val="F2"/>
          <w:sz w:val="32"/>
          <w:szCs w:val="28"/>
          <w:rtl w:val="true"/>
        </w:rPr>
        <w:t>. (</w:t>
      </w:r>
      <w:r>
        <w:rPr>
          <w:rStyle w:val="F2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رشتگان‌ به‌ ايشان‌ خبر مي‌دهند كه‌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ما ياران‌ و ياوران‌ ش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زندگي‌ دنيا و در آخرت‌ هستيم‌ و در آخرت‌ براي‌ ش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ر چه‌ آرزو كنيد هست‌، و هر چه‌ بخواهيد برايتان‌ فراه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</w:t>
      </w:r>
      <w:r>
        <w:rPr>
          <w:rStyle w:val="F2"/>
          <w:sz w:val="32"/>
          <w:szCs w:val="28"/>
          <w:rtl w:val="true"/>
        </w:rPr>
        <w:t>...</w:t>
      </w:r>
      <w:r>
        <w:rPr>
          <w:rStyle w:val="F2"/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Style11"/>
        <w:jc w:val="center"/>
        <w:rPr>
          <w:b/>
          <w:b/>
          <w:bCs w:val="false"/>
          <w:sz w:val="32"/>
        </w:rPr>
      </w:pPr>
      <w:bookmarkStart w:id="8" w:name="__RefHeading___Toc273052281"/>
      <w:bookmarkEnd w:id="8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ؤمن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واقع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ر كتاب‌ و سنت‌، تعاريف‌ گوناگون‌ و بسيار زيادي‌ در 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ؤمن‌ واقعي‌ بيان‌ شده‌ است‌ كه‌ به‌ صورت‌ 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توان‌ گفت‌؛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مؤمن‌ واقعي‌ كسي‌ است‌ كه‌ خود را فداي‌ خدا و رسو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دا ـ صلي‌ الله عليه‌ وسلم‌ ـ بنمايد، و خواست‌ خويش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ربان‌ خواست‌ خدا و رسولش‌ بكند و در تمام‌ امور از قرآ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نت‌ تبعيّت‌ نمايد، نه‌ اينكه‌ بخشي‌ از آن‌ را گرفته‌ و بخ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يگر را رها سازد، كه‌ در اين‌ صورت‌ امدادهاي‌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امل‌ حالش‌ نشده‌ و وعده‌هاي‌ الهي‌ براي‌ مؤمنين‌ كامل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مورد او صدق‌ نمي‌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1134" w:right="0" w:hanging="0"/>
        <w:jc w:val="both"/>
        <w:rPr>
          <w:sz w:val="32"/>
          <w:szCs w:val="32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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1" w:hAnsi="HQPB1" w:eastAsia="HQPB1" w:cs="HQPB1"/>
          <w:color w:val="000000"/>
        </w:rPr>
        <w:t>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3" w:hAnsi="HQPB3" w:eastAsia="HQPB3" w:cs="HQPB3"/>
          <w:color w:val="000000"/>
        </w:rPr>
        <w:t>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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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2" w:hAnsi="HQPB2" w:eastAsia="HQPB2" w:cs="HQPB2"/>
          <w:color w:val="000000"/>
        </w:rPr>
        <w:t>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ab/>
        <w:tab/>
        <w:tab/>
        <w:t xml:space="preserve">      (</w:t>
      </w:r>
      <w:r>
        <w:rPr>
          <w:rStyle w:val="F2"/>
          <w:sz w:val="32"/>
          <w:sz w:val="32"/>
          <w:szCs w:val="28"/>
          <w:rtl w:val="true"/>
        </w:rPr>
        <w:t xml:space="preserve">بقره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08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30"/>
          <w:szCs w:val="30"/>
        </w:rPr>
      </w:pP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2"/>
          <w:sz w:val="30"/>
          <w:sz w:val="30"/>
          <w:szCs w:val="26"/>
          <w:rtl w:val="true"/>
        </w:rPr>
        <w:t xml:space="preserve">اي‌ كساني‌ كه‌ ايمان‌ آورده‌ايد، همگي‌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اسلام‌ را به‌ تمام‌ 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كمال‌ بپذيريد و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به‌ صلح‌ و آشتي‌ درآئيد، و از گامها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 xml:space="preserve">اهريمن‌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و وسوسه‌هاي‌ وي‌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 xml:space="preserve">پيروي‌ نكنيد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و به‌ دنبال‌ 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راه‌ نرويد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بي‌گمان‌ او دشمن‌ آشكار شماست</w:t>
      </w: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Style w:val="F2"/>
          <w:sz w:val="30"/>
          <w:szCs w:val="26"/>
          <w:rtl w:val="true"/>
        </w:rPr>
        <w:t>‌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جلب‌ و جذب‌ امدادهاي‌ خداوندي‌ منوط‌ به‌ دخو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امل‌ در دين‌ است‌، كسي‌ كه‌ بعضي‌ را كه‌ مطابق‌ ميل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 اختيار كند و بعضي‌ ديگر را كه‌ براي‌ او مشك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، رها سازد، اين‌ فرد را مؤمن‌ واقعي‌ و كام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گوي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اگر ياران‌ پيامبر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</w:t>
      </w:r>
      <w:r>
        <w:rPr>
          <w:rStyle w:val="F2"/>
          <w:sz w:val="32"/>
          <w:sz w:val="32"/>
          <w:szCs w:val="28"/>
          <w:rtl w:val="true"/>
        </w:rPr>
        <w:t xml:space="preserve"> در ميدان‌هاي‌ مختلف‌ پيروز مي‌شد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داوند سريعاً دعايشان‌ را قبول‌ مي‌فرمود، به‌ 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خول‌ كاملشان‌ در دين‌ بود و تبعيّت‌ كامل‌ از پيامبر ـ صلي‌ الله عليه‌ وسلم‌ ـ آنان‌ كاملاً خود را فداي‌ رسول‌ الله ـ صلي‌ الله عليه‌ وسلم‌ ـ كرده‌ بودند و براي‌ گسترش‌ اسلام‌ د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هر كاري‌ مي‌زدند و هميشه‌ به‌ دنبال‌ كسب‌ رضاي‌ اله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ود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مي‌بينيم‌ كه‌ در جنگ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حد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فقط‌ براي‌ يك‌ بار فرم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سول‌ الله ـ صلي‌ الله عليه‌ وسلم‌ ـ را ناديده‌ گرفتند، 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داوند امدادش‌ را از آنان‌ قطع‌ نمود و طعم‌ شك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ظاهري‌ را به‌ آنان‌ چشاند تا ديگر خلاف‌ رسول‌ الله ـ صلي‌ الله عليه‌ وسلم‌ ـ قدمي‌ برندار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حال‌ براي‌ چند لحظه‌ خودمان‌ و مسلمانان‌ امروزي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رسي‌ نمائيم‌، چه‌ اندازه‌ از احكام‌ خداوند را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زندگي‌مان‌ پياده‌ كرده‌ايم‌، چند بار خواست‌ نفس‌ و تمن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وني‌ خويش‌ را قربان‌ خواست‌ خدا و رسول‌ نموده‌ايم‌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يا تمام‌ كارهايمان‌ مطابق‌ دستورات‌ قرآن‌ و سنت‌ است‌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يا در روش‌ زندگي‌، رسول‌ الله ـ صلي‌ الله عليه‌ وسلم‌ ـ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وه‌ و الگوي‌ خويش‌ قرار داده‌ايم‌؟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و صدها سؤا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يگر، كه‌ قطعاً در مقابل‌ اينها با شرمندگي‌ بايد سر را پاي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داخته‌ و اعتراف‌ نماييم‌ كه‌ ما راه‌ و سيره رسول‌ الله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ي‌ الله عليه‌ وسلم‌ ـ و يارانش‌ را ترك‌ كرده‌اي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امروزه‌ مسلمانان‌ قرن‌ </w:t>
      </w:r>
      <w:r>
        <w:rPr>
          <w:rStyle w:val="F2"/>
          <w:sz w:val="32"/>
          <w:szCs w:val="28"/>
        </w:rPr>
        <w:t>21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شدت‌ به‌ دنبال‌ آن‌ چيزهاي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ند كه‌ رسول‌ الله ـ صلي‌ الله عليه‌ وسلم‌ ـ و يارانش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‌ اجتناب‌ مي‌نمودند و خود را از آن‌ دور مي‌ساختن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حبت‌ مال‌، فرزند، زن‌، ماشين‌ و</w:t>
      </w:r>
      <w:r>
        <w:rPr>
          <w:rStyle w:val="F2"/>
          <w:sz w:val="32"/>
          <w:szCs w:val="28"/>
          <w:rtl w:val="true"/>
        </w:rPr>
        <w:t xml:space="preserve">... </w:t>
      </w:r>
      <w:r>
        <w:rPr>
          <w:rStyle w:val="F2"/>
          <w:sz w:val="32"/>
          <w:sz w:val="32"/>
          <w:szCs w:val="28"/>
          <w:rtl w:val="true"/>
        </w:rPr>
        <w:t>بر قلوب‌ مؤمنان‌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صر مستولي‌ شده‌ و جايي‌ براي‌ محبت‌ رسول‌ الله ـ صلي‌ الله عليه‌ وسلم‌ ـ و يارانش‌ باقي‌ نگذاشته‌ 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1134" w:right="0" w:hanging="0"/>
        <w:jc w:val="left"/>
        <w:rPr>
          <w:sz w:val="32"/>
          <w:szCs w:val="32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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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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</w:t>
      </w:r>
      <w:r>
        <w:rPr>
          <w:rFonts w:ascii="HQPB2" w:hAnsi="HQPB2" w:eastAsia="HQPB2" w:cs="HQPB2"/>
          <w:color w:val="000000"/>
        </w:rPr>
        <w:t>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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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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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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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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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3" w:hAnsi="HQPB3" w:eastAsia="HQPB3" w:cs="HQPB3"/>
          <w:color w:val="000000"/>
        </w:rPr>
        <w:t>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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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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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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ab/>
        <w:tab/>
        <w:tab/>
        <w:tab/>
        <w:t>(</w:t>
      </w:r>
      <w:r>
        <w:rPr>
          <w:rStyle w:val="F2"/>
          <w:sz w:val="32"/>
          <w:sz w:val="32"/>
          <w:szCs w:val="28"/>
          <w:rtl w:val="true"/>
        </w:rPr>
        <w:t xml:space="preserve">توبه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4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30"/>
          <w:szCs w:val="30"/>
        </w:rPr>
      </w:pP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2"/>
          <w:sz w:val="30"/>
          <w:sz w:val="30"/>
          <w:szCs w:val="26"/>
          <w:rtl w:val="true"/>
        </w:rPr>
        <w:t>بگو</w:t>
      </w:r>
      <w:r>
        <w:rPr>
          <w:rStyle w:val="F2"/>
          <w:sz w:val="30"/>
          <w:szCs w:val="26"/>
          <w:rtl w:val="true"/>
        </w:rPr>
        <w:t xml:space="preserve">: </w:t>
      </w:r>
      <w:r>
        <w:rPr>
          <w:rStyle w:val="F2"/>
          <w:sz w:val="30"/>
          <w:sz w:val="30"/>
          <w:szCs w:val="26"/>
          <w:rtl w:val="true"/>
        </w:rPr>
        <w:t>اگر پدران‌ و فرزندان‌ و برادران‌ و همسران‌ و قوم‌ 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قبيله شما و اموالي‌ كه‌ فرا چنگش‌ آورده‌ايد و بازرگاني‌ 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تجارتي‌ كه‌ از بي‌بازاري‌ و بي‌رونقي‌ آن‌ مي‌ترسيد، 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منازلي‌ كه‌ مورد علاقه شما است‌، اينها در نظرتان‌ از خدا 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پيغمبرش‌ و جهاد در راه‌ او محبوب‌تر باشد، در انتظ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 xml:space="preserve">باشيد كه‌ خداوند كار خود را مي‌كند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و عذاب‌ خويش‌ 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فرو مي‌فرستد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 xml:space="preserve">خداوند كسان‌ نافرمانبردار را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به‌ را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سعادت‌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هدايت‌ نمي‌نمايد</w:t>
      </w: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Style w:val="F2"/>
          <w:sz w:val="30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گر ما فقط‌ در اين‌ آيه‌ تدبُّري‌ بنمائيم‌ و خود را به‌ آن‌ محك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زنيم‌، در مي‌يابيم‌ كه‌ با خط‌ و مشي‌ قرآن‌ و سنت‌ خيل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اصله‌ دار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تأسفانه‌ افرادي‌ نيز هستند كه‌ به‌ 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نياطلبي‌شان‌ و عدم‌ وجود تقوي‌ در اعماق‌ قلبشان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ايبندي‌ به‌ سنت‌هاي‌ رسول‌ الله ـ صلي‌ الله عليه‌ وسلم‌ ـ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حجر و عقب‌افتادگي‌ مي‌نامند و باز خود را از رهرو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تاب‌ و سنت‌ قلمداد مي‌نماي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ا كدامين‌ عشق‌ و محبت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د را از عاشقان‌ آن‌ حضرت‌ ـ صلي‌ الله عليه‌ وسلم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ناميم‌، با كدامين‌ عمل‌ مي‌خواهيم‌ در زمره ياران‌ ايش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رار گيري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با اين‌ توضيح‌ كوتاه‌ به‌ اين‌ نتيجه‌ مي‌رسيم‌ كه‌ مشك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اسلام‌ نيست‌، بلكه‌ اسلام‌ هميشه‌ پيروز بوده‌ و پ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اهد ب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شكال‌ اينجاست‌ كه‌ مؤمنان‌ واقعي‌ اندك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ليل‌ هستند، پس‌ وعده‌هاي‌ خداوند براي‌ كساني‌ ا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همانند ياران‌ رسول‌ الله ـ صلي‌ الله عليه‌ وسلم‌ ـ باش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يره‌ و روش‌ آنها را در زندگي‌ اختيار نماي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Style11"/>
        <w:jc w:val="center"/>
        <w:rPr>
          <w:b/>
          <w:b/>
        </w:rPr>
      </w:pPr>
      <w:r>
        <w:rPr>
          <w:rFonts w:cs="Times New Roman"/>
          <w:rtl w:val="true"/>
        </w:rPr>
        <w:t> </w:t>
      </w:r>
      <w:bookmarkStart w:id="9" w:name="__RefHeading___Toc273052282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دلايل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مروز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جبه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bookmarkEnd w:id="9"/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ر اينجا به‌ عنوان‌ جمع‌بندي‌ بحث‌هاي‌ ارايه‌ ش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توان‌ به‌ اختصار چند علّت‌ مهم‌ كه‌ باعث‌ شك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در ميدان‌هاي‌ گوناگون‌ شده‌ است‌، اشاره‌ نمو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Style12"/>
        <w:jc w:val="both"/>
        <w:rPr/>
      </w:pPr>
      <w:bookmarkStart w:id="10" w:name="__RefHeading___Toc273052283"/>
      <w:bookmarkEnd w:id="10"/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نچه‌ باعث‌ شده‌ بود كه‌ صحابه رسول‌الله ـ صلي‌ الله عليه‌ وسلم‌ ـ در ميادين‌ مختلف‌ سربلند و پيروز بيرون‌ بياي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شتن‌ ايماني‌ استوار و راسخ‌ بود كه‌ هيچ‌ چيز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توانست‌ در آن‌ خللي‌ وارد آو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ه‌ همين‌ دليل‌ احك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لهي‌ را سريعاً مي‌پذيرفتند و در انجام‌ آن‌ سستي‌ و كاهل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به‌ خويش‌ راه‌ نمي‌دا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 اين‌ يقين‌ در آنها به‌ 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مده‌ بود كه‌ همه‌ چيز در دست‌ الله قرار دارد، اگر او ارا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ند مي‌تواند آب‌ را براي‌ انسان‌ها مانند آسفالت‌ م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رداند، اگر او اراده‌ كند مي‌تواند دريا را براي‌ انسان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انند خشكي‌، امن‌ و هموار كند، اگر او اراده‌ كند مي‌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تش‌ را براي‌ انسان‌ گلستان‌ كند و</w:t>
      </w:r>
      <w:r>
        <w:rPr>
          <w:rStyle w:val="F2"/>
          <w:sz w:val="32"/>
          <w:szCs w:val="28"/>
          <w:rtl w:val="true"/>
        </w:rPr>
        <w:t xml:space="preserve">... </w:t>
      </w:r>
      <w:r>
        <w:rPr>
          <w:rStyle w:val="F2"/>
          <w:sz w:val="32"/>
          <w:sz w:val="32"/>
          <w:szCs w:val="28"/>
          <w:rtl w:val="true"/>
        </w:rPr>
        <w:t>خلاصه‌ انسان‌ها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خلوقات‌ را فقط‌ يك‌ مخلوق‌ ضعيف‌ تصوّر مي‌كرد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درت‌ اصلي‌ و حقيقي‌ و قوي‌َّ مطلق‌ را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مي‌دانستند به‌ همين‌ خاطر خود را به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قوي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نسب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مي‌دادند و از قدرت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قوي‌َّ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حقيقي‌ استفاده‌ مي‌كرد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ما مسلمانان‌ امروز؛ بسياري‌ از مسلمانان‌ امروزي‌ قدر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ا در دست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وش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 xml:space="preserve">و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لر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 xml:space="preserve">و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شارون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و تجهيزات‌ جنگ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ان‌ مي‌دانند و ديدشان‌ از مافوق‌ آسمان‌ها به‌ عالم‌ كَوْن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مده‌ است‌ به‌ همين‌ جهت‌ هميشه‌ دچار خواري‌ و ذلّ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قتي‌ ذليل‌ها را بزرگ‌ و با عظمت‌ تصوّر مي‌كن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قتي‌ از مخلوقات‌ متأثر مي‌شوند، قطعاً و بي‌شك‌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يز آنان‌ را رها مي‌ساز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11" w:name="__RefHeading___Toc273052284"/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bookmarkEnd w:id="11"/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ليل‌ دوم‌ شكست‌ مسلمانان‌ امروزي‌ صادق‌ نبودن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شق‌ و محبت‌ رسول‌ الله ـ صلي‌ الله عليه‌ وسلم‌ ـ مي‌باش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يلي‌ها خود را عاشق‌ رسول‌الله ـ صلي‌ الله عليه‌ وسلم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مي‌دانند، اما اعمالشان‌ اعمال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بوجهلي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است‌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عشق‌ يعني‌ سوختن‌ و فاني‌ شدن‌ در معشوق‌، عاشق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عني‌ به‌ طور كامل‌ خود را به‌ معشوق‌ تبديل‌ كردن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بسياري‌ از مسلمانان‌ عصر ما فقط‌ نام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 xml:space="preserve">محمد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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را مي‌دان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قط‌ به‌ نامش‌ احترام‌ مي‌گذارند، ولي‌ متأسفانه‌ و بدبختا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نگامي‌ كه‌ سيره‌ و شيوه زندگاني‌ آن‌ سرور ـ صلي‌ الله عليه‌ وسلم‌ ـ بَر ايشان‌ عرضه‌ مي‌شود، به‌ سرع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گويند، آن‌ زمان‌ سپري‌ شده‌ است‌</w:t>
      </w:r>
      <w:r>
        <w:rPr>
          <w:rStyle w:val="F2"/>
          <w:sz w:val="32"/>
          <w:szCs w:val="28"/>
          <w:rtl w:val="true"/>
        </w:rPr>
        <w:t xml:space="preserve">!... </w:t>
      </w:r>
      <w:r>
        <w:rPr>
          <w:rStyle w:val="F2"/>
          <w:sz w:val="32"/>
          <w:sz w:val="32"/>
          <w:szCs w:val="28"/>
          <w:rtl w:val="true"/>
        </w:rPr>
        <w:t>آگاهانه‌ و ناآگا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دشمني‌ با سنت‌هاي‌ رسول‌ الله ـ صلي‌ الله عليه‌ وسلم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 سيره‌ و خط‌ و مشي‌ رسول‌ الله ـ صلي‌ الله عليه‌ وسلم‌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يام‌ مي‌نمايند، آيا مي‌توان‌ با وجود اين‌ مي‌توان‌ ارسا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مك‌هاي‌ غيبي‌ و امدادهاي‌ الهي‌ را براي‌ چن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ي‌ انتظار داشت‌</w:t>
      </w:r>
      <w:r>
        <w:rPr>
          <w:rStyle w:val="F2"/>
          <w:sz w:val="32"/>
          <w:szCs w:val="28"/>
          <w:rtl w:val="true"/>
        </w:rPr>
        <w:t>!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12" w:name="__RefHeading___Toc273052285"/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bookmarkEnd w:id="12"/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ز ديگر مشكلات‌ جامعه مسلمانان‌ عصر ما اين‌ است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سنت‌هاي‌ پيامبرشان‌ بي‌اعتنا هستند و براي‌ آن‌ اهميت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ائل‌ نيستند و حتي‌ شايد در بسياري‌ جاها از انجام‌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رم‌ داشته‌ باشند، چراكه‌ با فرهنگ‌ غربي‌ها ساز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ي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سيار جاي‌ تأسف‌ است‌ براي‌ ما مسلمانان‌ كه‌ از سنت‌ها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وش‌ رهبرمان‌ دور شده‌ايم‌ و عمل‌ به‌ آن‌ را ننگ‌ و م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قب‌افتادگي‌ مي‌دانيم‌، در حالي‌ كه‌ در جوامع‌ ديگر بر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هبران‌ دنيوي‌ خويش‌ بسيار احترام‌ قائل‌ هستند و در 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ايي‌ به‌ احياء آداب‌ و سنن‌ خويش‌ مي‌پرداز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ياران‌ رسول‌ الله ـ صلي‌ الله عليه‌ وسلم‌ ـ حاضر نبودند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كوچكترين‌ كاري‌ و در ساده‌ترين‌ امري‌، خلاف‌ رو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سول‌ الله ـ صلي‌ الله عليه‌ وسلم‌ ـ گام‌ بردارند، ا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است‌ دروني‌شان‌ چيز ديگري‌ مي‌بود، به‌ خاطر فعل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ار رسول‌ الله ـ صلي‌ الله عليه‌ وسلم‌ ـ خواست‌ خويش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دا مي‌كرد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حضرت‌ عمر فاروق‌ ـ </w:t>
      </w:r>
      <w:r>
        <w:rPr>
          <w:rStyle w:val="F5"/>
          <w:rFonts w:eastAsia="AGA Arabesque"/>
          <w:sz w:val="32"/>
          <w:sz w:val="32"/>
          <w:szCs w:val="32"/>
        </w:rPr>
        <w:t></w:t>
      </w:r>
      <w:r>
        <w:rPr>
          <w:rStyle w:val="F2"/>
          <w:sz w:val="32"/>
          <w:sz w:val="32"/>
          <w:szCs w:val="28"/>
          <w:rtl w:val="true"/>
        </w:rPr>
        <w:t xml:space="preserve"> ـ هنگامي‌ كه‌ بر حجر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وسه‌ مي‌زند، مي‌فرما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اگر محبوب‌ و رهبرم‌ چن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ملي‌ را انجام‌ نمي‌داد، من‌ هيچگاه‌ بر اين‌ تكه‌ سنگ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وسه‌ نمي‌زد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و در موارد ديگري‌ از هر كدام‌ از صحابه‌ كارهاي‌ مشا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ن‌ را مشاهده‌ مي‌نماييم‌، در زمان‌ خلافت‌ حضر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بوبكر صديق‌ ـ</w:t>
      </w:r>
      <w:r>
        <w:rPr>
          <w:rStyle w:val="F5"/>
          <w:rFonts w:eastAsia="AGA Arabesque"/>
          <w:sz w:val="32"/>
          <w:sz w:val="32"/>
          <w:szCs w:val="32"/>
        </w:rPr>
        <w:t></w:t>
      </w:r>
      <w:r>
        <w:rPr>
          <w:rStyle w:val="F2"/>
          <w:sz w:val="32"/>
          <w:sz w:val="32"/>
          <w:szCs w:val="28"/>
          <w:rtl w:val="true"/>
        </w:rPr>
        <w:t xml:space="preserve"> ـ با وجود شورش‌هاي‌ گوناگو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ثبيت‌ نشدن‌ پايه‌هاي‌ خلافت‌ اسلامي‌، تصميم‌ مي‌گ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حتماً سپاه‌ اسامه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</w:t>
      </w:r>
      <w:r>
        <w:rPr>
          <w:rStyle w:val="F2"/>
          <w:sz w:val="32"/>
          <w:sz w:val="32"/>
          <w:szCs w:val="28"/>
          <w:rtl w:val="true"/>
        </w:rPr>
        <w:t>‌ را اعزام‌ نمايد، با وجود مخالفت‌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ختلف‌ مي‌فرما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چون‌ اين‌ خواست‌ و اراده رسول‌ الله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ي‌ الله عليه‌ وسلم‌ ـ بوده‌، حتماً بايد عملي‌ گرد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ما ما امروزه‌ در صحبت‌ كردن‌، راه‌ رفتن‌، شيوه زندگي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لباس‌ پوشيدن‌ و خلاصه‌ اكثر اعمال‌ و رفتارمان‌ از غربي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غيرمسلمين‌ تقليد مي‌كنيم‌ و خيلي‌ راحت‌ سنت‌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حبوب‌ حجازي‌ را گذاشته‌ايم‌ و خيلي‌ بي‌شرمانه‌ بر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دم‌ عمل‌ به‌ آن‌ نيز دليل‌ مي‌آوري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يكي‌ از اساتيدم‌ تلويحاً مي‌فرمو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در جنگ‌ اسرائيل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لسطين‌، بارها ملائكه‌ نازل‌ شدند كه‌ به‌ مسلمان‌ها كمك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سانند، اما چون‌ هر دو طرف‌ ظاهر و شكل‌شان‌ ع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ديگر بود، ملائكه‌ برگشتند و فرمودن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خداون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دت‌ بهتر مي‌داني‌، آنها هيچ‌ فرقي‌ با هم‌ نداشتند، تم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عمالشان‌ مانند يكديگر بود و</w:t>
      </w:r>
      <w:r>
        <w:rPr>
          <w:rStyle w:val="F2"/>
          <w:sz w:val="32"/>
          <w:szCs w:val="28"/>
          <w:rtl w:val="true"/>
        </w:rPr>
        <w:t>..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13" w:name="__RefHeading___Toc273052286"/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‌</w:t>
      </w:r>
      <w:bookmarkEnd w:id="13"/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ز ديگر مواردي‌ كه‌ سبب‌ شده‌ كه‌ ابهت‌ و عظم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عصر ما از بين‌ برود و آنها را به‌ مسلمانان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وخالي‌ و پوشالي‌ تبديل‌ كند، محبت‌ و علاقه دنيا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لوب‌ بسياري‌ از آنها مي‌باش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رسول‌ الله ـ صلي‌ الله عليه‌ وسلم‌ ـ فرمو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براي‌ هر قومي‌ فتنه‌اي‌ آمد و آنها را تبا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اخت‌، فتنه امت‌ من‌ دنيا مي‌باشد كه‌ مي‌ترسم‌ آنها را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اي‌ درآورد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راستي‌ همين‌ طور است‌، محبت‌ دنيا و علاقه‌ به‌ متعلقا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نيوي‌، سبب‌ شده‌ كه‌ فكر آخرت‌ و روز قيامت‌ در اذه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كم‌رنگ‌ گردد و سفر آخرت‌ را بسيار دور و د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صور نمايند، به‌ همين‌ جهت‌ براي‌ به‌ دست‌ آوردن‌ متاع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نيوي‌ تمام‌ وقت‌ خويش‌ را صرف‌ مي‌نمايند و به‌ هم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دازه‌ از راه‌ حق‌ و حقيقت‌ و از رضايت‌ خدا و رسول‌ 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شو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سيار جاي‌ تعجب‌ است‌ براي‌ افرادي‌ كه‌ خود را ره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سول‌ الله ـ صلي‌ الله عليه‌ وسلم‌ ـ مي‌دانند، اما با شدت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لاقه فراواني‌ براي‌ چيزي‌ تلاش‌ مي‌نمايند كه‌ رسول‌ الله 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ي‌ الله عليه‌ وسلم‌ ـ از دچار شدن‌ به‌ آن‌ و فريب‌ خورد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‌ هشدار داده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ن‌ چه‌ نوع‌ اتباع‌ و محبت‌ و عشق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 كه‌ در هيچ‌ چيزي‌ محبوب‌ و معشوق‌ در نظر گرفت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شو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ولي‌ اگر ياران‌ رسول‌ الله ـ صلي‌ الله عليه‌ وسلم‌</w:t>
      </w:r>
      <w:r>
        <w:rPr>
          <w:rStyle w:val="F2"/>
          <w:sz w:val="32"/>
          <w:szCs w:val="28"/>
          <w:rtl w:val="true"/>
        </w:rPr>
        <w:t xml:space="preserve">- </w:t>
      </w:r>
      <w:r>
        <w:rPr>
          <w:rStyle w:val="F2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نگريم‌، آنها به‌ دنيا نمي‌انديشيدند، تمام‌ هم‌ّ و غمش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خرت‌ بود، لحظه‌اي‌ در به‌ دست‌ آوردن‌ رضاي‌ او تعال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أخير نمي‌كردند و هر آنچه‌ سبب‌ تقرب‌ بيشتر آنان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رگاه‌ الهي‌ مي‌گشت‌، بدون‌ معطلي‌ انجام‌ مي‌دادند، 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عصر ما، هر آنچه‌ را سبب‌ دوري‌ از او تعال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، بعضاً به‌ نام‌ دين‌ انجام‌ مي‌دهند و خوشحال‌اند كه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مت‌ محمدي‌ هستند</w:t>
      </w:r>
      <w:r>
        <w:rPr>
          <w:rStyle w:val="F2"/>
          <w:sz w:val="32"/>
          <w:szCs w:val="28"/>
          <w:rtl w:val="true"/>
        </w:rPr>
        <w:t>!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14" w:name="__RefHeading___Toc273052287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bookmarkEnd w:id="14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ز ديگر دلايل‌ ضعف‌ مسلمانان‌ عصر ما، ترك‌ كرد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عوت‌ و تبليغ‌ مي‌باشد، كه‌ رسول‌ الله ـ صلي‌ الله عليه‌ وسلم‌ ـ و ياران‌ گرانقدرش‌ در آن‌ راه‌، جان‌ خود را تقدي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ودند و از هيچ‌ تلاشي‌ در اين‌ راستا دريغ‌ نورزيد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داوند سبحان‌ زنده‌ كردن‌ امر به‌ معروف‌ و نهي‌ از 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در جامعه اسلامي‌ راهي‌ براي‌ ايجاد وحدت‌ و همدلي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بستگي‌ عنوان‌ مي‌فرمايد و اعتصام‌ به‌ حبل‌ الله را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رو داشتن‌ تقواي‌ الهي‌ و احياء امر به‌ معروف‌ و نهي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نكر معرفي‌ مي‌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يامبر گرامي‌ اسلام‌ ـ صلي‌ الله عليه‌ وسلم‌ ـ فرموده‌ ا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هرگاه‌ در جامعه‌اي‌ امر به‌ معروف‌ و نهي‌ از منكر ترك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ود و در كنارتان‌ هر منكري‌ انجام‌ گيرد شما راحت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نار آن‌ بگذريد و كاري‌ نداشته‌ باشيد، پس‌ منتظر عذاب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لهي‌ باشيد كه‌ در آن‌ وقت‌ هرقدر دعا و تضرع‌ نماييد، 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تضرّعتان‌ مقبول‌ نمي‌افت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15" w:name="__RefHeading___Toc273052288"/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‌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داوند متعال‌ بارها در آيات‌ متعدد قرآن‌ مجيد هش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ده‌ است‌ كه‌ اي‌ انسان‌ها بدانيد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شيطان‌ دشمن‌ قس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رده شماست‌ و در تلاش‌ است‌ كه‌ شما را به‌ بيراهه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ضلالت‌ بكشاند، پس‌ از او تبعيت‌ و پيروي‌ نكني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واظب‌ حربه‌هايش‌ باشيد، اما متأسفانه‌ بسياري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‌ عصر ما با كمال‌ اطمينان‌، آگاهانه‌ و ناآگانه‌ ا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يش‌ را به‌ او سپرده‌اند و با يقين‌ كامل‌ دنباله‌رو راه‌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شته‌ا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ر اينجا چند نمونه‌ از حربه‌ها و دام‌هاي‌ شيطان‌ را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نمائيم‌ كه‌ براي‌ از بين‌ بردن‌ و سست‌ نمودن‌ مسلمان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ز آن‌ حربه‌ها استفاده‌ مي‌نمايد</w:t>
      </w:r>
      <w:r>
        <w:rPr>
          <w:rStyle w:val="F2"/>
          <w:sz w:val="32"/>
          <w:szCs w:val="28"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center"/>
        <w:rPr>
          <w:sz w:val="32"/>
        </w:rPr>
      </w:pPr>
      <w:bookmarkStart w:id="16" w:name="__RefHeading___Toc273052289"/>
      <w:bookmarkEnd w:id="16"/>
      <w:r>
        <w:rPr>
          <w:rStyle w:val="F3"/>
          <w:rFonts w:cs="B Jadid"/>
          <w:sz w:val="34"/>
          <w:sz w:val="34"/>
          <w:szCs w:val="34"/>
          <w:rtl w:val="true"/>
        </w:rPr>
        <w:t>جنگ</w:t>
      </w:r>
      <w:r>
        <w:rPr>
          <w:rStyle w:val="F3"/>
          <w:rFonts w:cs="Times New Roman"/>
          <w:sz w:val="34"/>
          <w:sz w:val="34"/>
          <w:szCs w:val="34"/>
          <w:rtl w:val="true"/>
        </w:rPr>
        <w:t xml:space="preserve">‌ </w:t>
      </w:r>
      <w:r>
        <w:rPr>
          <w:rStyle w:val="F3"/>
          <w:rFonts w:cs="B Jadid"/>
          <w:sz w:val="34"/>
          <w:sz w:val="34"/>
          <w:szCs w:val="34"/>
          <w:rtl w:val="true"/>
        </w:rPr>
        <w:t>انسان</w:t>
      </w:r>
      <w:r>
        <w:rPr>
          <w:rStyle w:val="F3"/>
          <w:rFonts w:cs="Times New Roman"/>
          <w:sz w:val="34"/>
          <w:sz w:val="34"/>
          <w:szCs w:val="34"/>
          <w:rtl w:val="true"/>
        </w:rPr>
        <w:t xml:space="preserve">‌ </w:t>
      </w:r>
      <w:r>
        <w:rPr>
          <w:rStyle w:val="F3"/>
          <w:rFonts w:cs="B Jadid"/>
          <w:sz w:val="34"/>
          <w:sz w:val="34"/>
          <w:szCs w:val="34"/>
          <w:rtl w:val="true"/>
        </w:rPr>
        <w:t>و</w:t>
      </w:r>
      <w:r>
        <w:rPr>
          <w:rStyle w:val="F3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3"/>
          <w:rFonts w:cs="B Jadid"/>
          <w:sz w:val="34"/>
          <w:sz w:val="34"/>
          <w:szCs w:val="34"/>
          <w:rtl w:val="true"/>
        </w:rPr>
        <w:t>بزرگ</w:t>
      </w:r>
      <w:r>
        <w:rPr>
          <w:rStyle w:val="F3"/>
          <w:rFonts w:cs="Times New Roman"/>
          <w:sz w:val="34"/>
          <w:sz w:val="34"/>
          <w:szCs w:val="34"/>
          <w:rtl w:val="true"/>
        </w:rPr>
        <w:t>‌</w:t>
      </w:r>
      <w:r>
        <w:rPr>
          <w:rStyle w:val="F3"/>
          <w:rFonts w:cs="B Jadid"/>
          <w:sz w:val="34"/>
          <w:sz w:val="34"/>
          <w:szCs w:val="34"/>
          <w:rtl w:val="true"/>
        </w:rPr>
        <w:t>ترين</w:t>
      </w:r>
      <w:r>
        <w:rPr>
          <w:rStyle w:val="F3"/>
          <w:rFonts w:cs="Times New Roman"/>
          <w:sz w:val="34"/>
          <w:sz w:val="34"/>
          <w:szCs w:val="34"/>
          <w:rtl w:val="true"/>
        </w:rPr>
        <w:t xml:space="preserve">‌ </w:t>
      </w:r>
      <w:r>
        <w:rPr>
          <w:rStyle w:val="F3"/>
          <w:rFonts w:cs="B Jadid"/>
          <w:sz w:val="34"/>
          <w:sz w:val="34"/>
          <w:szCs w:val="34"/>
          <w:rtl w:val="true"/>
        </w:rPr>
        <w:t>دشمن</w:t>
      </w:r>
      <w:r>
        <w:rPr>
          <w:rStyle w:val="F3"/>
          <w:rFonts w:cs="Times New Roman"/>
          <w:sz w:val="34"/>
          <w:sz w:val="34"/>
          <w:szCs w:val="34"/>
          <w:rtl w:val="true"/>
        </w:rPr>
        <w:t xml:space="preserve">‌ </w:t>
      </w:r>
      <w:r>
        <w:rPr>
          <w:rStyle w:val="F3"/>
          <w:rFonts w:cs="B Jadid"/>
          <w:sz w:val="34"/>
          <w:sz w:val="34"/>
          <w:szCs w:val="34"/>
          <w:rtl w:val="true"/>
        </w:rPr>
        <w:t>بش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‌</w:t>
      </w:r>
      <w:r>
        <w:rPr>
          <w:rStyle w:val="F1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1"/>
          <w:rStyle w:val="FootnoteAnchor"/>
          <w:b/>
          <w:bCs/>
          <w:sz w:val="28"/>
          <w:szCs w:val="28"/>
          <w:vertAlign w:val="superscript"/>
          <w:rtl w:val="true"/>
        </w:rPr>
        <w:footnoteReference w:id="3"/>
      </w:r>
      <w:r>
        <w:rPr>
          <w:rStyle w:val="F1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Style11"/>
        <w:jc w:val="center"/>
        <w:rPr>
          <w:sz w:val="32"/>
          <w:szCs w:val="28"/>
        </w:rPr>
      </w:pPr>
      <w:bookmarkStart w:id="17" w:name="__RefHeading___Toc273052290"/>
      <w:bookmarkEnd w:id="17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جهان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ز هر فرد جامعه امروزي‌ اگر در مورد جنگ‌ جهاني‌ سؤا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ود، مسلماً اين‌گونه‌ پاسخ‌ مي‌دهد، جنگي‌ را گويند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ك‌ كشور يا چند كشور به‌ جان‌ ديگر كشورها و ملت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يافت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همانند هيتلر، ناپلئون‌، و غيره‌ كه‌ چنين‌ اقداماتي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جام‌ داد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ا تمام‌ شدن‌ جنگ‌ جهاني‌ اول‌ و دوم‌، مردم‌ 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شحالند كه‌ در صلح‌ و آرامش‌ بسر مي‌برند، غافل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نكه‌ دشمني‌ براي‌ تمام‌ آنها در كمين‌ نشسته‌ و هيچگا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اضر به‌ تن‌ دادن‌ به‌ گفتگوي‌ تمدن‌ها و يا قبول‌ تراژد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ح‌ جهاني‌، نمي‌باشد و اصلاً اين‌ حرفها و طرح‌ها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بول‌ ندار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ين‌ دشمن‌، شبانه‌ روز مشغول‌ طراحي‌ و برنامه‌ريزي‌ بر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ابودي‌ و از بين‌ بردن‌ بشريت‌ است‌، اما افسوس‌ و 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فسوس‌ كه‌ مدافعان‌ حقوق‌ بشر، سازمان‌هاي‌ امنيتي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لح‌ جهاني‌، هيچ‌ كدام‌ نمي‌توانند برنامه‌اي‌ بر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ويارويي‌ با اين‌ دشمن‌ قوي‌ ارائه‌ نمايند و خود نيرو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افظ‌ صلح‌ و ناتو و غيره‌ همگي‌ در معرض‌ فنا و نابود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وسيله اين‌ دشمن‌ بزرگ‌ بشريت‌ هست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ه‌ قول‌ سياستمداران‌، دشمني‌ كه‌ مكان‌ و قدر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ظامي‌اش‌ را نشناسيم‌، نمي‌توانيم‌ با او مقابله‌ كنيم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دانيم‌ كه‌ جنگ‌ با او چقدر طول‌ مي‌كش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ر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اين‌ دشمن‌ بزرگ‌ و خطرناك‌ و مسلح‌ را خد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تعال‌، كه‌ خالق‌ كل‌ كائنات‌ است‌، خوب‌ مي‌شناسد، و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عالي‌ آدرس‌، نشاني‌ و توان‌ رزمي‌ اين‌ دشمن‌ را به‌ ان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علام‌ نموده‌ 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شمني‌ كه‌ تا برپا شدن‌ قيامت‌ به‌ جنگ‌ و كارزار با انسان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دامه‌ مي‌دهد و حاضر به‌ صلح‌ و آتش‌بس‌ ني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شايد برخي‌ از انسان‌هاي‌ امروزي‌، آمريكا‌، انگلیس، اسرائيل‌ و</w:t>
      </w:r>
      <w:r>
        <w:rPr>
          <w:rStyle w:val="F2"/>
          <w:sz w:val="32"/>
          <w:szCs w:val="28"/>
          <w:rtl w:val="true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خطرناك‌ بدانند، و فكر كنند كه‌ خطرناك‌ترين‌ دشمن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سان‌ها اينها هستند، اما اگر اندكي‌ فكر كنيم‌ اين‌ دشمن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هايتاً مي‌توانند، دنياي‌ انسان‌ها را آتش‌ بزنند و زندگي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 آنها سخت‌ نمايند، اما اين‌ دشمن‌ بزرگ‌ كه‌ ما از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خن‌ مي‌گوييم‌، خيلي‌ بالاتر از اينهاست‌، او قادر است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خرت‌ و عقباي‌ انسان‌ها را نيز آتش‌ بزند و در هر دو جه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سان‌ها را به‌ انحطاط‌ و نابودي‌ بكشا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ر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 xml:space="preserve">نام‌ اين‌ دشمن‌ بزرگ‌ بشريّت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بليس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است‌ و لقب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شيطان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او بزرگترين‌ تسليحات‌ را در اختيار دارد، و هي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لحظه‌ از شبانه‌روز نيز از جنگ‌ و نبرد با انسان‌ها 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ايستد و براي‌ اين‌ كار نزد پروردگار جهانيان‌ قسم‌ 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رده‌ 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عد از اين‌ كه‌ ابليس‌ از فرمان‌ خداوند روگرداني‌ ن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داوند فرمو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05" w:right="0" w:hanging="0"/>
        <w:jc w:val="left"/>
        <w:rPr>
          <w:rStyle w:val="F3"/>
          <w:rFonts w:cs="B Lotus"/>
          <w:b w:val="false"/>
          <w:b w:val="false"/>
          <w:bCs w:val="false"/>
          <w:sz w:val="28"/>
          <w:szCs w:val="28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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7200" w:leader="none"/>
        </w:tabs>
        <w:bidi w:val="1"/>
        <w:ind w:left="1825" w:right="0" w:firstLine="335"/>
        <w:jc w:val="left"/>
        <w:rPr>
          <w:rStyle w:val="F2"/>
          <w:b/>
          <w:b/>
          <w:bCs/>
          <w:sz w:val="28"/>
          <w:szCs w:val="28"/>
        </w:rPr>
      </w:pPr>
      <w:r>
        <w:rPr>
          <w:rStyle w:val="F3"/>
          <w:rFonts w:cs="B Lotus"/>
          <w:b w:val="false"/>
          <w:bCs w:val="false"/>
          <w:sz w:val="28"/>
          <w:szCs w:val="28"/>
          <w:rtl w:val="true"/>
        </w:rPr>
        <w:tab/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 xml:space="preserve">حجر </w:t>
      </w:r>
      <w:r>
        <w:rPr>
          <w:rStyle w:val="F2"/>
          <w:sz w:val="26"/>
          <w:szCs w:val="26"/>
          <w:rtl w:val="true"/>
        </w:rPr>
        <w:t xml:space="preserve">/ </w:t>
      </w:r>
      <w:r>
        <w:rPr>
          <w:rStyle w:val="F2"/>
          <w:sz w:val="26"/>
          <w:szCs w:val="26"/>
        </w:rPr>
        <w:t>35</w:t>
      </w:r>
      <w:r>
        <w:rPr>
          <w:rStyle w:val="F2"/>
          <w:sz w:val="26"/>
          <w:szCs w:val="26"/>
          <w:rtl w:val="true"/>
        </w:rPr>
        <w:t>-</w:t>
      </w:r>
      <w:r>
        <w:rPr>
          <w:rStyle w:val="F2"/>
          <w:sz w:val="26"/>
          <w:szCs w:val="26"/>
        </w:rPr>
        <w:t>34</w:t>
      </w:r>
      <w:r>
        <w:rPr>
          <w:rStyle w:val="F2"/>
          <w:sz w:val="26"/>
          <w:szCs w:val="26"/>
          <w:rtl w:val="true"/>
        </w:rPr>
        <w:t xml:space="preserve">) </w:t>
      </w:r>
    </w:p>
    <w:p>
      <w:pPr>
        <w:pStyle w:val="Normal"/>
        <w:bidi w:val="1"/>
        <w:ind w:left="1134" w:right="0" w:hanging="0"/>
        <w:jc w:val="left"/>
        <w:rPr>
          <w:sz w:val="30"/>
          <w:szCs w:val="30"/>
        </w:rPr>
      </w:pP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خداوند فرمود</w:t>
      </w:r>
      <w:r>
        <w:rPr>
          <w:rStyle w:val="F2"/>
          <w:sz w:val="30"/>
          <w:szCs w:val="26"/>
          <w:rtl w:val="true"/>
        </w:rPr>
        <w:t xml:space="preserve">: </w:t>
      </w:r>
      <w:r>
        <w:rPr>
          <w:rStyle w:val="F2"/>
          <w:sz w:val="30"/>
          <w:sz w:val="30"/>
          <w:szCs w:val="26"/>
          <w:rtl w:val="true"/>
        </w:rPr>
        <w:t>چون‌ از فرمان‌ من‌ سرپيچي‌ كردي‌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پس‌ 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 xml:space="preserve">بهشت‌ بيرون‌ شو، چرا كه‌ تو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از رحمت‌ من‌،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 xml:space="preserve">مطرود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و 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منزلت‌ كرامت‌ رانده‌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هستي‌</w:t>
      </w:r>
      <w:r>
        <w:rPr>
          <w:rStyle w:val="F2"/>
          <w:sz w:val="30"/>
          <w:szCs w:val="26"/>
          <w:rtl w:val="true"/>
        </w:rPr>
        <w:t xml:space="preserve">. </w:t>
      </w:r>
      <w:r>
        <w:rPr>
          <w:rStyle w:val="F2"/>
          <w:sz w:val="30"/>
          <w:sz w:val="30"/>
          <w:szCs w:val="26"/>
          <w:rtl w:val="true"/>
        </w:rPr>
        <w:t xml:space="preserve">و تا روز جزا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كه‌ در آن‌ تو 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پيروان‌ تو به‌ عذاب‌ سرمدي‌ من‌ گرفتار مي‌آيند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بر 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نفرين‌ باد</w:t>
      </w: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Style w:val="F2"/>
          <w:sz w:val="30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سپس‌ شيطان‌ گفت‌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both"/>
        <w:rPr>
          <w:sz w:val="32"/>
          <w:szCs w:val="32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</w:t>
      </w:r>
      <w:r>
        <w:rPr>
          <w:rFonts w:ascii="HQPB1" w:hAnsi="HQPB1" w:eastAsia="HQPB1" w:cs="HQPB1"/>
          <w:color w:val="000000"/>
        </w:rPr>
        <w:t>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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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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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rFonts w:cs="Times New Roman" w:ascii="V_Symbols;Times New Roman" w:hAnsi="V_Symbols;Times New Roman"/>
          <w:sz w:val="32"/>
          <w:szCs w:val="32"/>
          <w:rtl w:val="true"/>
        </w:rPr>
        <w:tab/>
        <w:tab/>
        <w:tab/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حجر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6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both"/>
        <w:rPr>
          <w:sz w:val="32"/>
          <w:szCs w:val="32"/>
        </w:rPr>
      </w:pPr>
      <w:r>
        <w:rPr>
          <w:rStyle w:val="F2"/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Style w:val="F2"/>
          <w:sz w:val="32"/>
          <w:sz w:val="32"/>
          <w:szCs w:val="28"/>
          <w:rtl w:val="true"/>
          <w:lang w:bidi="fa-IR"/>
        </w:rPr>
        <w:t>گفت</w:t>
      </w:r>
      <w:r>
        <w:rPr>
          <w:rStyle w:val="F2"/>
          <w:sz w:val="32"/>
          <w:szCs w:val="28"/>
          <w:rtl w:val="true"/>
          <w:lang w:bidi="fa-IR"/>
        </w:rPr>
        <w:t xml:space="preserve">: </w:t>
      </w:r>
      <w:r>
        <w:rPr>
          <w:rStyle w:val="F2"/>
          <w:sz w:val="32"/>
          <w:sz w:val="32"/>
          <w:szCs w:val="28"/>
          <w:rtl w:val="true"/>
          <w:lang w:bidi="fa-IR"/>
        </w:rPr>
        <w:t>پروردگارا</w:t>
      </w:r>
      <w:r>
        <w:rPr>
          <w:rStyle w:val="F2"/>
          <w:sz w:val="32"/>
          <w:szCs w:val="28"/>
          <w:rtl w:val="true"/>
          <w:lang w:bidi="fa-IR"/>
        </w:rPr>
        <w:t xml:space="preserve">! </w:t>
      </w:r>
      <w:r>
        <w:rPr>
          <w:rStyle w:val="F2"/>
          <w:sz w:val="32"/>
          <w:sz w:val="32"/>
          <w:szCs w:val="28"/>
          <w:rtl w:val="true"/>
          <w:lang w:bidi="fa-IR"/>
        </w:rPr>
        <w:t>اكنون‌ كه‌ چنين‌ است‌ مرا تا روزي‌ مهلت‌ ده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در آن‌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مردمان‌ بعد از مرگشان‌ مجدداً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زنده‌ مي‌گردند</w:t>
      </w:r>
      <w:r>
        <w:rPr>
          <w:rStyle w:val="F2"/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روردگار فرمو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left"/>
        <w:rPr>
          <w:sz w:val="32"/>
          <w:szCs w:val="32"/>
        </w:rPr>
      </w:pPr>
      <w:r>
        <w:rPr>
          <w:rStyle w:val="F5"/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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Style w:val="F5"/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حجر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8</w:t>
      </w:r>
      <w:r>
        <w:rPr>
          <w:rStyle w:val="F2"/>
          <w:sz w:val="32"/>
          <w:szCs w:val="28"/>
          <w:rtl w:val="true"/>
        </w:rPr>
        <w:t>-</w:t>
      </w:r>
      <w:r>
        <w:rPr>
          <w:rStyle w:val="F2"/>
          <w:sz w:val="32"/>
          <w:szCs w:val="28"/>
        </w:rPr>
        <w:t>37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26"/>
          <w:szCs w:val="26"/>
        </w:rPr>
      </w:pP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2"/>
          <w:sz w:val="26"/>
          <w:sz w:val="26"/>
          <w:szCs w:val="26"/>
          <w:rtl w:val="true"/>
        </w:rPr>
        <w:t xml:space="preserve">هم‌ اينك‌ تو از مهلت‌ يافتگاني‌ تا روزي‌ كه‌ زمان‌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رسيدن‌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 xml:space="preserve">آن‌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در پيش‌ خدا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 xml:space="preserve">معلوم‌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و اگر هم‌ طول‌ بك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محدود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 xml:space="preserve">است‌،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و هنگامه‌ رستاخيز نام‌ دارد</w:t>
      </w:r>
      <w:r>
        <w:rPr>
          <w:rStyle w:val="F2"/>
          <w:sz w:val="26"/>
          <w:szCs w:val="26"/>
          <w:rtl w:val="true"/>
        </w:rPr>
        <w:t>)</w:t>
      </w: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2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بليس‌ در اينجا بود كه‌ براي‌ جنگ‌ با انسان‌ها تصمي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رفت‌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left"/>
        <w:rPr>
          <w:sz w:val="32"/>
          <w:szCs w:val="32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</w:t>
      </w:r>
      <w:r>
        <w:rPr>
          <w:rFonts w:ascii="HQPB1" w:hAnsi="HQPB1" w:eastAsia="HQPB1" w:cs="HQPB1"/>
          <w:color w:val="000000"/>
        </w:rPr>
        <w:t>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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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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1" w:hAnsi="HQPB1" w:eastAsia="HQPB1" w:cs="HQPB1"/>
          <w:color w:val="000000"/>
        </w:rPr>
        <w:t>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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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</w:t>
      </w:r>
      <w:r>
        <w:rPr>
          <w:rFonts w:ascii="HQPB5" w:hAnsi="HQPB5" w:eastAsia="HQPB5" w:cs="HQPB5"/>
          <w:color w:val="000000"/>
        </w:rPr>
        <w:t></w:t>
      </w:r>
      <w:r>
        <w:rPr>
          <w:rFonts w:ascii="HQPB2" w:hAnsi="HQPB2" w:eastAsia="HQPB2" w:cs="HQPB2"/>
          <w:color w:val="000000"/>
        </w:rPr>
        <w:t>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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</w:t>
      </w:r>
      <w:r>
        <w:rPr>
          <w:rFonts w:ascii="HQPB5" w:hAnsi="HQPB5" w:eastAsia="HQPB5" w:cs="HQPB5"/>
          <w:color w:val="000000"/>
        </w:rPr>
        <w:t>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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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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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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rFonts w:cs="Times New Roman" w:ascii="V_Symbols;Times New Roman" w:hAnsi="V_Symbols;Times New Roman"/>
          <w:sz w:val="32"/>
          <w:szCs w:val="32"/>
          <w:rtl w:val="true"/>
        </w:rPr>
        <w:tab/>
        <w:tab/>
        <w:tab/>
      </w:r>
      <w:r>
        <w:rPr>
          <w:rStyle w:val="F4"/>
          <w:rFonts w:cs="B Zar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حجر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40</w:t>
      </w:r>
      <w:r>
        <w:rPr>
          <w:rStyle w:val="F2"/>
          <w:sz w:val="32"/>
          <w:szCs w:val="28"/>
          <w:rtl w:val="true"/>
        </w:rPr>
        <w:t>-</w:t>
      </w:r>
      <w:r>
        <w:rPr>
          <w:rStyle w:val="F2"/>
          <w:sz w:val="32"/>
          <w:szCs w:val="28"/>
        </w:rPr>
        <w:t>39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sz w:val="30"/>
          <w:szCs w:val="30"/>
        </w:rPr>
      </w:pPr>
      <w:r>
        <w:rPr>
          <w:rStyle w:val="F2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2"/>
          <w:sz w:val="30"/>
          <w:sz w:val="30"/>
          <w:szCs w:val="26"/>
          <w:rtl w:val="true"/>
        </w:rPr>
        <w:t>پروردگارا</w:t>
      </w:r>
      <w:r>
        <w:rPr>
          <w:rStyle w:val="F2"/>
          <w:sz w:val="30"/>
          <w:szCs w:val="26"/>
          <w:rtl w:val="true"/>
        </w:rPr>
        <w:t xml:space="preserve">! </w:t>
      </w:r>
      <w:r>
        <w:rPr>
          <w:rStyle w:val="F2"/>
          <w:sz w:val="30"/>
          <w:sz w:val="30"/>
          <w:szCs w:val="26"/>
          <w:rtl w:val="true"/>
        </w:rPr>
        <w:t xml:space="preserve">به‌ سبب‌ اينكه‌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به‌ خاطر اين‌ انسان‌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مرا گمرا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 xml:space="preserve">ساختي‌، </w:t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>معاصي‌ و اعمال‌ زشت‌ را</w:t>
      </w:r>
      <w:r>
        <w:rPr>
          <w:rStyle w:val="F2"/>
          <w:sz w:val="30"/>
          <w:szCs w:val="26"/>
          <w:rtl w:val="true"/>
        </w:rPr>
        <w:t xml:space="preserve">) </w:t>
      </w:r>
      <w:r>
        <w:rPr>
          <w:rStyle w:val="F2"/>
          <w:sz w:val="30"/>
          <w:sz w:val="30"/>
          <w:szCs w:val="26"/>
          <w:rtl w:val="true"/>
        </w:rPr>
        <w:t>در زمين‌ برايشا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مي‌آرايم‌ و جملگي‌ آنان‌ را گمراه‌ مي‌نمايم‌</w:t>
      </w:r>
      <w:r>
        <w:rPr>
          <w:rStyle w:val="F2"/>
          <w:sz w:val="30"/>
          <w:szCs w:val="26"/>
          <w:rtl w:val="true"/>
        </w:rPr>
        <w:t xml:space="preserve">. </w:t>
      </w:r>
      <w:r>
        <w:rPr>
          <w:rStyle w:val="F2"/>
          <w:sz w:val="30"/>
          <w:sz w:val="30"/>
          <w:szCs w:val="26"/>
          <w:rtl w:val="true"/>
        </w:rPr>
        <w:t>مگر بندگا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برگزيده‌ و پاكيزه‌ي‌ تو از ايشان‌</w:t>
      </w:r>
      <w:r>
        <w:rPr>
          <w:rStyle w:val="F2"/>
          <w:sz w:val="30"/>
          <w:szCs w:val="26"/>
          <w:rtl w:val="true"/>
        </w:rPr>
        <w:t>. (</w:t>
      </w:r>
      <w:r>
        <w:rPr>
          <w:rStyle w:val="F2"/>
          <w:sz w:val="30"/>
          <w:sz w:val="30"/>
          <w:szCs w:val="26"/>
          <w:rtl w:val="true"/>
        </w:rPr>
        <w:t>كه‌ چون‌ دلهايشان‌ به‌ 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2"/>
          <w:sz w:val="30"/>
          <w:sz w:val="30"/>
          <w:szCs w:val="26"/>
          <w:rtl w:val="true"/>
        </w:rPr>
        <w:t>تو آباد است‌، تلاش‌ من‌ در حق‌ آنان‌ بر باد است‌</w:t>
      </w:r>
      <w:r>
        <w:rPr>
          <w:rStyle w:val="F2"/>
          <w:sz w:val="30"/>
          <w:szCs w:val="26"/>
          <w:rtl w:val="true"/>
        </w:rPr>
        <w:t>)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و در اولين‌ جنگ‌ و روياروئي‌ با انسان‌ها، پيروز ش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وفق‌ گرديد كه‌ ابوالبشر و زوج‌ او را از بهشت‌ برين‌، اخراج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اي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از آن‌ در دومين‌ معركه‌ نيز پيروز گرديد و توانست‌ 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حربه‌ و نقشه‌هايش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هابيل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 xml:space="preserve">و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قابيل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را به‌ جنگ‌ و جدا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ادار نمايد و براي‌ اولين‌ بار برادركشي‌ را در جه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شريت‌ بنيان‌ نها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داوند منان‌، بندگانش‌ را بسيار دوست‌ دارد، به‌ همين‌ جهت‌ خداوند مي‌خواهد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ندگانش‌، دشمنانشان‌ را بشناسند، و براي‌ مقابله‌ با او 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آماده‌ نماي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بارها و بارها، تابلوهاي‌ بزرگي‌ را مبني‌ بر اينكه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مواظب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شيد اي‌ انسان‌ها و بدانيد كه‌ شيطان‌ دشمن‌ آشكار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سم‌ خورده شماست‌</w:t>
      </w:r>
      <w:r>
        <w:rPr>
          <w:rStyle w:val="F2"/>
          <w:sz w:val="32"/>
          <w:szCs w:val="28"/>
          <w:rtl w:val="true"/>
        </w:rPr>
        <w:t xml:space="preserve">». </w:t>
      </w:r>
      <w:r>
        <w:rPr>
          <w:rStyle w:val="F2"/>
          <w:sz w:val="32"/>
          <w:sz w:val="32"/>
          <w:szCs w:val="28"/>
          <w:rtl w:val="true"/>
        </w:rPr>
        <w:t>بر سر راه‌ ما نصب‌ كرده‌ و هر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ند گاهي‌ افرادي‌ را براي‌ بيدار كردن‌ و تذكر دادن‌ به‌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سان‌ها، ارسال‌ نموده‌ ا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ما آيا ما براي‌ مقابله‌ و روياروئي‌ با اين‌ دشمن‌ قس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رده‌، اقدامي‌ انجام‌ داده‌ا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قرآن‌ مجيد يازده‌ بار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دشمن‌ با نام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ابليس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به‌ ما معرفي‌ شده‌ است‌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4"/>
          <w:rFonts w:cs="B Zar"/>
          <w:sz w:val="32"/>
          <w:szCs w:val="32"/>
        </w:rPr>
        <w:t>1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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</w:t>
      </w:r>
      <w:r>
        <w:rPr>
          <w:rFonts w:ascii="HQPB2" w:hAnsi="HQPB2" w:eastAsia="HQPB2" w:cs="HQPB2"/>
          <w:color w:val="000000"/>
        </w:rPr>
        <w:t>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1" w:hAnsi="HQPB1" w:eastAsia="HQPB1" w:cs="HQPB1"/>
          <w:color w:val="000000"/>
        </w:rPr>
        <w:t>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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4"/>
          <w:sz w:val="32"/>
          <w:sz w:val="32"/>
          <w:szCs w:val="32"/>
          <w:rtl w:val="true"/>
        </w:rPr>
        <w:t>‌</w:t>
      </w:r>
      <w:r>
        <w:rPr>
          <w:rStyle w:val="F11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11"/>
          <w:sz w:val="32"/>
          <w:sz w:val="32"/>
          <w:szCs w:val="28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ab/>
        <w:tab/>
        <w:tab/>
        <w:tab/>
        <w:tab/>
        <w:tab/>
        <w:t>(</w:t>
      </w:r>
      <w:r>
        <w:rPr>
          <w:rStyle w:val="F11"/>
          <w:sz w:val="32"/>
          <w:sz w:val="32"/>
          <w:szCs w:val="28"/>
          <w:rtl w:val="true"/>
        </w:rPr>
        <w:t xml:space="preserve">بقره‌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34</w:t>
      </w:r>
      <w:r>
        <w:rPr>
          <w:rStyle w:val="F11"/>
          <w:sz w:val="32"/>
          <w:szCs w:val="28"/>
          <w:rtl w:val="true"/>
        </w:rPr>
        <w:t>)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چو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فرشتگا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گفتيم</w:t>
      </w:r>
      <w:r>
        <w:rPr>
          <w:rFonts w:cs="B Lotus"/>
          <w:sz w:val="30"/>
          <w:szCs w:val="26"/>
          <w:rtl w:val="true"/>
        </w:rPr>
        <w:t xml:space="preserve">: </w:t>
      </w:r>
      <w:r>
        <w:rPr>
          <w:rFonts w:cs="B Lotus"/>
          <w:sz w:val="30"/>
          <w:sz w:val="30"/>
          <w:szCs w:val="26"/>
          <w:rtl w:val="true"/>
        </w:rPr>
        <w:t>برا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آد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سجد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نيد،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پس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Cs w:val="26"/>
          <w:rtl w:val="true"/>
        </w:rPr>
        <w:t>[</w:t>
      </w:r>
      <w:r>
        <w:rPr>
          <w:rFonts w:cs="B Lotus"/>
          <w:sz w:val="30"/>
          <w:sz w:val="30"/>
          <w:szCs w:val="26"/>
          <w:rtl w:val="true"/>
        </w:rPr>
        <w:t>همه‏</w:t>
      </w:r>
      <w:r>
        <w:rPr>
          <w:rFonts w:cs="B Lotus"/>
          <w:sz w:val="30"/>
          <w:szCs w:val="26"/>
          <w:rtl w:val="true"/>
        </w:rPr>
        <w:t xml:space="preserve">] </w:t>
      </w:r>
      <w:r>
        <w:rPr>
          <w:rFonts w:cs="B Lotus"/>
          <w:sz w:val="30"/>
          <w:sz w:val="30"/>
          <w:szCs w:val="26"/>
          <w:rtl w:val="true"/>
        </w:rPr>
        <w:t>سجد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ردن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مگ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Cs w:val="26"/>
          <w:rtl w:val="true"/>
        </w:rPr>
        <w:t>«</w:t>
      </w:r>
      <w:r>
        <w:rPr>
          <w:rFonts w:cs="B Lotus"/>
          <w:sz w:val="30"/>
          <w:sz w:val="30"/>
          <w:szCs w:val="26"/>
          <w:rtl w:val="true"/>
        </w:rPr>
        <w:t>ابليس</w:t>
      </w:r>
      <w:r>
        <w:rPr>
          <w:rFonts w:cs="B Lotus"/>
          <w:sz w:val="30"/>
          <w:szCs w:val="26"/>
          <w:rtl w:val="true"/>
        </w:rPr>
        <w:t xml:space="preserve">» </w:t>
      </w:r>
      <w:r>
        <w:rPr>
          <w:rFonts w:cs="B Lotus"/>
          <w:sz w:val="30"/>
          <w:sz w:val="30"/>
          <w:szCs w:val="26"/>
          <w:rtl w:val="true"/>
        </w:rPr>
        <w:t>ك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نپذيرف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ب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رزي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افرا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ش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Style w:val="F11"/>
          <w:rFonts w:ascii="Traditional Arabic" w:hAnsi="Traditional Arabic" w:cs="Traditional Arabic"/>
          <w:sz w:val="32"/>
          <w:szCs w:val="32"/>
        </w:rPr>
      </w:pPr>
      <w:r>
        <w:rPr>
          <w:rStyle w:val="F4"/>
          <w:rFonts w:cs="B Zar"/>
          <w:sz w:val="32"/>
          <w:szCs w:val="32"/>
        </w:rPr>
        <w:t>2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</w:t>
      </w:r>
      <w:r>
        <w:rPr>
          <w:rFonts w:ascii="HQPB2" w:hAnsi="HQPB2" w:eastAsia="HQPB2" w:cs="HQPB2"/>
          <w:color w:val="000000"/>
        </w:rPr>
        <w:t>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4" w:hAnsi="HQPB4" w:eastAsia="HQPB4" w:cs="HQPB4"/>
          <w:color w:val="000000"/>
        </w:rPr>
        <w:t>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>اعراف‌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11</w:t>
      </w:r>
      <w:r>
        <w:rPr>
          <w:rStyle w:val="F11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11"/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Style w:val="F11"/>
          <w:sz w:val="32"/>
          <w:sz w:val="32"/>
          <w:szCs w:val="28"/>
          <w:rtl w:val="true"/>
        </w:rPr>
        <w:t>آن گاه به فرشتگان گفتيم كه براى آدم سجده كنيد</w:t>
      </w:r>
      <w:r>
        <w:rPr>
          <w:rStyle w:val="F11"/>
          <w:sz w:val="32"/>
          <w:szCs w:val="28"/>
          <w:rtl w:val="true"/>
        </w:rPr>
        <w:t xml:space="preserve">. </w:t>
      </w:r>
      <w:r>
        <w:rPr>
          <w:rStyle w:val="F11"/>
          <w:sz w:val="32"/>
          <w:sz w:val="32"/>
          <w:szCs w:val="28"/>
          <w:rtl w:val="true"/>
        </w:rPr>
        <w:t xml:space="preserve">پس </w:t>
      </w:r>
      <w:r>
        <w:rPr>
          <w:rStyle w:val="F11"/>
          <w:sz w:val="32"/>
          <w:szCs w:val="28"/>
          <w:rtl w:val="true"/>
        </w:rPr>
        <w:t>[</w:t>
      </w:r>
      <w:r>
        <w:rPr>
          <w:rStyle w:val="F11"/>
          <w:sz w:val="32"/>
          <w:sz w:val="32"/>
          <w:szCs w:val="28"/>
          <w:rtl w:val="true"/>
        </w:rPr>
        <w:t>همه‏</w:t>
      </w:r>
      <w:r>
        <w:rPr>
          <w:rStyle w:val="F11"/>
          <w:sz w:val="32"/>
          <w:szCs w:val="28"/>
          <w:rtl w:val="true"/>
        </w:rPr>
        <w:t xml:space="preserve">] </w:t>
      </w:r>
      <w:r>
        <w:rPr>
          <w:rStyle w:val="F11"/>
          <w:sz w:val="32"/>
          <w:sz w:val="32"/>
          <w:szCs w:val="28"/>
          <w:rtl w:val="true"/>
        </w:rPr>
        <w:t>سجده كردند مگر ابليس</w:t>
      </w:r>
      <w:r>
        <w:rPr>
          <w:rStyle w:val="F11"/>
          <w:sz w:val="32"/>
          <w:szCs w:val="28"/>
          <w:rtl w:val="true"/>
        </w:rPr>
        <w:t xml:space="preserve">. </w:t>
      </w:r>
      <w:r>
        <w:rPr>
          <w:rStyle w:val="F11"/>
          <w:sz w:val="32"/>
          <w:sz w:val="32"/>
          <w:szCs w:val="28"/>
          <w:rtl w:val="true"/>
        </w:rPr>
        <w:t>كه از سجده كنندگان نبود</w:t>
      </w:r>
      <w:r>
        <w:rPr>
          <w:rStyle w:val="F11"/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Style w:val="F11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Style w:val="F11"/>
          <w:rFonts w:ascii="Traditional Arabic" w:hAnsi="Traditional Arabic" w:cs="Traditional Arabic"/>
          <w:sz w:val="32"/>
          <w:szCs w:val="32"/>
        </w:rPr>
      </w:pPr>
      <w:r>
        <w:rPr>
          <w:rStyle w:val="F4"/>
          <w:rFonts w:cs="B Zar"/>
          <w:sz w:val="32"/>
          <w:szCs w:val="32"/>
        </w:rPr>
        <w:t>3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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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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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1" w:hAnsi="HQPB1" w:eastAsia="HQPB1" w:cs="HQPB1"/>
          <w:color w:val="000000"/>
        </w:rPr>
        <w:t>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4" w:hAnsi="HQPB4" w:eastAsia="HQPB4" w:cs="HQPB4"/>
          <w:color w:val="000000"/>
        </w:rPr>
        <w:t>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حجر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30</w:t>
      </w:r>
      <w:r>
        <w:rPr>
          <w:rStyle w:val="F11"/>
          <w:sz w:val="32"/>
          <w:szCs w:val="28"/>
          <w:rtl w:val="true"/>
        </w:rPr>
        <w:t xml:space="preserve">- </w:t>
      </w:r>
      <w:r>
        <w:rPr>
          <w:rStyle w:val="F11"/>
          <w:sz w:val="32"/>
          <w:szCs w:val="28"/>
        </w:rPr>
        <w:t>31</w:t>
      </w:r>
      <w:r>
        <w:rPr>
          <w:rStyle w:val="F11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rStyle w:val="F11"/>
          <w:sz w:val="32"/>
          <w:szCs w:val="28"/>
        </w:rPr>
      </w:pPr>
      <w:r>
        <w:rPr>
          <w:rStyle w:val="F11"/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Style w:val="F11"/>
          <w:sz w:val="32"/>
          <w:sz w:val="32"/>
          <w:szCs w:val="28"/>
          <w:rtl w:val="true"/>
        </w:rPr>
        <w:t xml:space="preserve">پس فرشتگان همگى‏شان با همديگر به سجده در افتادند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Cs w:val="28"/>
        </w:rPr>
        <w:t>30</w:t>
      </w:r>
      <w:r>
        <w:rPr>
          <w:rStyle w:val="F11"/>
          <w:sz w:val="32"/>
          <w:szCs w:val="28"/>
          <w:rtl w:val="true"/>
        </w:rPr>
        <w:t xml:space="preserve">) </w:t>
      </w:r>
      <w:r>
        <w:rPr>
          <w:rStyle w:val="F11"/>
          <w:sz w:val="32"/>
          <w:sz w:val="32"/>
          <w:szCs w:val="28"/>
          <w:rtl w:val="true"/>
        </w:rPr>
        <w:t xml:space="preserve">مگر </w:t>
      </w:r>
      <w:r>
        <w:rPr>
          <w:rStyle w:val="F11"/>
          <w:sz w:val="32"/>
          <w:szCs w:val="28"/>
          <w:rtl w:val="true"/>
        </w:rPr>
        <w:t>«</w:t>
      </w:r>
      <w:r>
        <w:rPr>
          <w:rStyle w:val="F11"/>
          <w:sz w:val="32"/>
          <w:sz w:val="32"/>
          <w:szCs w:val="28"/>
          <w:rtl w:val="true"/>
        </w:rPr>
        <w:t>ابليس</w:t>
      </w:r>
      <w:r>
        <w:rPr>
          <w:rStyle w:val="F11"/>
          <w:sz w:val="32"/>
          <w:szCs w:val="28"/>
          <w:rtl w:val="true"/>
        </w:rPr>
        <w:t>»</w:t>
      </w:r>
      <w:r>
        <w:rPr>
          <w:rStyle w:val="F11"/>
          <w:sz w:val="32"/>
          <w:sz w:val="32"/>
          <w:szCs w:val="28"/>
          <w:rtl w:val="true"/>
        </w:rPr>
        <w:t>، از آنكه با سجده كنندگان باشد، سرباز زد</w:t>
      </w:r>
      <w:r>
        <w:rPr>
          <w:rStyle w:val="F11"/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Style w:val="F11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F11"/>
          <w:rFonts w:ascii="Traditional Arabic" w:hAnsi="Traditional Arabic" w:cs="Traditional Arabic"/>
          <w:sz w:val="32"/>
          <w:szCs w:val="32"/>
        </w:rPr>
      </w:pPr>
      <w:r>
        <w:rPr>
          <w:rStyle w:val="F4"/>
          <w:rFonts w:cs="B Zar"/>
          <w:sz w:val="32"/>
          <w:szCs w:val="32"/>
        </w:rPr>
        <w:t>4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4" w:hAnsi="HQPB4" w:eastAsia="HQPB4" w:cs="HQPB4"/>
          <w:color w:val="000000"/>
        </w:rPr>
        <w:t>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color w:val="000000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حجر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32</w:t>
      </w:r>
      <w:r>
        <w:rPr>
          <w:rStyle w:val="F11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rStyle w:val="F11"/>
          <w:sz w:val="32"/>
          <w:szCs w:val="28"/>
        </w:rPr>
      </w:pPr>
      <w:r>
        <w:rPr>
          <w:rStyle w:val="F11"/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Style w:val="F11"/>
          <w:sz w:val="32"/>
          <w:szCs w:val="28"/>
          <w:rtl w:val="true"/>
        </w:rPr>
        <w:t>[</w:t>
      </w:r>
      <w:r>
        <w:rPr>
          <w:rStyle w:val="F11"/>
          <w:sz w:val="32"/>
          <w:sz w:val="32"/>
          <w:szCs w:val="28"/>
          <w:rtl w:val="true"/>
        </w:rPr>
        <w:t>خداوند</w:t>
      </w:r>
      <w:r>
        <w:rPr>
          <w:rStyle w:val="F11"/>
          <w:sz w:val="32"/>
          <w:szCs w:val="28"/>
          <w:rtl w:val="true"/>
        </w:rPr>
        <w:t xml:space="preserve">] </w:t>
      </w:r>
      <w:r>
        <w:rPr>
          <w:rStyle w:val="F11"/>
          <w:sz w:val="32"/>
          <w:sz w:val="32"/>
          <w:szCs w:val="28"/>
          <w:rtl w:val="true"/>
        </w:rPr>
        <w:t>فرمود</w:t>
      </w:r>
      <w:r>
        <w:rPr>
          <w:rStyle w:val="F11"/>
          <w:sz w:val="32"/>
          <w:szCs w:val="28"/>
          <w:rtl w:val="true"/>
        </w:rPr>
        <w:t xml:space="preserve">: </w:t>
      </w:r>
      <w:r>
        <w:rPr>
          <w:rStyle w:val="F11"/>
          <w:sz w:val="32"/>
          <w:sz w:val="32"/>
          <w:szCs w:val="28"/>
          <w:rtl w:val="true"/>
        </w:rPr>
        <w:t xml:space="preserve">اى </w:t>
      </w:r>
      <w:r>
        <w:rPr>
          <w:rStyle w:val="F11"/>
          <w:sz w:val="32"/>
          <w:szCs w:val="28"/>
          <w:rtl w:val="true"/>
        </w:rPr>
        <w:t>«</w:t>
      </w:r>
      <w:r>
        <w:rPr>
          <w:rStyle w:val="F11"/>
          <w:sz w:val="32"/>
          <w:sz w:val="32"/>
          <w:szCs w:val="28"/>
          <w:rtl w:val="true"/>
        </w:rPr>
        <w:t>ابليس</w:t>
      </w:r>
      <w:r>
        <w:rPr>
          <w:rStyle w:val="F11"/>
          <w:sz w:val="32"/>
          <w:szCs w:val="28"/>
          <w:rtl w:val="true"/>
        </w:rPr>
        <w:t xml:space="preserve">» </w:t>
      </w:r>
      <w:r>
        <w:rPr>
          <w:rStyle w:val="F11"/>
          <w:sz w:val="32"/>
          <w:sz w:val="32"/>
          <w:szCs w:val="28"/>
          <w:rtl w:val="true"/>
        </w:rPr>
        <w:t xml:space="preserve">تو را چه شده است كه با سجده كنندگان </w:t>
      </w:r>
      <w:r>
        <w:rPr>
          <w:rStyle w:val="F11"/>
          <w:sz w:val="32"/>
          <w:szCs w:val="28"/>
          <w:rtl w:val="true"/>
        </w:rPr>
        <w:t>[</w:t>
      </w:r>
      <w:r>
        <w:rPr>
          <w:rStyle w:val="F11"/>
          <w:sz w:val="32"/>
          <w:sz w:val="32"/>
          <w:szCs w:val="28"/>
          <w:rtl w:val="true"/>
        </w:rPr>
        <w:t>همراه‏</w:t>
      </w:r>
      <w:r>
        <w:rPr>
          <w:rStyle w:val="F11"/>
          <w:sz w:val="32"/>
          <w:szCs w:val="28"/>
          <w:rtl w:val="true"/>
        </w:rPr>
        <w:t xml:space="preserve">] </w:t>
      </w:r>
      <w:r>
        <w:rPr>
          <w:rStyle w:val="F11"/>
          <w:sz w:val="32"/>
          <w:sz w:val="32"/>
          <w:szCs w:val="28"/>
          <w:rtl w:val="true"/>
        </w:rPr>
        <w:t>نيستى‏</w:t>
      </w:r>
      <w:r>
        <w:rPr>
          <w:rStyle w:val="F11"/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Style w:val="F11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Style w:val="F11"/>
          <w:sz w:val="32"/>
          <w:szCs w:val="28"/>
        </w:rPr>
      </w:pPr>
      <w:r>
        <w:rPr>
          <w:rStyle w:val="F4"/>
          <w:rFonts w:cs="B Zar"/>
          <w:sz w:val="32"/>
          <w:szCs w:val="32"/>
        </w:rPr>
        <w:t>5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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</w:t>
      </w:r>
      <w:r>
        <w:rPr>
          <w:rFonts w:ascii="HQPB2" w:hAnsi="HQPB2" w:eastAsia="HQPB2" w:cs="HQPB2"/>
          <w:color w:val="000000"/>
        </w:rPr>
        <w:t>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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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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color w:val="000000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اسراء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61</w:t>
      </w:r>
      <w:r>
        <w:rPr>
          <w:rStyle w:val="F11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چو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فرشتگا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گفتيم</w:t>
      </w:r>
      <w:r>
        <w:rPr>
          <w:rFonts w:cs="B Lotus"/>
          <w:sz w:val="30"/>
          <w:szCs w:val="26"/>
          <w:rtl w:val="true"/>
        </w:rPr>
        <w:t xml:space="preserve">: </w:t>
      </w:r>
      <w:r>
        <w:rPr>
          <w:rFonts w:cs="B Lotus"/>
          <w:sz w:val="30"/>
          <w:sz w:val="30"/>
          <w:szCs w:val="26"/>
          <w:rtl w:val="true"/>
        </w:rPr>
        <w:t>ب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آد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سجد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ريد،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آ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گا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Cs w:val="26"/>
          <w:rtl w:val="true"/>
        </w:rPr>
        <w:t>[</w:t>
      </w:r>
      <w:r>
        <w:rPr>
          <w:rFonts w:cs="B Lotus"/>
          <w:sz w:val="30"/>
          <w:sz w:val="30"/>
          <w:szCs w:val="26"/>
          <w:rtl w:val="true"/>
        </w:rPr>
        <w:t>همه‏</w:t>
      </w:r>
      <w:r>
        <w:rPr>
          <w:rFonts w:cs="B Lotus"/>
          <w:sz w:val="30"/>
          <w:szCs w:val="26"/>
          <w:rtl w:val="true"/>
        </w:rPr>
        <w:t xml:space="preserve">] </w:t>
      </w:r>
      <w:r>
        <w:rPr>
          <w:rFonts w:cs="B Lotus"/>
          <w:sz w:val="30"/>
          <w:sz w:val="30"/>
          <w:szCs w:val="26"/>
          <w:rtl w:val="true"/>
        </w:rPr>
        <w:t>سجد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ردند،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مگ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بليس</w:t>
      </w:r>
      <w:r>
        <w:rPr>
          <w:rFonts w:cs="B Lotus"/>
          <w:sz w:val="30"/>
          <w:szCs w:val="26"/>
          <w:rtl w:val="true"/>
        </w:rPr>
        <w:t xml:space="preserve">. </w:t>
      </w:r>
      <w:r>
        <w:rPr>
          <w:rFonts w:cs="B Lotus"/>
          <w:sz w:val="30"/>
          <w:sz w:val="30"/>
          <w:szCs w:val="26"/>
          <w:rtl w:val="true"/>
        </w:rPr>
        <w:t>گفت</w:t>
      </w:r>
      <w:r>
        <w:rPr>
          <w:rFonts w:cs="B Lotus"/>
          <w:sz w:val="30"/>
          <w:szCs w:val="26"/>
          <w:rtl w:val="true"/>
        </w:rPr>
        <w:t xml:space="preserve">: </w:t>
      </w:r>
      <w:r>
        <w:rPr>
          <w:rFonts w:cs="B Lotus"/>
          <w:sz w:val="30"/>
          <w:sz w:val="30"/>
          <w:szCs w:val="26"/>
          <w:rtl w:val="true"/>
        </w:rPr>
        <w:t>آي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را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س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سجد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ن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Cs w:val="26"/>
          <w:rtl w:val="true"/>
        </w:rPr>
        <w:t>[</w:t>
      </w:r>
      <w:r>
        <w:rPr>
          <w:rFonts w:cs="B Lotus"/>
          <w:sz w:val="30"/>
          <w:sz w:val="30"/>
          <w:szCs w:val="26"/>
          <w:rtl w:val="true"/>
        </w:rPr>
        <w:t>ا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را</w:t>
      </w:r>
      <w:r>
        <w:rPr>
          <w:rFonts w:cs="B Lotus"/>
          <w:sz w:val="30"/>
          <w:szCs w:val="26"/>
          <w:rtl w:val="true"/>
        </w:rPr>
        <w:t xml:space="preserve">] </w:t>
      </w:r>
      <w:r>
        <w:rPr>
          <w:rFonts w:cs="B Lotus"/>
          <w:sz w:val="30"/>
          <w:sz w:val="30"/>
          <w:szCs w:val="26"/>
          <w:rtl w:val="true"/>
        </w:rPr>
        <w:t>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گ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آفريده‏اى؟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Style w:val="F11"/>
          <w:sz w:val="32"/>
          <w:szCs w:val="28"/>
        </w:rPr>
      </w:pPr>
      <w:r>
        <w:rPr>
          <w:rStyle w:val="F4"/>
          <w:rFonts w:cs="B Zar"/>
          <w:sz w:val="32"/>
          <w:szCs w:val="32"/>
        </w:rPr>
        <w:t>6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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</w:t>
      </w:r>
      <w:r>
        <w:rPr>
          <w:rFonts w:ascii="HQPB2" w:hAnsi="HQPB2" w:eastAsia="HQPB2" w:cs="HQPB2"/>
          <w:color w:val="000000"/>
        </w:rPr>
        <w:t>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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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rStyle w:val="F11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11"/>
          <w:sz w:val="32"/>
          <w:sz w:val="32"/>
          <w:szCs w:val="28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كهف‌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50</w:t>
      </w:r>
      <w:r>
        <w:rPr>
          <w:rStyle w:val="F11"/>
          <w:sz w:val="32"/>
          <w:szCs w:val="28"/>
          <w:rtl w:val="true"/>
        </w:rPr>
        <w:t xml:space="preserve">) </w:t>
      </w:r>
      <w:r>
        <w:rPr>
          <w:rStyle w:val="F11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11"/>
          <w:sz w:val="30"/>
          <w:sz w:val="30"/>
          <w:szCs w:val="26"/>
          <w:rtl w:val="true"/>
        </w:rPr>
        <w:t>و چون به فرشتگان گفتيم</w:t>
      </w:r>
      <w:r>
        <w:rPr>
          <w:rStyle w:val="F11"/>
          <w:sz w:val="30"/>
          <w:szCs w:val="26"/>
          <w:rtl w:val="true"/>
        </w:rPr>
        <w:t xml:space="preserve">: </w:t>
      </w:r>
      <w:r>
        <w:rPr>
          <w:rStyle w:val="F11"/>
          <w:sz w:val="30"/>
          <w:sz w:val="30"/>
          <w:szCs w:val="26"/>
          <w:rtl w:val="true"/>
        </w:rPr>
        <w:t xml:space="preserve">براى آدم سجده بريد، </w:t>
      </w:r>
      <w:r>
        <w:rPr>
          <w:rStyle w:val="F11"/>
          <w:sz w:val="30"/>
          <w:szCs w:val="26"/>
          <w:rtl w:val="true"/>
        </w:rPr>
        <w:t>[</w:t>
      </w:r>
      <w:r>
        <w:rPr>
          <w:rStyle w:val="F11"/>
          <w:sz w:val="30"/>
          <w:sz w:val="30"/>
          <w:szCs w:val="26"/>
          <w:rtl w:val="true"/>
        </w:rPr>
        <w:t>همه‏</w:t>
      </w:r>
      <w:r>
        <w:rPr>
          <w:rStyle w:val="F11"/>
          <w:sz w:val="30"/>
          <w:szCs w:val="26"/>
          <w:rtl w:val="true"/>
        </w:rPr>
        <w:t xml:space="preserve">] </w:t>
      </w:r>
      <w:r>
        <w:rPr>
          <w:rStyle w:val="F11"/>
          <w:sz w:val="30"/>
          <w:sz w:val="30"/>
          <w:szCs w:val="26"/>
          <w:rtl w:val="true"/>
        </w:rPr>
        <w:t>سجده بردند مگر ابليس، كه از جن بود و از دستور پروردگارش نافرمانى كرد</w:t>
      </w:r>
      <w:r>
        <w:rPr>
          <w:rStyle w:val="F11"/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Style w:val="F11"/>
          <w:sz w:val="30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Style w:val="F11"/>
          <w:rFonts w:ascii="Traditional Arabic" w:hAnsi="Traditional Arabic" w:cs="Traditional Arabic"/>
          <w:sz w:val="32"/>
          <w:szCs w:val="32"/>
        </w:rPr>
      </w:pPr>
      <w:r>
        <w:rPr>
          <w:rStyle w:val="F4"/>
          <w:rFonts w:cs="B Zar"/>
          <w:sz w:val="32"/>
          <w:szCs w:val="32"/>
        </w:rPr>
        <w:t>7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b w:val="false"/>
          <w:b w:val="false"/>
          <w:bCs w:val="false"/>
          <w:sz w:val="34"/>
          <w:sz w:val="34"/>
          <w:szCs w:val="34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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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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</w:t>
      </w:r>
      <w:r>
        <w:rPr>
          <w:rFonts w:ascii="HQPB2" w:hAnsi="HQPB2" w:eastAsia="HQPB2" w:cs="HQPB2"/>
          <w:sz w:val="26"/>
          <w:sz w:val="26"/>
          <w:szCs w:val="26"/>
        </w:rPr>
        <w:t>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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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1" w:hAnsi="HQPB1" w:eastAsia="HQPB1" w:cs="HQPB1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>طه</w:t>
      </w:r>
      <w:r>
        <w:rPr>
          <w:rStyle w:val="F11"/>
          <w:sz w:val="32"/>
          <w:szCs w:val="28"/>
          <w:rtl w:val="true"/>
        </w:rPr>
        <w:t>/</w:t>
      </w:r>
      <w:r>
        <w:rPr>
          <w:rStyle w:val="F11"/>
          <w:sz w:val="32"/>
          <w:szCs w:val="28"/>
        </w:rPr>
        <w:t>116</w:t>
      </w:r>
      <w:r>
        <w:rPr>
          <w:rStyle w:val="F11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rStyle w:val="F11"/>
          <w:sz w:val="26"/>
          <w:szCs w:val="26"/>
        </w:rPr>
      </w:pPr>
      <w:r>
        <w:rPr>
          <w:rStyle w:val="F11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11"/>
          <w:sz w:val="26"/>
          <w:sz w:val="26"/>
          <w:szCs w:val="26"/>
          <w:rtl w:val="true"/>
        </w:rPr>
        <w:t>و چنين بود كه به فرشتگان گفتيم</w:t>
      </w:r>
      <w:r>
        <w:rPr>
          <w:rStyle w:val="F11"/>
          <w:sz w:val="26"/>
          <w:szCs w:val="26"/>
          <w:rtl w:val="true"/>
        </w:rPr>
        <w:t xml:space="preserve">: </w:t>
      </w:r>
      <w:r>
        <w:rPr>
          <w:rStyle w:val="F11"/>
          <w:sz w:val="26"/>
          <w:sz w:val="26"/>
          <w:szCs w:val="26"/>
          <w:rtl w:val="true"/>
        </w:rPr>
        <w:t>براى آدم سجده بريد</w:t>
      </w:r>
      <w:r>
        <w:rPr>
          <w:rStyle w:val="F11"/>
          <w:sz w:val="26"/>
          <w:szCs w:val="26"/>
          <w:rtl w:val="true"/>
        </w:rPr>
        <w:t xml:space="preserve">. </w:t>
      </w:r>
      <w:r>
        <w:rPr>
          <w:rStyle w:val="F11"/>
          <w:sz w:val="26"/>
          <w:sz w:val="26"/>
          <w:szCs w:val="26"/>
          <w:rtl w:val="true"/>
        </w:rPr>
        <w:t xml:space="preserve">پس </w:t>
      </w:r>
      <w:r>
        <w:rPr>
          <w:rStyle w:val="F11"/>
          <w:sz w:val="26"/>
          <w:szCs w:val="26"/>
          <w:rtl w:val="true"/>
        </w:rPr>
        <w:t>[</w:t>
      </w:r>
      <w:r>
        <w:rPr>
          <w:rStyle w:val="F11"/>
          <w:sz w:val="26"/>
          <w:sz w:val="26"/>
          <w:szCs w:val="26"/>
          <w:rtl w:val="true"/>
        </w:rPr>
        <w:t>همه‏</w:t>
      </w:r>
      <w:r>
        <w:rPr>
          <w:rStyle w:val="F11"/>
          <w:sz w:val="26"/>
          <w:szCs w:val="26"/>
          <w:rtl w:val="true"/>
        </w:rPr>
        <w:t xml:space="preserve">] </w:t>
      </w:r>
      <w:r>
        <w:rPr>
          <w:rStyle w:val="F11"/>
          <w:sz w:val="26"/>
          <w:sz w:val="26"/>
          <w:szCs w:val="26"/>
          <w:rtl w:val="true"/>
        </w:rPr>
        <w:t>سجده بردند، مگر ابليس، كه نپذيرفت</w:t>
      </w:r>
      <w:r>
        <w:rPr>
          <w:rStyle w:val="F11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11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Style w:val="F4"/>
          <w:rFonts w:cs="B Zar"/>
          <w:sz w:val="32"/>
          <w:szCs w:val="32"/>
        </w:rPr>
        <w:t>8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b w:val="false"/>
          <w:b w:val="false"/>
          <w:bCs w:val="false"/>
          <w:sz w:val="34"/>
          <w:sz w:val="34"/>
          <w:szCs w:val="34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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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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</w:t>
      </w:r>
      <w:r>
        <w:rPr>
          <w:rFonts w:ascii="HQPB1" w:hAnsi="HQPB1" w:eastAsia="HQPB1" w:cs="HQPB1"/>
          <w:sz w:val="26"/>
          <w:sz w:val="26"/>
          <w:szCs w:val="26"/>
        </w:rPr>
        <w:t>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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شعراء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94</w:t>
      </w:r>
      <w:r>
        <w:rPr>
          <w:rStyle w:val="F11"/>
          <w:sz w:val="32"/>
          <w:szCs w:val="28"/>
          <w:rtl w:val="true"/>
        </w:rPr>
        <w:t xml:space="preserve">- </w:t>
      </w:r>
      <w:r>
        <w:rPr>
          <w:rStyle w:val="F11"/>
          <w:sz w:val="32"/>
          <w:szCs w:val="28"/>
        </w:rPr>
        <w:t>95</w:t>
      </w:r>
      <w:r>
        <w:rPr>
          <w:rStyle w:val="F11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sz w:val="26"/>
          <w:szCs w:val="26"/>
        </w:rPr>
      </w:pPr>
      <w:r>
        <w:rPr>
          <w:rStyle w:val="F11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11"/>
          <w:sz w:val="26"/>
          <w:sz w:val="26"/>
          <w:szCs w:val="26"/>
          <w:rtl w:val="true"/>
        </w:rPr>
        <w:t xml:space="preserve">پس خود </w:t>
      </w:r>
      <w:r>
        <w:rPr>
          <w:rStyle w:val="F11"/>
          <w:sz w:val="26"/>
          <w:szCs w:val="26"/>
          <w:rtl w:val="true"/>
        </w:rPr>
        <w:t>[</w:t>
      </w:r>
      <w:r>
        <w:rPr>
          <w:rStyle w:val="F11"/>
          <w:sz w:val="26"/>
          <w:sz w:val="26"/>
          <w:szCs w:val="26"/>
          <w:rtl w:val="true"/>
        </w:rPr>
        <w:t>بتها</w:t>
      </w:r>
      <w:r>
        <w:rPr>
          <w:rStyle w:val="F11"/>
          <w:sz w:val="26"/>
          <w:szCs w:val="26"/>
          <w:rtl w:val="true"/>
        </w:rPr>
        <w:t xml:space="preserve">] </w:t>
      </w:r>
      <w:r>
        <w:rPr>
          <w:rStyle w:val="F11"/>
          <w:sz w:val="26"/>
          <w:sz w:val="26"/>
          <w:szCs w:val="26"/>
          <w:rtl w:val="true"/>
        </w:rPr>
        <w:t xml:space="preserve">و </w:t>
      </w:r>
      <w:r>
        <w:rPr>
          <w:rStyle w:val="F11"/>
          <w:sz w:val="26"/>
          <w:szCs w:val="26"/>
          <w:rtl w:val="true"/>
        </w:rPr>
        <w:t>[</w:t>
      </w:r>
      <w:r>
        <w:rPr>
          <w:rStyle w:val="F11"/>
          <w:sz w:val="26"/>
          <w:sz w:val="26"/>
          <w:szCs w:val="26"/>
          <w:rtl w:val="true"/>
        </w:rPr>
        <w:t>نيز</w:t>
      </w:r>
      <w:r>
        <w:rPr>
          <w:rStyle w:val="F11"/>
          <w:sz w:val="26"/>
          <w:szCs w:val="26"/>
          <w:rtl w:val="true"/>
        </w:rPr>
        <w:t xml:space="preserve">] </w:t>
      </w:r>
      <w:r>
        <w:rPr>
          <w:rStyle w:val="F11"/>
          <w:sz w:val="26"/>
          <w:sz w:val="26"/>
          <w:szCs w:val="26"/>
          <w:rtl w:val="true"/>
        </w:rPr>
        <w:t xml:space="preserve">گمراهان در آن سرنگون شوند </w:t>
      </w:r>
      <w:r>
        <w:rPr>
          <w:rStyle w:val="F11"/>
          <w:sz w:val="26"/>
          <w:szCs w:val="26"/>
          <w:rtl w:val="true"/>
        </w:rPr>
        <w:t>(</w:t>
      </w:r>
      <w:r>
        <w:rPr>
          <w:rStyle w:val="F11"/>
          <w:sz w:val="26"/>
          <w:szCs w:val="26"/>
        </w:rPr>
        <w:t>94</w:t>
      </w:r>
      <w:r>
        <w:rPr>
          <w:rStyle w:val="F11"/>
          <w:sz w:val="26"/>
          <w:szCs w:val="26"/>
          <w:rtl w:val="true"/>
        </w:rPr>
        <w:t xml:space="preserve">) </w:t>
      </w:r>
      <w:r>
        <w:rPr>
          <w:rStyle w:val="F11"/>
          <w:sz w:val="26"/>
          <w:sz w:val="26"/>
          <w:szCs w:val="26"/>
          <w:rtl w:val="true"/>
        </w:rPr>
        <w:t xml:space="preserve">و </w:t>
      </w:r>
      <w:r>
        <w:rPr>
          <w:rStyle w:val="F11"/>
          <w:sz w:val="26"/>
          <w:szCs w:val="26"/>
          <w:rtl w:val="true"/>
        </w:rPr>
        <w:t>[</w:t>
      </w:r>
      <w:r>
        <w:rPr>
          <w:rStyle w:val="F11"/>
          <w:sz w:val="26"/>
          <w:sz w:val="26"/>
          <w:szCs w:val="26"/>
          <w:rtl w:val="true"/>
        </w:rPr>
        <w:t>نيز</w:t>
      </w:r>
      <w:r>
        <w:rPr>
          <w:rStyle w:val="F11"/>
          <w:sz w:val="26"/>
          <w:szCs w:val="26"/>
          <w:rtl w:val="true"/>
        </w:rPr>
        <w:t xml:space="preserve">] </w:t>
      </w:r>
      <w:r>
        <w:rPr>
          <w:rStyle w:val="F11"/>
          <w:sz w:val="26"/>
          <w:sz w:val="26"/>
          <w:szCs w:val="26"/>
          <w:rtl w:val="true"/>
        </w:rPr>
        <w:t>سپاهيان شيطان، همگى</w:t>
      </w:r>
      <w:r>
        <w:rPr>
          <w:rStyle w:val="F11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11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F11"/>
          <w:sz w:val="32"/>
          <w:szCs w:val="28"/>
        </w:rPr>
      </w:pPr>
      <w:r>
        <w:rPr>
          <w:rStyle w:val="F4"/>
          <w:rFonts w:cs="B Zar"/>
          <w:sz w:val="32"/>
          <w:szCs w:val="32"/>
        </w:rPr>
        <w:t>9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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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2" w:hAnsi="HQPB2" w:eastAsia="HQPB2" w:cs="HQPB2"/>
          <w:color w:val="000000"/>
        </w:rPr>
        <w:t>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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سباء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20</w:t>
      </w:r>
      <w:r>
        <w:rPr>
          <w:rStyle w:val="F11"/>
          <w:sz w:val="32"/>
          <w:szCs w:val="28"/>
          <w:rtl w:val="true"/>
        </w:rPr>
        <w:t>)</w:t>
      </w:r>
    </w:p>
    <w:p>
      <w:pPr>
        <w:pStyle w:val="Normal"/>
        <w:bidi w:val="1"/>
        <w:ind w:left="0" w:right="0" w:firstLine="284"/>
        <w:jc w:val="left"/>
        <w:rPr>
          <w:rStyle w:val="F11"/>
          <w:sz w:val="26"/>
          <w:szCs w:val="26"/>
        </w:rPr>
      </w:pPr>
      <w:r>
        <w:rPr>
          <w:rStyle w:val="F11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11"/>
          <w:sz w:val="26"/>
          <w:szCs w:val="26"/>
          <w:rtl w:val="true"/>
        </w:rPr>
        <w:t>(</w:t>
      </w:r>
      <w:r>
        <w:rPr>
          <w:rStyle w:val="F11"/>
          <w:sz w:val="26"/>
          <w:sz w:val="26"/>
          <w:szCs w:val="26"/>
          <w:rtl w:val="true"/>
        </w:rPr>
        <w:t>آرى</w:t>
      </w:r>
      <w:r>
        <w:rPr>
          <w:rStyle w:val="F11"/>
          <w:sz w:val="26"/>
          <w:szCs w:val="26"/>
          <w:rtl w:val="true"/>
        </w:rPr>
        <w:t xml:space="preserve">) </w:t>
      </w:r>
      <w:r>
        <w:rPr>
          <w:rStyle w:val="F11"/>
          <w:sz w:val="26"/>
          <w:sz w:val="26"/>
          <w:szCs w:val="26"/>
          <w:rtl w:val="true"/>
        </w:rPr>
        <w:t>بيقين، ابليس گمان خود را درباره آنها محقّق يافت كه همگى از او پيروى كردند جز گروه اندكى از مؤمنان</w:t>
      </w:r>
      <w:r>
        <w:rPr>
          <w:rStyle w:val="F11"/>
          <w:sz w:val="26"/>
          <w:szCs w:val="26"/>
          <w:rtl w:val="true"/>
        </w:rPr>
        <w:t>!</w:t>
      </w:r>
      <w:r>
        <w:rPr>
          <w:rStyle w:val="F11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11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F11"/>
          <w:sz w:val="30"/>
          <w:szCs w:val="26"/>
        </w:rPr>
      </w:pPr>
      <w:r>
        <w:rPr>
          <w:rStyle w:val="F4"/>
          <w:rFonts w:cs="B Zar"/>
          <w:sz w:val="32"/>
          <w:szCs w:val="32"/>
        </w:rPr>
        <w:t>10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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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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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  <w:rtl w:val="true"/>
        </w:rPr>
        <w:t xml:space="preserve"> </w:t>
      </w:r>
      <w:r>
        <w:rPr>
          <w:rStyle w:val="F4"/>
          <w:sz w:val="32"/>
          <w:sz w:val="32"/>
          <w:szCs w:val="32"/>
          <w:rtl w:val="true"/>
        </w:rPr>
        <w:t>‌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ص‌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73</w:t>
      </w:r>
      <w:r>
        <w:rPr>
          <w:rStyle w:val="F11"/>
          <w:sz w:val="32"/>
          <w:szCs w:val="28"/>
          <w:rtl w:val="true"/>
        </w:rPr>
        <w:t xml:space="preserve">- </w:t>
      </w:r>
      <w:r>
        <w:rPr>
          <w:rStyle w:val="F11"/>
          <w:sz w:val="32"/>
          <w:szCs w:val="28"/>
        </w:rPr>
        <w:t>74</w:t>
      </w:r>
      <w:r>
        <w:rPr>
          <w:rStyle w:val="F11"/>
          <w:sz w:val="32"/>
          <w:szCs w:val="28"/>
          <w:rtl w:val="true"/>
        </w:rPr>
        <w:t xml:space="preserve">) </w:t>
      </w:r>
      <w:r>
        <w:rPr>
          <w:rStyle w:val="F11"/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Style w:val="F11"/>
          <w:sz w:val="30"/>
          <w:sz w:val="30"/>
          <w:szCs w:val="26"/>
          <w:rtl w:val="true"/>
        </w:rPr>
        <w:t xml:space="preserve">آن گاه فرشتگان همگى يكپارچه سجده كردند </w:t>
      </w:r>
      <w:r>
        <w:rPr>
          <w:rStyle w:val="F11"/>
          <w:sz w:val="30"/>
          <w:szCs w:val="26"/>
          <w:rtl w:val="true"/>
        </w:rPr>
        <w:t>(</w:t>
      </w:r>
      <w:r>
        <w:rPr>
          <w:rStyle w:val="F11"/>
          <w:sz w:val="30"/>
          <w:szCs w:val="26"/>
        </w:rPr>
        <w:t>73</w:t>
      </w:r>
      <w:r>
        <w:rPr>
          <w:rStyle w:val="F11"/>
          <w:sz w:val="30"/>
          <w:szCs w:val="26"/>
          <w:rtl w:val="true"/>
        </w:rPr>
        <w:t xml:space="preserve">) </w:t>
      </w:r>
      <w:r>
        <w:rPr>
          <w:rStyle w:val="F11"/>
          <w:sz w:val="30"/>
          <w:sz w:val="30"/>
          <w:szCs w:val="26"/>
          <w:rtl w:val="true"/>
        </w:rPr>
        <w:t xml:space="preserve">مگر </w:t>
      </w:r>
      <w:r>
        <w:rPr>
          <w:rStyle w:val="F11"/>
          <w:sz w:val="30"/>
          <w:szCs w:val="26"/>
          <w:rtl w:val="true"/>
        </w:rPr>
        <w:t>«</w:t>
      </w:r>
      <w:r>
        <w:rPr>
          <w:rStyle w:val="F11"/>
          <w:sz w:val="30"/>
          <w:sz w:val="30"/>
          <w:szCs w:val="26"/>
          <w:rtl w:val="true"/>
        </w:rPr>
        <w:t>ابليس</w:t>
      </w:r>
      <w:r>
        <w:rPr>
          <w:rStyle w:val="F11"/>
          <w:sz w:val="30"/>
          <w:szCs w:val="26"/>
          <w:rtl w:val="true"/>
        </w:rPr>
        <w:t xml:space="preserve">» </w:t>
      </w:r>
      <w:r>
        <w:rPr>
          <w:rStyle w:val="F11"/>
          <w:sz w:val="30"/>
          <w:sz w:val="30"/>
          <w:szCs w:val="26"/>
          <w:rtl w:val="true"/>
        </w:rPr>
        <w:t>كه سركشى كرد و از كافران شد</w:t>
      </w:r>
      <w:r>
        <w:rPr>
          <w:rStyle w:val="F11"/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Style w:val="F11"/>
          <w:sz w:val="30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F11"/>
          <w:sz w:val="32"/>
          <w:szCs w:val="28"/>
        </w:rPr>
      </w:pPr>
      <w:r>
        <w:rPr>
          <w:rStyle w:val="F4"/>
          <w:rFonts w:cs="B Zar"/>
          <w:sz w:val="32"/>
          <w:szCs w:val="32"/>
        </w:rPr>
        <w:t>11</w:t>
      </w:r>
      <w:r>
        <w:rPr>
          <w:rStyle w:val="F4"/>
          <w:rFonts w:cs="B Zar"/>
          <w:sz w:val="32"/>
          <w:szCs w:val="32"/>
          <w:rtl w:val="true"/>
        </w:rPr>
        <w:t xml:space="preserve">)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1" w:hAnsi="HQPB1" w:eastAsia="HQPB1" w:cs="HQPB1"/>
          <w:color w:val="000000"/>
        </w:rPr>
        <w:t>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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3" w:hAnsi="HQPB3" w:eastAsia="HQPB3" w:cs="HQPB3"/>
          <w:color w:val="000000"/>
        </w:rPr>
        <w:t>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‌ </w:t>
      </w:r>
      <w:r>
        <w:rPr>
          <w:rStyle w:val="F11"/>
          <w:sz w:val="32"/>
          <w:szCs w:val="28"/>
          <w:rtl w:val="true"/>
        </w:rPr>
        <w:t>(</w:t>
      </w:r>
      <w:r>
        <w:rPr>
          <w:rStyle w:val="F11"/>
          <w:sz w:val="32"/>
          <w:sz w:val="32"/>
          <w:szCs w:val="28"/>
          <w:rtl w:val="true"/>
        </w:rPr>
        <w:t xml:space="preserve">ص‌ </w:t>
      </w:r>
      <w:r>
        <w:rPr>
          <w:rStyle w:val="F11"/>
          <w:sz w:val="32"/>
          <w:szCs w:val="28"/>
          <w:rtl w:val="true"/>
        </w:rPr>
        <w:t xml:space="preserve">/ </w:t>
      </w:r>
      <w:r>
        <w:rPr>
          <w:rStyle w:val="F11"/>
          <w:sz w:val="32"/>
          <w:szCs w:val="28"/>
        </w:rPr>
        <w:t>75</w:t>
      </w:r>
      <w:r>
        <w:rPr>
          <w:rStyle w:val="F11"/>
          <w:sz w:val="32"/>
          <w:szCs w:val="28"/>
          <w:rtl w:val="true"/>
        </w:rPr>
        <w:t>)</w:t>
      </w:r>
    </w:p>
    <w:p>
      <w:pPr>
        <w:pStyle w:val="Normal"/>
        <w:bidi w:val="1"/>
        <w:ind w:left="0" w:right="0" w:firstLine="284"/>
        <w:jc w:val="left"/>
        <w:rPr>
          <w:rStyle w:val="F11"/>
          <w:sz w:val="30"/>
          <w:szCs w:val="26"/>
        </w:rPr>
      </w:pPr>
      <w:r>
        <w:rPr>
          <w:rStyle w:val="F11"/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Style w:val="F11"/>
          <w:sz w:val="30"/>
          <w:szCs w:val="26"/>
          <w:rtl w:val="true"/>
        </w:rPr>
        <w:t>[</w:t>
      </w:r>
      <w:r>
        <w:rPr>
          <w:rStyle w:val="F11"/>
          <w:sz w:val="30"/>
          <w:sz w:val="30"/>
          <w:szCs w:val="26"/>
          <w:rtl w:val="true"/>
        </w:rPr>
        <w:t>خداوند</w:t>
      </w:r>
      <w:r>
        <w:rPr>
          <w:rStyle w:val="F11"/>
          <w:sz w:val="30"/>
          <w:szCs w:val="26"/>
          <w:rtl w:val="true"/>
        </w:rPr>
        <w:t xml:space="preserve">] </w:t>
      </w:r>
      <w:r>
        <w:rPr>
          <w:rStyle w:val="F11"/>
          <w:sz w:val="30"/>
          <w:sz w:val="30"/>
          <w:szCs w:val="26"/>
          <w:rtl w:val="true"/>
        </w:rPr>
        <w:t>گفت</w:t>
      </w:r>
      <w:r>
        <w:rPr>
          <w:rStyle w:val="F11"/>
          <w:sz w:val="30"/>
          <w:szCs w:val="26"/>
          <w:rtl w:val="true"/>
        </w:rPr>
        <w:t xml:space="preserve">: </w:t>
      </w:r>
      <w:r>
        <w:rPr>
          <w:rStyle w:val="F11"/>
          <w:sz w:val="30"/>
          <w:sz w:val="30"/>
          <w:szCs w:val="26"/>
          <w:rtl w:val="true"/>
        </w:rPr>
        <w:t>اى ابليس، چه چيز تو را بازداشت از آنكه براى آنچه به قدرت خويش آفريده‏ام، سجده كنى؟ كبر ورزيدى يا اينكه از بلند پايگان هستى؟</w:t>
      </w:r>
      <w:r>
        <w:rPr>
          <w:rStyle w:val="F11"/>
          <w:rFonts w:cs="Traditional Arabic" w:ascii="Traditional Arabic" w:hAnsi="Traditional Arabic"/>
          <w:sz w:val="30"/>
          <w:szCs w:val="30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همچنين‌ خصوصيات‌ اين‌ دشمن‌ بزرگ‌ و مطالبي‌ در 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تاكتيك‌هاي‌ جنگي‌اش‌ در </w:t>
      </w:r>
      <w:r>
        <w:rPr>
          <w:rStyle w:val="F2"/>
          <w:sz w:val="32"/>
          <w:szCs w:val="28"/>
        </w:rPr>
        <w:t>68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اي‌ قرآن‌ تحت‌ عنو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شيطان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آمده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اينجا فقط‌ نشاني‌ آيات‌ و سوره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ذكر مي‌كني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شيطان‌</w:t>
      </w:r>
      <w:r>
        <w:rPr>
          <w:rStyle w:val="F2"/>
          <w:sz w:val="32"/>
          <w:szCs w:val="28"/>
          <w:rtl w:val="true"/>
        </w:rPr>
        <w:t>: (</w:t>
      </w:r>
      <w:r>
        <w:rPr>
          <w:rStyle w:val="F2"/>
          <w:sz w:val="32"/>
          <w:sz w:val="32"/>
          <w:szCs w:val="28"/>
          <w:rtl w:val="true"/>
        </w:rPr>
        <w:t xml:space="preserve">بقره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6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68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08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68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75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آ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مران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6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55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75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نساء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8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60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76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76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83</w:t>
      </w:r>
      <w:r>
        <w:rPr>
          <w:rStyle w:val="F2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119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20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مائده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90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91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انعام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43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68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42</w:t>
      </w:r>
      <w:r>
        <w:rPr>
          <w:rStyle w:val="F2"/>
          <w:sz w:val="32"/>
          <w:szCs w:val="28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اعراف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0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2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7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75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00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01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انفال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11</w:t>
      </w:r>
      <w:r>
        <w:rPr>
          <w:rStyle w:val="F2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48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يوسف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5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42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00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ابراهيم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42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حجر </w:t>
      </w:r>
      <w:r>
        <w:rPr>
          <w:rStyle w:val="F2"/>
          <w:sz w:val="32"/>
          <w:szCs w:val="28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17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نحل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3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98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اسراء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7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53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53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64</w:t>
      </w:r>
      <w:r>
        <w:rPr>
          <w:rStyle w:val="F2"/>
          <w:sz w:val="32"/>
          <w:szCs w:val="28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كهف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3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مريم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44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44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45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طه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120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حج‌</w:t>
      </w:r>
      <w:r>
        <w:rPr>
          <w:rStyle w:val="F2"/>
          <w:sz w:val="32"/>
          <w:szCs w:val="28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3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52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52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52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53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نور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1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1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فرقان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9</w:t>
      </w:r>
      <w:r>
        <w:rPr>
          <w:rStyle w:val="F2"/>
          <w:sz w:val="32"/>
          <w:szCs w:val="28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نمل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4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قصص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15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عنكبوت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8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لقمان‌ </w:t>
      </w:r>
      <w:r>
        <w:rPr>
          <w:rStyle w:val="F2"/>
          <w:sz w:val="32"/>
          <w:szCs w:val="28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21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فاطر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يس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0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صافات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7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ص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41</w:t>
      </w:r>
      <w:r>
        <w:rPr>
          <w:rStyle w:val="F2"/>
          <w:sz w:val="32"/>
          <w:szCs w:val="28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فصلت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6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زخرف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3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محمد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5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مجادله‌ </w:t>
      </w:r>
      <w:r>
        <w:rPr>
          <w:rStyle w:val="F2"/>
          <w:sz w:val="32"/>
          <w:szCs w:val="28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10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9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9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9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حشر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16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تكوير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5</w:t>
      </w:r>
      <w:r>
        <w:rPr>
          <w:rStyle w:val="F2"/>
          <w:sz w:val="32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و همچنين‌ لفظ‌ جمع‌ آن‌ يعني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شياطين‌</w:t>
      </w:r>
      <w:r>
        <w:rPr>
          <w:rStyle w:val="F2"/>
          <w:sz w:val="32"/>
          <w:szCs w:val="28"/>
          <w:rtl w:val="true"/>
        </w:rPr>
        <w:t>»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7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رتبه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رآن‌ آمده‌ است‌</w:t>
      </w:r>
      <w:r>
        <w:rPr>
          <w:rStyle w:val="F2"/>
          <w:sz w:val="32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بقره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102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02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انعام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71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12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121</w:t>
      </w:r>
      <w:r>
        <w:rPr>
          <w:rStyle w:val="F2"/>
          <w:sz w:val="32"/>
          <w:sz w:val="32"/>
          <w:szCs w:val="28"/>
          <w:rtl w:val="true"/>
        </w:rPr>
        <w:t>،</w:t>
      </w:r>
      <w:r>
        <w:rPr>
          <w:rStyle w:val="F2"/>
          <w:sz w:val="32"/>
          <w:szCs w:val="28"/>
          <w:rtl w:val="true"/>
        </w:rPr>
        <w:t>. (</w:t>
      </w:r>
      <w:r>
        <w:rPr>
          <w:rStyle w:val="F2"/>
          <w:sz w:val="32"/>
          <w:sz w:val="32"/>
          <w:szCs w:val="28"/>
          <w:rtl w:val="true"/>
        </w:rPr>
        <w:t xml:space="preserve">اعراف‌ </w:t>
      </w:r>
      <w:r>
        <w:rPr>
          <w:rStyle w:val="F2"/>
          <w:sz w:val="32"/>
          <w:szCs w:val="28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27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30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اسراء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7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>مريم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8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83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انبياء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82</w:t>
      </w:r>
      <w:r>
        <w:rPr>
          <w:rStyle w:val="F2"/>
          <w:sz w:val="32"/>
          <w:szCs w:val="28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مؤمنون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97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شعراء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10</w:t>
      </w:r>
      <w:r>
        <w:rPr>
          <w:rStyle w:val="F2"/>
          <w:sz w:val="32"/>
          <w:sz w:val="32"/>
          <w:szCs w:val="28"/>
          <w:rtl w:val="true"/>
        </w:rPr>
        <w:t xml:space="preserve">، </w:t>
      </w:r>
      <w:r>
        <w:rPr>
          <w:rStyle w:val="F2"/>
          <w:sz w:val="32"/>
          <w:szCs w:val="28"/>
        </w:rPr>
        <w:t>221</w:t>
      </w:r>
      <w:r>
        <w:rPr>
          <w:rStyle w:val="F2"/>
          <w:sz w:val="32"/>
          <w:szCs w:val="28"/>
          <w:rtl w:val="true"/>
        </w:rPr>
        <w:t>). (</w:t>
      </w:r>
      <w:r>
        <w:rPr>
          <w:rStyle w:val="F2"/>
          <w:sz w:val="32"/>
          <w:sz w:val="32"/>
          <w:szCs w:val="28"/>
          <w:rtl w:val="true"/>
        </w:rPr>
        <w:t xml:space="preserve">صافات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5</w:t>
      </w:r>
      <w:r>
        <w:rPr>
          <w:rStyle w:val="F2"/>
          <w:sz w:val="32"/>
          <w:szCs w:val="28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ص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37</w:t>
      </w:r>
      <w:r>
        <w:rPr>
          <w:rStyle w:val="F2"/>
          <w:sz w:val="32"/>
          <w:szCs w:val="28"/>
          <w:rtl w:val="true"/>
        </w:rPr>
        <w:t>) (</w:t>
      </w:r>
      <w:r>
        <w:rPr>
          <w:rStyle w:val="F2"/>
          <w:sz w:val="32"/>
          <w:sz w:val="32"/>
          <w:szCs w:val="28"/>
          <w:rtl w:val="true"/>
        </w:rPr>
        <w:t>الملك‌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5</w:t>
      </w:r>
      <w:r>
        <w:rPr>
          <w:rStyle w:val="F2"/>
          <w:sz w:val="32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ر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اين‌ دشمن‌ تا دندان‌ مسلح‌، حربه‌ها و نقشه‌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زيادي‌ براي‌ خوار و ذليل‌ كردن‌ انسان‌ها در اين‌ دنيا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توجب‌ عذاب‌ قرار دادنشان‌ در آخرت‌، دار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ه‌ عنوان‌ مثال‌ انسان‌ها را به‌ دروغ‌، غيبت‌، تهمت‌، تجسس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غيره‌</w:t>
      </w:r>
      <w:r>
        <w:rPr>
          <w:rStyle w:val="F2"/>
          <w:sz w:val="32"/>
          <w:szCs w:val="28"/>
          <w:rtl w:val="true"/>
        </w:rPr>
        <w:t xml:space="preserve">... </w:t>
      </w:r>
      <w:r>
        <w:rPr>
          <w:rStyle w:val="F2"/>
          <w:sz w:val="32"/>
          <w:sz w:val="32"/>
          <w:szCs w:val="28"/>
          <w:rtl w:val="true"/>
        </w:rPr>
        <w:t>تشويق‌ مي‌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Style w:val="F2"/>
          <w:sz w:val="32"/>
          <w:sz w:val="32"/>
          <w:szCs w:val="28"/>
          <w:rtl w:val="true"/>
        </w:rPr>
        <w:t>همانگونه‌ كه‌ خود قرآن‌ اشاره‌ مي‌فرمايد كه قمار، س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ادو و شراب‌ نوشي‌ و</w:t>
      </w:r>
      <w:r>
        <w:rPr>
          <w:rStyle w:val="F2"/>
          <w:sz w:val="32"/>
          <w:szCs w:val="28"/>
          <w:rtl w:val="true"/>
        </w:rPr>
        <w:t xml:space="preserve">... </w:t>
      </w:r>
      <w:r>
        <w:rPr>
          <w:rStyle w:val="F2"/>
          <w:sz w:val="32"/>
          <w:sz w:val="32"/>
          <w:szCs w:val="28"/>
          <w:rtl w:val="true"/>
        </w:rPr>
        <w:t>همگي‌ اينها از اعمال‌ شيطان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 كه‌ انسانها را به‌ سوي‌ آن‌ سوق‌ مي‌ده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1134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F2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2" w:hAnsi="HQPB2" w:eastAsia="HQPB2" w:cs="HQPB2"/>
          <w:color w:val="000000"/>
        </w:rPr>
        <w:t>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</w:t>
      </w:r>
      <w:r>
        <w:rPr>
          <w:rFonts w:ascii="HQPB1" w:hAnsi="HQPB1" w:eastAsia="HQPB1" w:cs="HQPB1"/>
          <w:color w:val="000000"/>
        </w:rPr>
        <w:t>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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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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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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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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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1" w:hAnsi="HQPB1" w:eastAsia="HQPB1" w:cs="HQPB1"/>
          <w:color w:val="000000"/>
        </w:rPr>
        <w:t>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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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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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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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ab/>
        <w:tab/>
        <w:tab/>
        <w:tab/>
        <w:t>(</w:t>
      </w:r>
      <w:r>
        <w:rPr>
          <w:rFonts w:cs="B Lotus"/>
          <w:sz w:val="32"/>
          <w:sz w:val="32"/>
          <w:szCs w:val="28"/>
          <w:rtl w:val="true"/>
        </w:rPr>
        <w:t>مائ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 xml:space="preserve">/ </w:t>
      </w:r>
      <w:r>
        <w:rPr>
          <w:rFonts w:cs="B Lotus"/>
          <w:sz w:val="32"/>
          <w:szCs w:val="28"/>
        </w:rPr>
        <w:t>90</w:t>
      </w:r>
      <w:r>
        <w:rPr>
          <w:rFonts w:cs="B Lotus"/>
          <w:sz w:val="32"/>
          <w:szCs w:val="28"/>
          <w:rtl w:val="true"/>
        </w:rPr>
        <w:t xml:space="preserve">- </w:t>
      </w:r>
      <w:r>
        <w:rPr>
          <w:rFonts w:cs="B Lotus"/>
          <w:sz w:val="32"/>
          <w:szCs w:val="28"/>
        </w:rPr>
        <w:t>91</w:t>
      </w:r>
      <w:r>
        <w:rPr>
          <w:rFonts w:cs="B Lotus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1134" w:right="0" w:hanging="0"/>
        <w:jc w:val="both"/>
        <w:rPr>
          <w:rFonts w:cs="B Lotus"/>
          <w:sz w:val="30"/>
          <w:szCs w:val="26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26"/>
          <w:rtl w:val="true"/>
        </w:rPr>
        <w:t>ا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مؤمنان،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ج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نيس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شر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قما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نص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لام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پلي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Cs w:val="26"/>
          <w:rtl w:val="true"/>
        </w:rPr>
        <w:t>[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ناشى‏</w:t>
      </w:r>
      <w:r>
        <w:rPr>
          <w:rFonts w:cs="B Lotus"/>
          <w:sz w:val="30"/>
          <w:szCs w:val="26"/>
          <w:rtl w:val="true"/>
        </w:rPr>
        <w:t xml:space="preserve">] </w:t>
      </w:r>
      <w:r>
        <w:rPr>
          <w:rFonts w:cs="B Lotus"/>
          <w:sz w:val="30"/>
          <w:sz w:val="30"/>
          <w:szCs w:val="26"/>
          <w:rtl w:val="true"/>
        </w:rPr>
        <w:t>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عم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شيطا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ست،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پس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آ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حتر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ني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اش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رستگا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شويد</w:t>
      </w:r>
      <w:r>
        <w:rPr>
          <w:rFonts w:cs="B Lotus"/>
          <w:sz w:val="30"/>
          <w:szCs w:val="26"/>
          <w:rtl w:val="true"/>
        </w:rPr>
        <w:t xml:space="preserve">. </w:t>
      </w:r>
      <w:r>
        <w:rPr>
          <w:rFonts w:cs="B Lotus"/>
          <w:sz w:val="30"/>
          <w:sz w:val="30"/>
          <w:szCs w:val="26"/>
          <w:rtl w:val="true"/>
        </w:rPr>
        <w:t>ج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نيس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شيطا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مى‏خواه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ي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شم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د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Cs w:val="26"/>
          <w:rtl w:val="true"/>
        </w:rPr>
        <w:t>[</w:t>
      </w:r>
      <w:r>
        <w:rPr>
          <w:rFonts w:cs="B Lotus"/>
          <w:sz w:val="30"/>
          <w:sz w:val="30"/>
          <w:szCs w:val="26"/>
          <w:rtl w:val="true"/>
        </w:rPr>
        <w:t>پرداختن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ه‏</w:t>
      </w:r>
      <w:r>
        <w:rPr>
          <w:rFonts w:cs="B Lotus"/>
          <w:sz w:val="30"/>
          <w:szCs w:val="26"/>
          <w:rtl w:val="true"/>
        </w:rPr>
        <w:t xml:space="preserve">] </w:t>
      </w:r>
      <w:r>
        <w:rPr>
          <w:rFonts w:cs="B Lotus"/>
          <w:sz w:val="30"/>
          <w:sz w:val="30"/>
          <w:szCs w:val="26"/>
          <w:rtl w:val="true"/>
        </w:rPr>
        <w:t>شر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قما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دشمنى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كين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فكن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شم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ر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ياد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خد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و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نم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از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دارد</w:t>
      </w:r>
      <w:r>
        <w:rPr>
          <w:rFonts w:cs="B Lotus"/>
          <w:sz w:val="30"/>
          <w:szCs w:val="26"/>
          <w:rtl w:val="true"/>
        </w:rPr>
        <w:t xml:space="preserve">. </w:t>
      </w:r>
      <w:r>
        <w:rPr>
          <w:rFonts w:cs="B Lotus"/>
          <w:sz w:val="30"/>
          <w:sz w:val="30"/>
          <w:szCs w:val="26"/>
          <w:rtl w:val="true"/>
        </w:rPr>
        <w:t>پس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آيا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دس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ب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</w:rPr>
        <w:t>مى‏داريد؟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يكي‌ ديگر از طرح‌هاي‌ شيطان‌ كه‌ امروزه‌ بسياري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امعه‌ مبتلاي‌ آن‌ شده‌اند، ترساندن‌ انسان‌ها از فقر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نگدستي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حالي‌ كه‌ خداوند خودش‌ ضامن‌ رزق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روزي‌ بندگانش‌ است‌، و اوست‌ كه‌ پرندگان‌ و مورچگ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تمام‌ جنبندگان‌ را روزي‌ مي‌رساند، اما شيطان‌ با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ربه‌ از ازدياد نسل‌ انسان‌ها نيز جلوگيري‌ مي‌كند و آنها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ز رزق‌ و روزي‌ مي‌ترسا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نقشه‌هاي‌ شيطان‌ بسيارند كه‌ ما در اينجا نمي‌خواهيم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فصيل‌ آن‌ بپردازيم‌، براي‌ مطالعه بيشتر و شناختن‌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نقشه‌ها به‌ كتاب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راه‌هاي‌ نفوذ شيطان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مراجعه‌ شو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جهت‌ تكميل‌ اين‌ بحث‌ و استفاده بيشتر، گزيده‌اي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خنراني‌ استاد ارجمند و داعي‌ دلسوز، 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حمدقاسم‌ قاسمي‌ را نقل‌ مي‌نمائيم‌، تحت‌ عنو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دامهاي‌ شيطان‌</w:t>
      </w:r>
      <w:r>
        <w:rPr>
          <w:rStyle w:val="F2"/>
          <w:sz w:val="32"/>
          <w:szCs w:val="28"/>
          <w:rtl w:val="true"/>
        </w:rPr>
        <w:t xml:space="preserve">». </w:t>
      </w:r>
      <w:r>
        <w:rPr>
          <w:rStyle w:val="F2"/>
          <w:sz w:val="32"/>
          <w:sz w:val="32"/>
          <w:szCs w:val="28"/>
          <w:rtl w:val="true"/>
        </w:rPr>
        <w:t>با اين‌ اميد كه‌ مقبول‌ دوستان‌ خوانن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اقع‌ گرد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اينجا لازم‌ مي‌دانم‌ كه‌ از خواهر رسول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پياده‌ كردن‌ نوار اين‌ سخنراني‌ بنده‌ را ياري‌ نمو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ميمانه‌ تشكر و قدرداني‌ نماي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Web"/>
        <w:bidi w:val="1"/>
        <w:spacing w:before="360" w:after="240"/>
        <w:ind w:left="0" w:right="0" w:firstLine="284"/>
        <w:jc w:val="center"/>
        <w:rPr>
          <w:sz w:val="32"/>
          <w:szCs w:val="32"/>
        </w:rPr>
      </w:pPr>
      <w:bookmarkStart w:id="18" w:name="__RefHeading___Toc273052291"/>
      <w:r>
        <w:rPr>
          <w:rStyle w:val="Char"/>
          <w:sz w:val="32"/>
          <w:sz w:val="32"/>
          <w:rtl w:val="true"/>
        </w:rPr>
        <w:t>دامهاي‌ شيطان‌</w:t>
      </w:r>
      <w:bookmarkEnd w:id="18"/>
      <w:r>
        <w:rPr>
          <w:rStyle w:val="F12"/>
          <w:b/>
          <w:bCs/>
          <w:sz w:val="42"/>
          <w:szCs w:val="30"/>
          <w:vertAlign w:val="superscript"/>
          <w:rtl w:val="true"/>
        </w:rPr>
        <w:t>(</w:t>
      </w:r>
      <w:r>
        <w:rPr>
          <w:rStyle w:val="F12"/>
          <w:rStyle w:val="FootnoteAnchor"/>
          <w:b/>
          <w:bCs/>
          <w:sz w:val="42"/>
          <w:szCs w:val="30"/>
          <w:vertAlign w:val="superscript"/>
          <w:rtl w:val="true"/>
        </w:rPr>
        <w:footnoteReference w:id="4"/>
      </w:r>
      <w:r>
        <w:rPr>
          <w:rStyle w:val="F12"/>
          <w:b/>
          <w:bCs/>
          <w:sz w:val="42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سروران‌ محترم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در اين‌ دنيا معركه‌ها و جنگها و رزم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زيادي‌ در حال‌ جريان‌ است‌، الله تبارك‌ و تعالي‌ خالق‌ هم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يزها و اشياء است‌ و او ناظر بر هر چيز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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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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</w:t>
      </w:r>
      <w:r>
        <w:rPr>
          <w:rFonts w:ascii="HQPB2" w:hAnsi="HQPB2" w:eastAsia="HQPB2" w:cs="HQPB2"/>
          <w:color w:val="000000"/>
        </w:rPr>
        <w:t>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</w:t>
      </w:r>
      <w:r>
        <w:rPr>
          <w:color w:val="000000"/>
          <w:rtl w:val="true"/>
        </w:rPr>
        <w:t xml:space="preserve">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4"/>
          <w:rFonts w:cs="B Lotus"/>
          <w:sz w:val="28"/>
          <w:szCs w:val="28"/>
          <w:rtl w:val="true"/>
        </w:rPr>
        <w:t>[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قره</w:t>
      </w:r>
      <w:r>
        <w:rPr>
          <w:rStyle w:val="F4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/ </w:t>
      </w:r>
      <w:r>
        <w:rPr>
          <w:rStyle w:val="F4"/>
          <w:rFonts w:cs="B Lotus"/>
          <w:b w:val="false"/>
          <w:bCs w:val="false"/>
          <w:sz w:val="28"/>
          <w:szCs w:val="28"/>
        </w:rPr>
        <w:t>29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>]</w:t>
      </w:r>
      <w:r>
        <w:rPr>
          <w:rStyle w:val="F4"/>
          <w:rFonts w:cs="B Zar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او همه‌ چيز را مي‌داند و همه‌ چيز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بي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جنگهايي‌ كه‌ در اين‌ دنيا مي‌شود رزمها، پيك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بردها بين‌ مخالفين‌ است‌، اما از همه‌ مهمتر و تم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گيزتر و جالب‌ توجه‌تر، جنگي‌ است‌ كه‌ بين‌ شيطا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ذريه او و بين‌ آدم‌ و ذريّه‌ او در مي‌گي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سياري‌ از جن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نگهاي‌ فاميلي‌، جنگهاي‌ ملّي‌، جنگهاي‌ بين‌المللي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نگهاي‌ بزرگ‌ و كوچك‌ كه‌ بسياري‌ از انسانها را 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د قرار داده‌اند، بالاخره‌ همچنان‌ كه‌ آغازي‌ داشت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ك‌ پاياني‌ هم‌ در همين‌ دنيا داشته‌ا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مّا يك‌ جنگ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‌ كه‌ آغاز داشته‌ و تا آخر دنيا هست‌، پايان‌ ندارد، آ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نگ‌ شيطان‌ و بني‌ آدم‌ است‌ يك‌ نبرد طولاني‌، طاق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رسا، همه‌ جانبه‌، تمام‌ عيار بين‌ شيطان‌ و بني‌ آدم‌ هست‌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بابش‌ را و عواملش‌ را الله تعالي‌ بنابر حكمتهايي‌ كه‌ 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داند، بسياري‌ را براي‌ ما بيان‌ فرموده‌ است‌ و در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عركه‌ الله تعالي‌ بندگان‌ خود را آزمايش‌ مي‌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شمني‌ با نيرويي‌ عجيب‌ و غريب‌ به‌ نام‌ شيطان‌ است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گون‌ بخت‌، ذليل‌، خوار، عقده‌اي‌، كينه‌ توز، بي‌رحم‌ و 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يلي‌ اسباب‌ و وسائلي‌ كه‌ در اين‌ رزم‌ مورد استفاده‌ 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گيرد، مسلح‌ و مجهز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لذا معركه‌ سخت‌ است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ه ما به‌ يك‌ تعبير مي‌توان‌ گفت‌ كه‌ سربازان‌ جنگ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يم‌، حالا چقدر شكست‌ خورده‌ايم‌ و 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خوريم‌ و چقدر فاتح‌ و غالب‌ مي‌شويم‌، اين‌ مسئل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داست‌، ولي‌ همه‌ بايد بدانيم‌ كه‌ ما سرباز هستيم‌،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زمنده‌ايم‌، روزي‌ كه‌ الله تبارك‌ و تعالي‌ حضرت‌ آدم‌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</w:t>
      </w:r>
      <w:r>
        <w:rPr>
          <w:rStyle w:val="F2"/>
          <w:sz w:val="32"/>
          <w:sz w:val="32"/>
          <w:szCs w:val="28"/>
          <w:rtl w:val="true"/>
        </w:rPr>
        <w:t xml:space="preserve">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لق‌ كرد دستور داد كه‌ شما سجده‌ كنيد اي‌ فرشتگ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گي‌ سجده‌ كردند مگر شيطان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جده‌ نكرد از سجده آدم‌ كه‌ به‌ دستور الله بايد انج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شد ابا ورزيد، تكبّر كرد و گفت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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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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رالها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من‌ چگونه‌ سجده‌ كنم‌ براي‌ فردي‌ كه‌ او را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اك‌ آفريده‌اي‌؟ و غرور شروع‌ كرد و تكبّر ورزي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عالي‌ او را رانده‌ درگاه‌ ك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شيطان‌ بنابر سابقه‌ا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شت‌، سابقه‌ چندين‌ هزار ساله عبادت‌ داشت‌، او از جن‌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عضي‌ها مي‌گويند از ملائكه‌ ب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لي‌ صحيح‌ اين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از جن‌ بود، چون‌ خودش‌ مي‌گو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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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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فرشتگان‌ را الله از نور آفريده‌ و شيطان‌ را از آتش‌، جنها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ار يعني‌ آتش‌ آفريده‌ شدند و با توجه‌ به‌ سابقه‌ا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شت‌ گفت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به‌ من‌ فرصتي‌ بدهيد من‌ زحمت‌ كشيدم‌، م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‌ كار كردم‌، من‌ هيچ‌ چيز نمي‌خواهم‌، فقط‌ فرص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خواهم‌ اگر شما به‌ من‌ فرصت‌ دهيد، من‌ با آدم‌ 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نگ‌ مي‌شوم‌، من‌ به‌ خاطر اين‌ ضرر كردم‌، آسيب‌ ديدم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دبخت‌ شدم‌، نگون‌ بخت‌ گرديدم‌، حالا مي‌خواهم‌ به‌ م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رصتي‌ داده‌ شود، حداقل‌ تا من‌ درگير شوم‌ با فرزند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دم‌ و عقده‌ خالي‌ كن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لله تعالي‌ فرمو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برو تو فرص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ري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 xml:space="preserve">برو هر كسي‌ را خواستي‌ گمراه‌ كن‌ و هر كسي‌ كه‌ از تو پيروي‌ كرد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</w:t>
      </w:r>
      <w:r>
        <w:rPr>
          <w:rFonts w:ascii="HQPB2" w:hAnsi="HQPB2" w:eastAsia="HQPB2" w:cs="HQPB2"/>
          <w:color w:val="000000"/>
        </w:rPr>
        <w:t>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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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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پاداش‌ تو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اداش‌ او جهنم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 به‌ تو مي‌گويم</w:t>
      </w:r>
      <w:r>
        <w:rPr>
          <w:rStyle w:val="F2"/>
          <w:sz w:val="32"/>
          <w:szCs w:val="28"/>
          <w:rtl w:val="true"/>
        </w:rPr>
        <w:t xml:space="preserve">:‌ </w:t>
      </w:r>
      <w:r>
        <w:rPr>
          <w:rStyle w:val="F2"/>
          <w:sz w:val="32"/>
          <w:sz w:val="32"/>
          <w:szCs w:val="28"/>
          <w:rtl w:val="true"/>
        </w:rPr>
        <w:t xml:space="preserve">اي‌ شيطان،‌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رب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لعزة در مقام‌ استغناء آمده‌ است‌</w:t>
      </w:r>
      <w:r>
        <w:rPr>
          <w:rStyle w:val="F2"/>
          <w:sz w:val="32"/>
          <w:szCs w:val="28"/>
          <w:rtl w:val="true"/>
        </w:rPr>
        <w:t xml:space="preserve">). </w:t>
      </w:r>
      <w:r>
        <w:rPr>
          <w:rStyle w:val="F2"/>
          <w:sz w:val="32"/>
          <w:sz w:val="32"/>
          <w:szCs w:val="28"/>
          <w:rtl w:val="true"/>
        </w:rPr>
        <w:t>برو هر چه‌ نيرو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واره‌ داري‌، نيروي‌ پياده‌ داري‌، هر سلاحي‌ داري‌ و 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يله‌ و مكري‌ داري‌، با همه آنها وارد ميدان‌ شو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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مالهايش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ركت‌ كن‌، در فرزندانشان‌ شريك‌ باش‌، هر جور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خواستي‌ آنها را راضي‌ كن‌ و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دهُم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و آنها را وعده‌ بده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ژده‌ بده‌، بشارت‌ بده‌، بشارتهاي‌ دروغين‌، وعده‌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وچ‌، توخالي‌ به‌ هر نيرنگي‌ خواستي‌ آنها را فريب‌ بده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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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شيطان‌ هيچ‌ وعده‌اي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ملي‌ نمي‌كند، هيچ‌ كسي‌ را دوست‌ ندا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لله اين‌ قدر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هم‌ به‌ او نداده‌ كه‌ وعده‌اش‌ را عملي‌ 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عد فرمو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بارك‌ و تعالي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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3" w:hAnsi="HQPB3" w:eastAsia="HQPB3" w:cs="HQPB3"/>
          <w:color w:val="000000"/>
        </w:rPr>
        <w:t>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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</w:t>
      </w:r>
      <w:r>
        <w:rPr>
          <w:rFonts w:ascii="HQPB2" w:hAnsi="HQPB2" w:eastAsia="HQPB2" w:cs="HQPB2"/>
          <w:color w:val="000000"/>
        </w:rPr>
        <w:t>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و هر چه‌ مي‌تواني‌ انجام‌ بده‌، آنهاي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ندگان‌ من‌ هستند، از آن‌ من‌ هستند، با من‌ پيوسته‌اند، 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ن‌ پيوند مستحكمي‌ دارند، تو بر آنها هيچ‌ قدرت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رأتي‌ نداري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هيچ‌ اشتباهي‌ نمي‌تواني‌ بكني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پروردگار تو اي‌ محمد رسول‌ الله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</w:t>
      </w:r>
      <w:r>
        <w:rPr>
          <w:rStyle w:val="F2"/>
          <w:sz w:val="32"/>
          <w:sz w:val="32"/>
          <w:szCs w:val="28"/>
          <w:rtl w:val="true"/>
        </w:rPr>
        <w:t xml:space="preserve"> وكيل‌ و پشتيب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، او حامي‌ و نگهبان‌ توس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center"/>
        <w:rPr>
          <w:rFonts w:cs="B Zar"/>
          <w:b/>
          <w:b/>
          <w:bCs/>
          <w:sz w:val="30"/>
          <w:szCs w:val="30"/>
        </w:rPr>
      </w:pP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گر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هزاران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دام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باشد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قدم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 </w:t>
      </w:r>
      <w:r>
        <w:rPr>
          <w:rStyle w:val="F10"/>
          <w:rFonts w:cs="B Zar"/>
          <w:b w:val="false"/>
          <w:bCs w:val="false"/>
          <w:sz w:val="30"/>
          <w:szCs w:val="30"/>
          <w:rtl w:val="true"/>
        </w:rPr>
        <w:t xml:space="preserve">= 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چون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تو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مايي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نباشد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هيچ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غم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>‌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گر هزاران‌ چاله‌ و دام‌ باشد، اگر الله با ماست‌، هي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شكلي‌ ني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ه‌ هر حال‌ اگر چه‌ ما بخواهيم‌ 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خواهيم‌، تقدير الهي‌ و قضاي‌ الهي‌ بر اين‌ تعلق‌ گرفته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ارد يك‌ جنگ‌ بي‌امان‌ هميشگي‌ و دائمي‌ با شيط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ده‌ايم‌، بايد بپذيريم‌ اين‌ واقعيت‌ را، دشمن‌ را 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پذير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اي‌ به‌ حال‌ كسي‌ كه‌ دشمن‌ را نشناسد، دشمن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ضعيف‌ بپندارد و از تدبير باز بماند، هيچ‌ فكري‌ نك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گو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اين‌ دشمن‌ من‌ همين‌ جوريه‌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قدما گفته‌ان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استخوان‌ دشمنت‌ را هم‌ كم‌ ندان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شايد زن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ود اين‌ استخوان‌، دشمن‌ گاهي‌ غافلگير مي‌ك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رفندهاي‌ متعددي‌ دا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حال‌ ببينيم‌ چگونه‌ اين‌ شيطان‌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گمراه‌ 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چه‌ دامهايي‌ جلو راه‌ مي‌گذا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ن‌ را ب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شناس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كسي‌ كه‌ وارد جنگ‌ مي‌شو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Cs w:val="28"/>
        </w:rPr>
        <w:t>1</w:t>
      </w:r>
      <w:r>
        <w:rPr>
          <w:rStyle w:val="F2"/>
          <w:sz w:val="32"/>
          <w:sz w:val="32"/>
          <w:szCs w:val="28"/>
          <w:rtl w:val="true"/>
        </w:rPr>
        <w:t>ـ بايد دشمن‌ را بشناسد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Cs w:val="28"/>
        </w:rPr>
        <w:t>2</w:t>
      </w:r>
      <w:r>
        <w:rPr>
          <w:rStyle w:val="F2"/>
          <w:sz w:val="32"/>
          <w:sz w:val="32"/>
          <w:szCs w:val="28"/>
          <w:rtl w:val="true"/>
        </w:rPr>
        <w:t>ـ اسلحه‌ و توان‌ نظامي‌ دشمن‌ را هم‌ شناسايي‌ كند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ين‌ خيلي‌ مهم‌ است‌ كه‌ چه‌ اسلحه‌اي‌ بكار مي‌برد؟ چ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نگر مي‌گيرد؟ چه‌ مشكلاتي‌ ايجاد مي‌كند؟ يعني‌ 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شمن‌ را بشناسد، تا بتواند اقدام‌ به‌ ضدّ حمله‌ بكند و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هده دفاع‌ بر آي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شيطان‌ چكار مي‌كند؟ خوب‌ توج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بفرمائيد و به‌ خاطر بسپاريد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ولا حول‌ ولا قو</w:t>
      </w:r>
      <w:r>
        <w:rPr>
          <w:rStyle w:val="F2"/>
          <w:rFonts w:cs="B Badr"/>
          <w:sz w:val="32"/>
          <w:sz w:val="32"/>
          <w:szCs w:val="32"/>
          <w:rtl w:val="true"/>
        </w:rPr>
        <w:t>ة</w:t>
      </w:r>
      <w:r>
        <w:rPr>
          <w:rStyle w:val="F2"/>
          <w:sz w:val="32"/>
          <w:sz w:val="32"/>
          <w:szCs w:val="28"/>
          <w:rtl w:val="true"/>
        </w:rPr>
        <w:t xml:space="preserve"> إلا بالله</w:t>
      </w:r>
      <w:r>
        <w:rPr>
          <w:rStyle w:val="F2"/>
          <w:sz w:val="32"/>
          <w:szCs w:val="28"/>
          <w:rtl w:val="true"/>
        </w:rPr>
        <w:t>)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2"/>
        <w:jc w:val="both"/>
        <w:rPr/>
      </w:pPr>
      <w:bookmarkStart w:id="19" w:name="__RefHeading___Toc273052292"/>
      <w:bookmarkEnd w:id="19"/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ك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ش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rStyle w:val="F2"/>
          <w:sz w:val="32"/>
          <w:szCs w:val="28"/>
        </w:rPr>
      </w:pPr>
      <w:r>
        <w:rPr>
          <w:rStyle w:val="F2"/>
          <w:sz w:val="32"/>
          <w:sz w:val="32"/>
          <w:szCs w:val="28"/>
          <w:rtl w:val="true"/>
        </w:rPr>
        <w:t>اين‌ دشمن‌ خطرناك‌، نگون‌بخت‌، نخستين‌ كار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كند و نخستين‌ طمعي‌ كه‌ از ما دارد و از بني‌ آدم‌ 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اينست‌ كه‌ بني‌ آدم‌ را دچار </w:t>
      </w:r>
      <w:r>
        <w:rPr>
          <w:rStyle w:val="F4"/>
          <w:rFonts w:cs="B Zar"/>
          <w:sz w:val="32"/>
          <w:szCs w:val="32"/>
          <w:rtl w:val="true"/>
        </w:rPr>
        <w:t>«</w:t>
      </w:r>
      <w:r>
        <w:rPr>
          <w:rStyle w:val="F4"/>
          <w:rFonts w:cs="B Zar"/>
          <w:sz w:val="32"/>
          <w:sz w:val="32"/>
          <w:szCs w:val="32"/>
          <w:rtl w:val="true"/>
        </w:rPr>
        <w:t>كفر</w:t>
      </w:r>
      <w:r>
        <w:rPr>
          <w:rStyle w:val="F4"/>
          <w:rFonts w:cs="B Zar"/>
          <w:sz w:val="32"/>
          <w:szCs w:val="32"/>
          <w:rtl w:val="true"/>
        </w:rPr>
        <w:t>»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يعني‌ بزرگتر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رزويش‌ از انسان‌، از فرزند آدم‌ اينست‌ كه‌ كافر 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ا نشناسد، يا در مرحله دوّم‌ </w:t>
      </w:r>
      <w:r>
        <w:rPr>
          <w:rStyle w:val="F4"/>
          <w:rFonts w:cs="B Zar"/>
          <w:sz w:val="32"/>
          <w:szCs w:val="32"/>
          <w:rtl w:val="true"/>
        </w:rPr>
        <w:t>«</w:t>
      </w:r>
      <w:r>
        <w:rPr>
          <w:rStyle w:val="F4"/>
          <w:rFonts w:cs="B Zar"/>
          <w:sz w:val="32"/>
          <w:sz w:val="32"/>
          <w:szCs w:val="32"/>
          <w:rtl w:val="true"/>
        </w:rPr>
        <w:t>مشركش</w:t>
      </w:r>
      <w:r>
        <w:rPr>
          <w:rStyle w:val="F4"/>
          <w:sz w:val="32"/>
          <w:sz w:val="32"/>
          <w:szCs w:val="32"/>
          <w:rtl w:val="true"/>
        </w:rPr>
        <w:t>‌</w:t>
      </w:r>
      <w:r>
        <w:rPr>
          <w:rStyle w:val="F4"/>
          <w:rFonts w:cs="B Zar"/>
          <w:sz w:val="32"/>
          <w:szCs w:val="32"/>
          <w:rtl w:val="true"/>
        </w:rPr>
        <w:t>»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لله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ناخت‌، ولي‌ با او يكي‌ را شريك‌ قرار دهد، در ذاتش‌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فاتش‌، همچنانكه‌ الله را عالم‌ الغيب‌ مي‌داند، ديگري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م‌ بداند، هم‌ چنان‌ كه‌ الله را قوي‌ و قاهر مي‌داند، حاج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وا و مشكل‌گشا مي‌داند، ديگري‌ را هم‌ بدا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شود شرك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ه‌ شرك‌ مبتلايش‌ مي‌كند، در كفر مبتلاي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كند، كه‌ با الله شريك‌ قرار دهد، يا الله را قبول‌ نكند، 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صفاتش‌ را قبول‌ نكند، و مخالف‌ خدا 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ن‌ اوّل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تظار شيطان‌ از بندگان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ا مي‌گوييم‌ كه‌ بله‌ الحمد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ما اين‌ انتظار شيطان‌ را برآورده‌ نكرد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لي‌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فرماي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left"/>
        <w:rPr/>
      </w:pP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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</w:t>
      </w:r>
      <w:r>
        <w:rPr>
          <w:rFonts w:ascii="HQPB4" w:hAnsi="HQPB4" w:eastAsia="HQPB4" w:cs="HQPB4"/>
          <w:color w:val="000000"/>
        </w:rPr>
        <w:t>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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2" w:hAnsi="HQPB2" w:eastAsia="HQPB2" w:cs="HQPB2"/>
          <w:color w:val="000000"/>
        </w:rPr>
        <w:t>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rStyle w:val="F2"/>
          <w:sz w:val="32"/>
          <w:szCs w:val="28"/>
          <w:rtl w:val="true"/>
        </w:rPr>
        <w:t>[</w:t>
      </w:r>
      <w:r>
        <w:rPr>
          <w:rStyle w:val="F2"/>
          <w:sz w:val="32"/>
          <w:sz w:val="32"/>
          <w:szCs w:val="28"/>
          <w:rtl w:val="true"/>
        </w:rPr>
        <w:t xml:space="preserve">يوسف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106</w:t>
      </w:r>
      <w:r>
        <w:rPr>
          <w:rStyle w:val="F2"/>
          <w:sz w:val="32"/>
          <w:szCs w:val="28"/>
          <w:rtl w:val="true"/>
        </w:rPr>
        <w:t>].</w:t>
      </w:r>
    </w:p>
    <w:p>
      <w:pPr>
        <w:pStyle w:val="Normal"/>
        <w:bidi w:val="1"/>
        <w:ind w:left="1134" w:right="0" w:hanging="0"/>
        <w:jc w:val="left"/>
        <w:rPr>
          <w:rStyle w:val="F2"/>
          <w:sz w:val="26"/>
          <w:szCs w:val="26"/>
        </w:rPr>
      </w:pP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2"/>
          <w:sz w:val="26"/>
          <w:sz w:val="26"/>
          <w:szCs w:val="26"/>
          <w:rtl w:val="true"/>
        </w:rPr>
        <w:t xml:space="preserve">بيشترشان به خداوند ايمان نمى‏آورند مگر آنكه آنان </w:t>
      </w:r>
      <w:r>
        <w:rPr>
          <w:rStyle w:val="F2"/>
          <w:sz w:val="26"/>
          <w:szCs w:val="26"/>
          <w:rtl w:val="true"/>
        </w:rPr>
        <w:t>[</w:t>
      </w:r>
      <w:r>
        <w:rPr>
          <w:rStyle w:val="F2"/>
          <w:sz w:val="26"/>
          <w:sz w:val="26"/>
          <w:szCs w:val="26"/>
          <w:rtl w:val="true"/>
        </w:rPr>
        <w:t>به نوعى‏</w:t>
      </w:r>
      <w:r>
        <w:rPr>
          <w:rStyle w:val="F2"/>
          <w:sz w:val="26"/>
          <w:szCs w:val="26"/>
          <w:rtl w:val="true"/>
        </w:rPr>
        <w:t xml:space="preserve">] </w:t>
      </w:r>
      <w:r>
        <w:rPr>
          <w:rStyle w:val="F2"/>
          <w:sz w:val="26"/>
          <w:sz w:val="26"/>
          <w:szCs w:val="26"/>
          <w:rtl w:val="true"/>
        </w:rPr>
        <w:t>مشرك‏اند</w:t>
      </w: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2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يعني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بسياري‌ هستند كه‌ دم‌ از ايمان‌ مي‌زنند، ولي‌ دچار شرك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ند، دانسته‌ و نادانسته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حالا شركهاي‌ جلي‌ يا خفي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ولين‌ ضربه‌اش‌ را شيطان‌ در توحيد مي‌ز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توحيد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ست‌ مي‌كند، در توحيد خلل‌ وارد 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ي‌گ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شد مشرك‌ شود، چون‌ هر گناه‌ را الله تعالي‌ مي‌بخ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لي‌ شرك‌ را نمي‌بخش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لذا جدّاً بايد مواظب‌ بود كه‌ از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لمه‌اي‌ سر نزند كه‌ موجب‌ كفر گرد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عقايد خود را بررسي‌ بايد بكنيم‌، كتابهايي‌ در مورد عق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خوانيم‌، با علمايي‌ كه‌ درباره‌ عقايد صحبت‌ مي‌كن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نشينيم‌ و حرف‌ آنها را گوش‌ كنيم‌، اجازه‌ ندهيم‌ ذره‌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لل‌ در عقيده‌ ما وارد 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عقيده‌ خيلي‌ مهم‌ است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نزله‌ سر انسان‌ است‌، به‌ منزله جمجمه انسان‌ است‌، ه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ست‌ و پا و چشم‌ زيبا باشد، اگر سر را بريدي‌ چه‌ فاي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رد؟ انساني‌ كه‌ عقيده‌اش‌ خراب‌ شود، هيچ‌ عملي‌ ج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قيده‌ را پر نمي‌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2"/>
        <w:jc w:val="both"/>
        <w:rPr/>
      </w:pPr>
      <w:bookmarkStart w:id="20" w:name="__RefHeading___Toc273052293"/>
      <w:bookmarkEnd w:id="20"/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بد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سروران‌ گرامي‌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اگر بنابر لطف‌ الله و بنابر تقدير ازلي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نابر عنايات‌ خاص‌ الله از اين‌ دام‌ بزرگ‌ شيطان‌، انسان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جات‌ يافت‌، دقت‌ بفرماييد، دام‌ دوّم‌ چيست‌؟ خود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رسي‌ كنيم‌، فرزندانمان‌ را بررسي‌ كنيم‌، جامعه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رسي‌ كنيم‌ كه‌ شيطان‌ وارد نشده‌؟ اين‌ دشمن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داوند هشدار داده‌، اين‌ دشمني‌ كه‌ آنروز تهديد كرد آد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</w:t>
      </w:r>
      <w:r>
        <w:rPr>
          <w:rStyle w:val="F2"/>
          <w:sz w:val="32"/>
          <w:sz w:val="32"/>
          <w:szCs w:val="28"/>
          <w:rtl w:val="true"/>
        </w:rPr>
        <w:t xml:space="preserve"> را، در مقابل‌ خدا ايستا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ز ما چقدر سهميه‌ گرفته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قدر دارد مي‌گير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چقدر نصيب‌ برده‌ كمي‌ فكر كنيد كه‌ ما از كه‌ بريده‌ايم‌ و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ه‌ كسي‌ پيوسته‌ايم‌ و از چه‌ كسي‌ داريم‌ مي‌بريم‌ و به‌ 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سي‌ داريم‌ مي‌پيونديم‌، فكر بايد ك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وّمين‌ دام‌، د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4"/>
          <w:rFonts w:cs="B Zar"/>
          <w:sz w:val="32"/>
          <w:sz w:val="32"/>
          <w:szCs w:val="32"/>
          <w:rtl w:val="true"/>
        </w:rPr>
        <w:t>بدعت</w:t>
      </w:r>
      <w:r>
        <w:rPr>
          <w:rStyle w:val="F4"/>
          <w:sz w:val="32"/>
          <w:sz w:val="32"/>
          <w:szCs w:val="32"/>
          <w:rtl w:val="true"/>
        </w:rPr>
        <w:t>‌</w:t>
      </w:r>
      <w:r>
        <w:rPr>
          <w:rStyle w:val="F2"/>
          <w:sz w:val="32"/>
          <w:sz w:val="32"/>
          <w:szCs w:val="28"/>
          <w:rtl w:val="true"/>
        </w:rPr>
        <w:t xml:space="preserve">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دعت‌ يك‌ گناه‌ لذيذي‌ است‌، شيري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ورد تأييد رسم‌ و رواج‌ انسانها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 به‌ انگيزه‌ ثواب‌ و به‌ ن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بادت‌ شيطان‌ وادار مي‌كند به‌ بدع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جدّاً اعمال‌ خود را بررسي‌ كنيم‌، گاهي‌ در خيرات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سنات‌، گاهي‌ در عبادات‌، گاهي‌ در دعاها ما د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دعت‌ شده‌ايم‌ و مي‌شو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لله تعالي‌ ما را از بدعت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حفوظ‌ بدا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اين‌ باره‌ علماء بايد بررسي‌ كنند، جاي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دعتي‌ است‌ بايد به‌ مردم‌ توضيح‌ دهند، مردم‌ ه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پرسند، بالاخره‌ بايد همه‌ بدانند كه‌ بدعت‌ يعني‌ عباد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اختگي‌ مطابق‌ رسم‌ و رواج‌ كه‌ آدم‌ به‌ انگيزه‌ ثواب‌ انج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دهد، نه‌ در قرآن‌ تأييد شده‌، نه‌ در سنت‌ رسول‌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</w:t>
      </w:r>
      <w:r>
        <w:rPr>
          <w:rStyle w:val="F2"/>
          <w:sz w:val="32"/>
          <w:sz w:val="32"/>
          <w:szCs w:val="28"/>
          <w:rtl w:val="true"/>
        </w:rPr>
        <w:t xml:space="preserve"> و نه‌ در عهد خلفاء راشدين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حالا چه‌ در موقع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ادي‌ باشد، چه‌ در موقع‌ غم‌ باشد، چه‌ به‌ نام‌ عباد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جام‌ شود، يا به‌ نام‌ ديگري‌ انجام‌ بگير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شيطان‌ در دام‌ دوّم‌ به‌ نام‌ بدعت‌، يك‌ گناه‌ شيرين‌ مي‌آ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لو مرد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 xml:space="preserve">اين‌ مخالفت‌ سنت‌ رسول‌ الله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</w:t>
      </w:r>
      <w:r>
        <w:rPr>
          <w:rStyle w:val="F2"/>
          <w:sz w:val="32"/>
          <w:sz w:val="32"/>
          <w:szCs w:val="28"/>
          <w:rtl w:val="true"/>
        </w:rPr>
        <w:t xml:space="preserve"> است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يلي‌ سرخوش‌ مي‌شود كه‌ با رسول‌ الله وارد جنگ‌ ش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دعتي‌ خيلي‌ خطرناك‌ است‌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2"/>
        <w:jc w:val="both"/>
        <w:rPr/>
      </w:pPr>
      <w:bookmarkStart w:id="21" w:name="__RefHeading___Toc273052294"/>
      <w:bookmarkEnd w:id="21"/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گن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كب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ام‌ سوّم‌ شيطان‌، گناه‌ كبيره‌ است‌ كه‌ از الله فاصله‌ مي‌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نسانها را، مخلوق‌ را از خالق‌ جدا مي‌كند، بين‌ عاب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عبود فاصله‌ مي‌انداز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b/>
          <w:b/>
          <w:bCs/>
          <w:sz w:val="30"/>
          <w:szCs w:val="30"/>
        </w:rPr>
      </w:pP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هر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گناه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زنگي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است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بر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مرآت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دل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>‌</w:t>
      </w:r>
      <w:r>
        <w:rPr>
          <w:rStyle w:val="F10"/>
          <w:rFonts w:cs="B Zar"/>
          <w:b w:val="false"/>
          <w:bCs w:val="false"/>
          <w:sz w:val="30"/>
          <w:szCs w:val="30"/>
          <w:rtl w:val="true"/>
        </w:rPr>
        <w:tab/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دل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شود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زين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‌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زنگها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خوار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F10"/>
          <w:rFonts w:cs="B Zar"/>
          <w:b w:val="false"/>
          <w:b w:val="false"/>
          <w:bCs w:val="false"/>
          <w:sz w:val="30"/>
          <w:sz w:val="30"/>
          <w:szCs w:val="30"/>
          <w:rtl w:val="true"/>
        </w:rPr>
        <w:t>خجل</w:t>
      </w:r>
      <w:r>
        <w:rPr>
          <w:rStyle w:val="F10"/>
          <w:b w:val="false"/>
          <w:b w:val="false"/>
          <w:bCs w:val="false"/>
          <w:sz w:val="30"/>
          <w:sz w:val="30"/>
          <w:szCs w:val="30"/>
          <w:rtl w:val="true"/>
        </w:rPr>
        <w:t>‌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لذا شيطان‌ مي‌كوشد انسان‌ را به‌ گناه‌ كبيره‌ مبتلا كند؛ مث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تل‌، سحر، غيب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 xml:space="preserve">و گناهان‌ را چكار مي‌كند؟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وَزَيَّنَ لَهُمُ الشَّيْطَانُ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[</w:t>
      </w:r>
      <w:r>
        <w:rPr>
          <w:rStyle w:val="F2"/>
          <w:sz w:val="32"/>
          <w:sz w:val="32"/>
          <w:szCs w:val="28"/>
          <w:rtl w:val="true"/>
        </w:rPr>
        <w:t xml:space="preserve">نمل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24</w:t>
      </w:r>
      <w:r>
        <w:rPr>
          <w:rStyle w:val="F2"/>
          <w:sz w:val="32"/>
          <w:szCs w:val="28"/>
          <w:rtl w:val="true"/>
        </w:rPr>
        <w:t xml:space="preserve">] </w:t>
      </w:r>
      <w:r>
        <w:rPr>
          <w:rStyle w:val="F2"/>
          <w:sz w:val="32"/>
          <w:sz w:val="32"/>
          <w:szCs w:val="28"/>
          <w:rtl w:val="true"/>
        </w:rPr>
        <w:t>يعني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اعمال شان را زيبا نشان‌ مي‌دهد، لذيذ نشان‌ مي‌ده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لذّت‌ هم‌ ن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لي‌ او لذيذ مي‌كند، زينت‌ ندارد، زينت‌ مي‌ده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اهري‌ كه‌ حجاب‌ را از سرش‌ بر مي‌دارد بخاطر اين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زيبا 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زيبايي‌اش‌ را به‌ نمايش‌ بگذارد، ول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داند كه‌ شيطان‌ دارد ما را در دام‌ گرفتار مي‌كند،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ادر عزيز، جواني‌ كه‌ سر صبح‌ بلند مي‌شود، تيغ‌ را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دست‌ مي‌گيرد، وارد باغ‌ رسول‌ الله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</w:t>
      </w:r>
      <w:r>
        <w:rPr>
          <w:rStyle w:val="F2"/>
          <w:sz w:val="32"/>
          <w:sz w:val="32"/>
          <w:szCs w:val="28"/>
          <w:rtl w:val="true"/>
        </w:rPr>
        <w:t xml:space="preserve"> مي‌شود، ريش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مي‌تراشد، در واقع‌ دارد چكار مي‌كند، مي‌گويد م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د را دارم‌ زيبا مي‌كن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زيبا مي‌شوم‌، جلو دوستانم‌، 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كند كه‌ شيطان‌ چقدر از اين‌ كارش‌ راضي‌ و خوشحا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شود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جوانان‌ عزيز</w:t>
      </w:r>
      <w:r>
        <w:rPr>
          <w:rStyle w:val="F2"/>
          <w:sz w:val="32"/>
          <w:szCs w:val="28"/>
          <w:rtl w:val="true"/>
        </w:rPr>
        <w:t xml:space="preserve">! </w:t>
      </w:r>
      <w:r>
        <w:rPr>
          <w:rStyle w:val="F2"/>
          <w:sz w:val="32"/>
          <w:sz w:val="32"/>
          <w:szCs w:val="28"/>
          <w:rtl w:val="true"/>
        </w:rPr>
        <w:t>بپاييد خود را، از كه‌ داريد مي‌بُريد و به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اريد مي‌پيوندي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شمن‌ نگون‌ بخت‌ ازلي‌، آبايي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جدادي‌ را داريد خوش‌ مي‌كني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2"/>
        <w:jc w:val="both"/>
        <w:rPr/>
      </w:pPr>
      <w:bookmarkStart w:id="22" w:name="__RefHeading___Toc273052295"/>
      <w:bookmarkEnd w:id="22"/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چه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گنا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ص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ر دام‌ چهارم‌ انسان‌ را در گناهان‌ صغيره‌ مبتلا مي‌كن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گو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اين‌ كوچك‌ است‌، ما از مفتي‌ صاحب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رسيده‌ايم‌، از علماء پرسيده‌ايم‌، اين‌ زياد گناه‌ نيست‌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ب‌ يك‌ لباس‌ زيبايي‌ داري‌، لكه‌اي‌ بخورد چ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، اگر تكه‌ پاره‌هاي‌ كوچك‌ آتش‌ بخورد مي‌گوي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وچك‌ است‌، عيبي‌ ندارد، آتش‌ بزرگ‌ از چه‌ در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شود؟ گناه‌ صغيره‌ مانند اين‌ است‌ كه‌ چوب‌ه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وچكي‌ از آتش‌ بگيري‌ جمع‌ كني‌، يك‌ آتش‌ بزرگ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>آتشكده‌اي‌</w:t>
      </w:r>
      <w:r>
        <w:rPr>
          <w:rStyle w:val="F2"/>
          <w:sz w:val="32"/>
          <w:szCs w:val="28"/>
          <w:rtl w:val="true"/>
        </w:rPr>
        <w:t xml:space="preserve">) </w:t>
      </w:r>
      <w:r>
        <w:rPr>
          <w:rStyle w:val="F2"/>
          <w:sz w:val="32"/>
          <w:sz w:val="32"/>
          <w:szCs w:val="28"/>
          <w:rtl w:val="true"/>
        </w:rPr>
        <w:t>درست‌ مي‌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ه‌ همين‌ 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سول‌الله </w:t>
      </w:r>
      <w:r>
        <w:rPr>
          <w:rStyle w:val="F2"/>
          <w:rFonts w:ascii="AGA Arabesque" w:hAnsi="AGA Arabesque" w:eastAsia="AGA Arabesque"/>
          <w:sz w:val="32"/>
          <w:sz w:val="32"/>
          <w:szCs w:val="28"/>
        </w:rPr>
        <w:t></w:t>
      </w:r>
      <w:r>
        <w:rPr>
          <w:rStyle w:val="F2"/>
          <w:sz w:val="32"/>
          <w:sz w:val="32"/>
          <w:szCs w:val="28"/>
          <w:rtl w:val="true"/>
        </w:rPr>
        <w:t xml:space="preserve"> فرمودن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4"/>
          <w:rFonts w:cs="B Zar"/>
          <w:sz w:val="32"/>
          <w:szCs w:val="32"/>
          <w:rtl w:val="true"/>
        </w:rPr>
        <w:t>«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إيّاكم‌ ومحقرات‌ الذنوب‌</w:t>
      </w:r>
      <w:r>
        <w:rPr>
          <w:rStyle w:val="F4"/>
          <w:rFonts w:cs="B Zar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حذر باشيد از گناهان‌ كوچك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گناه‌ را كم‌ نداني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شيط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ز اينجا ضربه‌اش‌ را مي‌زند، مي‌گويد كوچك‌ است‌ ما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ناهان‌ بزرگ‌ نمي‌كنيم‌ ديگران‌ كه‌ شتر را با 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خورند، من‌ كه‌ يك‌ چيز كمي‌ خوردم‌، من‌ كه‌ يك‌ غيبت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رد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يكي‌ را مي‌گوييم‌ سيگار نكش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ي‌گويد بابا ش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گوييد سيگار نكش‌، قليان‌ نكش‌، مردم‌ دارند چرس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رياك‌ مي‌كش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آخر اين‌ همان‌ سيگار است‌ كه‌ به‌ پل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رياك‌ مي‌رود، بعد هم‌ آنطرف‌تر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2"/>
          <w:szCs w:val="28"/>
        </w:rPr>
      </w:pPr>
      <w:r>
        <w:rPr>
          <w:rStyle w:val="F10"/>
          <w:rFonts w:cs="B Lotus"/>
          <w:sz w:val="32"/>
          <w:sz w:val="32"/>
          <w:szCs w:val="32"/>
          <w:rtl w:val="true"/>
        </w:rPr>
        <w:t>سرچشمه</w:t>
      </w:r>
      <w:r>
        <w:rPr>
          <w:rStyle w:val="F10"/>
          <w:sz w:val="32"/>
          <w:sz w:val="32"/>
          <w:szCs w:val="32"/>
          <w:rtl w:val="true"/>
        </w:rPr>
        <w:t xml:space="preserve">‌ </w:t>
      </w:r>
      <w:r>
        <w:rPr>
          <w:rStyle w:val="F10"/>
          <w:rFonts w:cs="B Lotus"/>
          <w:sz w:val="32"/>
          <w:sz w:val="32"/>
          <w:szCs w:val="32"/>
          <w:rtl w:val="true"/>
        </w:rPr>
        <w:t>شايد</w:t>
      </w:r>
      <w:r>
        <w:rPr>
          <w:rStyle w:val="F10"/>
          <w:sz w:val="32"/>
          <w:sz w:val="32"/>
          <w:szCs w:val="32"/>
          <w:rtl w:val="true"/>
        </w:rPr>
        <w:t xml:space="preserve"> </w:t>
      </w:r>
      <w:r>
        <w:rPr>
          <w:rStyle w:val="F10"/>
          <w:rFonts w:cs="B Lotus"/>
          <w:sz w:val="32"/>
          <w:sz w:val="32"/>
          <w:szCs w:val="32"/>
          <w:rtl w:val="true"/>
        </w:rPr>
        <w:t>گرفتن</w:t>
      </w:r>
      <w:r>
        <w:rPr>
          <w:rStyle w:val="F10"/>
          <w:sz w:val="32"/>
          <w:sz w:val="32"/>
          <w:szCs w:val="32"/>
          <w:rtl w:val="true"/>
        </w:rPr>
        <w:t xml:space="preserve">‌ </w:t>
      </w:r>
      <w:r>
        <w:rPr>
          <w:rStyle w:val="F10"/>
          <w:rFonts w:cs="B Lotus"/>
          <w:sz w:val="32"/>
          <w:sz w:val="32"/>
          <w:szCs w:val="32"/>
          <w:rtl w:val="true"/>
        </w:rPr>
        <w:t>به</w:t>
      </w:r>
      <w:r>
        <w:rPr>
          <w:rStyle w:val="F10"/>
          <w:sz w:val="32"/>
          <w:sz w:val="32"/>
          <w:szCs w:val="32"/>
          <w:rtl w:val="true"/>
        </w:rPr>
        <w:t xml:space="preserve">‌ </w:t>
      </w:r>
      <w:r>
        <w:rPr>
          <w:rStyle w:val="F10"/>
          <w:rFonts w:cs="B Lotus"/>
          <w:sz w:val="32"/>
          <w:sz w:val="32"/>
          <w:szCs w:val="32"/>
          <w:rtl w:val="true"/>
        </w:rPr>
        <w:t>ميل</w:t>
      </w:r>
      <w:r>
        <w:rPr>
          <w:rStyle w:val="F10"/>
          <w:sz w:val="32"/>
          <w:sz w:val="32"/>
          <w:szCs w:val="32"/>
          <w:rtl w:val="true"/>
        </w:rPr>
        <w:t xml:space="preserve"> </w:t>
      </w:r>
      <w:r>
        <w:rPr>
          <w:rStyle w:val="F10"/>
          <w:rFonts w:cs="B Lotus"/>
          <w:sz w:val="32"/>
          <w:szCs w:val="32"/>
          <w:rtl w:val="true"/>
        </w:rPr>
        <w:t>= ‌</w:t>
      </w:r>
      <w:r>
        <w:rPr>
          <w:rStyle w:val="F10"/>
          <w:rFonts w:cs="B Lotus"/>
          <w:sz w:val="32"/>
          <w:sz w:val="32"/>
          <w:szCs w:val="32"/>
          <w:rtl w:val="true"/>
        </w:rPr>
        <w:t>چو</w:t>
      </w:r>
      <w:r>
        <w:rPr>
          <w:rStyle w:val="F10"/>
          <w:sz w:val="32"/>
          <w:sz w:val="32"/>
          <w:szCs w:val="32"/>
          <w:rtl w:val="true"/>
        </w:rPr>
        <w:t xml:space="preserve"> </w:t>
      </w:r>
      <w:r>
        <w:rPr>
          <w:rStyle w:val="F10"/>
          <w:rFonts w:cs="B Lotus"/>
          <w:sz w:val="32"/>
          <w:sz w:val="32"/>
          <w:szCs w:val="32"/>
          <w:rtl w:val="true"/>
        </w:rPr>
        <w:t>پر</w:t>
      </w:r>
      <w:r>
        <w:rPr>
          <w:rStyle w:val="F10"/>
          <w:sz w:val="32"/>
          <w:sz w:val="32"/>
          <w:szCs w:val="32"/>
          <w:rtl w:val="true"/>
        </w:rPr>
        <w:t xml:space="preserve"> </w:t>
      </w:r>
      <w:r>
        <w:rPr>
          <w:rStyle w:val="F10"/>
          <w:rFonts w:cs="B Lotus"/>
          <w:sz w:val="32"/>
          <w:sz w:val="32"/>
          <w:szCs w:val="32"/>
          <w:rtl w:val="true"/>
        </w:rPr>
        <w:t>شد</w:t>
      </w:r>
      <w:r>
        <w:rPr>
          <w:rStyle w:val="F10"/>
          <w:sz w:val="32"/>
          <w:sz w:val="32"/>
          <w:szCs w:val="32"/>
          <w:rtl w:val="true"/>
        </w:rPr>
        <w:t xml:space="preserve"> </w:t>
      </w:r>
      <w:r>
        <w:rPr>
          <w:rStyle w:val="F10"/>
          <w:rFonts w:cs="B Lotus"/>
          <w:sz w:val="32"/>
          <w:sz w:val="32"/>
          <w:szCs w:val="32"/>
          <w:rtl w:val="true"/>
        </w:rPr>
        <w:t>نشايد</w:t>
      </w:r>
      <w:r>
        <w:rPr>
          <w:rStyle w:val="F10"/>
          <w:sz w:val="32"/>
          <w:sz w:val="32"/>
          <w:szCs w:val="32"/>
          <w:rtl w:val="true"/>
        </w:rPr>
        <w:t xml:space="preserve"> </w:t>
      </w:r>
      <w:r>
        <w:rPr>
          <w:rStyle w:val="F10"/>
          <w:rFonts w:cs="B Lotus"/>
          <w:sz w:val="32"/>
          <w:sz w:val="32"/>
          <w:szCs w:val="32"/>
          <w:rtl w:val="true"/>
        </w:rPr>
        <w:t>گذشتن</w:t>
      </w:r>
      <w:r>
        <w:rPr>
          <w:rStyle w:val="F10"/>
          <w:sz w:val="32"/>
          <w:sz w:val="32"/>
          <w:szCs w:val="32"/>
          <w:rtl w:val="true"/>
        </w:rPr>
        <w:t xml:space="preserve">‌ </w:t>
      </w:r>
      <w:r>
        <w:rPr>
          <w:rStyle w:val="F10"/>
          <w:rFonts w:cs="B Lotus"/>
          <w:sz w:val="32"/>
          <w:sz w:val="32"/>
          <w:szCs w:val="32"/>
          <w:rtl w:val="true"/>
        </w:rPr>
        <w:t>به</w:t>
      </w:r>
      <w:r>
        <w:rPr>
          <w:rStyle w:val="F10"/>
          <w:sz w:val="32"/>
          <w:sz w:val="32"/>
          <w:szCs w:val="32"/>
          <w:rtl w:val="true"/>
        </w:rPr>
        <w:t xml:space="preserve">‌ </w:t>
      </w:r>
      <w:r>
        <w:rPr>
          <w:rStyle w:val="F10"/>
          <w:rFonts w:cs="B Lotus"/>
          <w:sz w:val="32"/>
          <w:sz w:val="32"/>
          <w:szCs w:val="32"/>
          <w:rtl w:val="true"/>
        </w:rPr>
        <w:t>فيل</w:t>
      </w:r>
      <w:r>
        <w:rPr>
          <w:rStyle w:val="F10"/>
          <w:sz w:val="32"/>
          <w:sz w:val="32"/>
          <w:szCs w:val="32"/>
          <w:rtl w:val="true"/>
        </w:rPr>
        <w:t>‌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شما سرچشمه‌ را با يك‌ سوزن‌ مي‌توانيد بگيريد، وقتي‌ پ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د با فيل‌ هم‌ نمي‌توانيد بگذريد و عبور كنيد از رودخانه‌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س‌ اوّل‌ بايد مواظب‌ بود كه‌ گناه‌ صغيره‌ در خانه‌ نيا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ارد بدن‌ نشود، وارد خانواده‌ نشود، پيش‌ دختر، م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انواده‌، عزيزان‌ و پيش‌ خودمان‌ نياي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صغيره‌، صغير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جمع‌ شد، كبيره‌ مي‌شو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2"/>
        <w:jc w:val="both"/>
        <w:rPr/>
      </w:pPr>
      <w:bookmarkStart w:id="23" w:name="__RefHeading___Toc273052296"/>
      <w:bookmarkEnd w:id="23"/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پنج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مباح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دام‌ پنجم‌ فكر مي‌كنيد چه‌ باشد، دقت‌ بفرمائيد كه‌ شيط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نوز مأيوس‌ نشده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ام‌ پنجم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انسانها و بندگان‌ را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ارهاي‌ جايز و مباح‌ مبتلا 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شريعت‌ جايز است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لي‌ آنقدر مشغولش‌ مي‌كند در مباح‌ و جايز كه‌ عباد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زرگ‌ از دستش‌ فوت‌ شود، كارهاي‌ بزرگ‌ از دستش‌ فو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كار خودش‌ جايز است‌ و مشكلي‌ ندار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نجا انس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 شك‌ مي‌افتد و گول‌ مي‌خورد، مي‌رود فتوي‌ مي‌گي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فتي‌ مي‌گو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بله‌ اين‌ جايز است‌، مي‌آيد فتوي‌ را به‌ سين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زند مي‌گويد، جايز است‌، چه‌ كسي‌ گفته‌ ناجايز است‌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لي‌ اين‌ جايز كم‌كم‌ منجر مي‌شود به‌ ناجايز، به‌ حرا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نسان‌ بزرگي‌، شيطان‌ را در صورت‌ ظاهري‌ ديد، گفت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ا حال‌ از من‌ هم‌ سهمي‌ گرفته‌اي‌؟ گفت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بله،‌ يكبار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گفت‌</w:t>
      </w:r>
      <w:r>
        <w:rPr>
          <w:rStyle w:val="F2"/>
          <w:sz w:val="32"/>
          <w:szCs w:val="28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جا بود؟ شيطان‌ گفت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يك‌ روزي‌ تو گرسنه‌ بودي‌، غذاي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ايت‌ آورد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ن‌ خيلي‌ آن‌ غذا را لذيذ جلوه‌ داد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ردي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گفتي‌ حلال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جسمت‌ سنگين‌ شد ن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هجدت‌ فوت‌ ش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ن‌ آنجا كارم‌ را كرد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تو نفهميدي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ن‌ آمدم‌ و دارم‌ القاء مي‌كنم‌ كه‌ بخور، بخور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مي‌گو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خانه‌ بساز، بساز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چه‌ كسي‌ گفته‌ خانه‌ ساخت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اجائز است‌، اوّل‌ خانه‌ ساختي‌، اسير خانه‌ شدي‌،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اي‌ اينكه‌ اين‌ خانه‌ را طبق‌ مدل‌ فلان‌ بسازي‌ دچار حر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شوي‌، برو دنبال‌ اين‌ حرام‌ و آن‌ حرام‌، بالاخره‌ گاه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ن‌ شيطان‌ آبروي‌ شما را مي‌برد، و گاهي‌ مال‌ شما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ضربه‌ مي‌زند، گاهي‌ جان‌ شما را آسيب‌ مي‌رسا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يعن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‌ مباحات‌ مشغول‌ مي‌كند، تا محروم‌ كند از طاعات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ز صبح‌ تا شب‌ هم‌ بخوري‌ اشكال‌ ندارد، هيچ‌ مفتي‌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گويد ناجايز است‌، ولي‌ شما را مشغول‌ كرد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طاعا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ا كارهاي‌ مباح‌ شما را فريب‌ داد</w:t>
      </w:r>
      <w:r>
        <w:rPr>
          <w:rStyle w:val="F2"/>
          <w:sz w:val="32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2"/>
        <w:jc w:val="both"/>
        <w:rPr/>
      </w:pPr>
      <w:bookmarkStart w:id="24" w:name="__RefHeading___Toc273052297"/>
      <w:bookmarkEnd w:id="24"/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ش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</w:rPr>
        <w:t>مفض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وب‌ حالا يك‌ بنده‌ خدايي‌ به‌ توفيق‌ الهي‌ از اين‌ ه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جات‌ يافت‌، و به‌ نظر شما ششمين‌ دام‌ چيست‌؟ خيل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طرناك‌ است‌ چقدر دشمن‌ كينه‌ توز، مكار، خطرناك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ي‌رحمي‌ است‌ تا آخرين‌ لحظه‌ مأيوس‌ نمي‌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ا غاف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ستيم‌، فكر ندار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ام‌ ششم‌ اينست‌ كه‌ از اعمال‌ به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شغول‌ مي‌كند به‌ آنهايي‌ كه‌ ثوابش‌ كم‌ است‌، به‌ 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زرگان‌ از افضل‌ باز مي‌دارد، به‌ مفضول‌ و فاضل‌ مشغو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شيطان‌ مي‌گويد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چكار كنم‌ تا اين‌ عالم‌، عاب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زرگ‌ را گول‌ بزن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ي‌گويد كار افضل‌ را از او بگيرم‌، 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چار مفضول‌ و فاضل‌ 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يكي‌ گفت‌</w:t>
      </w:r>
      <w:r>
        <w:rPr>
          <w:rStyle w:val="F2"/>
          <w:sz w:val="32"/>
          <w:szCs w:val="28"/>
          <w:rtl w:val="true"/>
        </w:rPr>
        <w:t xml:space="preserve">: </w:t>
      </w:r>
      <w:r>
        <w:rPr>
          <w:rStyle w:val="F2"/>
          <w:sz w:val="32"/>
          <w:sz w:val="32"/>
          <w:szCs w:val="28"/>
          <w:rtl w:val="true"/>
        </w:rPr>
        <w:t>مي‌خواهم‌ برو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ج‌ عمره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عمره‌ ثواب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لي‌ عمره‌ پشت‌ عمره‌، تو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درسه‌ خرج‌ ن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ر مسجد خرج‌ ن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مّا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ج‌هاي‌ نفلي‌ خرج‌ 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چقدر هدايا مي‌آورد، ك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فته‌ ناجايز است‌، ثواب‌ هم‌ دارد، امّا بايد مشورت‌ ك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خاره‌ كند، درست‌ است‌ كه‌ در كار خير حاجت‌ هي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خاره‌ نيست‌، ولي‌ كدام‌ خير را ترجيح‌ بدهم‌ كه‌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ضي‌تر شو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براي‌ بعضي‌ ممكن‌ است‌ در بعضي‌ شرايط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ك‌ عبادت‌ از عبادت‌ ديگري‌ بهتر باش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شيطان‌ او را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هتر باز مي‌دارد به‌ ديگري‌ مشغول‌ مي‌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موعظه‌ا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روع‌ مي‌شود، شيطان‌ يكي‌ را مي‌گويد تو برو تلاوت‌ كن‌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الا تلاوت‌ كي‌ گفته‌ گناه‌ است‌، ولي‌ اينجا ممكن‌ اس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حرف‌ خوبي‌ به‌ ذهنش‌ برسد، براي‌ هميشه‌ به‌ درد بخور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ندين‌ دل‌ زنده‌ شود، خلاصه‌ با ترفندهاي‌ مختلف‌ ا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طوري‌ مي‌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1"/>
        <w:jc w:val="center"/>
        <w:rPr>
          <w:sz w:val="32"/>
          <w:szCs w:val="30"/>
        </w:rPr>
      </w:pPr>
      <w:bookmarkStart w:id="25" w:name="__RefHeading___Toc273052298"/>
      <w:bookmarkEnd w:id="25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rStyle w:val="F2"/>
          <w:sz w:val="32"/>
          <w:szCs w:val="28"/>
        </w:rPr>
      </w:pPr>
      <w:r>
        <w:rPr>
          <w:rStyle w:val="F2"/>
          <w:sz w:val="32"/>
          <w:sz w:val="32"/>
          <w:szCs w:val="28"/>
          <w:rtl w:val="true"/>
        </w:rPr>
        <w:t>اگر كسي‌ هر شش‌ دام‌ را طي‌ كرد و گرفتار نشد و به‌ لطف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لهي‌ رستگار ش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و حتي‌ اين‌ دام‌ آخر چنان‌ مهم‌ است‌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زرگان‌ گفته‌اند كه‌ شيطان‌ مي‌گويد من‌ هفتاد درب‌ خير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يكي‌ را باز مي‌كنم‌ براي‌ بنده‌، تا اينكه‌ او را از يك‌ درواز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زرگ‌ باز دار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حالا اينجا بصيرت‌ مي‌خواهد، 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خواهد، توفيق‌ الهي‌ مي‌خواهد، مجالست‌ با صالح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خواهد، دعا و تضرع‌ مي‌خواهد، اگر اينجا هم‌ انس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وفق‌ شد، آنگاه‌ است‌ كه‌ شيطان‌ جنود و سپاه‌ انس‌ و جن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مسلط‌ مي‌كند، انسانها را پريشان‌ مي‌كند، اينجاست‌ ك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‌ بايد لباس‌ نبرد به‌ تن‌ كند، بگويد از جنگ‌ 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نشينم‌ و متوسل‌ به‌ رحمت‌ الله شود و يقين‌ كند، كس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با من‌ وارد نبرد شده‌ من‌ او را نمي‌بين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مّا الله او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بي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نجاست‌ كه‌ الله تعالي‌ به‌ پيامبرش‌ مي‌گويد</w:t>
      </w:r>
      <w:r>
        <w:rPr>
          <w:rStyle w:val="F2"/>
          <w:sz w:val="32"/>
          <w:szCs w:val="28"/>
          <w:rtl w:val="true"/>
        </w:rPr>
        <w:t>:</w:t>
      </w:r>
    </w:p>
    <w:p>
      <w:pPr>
        <w:pStyle w:val="Normal"/>
        <w:bidi w:val="1"/>
        <w:ind w:left="1134" w:right="0" w:hanging="0"/>
        <w:jc w:val="both"/>
        <w:rPr>
          <w:rStyle w:val="F4"/>
          <w:rFonts w:cs="B Lotus"/>
          <w:b w:val="false"/>
          <w:b w:val="false"/>
          <w:bCs w:val="false"/>
          <w:sz w:val="30"/>
          <w:szCs w:val="26"/>
        </w:rPr>
      </w:pP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</w:t>
      </w:r>
      <w:r>
        <w:rPr>
          <w:rFonts w:ascii="HQPB1" w:hAnsi="HQPB1" w:eastAsia="HQPB1" w:cs="HQPB1"/>
          <w:color w:val="000000"/>
        </w:rPr>
        <w:t>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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</w:t>
      </w:r>
      <w:r>
        <w:rPr>
          <w:rFonts w:ascii="HQPB1" w:hAnsi="HQPB1" w:eastAsia="HQPB1" w:cs="HQPB1"/>
          <w:color w:val="000000"/>
        </w:rPr>
        <w:t>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</w:t>
      </w:r>
      <w:r>
        <w:rPr>
          <w:rFonts w:ascii="HQPB1" w:hAnsi="HQPB1" w:eastAsia="HQPB1" w:cs="HQPB1"/>
          <w:color w:val="000000"/>
        </w:rPr>
        <w:t>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</w:t>
      </w:r>
      <w:r>
        <w:rPr>
          <w:rStyle w:val="F4"/>
          <w:sz w:val="32"/>
          <w:sz w:val="32"/>
          <w:szCs w:val="32"/>
          <w:rtl w:val="true"/>
        </w:rPr>
        <w:t>‌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4"/>
          <w:rFonts w:cs="B Zar"/>
          <w:sz w:val="32"/>
          <w:szCs w:val="32"/>
          <w:rtl w:val="true"/>
        </w:rPr>
        <w:tab/>
        <w:tab/>
        <w:tab/>
        <w:tab/>
        <w:tab/>
        <w:tab/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>[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مؤمنون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 xml:space="preserve">/ </w:t>
      </w:r>
      <w:r>
        <w:rPr>
          <w:rStyle w:val="F4"/>
          <w:rFonts w:cs="B Lotus"/>
          <w:b w:val="false"/>
          <w:bCs w:val="false"/>
          <w:sz w:val="30"/>
          <w:szCs w:val="26"/>
        </w:rPr>
        <w:t>97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 xml:space="preserve">- </w:t>
      </w:r>
      <w:r>
        <w:rPr>
          <w:rStyle w:val="F4"/>
          <w:rFonts w:cs="B Lotus"/>
          <w:b w:val="false"/>
          <w:bCs w:val="false"/>
          <w:sz w:val="30"/>
          <w:szCs w:val="26"/>
        </w:rPr>
        <w:t>98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>]</w:t>
      </w:r>
    </w:p>
    <w:p>
      <w:pPr>
        <w:pStyle w:val="Normal"/>
        <w:bidi w:val="1"/>
        <w:ind w:left="1134" w:right="0" w:hanging="0"/>
        <w:jc w:val="left"/>
        <w:rPr>
          <w:rStyle w:val="F2"/>
          <w:b/>
          <w:b/>
          <w:bCs/>
          <w:sz w:val="30"/>
          <w:szCs w:val="30"/>
        </w:rPr>
      </w:pPr>
      <w:r>
        <w:rPr>
          <w:rStyle w:val="F4"/>
          <w:rFonts w:cs="Traditional Arabic" w:ascii="Traditional Arabic" w:hAnsi="Traditional Arabic"/>
          <w:b w:val="false"/>
          <w:bCs w:val="false"/>
          <w:sz w:val="30"/>
          <w:szCs w:val="30"/>
          <w:rtl w:val="true"/>
        </w:rPr>
        <w:t>«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و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بگو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 xml:space="preserve">: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پروردگارا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 xml:space="preserve">!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از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وسوسه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>‏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هاى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شياطين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به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تو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پناه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مى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>‏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برم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 xml:space="preserve">!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و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از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اينكه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آنان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نزد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من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حاضر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شوند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>(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نيز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 xml:space="preserve">)-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اى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پروردگار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من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 xml:space="preserve">-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به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تو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پناه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مى</w:t>
      </w:r>
      <w:r>
        <w:rPr>
          <w:rStyle w:val="F4"/>
          <w:b w:val="false"/>
          <w:b w:val="false"/>
          <w:bCs w:val="false"/>
          <w:sz w:val="30"/>
          <w:sz w:val="30"/>
          <w:szCs w:val="26"/>
          <w:rtl w:val="true"/>
        </w:rPr>
        <w:t>‏</w:t>
      </w:r>
      <w:r>
        <w:rPr>
          <w:rStyle w:val="F4"/>
          <w:rFonts w:cs="B Lotus"/>
          <w:b w:val="false"/>
          <w:b w:val="false"/>
          <w:bCs w:val="false"/>
          <w:sz w:val="30"/>
          <w:sz w:val="30"/>
          <w:szCs w:val="26"/>
          <w:rtl w:val="true"/>
        </w:rPr>
        <w:t>برم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>!</w:t>
      </w:r>
      <w:r>
        <w:rPr>
          <w:rStyle w:val="F4"/>
          <w:rFonts w:cs="Traditional Arabic" w:ascii="Traditional Arabic" w:hAnsi="Traditional Arabic"/>
          <w:b w:val="false"/>
          <w:bCs w:val="false"/>
          <w:sz w:val="30"/>
          <w:szCs w:val="30"/>
          <w:rtl w:val="true"/>
        </w:rPr>
        <w:t>»</w:t>
      </w:r>
      <w:r>
        <w:rPr>
          <w:rStyle w:val="F4"/>
          <w:rFonts w:cs="B Lotus"/>
          <w:b w:val="false"/>
          <w:bCs w:val="false"/>
          <w:sz w:val="30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شيطان‌ شما را مي‌بيند، شما شيطان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ي‌بيني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مّا الله شما را مي‌بيند و شيطان‌ الله را نمي‌بي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دشمن‌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شمني‌ است‌ كه‌ ما او را نمي‌بينيم‌، پس‌ ما بايد به‌ نيروي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ناه‌ ببريم‌ كه‌ شيطان‌ را مي‌بيند و شيطان‌ او را نمي‌بي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عني‌ الله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پس‌ فقط‌ راهش‌ اينست‌ كه‌ به‌ آغوش‌ رحم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لهي‌ متوسل‌ شويم‌، تضرع‌ كنيم‌، از دعاهايي‌ كه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حاديث‌ آمده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ز جمله‌ معوذتين‌ را هر صبح‌ و شا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خوانيم‌ به‌ بچه‌ها تلقين‌ كن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خود را محتاج‌ بدانيم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‌ 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ا را از آفات‌ شيطاني‌ و از دامهاي‌ شيطاني‌ به‌ لطف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ودت‌ برهان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تا الله راهنمايي‌ نكن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تا الله وكيل‌ نباشد، 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لله حامي‌ و پشتيبان‌ نباشد، تا الله لحظه‌ به‌ لحظه‌ و قدم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دم‌ دستگيري‌ نكند، خيلي‌ خيلي‌ مشكل‌ است‌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گر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حمت‌ كرد و لطف‌ كرد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</w:t>
      </w:r>
      <w:r>
        <w:rPr>
          <w:color w:val="000000"/>
          <w:rtl w:val="true"/>
        </w:rPr>
        <w:t xml:space="preserve">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4"/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>[</w:t>
      </w:r>
      <w:r>
        <w:rPr>
          <w:rStyle w:val="F2"/>
          <w:sz w:val="32"/>
          <w:sz w:val="32"/>
          <w:szCs w:val="28"/>
          <w:rtl w:val="true"/>
        </w:rPr>
        <w:t xml:space="preserve">نساء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76</w:t>
      </w:r>
      <w:r>
        <w:rPr>
          <w:rStyle w:val="F2"/>
          <w:sz w:val="32"/>
          <w:szCs w:val="28"/>
          <w:rtl w:val="true"/>
        </w:rPr>
        <w:t xml:space="preserve">] </w:t>
      </w:r>
      <w:r>
        <w:rPr>
          <w:rStyle w:val="F2"/>
          <w:sz w:val="32"/>
          <w:sz w:val="32"/>
          <w:szCs w:val="28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يطان‌ ضعيف‌ است،‌ و هيچ‌ كاري‌ نمي‌تواند ب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وآخر دعوانا أن الحمد لله رب‌ العالمين‌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Style11"/>
        <w:jc w:val="center"/>
        <w:rPr>
          <w:b/>
          <w:b/>
          <w:bCs w:val="false"/>
          <w:sz w:val="32"/>
        </w:rPr>
      </w:pPr>
      <w:bookmarkStart w:id="26" w:name="__RefHeading___Toc273052299"/>
      <w:bookmarkEnd w:id="26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آنان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ستقامت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كنند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كساني‌ كه‌ در راه‌ الله استقامت‌ نمايند و مشكلات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ختي‌ها را تحمل‌ كنند، در دنيا و آخرت‌ پيروز هست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يچ‌ غم‌ و اندوهي‌ ندار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058" w:leader="none"/>
        </w:tabs>
        <w:bidi w:val="1"/>
        <w:ind w:left="1134" w:right="0" w:hanging="0"/>
        <w:jc w:val="both"/>
        <w:rPr>
          <w:sz w:val="30"/>
          <w:szCs w:val="30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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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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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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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</w:t>
      </w:r>
      <w:r>
        <w:rPr>
          <w:rFonts w:ascii="HQPB2" w:hAnsi="HQPB2" w:eastAsia="HQPB2" w:cs="HQPB2"/>
          <w:color w:val="000000"/>
        </w:rPr>
        <w:t>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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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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1" w:hAnsi="HQPB1" w:eastAsia="HQPB1" w:cs="HQPB1"/>
          <w:color w:val="000000"/>
        </w:rPr>
        <w:t>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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</w:t>
      </w:r>
      <w:r>
        <w:rPr>
          <w:rStyle w:val="F2"/>
          <w:sz w:val="32"/>
          <w:szCs w:val="28"/>
          <w:rtl w:val="true"/>
        </w:rPr>
        <w:tab/>
      </w:r>
      <w:r>
        <w:rPr>
          <w:rStyle w:val="F2"/>
          <w:sz w:val="30"/>
          <w:szCs w:val="26"/>
          <w:rtl w:val="true"/>
        </w:rPr>
        <w:t>(</w:t>
      </w:r>
      <w:r>
        <w:rPr>
          <w:rStyle w:val="F2"/>
          <w:sz w:val="30"/>
          <w:sz w:val="30"/>
          <w:szCs w:val="26"/>
          <w:rtl w:val="true"/>
        </w:rPr>
        <w:t xml:space="preserve">فصلت‌ </w:t>
      </w:r>
      <w:r>
        <w:rPr>
          <w:rStyle w:val="F2"/>
          <w:sz w:val="30"/>
          <w:szCs w:val="26"/>
          <w:rtl w:val="true"/>
        </w:rPr>
        <w:t xml:space="preserve">/ </w:t>
      </w:r>
      <w:r>
        <w:rPr>
          <w:rStyle w:val="F2"/>
          <w:sz w:val="30"/>
          <w:szCs w:val="26"/>
        </w:rPr>
        <w:t>30</w:t>
      </w:r>
      <w:r>
        <w:rPr>
          <w:rStyle w:val="F2"/>
          <w:sz w:val="30"/>
          <w:szCs w:val="26"/>
          <w:rtl w:val="true"/>
        </w:rPr>
        <w:t xml:space="preserve">- </w:t>
      </w:r>
      <w:r>
        <w:rPr>
          <w:rStyle w:val="F2"/>
          <w:sz w:val="30"/>
          <w:szCs w:val="26"/>
        </w:rPr>
        <w:t>31</w:t>
      </w:r>
      <w:r>
        <w:rPr>
          <w:rStyle w:val="F2"/>
          <w:sz w:val="30"/>
          <w:szCs w:val="26"/>
          <w:rtl w:val="true"/>
        </w:rPr>
        <w:t>)</w:t>
      </w:r>
    </w:p>
    <w:p>
      <w:pPr>
        <w:pStyle w:val="Normal"/>
        <w:bidi w:val="1"/>
        <w:ind w:left="1134" w:right="0" w:hanging="0"/>
        <w:jc w:val="left"/>
        <w:rPr>
          <w:rStyle w:val="F5"/>
          <w:sz w:val="26"/>
          <w:szCs w:val="26"/>
        </w:rPr>
      </w:pP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2"/>
          <w:sz w:val="26"/>
          <w:sz w:val="26"/>
          <w:szCs w:val="26"/>
          <w:rtl w:val="true"/>
        </w:rPr>
        <w:t>كساني‌ كه‌ مي‌گويند</w:t>
      </w:r>
      <w:r>
        <w:rPr>
          <w:rStyle w:val="F2"/>
          <w:sz w:val="26"/>
          <w:szCs w:val="26"/>
          <w:rtl w:val="true"/>
        </w:rPr>
        <w:t xml:space="preserve">: </w:t>
      </w:r>
      <w:r>
        <w:rPr>
          <w:rStyle w:val="F2"/>
          <w:sz w:val="26"/>
          <w:sz w:val="26"/>
          <w:szCs w:val="26"/>
          <w:rtl w:val="true"/>
        </w:rPr>
        <w:t xml:space="preserve">پروردگار ما تنها خداست‌، و سپس‌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اين‌ گفته خود كه‌ اقرار به‌ وحدانيّت‌ است‌، مي‌ايستند و آن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را با انجام‌ قوانين‌ شريعت‌ عملاً نشان‌ مي‌دهند، و بر اين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راستاي‌ خداپرستي‌ تا زنده‌اند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>پابرجا و ماندگار مي‌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در هنگام‌ آخرين‌ لحظات‌ زندگي‌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>فرشتگان‌ به‌ پيش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 xml:space="preserve">ايشان‌ مي‌آيند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و بدانان‌ مژده‌ مي‌دهند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>كه‌ نترسيد 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 xml:space="preserve">غمگين‌ نباشيد و شما را بشارت‌ باد به‌ بهشتي‌ كه‌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توسط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پيغمبران‌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 xml:space="preserve">به‌ شما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مؤمنان‌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>وعده‌ داده‌ مي‌شد</w:t>
      </w:r>
      <w:r>
        <w:rPr>
          <w:rStyle w:val="F2"/>
          <w:sz w:val="26"/>
          <w:szCs w:val="26"/>
          <w:rtl w:val="true"/>
        </w:rPr>
        <w:t>. (</w:t>
      </w:r>
      <w:r>
        <w:rPr>
          <w:rStyle w:val="F2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فرشتگان‌ به‌ ايشان‌ خبر مي‌دهند كه‌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>ما ياران‌ و ياوران‌ 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در زندگي‌ دنيا و در آخرت‌ هستيم‌ و در آخرت‌ براي‌ 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هر چه‌ آرزو كنيد هست‌، و هر چه‌ بخواهيد برايتان‌ فراهم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است‌</w:t>
      </w:r>
      <w:r>
        <w:rPr>
          <w:rStyle w:val="F2"/>
          <w:sz w:val="26"/>
          <w:szCs w:val="26"/>
          <w:rtl w:val="true"/>
        </w:rPr>
        <w:t>...</w:t>
      </w: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2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7058" w:leader="none"/>
        </w:tabs>
        <w:bidi w:val="1"/>
        <w:ind w:left="1134" w:right="0" w:hanging="0"/>
        <w:jc w:val="both"/>
        <w:rPr>
          <w:rStyle w:val="F2"/>
          <w:sz w:val="32"/>
          <w:szCs w:val="28"/>
        </w:rPr>
      </w:pPr>
      <w:r>
        <w:rPr>
          <w:rStyle w:val="F5"/>
          <w:sz w:val="32"/>
          <w:szCs w:val="32"/>
          <w:rtl w:val="true"/>
        </w:rPr>
        <w:t xml:space="preserve"> 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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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Char"/>
          <w:sz w:val="32"/>
          <w:sz w:val="32"/>
          <w:rtl w:val="true"/>
        </w:rPr>
        <w:t xml:space="preserve"> </w:t>
      </w:r>
      <w:r>
        <w:rPr>
          <w:rStyle w:val="Char"/>
          <w:sz w:val="32"/>
          <w:rtl w:val="true"/>
        </w:rPr>
        <w:tab/>
      </w:r>
      <w:r>
        <w:rPr>
          <w:rStyle w:val="F2"/>
          <w:sz w:val="32"/>
          <w:szCs w:val="28"/>
          <w:rtl w:val="true"/>
        </w:rPr>
        <w:t>(</w:t>
      </w:r>
      <w:r>
        <w:rPr>
          <w:rStyle w:val="F2"/>
          <w:sz w:val="32"/>
          <w:sz w:val="32"/>
          <w:szCs w:val="28"/>
          <w:rtl w:val="true"/>
        </w:rPr>
        <w:t xml:space="preserve">انفال‌ </w:t>
      </w:r>
      <w:r>
        <w:rPr>
          <w:rStyle w:val="F2"/>
          <w:sz w:val="32"/>
          <w:szCs w:val="28"/>
          <w:rtl w:val="true"/>
        </w:rPr>
        <w:t xml:space="preserve">/ </w:t>
      </w:r>
      <w:r>
        <w:rPr>
          <w:rStyle w:val="F2"/>
          <w:sz w:val="32"/>
          <w:szCs w:val="28"/>
        </w:rPr>
        <w:t>65</w:t>
      </w:r>
      <w:r>
        <w:rPr>
          <w:rStyle w:val="F2"/>
          <w:sz w:val="32"/>
          <w:szCs w:val="28"/>
          <w:rtl w:val="true"/>
        </w:rPr>
        <w:t>)</w:t>
      </w:r>
    </w:p>
    <w:p>
      <w:pPr>
        <w:pStyle w:val="Normal"/>
        <w:bidi w:val="1"/>
        <w:ind w:left="1134" w:right="0" w:hanging="0"/>
        <w:jc w:val="both"/>
        <w:rPr>
          <w:sz w:val="26"/>
          <w:szCs w:val="26"/>
        </w:rPr>
      </w:pP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2"/>
          <w:sz w:val="26"/>
          <w:sz w:val="26"/>
          <w:szCs w:val="26"/>
          <w:rtl w:val="true"/>
        </w:rPr>
        <w:t>اي‌ پيغمبر</w:t>
      </w:r>
      <w:r>
        <w:rPr>
          <w:rStyle w:val="F2"/>
          <w:sz w:val="26"/>
          <w:szCs w:val="26"/>
          <w:rtl w:val="true"/>
        </w:rPr>
        <w:t xml:space="preserve">! </w:t>
      </w:r>
      <w:r>
        <w:rPr>
          <w:rStyle w:val="F2"/>
          <w:sz w:val="26"/>
          <w:sz w:val="26"/>
          <w:szCs w:val="26"/>
          <w:rtl w:val="true"/>
        </w:rPr>
        <w:t xml:space="preserve">مؤمنان‌ را به‌ جنگ‌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با دشمن‌ براي‌ اعلاء فرمان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خدا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>برانگيز</w:t>
      </w:r>
      <w:r>
        <w:rPr>
          <w:rStyle w:val="F2"/>
          <w:sz w:val="26"/>
          <w:szCs w:val="26"/>
          <w:rtl w:val="true"/>
        </w:rPr>
        <w:t xml:space="preserve">. </w:t>
      </w:r>
      <w:r>
        <w:rPr>
          <w:rStyle w:val="F2"/>
          <w:sz w:val="26"/>
          <w:sz w:val="26"/>
          <w:szCs w:val="26"/>
          <w:rtl w:val="true"/>
        </w:rPr>
        <w:t xml:space="preserve">هرگاه‌ بيست‌ نفر شكيبا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و ورزيده‌ 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قوي‌الايمان‌</w:t>
      </w:r>
      <w:r>
        <w:rPr>
          <w:rStyle w:val="F2"/>
          <w:sz w:val="26"/>
          <w:szCs w:val="26"/>
          <w:rtl w:val="true"/>
        </w:rPr>
        <w:t xml:space="preserve">) </w:t>
      </w:r>
      <w:r>
        <w:rPr>
          <w:rStyle w:val="F2"/>
          <w:sz w:val="26"/>
          <w:sz w:val="26"/>
          <w:szCs w:val="26"/>
          <w:rtl w:val="true"/>
        </w:rPr>
        <w:t>از شما باشند، بر دويست‌ نفر غلبه‌ مي‌كن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و اگر از شما صد نفر باشند بر هزار نفر از كافران‌ غلب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مي‌كنند، به‌ خاطر اينكه‌ كافران‌ گروهي‌ هستند ك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 xml:space="preserve">نمي‌فهمند </w:t>
      </w:r>
      <w:r>
        <w:rPr>
          <w:rStyle w:val="F2"/>
          <w:sz w:val="26"/>
          <w:szCs w:val="26"/>
          <w:rtl w:val="true"/>
        </w:rPr>
        <w:t>(</w:t>
      </w:r>
      <w:r>
        <w:rPr>
          <w:rStyle w:val="F2"/>
          <w:sz w:val="26"/>
          <w:sz w:val="26"/>
          <w:szCs w:val="26"/>
          <w:rtl w:val="true"/>
        </w:rPr>
        <w:t>براي‌ چه‌ چيزي‌ و چه‌ كسي‌ مي‌جنگند، و 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كشته‌ شدند سرنوشت‌ خانواده‌ و سرانجام‌ خودشان‌ چ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خواهد شد، و لذا اين‌ تاريكي‌ راه‌ و ناآگاهي‌ از هدف‌ 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ندانستن‌ نتيجه دنيوي‌ و اخروي‌ مبارزه‌، تاب‌ و تواني‌ براي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F2"/>
          <w:sz w:val="26"/>
          <w:sz w:val="26"/>
          <w:szCs w:val="26"/>
          <w:rtl w:val="true"/>
        </w:rPr>
        <w:t>آنان‌ باقي‌ نمي‌گذارد</w:t>
      </w:r>
      <w:r>
        <w:rPr>
          <w:rStyle w:val="F2"/>
          <w:sz w:val="26"/>
          <w:szCs w:val="26"/>
          <w:rtl w:val="true"/>
        </w:rPr>
        <w:t>)...</w:t>
      </w:r>
      <w:r>
        <w:rPr>
          <w:rStyle w:val="F2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2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Style w:val="F2"/>
          <w:sz w:val="32"/>
          <w:sz w:val="32"/>
          <w:szCs w:val="28"/>
          <w:rtl w:val="true"/>
        </w:rPr>
        <w:t>پس‌ اگر مؤمن‌ واقعي‌ در جامعه‌ وجود داشته‌ باشد، در 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زماني‌ اين‌ آيات‌ در مورد او صدق‌ مي‌كند و خداوند آنان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تنها نمي‌گذار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F2"/>
          <w:sz w:val="32"/>
          <w:szCs w:val="32"/>
        </w:rPr>
      </w:pPr>
      <w:r>
        <w:rPr>
          <w:rtl w:val="true"/>
        </w:rPr>
      </w:r>
    </w:p>
    <w:p>
      <w:pPr>
        <w:pStyle w:val="Style11"/>
        <w:jc w:val="center"/>
        <w:rPr>
          <w:sz w:val="32"/>
        </w:rPr>
      </w:pPr>
      <w:bookmarkStart w:id="27" w:name="__RefHeading___Toc273052300"/>
      <w:bookmarkEnd w:id="27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نشان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قيامت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محدثين‌ بزرگ‌ همچون‌ حضرت‌ امام‌ بخاري‌، امام‌ ترمذي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مام‌ ابوداود و</w:t>
      </w:r>
      <w:r>
        <w:rPr>
          <w:rStyle w:val="F2"/>
          <w:sz w:val="32"/>
          <w:szCs w:val="28"/>
          <w:rtl w:val="true"/>
        </w:rPr>
        <w:t xml:space="preserve">... </w:t>
      </w:r>
      <w:r>
        <w:rPr>
          <w:rStyle w:val="F2"/>
          <w:sz w:val="32"/>
          <w:sz w:val="32"/>
          <w:szCs w:val="28"/>
          <w:rtl w:val="true"/>
        </w:rPr>
        <w:t xml:space="preserve">در كتاب‌هايشان‌ بحثي‌ را به‌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علاما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قيامت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اختصاص‌ داده‌اند و در آنجا به‌ جنگ‌هايي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رزمين‌ شام‌ و عراق‌ اشاره‌ نموده‌اند كه‌ در آن‌ وقت‌ 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يروزي‌ نصيب‌ كفار مي‌گرد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سياري‌ از علما معتقدند كه‌ منظور از آن‌ جنگ‌ها، هم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جنگ‌ عراق‌ بوده‌ كه‌ كفار بر بندر </w:t>
      </w:r>
      <w:r>
        <w:rPr>
          <w:rStyle w:val="F2"/>
          <w:sz w:val="32"/>
          <w:szCs w:val="28"/>
          <w:rtl w:val="true"/>
        </w:rPr>
        <w:t>«</w:t>
      </w:r>
      <w:r>
        <w:rPr>
          <w:rStyle w:val="F2"/>
          <w:sz w:val="32"/>
          <w:sz w:val="32"/>
          <w:szCs w:val="28"/>
          <w:rtl w:val="true"/>
        </w:rPr>
        <w:t>بصره‌</w:t>
      </w:r>
      <w:r>
        <w:rPr>
          <w:rStyle w:val="F2"/>
          <w:sz w:val="32"/>
          <w:szCs w:val="28"/>
          <w:rtl w:val="true"/>
        </w:rPr>
        <w:t xml:space="preserve">» </w:t>
      </w:r>
      <w:r>
        <w:rPr>
          <w:rStyle w:val="F2"/>
          <w:sz w:val="32"/>
          <w:sz w:val="32"/>
          <w:szCs w:val="28"/>
          <w:rtl w:val="true"/>
        </w:rPr>
        <w:t>نيز تسلط‌ يافت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اكثر نشانه‌هايي‌ كه‌ </w:t>
      </w:r>
      <w:r>
        <w:rPr>
          <w:rStyle w:val="F2"/>
          <w:sz w:val="32"/>
          <w:szCs w:val="28"/>
        </w:rPr>
        <w:t>1424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سال‌ قبل‌، رسول‌ الله ـ صلي‌ الله عليه‌ وسلم‌ ـ از آن‌ خبر داده‌ بوده‌، يافته‌ مي‌شو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چون‌ اين‌ يكي‌ از نشانه‌هاي‌ نزديكي‌ قيامت‌ است‌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ر حال‌ بايد اين‌ كشور توسط‌ كفر اشغال‌ مي‌شد و حتي‌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نبال‌ اين‌ بايد منتظر كشيدن‌ جنگ‌ به‌ سرزمين‌ شام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مشق‌ نيز باشيم‌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Style11"/>
        <w:jc w:val="center"/>
        <w:rPr>
          <w:sz w:val="32"/>
          <w:szCs w:val="28"/>
        </w:rPr>
      </w:pPr>
      <w:bookmarkStart w:id="28" w:name="__RefHeading___Toc273052301"/>
      <w:bookmarkEnd w:id="28"/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تفرق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ضرب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پيكر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</w:rPr>
        <w:t>اسلامي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‌</w:t>
      </w:r>
    </w:p>
    <w:p>
      <w:pPr>
        <w:pStyle w:val="Normal"/>
        <w:bidi w:val="1"/>
        <w:ind w:left="1134" w:right="0" w:hanging="0"/>
        <w:jc w:val="left"/>
        <w:rPr>
          <w:rStyle w:val="F5"/>
          <w:rFonts w:ascii="Traditional Arabic" w:hAnsi="Traditional Arabic" w:cs="Traditional Arabic"/>
          <w:sz w:val="32"/>
          <w:szCs w:val="32"/>
        </w:rPr>
      </w:pP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4" w:hAnsi="HQPB4" w:eastAsia="HQPB4" w:cs="HQPB4"/>
          <w:color w:val="000000"/>
        </w:rPr>
        <w:t></w:t>
      </w:r>
      <w:r>
        <w:rPr>
          <w:rFonts w:ascii="HQPB1" w:hAnsi="HQPB1" w:eastAsia="HQPB1" w:cs="HQPB1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Style w:val="F5"/>
          <w:rFonts w:cs="Traditional Arabic" w:ascii="Traditional Arabic" w:hAnsi="Traditional Arabic"/>
          <w:sz w:val="32"/>
          <w:szCs w:val="32"/>
          <w:rtl w:val="true"/>
        </w:rPr>
        <w:tab/>
        <w:tab/>
        <w:t>[</w:t>
      </w:r>
      <w:r>
        <w:rPr>
          <w:rStyle w:val="F5"/>
          <w:rFonts w:ascii="Traditional Arabic" w:hAnsi="Traditional Arabic" w:cs="B Lotus"/>
          <w:sz w:val="32"/>
          <w:sz w:val="32"/>
          <w:szCs w:val="28"/>
          <w:rtl w:val="true"/>
        </w:rPr>
        <w:t>آل</w:t>
      </w:r>
      <w:r>
        <w:rPr>
          <w:rStyle w:val="F5"/>
          <w:rFonts w:ascii="Traditional Arabic" w:hAnsi="Traditional Arabic" w:eastAsia="Traditional Arabic" w:cs="Traditional Arabic"/>
          <w:sz w:val="32"/>
          <w:sz w:val="32"/>
          <w:szCs w:val="28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32"/>
          <w:sz w:val="32"/>
          <w:szCs w:val="28"/>
          <w:rtl w:val="true"/>
        </w:rPr>
        <w:t>عمران</w:t>
      </w:r>
      <w:r>
        <w:rPr>
          <w:rStyle w:val="F5"/>
          <w:rFonts w:ascii="Traditional Arabic" w:hAnsi="Traditional Arabic" w:eastAsia="Traditional Arabic" w:cs="Traditional Arabic"/>
          <w:sz w:val="32"/>
          <w:sz w:val="32"/>
          <w:szCs w:val="28"/>
          <w:rtl w:val="true"/>
        </w:rPr>
        <w:t xml:space="preserve"> </w:t>
      </w:r>
      <w:r>
        <w:rPr>
          <w:rStyle w:val="F5"/>
          <w:rFonts w:cs="B Lotus" w:ascii="Traditional Arabic" w:hAnsi="Traditional Arabic"/>
          <w:sz w:val="32"/>
          <w:szCs w:val="28"/>
          <w:rtl w:val="true"/>
        </w:rPr>
        <w:t xml:space="preserve">/ </w:t>
      </w:r>
      <w:r>
        <w:rPr>
          <w:rStyle w:val="F5"/>
          <w:rFonts w:cs="B Lotus" w:ascii="Traditional Arabic" w:hAnsi="Traditional Arabic"/>
          <w:sz w:val="32"/>
          <w:szCs w:val="28"/>
        </w:rPr>
        <w:t>103</w:t>
      </w:r>
      <w:r>
        <w:rPr>
          <w:rStyle w:val="F5"/>
          <w:rFonts w:cs="B Lotus" w:ascii="Traditional Arabic" w:hAnsi="Traditional Arabic"/>
          <w:sz w:val="32"/>
          <w:szCs w:val="28"/>
          <w:rtl w:val="true"/>
        </w:rPr>
        <w:t xml:space="preserve">] </w:t>
      </w:r>
    </w:p>
    <w:p>
      <w:pPr>
        <w:pStyle w:val="Normal"/>
        <w:bidi w:val="1"/>
        <w:ind w:left="1134" w:right="0" w:hanging="0"/>
        <w:jc w:val="left"/>
        <w:rPr>
          <w:rStyle w:val="F5"/>
          <w:rFonts w:ascii="Traditional Arabic" w:hAnsi="Traditional Arabic" w:cs="B Lotus"/>
          <w:sz w:val="26"/>
          <w:szCs w:val="26"/>
        </w:rPr>
      </w:pPr>
      <w:r>
        <w:rPr>
          <w:rStyle w:val="F5"/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و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همگى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به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ريسمان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خدا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چنگ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زنيد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و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پراكنده</w:t>
      </w:r>
      <w:r>
        <w:rPr>
          <w:rStyle w:val="F5"/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Style w:val="F5"/>
          <w:rFonts w:ascii="Traditional Arabic" w:hAnsi="Traditional Arabic" w:cs="B Lotus"/>
          <w:sz w:val="26"/>
          <w:sz w:val="26"/>
          <w:szCs w:val="26"/>
          <w:rtl w:val="true"/>
        </w:rPr>
        <w:t>نشويد</w:t>
      </w:r>
      <w:r>
        <w:rPr>
          <w:rStyle w:val="F5"/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Style w:val="F5"/>
          <w:rFonts w:cs="B Lotus" w:ascii="Traditional Arabic" w:hAnsi="Traditional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ين‌ خطابي‌ است‌ از طرف‌ خداوند سبحان‌ به‌ امت‌ اسلام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ه‌ بايد با هم‌ متحد و هم‌صدا باشند، و از تفرقه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چنددستگي‌ به‌ شدت‌ بپرهيز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نكته‌اي‌ كه‌ مي‌خواهيم‌ در اينجا به‌ آن‌ اشاره‌اي‌ داشت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باشيم‌، اين‌ است‌ كه‌ بعضي‌ها فكر مي‌كنند </w:t>
      </w:r>
      <w:r>
        <w:rPr>
          <w:rStyle w:val="F5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نظور وحدت‌ و يكپارچگي‌ با بيگانگان‌ و دشمنان‌ دي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ست‌، در حالي‌ كه‌ در ابتداي‌ آيه‌، فرموده‌ است</w:t>
      </w:r>
      <w:r>
        <w:rPr>
          <w:rStyle w:val="F2"/>
          <w:sz w:val="32"/>
          <w:szCs w:val="28"/>
          <w:rtl w:val="true"/>
        </w:rPr>
        <w:t xml:space="preserve">:‌ 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2" w:hAnsi="HQPB2" w:eastAsia="HQPB2" w:cs="HQPB2"/>
          <w:color w:val="000000"/>
        </w:rPr>
        <w:t>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Style w:val="F4"/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Style w:val="F2"/>
          <w:sz w:val="32"/>
          <w:sz w:val="32"/>
          <w:szCs w:val="28"/>
          <w:rtl w:val="true"/>
        </w:rPr>
        <w:t xml:space="preserve"> پس‌ عدم‌ تفرقه نيروهاي‌ خودي‌ را مطرح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وده‌ و خود مسلمانان‌ يعني‌ اهل‌ سنت‌ و جماعت‌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طاب‌ قرار داده‌ كه‌ خودتان‌ وحدت‌ داشته‌ باشيد و از ه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فاصله‌ نگيريد، نه‌ اينكه‌ با مخالفان‌ و دشمنان‌، وحد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جاد كنيد</w:t>
      </w:r>
      <w:r>
        <w:rPr>
          <w:rStyle w:val="F2"/>
          <w:sz w:val="32"/>
          <w:szCs w:val="28"/>
          <w:rtl w:val="true"/>
        </w:rPr>
        <w:t xml:space="preserve">. </w:t>
      </w:r>
      <w:r>
        <w:rPr>
          <w:rStyle w:val="F2"/>
          <w:sz w:val="32"/>
          <w:sz w:val="32"/>
          <w:szCs w:val="28"/>
          <w:rtl w:val="true"/>
        </w:rPr>
        <w:t>اين‌ آيه‌ اصلاً چنين‌ چيزي‌ را مطرح‌ نمي‌ك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پس‌ اين‌ آيه‌ مسلمانان‌ را فرا مي‌خواند كه‌ از مطرح‌ كرد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حزاب‌ و گروه‌هاي‌ خود بپرهيزيد، صوفي‌ و كوفي‌، سلف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خلفي‌ را بگذاريد و همگي‌ به‌ خاطر اينكه‌ مسلمان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پيرو سنت‌ رسول‌ الله ـ صلي‌الله عليه‌ و سلم‌ ـ هست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ست‌ اتحاد و برادري‌ را به‌ هم‌ بدهيد و در برابر دشمن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خدا و رسول‌ و اصحاب‌، مردانه‌ ايستادگي‌ كني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وقتي‌ دشمنان‌ اسلام‌ در فرانسه‌ جلسه‌اي‌ تشكيل‌ داد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اي‌ از پاي‌ درآوردن‌ و تضعيف‌ مسلمانان‌، به‌ اين‌ نتيج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سيدند كه‌ در ميان‌ خود مسلمانان‌ گروه‌ها و احزاب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سته‌هايي‌ را ايجاد كنند، سپس‌ اينها را به‌ جان‌ ه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يندازند و با مطرح‌ كردن‌ مسائلي‌ كه‌ سبب‌ اختلاف‌ مي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ين‌ احزاب‌ و گروه‌ها شود، بتوانند آنها را از هم‌ 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نماي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ر سر امت‌ اسلامي‌ چه‌ آمده‌ است‌، كجاست‌ آن‌ ام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احده‌ كه‌ در هر عصري‌ مي‌توانست‌ لرزه‌ بر اندام‌ جبّار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و زورگويان‌ زمان‌ بياندازد، و آنان‌ را از پاي‌ درآورد</w:t>
      </w:r>
      <w:r>
        <w:rPr>
          <w:rStyle w:val="F2"/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جاست‌ آن‌ امت‌ واحده‌ و آن‌ خير الامم‌ كه‌ خداوند آنها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اي‌ نجات‌ بشريّت‌ مبعوث‌ فرمو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آيا مسلمانان‌ امروزي‌ را مي‌توان‌ جزو آن‌ امت‌ دانست‌؟ آ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ان‌ عصر ما با اين‌ نوع‌ كارهايشان‌ بيشترين‌ ضربات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بر پيكره امت‌ اسلامي‌ وارد نمي‌آور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بسيار دردآور و تأسف‌بار است‌ در عصري‌ كه‌ دشمن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شبانه‌روز براي‌ از بين‌ بردن‌ مسلمانان‌ برنامه‌ريز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كنند، اين‌ عده‌ از مسلمانان‌ نيز به‌ جان‌ هم‌ افتاده‌ا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هر كدام‌ فقط‌ حزب‌ و گروه‌ خويش‌ را بر حق‌ مي‌دا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يگران‌ را رد مي‌نماي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چقدر دردآور است‌ كه‌ به‌ جاي‌ ترغيب‌ و تشويق‌ و آماد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كردن‌ جوانان‌ براي‌ جهاد و شهادت‌ در راه‌ الله، آنان‌ را ب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ختلافات‌ فقهي‌ و نظريات‌ گوناگون‌ مذهبي‌ مشغول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نمايند و اين‌ را پيشرفت‌ و ترقي‌ و تبادل‌ افكار و انديشه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دانند</w:t>
      </w:r>
      <w:r>
        <w:rPr>
          <w:rStyle w:val="F2"/>
          <w:sz w:val="32"/>
          <w:szCs w:val="28"/>
          <w:rtl w:val="true"/>
        </w:rPr>
        <w:t>!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اندكي‌ با انصاف‌ و به‌ دور از هرگونه‌ تعصبي‌ بيانديشيم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نگريم‌، آيا در اين‌ وضعيت‌ كنوني‌، گاه‌ آن‌ است‌ كه‌ خود 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شغول‌ اختلافاتي‌ نمائيم‌ كه‌ هيچ‌ سود و نفعي‌ برايمان‌ 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رندارد</w:t>
      </w:r>
      <w:r>
        <w:rPr>
          <w:rStyle w:val="F2"/>
          <w:sz w:val="32"/>
          <w:szCs w:val="28"/>
          <w:rtl w:val="true"/>
        </w:rPr>
        <w:t>!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عده‌اي‌ وقت‌ خويش‌ را به‌ اين‌ سپري‌ مي‌نمايند كه‌ دست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ا در وقت‌ نماز بالاي‌ سينه‌ بگيرند يا زير ناف‌ و يا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آن‌</w:t>
      </w:r>
      <w:r>
        <w:rPr>
          <w:rStyle w:val="F2"/>
          <w:sz w:val="32"/>
          <w:szCs w:val="28"/>
          <w:rtl w:val="true"/>
        </w:rPr>
        <w:t>!!!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عده‌اي‌ وقت‌ خويش‌ را صرف‌ آن‌ مي‌نمايند كه‌ نماز تراويح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Cs w:val="28"/>
        </w:rPr>
        <w:t>8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 xml:space="preserve">ركعت‌ است‌ يا </w:t>
      </w:r>
      <w:r>
        <w:rPr>
          <w:rStyle w:val="F2"/>
          <w:sz w:val="32"/>
          <w:szCs w:val="28"/>
        </w:rPr>
        <w:t>20</w:t>
      </w:r>
      <w:r>
        <w:rPr>
          <w:rStyle w:val="F2"/>
          <w:sz w:val="32"/>
          <w:szCs w:val="28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ركعت‌ و هر كدام‌ از دو طرف‌ بر 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يكديگر مي‌نگارند</w:t>
      </w:r>
      <w:r>
        <w:rPr>
          <w:rStyle w:val="F2"/>
          <w:sz w:val="32"/>
          <w:szCs w:val="28"/>
          <w:rtl w:val="true"/>
        </w:rPr>
        <w:t>!!!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خلاصه‌ بسيارند از گروه‌ها و احزاب‌ اسلامي‌ كه‌ با ه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رگيرند بي‌آنكه‌ متوجه‌ حربه‌ها و دسيسه‌هاي‌ دشمن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باشند كه‌ از اين‌ نوع‌ اختلاف‌ و جدايي‌ها چه‌ استفاده‌هايي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نمايند و چقدر خوشحالند كه‌ مسلمانان‌ اين‌گونه‌ از هم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گسسته‌اند و هر كدام‌ فقط‌ به‌ حزب‌ و گروه‌ 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ي‌انديشن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rStyle w:val="F2"/>
          <w:sz w:val="32"/>
          <w:sz w:val="32"/>
          <w:szCs w:val="28"/>
          <w:rtl w:val="true"/>
        </w:rPr>
        <w:t>نگارنده‌ به‌ عنوان‌ يكي‌ از جوانان‌ امّت‌ رسول‌ الله ـ صلي‌ الله عليه‌ وسلم‌ ـ از تمامي‌ افراد به‌ هر گروه‌ و حزبي‌ وابسته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لاقمند هستند، عاجزانه‌ درخواست‌ مي‌نمايد كه‌ 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طرح‌ نمودن‌ اختلافات‌ به‌ شدّت‌ بپرهيزند و با حفظ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عقايد و انديشه‌هاي‌ خويش‌، در كنار ديگر برادران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مسلمانشان‌ در يك‌ صف‌ قرار گيرند تا بيشتر از اين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دشمن‌ بر پيكره جامعه اسلامي‌ ضربه‌ وارد نكند و ب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از اين‌ قلب‌ رسول‌ الله ـ صلي‌ الله عليه‌ وسلم‌ ـ ناراحت‌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2"/>
          <w:sz w:val="32"/>
          <w:sz w:val="32"/>
          <w:szCs w:val="28"/>
          <w:rtl w:val="true"/>
        </w:rPr>
        <w:t>غمگين‌ نشود</w:t>
      </w:r>
      <w:r>
        <w:rPr>
          <w:rStyle w:val="F2"/>
          <w:sz w:val="32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firstLine="284"/>
        <w:jc w:val="center"/>
        <w:rPr>
          <w:rFonts w:cs="B Lotus"/>
          <w:sz w:val="28"/>
          <w:szCs w:val="28"/>
        </w:rPr>
      </w:pPr>
      <w:r>
        <w:rPr>
          <w:rStyle w:val="F4"/>
          <w:rFonts w:cs="B Lotus"/>
          <w:sz w:val="28"/>
          <w:sz w:val="28"/>
          <w:szCs w:val="28"/>
          <w:rtl w:val="true"/>
        </w:rPr>
        <w:t>سنندج</w:t>
      </w:r>
      <w:r>
        <w:rPr>
          <w:rStyle w:val="F4"/>
          <w:sz w:val="28"/>
          <w:sz w:val="28"/>
          <w:szCs w:val="28"/>
          <w:rtl w:val="true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</w:rPr>
        <w:t>ـ</w:t>
      </w:r>
      <w:r>
        <w:rPr>
          <w:rStyle w:val="F4"/>
          <w:sz w:val="28"/>
          <w:sz w:val="28"/>
          <w:szCs w:val="28"/>
          <w:rtl w:val="true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</w:rPr>
        <w:t>محمد</w:t>
      </w:r>
      <w:r>
        <w:rPr>
          <w:rStyle w:val="F4"/>
          <w:sz w:val="28"/>
          <w:sz w:val="28"/>
          <w:szCs w:val="28"/>
          <w:rtl w:val="true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</w:rPr>
        <w:t>ايوب</w:t>
      </w:r>
      <w:r>
        <w:rPr>
          <w:rStyle w:val="F4"/>
          <w:sz w:val="28"/>
          <w:sz w:val="28"/>
          <w:szCs w:val="28"/>
          <w:rtl w:val="true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</w:rPr>
        <w:t>گنجي</w:t>
      </w:r>
      <w:r>
        <w:rPr>
          <w:rStyle w:val="F4"/>
          <w:sz w:val="28"/>
          <w:sz w:val="28"/>
          <w:szCs w:val="28"/>
          <w:rtl w:val="true"/>
        </w:rPr>
        <w:t>‌</w:t>
      </w:r>
    </w:p>
    <w:p>
      <w:pPr>
        <w:pStyle w:val="Normal"/>
        <w:bidi w:val="1"/>
        <w:ind w:left="0" w:right="0" w:firstLine="28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firstLine="284"/>
        <w:jc w:val="center"/>
        <w:rPr/>
      </w:pPr>
      <w:r>
        <w:rPr>
          <w:rStyle w:val="F2"/>
          <w:sz w:val="32"/>
          <w:szCs w:val="28"/>
          <w:rtl w:val="true"/>
        </w:rPr>
        <w:t>* * *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_Symbol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Badr"/>
          <w:rtl w:val="true"/>
        </w:rPr>
        <w:t xml:space="preserve">- </w:t>
      </w:r>
      <w:r>
        <w:rPr>
          <w:rStyle w:val="F1"/>
          <w:rFonts w:cs="B Badr"/>
          <w:sz w:val="24"/>
          <w:sz w:val="24"/>
          <w:szCs w:val="24"/>
          <w:rtl w:val="true"/>
        </w:rPr>
        <w:t>در</w:t>
      </w:r>
      <w:r>
        <w:rPr>
          <w:rStyle w:val="F1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ترجمه</w:t>
      </w:r>
      <w:r>
        <w:rPr>
          <w:rStyle w:val="F1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آيات،</w:t>
      </w:r>
      <w:r>
        <w:rPr>
          <w:rStyle w:val="F1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اكثرا</w:t>
      </w:r>
      <w:r>
        <w:rPr>
          <w:rStyle w:val="F1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از</w:t>
      </w:r>
      <w:r>
        <w:rPr>
          <w:rStyle w:val="F1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ترجمه</w:t>
      </w:r>
      <w:r>
        <w:rPr>
          <w:rStyle w:val="F1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دكتر</w:t>
      </w:r>
      <w:r>
        <w:rPr>
          <w:rStyle w:val="F1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خرمدل</w:t>
      </w:r>
      <w:r>
        <w:rPr>
          <w:rStyle w:val="F1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استفاده</w:t>
      </w:r>
      <w:r>
        <w:rPr>
          <w:rStyle w:val="F1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شده</w:t>
      </w:r>
      <w:r>
        <w:rPr>
          <w:rStyle w:val="F1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است</w:t>
      </w:r>
      <w:r>
        <w:rPr>
          <w:rStyle w:val="F1"/>
          <w:sz w:val="24"/>
          <w:sz w:val="24"/>
          <w:szCs w:val="24"/>
          <w:rtl w:val="true"/>
        </w:rPr>
        <w:t>‌</w:t>
      </w:r>
      <w:r>
        <w:rPr>
          <w:rStyle w:val="F1"/>
          <w:rFonts w:cs="B Badr"/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Style w:val="F1"/>
          <w:rFonts w:cs="B Badr"/>
          <w:sz w:val="24"/>
          <w:sz w:val="24"/>
          <w:szCs w:val="24"/>
          <w:rtl w:val="true"/>
        </w:rPr>
        <w:t>مقاله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حاضر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قبلاً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به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صورت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مستقل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منتشر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شده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بود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Style w:val="F1"/>
          <w:rFonts w:cs="B Badr"/>
          <w:sz w:val="24"/>
          <w:sz w:val="24"/>
          <w:szCs w:val="24"/>
          <w:rtl w:val="true"/>
        </w:rPr>
        <w:t>كه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به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خاطر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مناسبت</w:t>
      </w:r>
      <w:r>
        <w:rPr>
          <w:rStyle w:val="F1"/>
          <w:rFonts w:cs="Times New Roman"/>
          <w:sz w:val="24"/>
          <w:sz w:val="24"/>
          <w:szCs w:val="24"/>
          <w:rtl w:val="true"/>
        </w:rPr>
        <w:t>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موضوع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در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اينجا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آن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"/>
          <w:rFonts w:cs="B Badr"/>
          <w:sz w:val="24"/>
          <w:sz w:val="24"/>
          <w:szCs w:val="24"/>
          <w:rtl w:val="true"/>
        </w:rPr>
        <w:t>را</w:t>
      </w:r>
      <w:r>
        <w:rPr>
          <w:rStyle w:val="F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"/>
          <w:rFonts w:cs="B Badr"/>
          <w:sz w:val="24"/>
          <w:sz w:val="24"/>
          <w:szCs w:val="24"/>
          <w:rtl w:val="true"/>
        </w:rPr>
        <w:t>آورده</w:t>
      </w:r>
      <w:r>
        <w:rPr>
          <w:rStyle w:val="F1"/>
          <w:rFonts w:cs="Times New Roman"/>
          <w:sz w:val="24"/>
          <w:sz w:val="24"/>
          <w:szCs w:val="24"/>
          <w:rtl w:val="true"/>
        </w:rPr>
        <w:t>‌</w:t>
      </w:r>
      <w:r>
        <w:rPr>
          <w:rStyle w:val="F1"/>
          <w:rFonts w:cs="B Badr"/>
          <w:sz w:val="24"/>
          <w:sz w:val="24"/>
          <w:szCs w:val="24"/>
          <w:rtl w:val="true"/>
        </w:rPr>
        <w:t>ايم</w:t>
      </w:r>
      <w:r>
        <w:rPr>
          <w:rStyle w:val="F1"/>
          <w:rFonts w:cs="Times New Roman"/>
          <w:sz w:val="24"/>
          <w:sz w:val="24"/>
          <w:szCs w:val="24"/>
          <w:rtl w:val="true"/>
        </w:rPr>
        <w:t>‌</w:t>
      </w:r>
      <w:r>
        <w:rPr>
          <w:rStyle w:val="F1"/>
          <w:rFonts w:cs="B Badr"/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Style w:val="F12"/>
          <w:rFonts w:cs="B Badr"/>
          <w:sz w:val="24"/>
          <w:sz w:val="24"/>
          <w:szCs w:val="24"/>
          <w:rtl w:val="true"/>
        </w:rPr>
        <w:t>اين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2"/>
          <w:rFonts w:cs="B Badr"/>
          <w:sz w:val="24"/>
          <w:sz w:val="24"/>
          <w:szCs w:val="24"/>
          <w:rtl w:val="true"/>
        </w:rPr>
        <w:t>سخنراني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2"/>
          <w:rFonts w:cs="B Badr"/>
          <w:sz w:val="24"/>
          <w:sz w:val="24"/>
          <w:szCs w:val="24"/>
          <w:rtl w:val="true"/>
        </w:rPr>
        <w:t>در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2"/>
          <w:rFonts w:cs="B Badr"/>
          <w:sz w:val="24"/>
          <w:sz w:val="24"/>
          <w:szCs w:val="24"/>
          <w:rtl w:val="true"/>
        </w:rPr>
        <w:t>تاريخ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2"/>
          <w:rFonts w:cs="B Badr"/>
          <w:sz w:val="24"/>
          <w:szCs w:val="24"/>
          <w:rtl w:val="true"/>
        </w:rPr>
        <w:t>/</w:t>
      </w:r>
      <w:r>
        <w:rPr>
          <w:rStyle w:val="F12"/>
          <w:rFonts w:cs="B Badr"/>
          <w:sz w:val="24"/>
          <w:szCs w:val="24"/>
        </w:rPr>
        <w:t>9</w:t>
      </w:r>
      <w:r>
        <w:rPr>
          <w:rStyle w:val="F12"/>
          <w:rFonts w:cs="B Badr"/>
          <w:sz w:val="24"/>
          <w:szCs w:val="24"/>
          <w:rtl w:val="true"/>
        </w:rPr>
        <w:t xml:space="preserve"> </w:t>
      </w:r>
      <w:r>
        <w:rPr>
          <w:rStyle w:val="F12"/>
          <w:rFonts w:cs="B Badr"/>
          <w:sz w:val="24"/>
          <w:szCs w:val="24"/>
        </w:rPr>
        <w:t>76/8</w:t>
      </w:r>
      <w:r>
        <w:rPr>
          <w:rStyle w:val="F12"/>
          <w:rFonts w:cs="B Badr"/>
          <w:sz w:val="24"/>
          <w:szCs w:val="24"/>
          <w:rtl w:val="true"/>
        </w:rPr>
        <w:t xml:space="preserve"> </w:t>
      </w:r>
      <w:r>
        <w:rPr>
          <w:rStyle w:val="F12"/>
          <w:rFonts w:cs="B Badr"/>
          <w:sz w:val="24"/>
          <w:sz w:val="24"/>
          <w:szCs w:val="24"/>
          <w:rtl w:val="true"/>
        </w:rPr>
        <w:t>در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2"/>
          <w:rFonts w:cs="B Badr"/>
          <w:sz w:val="24"/>
          <w:sz w:val="24"/>
          <w:szCs w:val="24"/>
          <w:rtl w:val="true"/>
        </w:rPr>
        <w:t>زاهدان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2"/>
          <w:rFonts w:cs="B Badr"/>
          <w:sz w:val="24"/>
          <w:sz w:val="24"/>
          <w:szCs w:val="24"/>
          <w:rtl w:val="true"/>
        </w:rPr>
        <w:t>ايراد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12"/>
          <w:rFonts w:cs="B Badr"/>
          <w:sz w:val="24"/>
          <w:sz w:val="24"/>
          <w:szCs w:val="24"/>
          <w:rtl w:val="true"/>
        </w:rPr>
        <w:t>گرديده</w:t>
      </w:r>
      <w:r>
        <w:rPr>
          <w:rStyle w:val="F12"/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rStyle w:val="F12"/>
          <w:rFonts w:cs="B Badr"/>
          <w:sz w:val="24"/>
          <w:sz w:val="24"/>
          <w:szCs w:val="24"/>
          <w:rtl w:val="true"/>
        </w:rPr>
        <w:t>است</w:t>
      </w:r>
      <w:r>
        <w:rPr>
          <w:rStyle w:val="F12"/>
          <w:rFonts w:cs="Times New Roman"/>
          <w:sz w:val="24"/>
          <w:sz w:val="24"/>
          <w:szCs w:val="24"/>
          <w:rtl w:val="true"/>
        </w:rPr>
        <w:t>‌</w:t>
      </w:r>
      <w:r>
        <w:rPr>
          <w:rStyle w:val="F12"/>
          <w:rFonts w:cs="B Badr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442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ragraph">
                <wp:posOffset>21590</wp:posOffset>
              </wp:positionV>
              <wp:extent cx="47701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375.55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442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ragraph">
                <wp:posOffset>21590</wp:posOffset>
              </wp:positionV>
              <wp:extent cx="477012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375.55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‌</w:t>
    </w:r>
    <w:r>
      <w:rPr>
        <w:rStyle w:val="F7"/>
        <w:rFonts w:cs="B Lotus" w:ascii="Lotus Linotype" w:hAnsi="Lotus Linotype"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375.5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442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16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ragraph">
                <wp:posOffset>21590</wp:posOffset>
              </wp:positionV>
              <wp:extent cx="477012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375.55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‌</w:t>
    </w:r>
    <w:r>
      <w:rPr>
        <w:rStyle w:val="F7"/>
        <w:rFonts w:cs="B Lotus" w:ascii="Lotus Linotype" w:hAnsi="Lotus Linotype"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17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375.5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442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32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0</wp:posOffset>
              </wp:positionH>
              <wp:positionV relativeFrom="paragraph">
                <wp:posOffset>21590</wp:posOffset>
              </wp:positionV>
              <wp:extent cx="477012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375.55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‌</w:t>
    </w:r>
    <w:r>
      <w:rPr>
        <w:rStyle w:val="F7"/>
        <w:rFonts w:cs="B Lotus" w:ascii="Lotus Linotype" w:hAnsi="Lotus Linotype"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31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375.5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442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36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0</wp:posOffset>
              </wp:positionH>
              <wp:positionV relativeFrom="paragraph">
                <wp:posOffset>21590</wp:posOffset>
              </wp:positionV>
              <wp:extent cx="477012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375.55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‌</w:t>
    </w:r>
    <w:r>
      <w:rPr>
        <w:rStyle w:val="F7"/>
        <w:rFonts w:cs="B Lotus" w:ascii="Lotus Linotype" w:hAnsi="Lotus Linotype"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375.5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‌</w:t>
    </w:r>
    <w:r>
      <w:rPr>
        <w:rStyle w:val="F7"/>
        <w:rFonts w:cs="B Lotus" w:ascii="Lotus Linotype" w:hAnsi="Lotus Linotype"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35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375.5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442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ragraph">
                <wp:posOffset>21590</wp:posOffset>
              </wp:positionV>
              <wp:extent cx="477012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375.55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‌</w:t>
    </w:r>
    <w:r>
      <w:rPr>
        <w:rStyle w:val="F7"/>
        <w:rFonts w:cs="B Lotus" w:ascii="Lotus Linotype" w:hAnsi="Lotus Linotype"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3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375.5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442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2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cs="B Lotus" w:ascii="Lotus Linotype" w:hAnsi="Lotus Linotype"/>
        <w:sz w:val="24"/>
        <w:szCs w:val="24"/>
        <w:rtl w:val="true"/>
      </w:rPr>
      <w:tab/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ragraph">
                <wp:posOffset>21590</wp:posOffset>
              </wp:positionV>
              <wp:extent cx="477012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375.55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216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چرا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سلمانان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شکست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م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خورند؟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>‌‌</w:t>
    </w:r>
    <w:r>
      <w:rPr>
        <w:rStyle w:val="F7"/>
        <w:rFonts w:cs="B Lotus" w:ascii="Lotus Linotype" w:hAnsi="Lotus Linotype"/>
        <w:sz w:val="24"/>
        <w:szCs w:val="24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375.5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1">
    <w:name w:val="f1"/>
    <w:qFormat/>
    <w:rPr>
      <w:rFonts w:cs="B Lotus"/>
      <w:b w:val="false"/>
      <w:bCs w:val="false"/>
      <w:i w:val="false"/>
      <w:iCs w:val="false"/>
      <w:sz w:val="15"/>
      <w:szCs w:val="15"/>
    </w:rPr>
  </w:style>
  <w:style w:type="character" w:styleId="F2">
    <w:name w:val="f2"/>
    <w:qFormat/>
    <w:rPr>
      <w:rFonts w:cs="B Lotus"/>
      <w:b w:val="false"/>
      <w:bCs w:val="false"/>
      <w:i w:val="false"/>
      <w:iCs w:val="false"/>
      <w:sz w:val="20"/>
      <w:szCs w:val="20"/>
    </w:rPr>
  </w:style>
  <w:style w:type="character" w:styleId="F3">
    <w:name w:val="f3"/>
    <w:qFormat/>
    <w:rPr>
      <w:rFonts w:cs="B Zar"/>
      <w:b/>
      <w:bCs/>
      <w:i w:val="false"/>
      <w:iCs w:val="false"/>
      <w:sz w:val="15"/>
      <w:szCs w:val="15"/>
    </w:rPr>
  </w:style>
  <w:style w:type="character" w:styleId="F4">
    <w:name w:val="f4"/>
    <w:qFormat/>
    <w:rPr>
      <w:rFonts w:cs="B Badr"/>
      <w:b/>
      <w:bCs/>
      <w:i w:val="false"/>
      <w:iCs w:val="false"/>
      <w:sz w:val="21"/>
      <w:szCs w:val="21"/>
    </w:rPr>
  </w:style>
  <w:style w:type="character" w:styleId="F5">
    <w:name w:val="f5"/>
    <w:qFormat/>
    <w:rPr>
      <w:rFonts w:ascii="V_Symbols;Times New Roman" w:hAnsi="V_Symbols;Times New Roman" w:cs="V_Symbols;Times New Roman"/>
      <w:b w:val="false"/>
      <w:bCs w:val="false"/>
      <w:i w:val="false"/>
      <w:iCs w:val="false"/>
      <w:sz w:val="17"/>
      <w:szCs w:val="17"/>
    </w:rPr>
  </w:style>
  <w:style w:type="character" w:styleId="F6">
    <w:name w:val="f6"/>
    <w:qFormat/>
    <w:rPr>
      <w:rFonts w:cs="B Zar"/>
      <w:b/>
      <w:bCs/>
      <w:i w:val="false"/>
      <w:iCs w:val="false"/>
      <w:sz w:val="21"/>
      <w:szCs w:val="21"/>
    </w:rPr>
  </w:style>
  <w:style w:type="character" w:styleId="F7">
    <w:name w:val="f7"/>
    <w:qFormat/>
    <w:rPr>
      <w:rFonts w:cs="B Titr"/>
      <w:b/>
      <w:bCs/>
      <w:i w:val="false"/>
      <w:iCs w:val="false"/>
      <w:sz w:val="27"/>
      <w:szCs w:val="27"/>
    </w:rPr>
  </w:style>
  <w:style w:type="character" w:styleId="F8">
    <w:name w:val="f8"/>
    <w:qFormat/>
    <w:rPr>
      <w:rFonts w:ascii="Times New Roman" w:hAnsi="Times New Roman" w:cs="Times New Roman"/>
      <w:b w:val="false"/>
      <w:bCs w:val="false"/>
      <w:i w:val="false"/>
      <w:iCs w:val="false"/>
      <w:sz w:val="12"/>
      <w:szCs w:val="12"/>
    </w:rPr>
  </w:style>
  <w:style w:type="character" w:styleId="F9">
    <w:name w:val="f9"/>
    <w:qFormat/>
    <w:rPr>
      <w:rFonts w:cs="B Yagut"/>
      <w:b/>
      <w:bCs/>
      <w:i w:val="false"/>
      <w:iCs w:val="false"/>
      <w:sz w:val="17"/>
      <w:szCs w:val="17"/>
    </w:rPr>
  </w:style>
  <w:style w:type="character" w:styleId="F10">
    <w:name w:val="f10"/>
    <w:qFormat/>
    <w:rPr>
      <w:rFonts w:cs="B Badr"/>
      <w:b/>
      <w:bCs/>
      <w:i w:val="false"/>
      <w:iCs w:val="false"/>
      <w:sz w:val="21"/>
      <w:szCs w:val="21"/>
    </w:rPr>
  </w:style>
  <w:style w:type="character" w:styleId="F11">
    <w:name w:val="f11"/>
    <w:qFormat/>
    <w:rPr>
      <w:rFonts w:cs="B Lotus"/>
      <w:b w:val="false"/>
      <w:bCs w:val="false"/>
      <w:i w:val="false"/>
      <w:iCs w:val="false"/>
      <w:sz w:val="18"/>
      <w:szCs w:val="18"/>
    </w:rPr>
  </w:style>
  <w:style w:type="character" w:styleId="F12">
    <w:name w:val="f12"/>
    <w:qFormat/>
    <w:rPr>
      <w:rFonts w:cs="B Lotus"/>
      <w:b w:val="false"/>
      <w:bCs w:val="false"/>
      <w:i w:val="false"/>
      <w:iCs w:val="false"/>
      <w:sz w:val="15"/>
      <w:szCs w:val="15"/>
    </w:rPr>
  </w:style>
  <w:style w:type="character" w:styleId="F126">
    <w:name w:val="f126"/>
    <w:basedOn w:val="DefaultParagraphFont"/>
    <w:qFormat/>
    <w:rPr/>
  </w:style>
  <w:style w:type="character" w:styleId="F255">
    <w:name w:val="f255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cs="B Yagut"/>
      <w:bCs/>
      <w:sz w:val="34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cs="B Zar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Arabic11 BT"/>
      <w:sz w:val="20"/>
      <w:szCs w:val="20"/>
    </w:rPr>
  </w:style>
  <w:style w:type="paragraph" w:styleId="Style11">
    <w:name w:val="تیتر اول"/>
    <w:basedOn w:val="Normal"/>
    <w:qFormat/>
    <w:pPr>
      <w:bidi w:val="1"/>
      <w:spacing w:before="360" w:after="240"/>
      <w:ind w:left="0" w:right="0" w:hanging="0"/>
      <w:jc w:val="center"/>
      <w:outlineLvl w:val="0"/>
    </w:pPr>
    <w:rPr>
      <w:rFonts w:cs="B Yagut"/>
      <w:bCs/>
      <w:sz w:val="3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تیتر دوم"/>
    <w:basedOn w:val="Normal"/>
    <w:qFormat/>
    <w:pPr>
      <w:bidi w:val="1"/>
      <w:ind w:left="0" w:right="0" w:hanging="0"/>
      <w:jc w:val="left"/>
      <w:outlineLvl w:val="1"/>
    </w:pPr>
    <w:rPr>
      <w:rFonts w:cs="B Zar"/>
      <w:b/>
      <w:bCs/>
      <w:sz w:val="28"/>
      <w:szCs w:val="28"/>
    </w:rPr>
  </w:style>
  <w:style w:type="paragraph" w:styleId="Contents1">
    <w:name w:val="TOC 1"/>
    <w:basedOn w:val="Normal"/>
    <w:next w:val="Normal"/>
    <w:pPr/>
    <w:rPr>
      <w:rFonts w:cs="B Lotus"/>
      <w:szCs w:val="28"/>
    </w:rPr>
  </w:style>
  <w:style w:type="paragraph" w:styleId="Contents2">
    <w:name w:val="TOC 2"/>
    <w:basedOn w:val="Normal"/>
    <w:next w:val="Normal"/>
    <w:pPr>
      <w:ind w:left="284" w:hanging="0"/>
    </w:pPr>
    <w:rPr>
      <w:rFonts w:cs="B Lotus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4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0-09-23T16:43:00Z</dcterms:modified>
  <cp:revision>154</cp:revision>
  <dc:subject>www.aqeedeh.com  کتابخانه عقیده</dc:subject>
  <dc:title>www.aqeedeh.com  کتابخانه عقیده</dc:title>
</cp:coreProperties>
</file>