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21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به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وق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مصلحت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30"/>
          <w:szCs w:val="30"/>
          <w:lang w:bidi="fa-IR"/>
        </w:rPr>
      </w:pPr>
      <w:r>
        <w:rPr>
          <w:rFonts w:cs="mylotus" w:ascii="mylotus" w:hAnsi="mylotus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54"/>
          <w:szCs w:val="54"/>
          <w:lang w:bidi="fa-IR"/>
        </w:rPr>
      </w:pPr>
      <w:r>
        <w:rPr>
          <w:rFonts w:ascii="mylotus" w:hAnsi="mylotus" w:cs="mylotus"/>
          <w:b/>
          <w:b/>
          <w:bCs/>
          <w:sz w:val="42"/>
          <w:sz w:val="42"/>
          <w:szCs w:val="42"/>
          <w:rtl w:val="true"/>
          <w:lang w:bidi="fa-IR"/>
        </w:rPr>
        <w:t>مجموعة نفیسی از اندرزها و نصایح حکیمانه سعدی به همراه مفهوم کلی آنها در بوستان و گلستا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4"/>
          <w:szCs w:val="14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می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ثنائ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076551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6552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ندرز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6553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ندرز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ث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76554">
            <w:r>
              <w:rPr>
                <w:rStyle w:val="IndexLink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32076551"/>
      <w:bookmarkEnd w:id="0"/>
      <w:r>
        <w:rPr>
          <w:rtl w:val="true"/>
        </w:rPr>
        <w:t>مقدمه</w:t>
      </w:r>
    </w:p>
    <w:tbl>
      <w:tblPr>
        <w:bidiVisual w:val="true"/>
        <w:tblW w:w="7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518"/>
        <w:gridCol w:w="3739"/>
      </w:tblGrid>
      <w:tr>
        <w:trPr/>
        <w:tc>
          <w:tcPr>
            <w:tcW w:w="3247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t>«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سخن‌ه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سعد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مثا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پ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39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آید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شو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یاب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صیحت‌گ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39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ب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زی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رخ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را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t>»</w:t>
              <w:br/>
            </w:r>
          </w:p>
        </w:tc>
      </w:tr>
    </w:tbl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سع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خصیت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یکخوا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ندر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وست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اس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ع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اله‌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وغ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یکخواه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ی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ندیش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جای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ربافت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ل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لنش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خاس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لاجر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نشی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بی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دای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رشا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یگر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هدا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:</w:t>
      </w:r>
    </w:p>
    <w:tbl>
      <w:tblPr>
        <w:bidiVisual w:val="true"/>
        <w:tblW w:w="7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510"/>
        <w:gridCol w:w="3432"/>
      </w:tblGrid>
      <w:tr>
        <w:trPr/>
        <w:tc>
          <w:tcPr>
            <w:tcW w:w="3562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t>«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</w:t>
            </w:r>
            <w:r>
              <w:rPr>
                <w:rFonts w:ascii="B Badr" w:hAnsi="B Badr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عدی</w:t>
            </w:r>
            <w:r>
              <w:rPr>
                <w:rFonts w:ascii="B Badr" w:hAnsi="B Badr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B Badr" w:hAnsi="B Badr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صیحت</w:t>
            </w:r>
            <w:r>
              <w:rPr>
                <w:rFonts w:ascii="B Badr" w:hAnsi="B Badr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B Badr" w:hAnsi="B Badr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گرنک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432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ش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توا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نهانش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یح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ی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ل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یا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پذی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و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cs="B Lotus"/>
          <w:rtl w:val="true"/>
        </w:rPr>
        <w:t>ده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اص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جر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ندوز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فره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کر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مت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قاط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صاحب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دمان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طبق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وناگ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شنای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اد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فک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مایل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ثمر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س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عرف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موز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نشگاه‌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وزه‌ه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لم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ذهب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نی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لام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ص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باش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طو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</w:p>
    <w:tbl>
      <w:tblPr>
        <w:bidiVisual w:val="true"/>
        <w:tblW w:w="7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518"/>
        <w:gridCol w:w="3739"/>
      </w:tblGrid>
      <w:tr>
        <w:trPr/>
        <w:tc>
          <w:tcPr>
            <w:tcW w:w="3247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قص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گشت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39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مت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شه‌ا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فتم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39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م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شه‌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فتم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»</w:t>
              <w:br/>
            </w:r>
          </w:p>
        </w:tc>
      </w:tr>
    </w:tbl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انگ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ح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ش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ذ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ف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اس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ت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ح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ع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سع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ر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عه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سئولی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‌جه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ع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صیح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خوی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شما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گستاخ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می‌گو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صیح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دن‌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ستاخ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ویی‌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لازم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ظیف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سئولی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او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ی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اگزی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کن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صراح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tbl>
      <w:tblPr>
        <w:bidiVisual w:val="true"/>
        <w:tblW w:w="7386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18"/>
        <w:gridCol w:w="3612"/>
      </w:tblGrid>
      <w:tr>
        <w:trPr/>
        <w:tc>
          <w:tcPr>
            <w:tcW w:w="3256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بین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12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مو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شی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ن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ک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ز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کلف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ف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گ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الی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ة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ع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ا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هی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نع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ش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rtl w:val="true"/>
        </w:rPr>
        <w:t>بسیار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لمر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ظ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ثر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م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صاح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اخته‌ان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ع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ع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ث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ث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هنگ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ع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د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میز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و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ضم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رکی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ع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لفظ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رصه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اش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ندر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وعظ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کم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نیای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رم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صف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صداق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صمیمی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ست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</w:p>
    <w:tbl>
      <w:tblPr>
        <w:bidiVisual w:val="true"/>
        <w:tblW w:w="7386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18"/>
        <w:gridCol w:w="3612"/>
      </w:tblGrid>
      <w:tr>
        <w:trPr/>
        <w:tc>
          <w:tcPr>
            <w:tcW w:w="3256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t>«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عاد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12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فت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عد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رف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right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ثنائی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ابس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382</w:t>
      </w:r>
    </w:p>
    <w:p>
      <w:pPr>
        <w:pStyle w:val="Style5"/>
        <w:jc w:val="center"/>
        <w:rPr/>
      </w:pPr>
      <w:bookmarkStart w:id="1" w:name="__RefHeading___Toc332076552"/>
      <w:bookmarkEnd w:id="1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ندرز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صای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کیما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ع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ظم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34"/>
          <w:szCs w:val="34"/>
          <w:lang w:bidi="fa-IR"/>
        </w:rPr>
      </w:pPr>
      <w:r>
        <w:rPr>
          <w:rFonts w:ascii="Times New Roman" w:hAnsi="Times New Roman" w:cs="B Zar"/>
          <w:b/>
          <w:b/>
          <w:bCs/>
          <w:sz w:val="34"/>
          <w:sz w:val="34"/>
          <w:szCs w:val="34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4"/>
          <w:sz w:val="34"/>
          <w:szCs w:val="3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4"/>
          <w:sz w:val="34"/>
          <w:szCs w:val="34"/>
          <w:rtl w:val="true"/>
          <w:lang w:bidi="fa-IR"/>
        </w:rPr>
        <w:t>عناوی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4"/>
          <w:sz w:val="34"/>
          <w:szCs w:val="34"/>
          <w:rtl w:val="true"/>
          <w:lang w:bidi="fa-IR"/>
        </w:rPr>
        <w:t>کلی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right"/>
        <w:rPr>
          <w:rFonts w:cs="B Lotus"/>
          <w:b/>
          <w:b/>
          <w:bCs/>
          <w:lang w:bidi="fa-IR"/>
        </w:rPr>
      </w:pPr>
      <w:r>
        <w:rPr>
          <w:rFonts w:eastAsia="AGA Arabesque" w:cs="AGA Arabesque" w:ascii="AGA Arabesque" w:hAnsi="AGA Arabesque"/>
          <w:sz w:val="300"/>
          <w:szCs w:val="300"/>
          <w:lang w:bidi="fa-IR"/>
        </w:rPr>
        <w:t></w:t>
      </w:r>
    </w:p>
    <w:p>
      <w:pPr>
        <w:pStyle w:val="Normal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974" w:leader="none"/>
        </w:tabs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ab/>
      </w:r>
    </w:p>
    <w:p>
      <w:pPr>
        <w:pStyle w:val="Style6"/>
        <w:jc w:val="both"/>
        <w:rPr/>
      </w:pPr>
      <w:r>
        <w:rPr>
          <w:rtl w:val="true"/>
        </w:rPr>
        <w:t xml:space="preserve">هر چیز کمیاب عزیز است </w:t>
      </w:r>
    </w:p>
    <w:tbl>
      <w:tblPr>
        <w:bidiVisual w:val="true"/>
        <w:tblW w:w="737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518"/>
        <w:gridCol w:w="3612"/>
      </w:tblGrid>
      <w:tr>
        <w:trPr/>
        <w:tc>
          <w:tcPr>
            <w:tcW w:w="3247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rtl w:val="true"/>
                <w:lang w:bidi="fa-IR"/>
              </w:rPr>
              <w:t>آبگین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هم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ج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یابی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زآ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قدرش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ن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12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لع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شخو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دس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آید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آنس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عزیز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ود دل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ت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وز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پن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دمن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سرافرازی در نداشتن طمع است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گذ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دش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‌طم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ل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خیر و کرم رساندن به مردم موجب بهره‌مندی در دنیا و آخرت است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آن</w:t>
            </w:r>
            <w:r>
              <w:rPr>
                <w:rFonts w:ascii="B Badr" w:hAnsi="B Badr"/>
                <w:sz w:val="25"/>
                <w:sz w:val="25"/>
                <w:szCs w:val="25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کس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دینار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درم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خیر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نیندوخت</w:t>
            </w:r>
            <w:r>
              <w:rPr>
                <w:rFonts w:cs="B Lotus" w:ascii="Times New Roman" w:hAnsi="Times New Roman"/>
                <w:sz w:val="25"/>
                <w:szCs w:val="25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قب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ن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7"/>
                <w:sz w:val="27"/>
                <w:szCs w:val="27"/>
                <w:rtl w:val="true"/>
                <w:lang w:bidi="fa-IR"/>
              </w:rPr>
              <w:t>خواهی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7"/>
                <w:sz w:val="27"/>
                <w:szCs w:val="27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7"/>
                <w:sz w:val="27"/>
                <w:szCs w:val="27"/>
                <w:rtl w:val="true"/>
                <w:lang w:bidi="fa-IR"/>
              </w:rPr>
              <w:t>ممتع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7"/>
                <w:sz w:val="27"/>
                <w:szCs w:val="27"/>
                <w:rtl w:val="true"/>
                <w:lang w:bidi="fa-IR"/>
              </w:rPr>
              <w:t>شوی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7"/>
                <w:sz w:val="27"/>
                <w:szCs w:val="27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7"/>
                <w:sz w:val="27"/>
                <w:szCs w:val="27"/>
                <w:rtl w:val="true"/>
                <w:lang w:bidi="fa-IR"/>
              </w:rPr>
              <w:t>دين</w:t>
            </w:r>
            <w:r>
              <w:rPr>
                <w:rFonts w:ascii="Times New Roman" w:hAnsi="Times New Roman" w:eastAsia="Times New Roman" w:cs="Times New Roman"/>
                <w:sz w:val="27"/>
                <w:sz w:val="27"/>
                <w:szCs w:val="27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7"/>
                <w:sz w:val="27"/>
                <w:szCs w:val="27"/>
                <w:rtl w:val="true"/>
                <w:lang w:bidi="fa-IR"/>
              </w:rPr>
              <w:t>وعقبی</w:t>
            </w:r>
            <w:r>
              <w:rPr>
                <w:rFonts w:cs="B Lotus" w:ascii="Times New Roman" w:hAnsi="Times New Roman"/>
                <w:sz w:val="27"/>
                <w:szCs w:val="27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ل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</w:t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حوال گرسنه را گرسنه می‌دان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آن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اح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تنع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ز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ان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حا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گرسن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چیست؟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ارزش مال را آنکه ندارد، می‌داند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آن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ستگا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قدر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شلغ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پخت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مرغ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ری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نصحیت ناپذیری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ه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وری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ور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ت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یق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ی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ف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عظ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ر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خ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ه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ن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نباید با انسان فرومایه، همنشین ش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د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گ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اخ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خو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ومای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گ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ب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ر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ک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خو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شرط انصاف فرمان بردن از خداست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بروبادوم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ورشی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فلک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ار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ان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ف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آر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غفل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خو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هم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گشت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فرمانبرد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شرط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نصاف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باش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فرم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ب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خلاف عاقلان عمل کردن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463"/>
        <w:gridCol w:w="3586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بله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وش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شمع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افور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ه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63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86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زو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ین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ش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وغ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باش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رچراغ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انتظار نیکی از آدم بد ذات، نداشته باش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بلی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گ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ج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و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ج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نیکی از بدان نخواهي آموخ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و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اموز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وست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ز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به راستی نمی‌توانیم شکرگزار نعم خدا باشیم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ه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کر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از آنچه بدست می‌آوری به دیگران هم بهره برسان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ی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ح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سا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متع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گ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عیب خود را از دشمن بخواه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حب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س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نج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خلا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س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ما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ش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خ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پاک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ی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ما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6"/>
        <w:jc w:val="both"/>
        <w:rPr/>
      </w:pPr>
      <w:r>
        <w:rPr>
          <w:rtl w:val="true"/>
        </w:rPr>
        <w:t xml:space="preserve">حاجی مردم آزار نی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گو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حاج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ز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 w:ascii="Times New Roman" w:hAnsi="Times New Roman"/>
                <w:color w:val="000000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color w:val="000000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color w:val="000000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وست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ل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ز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‌د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color w:val="000000"/>
                <w:rtl w:val="true"/>
                <w:lang w:bidi="fa-IR"/>
              </w:rPr>
              <w:t>حاجی</w:t>
            </w:r>
            <w:r>
              <w:rPr>
                <w:rFonts w:ascii="Times New Roman" w:hAnsi="Times New Roman" w:eastAsia="Times New Roman"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rtl w:val="true"/>
                <w:lang w:bidi="fa-IR"/>
              </w:rPr>
              <w:t>نیستی،</w:t>
            </w:r>
            <w:r>
              <w:rPr>
                <w:rFonts w:ascii="Times New Roman" w:hAnsi="Times New Roman" w:eastAsia="Times New Roman"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rtl w:val="true"/>
                <w:lang w:bidi="fa-IR"/>
              </w:rPr>
              <w:t>شتر</w:t>
            </w:r>
            <w:r>
              <w:rPr>
                <w:rFonts w:ascii="Times New Roman" w:hAnsi="Times New Roman" w:eastAsia="Times New Roman"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rtl w:val="true"/>
                <w:lang w:bidi="fa-IR"/>
              </w:rPr>
              <w:t>آنک</w:t>
            </w:r>
            <w:r>
              <w:rPr>
                <w:rFonts w:cs="B Lotus" w:ascii="Times New Roman" w:hAnsi="Times New Roman"/>
                <w:color w:val="000000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color w:val="000000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color w:val="000000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یچار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ور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می‌ب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وفقیت در آرامش به دست می‌آید و شتابنده به مقصد نمی‌رس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ز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تاب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هس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‌ر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رزش به کیفیت است نه به کمی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ز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ضعی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چن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ویل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جنگندگی و ورزیدگی به هیکل فربه و تنومندی نی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اغ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دان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ا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وا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معلم در تعلیم دادن باید به دانش آموزان سختی هم بدهد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ع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ز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س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ز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ودک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ز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آدم شکم‌پرست آرامش ندا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سی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ن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شک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ش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گیر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واب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ب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ع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نگی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ب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د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گ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خل و خرج انسان عاقل باید هماهنگی داشته باش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وهست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ا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ال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ج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ش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د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عکس العمل در مقابل عمل </w:t>
      </w:r>
      <w:r>
        <w:rPr>
          <w:rtl w:val="true"/>
        </w:rPr>
        <w:t>(</w:t>
      </w:r>
      <w:r>
        <w:rPr>
          <w:rtl w:val="true"/>
        </w:rPr>
        <w:t>هر چه بکاری همان بدروی</w:t>
      </w:r>
      <w:r>
        <w:rPr>
          <w:rtl w:val="true"/>
        </w:rPr>
        <w:t xml:space="preserve">)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د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گ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ا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گ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پندار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ز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ش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ن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ت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ق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و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ا دوستان باید مهربان بو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فیق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اش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فیق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سن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گریز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فیق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حساس مسئولی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ن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بین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مو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شین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ن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نتیجة نیکی، نیکی است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ور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خ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نا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اجر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خلاق خوش، تلخی‌ها را شیرین می‌کن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حنظ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ور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وشخو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یری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رشرو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اید با تدبیر و اندیشه با دشمن مقابله نمو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شم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ش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ی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تیز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مش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دب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ن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یز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زرگان باید مواظب اعمال خود باشند و سوء استفاده نکنن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غ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عی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ل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یب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ور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لا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خ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خ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پنج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یض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سلط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ست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و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ا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شکریان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ز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غ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یخ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بد اخلاق همه جا در بلاست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ل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فلک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و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و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ل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ارزش مروارید به کمیابی آن است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ژا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طره‌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ُ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د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ه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ز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د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r>
        <w:rPr>
          <w:rtl w:val="true"/>
        </w:rPr>
        <w:t>اعتماد به فرومایه‌گان مکن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م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واز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فله‌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م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ن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حسود آسوده نیست، نیازی به دشمنی با او نیست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30"/>
                <w:sz w:val="30"/>
                <w:szCs w:val="30"/>
                <w:rtl w:val="true"/>
                <w:lang w:bidi="fa-IR"/>
              </w:rPr>
              <w:t>ال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30"/>
                <w:sz w:val="30"/>
                <w:szCs w:val="30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30"/>
                <w:sz w:val="30"/>
                <w:szCs w:val="30"/>
                <w:rtl w:val="true"/>
                <w:lang w:bidi="fa-IR"/>
              </w:rPr>
              <w:t>نخواه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30"/>
                <w:sz w:val="30"/>
                <w:szCs w:val="30"/>
                <w:rtl w:val="true"/>
                <w:lang w:bidi="fa-IR"/>
              </w:rPr>
              <w:t>بل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30"/>
                <w:sz w:val="30"/>
                <w:szCs w:val="30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30"/>
                <w:sz w:val="30"/>
                <w:szCs w:val="30"/>
                <w:rtl w:val="true"/>
                <w:lang w:bidi="fa-IR"/>
              </w:rPr>
              <w:t>حس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گش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ل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اج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شمن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ن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شم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ف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حکمت و دانش در کم خوریست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ندرو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طع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ال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ار</w:t>
            </w:r>
            <w:r>
              <w:rPr>
                <w:rFonts w:cs="B Lotus" w:ascii="Times New Roman" w:hAnsi="Times New Roman"/>
                <w:color w:val="000000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color w:val="000000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color w:val="000000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و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عرف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ینی</w:t>
            </w:r>
            <w:r>
              <w:rPr>
                <w:rFonts w:cs="B Lotus" w:ascii="Times New Roman" w:hAnsi="Times New Roman"/>
                <w:color w:val="000000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کم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ل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ُ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ع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ن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فتادگی و فروتنی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ا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وفقیت همیشه به تلاش فراوان نیست </w:t>
      </w:r>
      <w:r>
        <w:rPr>
          <w:rtl w:val="true"/>
        </w:rPr>
        <w:t>(</w:t>
      </w:r>
      <w:r>
        <w:rPr>
          <w:rtl w:val="true"/>
        </w:rPr>
        <w:t>تعجیل در کارها روا نیست</w:t>
      </w:r>
      <w:r>
        <w:rPr>
          <w:rtl w:val="true"/>
        </w:rPr>
        <w:t xml:space="preserve">)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ی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ما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ن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ز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ر بازار دنیا عمل نیک بای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ف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ز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رس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او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ریاکاری ناپسند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ون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ه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قو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م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ف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ن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گذ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ر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r>
        <w:rPr>
          <w:rtl w:val="true"/>
        </w:rPr>
        <w:t xml:space="preserve">ظلم پایدار نی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ز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ما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ز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cs="B Lotus" w:ascii="Times New Roman" w:hAnsi="Times New Roman"/>
                <w:sz w:val="2"/>
                <w:szCs w:val="2"/>
                <w:rtl w:val="true"/>
                <w:lang w:bidi="fa-IR"/>
              </w:rPr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د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هان‌دا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ن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زا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سلامتی در سکوت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سلی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سرچشم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ب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پ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ش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تو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ست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جو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سیر خبر از گرسنه ندارد </w:t>
      </w:r>
    </w:p>
    <w:tbl>
      <w:tblPr>
        <w:bidiVisual w:val="true"/>
        <w:tblW w:w="75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800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سی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تر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جوی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و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نما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80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معشوق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5"/>
                <w:sz w:val="25"/>
                <w:szCs w:val="25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5"/>
                <w:sz w:val="25"/>
                <w:szCs w:val="25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5"/>
                <w:sz w:val="25"/>
                <w:szCs w:val="25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آنکه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5"/>
                <w:sz w:val="25"/>
                <w:szCs w:val="25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5"/>
                <w:sz w:val="25"/>
                <w:szCs w:val="25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نزدیک</w:t>
            </w:r>
            <w:r>
              <w:rPr>
                <w:rFonts w:ascii="B Badr" w:hAnsi="B Badr"/>
                <w:sz w:val="25"/>
                <w:sz w:val="25"/>
                <w:szCs w:val="25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زشت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5"/>
                <w:szCs w:val="25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رزش عمر را باید دان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پنجا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ف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واب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م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چن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وز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ریاب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نیکی کردن به بدان هم خوب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ندی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ه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کوی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ه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س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لقم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وخت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تأثیر همنشین </w:t>
      </w:r>
    </w:p>
    <w:tbl>
      <w:tblPr>
        <w:bidiVisual w:val="true"/>
        <w:tblW w:w="7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658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ش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وط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ن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وت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صح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ف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نصیحت ناپذیر </w:t>
      </w:r>
    </w:p>
    <w:tbl>
      <w:tblPr>
        <w:bidiVisual w:val="true"/>
        <w:tblW w:w="7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658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ی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ن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عظ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ر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خ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هن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ن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فرومایه سود ندارد </w:t>
      </w:r>
    </w:p>
    <w:tbl>
      <w:tblPr>
        <w:bidiVisual w:val="true"/>
        <w:tblW w:w="7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658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ومای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گ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ب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ر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ک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خو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با خوبان باش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ه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شخو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گو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لح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ن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جو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انایی در پرسیدن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پر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د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ذ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سید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ی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نای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تعجیل در کارها موجب پشیمانی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ب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یغ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ن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ش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یغ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 شغل و حرفه باید متکی بود نه مال و ثرو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س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یس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ی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گرد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یس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ش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سعادتمندی به مشیت الهی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ل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رد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أی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سم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یمی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ص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نج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ب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ا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ف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نج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ستمکار بی‌یاور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ختر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ز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صیب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آدم بد ذات را مهار ک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ص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ده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عد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ی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شیش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هربانی با بدا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واز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r>
        <w:rPr>
          <w:rtl w:val="true"/>
        </w:rPr>
        <w:t xml:space="preserve">هنر در شاد نمودن دل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و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ن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ن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رنج بردن بهتر از اطاعت کردن است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18"/>
        <w:gridCol w:w="3531"/>
      </w:tblGrid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ه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ف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م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ی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م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چشم پوشی از طمع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وز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وشم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م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غ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خوبی به بدا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ه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ز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أحس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إل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أس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وانع را باید از سر راه برداش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اند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خ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و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خ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پر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و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ر زندگی باید خیر و خوبی ک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یش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ا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آسودگی در تفرقه دشمنان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ست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سو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شی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شمن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ن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ره‌مندی دیگران از کوشش و تلاش تو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ن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غ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ند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ب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ن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گ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و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فضل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یگر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r>
        <w:rPr>
          <w:rtl w:val="true"/>
        </w:rPr>
        <w:t xml:space="preserve">نادانی واماندگی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زر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ا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اما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ریب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ی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ستان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زرگان را باید ستو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زرگ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خوان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زر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ش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لطف و بخشندگی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زر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ید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شند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فش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رو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حفظ شخصی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نج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شت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یما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گرسنگان و دردمندان فراموش شدگانند </w:t>
      </w:r>
    </w:p>
    <w:tbl>
      <w:tblPr>
        <w:bidiVisual w:val="true"/>
        <w:tblW w:w="756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46"/>
        <w:gridCol w:w="3529"/>
      </w:tblGrid>
      <w:tr>
        <w:trPr/>
        <w:tc>
          <w:tcPr>
            <w:tcW w:w="3685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س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گرسن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ف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س</w:t>
            </w:r>
            <w:r>
              <w:rPr>
                <w:rFonts w:ascii="B Badr" w:hAnsi="B Badr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دانست</w:t>
            </w:r>
            <w:r>
              <w:rPr>
                <w:rFonts w:ascii="B Badr" w:hAnsi="B Badr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46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29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س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ج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ل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آم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روکس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گر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ز دوستان دشمن دوست باید برید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18"/>
        <w:gridCol w:w="3531"/>
      </w:tblGrid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شو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ردمن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وس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شمنان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ه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ش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غافل نباید بود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ر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فل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ک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ک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حسود جز با مرگ نمی‌آساید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"/>
        <w:gridCol w:w="3658"/>
      </w:tblGrid>
      <w:tr>
        <w:trPr/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می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ره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حسودکای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نج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53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مشق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ج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مر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تو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لاطفت و مهربانی با دوست و دشم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ر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ش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خ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ش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غمخوار دیگران باید بو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ی</w:t>
            </w:r>
            <w:r>
              <w:rPr>
                <w:rFonts w:ascii="B Badr" w:hAnsi="B Badr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عض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دیگرن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فرین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هر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ض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و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گ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ضو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ما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حن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گ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‌غم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دم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قابلیت‌های افراد متفاوت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ر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فن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رند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رگ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ر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حسان کردن از افضل عبادات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حس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سو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کع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زل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تحریک موجب انفعال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ت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ی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لن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ی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ر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مسکین ناتوان را نباید آزرد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ز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و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ط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نج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سک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ت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شک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ردن بهتر از مردم آزاری کردن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د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هاندا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ن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زا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ره‌مندی با زحمت و خطر به دست می‌آید </w:t>
      </w:r>
      <w:r>
        <w:rPr>
          <w:rtl w:val="true"/>
        </w:rPr>
        <w:t>(</w:t>
      </w:r>
      <w:r>
        <w:rPr>
          <w:rtl w:val="true"/>
        </w:rPr>
        <w:t>سلامتی در ترک ریاست است</w:t>
      </w:r>
      <w:r>
        <w:rPr>
          <w:rtl w:val="true"/>
        </w:rPr>
        <w:t xml:space="preserve">)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اف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‌شم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واه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سلامت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ن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نیا مزرعة آخرت است از آن خوب بهره بگیر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ن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قب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ر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ر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سر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شت با اخلاق خوب به دست می‌آی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زخ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ش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خلا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مده</w:t>
            </w:r>
            <w:r>
              <w:rPr>
                <w:rFonts w:ascii="B Badr" w:hAnsi="B Badr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ش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ین را به دنیا مفروش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ن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ومایه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ن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خ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جی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ی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خ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ز رنج و تلاش خود، بهره‌گیر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18"/>
        <w:gridCol w:w="3531"/>
      </w:tblGrid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نج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سع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عمت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چنگ</w:t>
            </w:r>
            <w:r>
              <w:rPr>
                <w:rFonts w:ascii="B Badr" w:hAnsi="B Badr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آ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س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آی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نج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سع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ا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ضعفا را دریاب تا در امان باشی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گ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لا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کست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یاب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ط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سک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ل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گردا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خوش زبانی قدرت و شوکت است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یر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ب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ط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ش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ل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و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ش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از زبان مردم بترس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"/>
        <w:gridCol w:w="3531"/>
      </w:tblGrid>
      <w:tr>
        <w:trPr/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عذر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تو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توان</w:t>
            </w:r>
            <w:r>
              <w:rPr>
                <w:rFonts w:ascii="B Badr" w:hAnsi="B Badr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ست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عذا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دا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53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ولیک</w:t>
            </w:r>
            <w:r>
              <w:rPr>
                <w:rFonts w:ascii="Times New Roman" w:hAnsi="Times New Roman" w:eastAsia="Times New Roman" w:cs="Times New Roman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می‌نتوان</w:t>
            </w:r>
            <w:r>
              <w:rPr>
                <w:rFonts w:ascii="Times New Roman" w:hAnsi="Times New Roman" w:eastAsia="Times New Roman" w:cs="Times New Roman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6"/>
                <w:sz w:val="26"/>
                <w:szCs w:val="26"/>
                <w:rtl w:val="true"/>
                <w:lang w:bidi="fa-IR"/>
              </w:rPr>
              <w:t>ر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 خویشتن متکی باش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مخوار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انگش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خا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ه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ش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وای از دست زبان مردم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وش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ج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اند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اهیت را نمی‌توان تغییر دا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وش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رو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اخ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ما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پ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وست آن است که مشکلات راه را به تو نشان ده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ز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وخو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ل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حق گو باش و از ناصواب بپرهیز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ط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د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اب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گو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واب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منطقی باش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ط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ق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د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ا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ا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وط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خنگ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با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ظلم خانه خراب کن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دش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ظ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فک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و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ل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کن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زاهد نباید با رندان دوستی کند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رس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دا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ویل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ندا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ر کنار دوستان نیکو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ج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ستا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گان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ستا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یتیم نوازی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ای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ک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بار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فش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ر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ک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هر کس به اصل خود باز می‌گرد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55"/>
        <w:gridCol w:w="3531"/>
      </w:tblGrid>
      <w:tr>
        <w:trPr>
          <w:trHeight w:val="454" w:hRule="atLeast"/>
        </w:trPr>
        <w:tc>
          <w:tcPr>
            <w:tcW w:w="3393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پرت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يك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گير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ك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نياد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55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تربي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ااه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گردك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رگنب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 ستمگر بخشایش مک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سندی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شا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یک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ل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زار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 xml:space="preserve">»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هم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دان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ح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ظ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ز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دم؟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عبرت آموزی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ندگ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صائ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گرا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گیر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گ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جاهل و بی‌هنر درک ندا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م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ن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م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و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نداش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س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غز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راقب خود باش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و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و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ا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و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شفاعت پیامبر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به آدم بی‌دین نمی‌رس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م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فاعت</w:t>
            </w:r>
            <w:r>
              <w:rPr>
                <w:rFonts w:ascii="B Badr" w:hAnsi="B Badr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ر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غم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نسانیت به تعلق نداشتن به دنی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ک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و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گ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د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و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هربان باش و یاور بیچارگا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خرا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ندر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ر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و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ستم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ر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شخصیت مرد زیر زبان او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گف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ی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نر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ف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رزیابی سخن قبل از ادا کردن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18"/>
        <w:gridCol w:w="3531"/>
      </w:tblGrid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یک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دان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سخ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عی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صواب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ای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گفت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ه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ه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گشای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صبر و شکیبایی میوة شیرین دا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ح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هر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م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خ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ل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ب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 ظالم نباید رحم ک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رح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لن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ی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ندا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تمکا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سفندا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یراهه رفتن کسی را به مقصد نمی‌رسان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رس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ر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ع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عراب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‌ر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رکست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توقع از فرومایه نداشته باش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چار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سنگ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ف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د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شکم پرست مباش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ک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فت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صیب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یافت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عزت به فروتنی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زیز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گی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یز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تواضع باش و متکبر باش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ض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فع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ف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د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ک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ازد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لقمه به اندازة دهان برداشتن </w:t>
      </w:r>
      <w:r>
        <w:rPr>
          <w:rtl w:val="true"/>
        </w:rPr>
        <w:t>(</w:t>
      </w:r>
      <w:r>
        <w:rPr>
          <w:rtl w:val="true"/>
        </w:rPr>
        <w:t>به اندازة توانایی گام برداشتن</w:t>
      </w:r>
      <w:r>
        <w:rPr>
          <w:rtl w:val="true"/>
        </w:rPr>
        <w:t xml:space="preserve">)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"/>
        <w:gridCol w:w="3531"/>
      </w:tblGrid>
      <w:tr>
        <w:trPr/>
        <w:tc>
          <w:tcPr>
            <w:tcW w:w="3544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ل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وبر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خ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ش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ل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ک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گی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ف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نیا و آخرت با استفاده رساندن از مال خود به دست می‌آید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"/>
        <w:gridCol w:w="3531"/>
      </w:tblGrid>
      <w:tr>
        <w:trPr/>
        <w:tc>
          <w:tcPr>
            <w:tcW w:w="3544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گرا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د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مران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ور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بخش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ن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خر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د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یچارگان را دریاب تا خودش باشی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ق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‌خو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و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‌خورد؟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حسادت مرگ تدریجی است </w:t>
      </w:r>
    </w:p>
    <w:tbl>
      <w:tblPr>
        <w:bidiVisual w:val="true"/>
        <w:tblW w:w="7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63"/>
        <w:gridCol w:w="3686"/>
      </w:tblGrid>
      <w:tr>
        <w:trPr/>
        <w:tc>
          <w:tcPr>
            <w:tcW w:w="3357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يازار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كسى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63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6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حسو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كن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ك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نج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می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ره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حسو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ای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نجی</w:t>
            </w:r>
            <w:r>
              <w:rPr>
                <w:rFonts w:ascii="B Badr" w:hAnsi="B Badr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63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6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شق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ت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ست</w:t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 مردم آسان بگیر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ل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هل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بخ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گی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خ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نتظار بیهوده داشت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ج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پ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رد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هم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چش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ار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پسرت؟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گناهکار شکنجه می‌شود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5"/>
        <w:gridCol w:w="3531"/>
      </w:tblGrid>
      <w:tr>
        <w:trPr/>
        <w:tc>
          <w:tcPr>
            <w:tcW w:w="360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پاک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ا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مد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س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را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اک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5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نن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جام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ناپا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ازر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سن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خود سازی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5"/>
        <w:gridCol w:w="3531"/>
      </w:tblGrid>
      <w:tr>
        <w:trPr/>
        <w:tc>
          <w:tcPr>
            <w:tcW w:w="360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ود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د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ب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5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غ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کوب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غفلت از دین و معنوی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اف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یش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مای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م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یما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م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فل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ک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ک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آدم نیست آن که در بند غم دیگران نی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حن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گ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‌غم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دم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ا عمل خوب باید جلوی زبان بد اندیش را گرف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سگا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قص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ف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جا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نتظار بی‌جا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گ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سی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ی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B Badr" w:hAnsi="B Badr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مرو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ی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س؟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پر خوری بی‌دانشی آو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کم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ل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ع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ن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رهایی بهتر از گرفتاری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ف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ف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ل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ف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ن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ظلم به ستمگر عین عدالت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ف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ش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ت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ت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ش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د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پرهیزگاری و قدر جوانی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ان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اع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مرو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اغ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ر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اخ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ز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خوش عمل باش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"/>
        <w:gridCol w:w="3531"/>
      </w:tblGrid>
      <w:tr>
        <w:trPr/>
        <w:tc>
          <w:tcPr>
            <w:tcW w:w="3544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انم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شخ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شن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ل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ز سعی خود بهره برد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جوین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سع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از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ور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مرغ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و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ه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ر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r>
        <w:rPr>
          <w:rtl w:val="true"/>
        </w:rPr>
        <w:t xml:space="preserve">مقررات و مقدرات الهی تغییر ناپذیر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ز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رک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ن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سا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زوج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لن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خورند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ج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وست واقعی فقط حسن را می‌بین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اند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ی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م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نر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ن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فت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یب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ی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ج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ن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حریص جز با مرگ قانع نمی‌شو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ن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ناع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شرافتمندانه زندگی ک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ن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ذکر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حس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ی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فر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دکرداری آبروی کوچک و بزرگ را می‌ب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و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‌دان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زل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نیدس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ا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لفز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ال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ا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سنجیده عمل ک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ت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د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ی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پرهی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رد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نسانیت به فضل و احسان و نیکی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س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ا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ض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حسا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د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ق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و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ور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ن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ن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فرومایه ظرفیت لطف کردن ندارد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18"/>
        <w:gridCol w:w="3531"/>
      </w:tblGrid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ف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ط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ش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ز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د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نکش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همیت تربیت در دوران کودکی و صعوبت آن در پیری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نان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ش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ت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آنچه بر خود نمی‌پسندی بر دیگران مپسن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پس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د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ک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سای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ک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عقولانه بیندیش </w:t>
      </w:r>
      <w:r>
        <w:rPr>
          <w:rtl w:val="true"/>
        </w:rPr>
        <w:t>(</w:t>
      </w:r>
      <w:r>
        <w:rPr>
          <w:rtl w:val="true"/>
        </w:rPr>
        <w:t>در هنگام پیری، جوانی مکن</w:t>
      </w:r>
      <w:r>
        <w:rPr>
          <w:rtl w:val="true"/>
        </w:rPr>
        <w:t xml:space="preserve">)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زر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ب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د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هنگام خشم تصمیم مگیر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ش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د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ن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أ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قوب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نام بزرگان را پنهان مک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ودا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زر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ا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تناسب دخل و خرج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18"/>
        <w:gridCol w:w="3531"/>
      </w:tblGrid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خل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ج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هس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‌گوی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لاح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ود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وهست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ا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ال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ج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ش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د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جنگ آخرین راه است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18"/>
        <w:gridCol w:w="3531"/>
      </w:tblGrid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یل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س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ل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مش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r>
        <w:rPr>
          <w:rtl w:val="true"/>
        </w:rPr>
        <w:t xml:space="preserve">سیاستمداری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63"/>
        <w:gridCol w:w="3786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زیدن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بوس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63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86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غالب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چار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ر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لوس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ور اندیشی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ش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ج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م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خا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گر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ه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ش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بخش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کر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یش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هربانی و محبت بهتر از خشونت و پرخاشگری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ط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ش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اج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نکش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ا بد زبان نباید ستیز ک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لوخ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ک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د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کست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کم خوری، راحتی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بیع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خ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ش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ه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ی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اخ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ند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خ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می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نالایق، سزاوار نوازش نی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واز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بو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گ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وس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جوانی را دریاب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"/>
        <w:gridCol w:w="3531"/>
      </w:tblGrid>
      <w:tr>
        <w:trPr/>
        <w:tc>
          <w:tcPr>
            <w:tcW w:w="3544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غ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ف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ف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بگس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گرد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ع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اید قابلیت تربیت باش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ص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ه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ابل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ربی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ث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هنگام پیری، پیری کن </w:t>
      </w:r>
      <w:r>
        <w:rPr>
          <w:rtl w:val="true"/>
        </w:rPr>
        <w:t>(</w:t>
      </w:r>
      <w:r>
        <w:rPr>
          <w:rtl w:val="true"/>
        </w:rPr>
        <w:t>براساس طبیعت خویش باید عمل کرد</w:t>
      </w:r>
      <w:r>
        <w:rPr>
          <w:rtl w:val="true"/>
        </w:rPr>
        <w:t xml:space="preserve">)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ودک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ز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ظراف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ان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گذ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ا روزگار باید ساخ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ت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فلا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خت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ضروری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ش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اخت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متعادل باش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ر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ص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ش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ی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خوی بد، تغییر ناپذیر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س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رند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یاف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گوش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پرس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ای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شت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صالح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جا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قطع رابطه با اقوام بی‌دین بهتر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ان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قو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ط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ح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ود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ری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همیت زبان </w:t>
      </w:r>
      <w:r>
        <w:rPr>
          <w:rtl w:val="true"/>
        </w:rPr>
        <w:t>(</w:t>
      </w:r>
      <w:r>
        <w:rPr>
          <w:rtl w:val="true"/>
        </w:rPr>
        <w:t>ابتدا تفکر سپس گفتار</w:t>
      </w:r>
      <w:r>
        <w:rPr>
          <w:rtl w:val="true"/>
        </w:rPr>
        <w:t xml:space="preserve">)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دا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م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ض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د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ضیح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B Badr" w:hAnsi="B Badr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غ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بکسا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شیرینی سخن به یک بار گفتن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فتی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گ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لو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د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توبة بی‌سو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ز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تو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م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اخ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خ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r>
        <w:rPr>
          <w:rtl w:val="true"/>
        </w:rPr>
        <w:t xml:space="preserve">ناتوان، حال ناتوان را می‌دان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ند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حو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ما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خشایش موجب دفع مصیبت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دیث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خ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صطف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شا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ف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ل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ل‌ها مرنجا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ذ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ون‌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ی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قب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ه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روحیات شنوندگان را در نظر بگیر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کای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زاج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ستم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ل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ق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ج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ی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ن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زمان و جوانی را پاس بدار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خو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فس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غ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م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فس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مرغ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قفس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ف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گسس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ق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گرد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ع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گهد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ص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ن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ل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سرشت و ذات تغییرناپذیر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گی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م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قد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rFonts w:cs="B Lotus" w:ascii="Times New Roman" w:hAnsi="Times New Roman"/>
                <w:color w:val="000000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color w:val="000000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color w:val="000000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قای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 آدم بد ذات محبت و مهربانی مک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بیث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ع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واز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ل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‌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باز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بخشایش خدا منوط به مهربانی با مردم</w:t>
      </w:r>
      <w:r>
        <w:rPr>
          <w:rtl w:val="true"/>
        </w:rPr>
        <w:t xml:space="preserve">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شا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ل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جود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سا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کارهای خدا روی حکمت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حک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بند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ح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ش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گ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 آن چه خدا داده باید راضی بو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س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ض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س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فضل و کرم خدا همیشگی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حکم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بند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ی</w:t>
            </w:r>
            <w:r>
              <w:rPr>
                <w:rFonts w:cs="B Lotus" w:ascii="Times New Roman" w:hAnsi="Times New Roman"/>
                <w:color w:val="000000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color w:val="000000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color w:val="000000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ش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ض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گر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اهیت تغییر ناپذیر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ی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نو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یگران را مقدم دانست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خنک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آسایش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زن</w:t>
            </w:r>
            <w:r>
              <w:rPr>
                <w:rFonts w:cs="B Lotus" w:ascii="Times New Roman" w:hAnsi="Times New Roman"/>
                <w:color w:val="000000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color w:val="000000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color w:val="000000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زی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سا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ت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نیکی کردن با مردم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ش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ل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وی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ره‌مندی در گرو نیکی کردن است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18"/>
        <w:gridCol w:w="3531"/>
      </w:tblGrid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مت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ع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نی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ل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زندگی توام با معنویت </w:t>
      </w:r>
      <w:r>
        <w:rPr>
          <w:rtl w:val="true"/>
        </w:rPr>
        <w:t>(</w:t>
      </w:r>
      <w:r>
        <w:rPr>
          <w:rtl w:val="true"/>
        </w:rPr>
        <w:t>زندگی فقط برای خوردن نیست</w:t>
      </w:r>
      <w:r>
        <w:rPr>
          <w:rtl w:val="true"/>
        </w:rPr>
        <w:t xml:space="preserve">)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18"/>
        <w:gridCol w:w="3531"/>
      </w:tblGrid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یس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ن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عتق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یس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دنست؟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تا می‌توانی نان ده باش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55"/>
        <w:gridCol w:w="3531"/>
      </w:tblGrid>
      <w:tr>
        <w:trPr/>
        <w:tc>
          <w:tcPr>
            <w:tcW w:w="350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نجش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ب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ما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55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فت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ا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نان دهنده بهتر از روزه در همیشگی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ن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یر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آ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د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ائ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لد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ن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آیین نابخردان خوردن و خوابیدن صرف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ری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بخرد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سرشت و طبیعت را نمی‌توان تغییر دا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بیع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ر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ق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نیکی کن و عمر را غنیمت بشمار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55"/>
        <w:gridCol w:w="3531"/>
      </w:tblGrid>
      <w:tr>
        <w:trPr/>
        <w:tc>
          <w:tcPr>
            <w:tcW w:w="3393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یر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فل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غنیم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شم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عم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55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پیشت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ان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آی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فل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ما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کسی از دنیا چیزی با خود نمی‌برد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"/>
        <w:gridCol w:w="3531"/>
      </w:tblGrid>
      <w:tr>
        <w:trPr/>
        <w:tc>
          <w:tcPr>
            <w:tcW w:w="3544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ه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خواه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ه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ف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وای از دست زن بد زبا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ا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ب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ن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لن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حسن تدبیر در تربیت </w:t>
      </w:r>
      <w:r>
        <w:rPr>
          <w:rtl w:val="true"/>
        </w:rPr>
        <w:t>(</w:t>
      </w:r>
      <w:r>
        <w:rPr>
          <w:rtl w:val="true"/>
        </w:rPr>
        <w:t>ملاطفت و درشتی باید با هم باشد</w:t>
      </w:r>
      <w:r>
        <w:rPr>
          <w:rtl w:val="true"/>
        </w:rPr>
        <w:t xml:space="preserve">)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ش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ر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گز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راح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ه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 یاد بیچارگان بود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وماند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ند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خدمت کردن در زمان نعمت داشتن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18"/>
        <w:gridCol w:w="3531"/>
      </w:tblGrid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یا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نو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عم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هس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ای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ول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ملک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می‌رو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گذران عمر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یغ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گ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و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شکف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ردیبهش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ی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ش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عشق ورزی به معشوق خو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لارام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ا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rFonts w:cs="B Lotus" w:ascii="Times New Roman" w:hAnsi="Times New Roman"/>
                <w:color w:val="000000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color w:val="000000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color w:val="000000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 فکر عاقبت کار باید بود </w:t>
      </w:r>
      <w:r>
        <w:rPr>
          <w:rtl w:val="true"/>
        </w:rPr>
        <w:t>(</w:t>
      </w:r>
      <w:r>
        <w:rPr>
          <w:rtl w:val="true"/>
        </w:rPr>
        <w:t>هر سربالایی، سرپایینی دارد</w:t>
      </w:r>
      <w:r>
        <w:rPr>
          <w:rtl w:val="true"/>
        </w:rPr>
        <w:t xml:space="preserve">)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ک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با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يرد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خوبی کردن و خاکی بودن</w:t>
      </w:r>
      <w:r>
        <w:rPr>
          <w:rtl w:val="true"/>
        </w:rPr>
        <w:t xml:space="preserve">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"/>
        <w:gridCol w:w="3531"/>
      </w:tblGrid>
      <w:tr>
        <w:trPr/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ق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سح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قع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53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عمل‌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وهی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اج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ل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ک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شتن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53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و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ف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ل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ت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 جا و به موقع سخن گفتن 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"/>
        <w:gridCol w:w="3658"/>
      </w:tblGrid>
      <w:tr>
        <w:trPr/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ی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یر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ق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ت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53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ق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ف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ف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ق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موشی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شناختن دوست در تهی دستی و بیچارگی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وس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گیر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و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پریش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حال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رماندگ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وستان نانی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شم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ع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ا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ا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ندگی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وستی با همه کس جایز نی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س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لبان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ک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نه‌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نام نیکو در زندگی داشتن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"/>
        <w:gridCol w:w="3474"/>
      </w:tblGrid>
      <w:tr>
        <w:trPr/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ول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جاوی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یاف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هر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ک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ز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474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عقب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ی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زند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ن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فرومایگان فقط به فکر خویشند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18"/>
        <w:gridCol w:w="3531"/>
      </w:tblGrid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لی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ر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د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ی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راستی موجب هدایت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س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وج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ض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دی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تلاش برای زیستن و پرهیز از خطرا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ز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‌گ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س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رط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ق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س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ه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‌اج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خوا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ژده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گندم از گندم بروید جو ز جو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ط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و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ه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color w:val="FF0000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color w:val="FF0000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خ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فگنی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‌دار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همنشینی با نادان، عین نادانی و موجب هلاکت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ق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د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شید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حب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گزید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سیری ناپذیری حریص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ع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م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r>
        <w:rPr>
          <w:rtl w:val="true"/>
        </w:rPr>
        <w:t xml:space="preserve">آزادگی و کرام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مر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زا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اده‌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فتا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ریاست شایستة بدکاران و ظالمان نی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ی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ط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ش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 دنبال زاهدان ریاکار مباش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ا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ف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ن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ا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گ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سود سکوت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18"/>
        <w:gridCol w:w="3531"/>
      </w:tblGrid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ی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ج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س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ک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بان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ک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زبان نشانة شخصی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دم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یست؟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ل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نج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اح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ن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دا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و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له‌و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طیع قضا بود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ط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یز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ی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ض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نج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یز؟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ستفاده کردن از ثرو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د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ا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ن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ر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ز مشکلات زندگی نباید هراس داش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ظل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تر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سندی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م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ی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r>
        <w:rPr>
          <w:rtl w:val="true"/>
        </w:rPr>
        <w:t xml:space="preserve">موفقیت در سختی‌ه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ست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میندی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شکست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مد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چشمة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حیو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رو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تاریک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ثروت را باید پاک و حلال کرد </w:t>
      </w:r>
      <w:r>
        <w:rPr>
          <w:rtl w:val="true"/>
        </w:rPr>
        <w:t>(</w:t>
      </w:r>
      <w:r>
        <w:rPr>
          <w:rtl w:val="true"/>
        </w:rPr>
        <w:t>مال حلال برکت دارد</w:t>
      </w:r>
      <w:r>
        <w:rPr>
          <w:rtl w:val="true"/>
        </w:rPr>
        <w:t xml:space="preserve">)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و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ض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غب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زند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ش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گو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رای تربیت باید زمینه مساعد باش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م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نب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ا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خ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ضای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گردا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شخصیت از شخص برتر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ردار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شی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ق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لاد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ای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زد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دم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زن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همو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ای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جهنم این دنیا زن بد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و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زخ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گر خیر نمی‌رسانی، اذیت مک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ب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ش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و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س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می‌د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ز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زن خوب، موجب خوشبختی مرد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مان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رس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و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رس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کسی که خوی حیوانی دارد، تربیت نمی‌شو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حش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ع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ربی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r>
        <w:rPr>
          <w:rtl w:val="true"/>
        </w:rPr>
        <w:t xml:space="preserve">به مردم آزار مرسان تا نفرین نشوی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می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عا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س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رو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واظب ضعفا باش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ی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و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راقبت از سخ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گو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ف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شیرینی سخن به تکرار آن نی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ب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یر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زاو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صدی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حس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ب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فتی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گ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لو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ب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د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عاقبت اندیشی </w:t>
      </w:r>
      <w:r>
        <w:rPr>
          <w:rtl w:val="true"/>
        </w:rPr>
        <w:t>(</w:t>
      </w:r>
      <w:r>
        <w:rPr>
          <w:rtl w:val="true"/>
        </w:rPr>
        <w:t>ابتدا اندیشه، سپس گفتار</w:t>
      </w:r>
      <w:r>
        <w:rPr>
          <w:rtl w:val="true"/>
        </w:rPr>
        <w:t xml:space="preserve">)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چش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ف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ذش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رخورد مناسب با فرومایه و ستمگر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ف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ل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ه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ز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ن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به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مندی از دسترنج خویش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رنج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ره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خ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ه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 ظالم نباید امان دا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سفن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r>
        <w:rPr>
          <w:rtl w:val="true"/>
        </w:rPr>
        <w:t xml:space="preserve">با خدا باش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ع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عب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ض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یر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بخ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تاب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اب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صرفاً به خدا متکی باش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کو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</w:t>
            </w:r>
            <w:r>
              <w:rPr>
                <w:rFonts w:ascii="B Badr" w:hAnsi="B Badr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ثبا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ن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رو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ا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همنشینی با خوبا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صح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ف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د ذات، تغییر ناپذیر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ی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فتگ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شو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لید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 ناسپاسان نمی‌شود اعتماد ک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قمه‌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گ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امو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گردد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وبت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ن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م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واز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فله‌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م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ن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شخصیت انسان‌های ارزشمند در اثر بی‌حرمتی فرومایگان تخریب نمی‌شود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18"/>
        <w:gridCol w:w="3531"/>
      </w:tblGrid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سن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دگوهرا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اسة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زری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شک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قیم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سن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یفزای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ز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ش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خالفت با حق، بی‌نتیجه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ص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فت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خواه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ن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ز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فت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اه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اید لطف خدا شامل شو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ر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ست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تا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خشنده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عاد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ز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خ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شنده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ر دنیا عمل نیک باید ک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راغ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وز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شکم پرست کم ایمان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ک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ج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ک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ست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رای تربیت زمینه مناسب لازم است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18"/>
        <w:gridCol w:w="3531"/>
      </w:tblGrid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شمشی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یک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آه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ن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س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اکس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تربی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شو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حکی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س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ار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لطاف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طبع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لاف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اغ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لال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وی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شور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ز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س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عمل زشت یک نفر در قومی، به همه سرایت می‌کن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نیدس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ا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لفز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ال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ا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ظالم در امان نی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ی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کا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ب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لنگ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 مستمندان نباید آسیب رسان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ضعیف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زند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م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ورمند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عیب خود را دیدن 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"/>
        <w:gridCol w:w="3658"/>
      </w:tblGrid>
      <w:tr>
        <w:trPr/>
        <w:tc>
          <w:tcPr>
            <w:tcW w:w="3544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طاووس</w:t>
            </w:r>
            <w:r>
              <w:rPr>
                <w:rFonts w:ascii="B Badr" w:hAnsi="B Badr"/>
                <w:sz w:val="25"/>
                <w:sz w:val="25"/>
                <w:szCs w:val="25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ر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ابه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نقش</w:t>
            </w:r>
            <w:r>
              <w:rPr>
                <w:rFonts w:ascii="B Badr" w:hAnsi="B Badr"/>
                <w:sz w:val="25"/>
                <w:sz w:val="25"/>
                <w:szCs w:val="25"/>
                <w:rtl w:val="true"/>
                <w:lang w:bidi="fa-IR"/>
              </w:rPr>
              <w:t>‌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نگاری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5"/>
                <w:sz w:val="25"/>
                <w:szCs w:val="25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هست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5"/>
                <w:sz w:val="25"/>
                <w:szCs w:val="25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خلق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z w:val="25"/>
                <w:szCs w:val="25"/>
                <w:rtl w:val="true"/>
                <w:lang w:bidi="fa-IR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تحسین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کنند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خجل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پای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زشت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خویش</w:t>
            </w:r>
            <w:r>
              <w:rPr>
                <w:rFonts w:cs="B Lotus" w:ascii="Times New Roman" w:hAnsi="Times New Roman"/>
                <w:sz w:val="25"/>
                <w:szCs w:val="25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نصیحت دانا دوری از نادان است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ل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نا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مو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پیو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r>
        <w:rPr>
          <w:rtl w:val="true"/>
        </w:rPr>
        <w:t xml:space="preserve">هر چیزی به اصل خود بر می‌گرد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قب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ا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د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زر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انشمند باید گفتار و عملش یکی باش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گو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ل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ن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انشمند در میان بی‌خردان، چون شاهدی است در میان کورا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ه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ثل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فته‌ا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دیقا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اه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و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صحف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دیقا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انمشند تن پرور نمی‌تواند راهنما باشد </w:t>
      </w:r>
    </w:p>
    <w:tbl>
      <w:tblPr>
        <w:bidiVisual w:val="true"/>
        <w:tblW w:w="7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658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مر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و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هب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؟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راه سعادت، خدمت به مردم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باد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ح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ل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سبیح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جا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ا دشمن مدارا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د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ص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و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دا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ن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علم باید همراه عمل باشد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ن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ش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ن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دان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عمر نباید فقط صرف خوردن و پوشیدن گرد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م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انمای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ر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ی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وش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ت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r>
        <w:rPr>
          <w:rtl w:val="true"/>
        </w:rPr>
        <w:t xml:space="preserve">غمخواری زیردستا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ینه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تر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بردس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گ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مروز را غنیمت شمار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ادم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ما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یک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ز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نی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م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ا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فس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‌مرغ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دا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فس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م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ضای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فسو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یف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ص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زی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لوق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یف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ز خطرات معیشت نباید هراس داش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واص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یش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ن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گ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انمای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ن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کم خوری، فرشته خویی است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18"/>
        <w:gridCol w:w="3531"/>
      </w:tblGrid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ش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د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د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ایم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وفت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ما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سوار خبر از پیاده ندارد </w:t>
      </w:r>
      <w:r>
        <w:rPr>
          <w:rtl w:val="true"/>
        </w:rPr>
        <w:t>(</w:t>
      </w:r>
      <w:r>
        <w:rPr>
          <w:rtl w:val="true"/>
        </w:rPr>
        <w:t>راحت و ناراحت فرق دارد</w:t>
      </w:r>
      <w:r>
        <w:rPr>
          <w:rtl w:val="true"/>
        </w:rPr>
        <w:t xml:space="preserve">)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ر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تظار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فضل و هنر را باید آشکار ساخ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ض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ن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ضای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نما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ت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ش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ای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شوق گوینده، شنونده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ه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ستمع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و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ب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تک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جو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سح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راد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ز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خنگ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نام نیک از گنج بالاتر است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"/>
        <w:gridCol w:w="3531"/>
      </w:tblGrid>
      <w:tr>
        <w:trPr/>
        <w:tc>
          <w:tcPr>
            <w:tcW w:w="3544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قارون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5"/>
                <w:sz w:val="25"/>
                <w:szCs w:val="25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هلاک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5"/>
                <w:sz w:val="25"/>
                <w:szCs w:val="25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شد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چهل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5"/>
                <w:sz w:val="25"/>
                <w:szCs w:val="25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خانه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گنج</w:t>
            </w:r>
            <w:r>
              <w:rPr>
                <w:rFonts w:ascii="Times New Roman" w:hAnsi="Times New Roman" w:eastAsia="Times New Roman" w:cs="Times New Roman"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5"/>
                <w:sz w:val="25"/>
                <w:szCs w:val="25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5"/>
                <w:sz w:val="25"/>
                <w:szCs w:val="25"/>
                <w:rtl w:val="true"/>
                <w:lang w:bidi="fa-IR"/>
              </w:rPr>
              <w:t>داشت</w:t>
            </w:r>
            <w:r>
              <w:rPr>
                <w:rFonts w:cs="B Lotus" w:ascii="Times New Roman" w:hAnsi="Times New Roman"/>
                <w:sz w:val="25"/>
                <w:szCs w:val="25"/>
                <w:rtl w:val="true"/>
                <w:lang w:bidi="fa-IR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وشیرو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مر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ک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گذاش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رشوت ستانی قاضی برای رشوه دهنده منفعت دارد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"/>
        <w:gridCol w:w="3559"/>
      </w:tblGrid>
      <w:tr>
        <w:trPr/>
        <w:tc>
          <w:tcPr>
            <w:tcW w:w="3544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اض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شو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و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نج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ی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59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ثاب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بز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آزاده وابسته به مال نی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زاد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گی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ش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ربا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قضا و سرنوشت حکم محتوم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ض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ش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خ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ردم آزاری نکردن نعمتی بزرگ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ج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ک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ع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زار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زا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دار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پاکی به ظاهر آراسته نیست </w:t>
      </w:r>
      <w:r>
        <w:rPr>
          <w:rtl w:val="true"/>
        </w:rPr>
        <w:t>(</w:t>
      </w:r>
      <w:r>
        <w:rPr>
          <w:rtl w:val="true"/>
        </w:rPr>
        <w:t>جایگاه متظاهر جهنم است</w:t>
      </w:r>
      <w:r>
        <w:rPr>
          <w:rtl w:val="true"/>
        </w:rPr>
        <w:t xml:space="preserve">)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ک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یر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ل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زخ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ل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آدم بد نهاد فقط زشتی‌ها را می‌بین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ش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ش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ی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اوو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ش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خشندگان تهی دستند و ثروتمندان خالی از لطف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ی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ون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ع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دشم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ترین دشمنا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غ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ش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ش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ان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شمن</w:t>
            </w:r>
            <w:r>
              <w:rPr>
                <w:rFonts w:ascii="B Badr" w:hAnsi="B Badr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ر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r>
        <w:rPr>
          <w:rtl w:val="true"/>
        </w:rPr>
        <w:t xml:space="preserve">پاسخ خوبی را با بدی دادن </w:t>
      </w:r>
      <w:r>
        <w:rPr>
          <w:rtl w:val="true"/>
        </w:rPr>
        <w:t>(</w:t>
      </w:r>
      <w:r>
        <w:rPr>
          <w:rtl w:val="true"/>
        </w:rPr>
        <w:t>بی‌وفایی</w:t>
      </w:r>
      <w:r>
        <w:rPr>
          <w:rtl w:val="true"/>
        </w:rPr>
        <w:t xml:space="preserve">)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اموخ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قب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خوشبختی زیر سایة بد یمن و نامبارک میسر نمی‌شو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ای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ه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عدو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کامروایی در نیکی کردن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ن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مر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اش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داش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خوشبخت کسی است که در فکر آسایش مردم باش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ل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ب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سا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ل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قدر عافیت را بلا کشیده می‌دان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درس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ناخ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چا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داخ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آدم با محبت را نباید ناراحت کرد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5"/>
        <w:gridCol w:w="3531"/>
      </w:tblGrid>
      <w:tr>
        <w:trPr/>
        <w:tc>
          <w:tcPr>
            <w:tcW w:w="360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سی</w:t>
            </w:r>
            <w:r>
              <w:rPr>
                <w:rFonts w:ascii="B Badr" w:hAnsi="B Badr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لطف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ن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تو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اک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پای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ا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255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ستیز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رد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چشم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آگ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اک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کی که به فکر آخرت است خوشبخت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ل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ن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صیب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قب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خوشبخت دو دنیا نیکی رساندن به مردم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ا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سا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ل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نماز را برای خودنمایی و تظاهر نباید بجا آو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ل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زخ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ماز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زا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از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امن مادر شایسته، بهشت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پذ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شت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ست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 داشتة خود باید قانع بو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ق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راست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م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ری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ستن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خت و اقبال باید یاری نماید </w:t>
      </w:r>
      <w:r>
        <w:rPr>
          <w:rtl w:val="true"/>
        </w:rPr>
        <w:t>(</w:t>
      </w:r>
      <w:r>
        <w:rPr>
          <w:rtl w:val="true"/>
        </w:rPr>
        <w:t>خوشبختی به کاردانی نیست</w:t>
      </w:r>
      <w:r>
        <w:rPr>
          <w:rtl w:val="true"/>
        </w:rPr>
        <w:t xml:space="preserve">)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یمی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ص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نج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ب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ا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ف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نج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ردم آزار از حیوان هم بدتر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ا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د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دم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ز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سکین قانع است و ثروتمند زیاده طلب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ی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ید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ل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ج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هیچ کس احساس نادانی نمی‌کن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یط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م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ق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ع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ی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دان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وست را نباید صرفاً برای احسان خواست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"/>
        <w:gridCol w:w="3531"/>
      </w:tblGrid>
      <w:tr>
        <w:trPr/>
        <w:tc>
          <w:tcPr>
            <w:tcW w:w="3544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حس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حق شناس بهتر از ناسپاس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صا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ناس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یر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سپاس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پینه دوز سختی غربت را تحمل می‌کند ولی پادشاه نه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ریب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خ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حن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ز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اب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ت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ملک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س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فت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ل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مروز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لیاقت و شایستگی به اندازة ظرفیت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ب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سک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شت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خ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نجش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م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داشت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ردانگی به خوشحال نمودن دیگران است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"/>
        <w:gridCol w:w="3531"/>
      </w:tblGrid>
      <w:tr>
        <w:trPr/>
        <w:tc>
          <w:tcPr>
            <w:tcW w:w="3544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یر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ش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ز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ن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خشنده باش و آزاده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"/>
        <w:gridCol w:w="3531"/>
      </w:tblGrid>
      <w:tr>
        <w:trPr/>
        <w:tc>
          <w:tcPr>
            <w:tcW w:w="3544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آ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خ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ی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ر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زا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گرچه رزق مقدر است، لیکن تلاش هم باید ک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ر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ز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ت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ل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هل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خود را به خطر مینداز </w:t>
      </w:r>
      <w:r>
        <w:rPr>
          <w:rtl w:val="true"/>
        </w:rPr>
        <w:t>(</w:t>
      </w:r>
      <w:r>
        <w:rPr>
          <w:rtl w:val="true"/>
        </w:rPr>
        <w:t>هلاک کردن خود غیر از مرگ است</w:t>
      </w:r>
      <w:r>
        <w:rPr>
          <w:rtl w:val="true"/>
        </w:rPr>
        <w:t xml:space="preserve">)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‌اج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خوا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ژدره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راستگو باید بود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"/>
        <w:gridCol w:w="3531"/>
      </w:tblGrid>
      <w:tr>
        <w:trPr/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مان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53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وغ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های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آمرزش خدا به گناه نکردن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>
          <w:trHeight w:val="432" w:hRule="atLeast"/>
        </w:trPr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لغز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ج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ف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کسی که حقیقت را نمی‌بیند، گناه حقیقت چیست؟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ی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فت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ناه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r>
        <w:rPr>
          <w:rtl w:val="true"/>
        </w:rPr>
        <w:t>با بد</w:t>
      </w:r>
      <w:r>
        <w:rPr>
          <w:rtl w:val="true"/>
        </w:rPr>
        <w:t xml:space="preserve">کار نباید همنشین ش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ی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شته‌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و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حش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موز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یان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یو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وست عیب پوش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ن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فت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یب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ی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ج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ن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ا یک تلخی از جانب دوست نباید خوبی‌های او را فراموش ک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ف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ب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‌حاص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م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زشت بودن ریا کاری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نهک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یشنا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رس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باد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ما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والدین باید خدمتگزار فرزندان باشند </w:t>
      </w:r>
      <w:r>
        <w:rPr>
          <w:rtl w:val="true"/>
        </w:rPr>
        <w:t>(</w:t>
      </w:r>
      <w:r>
        <w:rPr>
          <w:rtl w:val="true"/>
        </w:rPr>
        <w:t>والی باید نگهبان رعیت باشد</w:t>
      </w:r>
      <w:r>
        <w:rPr>
          <w:rtl w:val="true"/>
        </w:rPr>
        <w:t xml:space="preserve">)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سپ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پ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ل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پ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فرومایه تغییر ناپذیر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پند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ف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ار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ب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ئیم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گرگ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>راه پیامبر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راه روشنایی و صف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ح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ع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ف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ف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صطف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رزق و روزی را خدا می‌رسان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خ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و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بلی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ن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نصیحت پذیر باید بو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ی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وش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و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سیر خبر از گرسنه ندا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غ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م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جواب خوبی، بدی نی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و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و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 فکر دوستان بود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و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ین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ها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ب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ران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م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ستم کردن روانی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ز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ت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و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ف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و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سکنت، مرگ تدریجی است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"/>
        <w:gridCol w:w="3531"/>
      </w:tblGrid>
      <w:tr>
        <w:trPr/>
        <w:tc>
          <w:tcPr>
            <w:tcW w:w="3544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سک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ریص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ه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ف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ج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ف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خدمت کردن، ارجمندی می‌آو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سک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‌تمی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زی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نان بخشیدن، نشانة ایمان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س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ش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مانده‌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اش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وجب ناراحتی خود مباش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ی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‌ک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‌ک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خ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 دنیا و خویشان اعتماد مک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کی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ل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ن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ش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ی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و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ش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ستمگری به زیردستان شایسته نی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ی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ت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ل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ر غم دیگران شریک باش </w:t>
      </w:r>
      <w:r>
        <w:rPr>
          <w:rtl w:val="true"/>
        </w:rPr>
        <w:t>(</w:t>
      </w:r>
      <w:r>
        <w:rPr>
          <w:rtl w:val="true"/>
        </w:rPr>
        <w:t>هر کسی خواهد مرد</w:t>
      </w:r>
      <w:r>
        <w:rPr>
          <w:rtl w:val="true"/>
        </w:rPr>
        <w:t xml:space="preserve">)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ادم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ر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ما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هر چه کنی به خود کنی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گ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اق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دا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ن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ش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ن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خو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سخن سنجیده باید گف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گ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ل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فت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جو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ل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فت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مر محال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18"/>
        <w:gridCol w:w="3531"/>
      </w:tblGrid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لح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س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ن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ل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ق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مض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یش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نعم </w:t>
      </w:r>
      <w:r>
        <w:rPr>
          <w:rtl w:val="true"/>
        </w:rPr>
        <w:t>(</w:t>
      </w:r>
      <w:r>
        <w:rPr>
          <w:rtl w:val="true"/>
        </w:rPr>
        <w:t>ثروتمند</w:t>
      </w:r>
      <w:r>
        <w:rPr>
          <w:rtl w:val="true"/>
        </w:rPr>
        <w:t xml:space="preserve">) </w:t>
      </w:r>
      <w:r>
        <w:rPr>
          <w:rtl w:val="true"/>
        </w:rPr>
        <w:t xml:space="preserve">در رفاه است 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"/>
        <w:gridCol w:w="3658"/>
      </w:tblGrid>
      <w:tr>
        <w:trPr/>
        <w:tc>
          <w:tcPr>
            <w:tcW w:w="3544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منع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و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ش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یاب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غری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Badr" w:hAnsi="B Badr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ی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هرج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ف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یم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ز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خوابگا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ساخ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وحد و خداپرست، قدرتمند و شجاع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وح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ر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مش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ن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م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اس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ا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ی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ح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تحاد و اتفاق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ورچ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تفاق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ژ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ران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و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r>
        <w:rPr>
          <w:rtl w:val="true"/>
        </w:rPr>
        <w:t xml:space="preserve">سیاه دل کسی است که ضعفا را بیازارد </w:t>
      </w:r>
    </w:p>
    <w:tbl>
      <w:tblPr>
        <w:bidiVisual w:val="true"/>
        <w:tblW w:w="7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658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از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و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یر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ی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نگد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و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گد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سخن چین شرمنده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ن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ت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بخ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یز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گربا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ي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وربخ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ج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گردنفرازی نباید ک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فر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ی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ن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بل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شی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ش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ش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لطف و کرم باید داش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ش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ر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ز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و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جز کشتة خویش ندروی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پندار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ز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ش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ن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ت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ق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و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خردمند خیر خواه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خوا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دمند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ی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ض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ض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ل به دست آورد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خو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دم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دمن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آ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ب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r>
        <w:rPr>
          <w:rtl w:val="true"/>
        </w:rPr>
        <w:t xml:space="preserve">بیچارگان را بنواز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خو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اکن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اکند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ط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ه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نیک باش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خو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فر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گو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سختی کشیدن بهتر از توقع از سفله داشتن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خو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می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خ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چار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سن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ف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د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شکم پرست بی‌دانش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دار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و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گه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ع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ک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ه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رزش خوشی را ناخوش دان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دا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ش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فت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خ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ش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تا جواب نخواهند، پاسخ مده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د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وشم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اب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ز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ؤ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کارهای مهم را نباید به فرومایه دا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د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وشم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ش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ومای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ر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ط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عبرت گرفت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ر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غ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از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غ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صائ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گرا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گیر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گ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ا گریه در درگاه خداوند، آبرویت محفوظ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ریز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بر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یز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ن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ر پیری، جوانی مک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اط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جو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تکبر و غرور نداشته باش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کزا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خدا ترس، نکونام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گی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تر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تر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می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ا بدان نیکی مک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و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نان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ا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تا می‌توانی، نیکی ک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و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مس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ال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گ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ستمگر ملعون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ما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تمک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گ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ما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ید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ی‌خردان، حقیقت را بر نتابن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ی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و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و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ش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وش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و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 اندازه باید خو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ن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ان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ن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ضع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ن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شخصیت به مال نی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ع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طل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پو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خردمند از حیوان بهتر و بی‌خرد از حیوان بدتر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دمیزا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دمیزا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س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اح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ن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س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فت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س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دا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ج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ب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دام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ضیل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اب؟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قدرت و شوکت به زور و بازو نیست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"/>
        <w:gridCol w:w="3531"/>
      </w:tblGrid>
      <w:tr>
        <w:trPr/>
        <w:tc>
          <w:tcPr>
            <w:tcW w:w="3544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و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ز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صب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لطن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و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زاف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ل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وبر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خ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ش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ل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ک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گی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ف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خاموشی گزید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اموز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ای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فت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موش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امو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ای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خوش رفتار باید بو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لق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ک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ن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ز مال و ثروت خود، درویشان را دریافت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ذ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ویش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گ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آدم بی‌نماز را مدد مرسا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ام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‌نم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ن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اق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می‌گذا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رض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دا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انا چون زر ارزشمند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ج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ن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ث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ل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ج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یمت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ن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هره‌مندی از آدم دلسوز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جو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شنا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وز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ی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مع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هلاکت غیر از مرگ طبیعی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‌اج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خوا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ه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ژدرها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وست فقط حسن دوست را می‌بین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ن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فت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یب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ی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ج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ن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تا ضرورت نیفتد، دست به شمشیشر مبر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ق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ما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یز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گی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مش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یز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ر آموختن باید سختی‌ها را تحمل ک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ف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موزگ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یند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ف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گ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ا عاشق، عاشقانه باید سخن گفت </w:t>
      </w:r>
      <w:r>
        <w:rPr>
          <w:rtl w:val="true"/>
        </w:rPr>
        <w:t>(</w:t>
      </w:r>
      <w:r>
        <w:rPr>
          <w:rtl w:val="true"/>
        </w:rPr>
        <w:t>براساس طبیعت باید عمل کرد</w:t>
      </w:r>
      <w:r>
        <w:rPr>
          <w:rtl w:val="true"/>
        </w:rPr>
        <w:t xml:space="preserve">)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ق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ج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ی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ن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یل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ر دزدان نباید رحم ک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ز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ح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ز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ر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‌ز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ز فرومایگان انتظار نداشته باش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ست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فزو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ست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ا قدرتمندان در افتادن، خود را خسته کردن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ول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نج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اع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سک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نج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جنگ افروختن بیهوده، خود را نابود کردن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هو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فراز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ت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از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ر علم و تقوا نباید فخر فروشی ک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رهی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وخ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م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وخ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ندیشیدان قبل از جواب داد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أ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اب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ش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خن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صواب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تربیت در کودکی مؤثر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د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د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نن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زر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لاح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خ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نان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ش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ت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اراده تسلیم زر می‌شو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و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راز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هن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سرزنش کننده، همه را سرزنش می‌کند 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"/>
        <w:gridCol w:w="3658"/>
      </w:tblGrid>
      <w:tr>
        <w:trPr/>
        <w:tc>
          <w:tcPr>
            <w:tcW w:w="3544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ی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گ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آو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شم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31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5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‌گ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ی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گ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نده نوازی و جوانمردی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18"/>
        <w:gridCol w:w="3531"/>
      </w:tblGrid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ری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صیب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ي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لا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انمردى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كو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لق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نوازى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و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ط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ك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يگ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لق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قدر زندگی را باید دان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زرو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و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خو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ق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رمن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ش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متکی به دستاورد خود بود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ات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ائ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زرگی در نیازردن است </w:t>
      </w:r>
    </w:p>
    <w:tbl>
      <w:tblPr>
        <w:bidiVisual w:val="true"/>
        <w:tblW w:w="73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"/>
        <w:gridCol w:w="3531"/>
      </w:tblGrid>
      <w:tr>
        <w:trPr/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غ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ر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53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خ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ان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ازا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دیگران را نباید عیب کر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م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ی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یشتنی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ع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ی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گ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ی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تدبیر در کار و مدارا با دشم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دب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دار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ش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ارزا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شخصیت انسان به اجدادش نی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ن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م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وه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براهی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زر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تربیت ذاتی است </w:t>
      </w:r>
      <w:r>
        <w:rPr>
          <w:rtl w:val="true"/>
        </w:rPr>
        <w:t>(</w:t>
      </w:r>
      <w:r>
        <w:rPr>
          <w:rtl w:val="true"/>
        </w:rPr>
        <w:t>آدم بد ذات تربیت نمی‌شود</w:t>
      </w:r>
      <w:r>
        <w:rPr>
          <w:rtl w:val="true"/>
        </w:rPr>
        <w:t xml:space="preserve">)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ی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یق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دا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ه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ی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فتگ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شو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لیدت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شرایط دوستی باید مهیا باشد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لبان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ستی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نه‌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ل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r>
        <w:rPr>
          <w:rtl w:val="true"/>
        </w:rPr>
        <w:t xml:space="preserve">بی‌وفایی در مقابل وفاداری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ف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لم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م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اموخ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قب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کر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یتیم نوازی عاقبتش بسیار نیکو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تی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ک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در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جن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ف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ضه‌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‌چم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ل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مید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بر احوال بد دیگران شادمانی مکن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خن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با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ف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  <w:t xml:space="preserve">راستی رستگاری است و دروغ گرفتاری است </w:t>
      </w:r>
    </w:p>
    <w:tbl>
      <w:tblPr>
        <w:bidiVisual w:val="true"/>
        <w:tblW w:w="727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18"/>
        <w:gridCol w:w="3531"/>
      </w:tblGrid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ک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اد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ستی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طا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د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ذار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و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م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و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روغ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518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6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531" w:type="dxa"/>
            <w:tcBorders/>
          </w:tcPr>
          <w:p>
            <w:pPr>
              <w:pStyle w:val="StyleComplexBLotus12ptJustifiedFirstline05cm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دار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و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</w:pPr>
    </w:p>
    <w:p>
      <w:pPr>
        <w:pStyle w:val="Style5"/>
        <w:jc w:val="center"/>
        <w:rPr>
          <w:sz w:val="40"/>
        </w:rPr>
      </w:pPr>
      <w:bookmarkStart w:id="2" w:name="__RefHeading___Toc332076553"/>
      <w:bookmarkEnd w:id="2"/>
      <w:r>
        <w:rPr>
          <w:sz w:val="40"/>
          <w:sz w:val="40"/>
          <w:rtl w:val="true"/>
        </w:rPr>
        <w:t>بخش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م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ندرزها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ایح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کیمانه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دی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ثر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  <w:lang w:bidi="fa-IR"/>
        </w:rPr>
        <w:t>عناوی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  <w:lang w:bidi="fa-IR"/>
        </w:rPr>
        <w:t>کلی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right"/>
        <w:rPr>
          <w:lang w:bidi="fa-IR"/>
        </w:rPr>
      </w:pPr>
      <w:r>
        <w:rPr>
          <w:rFonts w:eastAsia="AGA Arabesque" w:cs="AGA Arabesque" w:ascii="AGA Arabesque" w:hAnsi="AGA Arabesque"/>
          <w:sz w:val="300"/>
          <w:szCs w:val="300"/>
          <w:lang w:bidi="fa-IR"/>
        </w:rPr>
        <w:t>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6"/>
        <w:jc w:val="both"/>
        <w:rPr/>
      </w:pPr>
      <w:r>
        <w:rPr>
          <w:rtl w:val="true"/>
        </w:rPr>
        <w:t xml:space="preserve">خردمند نباید هر کاری را انجام ده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r>
        <w:rPr>
          <w:rtl w:val="true"/>
        </w:rPr>
        <w:t>ثابت قدمی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پاکی و پاک کرداری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ارزش ثروت را باید دان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شجاعت در سخاوتمندی است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شادمانی احمق از ستایش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انتظار از گرسنه نداشته باش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 xml:space="preserve">هنروری از نفس پروران برنیای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ه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6"/>
        <w:jc w:val="both"/>
        <w:rPr/>
      </w:pPr>
      <w:r>
        <w:rPr>
          <w:rtl w:val="true"/>
        </w:rPr>
        <w:t xml:space="preserve">سیم و زر تقوی را می‌گیر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ل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ب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نتیجة بدی، بدی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ر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ارزشمندی به کمیابی هر چیزی است نه به زیادی آن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ه هر چیز کم باید قانع بو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یندیش و بگو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رای هر سخنی ابتدا باید اندیشی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ارزیابی خود قبل از انجام امور مهم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ز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سختی کشیدن بهتر از منت کشیدن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6"/>
        <w:jc w:val="both"/>
        <w:rPr/>
      </w:pPr>
      <w:r>
        <w:rPr>
          <w:rtl w:val="true"/>
        </w:rPr>
        <w:t xml:space="preserve">بخت و اقبال باید یار باش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گرسنگی مانعی برای پرهیزگاری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هر چه کنی به خود کنی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ر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رادر آن است که غم برادر داشته باش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فرزند بد از نژاد بد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r>
        <w:rPr>
          <w:rtl w:val="true"/>
        </w:rPr>
        <w:t xml:space="preserve">لطف و محبت به ضعفا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ترحم به دشمن مکن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خش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اهمیت عقل و خر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ه درهای بلا نباید نزدیک ش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خدمتگزار واقعی را بنواز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و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با قو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تر از خود نباید درگیر ش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بک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تجربه و مهارت مهم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ارزش جسم به جان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ف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r>
        <w:rPr>
          <w:rtl w:val="true"/>
        </w:rPr>
        <w:t xml:space="preserve">آدم بی‌هنر تحمل دیدن هنرمند را ندار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هن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سلاطین به همنشینی دانشمندان نیازمندن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‌ت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عاقل کار جاهلانه نمی‌کن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زخم ظلم از زخم تیر بدتر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6"/>
        <w:jc w:val="both"/>
        <w:rPr/>
      </w:pPr>
      <w:r>
        <w:rPr>
          <w:rtl w:val="true"/>
        </w:rPr>
        <w:t xml:space="preserve">نوشدار و بعد از مرگ سهراب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شجاع باش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ذل و بخشش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ا تلاش مقصد حاصل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عاقلانه عمل کردن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هر چه از دوست می‌رسد نیکو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دریش صالح از توانگر بدکار به مراتب بهتر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ص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هنر و عقل باید داش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6"/>
        <w:jc w:val="both"/>
        <w:rPr/>
      </w:pPr>
      <w:r>
        <w:rPr>
          <w:rtl w:val="true"/>
        </w:rPr>
        <w:t xml:space="preserve">رهایی به واسطة عمل نیک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cs="B Lotus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 xml:space="preserve">انتظار به جا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جوانمرد بخشنده بهتر از پارسای روزه‌دار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پذیرای شکنجة معلم باش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ماهیت تغییر ناپذیر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ی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ارزش به زور و بازو نی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انسان دنیا دیده زیاد دروغ می‌گوی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اید اصولی کار کر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یح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6"/>
        <w:jc w:val="both"/>
        <w:rPr/>
      </w:pPr>
      <w:r>
        <w:rPr>
          <w:rtl w:val="true"/>
        </w:rPr>
        <w:t xml:space="preserve">هر کس جایگاهی دار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ا یاد خدا باش، روزی خواهد رسید </w:t>
      </w:r>
    </w:p>
    <w:p>
      <w:pPr>
        <w:pStyle w:val="StyleComplexBLotus12ptJustifiedFirstline05cmCharCharCharCharCharCharCharCharCharCharCharCharCharCharChar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ي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ذش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کسی که قدرت ندارد نباید جنگ طلب باش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ه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رتری عشق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توانایی خود را بسنج، سپس اقدام کن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ژ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وقتی راهنمای تو پیامبر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باشد، ترس نداشته باش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cs="B Lotus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یبان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 xml:space="preserve">حریص همیشه گرسنه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از همسایه بد به خدا پناه ببر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رو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دانشمند با جاهلان نباید بستیز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افتاده باش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خبر بد را تو مرسان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ز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ز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خودخواه به خدا توجه ندارد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و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شخصیت به لباس نی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اید اهل کار بود نه تسلط بر دیگران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تعادل در امور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ایراد گرفتن بر بزرگان شایسته نی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نادان به وسیلة نادان، دانا می‌شو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cs="B Lotus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 xml:space="preserve">نان خود شیرین‌تر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ذت‌ت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مواظب چشم خود باش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توقع از کس مدار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عمل نیک داشته باش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هر سخنی را نباید گف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‌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انگی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ینوا را طعام باید دادن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اید مراقب دشمن بو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نب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دشمن را نباید دست کم گرف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توانا بودن بیگناه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ن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6"/>
        <w:jc w:val="both"/>
        <w:rPr/>
      </w:pPr>
      <w:r>
        <w:rPr>
          <w:rtl w:val="true"/>
        </w:rPr>
        <w:t xml:space="preserve">عاشق نشدن بر کسی که به تو علاقه ندار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ب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6"/>
        <w:jc w:val="both"/>
        <w:rPr/>
      </w:pPr>
      <w:r>
        <w:rPr>
          <w:rtl w:val="true"/>
        </w:rPr>
        <w:t xml:space="preserve">به چیزی که همیشگی نیست، تکیه کردن صلاح نی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ه مقدرات الهی معتقد بودن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دوست را در تنگی و سختی شناختن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نیازردن دوستان قدیمی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ز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استفاده نکردن از اندوخته‌ها و آموخته‌ها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از داشته‌ها و دانسته‌ها استفاده نکردن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6"/>
        <w:jc w:val="both"/>
        <w:rPr/>
      </w:pPr>
      <w:r>
        <w:rPr>
          <w:rtl w:val="true"/>
        </w:rPr>
        <w:t xml:space="preserve">رفتار مسالمت آمیز آدمیان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ه هر وسیلة ممکن بد زبان را باید مهار کر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آسایش کنونی را باید قدر دان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غ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راز در سینة خود نگاهداشتن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ترحم بر بدان نباید کر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حوصله داشتن در کارها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ست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پرخوری مضر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سکوت کردن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خیل دست بده ندار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قدرت به نام نی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زن جوان، شایستة مرد جوان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وابسته نبودن به مال و ثرو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ستمگر را بکوب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آزار دهنده را نباید آزاد گذاش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سنجیده حرف زدن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ا سیاست دشمن را نابود کن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وب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ستمگر از سگ بدتر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6"/>
        <w:jc w:val="both"/>
        <w:rPr/>
      </w:pPr>
      <w:r>
        <w:rPr>
          <w:rtl w:val="true"/>
        </w:rPr>
        <w:t xml:space="preserve">حق‌شناس و شکرگزار باید بو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پا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شیوة پایداری مال و علم و کشور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سی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تا بخیل نمیرد، مالش به کسی نمی‌رس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شکیبایی میوة شیرین دار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دانا از نادان و نادان از دانا، نفرت و وحشت دارن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آن چه قسمت است، خواهد رسی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سعادت در خوردن و بخشیدن است و شقاوت در مردن و گذاشتن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دانشمند به علمش باید عمل کن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عس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6"/>
        <w:jc w:val="both"/>
        <w:rPr/>
      </w:pPr>
      <w:r>
        <w:rPr>
          <w:rtl w:val="true"/>
        </w:rPr>
        <w:t xml:space="preserve">عالم و زاهد باید عمل و علم داشته باشن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نابینای چراغ به د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رهی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عل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دشمن را حقیر نشماریم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دانش برای رونق دین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مواظب اطرافیان باید بو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دان ازبدی دست بر ندارن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cs="B Lotus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ح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ح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 xml:space="preserve">ارزش سلامتی را بیمار و دردمند می‌دان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ارزش به ماهیت و شخصیت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شکیبا باید بو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ع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شخصیت به خردمندی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تلاش بی‌نتیجه نباید کر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مسکین خوش رفتار بهتر از پادشاه بد عاقبت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قدر نان را گرسنه می‌دان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خوشی‌ها با ناخوشی‌ها همراه است </w:t>
      </w:r>
      <w:r>
        <w:rPr>
          <w:rtl w:val="true"/>
        </w:rPr>
        <w:t>(</w:t>
      </w:r>
      <w:r>
        <w:rPr>
          <w:rtl w:val="true"/>
        </w:rPr>
        <w:t>نوش و نیش با هم است</w:t>
      </w:r>
      <w:r>
        <w:rPr>
          <w:rtl w:val="true"/>
        </w:rPr>
        <w:t xml:space="preserve">)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خردمندان در همه جا اکرامی و عزیزن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محبت و لطف موجب فرمانبرداری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ادب را باید از بی‌ادبان آموخ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دبان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ثروت برای راحتی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ثروت بی‌جهت به دست نمی‌آی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ضا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ت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جای خردمندان را بی‌خردان نمی‌گیرن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هن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حاکمان باید صالح باشن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هدف از نزول قرآن، عمل به آن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رای هر کاری لیاقت و شایستگی لازم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ز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قبل از سخن گفتن، باید اندیشی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تمجید کردن از خود، 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فایده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خردمندان و پرهیزگاران زیبایی و کمال مملکت و دین‌ان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سکوت کردن نادان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تربیت در ناکس بی‌اثر باش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تربیت ناپذیری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نیک کردار باش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تعادل در رفتار و کردار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ارزش به قامت نی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رتری سیرت بر صور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دی ثمرة نیک ندار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نیک بختی در بخشندگی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آنچه را دل بخواهد، نکو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دوام به قدر پختگی در کاره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دنیا که زود می‌گذرد شایستة علاقه‌مندی نی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ا بدان منشین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همنشین بد تأثیر گذار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ا بزرگان درشتی کردن، هلاک شدن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ا داناتر از خود نباید مجادله کر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ا دشمن صلح کردن، آزردن دوستان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از میان برداشتن بدان، هم به نفع مردم است هم به نفع خویش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نسبت به زیردستان کریم باش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خ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رد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نیک کرداری به عذاب آخرت دچار نشدن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د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خائن ترسوست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ر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آنکه نیکی کند، رنج نکش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خشنده باید بود، تا نام نیک به جا مان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شجاع ترسو نی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دشمن، دشمن است، کوچک و بزرگ ندار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راحتی رساندن، آسودگی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6"/>
        <w:jc w:val="both"/>
        <w:rPr/>
      </w:pPr>
      <w:r>
        <w:rPr>
          <w:rtl w:val="true"/>
        </w:rPr>
        <w:t xml:space="preserve">اهمیت ثرو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ز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شیکبا باید بو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به علم باید عمل کر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فش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رازق خد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تصور انسان به کمال عقل خود و زیبایی فرزند خو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هنرمند منزلت دارد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تربیت انسان‌های نامستعد، بی‌فایده است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اهمیت انتقاد و ایراد در تربیت 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3" w:name="__RefHeading___Toc332076554"/>
      <w:bookmarkEnd w:id="3"/>
      <w:r>
        <w:rPr>
          <w:rtl w:val="true"/>
        </w:rPr>
        <w:t>مناب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4" w:leader="none"/>
          <w:tab w:val="left" w:pos="396" w:leader="none"/>
        </w:tabs>
        <w:ind w:left="396" w:right="0" w:hanging="425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غ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4" w:leader="none"/>
          <w:tab w:val="left" w:pos="396" w:leader="none"/>
        </w:tabs>
        <w:ind w:left="396" w:right="0" w:hanging="425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ورزاده</w:t>
      </w:r>
      <w:r>
        <w:rPr>
          <w:rFonts w:cs="B Lotus"/>
          <w:rtl w:val="true"/>
          <w:lang w:bidi="fa-IR"/>
        </w:rPr>
        <w:t>.</w:t>
      </w:r>
    </w:p>
    <w:sectPr>
      <w:headerReference w:type="even" r:id="rId50"/>
      <w:headerReference w:type="default" r:id="rId51"/>
      <w:headerReference w:type="first" r:id="rId52"/>
      <w:footerReference w:type="even" r:id="rId53"/>
      <w:footerReference w:type="default" r:id="rId54"/>
      <w:footerReference w:type="first" r:id="rId55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ق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صلح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23845</wp:posOffset>
              </wp:positionH>
              <wp:positionV relativeFrom="paragraph">
                <wp:posOffset>246380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19.4pt" to="595.05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ق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صلح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23845</wp:posOffset>
              </wp:positionH>
              <wp:positionV relativeFrom="paragraph">
                <wp:posOffset>246380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19.4pt" to="595.05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ق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صلحت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8605</wp:posOffset>
              </wp:positionH>
              <wp:positionV relativeFrom="paragraph">
                <wp:posOffset>284480</wp:posOffset>
              </wp:positionV>
              <wp:extent cx="474853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4pt" to="59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ای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یم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ع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ظ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ق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صلح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08605</wp:posOffset>
              </wp:positionH>
              <wp:positionV relativeFrom="paragraph">
                <wp:posOffset>284480</wp:posOffset>
              </wp:positionV>
              <wp:extent cx="474853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4pt" to="59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ای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یم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ع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ظ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635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ق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صلحت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8605</wp:posOffset>
              </wp:positionH>
              <wp:positionV relativeFrom="paragraph">
                <wp:posOffset>284480</wp:posOffset>
              </wp:positionV>
              <wp:extent cx="47485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4pt" to="59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ای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یم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ع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ث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8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ق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صلحت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808605</wp:posOffset>
              </wp:positionH>
              <wp:positionV relativeFrom="paragraph">
                <wp:posOffset>284480</wp:posOffset>
              </wp:positionV>
              <wp:extent cx="4748530" cy="0"/>
              <wp:effectExtent l="635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4pt" to="59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صای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یم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ع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ث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ق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صلح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46380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19.4pt" to="595.05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8-17T06:54:00Z</dcterms:modified>
  <cp:revision>255</cp:revision>
  <dc:subject/>
  <dc:title/>
</cp:coreProperties>
</file>