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60"/>
          <w:szCs w:val="60"/>
          <w:lang w:bidi="fa-IR"/>
        </w:rPr>
      </w:pP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بررسی</w:t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rFonts w:cs="B Titr"/>
          <w:b/>
          <w:b/>
          <w:bCs/>
          <w:sz w:val="92"/>
          <w:sz w:val="92"/>
          <w:szCs w:val="92"/>
          <w:rtl w:val="true"/>
          <w:lang w:bidi="fa-IR"/>
        </w:rPr>
        <w:t>دعای</w:t>
      </w:r>
      <w:r>
        <w:rPr>
          <w:rFonts w:cs="Times New Roman"/>
          <w:b/>
          <w:b/>
          <w:bCs/>
          <w:sz w:val="92"/>
          <w:sz w:val="92"/>
          <w:szCs w:val="9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92"/>
          <w:sz w:val="92"/>
          <w:szCs w:val="92"/>
          <w:rtl w:val="true"/>
          <w:lang w:bidi="fa-IR"/>
        </w:rPr>
        <w:t>ندب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گارش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ج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سو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3912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79.1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Style9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  <w:r>
        <w:rPr>
          <w:rStyle w:val="FootnoteCharacters"/>
          <w:rStyle w:val="FootnoteAnchor"/>
          <w:rtl w:val="true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,1,تیتر دوم,2,تیتر سوم,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325491601"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مد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5491602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5491603"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ال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5491604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ال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325491605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25491606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دل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شبها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شرک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4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Style w:val="Char2"/>
          <w:rtl w:val="true"/>
          <w:lang w:bidi="ar-SA"/>
        </w:rPr>
        <w:t>الحمد لله والصلاة علی رسول الله وعلی آله و اصحابه اجمعین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ح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سیأتی زمان السنة فیهم بدعة والبدعة فیهم سنة، کل جاهل عندهم خبیر لایمیزون بین 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خلص و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رتاب ولایعرفون الضان من الذئاب علمآئهم شرار خلق الله علی وجه الأرض لأنهم یمیلون إلى الفلسفة والتصوف</w:t>
      </w:r>
      <w:r>
        <w:rPr>
          <w:rFonts w:cs="Traditional Arabic" w:ascii="Times New Roman" w:hAnsi="Times New Roman"/>
          <w:sz w:val="30"/>
          <w:szCs w:val="30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ا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0" w:name="__RefHeading___Toc325491601"/>
      <w:bookmarkEnd w:id="0"/>
      <w:r>
        <w:rPr>
          <w:rtl w:val="true"/>
        </w:rPr>
        <w:t>ا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‌مد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ع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دبه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ت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م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ذکر بعض أصحابنا قال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قال محمد بن علی بن أبی قرة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نقلت من کتاب محمد بن الحسین بن سفیان البزوفری دعاء الندبة وذکر أن الدعاء لصاحب الزمان</w:t>
      </w:r>
      <w:r>
        <w:rPr>
          <w:rFonts w:cs="Traditional Arabic" w:ascii="Times New Roman" w:hAnsi="Times New Roman"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او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ح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نه الدعاء لصاحب الز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ا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ا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ا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م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ا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یت شعری أین استقرت ب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 xml:space="preserve"> النوی، بل أی أرض تقل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>، أو ثری، أبرضوی أم غیرها، أم ذی طوی، بنفسی أنت من مغیب لم یخل من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و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فته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" w:name="__RefHeading___Toc325491602"/>
      <w:bookmarkEnd w:id="1"/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ع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ع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دبه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وف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ن عمل ف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tl w:val="true"/>
          <w:lang w:bidi="ar-SA"/>
        </w:rPr>
        <w:t xml:space="preserve"> بدعة خلاه الشیطان والعبادة وألقی علیه الخشوع والبکاء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بی الله لصاحب البدعة بالتوبة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ذا رأیتم أهل الریب والبدع فأظهروا البراءة منهم وأکثروا من سبه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ن تبسم ف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tl w:val="true"/>
          <w:lang w:bidi="ar-SA"/>
        </w:rPr>
        <w:t xml:space="preserve"> وجه مبتدع فقد أعان علی هدم دین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ن من مشی إلى صاحب بدعة فوقره مشی ف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tl w:val="true"/>
          <w:lang w:bidi="ar-SA"/>
        </w:rPr>
        <w:t xml:space="preserve"> هدم الإسلا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ع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ق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عزة لله ولرسوله وللمؤمنی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ب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سیأتی </w:t>
      </w:r>
      <w:r>
        <w:rPr>
          <w:rStyle w:val="Char2"/>
          <w:rtl w:val="true"/>
          <w:lang w:bidi="ar-SA"/>
        </w:rPr>
        <w:t>زمان السنة فیهم بدعة والبدعة فیهم سنة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tl w:val="true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tl w:val="true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tl w:val="true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tl w:val="true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tl w:val="true"/>
        </w:rPr>
      </w:r>
    </w:p>
    <w:p>
      <w:pPr>
        <w:pStyle w:val="Style9"/>
        <w:jc w:val="center"/>
        <w:rPr/>
      </w:pPr>
      <w:bookmarkStart w:id="2" w:name="__RefHeading___Toc325491603"/>
      <w:bookmarkEnd w:id="2"/>
      <w:r>
        <w:rPr>
          <w:rtl w:val="true"/>
        </w:rPr>
        <w:t>ا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ع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د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pacing w:val="-4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Style w:val="Char2"/>
          <w:spacing w:val="-4"/>
          <w:rtl w:val="true"/>
          <w:lang w:bidi="ar-SA"/>
        </w:rPr>
        <w:t>وسأل</w:t>
      </w:r>
      <w:r>
        <w:rPr>
          <w:rStyle w:val="Char2"/>
          <w:spacing w:val="-4"/>
          <w:rtl w:val="true"/>
          <w:lang w:bidi="ar-SA"/>
        </w:rPr>
        <w:t>ك</w:t>
      </w:r>
      <w:r>
        <w:rPr>
          <w:rStyle w:val="Char2"/>
          <w:spacing w:val="-4"/>
          <w:rtl w:val="true"/>
          <w:lang w:bidi="ar-SA"/>
        </w:rPr>
        <w:t xml:space="preserve"> لسان صدق ف</w:t>
      </w:r>
      <w:r>
        <w:rPr>
          <w:rStyle w:val="Char2"/>
          <w:spacing w:val="-4"/>
          <w:rtl w:val="true"/>
          <w:lang w:bidi="ar-SA"/>
        </w:rPr>
        <w:t>ی</w:t>
      </w:r>
      <w:r>
        <w:rPr>
          <w:rStyle w:val="Char2"/>
          <w:spacing w:val="-4"/>
          <w:rtl w:val="true"/>
          <w:lang w:bidi="ar-SA"/>
        </w:rPr>
        <w:t xml:space="preserve"> الآخرین فاجبته وجعلت ذل</w:t>
      </w:r>
      <w:r>
        <w:rPr>
          <w:rStyle w:val="Char2"/>
          <w:spacing w:val="-4"/>
          <w:rtl w:val="true"/>
          <w:lang w:bidi="ar-SA"/>
        </w:rPr>
        <w:t>ك</w:t>
      </w:r>
      <w:r>
        <w:rPr>
          <w:rStyle w:val="Char2"/>
          <w:spacing w:val="-4"/>
          <w:rtl w:val="true"/>
          <w:lang w:bidi="ar-SA"/>
        </w:rPr>
        <w:t xml:space="preserve"> علیاً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ه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ندگا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ی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ع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lang w:bidi="fa-IR"/>
        </w:rPr>
        <w:t>48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جۡعَ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س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ِدۡق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خ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ّته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يند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يرى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ش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Fonts w:cs="Traditional Arabic"/>
          <w:b w:val="false"/>
          <w:bCs w:val="false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وجعلت ذل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 xml:space="preserve"> علیاً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وطأته مشارق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 xml:space="preserve"> ومغرب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 xml:space="preserve"> وعرجت بروحه إلى سم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ائ</w:t>
      </w:r>
      <w:r>
        <w:rPr>
          <w:rStyle w:val="Char2"/>
          <w:rtl w:val="true"/>
          <w:lang w:bidi="ar-SA"/>
        </w:rPr>
        <w:t>ك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وطأته مشارق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 xml:space="preserve"> ومغارب</w:t>
      </w:r>
      <w:r>
        <w:rPr>
          <w:rStyle w:val="Char2"/>
          <w:rtl w:val="true"/>
          <w:lang w:bidi="ar-SA"/>
        </w:rPr>
        <w:t>ك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pacing w:val="-2"/>
          <w:sz w:val="26"/>
          <w:szCs w:val="26"/>
          <w:lang w:bidi="fa-IR"/>
        </w:rPr>
      </w:pPr>
      <w:r>
        <w:rPr>
          <w:rFonts w:ascii="Times New Roman" w:hAnsi="Times New Roman" w:cs="Traditional Arabic"/>
          <w:spacing w:val="-2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سُبۡحَٰنَ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ٱلَّذِيٓ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أَسۡرَىٰ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بِعَبۡدِهِۦ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لَيۡل</w:t>
      </w:r>
      <w:r>
        <w:rPr>
          <w:rFonts w:ascii="Jameel Noori Nastaleeq" w:hAnsi="Jameel Noori Nastaleeq" w:cs="KFGQPC Uthmanic Script HAFS"/>
          <w:color w:val="000000"/>
          <w:spacing w:val="-2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ا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مِّنَ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ٱلۡمَسۡجِدِ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ٱلۡحَرَامِ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إِلَى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ٱلۡمَسۡجِدِ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ٱلۡأَقۡصَا</w:t>
      </w:r>
      <w:r>
        <w:rPr>
          <w:rFonts w:ascii="Times New Roman" w:hAnsi="Times New Roman" w:cs="Traditional Arabic"/>
          <w:spacing w:val="-2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2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ئی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جدالحر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قص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color w:val="FF0000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لة عرجت بروح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سۡر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عَبۡدِهِ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أودعته علم ما کان وما یکون إلى انقضاء خلق</w:t>
      </w:r>
      <w:r>
        <w:rPr>
          <w:rStyle w:val="Char2"/>
          <w:rtl w:val="true"/>
          <w:lang w:bidi="ar-SA"/>
        </w:rPr>
        <w:t>ك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‍َٔلُون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اع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ّ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رۡسَىٰهَ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ي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مى‏كنند،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كى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فرامى‏رسد؟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علمش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‏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ۡ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اع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نَزِّ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غَيۡث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حَامِ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ۡسِ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ُ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ي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ض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مُوتُ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قم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ك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‏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د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دا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ى‏د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آو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ى‏د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زمين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ميرد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‌البل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هۡ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دِين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ر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ِفَاق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هُم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اق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ئ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ن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ف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دۡرَىٰ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لِّي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٩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طففی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دۡرَىٰ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ِجِّين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طففی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لی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جی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ق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دۡع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ُسُ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دۡ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فۡعَ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ك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َّبِ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حَىٰٓ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تِي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ِل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لِي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ثم جعلت أجر محمد صلوات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 xml:space="preserve"> علیه وآله مودتهم ف</w:t>
      </w:r>
      <w:r>
        <w:rPr>
          <w:rStyle w:val="Char2"/>
          <w:rtl w:val="true"/>
          <w:lang w:bidi="ar-SA"/>
        </w:rPr>
        <w:t>ي</w:t>
      </w:r>
      <w:r>
        <w:rPr>
          <w:rStyle w:val="Char2"/>
          <w:rtl w:val="true"/>
          <w:lang w:bidi="ar-SA"/>
        </w:rPr>
        <w:t xml:space="preserve"> کتاب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 xml:space="preserve"> فقلت</w:t>
      </w:r>
      <w:r>
        <w:rPr>
          <w:rStyle w:val="Char2"/>
          <w:rtl w:val="true"/>
          <w:lang w:bidi="ar-SA"/>
        </w:rPr>
        <w:t>:</w:t>
      </w:r>
      <w:r>
        <w:rPr>
          <w:rStyle w:val="Char2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س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هۡدِي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أَقۡرَ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شَ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قُلْ لا أَسْأَلُكُمْ عَلَيْهِ أَجْراً إِلَّا الْمَوَدَّةَ فِي الْقُرْبَى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ل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‍َٔل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ۡرٍ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الت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سۡ‍َٔل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ۡرٖ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ز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سۡ‍َٔلُ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ۡرٍ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جۡر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ٰلَمِينَ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9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127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145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16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18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عالمی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ه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و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3" w:name="__RefHeading___Toc325491604"/>
      <w:bookmarkEnd w:id="3"/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ع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د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سبحان الله عن صفات 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خلوقین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یا بن السادات 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قربین یابن النجباء الأکرمی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ین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لهم فبلغه منا تحیة وسلاماً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أتبع ما أنزل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بِ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نز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ِكُم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رو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لَّهُمَّ أَنْتَ الصَّاحِبُ في السَّفَرِ، وَأَنْتَ الْخلِيفَةُ فِي الاَْهْلِ، وَلاَ يَجْمَعُهُما غَيْرُكَ، لاَِنَّ الْ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ـ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مُسْتَخْلَفَ لاَ يَكُونُ مُسْتَصْحَباً، وَال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ـ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مُسْتَصْحَبُ لاَ يَكُونُ مُسْتَخْلَفاً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یابن الطور والعادیات یابن یس والذاریات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نده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د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ه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مق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نا ابن مکة ومنی، أنا ابن زمزم وصفا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ا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نا ابن مکة وصف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العادیات والذاریا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ه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درک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4" w:name="__RefHeading___Toc325491605"/>
      <w:bookmarkEnd w:id="4"/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ع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دبه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ٗ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خوا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دۡ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شۡرِك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ه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ق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ضَل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مّ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ۡ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جِي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ِيَٰم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عَآئ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ٰف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ش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دَآء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عِبَادَت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ٰف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‌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ده‌ش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ل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ش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‌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م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ک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بَاد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ثَالُك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دۡعُو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ۡيَسۡتَجِيب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ٰدِ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٩٤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قق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گ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ید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گوئ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pacing w:val="-2"/>
          <w:sz w:val="26"/>
          <w:szCs w:val="26"/>
          <w:lang w:bidi="fa-IR"/>
        </w:rPr>
      </w:pPr>
      <w:r>
        <w:rPr>
          <w:rFonts w:ascii="Times New Roman" w:hAnsi="Times New Roman" w:cs="Traditional Arabic"/>
          <w:spacing w:val="-2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وَٱلَّذِينَ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تَدۡعُونَ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مِن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دُونِهِۦ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مَا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يَمۡلِكُونَ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مِن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قِطۡمِيرٍ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</w:rPr>
        <w:t>١٣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إِن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تَدۡعُوهُمۡ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لَا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يَسۡمَعُواْ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دُعَآءَكُمۡ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وَلَوۡ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سَمِعُواْ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مَا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ٱسۡتَجَابُواْ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لَكُمۡۖ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وَيَوۡمَ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ٱلۡقِيَٰمَةِ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يَكۡفُرُونَ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بِشِرۡكِكُمۡۚ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وَلَا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يُنَبِّئُكَ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مِثۡلُ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خَبِيرٖ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</w:rPr>
        <w:t>١٤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spacing w:val="-2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2"/>
          <w:sz w:val="26"/>
          <w:szCs w:val="26"/>
          <w:lang w:bidi="fa-IR"/>
        </w:rPr>
        <w:t>13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pacing w:val="-2"/>
          <w:sz w:val="26"/>
          <w:szCs w:val="26"/>
          <w:lang w:bidi="fa-IR"/>
        </w:rPr>
        <w:t>14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صه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رمائ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شن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ن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رز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د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بیر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الذین</w:t>
      </w:r>
      <w:r>
        <w:rPr>
          <w:rStyle w:val="Char2"/>
          <w:rtl w:val="true"/>
          <w:lang w:bidi="ar-SA"/>
        </w:rPr>
        <w:t>»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عباد أمثالکم</w:t>
      </w:r>
      <w:r>
        <w:rPr>
          <w:rStyle w:val="Char2"/>
          <w:rtl w:val="true"/>
          <w:lang w:bidi="ar-SA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ه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م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ئ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سَلۡنَٰ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ٰهِ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ُبَشِّ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َذ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دَاعِي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4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ستاد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ارت‏ده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ذاركنن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وت‏كن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و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مُر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َّخِذ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لَٰٓئِك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َبِيِّ‍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بَابًا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َأۡمُرُ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ٱلۡكُف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ت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سۡلِ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ا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5" w:name="__RefHeading___Toc325491606"/>
      <w:bookmarkEnd w:id="5"/>
      <w:r>
        <w:rPr>
          <w:rtl w:val="true"/>
        </w:rPr>
        <w:t>اد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رکین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«</w:t>
      </w:r>
      <w:r>
        <w:rPr>
          <w:rStyle w:val="Char2"/>
          <w:rtl w:val="true"/>
          <w:lang w:bidi="ar-SA"/>
        </w:rPr>
        <w:t>الدعاء أفضل العبادة بعد قراءة القرآ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دعاء مخ العبادة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ن شبه الخالق ب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خلوق فهو مشر</w:t>
      </w:r>
      <w:r>
        <w:rPr>
          <w:rStyle w:val="Char2"/>
          <w:rtl w:val="true"/>
          <w:lang w:bidi="ar-SA"/>
        </w:rPr>
        <w:t>ك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ی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العیوب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ت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دۡعُون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سۡتَجِب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ي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ن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سۡ‍ٔ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ضۡلِهِۦٓ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ك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گنا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چ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د؟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‌البلاغ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فضل ما یتوسل به الـمتوسلون الإیمان ب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Style w:val="Char2"/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 وسیلتی إلیك الإیمان بك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 محمّ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 علی أکفی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درک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دار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ف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رکس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ع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د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خو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یا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دار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خلا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ح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واف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ف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رک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ا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هم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ج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سج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ذاش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ام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أ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وعو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ا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ه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هد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ون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طو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ه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مو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د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ا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هال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وشیار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tbl>
      <w:tblPr>
        <w:bidiVisual w:val="true"/>
        <w:tblW w:w="734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73"/>
        <w:gridCol w:w="3528"/>
      </w:tblGrid>
      <w:tr>
        <w:trPr/>
        <w:tc>
          <w:tcPr>
            <w:tcW w:w="3548" w:type="dxa"/>
            <w:tcBorders/>
          </w:tcPr>
          <w:p>
            <w:pPr>
              <w:pStyle w:val="StyleComplexBLotus12ptJustifiedFirstline05cm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ر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لاغ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گوی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73" w:type="dxa"/>
            <w:tcBorders/>
          </w:tcPr>
          <w:p>
            <w:pPr>
              <w:pStyle w:val="StyleComplexBLotus12ptJustifiedFirstline05cm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28" w:type="dxa"/>
            <w:tcBorders/>
          </w:tcPr>
          <w:p>
            <w:pPr>
              <w:pStyle w:val="StyleComplexBLotus12ptJustifiedFirstline05cm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خن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ن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ی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لال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یوس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3"/>
        <w:jc w:val="center"/>
        <w:rPr>
          <w:lang w:bidi="ar-SA"/>
        </w:rPr>
      </w:pPr>
      <w:r>
        <w:rPr>
          <w:rFonts w:eastAsia="mylotus"/>
          <w:rtl w:val="true"/>
          <w:lang w:bidi="ar-SA"/>
        </w:rPr>
        <w:t xml:space="preserve">                                                                                  </w:t>
      </w:r>
      <w:r>
        <w:rPr>
          <w:rtl w:val="true"/>
          <w:lang w:bidi="ar-SA"/>
        </w:rPr>
        <w:t>والسلام علی من اتبع الهدی</w:t>
      </w:r>
    </w:p>
    <w:p>
      <w:pPr>
        <w:pStyle w:val="StyleComplexBLotus12ptJustifiedFirstline05cmCharCharCharCharCharCharCharCharCharCharChar"/>
        <w:spacing w:lineRule="auto" w:line="240"/>
        <w:ind w:left="0" w:right="0" w:hanging="0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ش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وس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اعظ</w:t>
      </w:r>
    </w:p>
    <w:p>
      <w:pPr>
        <w:pStyle w:val="StyleComplexBLotus12ptJustifiedFirstline05cmCharCharCharCharCharCharCharCharCharCharChar"/>
        <w:spacing w:lineRule="auto" w:line="24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-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Lotus Linotype">
    <w:charset w:val="00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ع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دب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ع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دبه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ع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دب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ررس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ع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دبه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Lotus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22T15:20:00Z</dcterms:modified>
  <cp:revision>245</cp:revision>
  <dc:subject/>
  <dc:title/>
</cp:coreProperties>
</file>