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header57.xml" ContentType="application/vnd.openxmlformats-officedocument.wordprocessingml.header+xml"/>
  <Override PartName="/word/footer54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oter4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ی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لنهری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وزگا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خلفا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اشدی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صطف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طباطبائ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یر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هران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lang w:bidi="fa-IR"/>
        </w:rPr>
        <w:t>1419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073964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65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ن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ت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66">
            <w:r>
              <w:rPr>
                <w:rStyle w:val="IndexLink"/>
                <w:rtl w:val="true"/>
                <w:lang w:val="en-US" w:eastAsia="en-US"/>
              </w:rPr>
              <w:t>فتوح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ن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67">
            <w:r>
              <w:rPr>
                <w:rStyle w:val="IndexLink"/>
                <w:rtl w:val="true"/>
                <w:lang w:val="en-US" w:eastAsia="en-US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ن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68">
            <w:r>
              <w:rPr>
                <w:rStyle w:val="IndexLink"/>
                <w:rtl w:val="true"/>
                <w:lang w:val="en-US" w:eastAsia="en-US"/>
              </w:rPr>
              <w:t>شهر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ن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69">
            <w:r>
              <w:rPr>
                <w:rStyle w:val="IndexLink"/>
                <w:rtl w:val="true"/>
                <w:lang w:val="en-US" w:eastAsia="en-US"/>
              </w:rPr>
              <w:t>چه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ن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70">
            <w:r>
              <w:rPr>
                <w:rStyle w:val="IndexLink"/>
                <w:rtl w:val="true"/>
                <w:lang w:val="en-US" w:eastAsia="en-US"/>
              </w:rPr>
              <w:t>انتش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ن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71">
            <w:r>
              <w:rPr>
                <w:rStyle w:val="IndexLink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خن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ن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72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ن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73">
            <w:r>
              <w:rPr>
                <w:rStyle w:val="IndexLink"/>
                <w:rtl w:val="true"/>
                <w:lang w:val="en-US" w:eastAsia="en-US"/>
              </w:rPr>
              <w:t>کوف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74"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مؤم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ُل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75">
            <w:r>
              <w:rPr>
                <w:rStyle w:val="IndexLink"/>
                <w:rtl w:val="true"/>
                <w:lang w:val="en-US" w:eastAsia="en-US"/>
              </w:rPr>
              <w:t>حرک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76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77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78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ف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ش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ن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3979">
            <w:r>
              <w:rPr>
                <w:rStyle w:val="IndexLink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073964"/>
      <w:bookmarkEnd w:id="0"/>
      <w:r>
        <w:rPr>
          <w:rtl w:val="true"/>
        </w:rPr>
        <w:t>پیشگفتار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ج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کن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Alexander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ّخ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ن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وپوتام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Mesopoamia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خامنش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خام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س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خ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Traditional Arabic"/>
          <w:lang w:bidi="fa-IR"/>
        </w:rPr>
      </w:pP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لَ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َر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ضَرَب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َث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َلِمَة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طَيِّبَة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َشَجَرَة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طَيِّبَة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ص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ُ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ثَابِت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ف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عُ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سَّ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٢٤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ُؤ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ُكُلَ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ُل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حِين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ِإِ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َبِّ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يَض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ِب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ثَا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ِلنَّاس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َعَلَّه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َتَذَكَّر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٢٥</w:t>
      </w:r>
      <w:r>
        <w:rPr>
          <w:rFonts w:ascii="Times New Roman" w:hAnsi="Times New Roman" w:cs="Traditional Arabic"/>
          <w:sz w:val="27"/>
          <w:sz w:val="27"/>
          <w:szCs w:val="27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[</w:t>
      </w:r>
      <w:r>
        <w:rPr>
          <w:rFonts w:ascii="Times New Roman" w:hAnsi="Times New Roman" w:cs="B Lotus"/>
          <w:rtl w:val="true"/>
          <w:lang w:bidi="fa-IR"/>
        </w:rPr>
        <w:t>ابراهیم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25</w:t>
      </w:r>
      <w:r>
        <w:rPr>
          <w:rFonts w:cs="B Lotus" w:ascii="Times New Roman" w:hAnsi="Times New Roman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ل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یش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خه‌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و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دآر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د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ا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ت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ع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‌آ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یم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آ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و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ن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م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ظ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right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lang w:bidi="fa-IR"/>
        </w:rPr>
        <w:t>1377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>‍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 xml:space="preserve">. / </w:t>
      </w:r>
      <w:r>
        <w:rPr>
          <w:rFonts w:cs="B Lotus"/>
          <w:lang w:bidi="fa-IR"/>
        </w:rPr>
        <w:t>14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</w:p>
    <w:p>
      <w:pPr>
        <w:pStyle w:val="Style5"/>
        <w:jc w:val="center"/>
        <w:rPr/>
      </w:pPr>
      <w:bookmarkStart w:id="1" w:name="__RefHeading___Toc332073965"/>
      <w:r>
        <w:rPr>
          <w:rtl w:val="true"/>
        </w:rPr>
        <w:t>بین‌النه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ستان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ی</w:t>
      </w:r>
      <w:bookmarkEnd w:id="1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u w:val="single"/>
          <w:rtl w:val="true"/>
          <w:lang w:bidi="fa-IR"/>
        </w:rPr>
        <w:t>آرار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ط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ربن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ر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غ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اذ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س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ك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و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م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ك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ن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شه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خواندند</w:t>
      </w:r>
      <w:r>
        <w:rPr>
          <w:rStyle w:val="FootnoteCharacters"/>
          <w:rStyle w:val="FootnoteAnchor"/>
          <w:rFonts w:cs="B Lotus"/>
          <w:spacing w:val="-4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بل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نامی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pacing w:val="-4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‌همرف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720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60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غلب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ت‌پرستی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َبَطی‌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ُریانی‌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دانی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آم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یحی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وی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هکده‌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ردند</w:t>
      </w:r>
      <w:r>
        <w:rPr>
          <w:rStyle w:val="FootnoteCharacters"/>
          <w:rStyle w:val="FootnoteAnchor"/>
          <w:rFonts w:cs="B Lotus"/>
          <w:spacing w:val="-4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س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َوَرْنَق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ذ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خ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قاب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روپر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لناس علی دین ملوکه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ِسْط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تش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َ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النه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جری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یو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32073966"/>
      <w:r>
        <w:rPr>
          <w:rtl w:val="true"/>
        </w:rPr>
        <w:t>فتوح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‌النهرین</w:t>
      </w:r>
      <w:bookmarkEnd w:id="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ا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ل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جی‌زید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پای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اح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تنه‌گ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 xml:space="preserve">)»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ن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ّ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ّلیّ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ن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ئ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نگ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َ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ّی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وا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ی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النه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نه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ب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ی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نب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ند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ه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ّ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ن‌گذ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32073967"/>
      <w:bookmarkEnd w:id="3"/>
      <w:r>
        <w:rPr>
          <w:rtl w:val="true"/>
        </w:rPr>
        <w:t>برخ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‌النهرین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نهر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ق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ذ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ظ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ش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ق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وس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ّ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ر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مّ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ئ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ر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b/>
          <w:b/>
          <w:bCs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أَلاَ مَنْ ظَلَمَ مُعَاهَدًا وَانْتَقَصَهُ وَكَلَّفَهُ فَوْقَ طَاقَتِهِ أَوْ أَخَذَ مِنْهُ شَيْئًا بِغَيْرِ طِيبِ نَفْسٍ مِنْهُ فَأَنَا حَجِيجُهُ يَوْمَ الْقِيَامَة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پی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دلی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ضای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ّ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ّ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ّ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ن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Thomas Arnold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د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ل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3Char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2798445</wp:posOffset>
                </wp:positionH>
                <wp:positionV relativeFrom="paragraph">
                  <wp:posOffset>2758440</wp:posOffset>
                </wp:positionV>
                <wp:extent cx="114935" cy="22987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0.35pt;margin-top:217.2pt;width:9pt;height:18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َلاذُ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سیّ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ّخ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نشا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ر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د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شت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ascii="Times New Roman" w:hAnsi="Times New Roman" w:eastAsia="Times New Roman" w:cs="Times New Roman"/>
          <w:b/>
          <w:b/>
          <w:bCs/>
          <w:spacing w:val="-4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؟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‌بخ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سُنُّوا بِهِمْ سُنَّةَ أَهْلِ الْكِتَابِ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ه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ِدَّ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ُدَّ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م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ما أکثر الروم وأقل الـمسلمین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ما أقل الروم وأکثر 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سلمین، إنما تکثر الجنود بالنصر وتقل بالخذلان لا بعدد الرجال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ک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اه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رد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فقد أتیتکم بأقوام هم أحرص علی 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وت منکم علی الحیوة</w:t>
      </w:r>
      <w:r>
        <w:rPr>
          <w:rStyle w:val="Char3"/>
          <w:rtl w:val="true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ه‌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ت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گ‌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فقد جئناکم بقوم یحبون 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وت کما تحبون أنتم شرب الخمر</w:t>
      </w:r>
      <w:r>
        <w:rPr>
          <w:rStyle w:val="Char3"/>
          <w:rtl w:val="true"/>
        </w:rPr>
        <w:t>!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ه‌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ابخ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ر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ش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ِسّطو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ت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و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ری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ّ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ن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ی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ع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َهَ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ُلّ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لَق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ى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بر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تش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النه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B Lotus"/>
          <w:rtl w:val="true"/>
          <w:lang w:bidi="fa-IR"/>
        </w:rPr>
        <w:t xml:space="preserve">... ) </w:t>
      </w:r>
      <w:r>
        <w:rPr>
          <w:rFonts w:cs="B Lotus"/>
          <w:rtl w:val="true"/>
          <w:lang w:bidi="fa-IR"/>
        </w:rPr>
        <w:t>ف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ّ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32073968"/>
      <w:bookmarkEnd w:id="4"/>
      <w:r>
        <w:rPr>
          <w:rtl w:val="true"/>
        </w:rPr>
        <w:t>شهرساز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‌النهرین</w:t>
      </w:r>
    </w:p>
    <w:p>
      <w:pPr>
        <w:pStyle w:val="Normal"/>
        <w:widowControl w:val="false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ار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اُبُلَّه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تا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ز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ط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دو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ز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دو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سیع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ُحَمَّرَ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خرم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ون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16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م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کو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ال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800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و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َصَبْ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(= </w:t>
      </w:r>
      <w:r>
        <w:rPr>
          <w:rFonts w:eastAsia="B Badr" w:cs="B Lotus"/>
          <w:rtl w:val="true"/>
          <w:lang w:bidi="fa-IR"/>
        </w:rPr>
        <w:t>ن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س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ر‌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تش‌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کن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60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B Badr" w:cs="B Lotus"/>
          <w:rtl w:val="true"/>
          <w:lang w:bidi="fa-IR"/>
        </w:rPr>
        <w:t>!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35"/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ا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ر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تعد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دخ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معقل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36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حد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لستان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هم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ن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ع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تک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قی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ف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غراف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مد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قد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غ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می‌نویس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غ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سا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ال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د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بردن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37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ام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قاص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ر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وش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ق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38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ساخ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18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مر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نا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ذام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39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وازن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40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زاعه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41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طفان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42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زرج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43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ا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44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دان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45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ع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65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در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ا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م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ست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عراقین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می‌نا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مارن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ا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امی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ر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یره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46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پیون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20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در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وه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و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بیعه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47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ضر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48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ر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دخانةدج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ن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ش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لستا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ا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سب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سیا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ش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ا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دث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قی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ش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سط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49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غدا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50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یان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B Badr"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eastAsia="B Badr" w:cs="B Lotus"/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انده‌ا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51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وی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م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ص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ل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با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جر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أماره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لا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ت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بل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ویسد</w:t>
      </w:r>
      <w:r>
        <w:rPr>
          <w:rFonts w:eastAsia="B Badr" w:cs="B Lotus"/>
          <w:rtl w:val="true"/>
          <w:lang w:bidi="fa-IR"/>
        </w:rPr>
        <w:t>: «(</w:t>
      </w:r>
      <w:r>
        <w:rPr>
          <w:rFonts w:eastAsia="B Badr" w:cs="B Lotus"/>
          <w:rtl w:val="true"/>
          <w:lang w:bidi="fa-IR"/>
        </w:rPr>
        <w:t>سعد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وقاص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‌الأم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ی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ت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را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52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همان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ان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همان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مدن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53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نه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فر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ص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ن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5" w:name="__RefHeading___Toc332073969"/>
      <w:r>
        <w:rPr>
          <w:rtl w:val="true"/>
        </w:rPr>
        <w:t>چهر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‌النهرین</w:t>
      </w:r>
      <w:bookmarkEnd w:id="5"/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م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م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راج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می‌خو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گز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ساب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ل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شک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ظ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ستا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ویس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عمر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اب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خط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گز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فر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ز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ال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فر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پیامبرتان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اموز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ت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و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ج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م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أد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ش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54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فرماید؟</w:t>
      </w:r>
      <w:r>
        <w:rPr>
          <w:rFonts w:eastAsia="B Badr" w:cs="B Lotus"/>
          <w:rtl w:val="true"/>
          <w:lang w:bidi="fa-IR"/>
        </w:rPr>
        <w:t>!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55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گ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ر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بری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عز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شهرها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م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پرسی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مار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فتن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پرسی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ی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ل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ر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ر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یابند؟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ورت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ص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ق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56"/>
      </w:r>
      <w:r>
        <w:rPr>
          <w:rFonts w:eastAsia="B Badr" w:cs="B Lotus"/>
          <w:rtl w:val="true"/>
          <w:lang w:bidi="fa-IR"/>
        </w:rPr>
        <w:t xml:space="preserve">». </w:t>
      </w:r>
      <w:r>
        <w:rPr>
          <w:rFonts w:eastAsia="B Badr" w:cs="B Lotus"/>
          <w:rtl w:val="true"/>
          <w:lang w:bidi="fa-IR"/>
        </w:rPr>
        <w:t>خلیف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حاب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ک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ب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أعو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ضل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بوحس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ا</w:t>
      </w:r>
      <w:r>
        <w:rPr>
          <w:rStyle w:val="Char3"/>
          <w:rtl w:val="true"/>
        </w:rPr>
        <w:t>!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57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شک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بوالحس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ی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بن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رخ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م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ط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قد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می‌نویس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ن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58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و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ح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ق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وی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ویس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ع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ر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کیز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پیم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eastAsia="B Badr" w:cs="B Lotus"/>
          <w:b/>
          <w:b/>
          <w:bCs/>
          <w:spacing w:val="-4"/>
          <w:sz w:val="24"/>
          <w:sz w:val="24"/>
          <w:szCs w:val="24"/>
          <w:rtl w:val="true"/>
          <w:lang w:bidi="fa-IR"/>
        </w:rPr>
        <w:footnoteReference w:id="59"/>
      </w:r>
      <w:r>
        <w:rPr>
          <w:rFonts w:eastAsia="B Badr" w:cs="B Lotus"/>
          <w:rtl w:val="true"/>
          <w:lang w:bidi="fa-IR"/>
        </w:rPr>
        <w:t xml:space="preserve">»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وز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ع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2"/>
          <w:rFonts w:eastAsia="B Badr"/>
          <w:rtl w:val="true"/>
        </w:rPr>
        <w:t>ملعو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ضا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مسلم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أ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غیر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ملعون</w:t>
      </w:r>
      <w:r>
        <w:rPr>
          <w:rStyle w:val="Char2"/>
          <w:rFonts w:eastAsia="B Badr"/>
          <w:rtl w:val="true"/>
        </w:rPr>
        <w:t>!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60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سل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س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ذ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دار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61"/>
      </w:r>
      <w:r>
        <w:rPr>
          <w:rFonts w:eastAsia="B Badr"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Fonts w:eastAsia="B Badr" w:cs="B Lotus"/>
          <w:rtl w:val="true"/>
          <w:lang w:bidi="fa-IR"/>
        </w:rPr>
        <w:t>پرواضح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ؤ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ذم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ه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نگیخت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32073970"/>
      <w:r>
        <w:rPr>
          <w:rtl w:val="true"/>
        </w:rPr>
        <w:t>انتش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‌النهرین</w:t>
      </w:r>
      <w:bookmarkEnd w:id="6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فّ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24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مر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ذ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م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62"/>
      </w:r>
      <w:r>
        <w:rPr>
          <w:rFonts w:eastAsia="B Badr" w:cs="B Lotus"/>
          <w:rtl w:val="true"/>
          <w:lang w:bidi="fa-IR"/>
        </w:rPr>
        <w:t xml:space="preserve">»! </w:t>
      </w:r>
      <w:r>
        <w:rPr>
          <w:rFonts w:eastAsia="B Badr" w:cs="B Lotus"/>
          <w:rtl w:val="true"/>
          <w:lang w:bidi="fa-IR"/>
        </w:rPr>
        <w:t>ب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زش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خه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ا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جم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حذ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من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ر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الح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ذربایجان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63"/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حذ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ف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خط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ذ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پ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یاب</w:t>
      </w:r>
      <w:r>
        <w:rPr>
          <w:rFonts w:eastAsia="B Badr" w:cs="B Lotus"/>
          <w:rtl w:val="true"/>
          <w:lang w:bidi="fa-IR"/>
        </w:rPr>
        <w:t xml:space="preserve">»!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ذ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ئ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گف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ادث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ت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افظ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نو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ه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خ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گردان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64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ک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أمو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فص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خه‌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ج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25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تعد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65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أبوعمر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المقنع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می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نویس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بیش</w:t>
      </w:r>
      <w:r>
        <w:rPr>
          <w:rFonts w:eastAsia="B Badr" w:cs="B Lotus"/>
          <w:rtl w:val="true"/>
          <w:lang w:bidi="fa-IR"/>
        </w:rPr>
        <w:t>ت</w:t>
      </w:r>
      <w:r>
        <w:rPr>
          <w:rFonts w:eastAsia="B Badr" w:cs="B Lotus"/>
          <w:rtl w:val="true"/>
          <w:lang w:bidi="fa-IR"/>
        </w:rPr>
        <w:t>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</w:t>
      </w:r>
      <w:r>
        <w:rPr>
          <w:rFonts w:eastAsia="B Badr" w:cs="B Lotus"/>
          <w:rtl w:val="true"/>
          <w:lang w:bidi="fa-IR"/>
        </w:rPr>
        <w:t>ل</w:t>
      </w:r>
      <w:r>
        <w:rPr>
          <w:rFonts w:eastAsia="B Badr" w:cs="B Lotus"/>
          <w:rtl w:val="true"/>
          <w:lang w:bidi="fa-IR"/>
        </w:rPr>
        <w:t>م</w:t>
      </w:r>
      <w:r>
        <w:rPr>
          <w:rFonts w:eastAsia="B Badr" w:cs="B Lotus"/>
          <w:rtl w:val="true"/>
          <w:lang w:bidi="fa-IR"/>
        </w:rPr>
        <w:t>ا</w:t>
      </w:r>
      <w:r>
        <w:rPr>
          <w:rFonts w:eastAsia="B Badr" w:cs="B Lotus"/>
          <w:rtl w:val="true"/>
          <w:lang w:bidi="fa-IR"/>
        </w:rPr>
        <w:t>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ح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نگاهداش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66"/>
      </w:r>
      <w:r>
        <w:rPr>
          <w:rFonts w:eastAsia="B Badr"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اف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سجست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ف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اد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خ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مغل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سوز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ین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ق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بر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سی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ختلاف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وی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ا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وی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انجام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یم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اک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اش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یم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67"/>
      </w:r>
      <w:r>
        <w:rPr>
          <w:rFonts w:eastAsia="B Badr"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B Badr"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خ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68"/>
      </w:r>
      <w:r>
        <w:rPr>
          <w:rFonts w:eastAsia="B Badr" w:cs="B Lotus"/>
          <w:rtl w:val="true"/>
          <w:lang w:bidi="fa-IR"/>
        </w:rPr>
        <w:t>»!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س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ا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ق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ع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ضو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ش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وا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‌ان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69"/>
      </w:r>
      <w:r>
        <w:rPr>
          <w:rFonts w:eastAsia="B Badr" w:cs="B Lotus"/>
          <w:rtl w:val="true"/>
          <w:lang w:bidi="fa-IR"/>
        </w:rPr>
        <w:t xml:space="preserve">». 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مو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‌ها</w:t>
      </w:r>
      <w:r>
        <w:rPr>
          <w:rStyle w:val="FootnoteCharacters"/>
          <w:rStyle w:val="FootnoteAnchor"/>
          <w:rFonts w:eastAsia="B Badr" w:cs="B Lotus"/>
          <w:spacing w:val="-4"/>
          <w:rtl w:val="true"/>
          <w:lang w:bidi="fa-IR"/>
        </w:rPr>
        <w:footnoteReference w:id="70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نو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ا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کتو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شی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32073971"/>
      <w:r>
        <w:rPr>
          <w:rtl w:val="true"/>
        </w:rPr>
        <w:t>دو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خند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‌النهرین</w:t>
      </w:r>
      <w:bookmarkEnd w:id="7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ن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خش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ج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می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و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گ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یم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وز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لوع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ک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ب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کا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ی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س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یرخواه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م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علیم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د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داب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و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ّ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س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ع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ف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ی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ی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71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ر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ئ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ه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ام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ی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ت‌ال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ش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ت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ش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ران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-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- </w:t>
      </w:r>
      <w:r>
        <w:rPr>
          <w:rFonts w:eastAsia="B Badr" w:cs="B Lotus"/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رو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زاو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م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ال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ت‌ال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شتند</w:t>
      </w:r>
      <w:r>
        <w:rPr>
          <w:rFonts w:eastAsia="B Badr" w:cs="B Lotus"/>
          <w:rtl w:val="true"/>
          <w:lang w:bidi="fa-IR"/>
        </w:rPr>
        <w:t xml:space="preserve">») </w:t>
      </w:r>
      <w:r>
        <w:rPr>
          <w:rFonts w:eastAsia="B Badr" w:cs="B Lotus"/>
          <w:rtl w:val="true"/>
          <w:lang w:bidi="fa-IR"/>
        </w:rPr>
        <w:t>س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ز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ب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ت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ه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د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اجت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ر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ص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و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72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ما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ثروتمن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و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خل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خر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اگ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ان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م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73"/>
      </w:r>
      <w:r>
        <w:rPr>
          <w:rFonts w:eastAsia="B Badr" w:cs="B Lotus"/>
          <w:rtl w:val="true"/>
          <w:lang w:bidi="fa-IR"/>
        </w:rPr>
        <w:t xml:space="preserve">»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بعیض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ت‌ال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صم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ا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نها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ا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ز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ا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مت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ک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B Badr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ثَو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م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eastAsia="B Badr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[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 </w:t>
      </w:r>
      <w:r>
        <w:rPr>
          <w:rFonts w:eastAsia="B Badr" w:cs="B Lotus"/>
          <w:sz w:val="26"/>
          <w:szCs w:val="26"/>
          <w:lang w:bidi="fa-IR"/>
        </w:rPr>
        <w:t>80</w:t>
      </w:r>
      <w:r>
        <w:rPr>
          <w:rFonts w:eastAsia="B Badr" w:cs="B Lotus"/>
          <w:sz w:val="26"/>
          <w:szCs w:val="26"/>
          <w:rtl w:val="true"/>
          <w:lang w:bidi="fa-IR"/>
        </w:rPr>
        <w:t>]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74"/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75"/>
      </w:r>
      <w:r>
        <w:rPr>
          <w:rFonts w:eastAsia="B Badr" w:cs="B Lotus"/>
          <w:rtl w:val="true"/>
          <w:lang w:bidi="fa-IR"/>
        </w:rPr>
        <w:t>»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بواسح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ثق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ascii="mylotus" w:hAnsi="mylotus" w:eastAsia="B Badr" w:cs="mylotus"/>
          <w:rtl w:val="true"/>
          <w:lang w:bidi="fa-IR"/>
        </w:rPr>
        <w:t>الغارات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ن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ش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ال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ج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ان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م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گر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...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م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جویم؟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رخ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76"/>
      </w:r>
      <w:r>
        <w:rPr>
          <w:rFonts w:eastAsia="B Badr" w:cs="B Lotus"/>
          <w:rtl w:val="true"/>
          <w:lang w:bidi="fa-IR"/>
        </w:rPr>
        <w:t>»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ثق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ویس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ع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ت‌ال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ف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ز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ردم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77"/>
      </w:r>
      <w:r>
        <w:rPr>
          <w:rFonts w:eastAsia="B Badr" w:cs="B Lotus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ویس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ف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ش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م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ف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فتگ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د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78"/>
      </w:r>
      <w:r>
        <w:rPr>
          <w:rFonts w:eastAsia="B Badr"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نویس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ها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نت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رن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وله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</w:t>
      </w:r>
      <w:r>
        <w:rPr>
          <w:rFonts w:eastAsia="B Badr" w:cs="B Lotus"/>
          <w:rtl w:val="true"/>
          <w:lang w:bidi="fa-IR"/>
        </w:rPr>
        <w:t>لزر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گفتم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نوا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ی؟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>: (</w:t>
      </w:r>
      <w:r>
        <w:rPr>
          <w:rFonts w:eastAsia="B Badr" w:cs="B Lotus"/>
          <w:rtl w:val="true"/>
          <w:lang w:bidi="fa-IR"/>
        </w:rPr>
        <w:t>آر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نگ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‌ام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79"/>
      </w:r>
      <w:r>
        <w:rPr>
          <w:rFonts w:eastAsia="B Badr" w:cs="B Lotus"/>
          <w:rtl w:val="true"/>
          <w:lang w:bidi="fa-IR"/>
        </w:rPr>
        <w:t>»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ت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لا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ن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ی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از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بک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أقن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فس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ق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میر‌ال</w:t>
      </w:r>
      <w:r>
        <w:rPr>
          <w:rStyle w:val="Char3"/>
          <w:rtl w:val="true"/>
        </w:rPr>
        <w:t>ئـ</w:t>
      </w:r>
      <w:r>
        <w:rPr>
          <w:rStyle w:val="Char3"/>
          <w:rtl w:val="true"/>
        </w:rPr>
        <w:t>مؤمن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شارک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کا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ک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و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شوب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یش</w:t>
      </w:r>
      <w:r>
        <w:rPr>
          <w:rFonts w:eastAsia="B Badr" w:cs="B Lotus"/>
          <w:rtl w:val="true"/>
        </w:rPr>
        <w:t>؟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</w:rPr>
        <w:footnoteReference w:id="80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گوین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میر‌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ی‌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خوشام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وز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خ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ند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رمش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وم؟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B Badr" w:cs="B Lotus"/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ه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قر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‌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نه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ذ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مک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رزند</w:t>
      </w:r>
      <w:r>
        <w:rPr>
          <w:rFonts w:eastAsia="B Badr"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یعق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ف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بر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م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ذ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و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أمو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ه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ند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دخانه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د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ظیف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گ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...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81"/>
      </w:r>
      <w:r>
        <w:rPr>
          <w:rFonts w:eastAsia="B Badr"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د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ی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ذ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خطب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یم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خو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ع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مو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82"/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خ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یق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ثق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الغارات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می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نویس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شت‌فروشان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َدمَ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د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بنا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رو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شت‌فرو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؟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خداون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فری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ف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نس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ق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ف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‌ای</w:t>
      </w:r>
      <w:r>
        <w:rPr>
          <w:rFonts w:eastAsia="B Badr" w:cs="B Lotus"/>
          <w:rtl w:val="true"/>
          <w:lang w:bidi="fa-IR"/>
        </w:rPr>
        <w:t>!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83"/>
      </w:r>
      <w:r>
        <w:rPr>
          <w:rFonts w:eastAsia="B Badr" w:cs="B Lotus"/>
          <w:rtl w:val="true"/>
          <w:lang w:bidi="fa-IR"/>
        </w:rPr>
        <w:t xml:space="preserve">».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د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گمار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یعق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ذربای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ا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eastAsia="B Badr" w:cs="Lotus Linotype"/>
          <w:b/>
          <w:b/>
          <w:bCs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أ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أقب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راج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حس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ند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انصا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ب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م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...</w:t>
      </w:r>
      <w:r>
        <w:rPr>
          <w:rStyle w:val="FootnoteAnchor"/>
          <w:rFonts w:eastAsia="B Badr" w:cs="B Lotus" w:ascii="Lotus Linotype" w:hAnsi="Lotus Linotype"/>
          <w:vertAlign w:val="superscript"/>
          <w:rtl w:val="true"/>
          <w:lang w:bidi="fa-IR"/>
        </w:rPr>
        <w:footnoteReference w:id="84"/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Fonts w:eastAsia="B Badr"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ت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امب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گرد‌آ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لی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هده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نص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ب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پاهیا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مو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یام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...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eastAsia="B Badr" w:cs="B Lotus"/>
          <w:rtl w:val="true"/>
          <w:lang w:bidi="fa-IR"/>
        </w:rPr>
        <w:t>آموزش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mylotus" w:hAnsi="mylotus" w:eastAsia="B Badr" w:cs="mylotus"/>
          <w:rtl w:val="true"/>
          <w:lang w:bidi="fa-IR"/>
        </w:rPr>
        <w:t xml:space="preserve">نهج </w:t>
      </w:r>
      <w:r>
        <w:rPr>
          <w:rFonts w:ascii="mylotus" w:hAnsi="mylotus" w:eastAsia="B Badr" w:cs="B Lotus"/>
          <w:rtl w:val="true"/>
          <w:lang w:bidi="fa-IR"/>
        </w:rPr>
        <w:t>‌</w:t>
      </w:r>
      <w:r>
        <w:rPr>
          <w:rFonts w:ascii="mylotus" w:hAnsi="mylotus" w:eastAsia="B Badr" w:cs="mylotus"/>
          <w:rtl w:val="true"/>
          <w:lang w:bidi="fa-IR"/>
        </w:rPr>
        <w:t>البلا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دا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32073972"/>
      <w:r>
        <w:rPr>
          <w:rtl w:val="true"/>
        </w:rPr>
        <w:t>جن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‌النهرین</w:t>
      </w:r>
      <w:bookmarkEnd w:id="8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‌ش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- </w:t>
      </w:r>
      <w:r>
        <w:rPr>
          <w:rFonts w:eastAsia="B Badr" w:cs="B Lotus"/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- </w:t>
      </w:r>
      <w:r>
        <w:rPr>
          <w:rFonts w:eastAsia="B Badr" w:cs="B Lotus"/>
          <w:rtl w:val="true"/>
          <w:lang w:bidi="fa-IR"/>
        </w:rPr>
        <w:t>پیو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وی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ک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لاح‌طل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پراکندگی</w:t>
      </w:r>
      <w:r>
        <w:rPr>
          <w:rFonts w:eastAsia="B Badr" w:cs="B Lotus"/>
          <w:rtl w:val="true"/>
          <w:lang w:bidi="fa-IR"/>
        </w:rPr>
        <w:t xml:space="preserve">)» </w:t>
      </w:r>
      <w:r>
        <w:rPr>
          <w:rFonts w:eastAsia="B Badr" w:cs="B Lotus"/>
          <w:rtl w:val="true"/>
          <w:lang w:bidi="fa-IR"/>
        </w:rPr>
        <w:t>جم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رز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قد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د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م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م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85"/>
      </w:r>
      <w:r>
        <w:rPr>
          <w:rFonts w:eastAsia="B Badr" w:cs="B Lotus"/>
          <w:rtl w:val="true"/>
          <w:lang w:bidi="fa-IR"/>
        </w:rPr>
        <w:t>»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ت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بلا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ascii="mylotus" w:hAnsi="mylotus" w:eastAsia="B Badr" w:cs="mylotus"/>
          <w:rtl w:val="true"/>
          <w:lang w:bidi="fa-IR"/>
        </w:rPr>
        <w:t>أنساب ال</w:t>
      </w:r>
      <w:r>
        <w:rPr>
          <w:rFonts w:ascii="mylotus" w:hAnsi="mylotus" w:eastAsia="B Badr" w:cs="mylotus"/>
          <w:rtl w:val="true"/>
          <w:lang w:bidi="fa-IR"/>
        </w:rPr>
        <w:t>أ</w:t>
      </w:r>
      <w:r>
        <w:rPr>
          <w:rFonts w:ascii="mylotus" w:hAnsi="mylotus" w:eastAsia="B Badr" w:cs="mylotus"/>
          <w:rtl w:val="true"/>
          <w:lang w:bidi="fa-IR"/>
        </w:rPr>
        <w:t>شراف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ست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ط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ند؟</w:t>
      </w:r>
      <w:r>
        <w:rPr>
          <w:rFonts w:eastAsia="B Badr" w:cs="B Lotus"/>
          <w:rtl w:val="true"/>
          <w:lang w:bidi="fa-IR"/>
        </w:rPr>
        <w:t xml:space="preserve">!»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eastAsia="B Lotus" w:cs="Lotus Linotype"/>
          <w:b/>
          <w:b/>
          <w:bCs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ی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رث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لبو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باط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یعرف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أقد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ج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إعم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ظ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ر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عر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ه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عر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باط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عر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هله</w:t>
      </w:r>
      <w:r>
        <w:rPr>
          <w:rFonts w:eastAsia="B Lotus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86"/>
      </w:r>
      <w:r>
        <w:rPr>
          <w:rFonts w:eastAsia="B Lotus"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ارث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!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شتب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افتا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ط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رزی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ج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ن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ی‌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ل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هان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شن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شناسی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ج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و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سرا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ت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ع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گرد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ط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b/>
          <w:b/>
          <w:bCs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لک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فسک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ف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یدی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لبسنت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ؤل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خوانک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صبر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یأتیک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یا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سبقو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خص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ص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یوم</w:t>
      </w:r>
      <w:r>
        <w:rPr>
          <w:rFonts w:eastAsia="B Lotus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87"/>
      </w:r>
      <w:r>
        <w:rPr>
          <w:rFonts w:eastAsia="B Badr" w:cs="B Lotus"/>
          <w:b/>
          <w:bCs/>
          <w:rtl w:val="true"/>
          <w:lang w:bidi="fa-IR"/>
        </w:rPr>
        <w:t>!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سل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بان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رز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پرهیز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تیزه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ی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حک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مرو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هم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ر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ید</w:t>
      </w:r>
      <w:r>
        <w:rPr>
          <w:rFonts w:eastAsia="B Badr" w:cs="B Lotus"/>
          <w:rtl w:val="true"/>
          <w:lang w:bidi="fa-IR"/>
        </w:rPr>
        <w:t xml:space="preserve">).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البد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نهایه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می‌نویس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ک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ب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می‌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ه‌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ت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ش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88"/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ریختن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م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مرد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ادث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خ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ی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ئِذ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َفِّيه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َ</w:t>
      </w:r>
      <w:r>
        <w:rPr>
          <w:rFonts w:eastAsia="B Badr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[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 </w:t>
      </w:r>
      <w:r>
        <w:rPr>
          <w:rFonts w:eastAsia="B Badr" w:cs="B Lotus"/>
          <w:sz w:val="26"/>
          <w:szCs w:val="26"/>
          <w:lang w:bidi="fa-IR"/>
        </w:rPr>
        <w:t>125</w:t>
      </w:r>
      <w:r>
        <w:rPr>
          <w:rFonts w:eastAsia="B Badr" w:cs="B Lotus"/>
          <w:sz w:val="26"/>
          <w:szCs w:val="26"/>
          <w:rtl w:val="true"/>
          <w:lang w:bidi="fa-IR"/>
        </w:rPr>
        <w:t>]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ز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مام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89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ن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ات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ه‌ای؟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رد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90"/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سی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؟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زارو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بینم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ی‌غ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ن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ن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طال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ک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نمی‌دار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‌ای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خداوندا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آ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ورم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پیم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91"/>
      </w:r>
      <w:r>
        <w:rPr>
          <w:rFonts w:eastAsia="B Badr"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ذاکر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تنه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شوب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ف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ستاو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ج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دار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ار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ن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ط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نویس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کدام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قرآن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نه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پذیرف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ج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داور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ن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ر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خالف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م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92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‌آورد</w:t>
      </w:r>
      <w:r>
        <w:rPr>
          <w:rFonts w:eastAsia="B Badr" w:cs="B Lotus"/>
          <w:rtl w:val="true"/>
          <w:lang w:bidi="fa-IR"/>
        </w:rPr>
        <w:t xml:space="preserve">: 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ألا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تبع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دبرا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جهز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ریح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دخل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ور</w:t>
      </w:r>
      <w:r>
        <w:rPr>
          <w:rStyle w:val="Char3"/>
          <w:rtl w:val="true"/>
        </w:rPr>
        <w:t>!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Style w:val="FootnoteAnchor"/>
          <w:rFonts w:eastAsia="B Badr" w:cs="B Lotus"/>
          <w:sz w:val="26"/>
          <w:szCs w:val="26"/>
          <w:vertAlign w:val="superscript"/>
          <w:rtl w:val="true"/>
          <w:lang w:bidi="fa-IR"/>
        </w:rPr>
        <w:footnoteReference w:id="93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روزمندان</w:t>
      </w:r>
      <w:r>
        <w:rPr>
          <w:rFonts w:eastAsia="B Badr" w:cs="B Lotus"/>
          <w:sz w:val="26"/>
          <w:szCs w:val="26"/>
          <w:rtl w:val="true"/>
          <w:lang w:bidi="fa-IR"/>
        </w:rPr>
        <w:t>)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ار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خمی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ک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ان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شوی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ویس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(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ل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ک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یش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94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شک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ئش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ل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ن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ل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ت‌ال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95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ج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ر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ورخ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ا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ی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ط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ض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ست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زل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ریست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س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س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ا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ک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وید؟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eastAsia="B Lotus" w:cs="Lotus Linotype"/>
          <w:b/>
          <w:b/>
          <w:bCs/>
          <w:sz w:val="30"/>
          <w:szCs w:val="30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ویح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إ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ر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س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ه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شکرا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ف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ه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ه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لمات</w:t>
      </w:r>
      <w:r>
        <w:rPr>
          <w:rFonts w:eastAsia="B Lotus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sz w:val="22"/>
          <w:szCs w:val="22"/>
          <w:rtl w:val="true"/>
          <w:lang w:bidi="fa-IR"/>
        </w:rPr>
        <w:footnoteReference w:id="96"/>
      </w:r>
      <w:r>
        <w:rPr>
          <w:rFonts w:ascii="Lotus Linotype" w:hAnsi="Lotus Linotype" w:eastAsia="B Lotus" w:cs="B Lotus"/>
          <w:rtl w:val="true"/>
          <w:lang w:bidi="fa-IR"/>
        </w:rPr>
        <w:t>؟</w:t>
      </w:r>
      <w:r>
        <w:rPr>
          <w:rFonts w:eastAsia="B Lotus" w:cs="B Lotus" w:ascii="Lotus Linotype" w:hAnsi="Lotus Linotype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ندیش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صواب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!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سزا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رز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سزا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ام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گیریم؟</w:t>
      </w:r>
      <w:r>
        <w:rPr>
          <w:rFonts w:eastAsia="B Badr" w:cs="B Lotus"/>
          <w:sz w:val="26"/>
          <w:szCs w:val="26"/>
          <w:rtl w:val="true"/>
          <w:lang w:bidi="fa-IR"/>
        </w:rPr>
        <w:t>!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ف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شا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هسپ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97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32073973"/>
      <w:bookmarkEnd w:id="9"/>
      <w:r>
        <w:rPr>
          <w:rtl w:val="true"/>
        </w:rPr>
        <w:t>کوف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ی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وی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ست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تصر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الخل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ک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ل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پذیرف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ی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ascii="mylotus" w:hAnsi="mylotus" w:eastAsia="B Badr" w:cs="mylotus"/>
          <w:rtl w:val="true"/>
          <w:lang w:bidi="fa-IR"/>
        </w:rPr>
        <w:t>الاخبار الطوال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ق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ع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ز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َ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ثو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ی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ر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مان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ق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ادس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شع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ا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ش‌ان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استه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فت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98"/>
      </w:r>
      <w:r>
        <w:rPr>
          <w:rFonts w:eastAsia="B Badr" w:cs="B Lotus"/>
          <w:rtl w:val="true"/>
          <w:lang w:bidi="fa-IR"/>
        </w:rPr>
        <w:t xml:space="preserve">». </w:t>
      </w:r>
      <w:r>
        <w:rPr>
          <w:rFonts w:eastAsia="B Badr" w:cs="B Lotus"/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ا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ش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12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36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ط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اج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65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م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آم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به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ش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د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نهج‌البلاغه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ع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ال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ماشت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99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ج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ورش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ن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و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سین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sz w:val="24"/>
          <w:szCs w:val="24"/>
          <w:lang w:bidi="fa-IR"/>
        </w:rPr>
        <w:t>Louis Massignon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وی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خطب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عظ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ج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لبلا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اور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ی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رود</w:t>
      </w:r>
      <w:r>
        <w:rPr>
          <w:rFonts w:eastAsia="B Badr" w:cs="B Lotus"/>
          <w:rtl w:val="true"/>
          <w:lang w:bidi="fa-IR"/>
        </w:rPr>
        <w:t>»!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00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ظ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‌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پ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ذع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جل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سی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Style w:val="Char3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ه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أ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ب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میر‌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ؤمنین؟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میر‌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یده‌ای؟</w:t>
      </w:r>
    </w:p>
    <w:p>
      <w:pPr>
        <w:pStyle w:val="Normal"/>
        <w:ind w:left="0" w:right="0" w:firstLine="284"/>
        <w:jc w:val="both"/>
        <w:rPr>
          <w:rFonts w:ascii="Lotus Linotype" w:hAnsi="Lotus Linotype" w:eastAsia="B Badr" w:cs="Lotus Linotype"/>
          <w:b/>
          <w:b/>
          <w:bCs/>
          <w:sz w:val="30"/>
          <w:szCs w:val="30"/>
          <w:lang w:bidi="fa-IR"/>
        </w:rPr>
      </w:pPr>
      <w:r>
        <w:rPr>
          <w:rFonts w:eastAsia="B Badr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eastAsia="B Badr" w:cs="B Lotus"/>
          <w:sz w:val="26"/>
          <w:szCs w:val="26"/>
          <w:rtl w:val="true"/>
          <w:lang w:bidi="fa-IR"/>
        </w:rPr>
        <w:t>:</w:t>
      </w:r>
      <w:r>
        <w:rPr>
          <w:rFonts w:eastAsia="B Badr"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Style w:val="Char3"/>
          <w:rtl w:val="true"/>
        </w:rPr>
        <w:t>أفأعب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أری؟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بی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‌کنم؟</w:t>
      </w:r>
    </w:p>
    <w:p>
      <w:pPr>
        <w:pStyle w:val="Normal"/>
        <w:ind w:left="0" w:right="0" w:firstLine="284"/>
        <w:jc w:val="both"/>
        <w:rPr>
          <w:rStyle w:val="Char3"/>
        </w:rPr>
      </w:pPr>
      <w:r>
        <w:rPr>
          <w:rFonts w:eastAsia="B Badr" w:cs="B Lotus"/>
          <w:sz w:val="26"/>
          <w:sz w:val="26"/>
          <w:szCs w:val="26"/>
          <w:rtl w:val="true"/>
          <w:lang w:bidi="fa-IR"/>
        </w:rPr>
        <w:t>ذع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B Badr" w:cs="B Lotus"/>
          <w:sz w:val="26"/>
          <w:szCs w:val="26"/>
          <w:rtl w:val="true"/>
          <w:lang w:bidi="fa-IR"/>
        </w:rPr>
        <w:t>: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Style w:val="Char3"/>
          <w:rtl w:val="true"/>
        </w:rPr>
        <w:t>وکی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راه؟</w:t>
      </w:r>
      <w:r>
        <w:rPr>
          <w:rStyle w:val="Char3"/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بینی؟</w:t>
      </w:r>
    </w:p>
    <w:p>
      <w:pPr>
        <w:pStyle w:val="Normal"/>
        <w:ind w:left="0" w:right="0" w:firstLine="284"/>
        <w:jc w:val="both"/>
        <w:rPr>
          <w:rFonts w:eastAsia="B Badr" w:cs="B Badr"/>
          <w:sz w:val="32"/>
          <w:szCs w:val="32"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>:</w:t>
      </w:r>
      <w:r>
        <w:rPr>
          <w:rFonts w:eastAsia="B Badr"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لاتر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ی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مشاهد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ی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ک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درک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لو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حقائ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ایمان</w:t>
      </w:r>
      <w:r>
        <w:rPr>
          <w:rFonts w:eastAsia="B Badr" w:cs="Traditional Arabic"/>
          <w:rtl w:val="true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01"/>
      </w:r>
      <w:r>
        <w:rPr>
          <w:rFonts w:eastAsia="B Badr"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sz w:val="26"/>
          <w:sz w:val="26"/>
          <w:szCs w:val="26"/>
          <w:rtl w:val="true"/>
          <w:lang w:bidi="fa-IR"/>
        </w:rPr>
        <w:t>دی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شکا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شاه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B Badr" w:hAnsi="B Badr" w:eastAsia="B Badr" w:cs="B Badr"/>
          <w:sz w:val="26"/>
          <w:sz w:val="26"/>
          <w:szCs w:val="26"/>
          <w:rtl w:val="true"/>
          <w:lang w:bidi="fa-IR"/>
        </w:rPr>
        <w:t>‌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یابند</w:t>
      </w:r>
      <w:r>
        <w:rPr>
          <w:rFonts w:eastAsia="B Badr" w:cs="Traditional Arabic"/>
          <w:rtl w:val="true"/>
          <w:lang w:bidi="fa-IR"/>
        </w:rPr>
        <w:t>»</w:t>
      </w:r>
      <w:r>
        <w:rPr>
          <w:rFonts w:eastAsia="B Badr"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خطب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ر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ج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لبلا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ث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ب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لح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تزلی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02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ج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لبلا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أشباح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03"/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نویس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ج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روف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وی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ط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قل</w:t>
      </w:r>
      <w:r>
        <w:rPr>
          <w:rFonts w:eastAsia="B Badr" w:cs="Traditional Arabic"/>
          <w:rtl w:val="true"/>
          <w:lang w:bidi="fa-IR"/>
        </w:rPr>
        <w:t>»</w:t>
      </w:r>
      <w:r>
        <w:rPr>
          <w:rFonts w:eastAsia="B Badr" w:cs="B Lotus"/>
          <w:rtl w:val="true"/>
          <w:lang w:bidi="fa-IR"/>
        </w:rPr>
        <w:t xml:space="preserve">!. </w:t>
      </w:r>
      <w:r>
        <w:rPr>
          <w:rFonts w:eastAsia="B Badr" w:cs="B Lotus"/>
          <w:rtl w:val="true"/>
          <w:lang w:bidi="fa-IR"/>
        </w:rPr>
        <w:t>یعنی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ود</w:t>
      </w:r>
      <w:r>
        <w:rPr>
          <w:rFonts w:eastAsia="B Badr" w:cs="B Lotus"/>
          <w:rtl w:val="true"/>
          <w:lang w:bidi="fa-IR"/>
        </w:rPr>
        <w:t>! (</w:t>
      </w:r>
      <w:r>
        <w:rPr>
          <w:rFonts w:eastAsia="B Badr" w:cs="B Lotus"/>
          <w:rtl w:val="true"/>
          <w:lang w:bidi="fa-IR"/>
        </w:rPr>
        <w:t>ب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ورت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د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ص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رد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04"/>
      </w:r>
      <w:r>
        <w:rPr>
          <w:rFonts w:eastAsia="B Badr" w:cs="B Lotus"/>
          <w:rtl w:val="true"/>
          <w:lang w:bidi="fa-IR"/>
        </w:rPr>
        <w:t>»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دانش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با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ست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شو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ح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بلاغه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ش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ه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ه‌ا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05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ق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ندا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وزشی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06"/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یسند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لا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ث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ب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ه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ام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ق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علاو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و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eastAsia="B Badr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نف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ٓف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وۡ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رۡق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طَآئِفَة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يَتَفَقَّه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ُنذ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جَع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ل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ذَ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٢</w:t>
      </w:r>
      <w:r>
        <w:rPr>
          <w:rFonts w:eastAsia="B Badr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eastAsia="B Badr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 </w:t>
      </w:r>
      <w:r>
        <w:rPr>
          <w:rFonts w:eastAsia="B Badr" w:cs="B Lotus"/>
          <w:sz w:val="26"/>
          <w:szCs w:val="26"/>
          <w:lang w:bidi="fa-IR"/>
        </w:rPr>
        <w:t>122</w:t>
      </w:r>
      <w:r>
        <w:rPr>
          <w:rFonts w:eastAsia="B Badr" w:cs="B Lotus"/>
          <w:sz w:val="26"/>
          <w:szCs w:val="26"/>
          <w:rtl w:val="true"/>
          <w:lang w:bidi="fa-IR"/>
        </w:rPr>
        <w:t>]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107"/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سپ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ضمن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قّ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ش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eastAsia="B Badr" w:cs="B Lotus"/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ی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ن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32073974"/>
      <w:bookmarkEnd w:id="10"/>
      <w:r>
        <w:rPr>
          <w:rtl w:val="true"/>
        </w:rPr>
        <w:t>ستی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یر‌مؤم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ُلاه</w:t>
      </w:r>
      <w:r>
        <w:rPr>
          <w:rStyle w:val="FootnoteAnchor"/>
          <w:rFonts w:eastAsia="B Badr" w:cs="B Lotus"/>
          <w:b w:val="false"/>
          <w:b w:val="false"/>
          <w:bCs w:val="false"/>
          <w:sz w:val="28"/>
          <w:sz w:val="28"/>
          <w:szCs w:val="28"/>
          <w:vertAlign w:val="superscript"/>
          <w:rtl w:val="true"/>
        </w:rPr>
        <w:footnoteReference w:id="108"/>
      </w:r>
    </w:p>
    <w:p>
      <w:p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گزارش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ل</w:t>
      </w:r>
      <w:r>
        <w:rPr>
          <w:rFonts w:eastAsia="B Badr" w:cs="B Lotus"/>
          <w:rtl w:val="true"/>
          <w:lang w:bidi="fa-IR"/>
        </w:rPr>
        <w:t>)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وزش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حض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ا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مد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ن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پیروزمندان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ب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وم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ته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شتیب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یی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فتن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ذر‌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ذ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تصریح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و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...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09"/>
      </w:r>
      <w:r>
        <w:rPr>
          <w:rFonts w:eastAsia="B Badr"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هم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هسپ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نومسلمان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ع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گر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تو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وغ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م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گر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دش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رو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د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رس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بال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ای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لو‌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ذا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طب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بو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جال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نوی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ن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خادمش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ق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ست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ون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ستی</w:t>
      </w:r>
      <w:r>
        <w:rPr>
          <w:rFonts w:eastAsia="B Badr" w:cs="B Lotus"/>
          <w:rtl w:val="true"/>
          <w:lang w:bidi="fa-IR"/>
        </w:rPr>
        <w:t>! (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اور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B Badr" w:cs="B Lotus"/>
          <w:rtl w:val="true"/>
          <w:lang w:bidi="fa-IR"/>
        </w:rPr>
        <w:t>. (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سی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وی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ن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می‌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ون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ستی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فر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هی</w:t>
      </w:r>
      <w:r>
        <w:rPr>
          <w:rFonts w:eastAsia="B Badr" w:cs="B Lotus"/>
          <w:rtl w:val="true"/>
          <w:lang w:bidi="fa-IR"/>
        </w:rPr>
        <w:t>! (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ست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فر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ست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ک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10"/>
      </w:r>
      <w:r>
        <w:rPr>
          <w:rFonts w:eastAsia="B Badr"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ضع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ال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وز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یاه‌پ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زُطّ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11"/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12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ش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أث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نح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مرق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وسط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ل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ا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ل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رج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غالی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13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کیه‌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ان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ا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پیون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یاده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غل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فتا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می‌گرد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ه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جل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بغ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14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تاده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کند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ص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ورزد</w:t>
      </w:r>
      <w:r>
        <w:rPr>
          <w:rFonts w:eastAsia="B Badr"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سیه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نف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فر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ذه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ی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بغ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فر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ذه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بغ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ی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خی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ا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م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وسط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15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ی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‌روی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حب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شان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جاوز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من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ش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ح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د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انه‌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ه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جل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فر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اه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فتر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16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لا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فتاد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یاده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تان‌زنن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بند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بال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ط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>)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أ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تقول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فو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فس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!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sz w:val="26"/>
          <w:szCs w:val="26"/>
          <w:vertAlign w:val="superscript"/>
          <w:rtl w:val="true"/>
          <w:lang w:bidi="fa-IR"/>
        </w:rPr>
        <w:footnoteReference w:id="117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م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گ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لا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ری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Badr"/>
          <w:b/>
          <w:b/>
          <w:bCs/>
          <w:sz w:val="32"/>
          <w:szCs w:val="32"/>
          <w:lang w:bidi="fa-IR"/>
        </w:rPr>
      </w:pPr>
      <w:r>
        <w:rPr>
          <w:rFonts w:eastAsia="B Badr"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ال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فس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فس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جعل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یر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ظن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غفرل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علمون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18"/>
      </w:r>
      <w:r>
        <w:rPr>
          <w:rFonts w:eastAsia="B Badr"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ون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شن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شناسم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پن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ک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Badr"/>
          <w:b/>
          <w:b/>
          <w:bCs/>
          <w:sz w:val="32"/>
          <w:szCs w:val="32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Fonts w:eastAsia="B Badr"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Style w:val="Char3"/>
          <w:rtl w:val="true"/>
        </w:rPr>
        <w:t>إرج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ش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ث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ث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تن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وا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ذل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مؤمن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19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م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ی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ک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کم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ثنا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د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ظ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ل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فس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ج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وضع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ل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صغ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-</w:t>
      </w:r>
      <w:r>
        <w:rPr>
          <w:rStyle w:val="Char3"/>
          <w:rtl w:val="true"/>
        </w:rPr>
        <w:t>لعظ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ل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ک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اه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20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ک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و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ظ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می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م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زر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ظ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وچ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ی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آخ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یش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ای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ور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ی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ح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خط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رف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ش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خط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أ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م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تفتر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لاث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سبع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ق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ق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نتحل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عم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مل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ف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درکت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رأیت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لزم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ین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هد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بیکم</w:t>
      </w:r>
      <w:r>
        <w:rPr>
          <w:rStyle w:val="Char3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تبع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ن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عرض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شک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رآ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رف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ر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لزمو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ک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دود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رض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الإسل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ی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مح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ب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القر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ک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ماما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21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lang w:bidi="fa-IR"/>
        </w:rPr>
        <w:t>73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ق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قه‌ا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س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ی‌آو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یاف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ید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ای</w:t>
      </w:r>
      <w:r>
        <w:rPr>
          <w:rFonts w:ascii="B Badr" w:hAnsi="B Badr" w:eastAsia="B Badr" w:cs="B Badr"/>
          <w:sz w:val="26"/>
          <w:sz w:val="26"/>
          <w:szCs w:val="26"/>
          <w:rtl w:val="true"/>
          <w:lang w:bidi="fa-IR"/>
        </w:rPr>
        <w:t>‌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امبرتان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ی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م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رض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صد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ای‌ب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زوج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ئین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امب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ر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شو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ز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وست</w:t>
      </w:r>
      <w:r>
        <w:rPr>
          <w:rFonts w:eastAsia="B Badr" w:cs="B Lotus"/>
          <w:rtl w:val="true"/>
          <w:lang w:bidi="fa-IR"/>
        </w:rPr>
        <w:t>!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332073975"/>
      <w:r>
        <w:rPr>
          <w:rtl w:val="true"/>
        </w:rPr>
        <w:t>حرک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و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فین</w:t>
      </w:r>
      <w:bookmarkEnd w:id="11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ارو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ک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22"/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لد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یف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ه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ما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-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ا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- 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ق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جز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ا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ا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دیمی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وق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می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نویسد</w:t>
      </w:r>
      <w:r>
        <w:rPr>
          <w:rFonts w:eastAsia="B Badr" w:cs="B Lotus"/>
          <w:rtl w:val="true"/>
          <w:lang w:bidi="fa-IR"/>
        </w:rPr>
        <w:t>: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</w:t>
      </w:r>
      <w:r>
        <w:rPr>
          <w:rFonts w:eastAsia="B Badr" w:cs="B Lotus"/>
          <w:rtl w:val="true"/>
          <w:lang w:bidi="fa-IR"/>
        </w:rPr>
        <w:t>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کاس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ق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ام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ع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ن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نستیم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‌نمی‌خاست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ی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قی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کوش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رز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خ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م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م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من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ضی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زی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ذ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...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23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شگف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‌اش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ی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ویس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ع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ی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ن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ن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نمی‌خا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رفت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دار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ه‌ای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ر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س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ک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‌ا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خواسته‌ای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ده‌ا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ر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ده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ن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زمن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ه‌ای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من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ر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َربْ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مُطَّلِ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س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و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ب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طل‌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اشم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السلام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24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س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لب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د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جذ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ای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کش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ل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ر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تقت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ئ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باغیة</w:t>
      </w:r>
      <w:r>
        <w:rPr>
          <w:rFonts w:eastAsia="B Badr" w:cs="Traditional Arabic"/>
          <w:rtl w:val="true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25"/>
      </w:r>
      <w:r>
        <w:rPr>
          <w:rFonts w:eastAsia="B Badr"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م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</w:t>
      </w:r>
      <w:r>
        <w:rPr>
          <w:rFonts w:eastAsia="B Badr" w:cs="B Lotus"/>
          <w:rtl w:val="true"/>
          <w:lang w:bidi="fa-IR"/>
        </w:rPr>
        <w:t xml:space="preserve">!). </w:t>
      </w:r>
      <w:r>
        <w:rPr>
          <w:rFonts w:eastAsia="B Badr" w:cs="B Lotus"/>
          <w:rtl w:val="true"/>
          <w:lang w:bidi="fa-IR"/>
        </w:rPr>
        <w:t>بدی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ن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سف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شهور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ستند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شت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نظ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خ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نصر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ا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ویس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گفتن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شکرگاه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دا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ز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گر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ه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شو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ی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ن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26"/>
      </w:r>
      <w:r>
        <w:rPr>
          <w:rFonts w:eastAsia="B Badr" w:cs="B Lotus"/>
          <w:rtl w:val="true"/>
          <w:lang w:bidi="fa-IR"/>
        </w:rPr>
        <w:t>»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بد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ژو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صا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400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ب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ث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ن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داخل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‌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خارج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جن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یم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ط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م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ب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ث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راهانش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27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در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شک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ل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و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شک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ست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فارشنام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با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فارشنا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فاعزل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ظ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عدو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خذ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ی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فهائ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حترس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عمل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ما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یرض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ا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28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ماند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پاه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!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ط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تم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ل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د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گی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اق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ار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خشن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بن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اح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ارش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ن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ق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َیْ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ف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ر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فر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>)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یده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ح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ستش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هو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ف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ق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حض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ر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ز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لی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کم</w:t>
      </w:r>
      <w:r>
        <w:rPr>
          <w:rStyle w:val="Char3"/>
          <w:rFonts w:cs="Traditional Arabic"/>
          <w:rtl w:val="true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29"/>
      </w:r>
      <w:r>
        <w:rPr>
          <w:rFonts w:eastAsia="B Badr" w:cs="B Badr"/>
          <w:sz w:val="32"/>
          <w:szCs w:val="32"/>
          <w:rtl w:val="true"/>
          <w:lang w:bidi="fa-IR"/>
        </w:rPr>
        <w:t xml:space="preserve"> </w:t>
      </w: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هی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غذ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عه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ح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ع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پسند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ر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ا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ا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وست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ن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قان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قب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ت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ک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کردن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ار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شو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ص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ید؟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ن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این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ریم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‌ا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علاو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ذ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ارپای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‌ایم</w:t>
      </w:r>
      <w:r>
        <w:rPr>
          <w:rFonts w:eastAsia="B Badr" w:cs="B Lotus"/>
          <w:rtl w:val="true"/>
          <w:lang w:bidi="fa-IR"/>
        </w:rPr>
        <w:t xml:space="preserve">».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نداشت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روای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کن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ارپایان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پذ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ر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ذ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صو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پذیر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ذ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ه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پردازیم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30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دهق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ند</w:t>
      </w:r>
      <w:r>
        <w:rPr>
          <w:rFonts w:eastAsia="B Badr" w:cs="B Lotus"/>
          <w:rtl w:val="true"/>
          <w:lang w:bidi="fa-IR"/>
        </w:rPr>
        <w:t>: (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ورید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پذیر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أ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>:</w:t>
      </w:r>
      <w:r>
        <w:rPr>
          <w:rFonts w:eastAsia="B Badr"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تقدر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یمت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ح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کت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مادونه</w:t>
      </w:r>
      <w:r>
        <w:rPr>
          <w:rStyle w:val="Char3"/>
          <w:rtl w:val="true"/>
        </w:rPr>
        <w:t>!</w:t>
      </w:r>
      <w:r>
        <w:rPr>
          <w:rFonts w:eastAsia="B Badr" w:cs="Traditional Arabic" w:ascii="Lotus Linotype" w:hAnsi="Lotus Linotype"/>
          <w:sz w:val="26"/>
          <w:szCs w:val="26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31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صور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غذایتان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ع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خوا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غذ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اده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س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!. 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ت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و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قب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گر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ی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ن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ف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َقَّ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ه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ق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وا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مو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واز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ذر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نه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ل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تن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ر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َنْبَ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ع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ه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ر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داختند</w:t>
      </w:r>
      <w:r>
        <w:rPr>
          <w:rFonts w:eastAsia="B Badr" w:cs="B Lotus"/>
          <w:rtl w:val="true"/>
          <w:lang w:bidi="fa-IR"/>
        </w:rPr>
        <w:t>!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32"/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2" w:name="__RefHeading___Toc332073976"/>
      <w:bookmarkEnd w:id="12"/>
      <w:r>
        <w:rPr>
          <w:rtl w:val="true"/>
        </w:rPr>
        <w:t>جن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ف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رج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هسپ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س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د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والأعْوَ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ُلَ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ا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2"/>
          <w:rFonts w:eastAsia="B Badr"/>
          <w:rtl w:val="true"/>
        </w:rPr>
        <w:t>إیا</w:t>
      </w:r>
      <w:r>
        <w:rPr>
          <w:rStyle w:val="Char2"/>
          <w:rFonts w:eastAsia="B Badr"/>
          <w:rtl w:val="true"/>
        </w:rPr>
        <w:t>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تبد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القو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بقتا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إ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یبدءو</w:t>
      </w:r>
      <w:r>
        <w:rPr>
          <w:rStyle w:val="Char2"/>
          <w:rFonts w:eastAsia="B Badr"/>
          <w:rtl w:val="true"/>
        </w:rPr>
        <w:t>ك</w:t>
      </w:r>
      <w:r>
        <w:rPr>
          <w:rStyle w:val="Char2"/>
          <w:rFonts w:eastAsia="B Badr"/>
          <w:rtl w:val="true"/>
        </w:rPr>
        <w:t>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حت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تلقا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وتسم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منه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یجرمن</w:t>
      </w:r>
      <w:r>
        <w:rPr>
          <w:rStyle w:val="Char2"/>
          <w:rFonts w:eastAsia="B Badr"/>
          <w:rtl w:val="true"/>
        </w:rPr>
        <w:t>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شنآن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قتالهم</w:t>
      </w:r>
      <w:r>
        <w:rPr>
          <w:rStyle w:val="Char2"/>
          <w:rStyle w:val="FootnoteAnchor"/>
          <w:rFonts w:eastAsia="B Badr" w:cs="B Lotus"/>
          <w:vertAlign w:val="superscript"/>
          <w:rtl w:val="true"/>
        </w:rPr>
        <w:footnoteReference w:id="133"/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قب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دعائ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والإعذا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إلی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مر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بع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B Badr"/>
          <w:rtl w:val="true"/>
        </w:rPr>
        <w:t>مرة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34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ی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ا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خنا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شنو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پره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ض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ر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ا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یگانگی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خوان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ج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کرده‌ا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گرو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ا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الا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الا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ر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ب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ی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قب‌نش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وسته‌ا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ق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ناص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رخ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ط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فرات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یرمؤم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عص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و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طولان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وبد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ه‌ایم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یکبار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ا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س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ر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یزه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خت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خ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لب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اط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جن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وش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م</w:t>
      </w:r>
      <w:r>
        <w:rPr>
          <w:rFonts w:eastAsia="B Badr" w:cs="B Lotus"/>
          <w:rtl w:val="true"/>
          <w:lang w:bidi="fa-IR"/>
        </w:rPr>
        <w:t>»!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35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معاو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الا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لشک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دار</w:t>
      </w:r>
      <w:r>
        <w:rPr>
          <w:rFonts w:eastAsia="B Badr" w:cs="B Lotus"/>
          <w:rtl w:val="true"/>
          <w:lang w:bidi="fa-IR"/>
        </w:rPr>
        <w:t xml:space="preserve">»!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ند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مثل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ب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باز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خذ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اجت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رجع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سکر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خل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ن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‌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اء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صر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بغی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ظلمهم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36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نداز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گی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لشک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ذ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ل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تم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ه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شت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ادث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ذش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ه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بری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وق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ascii="mylotus" w:hAnsi="mylotus" w:eastAsia="B Badr" w:cs="mylotus"/>
          <w:rtl w:val="true"/>
          <w:lang w:bidi="fa-IR"/>
        </w:rPr>
        <w:t>أنساب الاشراف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B Badr" w:cs="B Lotus"/>
          <w:rtl w:val="true"/>
          <w:lang w:bidi="fa-IR"/>
        </w:rPr>
        <w:t>«</w:t>
      </w:r>
      <w:r>
        <w:rPr>
          <w:rFonts w:ascii="mylotus" w:hAnsi="mylotus" w:eastAsia="B Badr" w:cs="mylotus"/>
          <w:rtl w:val="true"/>
          <w:lang w:bidi="fa-IR"/>
        </w:rPr>
        <w:t>ألاخبار الطوال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وه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ست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ورخ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‌آورده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عله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لاتقاتلو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بدءو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حمد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ج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ترک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یا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بدءو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ج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خ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هم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ف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هزیم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إذ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اتقتل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دب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تصیب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و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جهز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ری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هیج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س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أذ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ت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راض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سب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راءکم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37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ا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جنگ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ج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ار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جت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ک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ر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گری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ک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ی‌دف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س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رس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خم‌خ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رس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زا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یج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او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سزا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ب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ی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ماندهان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.. 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همچ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رخ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هن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پسن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إ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ک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کون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باب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کن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صفت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ما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ذکرت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ا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صو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بلغ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ذر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قلت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ک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ب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یاهم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حق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مائ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دماء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صل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ن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ین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هد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لالت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عر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ه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یرعو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غ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عدو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ج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38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د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نام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ص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ح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وی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فتا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صو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زدیک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ذ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سا‌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ا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گویی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ی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ص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صل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ش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ا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گم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شنا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ر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ور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ست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دعون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تمس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یر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>!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39"/>
      </w:r>
      <w:r>
        <w:rPr>
          <w:rFonts w:eastAsia="B Badr" w:cs="B Lotus" w:ascii="Lotus Linotype" w:hAnsi="Lotus Linotype"/>
          <w:rtl w:val="true"/>
          <w:lang w:bidi="fa-IR"/>
        </w:rPr>
        <w:t xml:space="preserve">. </w:t>
      </w: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جویی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color w:val="FF0000"/>
          <w:u w:val="single"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پی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پنداشتن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یاستمدار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می‌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و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اوی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أد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ک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غ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یفج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راهی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ک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د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sz w:val="26"/>
          <w:szCs w:val="26"/>
          <w:vertAlign w:val="superscript"/>
          <w:rtl w:val="true"/>
          <w:lang w:bidi="fa-IR"/>
        </w:rPr>
        <w:footnoteReference w:id="140"/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میان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مس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ص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ا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س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ن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سپاریم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ه‌ایم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پذ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یم</w:t>
      </w:r>
      <w:r>
        <w:rPr>
          <w:rFonts w:eastAsia="B Badr" w:cs="B Lotus"/>
          <w:rtl w:val="true"/>
          <w:lang w:bidi="fa-IR"/>
        </w:rPr>
        <w:t>»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لا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فاحفظ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ه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یاک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حفظ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قالت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طیعو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قاتل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عصون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صنع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د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کم</w:t>
      </w:r>
      <w:r>
        <w:rPr>
          <w:rStyle w:val="Char3"/>
          <w:rtl w:val="true"/>
        </w:rPr>
        <w:t>!</w:t>
      </w:r>
      <w:r>
        <w:rPr>
          <w:rFonts w:eastAsia="B Badr" w:cs="Traditional Arabic"/>
          <w:rtl w:val="true"/>
        </w:rPr>
        <w:t>»</w:t>
      </w:r>
      <w:r>
        <w:rPr>
          <w:rStyle w:val="FootnoteAnchor"/>
          <w:rFonts w:eastAsia="B Badr" w:cs="B Lotus"/>
          <w:sz w:val="26"/>
          <w:szCs w:val="26"/>
          <w:vertAlign w:val="superscript"/>
          <w:rtl w:val="true"/>
          <w:lang w:bidi="fa-IR"/>
        </w:rPr>
        <w:footnoteReference w:id="141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داش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پاری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أ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ست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ما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</w:t>
      </w:r>
      <w:r>
        <w:rPr>
          <w:rFonts w:ascii="B Badr" w:hAnsi="B Badr" w:eastAsia="B Badr" w:cs="B Badr"/>
          <w:sz w:val="26"/>
          <w:sz w:val="26"/>
          <w:szCs w:val="26"/>
          <w:rtl w:val="true"/>
          <w:lang w:bidi="fa-IR"/>
        </w:rPr>
        <w:t>‌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کا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د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ظ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</w:t>
      </w:r>
      <w:r>
        <w:rPr>
          <w:rFonts w:ascii="B Badr" w:hAnsi="B Badr" w:eastAsia="B Badr" w:cs="B Badr"/>
          <w:sz w:val="26"/>
          <w:sz w:val="26"/>
          <w:szCs w:val="26"/>
          <w:rtl w:val="true"/>
          <w:lang w:bidi="fa-IR"/>
        </w:rPr>
        <w:t>‌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س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!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ی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شع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زیدن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ن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eastAsia="B Badr" w:cs="Lotus Linotype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ت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</w:rPr>
        <w:t>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ن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تح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اتمت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ح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ا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ج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ک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ت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</w:rPr>
        <w:t>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ascii="Times New Roman" w:hAnsi="Times New Roman" w:cs="Times New Roman"/>
          <w:rtl w:val="true"/>
        </w:rPr>
        <w:t>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ه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وموس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اشعر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بد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یس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مرو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اص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رش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ascii="Times New Roman" w:hAnsi="Times New Roman" w:cs="Times New Roman"/>
          <w:rtl w:val="true"/>
        </w:rPr>
        <w:t>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ملاب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جد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ت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لسن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ادل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امع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ی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فرقة</w:t>
      </w:r>
      <w:r>
        <w:rPr>
          <w:rStyle w:val="Char3"/>
          <w:rtl w:val="true"/>
        </w:rPr>
        <w:t>...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 w:ascii="Lotus Linotype" w:hAnsi="Lotus Linotype"/>
          <w:vertAlign w:val="superscript"/>
          <w:rtl w:val="true"/>
          <w:lang w:bidi="fa-IR"/>
        </w:rPr>
        <w:footnoteReference w:id="142"/>
      </w:r>
      <w:r>
        <w:rPr>
          <w:rFonts w:eastAsia="B Badr"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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نجام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اخ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ر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میرانیم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نابر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-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بومو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شع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مروب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-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زوج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یا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اف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دگر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راک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ی‌سا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اگذارن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B Badr" w:cs="B Lotus"/>
          <w:rtl w:val="true"/>
          <w:lang w:bidi="fa-IR"/>
        </w:rPr>
        <w:t>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إن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عوتن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ر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ه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ر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کم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ر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ascii="Times New Roman" w:hAnsi="Times New Roman" w:cs="Times New Roman"/>
          <w:rtl w:val="true"/>
        </w:rPr>
        <w:t>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تسع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ascii="Times New Roman" w:hAnsi="Times New Roman" w:cs="Times New Roman"/>
          <w:rtl w:val="true"/>
        </w:rPr>
        <w:t>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جب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ر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کم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س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یا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جب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ر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ح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ر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لا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یداً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43"/>
      </w:r>
      <w:r>
        <w:rPr>
          <w:rFonts w:eastAsia="B Badr" w:cs="B Lotus" w:ascii="Lotus Linotype" w:hAnsi="Lotus Linotype"/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B Badr" w:cs="Traditional Arabic"/>
          <w:rtl w:val="true"/>
          <w:lang w:bidi="fa-IR"/>
        </w:rPr>
        <w:t>«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.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ر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دا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ی‌خ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س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هم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-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-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ض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د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ف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B Badr" w:cs="Traditional Arabic"/>
          <w:rtl w:val="true"/>
          <w:lang w:bidi="fa-IR"/>
        </w:rPr>
        <w:t>»</w:t>
      </w:r>
      <w:r>
        <w:rPr>
          <w:rFonts w:eastAsia="B Badr"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ذا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ین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44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شکری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خ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درحدود</w:t>
      </w:r>
      <w:r>
        <w:rPr>
          <w:rFonts w:eastAsia="B Badr" w:cs="B Lotus"/>
          <w:lang w:bidi="fa-IR"/>
        </w:rPr>
        <w:t>12000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B Badr" w:cs="B Lotus"/>
          <w:rtl w:val="true"/>
          <w:lang w:bidi="fa-IR"/>
        </w:rPr>
        <w:t>)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45"/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فش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م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داوند</w:t>
      </w:r>
      <w:r>
        <w:rPr>
          <w:rFonts w:eastAsia="B Badr" w:cs="B Lotus"/>
          <w:rtl w:val="true"/>
          <w:lang w:bidi="fa-IR"/>
        </w:rPr>
        <w:t xml:space="preserve">»! </w:t>
      </w:r>
      <w:r>
        <w:rPr>
          <w:rFonts w:eastAsia="B Badr" w:cs="B Lotus"/>
          <w:rtl w:val="true"/>
          <w:lang w:bidi="fa-IR"/>
        </w:rPr>
        <w:t>شم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ج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ح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وراء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46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زیدن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و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مض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ascii="mylotus" w:hAnsi="mylotus" w:eastAsia="B Badr" w:cs="mylotus"/>
          <w:rtl w:val="true"/>
          <w:lang w:bidi="fa-IR"/>
        </w:rPr>
        <w:t>ال</w:t>
      </w:r>
      <w:r>
        <w:rPr>
          <w:rFonts w:ascii="mylotus" w:hAnsi="mylotus" w:eastAsia="B Badr" w:cs="mylotus"/>
          <w:rtl w:val="true"/>
          <w:lang w:bidi="fa-IR"/>
        </w:rPr>
        <w:t>آ</w:t>
      </w:r>
      <w:r>
        <w:rPr>
          <w:rFonts w:ascii="mylotus" w:hAnsi="mylotus" w:eastAsia="B Badr" w:cs="mylotus"/>
          <w:rtl w:val="true"/>
          <w:lang w:bidi="fa-IR"/>
        </w:rPr>
        <w:t>خبار الطوال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بس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ح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حیم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بد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یر‌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ؤمن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بد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ه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سب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یزی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ص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بلهما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سل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جل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ذ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رتضی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حکوم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الف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ت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تبع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واه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غی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د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عم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سن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حک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قرآ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برأ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کمه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نح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ر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اول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أقبل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حم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ائر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دو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دو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نعو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حاربت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ح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ن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ین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ی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اکمین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 w:ascii="mylotus" w:hAnsi="mylotus"/>
          <w:vertAlign w:val="superscript"/>
          <w:rtl w:val="true"/>
          <w:lang w:bidi="fa-IR"/>
        </w:rPr>
        <w:footnoteReference w:id="147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خش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فرما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ه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س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یز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ص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ان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مده‌ان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وا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فتن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نابرای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بن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واف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و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ی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جوی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أ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خست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ستیم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-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حمت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-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هسپ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ار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رگی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خوار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سارت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شتند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ع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رز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نگ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-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-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یان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رد</w:t>
      </w:r>
      <w:r>
        <w:rPr>
          <w:rFonts w:eastAsia="B Badr" w:cs="B Lotus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48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ت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Badr"/>
          <w:sz w:val="32"/>
          <w:szCs w:val="32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د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لاثا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نمنع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لو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سجد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نع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صیب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ی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کا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یدی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یدی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قاتل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قاتلونا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49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خ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 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ازگزا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و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ی‌دا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هم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غنائ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م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ی‌ک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جگ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خو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یخت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50"/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ن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روی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نخست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ون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به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ن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ا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خ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</w:t>
      </w:r>
      <w:r>
        <w:rPr>
          <w:rFonts w:eastAsia="B Badr" w:cs="B Lotus"/>
          <w:rtl w:val="true"/>
          <w:lang w:bidi="fa-IR"/>
        </w:rPr>
        <w:t>»!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51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ر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ح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ا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ه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ن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صا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رج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ؤ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افتا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ی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ز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ی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اظ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شرو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اد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زی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اییدی</w:t>
      </w:r>
      <w:r>
        <w:rPr>
          <w:rFonts w:eastAsia="B Badr" w:cs="B Lotus"/>
          <w:rtl w:val="true"/>
          <w:lang w:bidi="fa-IR"/>
        </w:rPr>
        <w:t>»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اء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و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گزی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ا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ا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شت</w:t>
      </w:r>
      <w:r>
        <w:rPr>
          <w:rFonts w:eastAsia="B Badr"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عه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؟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نه</w:t>
      </w:r>
      <w:r>
        <w:rPr>
          <w:rFonts w:eastAsia="B Badr"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مو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بندید؟</w:t>
      </w:r>
      <w:r>
        <w:rPr>
          <w:rFonts w:eastAsia="B Badr" w:cs="B Lotus"/>
          <w:rtl w:val="true"/>
          <w:lang w:bidi="fa-IR"/>
        </w:rPr>
        <w:t>!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52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چ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فر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جأ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ای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ن</w:t>
      </w:r>
      <w:r>
        <w:rPr>
          <w:rStyle w:val="Char3"/>
          <w:rtl w:val="true"/>
        </w:rPr>
        <w:t>!</w:t>
      </w:r>
      <w:r>
        <w:rPr>
          <w:rFonts w:eastAsia="B Badr" w:cs="Traditional Arabic"/>
          <w:rtl w:val="true"/>
        </w:rPr>
        <w:t xml:space="preserve"> 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53"/>
      </w:r>
      <w:r>
        <w:rPr>
          <w:rFonts w:eastAsia="B Badr"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ر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صر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کوف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دائ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ن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54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و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دائ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رد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- </w:t>
      </w:r>
      <w:r>
        <w:rPr>
          <w:rFonts w:eastAsia="B Badr" w:cs="B Lotus"/>
          <w:rtl w:val="true"/>
          <w:lang w:bidi="fa-IR"/>
        </w:rPr>
        <w:t>از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ن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رج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دنیح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قر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روان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رهسپ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12000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4000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دند</w:t>
      </w:r>
      <w:r>
        <w:rPr>
          <w:rFonts w:eastAsia="B Badr" w:cs="B Lotus"/>
          <w:rtl w:val="true"/>
          <w:lang w:bidi="fa-IR"/>
        </w:rPr>
        <w:t>!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55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لاتبدءو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قت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بدءوکم</w:t>
      </w:r>
      <w:r>
        <w:rPr>
          <w:rStyle w:val="Char3"/>
          <w:rtl w:val="true"/>
        </w:rPr>
        <w:t>!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56"/>
      </w:r>
      <w:r>
        <w:rPr>
          <w:rFonts w:eastAsia="B Badr" w:cs="B Lotus"/>
          <w:rtl w:val="true"/>
          <w:lang w:bidi="fa-IR"/>
        </w:rPr>
        <w:t>.</w:t>
      </w:r>
      <w:r>
        <w:rPr>
          <w:rFonts w:eastAsia="B Badr"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دن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لاح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شرکون</w:t>
      </w:r>
      <w:r>
        <w:rPr>
          <w:rStyle w:val="Char3"/>
          <w:rtl w:val="true"/>
        </w:rPr>
        <w:t>!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57"/>
      </w:r>
      <w:r>
        <w:rPr>
          <w:rFonts w:eastAsia="B Badr" w:cs="B Lotus"/>
          <w:rtl w:val="true"/>
          <w:lang w:bidi="fa-IR"/>
        </w:rPr>
        <w:t>.</w:t>
      </w:r>
      <w:r>
        <w:rPr>
          <w:rFonts w:eastAsia="B Badr"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پ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فت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!.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اه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م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‌آورند</w:t>
      </w:r>
      <w:r>
        <w:rPr>
          <w:rFonts w:eastAsia="B Badr" w:cs="B Lotus"/>
          <w:rtl w:val="true"/>
          <w:lang w:bidi="fa-IR"/>
        </w:rPr>
        <w:t>!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58"/>
      </w:r>
      <w:r>
        <w:rPr>
          <w:rFonts w:eastAsia="B Badr" w:cs="B Lotus"/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eastAsia="B Badr" w:cs="B Lotus"/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رتی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ت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38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مری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59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ظاه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ام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ایی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3" w:name="__RefHeading___Toc332073977"/>
      <w:bookmarkEnd w:id="13"/>
      <w:r>
        <w:rPr>
          <w:rtl w:val="true"/>
        </w:rPr>
        <w:t>شه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وفه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ص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ع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سارت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ردن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زدند</w:t>
      </w:r>
      <w:r>
        <w:rPr>
          <w:rFonts w:eastAsia="B Badr" w:cs="B Lotus"/>
          <w:rtl w:val="true"/>
          <w:lang w:bidi="fa-IR"/>
        </w:rPr>
        <w:t>:</w:t>
      </w:r>
      <w:r>
        <w:rPr>
          <w:rFonts w:eastAsia="B Badr"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لاح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!</w:t>
      </w:r>
      <w:r>
        <w:rPr>
          <w:rFonts w:eastAsia="B Badr" w:cs="Traditional Arabic"/>
          <w:rtl w:val="true"/>
          <w:lang w:bidi="fa-IR"/>
        </w:rPr>
        <w:t>»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گف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کبر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لم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لتم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طل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أ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د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لاث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حبتمونا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لانمنع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اجد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ذکر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م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منع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دا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یدی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یدین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نقاتل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بدءونا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60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کبر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!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خ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ط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جویند</w:t>
      </w:r>
      <w:r>
        <w:rPr>
          <w:rFonts w:eastAsia="B Badr" w:cs="B Lotus"/>
          <w:sz w:val="26"/>
          <w:szCs w:val="26"/>
          <w:rtl w:val="true"/>
          <w:lang w:bidi="fa-IR"/>
        </w:rPr>
        <w:t>!</w:t>
      </w:r>
      <w:r>
        <w:rPr>
          <w:rStyle w:val="FootnoteAnchor"/>
          <w:rFonts w:eastAsia="B Badr" w:cs="B Lotus"/>
          <w:sz w:val="26"/>
          <w:szCs w:val="26"/>
          <w:vertAlign w:val="superscript"/>
          <w:rtl w:val="true"/>
          <w:lang w:bidi="fa-IR"/>
        </w:rPr>
        <w:footnoteReference w:id="161"/>
      </w:r>
      <w:r>
        <w:rPr>
          <w:rFonts w:eastAsia="B Badr" w:cs="B Lotus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ر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صاحب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ی‌دا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ری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هم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غنائ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مان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)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م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ی‌‌کنیم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خو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خو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جست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eastAsia="B Badr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قّ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خِفَّ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ق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eastAsia="B Badr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[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 </w:t>
      </w:r>
      <w:r>
        <w:rPr>
          <w:rFonts w:eastAsia="B Badr" w:cs="B Lotus"/>
          <w:sz w:val="26"/>
          <w:szCs w:val="26"/>
          <w:lang w:bidi="fa-IR"/>
        </w:rPr>
        <w:t>60</w:t>
      </w:r>
      <w:r>
        <w:rPr>
          <w:rFonts w:eastAsia="B Badr" w:cs="B Lotus"/>
          <w:sz w:val="26"/>
          <w:szCs w:val="26"/>
          <w:rtl w:val="true"/>
          <w:lang w:bidi="fa-IR"/>
        </w:rPr>
        <w:t>]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16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ک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ش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م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ب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یدن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63"/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ادفع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تل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خوان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خوان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قت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ارک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کا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لق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ه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ع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قل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لوب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یرد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ی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ت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رکم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sz w:val="26"/>
          <w:szCs w:val="26"/>
          <w:vertAlign w:val="superscript"/>
          <w:rtl w:val="true"/>
          <w:lang w:bidi="fa-IR"/>
        </w:rPr>
        <w:footnoteReference w:id="164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ات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دران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ان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ب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پ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قص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گذ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می‌د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ا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وب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ل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گر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حو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ز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ند</w:t>
      </w:r>
      <w:r>
        <w:rPr>
          <w:rFonts w:eastAsia="B Badr" w:cs="B Lotus"/>
          <w:rtl w:val="true"/>
          <w:lang w:bidi="fa-IR"/>
        </w:rPr>
        <w:t>: «</w:t>
      </w:r>
      <w:r>
        <w:rPr>
          <w:rFonts w:eastAsia="B Badr" w:cs="B Lotus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ات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ی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مریم</w:t>
      </w:r>
      <w:r>
        <w:rPr>
          <w:rFonts w:eastAsia="B Badr" w:cs="B Lotus"/>
          <w:rtl w:val="true"/>
          <w:lang w:bidi="fa-IR"/>
        </w:rPr>
        <w:t>»!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65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س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س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ند</w:t>
      </w:r>
      <w:r>
        <w:rPr>
          <w:rFonts w:eastAsia="B Badr"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بلا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ه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lang w:bidi="fa-IR"/>
        </w:rPr>
        <w:t>400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ائل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ا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کشند</w:t>
      </w:r>
      <w:r>
        <w:rPr>
          <w:rFonts w:eastAsia="B Badr" w:cs="B Lotus"/>
          <w:rtl w:val="true"/>
          <w:lang w:bidi="fa-IR"/>
        </w:rPr>
        <w:t>!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66"/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ه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ل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ق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ما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ص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لج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ک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د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ث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هسپ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زی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67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اج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پ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مو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الح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ل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!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sz w:val="26"/>
          <w:szCs w:val="26"/>
          <w:vertAlign w:val="superscript"/>
          <w:rtl w:val="true"/>
          <w:lang w:bidi="fa-IR"/>
        </w:rPr>
        <w:footnoteReference w:id="168"/>
      </w:r>
      <w:r>
        <w:rPr>
          <w:rFonts w:eastAsia="B Badr" w:cs="B Lotus"/>
          <w:rtl w:val="true"/>
          <w:lang w:bidi="fa-IR"/>
        </w:rPr>
        <w:t>.</w:t>
      </w:r>
      <w:r>
        <w:rPr>
          <w:rFonts w:eastAsia="B Badr" w:cs="B Badr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eastAsia="B Badr" w:cs="Traditional Arabic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ل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B Badr" w:cs="B Lotus"/>
          <w:sz w:val="26"/>
          <w:szCs w:val="26"/>
          <w:rtl w:val="true"/>
          <w:lang w:bidi="fa-IR"/>
        </w:rPr>
        <w:t>!</w:t>
      </w:r>
      <w:r>
        <w:rPr>
          <w:rFonts w:eastAsia="B Badr" w:cs="Traditional Arabic"/>
          <w:rtl w:val="true"/>
          <w:lang w:bidi="fa-IR"/>
        </w:rPr>
        <w:t>»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فز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ر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کعب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أن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رجل</w:t>
      </w:r>
      <w:r>
        <w:rPr>
          <w:rStyle w:val="Char3"/>
          <w:rtl w:val="true"/>
        </w:rPr>
        <w:t>!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69"/>
      </w:r>
      <w:r>
        <w:rPr>
          <w:rFonts w:eastAsia="B Badr" w:cs="B Lotus"/>
          <w:rtl w:val="true"/>
          <w:lang w:bidi="fa-IR"/>
        </w:rPr>
        <w:t>.</w:t>
      </w:r>
      <w:r>
        <w:rPr>
          <w:rFonts w:eastAsia="B Badr"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دم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م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ستگ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گ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ل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ت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أ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د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س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>؟</w:t>
      </w:r>
      <w:r>
        <w:rPr>
          <w:rFonts w:eastAsia="B Badr" w:cs="Traditional Arabic"/>
          <w:rtl w:val="true"/>
          <w:lang w:bidi="fa-IR"/>
        </w:rPr>
        <w:t>»</w:t>
      </w:r>
      <w:r>
        <w:rPr>
          <w:rFonts w:eastAsia="B Badr" w:cs="B Lotus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کرد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ل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آری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ف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م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ا؟</w:t>
      </w:r>
      <w:r>
        <w:rPr>
          <w:rFonts w:eastAsia="B Badr" w:cs="Traditional Arabic" w:ascii="Lotus Linotype" w:hAnsi="Lotus Linotype"/>
          <w:rtl w:val="true"/>
          <w:lang w:bidi="fa-IR"/>
        </w:rPr>
        <w:t>»</w:t>
      </w:r>
      <w:r>
        <w:rPr>
          <w:rFonts w:eastAsia="B Badr" w:cs="Lotus Linotype" w:ascii="Lotus Linotype" w:hAnsi="Lotus Linotype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داش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فت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شی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مدا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فری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کش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مود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>لاأرا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قتو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را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لقه</w:t>
      </w:r>
      <w:r>
        <w:rPr>
          <w:rStyle w:val="Char3"/>
          <w:rtl w:val="true"/>
        </w:rPr>
        <w:t>!</w:t>
      </w:r>
      <w:r>
        <w:rPr>
          <w:rFonts w:eastAsia="B Badr" w:cs="Traditional Arabic"/>
          <w:rtl w:val="true"/>
          <w:lang w:bidi="fa-IR"/>
        </w:rPr>
        <w:t>»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چ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ی‌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فر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دایی</w:t>
      </w:r>
      <w:r>
        <w:rPr>
          <w:rFonts w:eastAsia="B Badr" w:cs="B Lotus"/>
          <w:rtl w:val="true"/>
          <w:lang w:bidi="fa-IR"/>
        </w:rPr>
        <w:t>!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70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مش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ل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ضر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زد</w:t>
      </w:r>
      <w:r>
        <w:rPr>
          <w:rFonts w:eastAsia="B Badr" w:cs="B Lotus"/>
          <w:rtl w:val="true"/>
          <w:lang w:bidi="fa-IR"/>
        </w:rPr>
        <w:t xml:space="preserve">! </w:t>
      </w:r>
      <w:r>
        <w:rPr>
          <w:rFonts w:eastAsia="B Badr" w:cs="B Lotus"/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بد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طلب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ألفین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خوض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م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سلمی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قول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ت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یر‌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ؤمنی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ت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یر‌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ؤمنین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أ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قتل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تل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ظ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س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ربت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ضر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رب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ضرب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مث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رج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مع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قو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إیاک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ثل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کل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قور</w:t>
      </w:r>
      <w:r>
        <w:rPr>
          <w:rStyle w:val="Char3"/>
          <w:rtl w:val="true"/>
        </w:rPr>
        <w:t>!</w:t>
      </w:r>
      <w:r>
        <w:rPr>
          <w:rFonts w:eastAsia="B Badr" w:cs="Traditional Arabic"/>
          <w:rtl w:val="true"/>
          <w:lang w:bidi="fa-IR"/>
        </w:rPr>
        <w:t>»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71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.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بدالم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یاب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ف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ه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و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میر‌ال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میر‌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!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ش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س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ضر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ینم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ضر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ز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دنش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عض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نی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‌فرمود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: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عض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پره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!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ص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ascii="mylotus" w:hAnsi="mylotus" w:eastAsia="B Badr" w:cs="mylotus"/>
          <w:sz w:val="30"/>
          <w:sz w:val="30"/>
          <w:szCs w:val="30"/>
          <w:rtl w:val="true"/>
          <w:lang w:bidi="fa-IR"/>
        </w:rPr>
        <w:t>لا إله إلا الله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دس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وست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72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ی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ه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4" w:name="__RefHeading___Toc332073978"/>
      <w:bookmarkEnd w:id="14"/>
      <w:r>
        <w:rPr>
          <w:rtl w:val="true"/>
        </w:rPr>
        <w:t>میرا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ف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ش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ن‌النهرین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ش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ر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د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آ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وح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ان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ت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</w:t>
      </w:r>
      <w:r>
        <w:rPr>
          <w:rFonts w:eastAsia="B Badr" w:cs="B Lotus"/>
          <w:rtl w:val="true"/>
          <w:lang w:bidi="fa-IR"/>
        </w:rPr>
        <w:t>ن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لنهر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ا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تدر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تر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حاب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أث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پی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ح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ف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ق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ؤ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B Badr"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ش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ع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و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د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کت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ح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کوف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ی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دگاه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تاب</w:t>
      </w:r>
      <w:r>
        <w:rPr>
          <w:rFonts w:eastAsia="B Badr" w:cs="B Lotus"/>
          <w:rtl w:val="true"/>
          <w:lang w:bidi="fa-IR"/>
        </w:rPr>
        <w:t>: «</w:t>
      </w:r>
      <w:r>
        <w:rPr>
          <w:rStyle w:val="Char4"/>
          <w:rtl w:val="true"/>
        </w:rPr>
        <w:t>إلانص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حو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صر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کوفیین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والب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ن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لا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ورخ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ورده‌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چش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ش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والا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ؤ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مو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ی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ست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از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73"/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بعلاو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فاء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ض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دیدی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‌آغ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بو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شع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وا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د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ج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نف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که</w:t>
      </w:r>
      <w:r>
        <w:rPr>
          <w:rFonts w:eastAsia="B Badr"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eastAsia="B Badr" w:cs="Lotus Linotype"/>
          <w:b/>
          <w:b/>
          <w:bCs/>
          <w:sz w:val="32"/>
          <w:szCs w:val="32"/>
          <w:lang w:bidi="fa-IR"/>
        </w:rPr>
      </w:pPr>
      <w:r>
        <w:rPr>
          <w:rFonts w:eastAsia="B Badr" w:cs="Traditional Arabic"/>
          <w:rtl w:val="true"/>
          <w:lang w:bidi="fa-IR"/>
        </w:rPr>
        <w:t>«</w:t>
      </w:r>
      <w:r>
        <w:rPr>
          <w:rStyle w:val="Char2"/>
          <w:rtl w:val="true"/>
        </w:rPr>
        <w:t>الْبَيِّن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دَّعِي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يَم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كَرَ</w:t>
      </w:r>
      <w:r>
        <w:rPr>
          <w:rFonts w:cs="Traditional Arabic" w:ascii="Traditional Arabic" w:hAnsi="Traditional Arabic"/>
          <w:color w:val="000000"/>
          <w:rtl w:val="true"/>
        </w:rPr>
        <w:t>»</w:t>
      </w:r>
      <w:r>
        <w:rPr>
          <w:rFonts w:cs="B Lotus" w:ascii="Traditional Arabic" w:hAnsi="Traditional Arabic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آورد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ظیف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د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رد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عه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نکار‌ک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 Linotype" w:hAnsi="Lotus Linotype" w:eastAsia="B Badr" w:cs="Lotus Linotype"/>
          <w:b/>
          <w:b/>
          <w:bCs/>
          <w:sz w:val="30"/>
          <w:szCs w:val="30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Style w:val="Char2"/>
          <w:rtl w:val="true"/>
        </w:rPr>
        <w:t>الصُّلْح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ئِز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سْلِم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ُلْح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ّ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لاَلاً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ا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رافعا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ج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ساز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ر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ل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sz w:val="26"/>
          <w:szCs w:val="26"/>
          <w:lang w:bidi="fa-IR"/>
        </w:rPr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Style w:val="Char2"/>
          <w:rtl w:val="true"/>
        </w:rPr>
        <w:t>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دَّع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قّ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ائِب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ِّن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ضْرِب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َ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نْتَه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Traditional Arabic"/>
          <w:sz w:val="26"/>
          <w:szCs w:val="26"/>
          <w:rtl w:val="true"/>
          <w:lang w:bidi="fa-IR"/>
        </w:rPr>
        <w:t>«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دع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ح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شاه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جل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غائ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ع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Cs w:val="26"/>
          <w:rtl w:val="true"/>
          <w:lang w:bidi="fa-IR"/>
        </w:rPr>
        <w:t>(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Badr" w:cs="B Lotus"/>
          <w:sz w:val="26"/>
          <w:sz w:val="26"/>
          <w:szCs w:val="26"/>
          <w:rtl w:val="true"/>
          <w:lang w:bidi="fa-IR"/>
        </w:rPr>
        <w:t>بیاورد</w:t>
      </w:r>
      <w:r>
        <w:rPr>
          <w:rFonts w:eastAsia="B Badr" w:cs="B Lotus"/>
          <w:sz w:val="26"/>
          <w:szCs w:val="26"/>
          <w:rtl w:val="true"/>
          <w:lang w:bidi="fa-IR"/>
        </w:rPr>
        <w:t>)</w:t>
      </w:r>
      <w:r>
        <w:rPr>
          <w:rFonts w:eastAsia="B Badr" w:cs="Traditional Arabic"/>
          <w:sz w:val="26"/>
          <w:szCs w:val="26"/>
          <w:rtl w:val="true"/>
          <w:lang w:bidi="fa-IR"/>
        </w:rPr>
        <w:t>»</w:t>
      </w:r>
      <w:r>
        <w:rPr>
          <w:rFonts w:eastAsia="B Badr"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...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74"/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ور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یرت‌انگ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د،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75"/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ض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رزم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ر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انب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ض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گذ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«</w:t>
      </w:r>
      <w:r>
        <w:rPr>
          <w:rFonts w:eastAsia="B Badr" w:cs="B Lotus"/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لی</w:t>
      </w:r>
      <w:r>
        <w:rPr>
          <w:rFonts w:eastAsia="B Badr" w:cs="B Lotus"/>
          <w:rtl w:val="true"/>
          <w:lang w:bidi="fa-IR"/>
        </w:rPr>
        <w:t xml:space="preserve">» </w:t>
      </w:r>
      <w:r>
        <w:rPr>
          <w:rFonts w:eastAsia="B Badr" w:cs="B Lotus"/>
          <w:rtl w:val="true"/>
          <w:lang w:bidi="fa-IR"/>
        </w:rPr>
        <w:t>ویژ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یان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Fonts w:eastAsia="B Badr" w:cs="B Lotus"/>
          <w:rtl w:val="true"/>
          <w:lang w:bidi="fa-IR"/>
        </w:rPr>
        <w:t xml:space="preserve">. </w:t>
      </w:r>
      <w:r>
        <w:rPr>
          <w:rFonts w:eastAsia="B Badr" w:cs="B Lotus"/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مین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ن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صو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ض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ر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أم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ل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 xml:space="preserve">...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ن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ر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رد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Badr" w:cs="B Lotus"/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سام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أق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أ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ذمه</w:t>
      </w:r>
      <w:r>
        <w:rPr>
          <w:rFonts w:eastAsia="B Badr" w:cs="B Lotus"/>
          <w:rtl w:val="true"/>
          <w:lang w:bidi="fa-IR"/>
        </w:rPr>
        <w:t xml:space="preserve">) </w:t>
      </w:r>
      <w:r>
        <w:rPr>
          <w:rFonts w:eastAsia="B Badr" w:cs="B Lotus"/>
          <w:rtl w:val="true"/>
          <w:lang w:bidi="fa-IR"/>
        </w:rPr>
        <w:t>ب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دت</w:t>
      </w:r>
      <w:r>
        <w:rPr>
          <w:rFonts w:ascii="B Badr" w:hAnsi="B Badr" w:eastAsia="B Badr" w:cs="B Badr"/>
          <w:rtl w:val="true"/>
          <w:lang w:bidi="fa-IR"/>
        </w:rPr>
        <w:t>‌</w:t>
      </w:r>
      <w:r>
        <w:rPr>
          <w:rFonts w:eastAsia="B Badr" w:cs="B Lotus"/>
          <w:rtl w:val="true"/>
          <w:lang w:bidi="fa-IR"/>
        </w:rPr>
        <w:t>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د</w:t>
      </w:r>
      <w:r>
        <w:rPr>
          <w:rStyle w:val="FootnoteAnchor"/>
          <w:rFonts w:eastAsia="B Badr" w:cs="B Lotus"/>
          <w:vertAlign w:val="superscript"/>
          <w:rtl w:val="true"/>
          <w:lang w:bidi="fa-IR"/>
        </w:rPr>
        <w:footnoteReference w:id="176"/>
      </w:r>
      <w:r>
        <w:rPr>
          <w:rFonts w:eastAsia="B Badr"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دانش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لف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ک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ین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یر‌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مؤث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خطب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وح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ل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تک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تفس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ب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با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ج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ق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ن‌النه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و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پرا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گشت</w:t>
      </w:r>
      <w:r>
        <w:rPr>
          <w:rFonts w:eastAsia="B Badr"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B Badr" w:cs="B Lotus"/>
          <w:lang w:bidi="fa-IR"/>
        </w:rPr>
      </w:pPr>
      <w:r>
        <w:rPr>
          <w:rFonts w:eastAsia="B Badr" w:cs="B Lotus"/>
          <w:rtl w:val="true"/>
          <w:lang w:bidi="fa-IR"/>
        </w:rPr>
        <w:t>(</w:t>
      </w:r>
      <w:r>
        <w:rPr>
          <w:rFonts w:eastAsia="B Badr" w:cs="B Lotus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نمونه</w:t>
      </w:r>
      <w:r>
        <w:rPr>
          <w:rFonts w:eastAsia="B Badr" w:cs="B Lotus"/>
          <w:rtl w:val="true"/>
          <w:lang w:bidi="fa-IR"/>
        </w:rPr>
        <w:t xml:space="preserve">: </w:t>
      </w:r>
      <w:r>
        <w:rPr>
          <w:rFonts w:eastAsia="B Badr" w:cs="B Lotus"/>
          <w:rtl w:val="true"/>
          <w:lang w:bidi="fa-IR"/>
        </w:rPr>
        <w:t>م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علی؟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آ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ق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اب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فق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B Badr" w:cs="B Lotus"/>
          <w:rtl w:val="true"/>
          <w:lang w:bidi="fa-IR"/>
        </w:rPr>
        <w:t>می‌کند</w:t>
      </w:r>
      <w:r>
        <w:rPr>
          <w:rFonts w:eastAsia="B Badr" w:cs="B Lotus"/>
          <w:rtl w:val="true"/>
          <w:lang w:bidi="fa-IR"/>
        </w:rPr>
        <w:t>)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eastAsia="B Badr" w:cs="B Lotus"/>
          <w:b/>
          <w:b/>
          <w:bCs/>
          <w:rtl w:val="true"/>
          <w:lang w:bidi="fa-IR"/>
        </w:rPr>
        <w:t>پایان</w:t>
      </w:r>
    </w:p>
    <w:p>
      <w:pPr>
        <w:pStyle w:val="Style5"/>
        <w:jc w:val="center"/>
        <w:rPr/>
      </w:pPr>
      <w:bookmarkStart w:id="15" w:name="__RefHeading___Toc332073979"/>
      <w:r>
        <w:rPr>
          <w:rtl w:val="true"/>
        </w:rPr>
        <w:t>مآخذ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تاب</w:t>
      </w:r>
      <w:bookmarkEnd w:id="15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سیرة النبوی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فسیر جامع الب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فسیر مجمع الب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سنن الکب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سنن الدار قط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قطن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وط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فتح البار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بشرح صحیح البخار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قلان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إتقان 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علوم ال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قن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صاح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ستان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قراآت القرآن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دلیل الحیران علی مورد الظلم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غن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اریخ 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أ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م و 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لو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ك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کامل 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التار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یر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فتوح البل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ذر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فتوح الشام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د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أخبار الطو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ور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خر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فجر الإ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ین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روض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الأحب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اریخ التمدن 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إ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mylotus" w:hAnsi="mylotus" w:eastAsia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mylotus" w:hAnsi="mylotus" w:eastAsia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mylotus" w:hAnsi="mylotus" w:eastAsia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mylotus" w:hAnsi="mylotus" w:eastAsia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ین‌کوب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نولد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س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ك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و 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ك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اذ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أحسن التقاسیم 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معرفه الأقال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دا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والنها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وقع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صف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م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أنساب 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أ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شر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ذر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غار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ف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اریخ الیعقوب</w:t>
      </w:r>
      <w:r>
        <w:rPr>
          <w:rFonts w:ascii="mylotus" w:hAnsi="mylotus" w:cs="mylotus"/>
          <w:sz w:val="28"/>
          <w:sz w:val="28"/>
          <w:szCs w:val="28"/>
          <w:rtl w:val="true"/>
        </w:rPr>
        <w:t>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د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ه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صادر نهج البلاغه وأسان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علویات السب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د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عقد الف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حف ال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یان و ال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حظ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عیون الأخب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إصاب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تمییز الصحاب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عجائب أحکام أمیر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عم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هر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رژرو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وار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د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أخبار القض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یع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سند الامام زی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انصاف 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مسائل الخل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نبار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نزه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الألباء فی طبقات الأدب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نبار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إنباه الرواه علی أنباه النح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فط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دبیر المتوح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لإرش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أ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صول من الکا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روض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من الکا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ختیارمعر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الرج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ت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د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ن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یس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رجمة الآثارالباق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قباس الهدا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علم الدرا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قان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والحضار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العرب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حا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وات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فهر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م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شرح التسه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لس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لسان الع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صحاح 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اللغ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0" w:right="0" w:hanging="0"/>
        <w:jc w:val="both"/>
        <w:rPr>
          <w:rFonts w:cs="B Lotus"/>
          <w:b/>
          <w:b/>
          <w:bCs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اشتق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د</w:t>
      </w:r>
    </w:p>
    <w:p>
      <w:pPr>
        <w:pStyle w:val="StyleComplexBLotus12ptJustifiedFirstline05cmCharCharChar3Char"/>
        <w:numPr>
          <w:ilvl w:val="0"/>
          <w:numId w:val="3"/>
        </w:numPr>
        <w:tabs>
          <w:tab w:val="clear" w:pos="720"/>
          <w:tab w:val="right" w:pos="312" w:leader="none"/>
          <w:tab w:val="right" w:pos="493" w:leader="none"/>
          <w:tab w:val="left" w:pos="5380" w:leader="none"/>
          <w:tab w:val="right" w:pos="7371" w:leader="none"/>
        </w:tabs>
        <w:spacing w:lineRule="auto" w:line="240"/>
        <w:ind w:left="284" w:right="0" w:hanging="284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وسوع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العراق 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نی</w:t>
      </w:r>
    </w:p>
    <w:sectPr>
      <w:headerReference w:type="even" r:id="rId110"/>
      <w:headerReference w:type="default" r:id="rId111"/>
      <w:headerReference w:type="first" r:id="rId112"/>
      <w:footerReference w:type="even" r:id="rId113"/>
      <w:footerReference w:type="default" r:id="rId114"/>
      <w:footerReference w:type="first" r:id="rId11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اژ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نسبت به بن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یه، بصورت أمو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فتح همز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یز خوانده شده و از میان نحویان و لغت‌شناسان عرب، أبوحیان اندلسی در شرح تسهیل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ضم همزه را تقویت نموده و جوهری در صحاح، آن را به فتح همزه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ز میان خلفای راشدین، به حکومت علی بمناسبت آنکه حوادث فراوانی را در بین‌النهری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وفه و بصر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مراه داشت و نیز بدلیل ویژگ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برجسته‌اش، بیش از سایرین پرداخته‌ا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طّ العرب را به پارس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روند ر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ی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خرداذبه، می‌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إذا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کانت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لو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فرس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تسمیه</w:t>
      </w:r>
      <w:r>
        <w:rPr>
          <w:rFonts w:ascii="B Lotus" w:hAnsi="B Lotus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ل ایرانشه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قلب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عراق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س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و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چاپ لیدن، </w:t>
      </w:r>
      <w:r>
        <w:rPr>
          <w:rFonts w:cs="B Lotus" w:ascii="B Lotus" w:hAnsi="B Lotus"/>
          <w:sz w:val="22"/>
          <w:szCs w:val="22"/>
          <w:lang w:bidi="fa-IR"/>
        </w:rPr>
        <w:t>196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ُنزِل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لَك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بَابِلَ</w:t>
      </w:r>
      <w:r>
        <w:rPr>
          <w:rFonts w:cs="Times New Roman" w:ascii="KFGQPC Uthmanic Script HAFS" w:hAnsi="KFGQPC Uthmanic Script HAFS"/>
          <w:sz w:val="22"/>
          <w:szCs w:val="22"/>
          <w:rtl w:val="true"/>
        </w:rPr>
        <w:t>...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0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. 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ـمسالك والـممـال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</w:rPr>
        <w:t>موسوع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عراق الحدی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ألیف خالد عبد المنعم المعانی، چاپ بغداد، ص </w:t>
      </w:r>
      <w:r>
        <w:rPr>
          <w:rFonts w:cs="B Lotus" w:ascii="B Lotus" w:hAnsi="B Lotus"/>
          <w:sz w:val="22"/>
          <w:szCs w:val="22"/>
          <w:lang w:bidi="fa-IR"/>
        </w:rPr>
        <w:t>11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</w:rPr>
        <w:t>فجر الإسل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احمد امین مصری، چاپ قاهره، ص</w:t>
      </w:r>
      <w:r>
        <w:rPr>
          <w:rFonts w:cs="B Lotus" w:ascii="B Lotus" w:hAnsi="B Lotus"/>
          <w:sz w:val="22"/>
          <w:szCs w:val="22"/>
          <w:lang w:bidi="fa-IR"/>
        </w:rPr>
        <w:t>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گر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وده مردم بر آئین حکمرانان خویش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شهرهای مذکور، دیاربک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مِ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کار دین، امروز در خاک ترکیّه واقع شده و نصیبین جزء خاک سوری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بین‌النهر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وشته ژورژ رو، ترجمه عبدالرضا هوشنگ مهدوی، ص </w:t>
      </w:r>
      <w:r>
        <w:rPr>
          <w:rFonts w:cs="B Lotus" w:ascii="B Lotus" w:hAnsi="B Lotus"/>
          <w:sz w:val="22"/>
          <w:szCs w:val="22"/>
          <w:lang w:bidi="fa-IR"/>
        </w:rPr>
        <w:t>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استفح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ال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ـ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مرتدو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حت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حم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بعضه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عل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ال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ـ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مدین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نفس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وه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عاصم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ال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ـ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مسلمی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فهاجو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وکاد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یأخذو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ل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ل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یدافعه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أبوبک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دفاعاً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جمیلاً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تمدن الاسلام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، چاپ قاهره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طبری در تاریخ خود نوش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جعل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بوبک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بعد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خرج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وفد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نقاب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دینه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نفراً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علیاً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الزبی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طلحه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عبدالله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سعو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بیروت، ص </w:t>
      </w:r>
      <w:r>
        <w:rPr>
          <w:rFonts w:cs="B Lotus" w:ascii="B Lotus" w:hAnsi="B Lotus"/>
          <w:sz w:val="22"/>
          <w:szCs w:val="22"/>
          <w:lang w:bidi="fa-IR"/>
        </w:rPr>
        <w:t>2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ین موضوع را در تاریخ ابن اثی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الکامل في 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بیروت، ص</w:t>
      </w:r>
      <w:r>
        <w:rPr>
          <w:rFonts w:cs="B Lotus" w:ascii="B Lotus" w:hAnsi="B Lotus"/>
          <w:sz w:val="22"/>
          <w:szCs w:val="22"/>
          <w:lang w:bidi="fa-IR"/>
        </w:rPr>
        <w:t>34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ز می‌توانید ببی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خی از محقّقان معاصر، درستی این تعلیل را به خوبی دریافته‌اند چنانکه دکتر زرین ‌کوب در این باره می‌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بب آمدن خالد به عراق چنانکه از تأمل در قرائن بر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آید تنبیه اعراب عراق و همپیمانان اهل رد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تدان بوده است لیکن ناچارمنتهی به تصادم با لشکریان ایران شده و جنگها و فتحهای اسلام از آن میان پدید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اریخ ایران بعد از اسلام، اثر دکتر زرین کوب، چاپ تهران، ص</w:t>
      </w:r>
      <w:r>
        <w:rPr>
          <w:rFonts w:cs="B Lotus" w:ascii="B Lotus" w:hAnsi="B Lotus"/>
          <w:sz w:val="22"/>
          <w:szCs w:val="22"/>
          <w:lang w:bidi="fa-IR"/>
        </w:rPr>
        <w:t>29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اریخ طب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بیروت، ص </w:t>
      </w:r>
      <w:r>
        <w:rPr>
          <w:rFonts w:cs="B Lotus" w:ascii="B Lotus" w:hAnsi="B Lotus"/>
          <w:sz w:val="22"/>
          <w:szCs w:val="22"/>
          <w:lang w:bidi="fa-IR"/>
        </w:rPr>
        <w:t>34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ه بع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نیز 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وح 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بیروت، ص</w:t>
      </w:r>
      <w:r>
        <w:rPr>
          <w:rFonts w:cs="B Lotus" w:ascii="B Lotus" w:hAnsi="B Lotus"/>
          <w:sz w:val="22"/>
          <w:szCs w:val="22"/>
          <w:lang w:bidi="fa-IR"/>
        </w:rPr>
        <w:t>24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بع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همچنین 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امل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امل ابن اث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بیروت، ص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بعد 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عبارت ابن اثیر چنین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ن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حر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س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وبک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ال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ی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یمام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أمر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ی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راق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ی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دین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یمام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سیر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وبک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را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س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ز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بانق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اروس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لی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صالح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ها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ام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4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لکامل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فتوح البلدان، ص </w:t>
      </w:r>
      <w:r>
        <w:rPr>
          <w:rFonts w:cs="B Lotus" w:ascii="B Lotus" w:hAnsi="B Lotus"/>
          <w:sz w:val="22"/>
          <w:szCs w:val="22"/>
          <w:lang w:bidi="fa-IR"/>
        </w:rPr>
        <w:t>24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ام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الک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طأ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‌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ض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ن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جز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س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کت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صبیا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جز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تؤخذ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رج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لغ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حلم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وطأ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زء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0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قاهر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سول خدا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 این امر جاری شده که جزیه بر زنان اهل کتاب و کودکانشان نباشد و جزیه، جز از مردانی که به بلوغ رسیده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 گرف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 نشو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رخی از اهل غرض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ریه اسلام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ا ب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ج گرفتن چنگی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کسان شم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صورتیکه چنگیز در براب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ک تعرض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ج می‌گرفت ولی اسلام، از کسانی که جزیه می‌پرداختند، حمایت می‌کرد و خدماتی را بدیشان ارائه می‌د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مین مناسبت، مسلمانان از جزیه‌دهندگان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عاهد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ی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هل ذّ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عبیر می‌کردند یعنی کسانی که با مسلمین همپیمانند و یاری و حمایت آنان بر ذمه دولت اسلام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ورخان آورده‌اند که پس از پیکار صفیّن، سپاه معاویه گاهی به برخی از شهرهای حجاز و عراق، تاخت و تاز می‌کرد، در یکی از این غارتگر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، سربازان معاویه خلخالی را بزور از پای‌ زنی یهودی بدر آورده و گردنبندش را به غنیمت ب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ون این خبر اسفناک را به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ساندند امام، مردم کوفه را گرد آورد و ماجرای مزبور را حکایت نمود و سپس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مر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لم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سف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لو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د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دیرا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نهج البلاغ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خطبه جهاد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شماره </w:t>
      </w:r>
      <w:r>
        <w:rPr>
          <w:rFonts w:cs="B Lotus" w:ascii="B Lotus" w:hAnsi="B Lotus"/>
          <w:sz w:val="22"/>
          <w:szCs w:val="22"/>
          <w:lang w:bidi="fa-IR"/>
        </w:rPr>
        <w:t>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ا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دینوری، ص </w:t>
      </w:r>
      <w:r>
        <w:rPr>
          <w:rFonts w:cs="B Lotus" w:ascii="B Lotus" w:hAnsi="B Lotus"/>
          <w:sz w:val="22"/>
          <w:szCs w:val="22"/>
          <w:lang w:bidi="fa-IR"/>
        </w:rPr>
        <w:t>2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گر مرد مسلمانی در پی این حادثه، از شدت اندوه بمیرد، بر او ملامتی نیست بلکه به نزد من امری شایسته است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لام در برابر حمایتی تا این اندازه، اندک مالیاتی از اقلیت‌های مذهبی می‌گرفت، ایا این روش را با رفتار چنگیز و آتیلا می‌توان برابر شمرد؟</w:t>
      </w:r>
      <w:r>
        <w:rPr>
          <w:rFonts w:cs="B Lotus" w:ascii="B Lotus" w:hAnsi="B Lotus"/>
          <w:sz w:val="22"/>
          <w:szCs w:val="22"/>
          <w:rtl w:val="true"/>
          <w:lang w:bidi="fa-IR"/>
        </w:rPr>
        <w:t>!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خراج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قاضی ابویوسف، چاپ قاهره، ص </w:t>
      </w:r>
      <w:r>
        <w:rPr>
          <w:rFonts w:cs="B Lotus" w:ascii="B Lotus" w:hAnsi="B Lotus"/>
          <w:sz w:val="22"/>
          <w:szCs w:val="22"/>
          <w:lang w:bidi="fa-IR"/>
        </w:rPr>
        <w:t>13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و نیز فتوح البلدان، ص </w:t>
      </w:r>
      <w:r>
        <w:rPr>
          <w:rFonts w:cs="B Lotus" w:ascii="B Lotus" w:hAnsi="B Lotus"/>
          <w:sz w:val="22"/>
          <w:szCs w:val="22"/>
          <w:lang w:bidi="fa-IR"/>
        </w:rPr>
        <w:t>1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أ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م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ف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ـمسلم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حس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ی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صار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شد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د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ـمسلم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عو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لمسلم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عدائم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خراج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ریخ گسترش اسلام، اثر توماس آرنولد، ترجمه دکتر ابوالفضل عزّتی، چاپ دانشگاه تهران، ص </w:t>
      </w:r>
      <w:r>
        <w:rPr>
          <w:rFonts w:cs="B Lotus" w:ascii="B Lotus" w:hAnsi="B Lotus"/>
          <w:sz w:val="22"/>
          <w:szCs w:val="22"/>
          <w:lang w:bidi="fa-IR"/>
        </w:rPr>
        <w:t>3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ت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و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ادس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بع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آلا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سم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ن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هانشا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استأمن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نزل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یث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حب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یحالف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حب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یفر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ط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عط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ألوه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وح 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cs="B Lotus" w:ascii="B Lotus" w:hAnsi="B Lotus"/>
          <w:sz w:val="22"/>
          <w:szCs w:val="22"/>
          <w:lang w:bidi="fa-IR"/>
        </w:rPr>
        <w:t>2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وح 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7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‌خوان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سلم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ث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س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ساو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ص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ت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کوف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قام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ا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ینوری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أخبار الطوا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‌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ن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زدجر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ا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دّ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تع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ستثق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و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طح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منق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رحی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ت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خذ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ل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قأ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ه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ر</w:t>
      </w:r>
      <w:r>
        <w:rPr>
          <w:rFonts w:ascii="B Lotus" w:hAnsi="B Lotus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!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</w:rPr>
        <w:t>ا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حمد بن داود دینوری، چاپ قاهره، ص </w:t>
      </w:r>
      <w:r>
        <w:rPr>
          <w:rFonts w:cs="B Lotus" w:ascii="B Lotus" w:hAnsi="B Lotus"/>
          <w:sz w:val="22"/>
          <w:szCs w:val="22"/>
          <w:lang w:bidi="fa-IR"/>
        </w:rPr>
        <w:t>14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زدگرد را از شدت رنج و خستگی خواب در ربود، چون خوابش سنگین شد آسیابان با چنگک آسیابش او را کشت و جامه‌اش را بر گرفت و جسد وی را در رودخانه افکن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خراج، اثر قاضی ابویوسف، ص </w:t>
      </w:r>
      <w:r>
        <w:rPr>
          <w:rFonts w:cs="B Lotus" w:ascii="B Lotus" w:hAnsi="B Lotus"/>
          <w:sz w:val="22"/>
          <w:szCs w:val="22"/>
          <w:lang w:bidi="fa-IR"/>
        </w:rPr>
        <w:t>14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و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وطأ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ثر مالک ابن انس، چاپ قاهره، جزء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0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الب آنستکه گزارش مالک از طریق ائمه شیعه به رسول اکرم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ی‌ر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سند او چنین می‌خوان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عف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حم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خط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ک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جو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در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ی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ض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رهم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بدالرح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و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شه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سمع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قو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ن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ن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کتاب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اریخ طب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رقه نسطوری، به قول دکتر جرج شحاته قنواتی عقیده داشتند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مسیح، دو شخصیت‌ الهی و انسانی همراه ب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می‌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ؤد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وق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سطور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یح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خصین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حده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ه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آ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نسانی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!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سیحیة والحضارة العرب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بیروت، ص </w:t>
      </w:r>
      <w:r>
        <w:rPr>
          <w:rFonts w:cs="B Lotus" w:ascii="B Lotus" w:hAnsi="B Lotus"/>
          <w:sz w:val="22"/>
          <w:szCs w:val="22"/>
          <w:lang w:bidi="fa-IR"/>
        </w:rPr>
        <w:t>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33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نانکه کتاب اوست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ش و ندید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آفرینش زمستان و گرمای سخت و مورچه و امثال اینها را به اهریمن نسبت می‌دهد و آفرینش امور خیر را به اهورا مزدا منسوب می‌دار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ندیداد اوستا، ترجمه دکتر موسی جوان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ینگ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ز دفاع از ثنویت به وضوح دیده می‌شود بطوریکه دکتر محمد معین می‌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دینکرد، نصف بیشتر مطالب، وقف دفاع از ثنویت در برابر یکتا‌پرستی مطلق ادیان کلیمی، مسیحیت و اسلام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زدیسنا و ادب پارسی، چاپ تهران، ص </w:t>
      </w:r>
      <w:r>
        <w:rPr>
          <w:rFonts w:cs="B Lotus" w:ascii="B Lotus" w:hAnsi="B Lotus"/>
          <w:sz w:val="22"/>
          <w:szCs w:val="22"/>
          <w:lang w:bidi="fa-IR"/>
        </w:rPr>
        <w:t>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بته برخی گفته‌اند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گا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زرتشت، از ثنویت خبری نیست و این اندیشه، در دیگر بخشهای اوستا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هر صورت، اسلام هنگامی با زرتشتیان، روبرو شد که به ثنویت گرایش داشتند خواه این پندار را از زرتشت گرفته بودند یا از دیگ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اینهمه، درگاتها نیز سخنانی دیده می‌شود که رنگ ثنویت تندی دارد مانند آنچه که در زیر می‌خوان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ن می‌خواهم سخن بدارم از آن دو گوهری که در آغاز زندگانی بوده‌اند، از آنچه آن یکی مقدس، بدیگری خبیث، گفت که فکر و تعلیم و خرد و آرزو و گفتار و کردار و روح ما با هم یگانه و یکسان 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!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گاتها، یسنای </w:t>
      </w:r>
      <w:r>
        <w:rPr>
          <w:rFonts w:cs="B Lotus" w:ascii="B Lotus" w:hAnsi="B Lotus"/>
          <w:sz w:val="22"/>
          <w:szCs w:val="22"/>
          <w:lang w:bidi="fa-IR"/>
        </w:rPr>
        <w:t>4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قره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جمه ابراهیم پور 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باره 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</w:rPr>
        <w:t>آثار الباق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ثر بیرونی، ترجمه اکبر دانا سرشت، چاپ تهران، ص </w:t>
      </w:r>
      <w:r>
        <w:rPr>
          <w:rFonts w:cs="B Lotus" w:ascii="B Lotus" w:hAnsi="B Lotus"/>
          <w:sz w:val="22"/>
          <w:szCs w:val="22"/>
          <w:lang w:bidi="fa-IR"/>
        </w:rPr>
        <w:t>22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مدبن اسحق ندیم هم در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</w:rPr>
        <w:t>الفهر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گونه‌ای گسترده از مانی و کیش او سخن گف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لغ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د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کان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لاف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ال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ت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لفاً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سوعة العراق الحدی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2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رودخانه در زمان خلافت عمر، به اهتمام معقل بن یسار مشهور عرب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هر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ط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ه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قل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همین رودخانه اشاره می‌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بل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عج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غدا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رفق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کث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صالح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ها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أحسن التقاسیم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معرفه ال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</w:rPr>
        <w:t>قالی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لیدن، ص</w:t>
      </w:r>
      <w:r>
        <w:rPr>
          <w:rFonts w:cs="B Lotus" w:ascii="B Lotus" w:hAnsi="B Lotus"/>
          <w:sz w:val="22"/>
          <w:szCs w:val="22"/>
          <w:lang w:bidi="fa-IR"/>
        </w:rPr>
        <w:t>117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ائر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ر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فارس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اهتمام دکتر مصاحب، ذیل واژ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وف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لاذری د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وح 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cs="B Lotus" w:ascii="B Lotus" w:hAnsi="B Lotus"/>
          <w:sz w:val="22"/>
          <w:szCs w:val="22"/>
          <w:lang w:bidi="fa-IR"/>
        </w:rPr>
        <w:t>2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ز به این امر اشاره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ین قبیله، مسیحی بودند و در صحراه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ان حجاز و سوریه و مص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ر می‌بردند سپس به مسلمانان پیوستند و پس ازجن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رمو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یاری ایشان برخاس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بیله هوازن در شمال جز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لعرب می‌زیستند و پس از نبر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ن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اسلام گروی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یش از مسلمان شدن، بر آئین بت‌پرستی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بیله خزاعه در اصل، یمنی بودند سپس به مکه کوچ کردند و به کلیدداری کعبه رسی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ان نیز اسلام آو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غطفان، در جنگ احز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ندق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نبرد مسلمین آم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پس مسلمان شدند و در جن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م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 عائشه همراه بودند و در پیکا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ویها را یاری دا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قبیله خزرج، اصل یمنی داشتند و پس از شکست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د مآر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مدینه کوچ کردند و به همراه همتای خود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قبیله اوس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سلام آوردند و در همه غزوات، یار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قبیله مراد، از قبایل جنوب عربسان بودند و ب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غو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می‌پرستی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پس اسلام آوردند و بعد از وفات رسول اکرم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رتد ش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گاه در خلافت ابوبکر دوباره به اسلام بازگش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ملجم مرادی، قاتل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همین قبیله ب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قبیل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د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ز یمنی و بت‌پرست بودند و به دست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سلام آوردند و از شمال صنعا، به کوفه آمدند و در پیکار صفین بهمراه امام، با معاویه جنگی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زیره، بنا بر مرزبندیهای امروز، بخشی از شمال سوریه و مقداری از خاک ترکیه را نیز فرا گرف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بیله‌ای بودند که اصل یمنی داشتند و از آنجا به شمال جزیرة العرب و سپس به شمال فرات مهاجرت ک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قبیله‌ای از اهل حجاز که به کثرت افراد مشهور بودند و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دن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کی از اجداد پیامبر اسلام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ی‌رس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شهر، در زمان حجاج بن یوسف ثقفی ساخته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غداد، در زمان منصور عباسی بنا گرد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مال الدین محدث د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</w:rPr>
        <w:t>روضة الأحب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 این قول رف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ض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جد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د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ارت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ق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ول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وح 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7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تخذ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ر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فا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ار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کان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نزلونها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وح البلد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مکن است این موضوع با آن حادثه پیوند داشته باشد که نوشته‌اند رسول اکرم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پیش از جن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د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فوف یارانش را مرتب می‌کرد، در آن هنگام از براب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واد بن غز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ذر کرد که از صف منحرف شد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یامبر با ترکه‌ای که در دست داشت به شکم او زد و 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 سواد، راست با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واد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 رسول خدا مرا به درد آوردی با آنکه خداوند ترا برای اجرای حق فرستاده است بنابراین اجازه قصاص به من 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سول اکرم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لافاصله شکم خود را عریان نمود و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صاص ک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واد پیامبر را در آغوش گرفت و بر پیکرش بوسه زد و گفت چون جنگ در پیش است و احتمال می‌رود که کشته شوم خواستم تا بدینوسیله پیکرت را لمس کرده باش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السیرة النبو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ن هشام، چاپ مصر، القسم الأول، ص </w:t>
      </w:r>
      <w:r>
        <w:rPr>
          <w:rFonts w:cs="B Lotus" w:ascii="B Lotus" w:hAnsi="B Lotus"/>
          <w:sz w:val="22"/>
          <w:szCs w:val="22"/>
          <w:lang w:bidi="fa-IR"/>
        </w:rPr>
        <w:t>6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نیز 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4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ط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خطاب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ی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آ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ال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ضرب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شار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ذ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وال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ک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ل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علمو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ین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سنتک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ی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وا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یرفع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و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ف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د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ص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وث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و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اص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یر‌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ؤمن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ای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ج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ر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لم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ع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د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عیت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تقص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ف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د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ذ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ص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کی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قص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د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أی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ق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فسه</w:t>
      </w:r>
      <w:r>
        <w:rPr>
          <w:rFonts w:cs="B Lotus" w:ascii="B Lotus" w:hAnsi="B Lotus"/>
          <w:sz w:val="22"/>
          <w:szCs w:val="22"/>
          <w:rtl w:val="true"/>
        </w:rPr>
        <w:t>!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0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وف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م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أل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یره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قول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یراً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قو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عو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ضاکم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قولون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ع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قو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عو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بد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قولون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ع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قو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ی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صنیع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ضعیف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جل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به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خصل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زله</w:t>
      </w:r>
      <w:r>
        <w:rPr>
          <w:rFonts w:cs="KFGQPC Uthman Taha Naskh" w:ascii="B Lotus" w:hAnsi="B Lotus"/>
          <w:sz w:val="22"/>
          <w:szCs w:val="22"/>
          <w:rtl w:val="true"/>
        </w:rPr>
        <w:t>!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2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ریخ ابن کثی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لبنان، جزء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أنساب الأ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حمدبن یحیی بلاذری، چاپ لبنان، ص </w:t>
      </w:r>
      <w:r>
        <w:rPr>
          <w:rFonts w:cs="B Lotus" w:ascii="B Lotus" w:hAnsi="B Lotus"/>
          <w:sz w:val="22"/>
          <w:szCs w:val="22"/>
          <w:lang w:bidi="fa-IR"/>
        </w:rPr>
        <w:t>10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بارت طبری چنی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رج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خل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دین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خرج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صحابة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م 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ر عبارت واقدی چنین می‌خوان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ستخل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دینة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ال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خرج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دینه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وح الش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محمد بن عمر، واقدی، جزء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3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خط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جب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را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ن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.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خرج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یب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ف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ظ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اهد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خراج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خراج، اثر قاضی ابویوسف، ص </w:t>
      </w:r>
      <w:r>
        <w:rPr>
          <w:rFonts w:cs="B Lotus" w:ascii="B Lotus" w:hAnsi="B Lotus"/>
          <w:sz w:val="22"/>
          <w:szCs w:val="22"/>
          <w:lang w:bidi="fa-IR"/>
        </w:rPr>
        <w:t>10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خط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ت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بید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من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لم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ظ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ح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مة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خراج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قاضی ابویوسف، ص</w:t>
      </w:r>
      <w:r>
        <w:rPr>
          <w:rFonts w:cs="B Lotus" w:ascii="B Lotus" w:hAnsi="B Lotus"/>
          <w:sz w:val="22"/>
          <w:szCs w:val="22"/>
          <w:lang w:bidi="fa-IR"/>
        </w:rPr>
        <w:t>107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من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قربا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بتغ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ج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عط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فربائ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تغ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ج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</w:rPr>
        <w:t>...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cs="B Lotus" w:ascii="B Lotus" w:hAnsi="B Lotus"/>
          <w:sz w:val="22"/>
          <w:szCs w:val="22"/>
          <w:lang w:bidi="fa-IR"/>
        </w:rPr>
        <w:t>22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آذربایجان نیز از طریق مصالحه فتح شد و کارش به جنگ نکشید و عهدنامه‌ای که عتبة بن فرقد برای مردم آن دیار نوشت، در تاریخ طبری مضبوط اس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ح البا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شرح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یح البخا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ن حجر عسقلانی، چاپ مصر، ج </w:t>
      </w:r>
      <w:r>
        <w:rPr>
          <w:rFonts w:cs="B Lotus" w:ascii="B Lotus" w:hAnsi="B Lotus"/>
          <w:sz w:val="22"/>
          <w:szCs w:val="22"/>
          <w:lang w:bidi="fa-IR"/>
        </w:rPr>
        <w:t>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اتقان، اثر سیوطی، چاپ بیروت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جوع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کث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لم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أ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ثم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ف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ت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صح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ع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ب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سخ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عث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اح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واح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واحد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ن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وج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کوف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حداه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ص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ر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ثالث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مس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فس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حدة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ی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ع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ب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سخ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وج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یض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سخ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ک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نسخ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ی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نسخ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حرین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قنع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و عمرو عثمان بن سعید دانی، چاپ لبنان، ص </w:t>
      </w:r>
      <w:r>
        <w:rPr>
          <w:rFonts w:cs="B Lotus" w:ascii="B Lotus" w:hAnsi="B Lotus"/>
          <w:sz w:val="22"/>
          <w:szCs w:val="22"/>
          <w:lang w:bidi="fa-IR"/>
        </w:rPr>
        <w:t>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تغل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ثم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قول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یر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صاح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حرا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صاحب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صاح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ل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میعاً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قول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رائة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لغ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ض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قو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رائ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یر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رائ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کا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ک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فر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لن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ری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ر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جم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صح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حد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ک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رق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ک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ختلاف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لن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ع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ت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صاح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ن ابی داود سجستانی، چاپ مصر، ص </w:t>
      </w:r>
      <w:r>
        <w:rPr>
          <w:rFonts w:cs="B Lotus" w:ascii="B Lotus" w:hAnsi="B Lotus"/>
          <w:sz w:val="22"/>
          <w:szCs w:val="22"/>
          <w:lang w:bidi="fa-IR"/>
        </w:rPr>
        <w:t>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کوف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ج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ثم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جم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صحف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صاح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ک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ل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ی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ثم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سلک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بیله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ام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کتاب المقنع، اثر ابو عمرودانی، ص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ز از قول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ی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فع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صاح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ثمان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گر پیش از این، به حکومت رسیده بودم، دربارة مصحف‌ها همان کاری را می‌کردم که عثمان انجام دا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ثم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زی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اب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قر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د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عث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بد‌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ائ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ک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غی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ه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ام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بدالرح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لم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کوف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عا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ب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ی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صر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لیل الحیران علی مورد الضم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ما رغنی، چاپ قاهره، ص 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حوع فرمایید و مقایسه کنی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القراآت القرآن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دکتر عبدالهادی فضلی، چاپ بیروت، ص</w:t>
      </w:r>
      <w:r>
        <w:rPr>
          <w:rFonts w:cs="B Lotus" w:ascii="B Lotus" w:hAnsi="B Lotus"/>
          <w:sz w:val="22"/>
          <w:szCs w:val="22"/>
          <w:lang w:bidi="fa-IR"/>
        </w:rPr>
        <w:t>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ین مصحف‌ها،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صحف ام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هرت داشتند و برخی از آنها تا چند قرن پس از روزگار عثمان باقیمان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کثیر دمشقی که در قرن هشتم هجری می‌زیسته در تاریخ خود می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ن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</w:rPr>
        <w:t>(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ن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م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بعین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وف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زی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اب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صار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ت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وح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.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ت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صح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ش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ثم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ف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ط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ی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و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د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ته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زء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cs="B Lotus" w:ascii="B Lotus" w:hAnsi="B Lotus"/>
          <w:sz w:val="22"/>
          <w:szCs w:val="22"/>
          <w:lang w:bidi="fa-IR"/>
        </w:rPr>
        <w:t>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این سا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cs="B Lotus" w:ascii="B Lotus" w:hAnsi="B Lotus"/>
          <w:sz w:val="22"/>
          <w:szCs w:val="22"/>
          <w:lang w:bidi="fa-IR"/>
        </w:rPr>
        <w:t>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قم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یدبن ثابت انصاری که یکی از نویسندگان وحی بود وفایت یافت او مصحف امام را که اینک در شام است بدستور عثمان بن عفان نو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ط مصحف مزبور چنانکه من دیدم خطی نیکو و قوی است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ی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ق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ق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ق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النصیح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توفی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ئ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تعلیم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ی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جهل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تأدیب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ی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علمو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ق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الوف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بیع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نصیح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شه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غی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اب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دعو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طاع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آمرکم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هج البلاغه، با شرح شیخ محمد عبده، چاپ مصر، خطبه </w:t>
      </w:r>
      <w:r>
        <w:rPr>
          <w:rFonts w:cs="B Lotus" w:ascii="B Lotus" w:hAnsi="B Lotus"/>
          <w:sz w:val="22"/>
          <w:szCs w:val="22"/>
          <w:lang w:bidi="fa-IR"/>
        </w:rPr>
        <w:t>3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</w:rPr>
        <w:t>أنساب وال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</w:rPr>
        <w:t>مم و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لو</w:t>
      </w:r>
      <w:r>
        <w:rPr>
          <w:rFonts w:ascii="mylotus" w:hAnsi="mylotus" w:cs="mylotus"/>
          <w:sz w:val="22"/>
          <w:sz w:val="22"/>
          <w:szCs w:val="22"/>
          <w:rtl w:val="true"/>
        </w:rPr>
        <w:t>ك</w:t>
      </w:r>
      <w:r>
        <w:rPr>
          <w:rFonts w:ascii="mylotus" w:hAnsi="mylotus" w:cs="my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9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ایسه شود با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نساب الأ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حمد بن یحیی بلاذری، چاپ لبنان، ص </w:t>
      </w:r>
      <w:r>
        <w:rPr>
          <w:rFonts w:cs="B Lotus" w:ascii="B Lotus" w:hAnsi="B Lotus"/>
          <w:sz w:val="22"/>
          <w:szCs w:val="22"/>
          <w:lang w:bidi="fa-IR"/>
        </w:rPr>
        <w:t>380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Times New Roman"/>
          <w:sz w:val="22"/>
          <w:sz w:val="22"/>
          <w:szCs w:val="22"/>
          <w:rtl w:val="true"/>
        </w:rPr>
        <w:t>–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لاث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Times New Roman"/>
          <w:sz w:val="22"/>
          <w:sz w:val="22"/>
          <w:szCs w:val="22"/>
          <w:rtl w:val="true"/>
        </w:rPr>
        <w:t>–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ط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ع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ب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مل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د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ک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ازل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ت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سم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رج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لائ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لا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رج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دم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لا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رج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غنائ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لا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رج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حاجته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1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ستقب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ر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ستدبرت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ذ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ض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و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غنی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سمت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ر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هاجرین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26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اداش الهی برای کسی که به حق گرایید و به کار شایسته پرداخت، بهت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سوی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ه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کی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ن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؟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خطبه </w:t>
      </w:r>
      <w:r>
        <w:rPr>
          <w:rFonts w:cs="B Lotus" w:ascii="B Lotus" w:hAnsi="B Lotus"/>
          <w:sz w:val="22"/>
          <w:szCs w:val="22"/>
          <w:lang w:bidi="fa-IR"/>
        </w:rPr>
        <w:t>1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ائف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صح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ش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و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یر‌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ؤمن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عط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و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فض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ؤل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را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ر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ریش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وا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عج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خا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لاف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فرار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.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تامرو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طل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ص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جور؟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فع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لع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م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اح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م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ج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واسی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کی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ن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والهم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غارا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واسحاق ثقفی، چاپ تهران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نانکه ملاحظه می‌شود در نهج البلاغه تصریح شده که اموال بیت‌المال، از آن خدا است و در گزارش ثقفی آمده که اموال مزبور از آن مردم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ید دانستکه میان ایندو تعبیر، اختلافی وجود ندارد زیرا خدای سبحان نیازمند به مال و منال نیست و اموالی که بنام او نامگذاری می‌شود، به مردمی که استحقاق آنرا دارند می‌رسد و از آن ایشا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اً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نضح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ت‌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تنفع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یقو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ه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و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یام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حب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لمین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غارا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0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8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صبه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سم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بع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سه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وج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غیف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سم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بعة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دع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مر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اسبا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قر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نظ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عط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ً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الکامل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علاوه بر رعایت برابری و عدالت در کمک‌های مالی به مسلمین، احوال روحی نیازمندان را نیز از نظر دور نمی‌داشت و نمی‌خواست که آنها هنگام درخواست کمک، احساس حقارت ک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کثیر دمشقی در تاریخش آورده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زی نیازمندی نزد امام آمد و گفت حاجتی دار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ت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اج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ا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کر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و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جه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cs="KFGQPC Uthman Taha Naskh" w:ascii="B Lotus" w:hAnsi="B Lotus"/>
          <w:sz w:val="22"/>
          <w:szCs w:val="22"/>
          <w:rtl w:val="true"/>
        </w:rPr>
        <w:t>!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اجت خود را بر روی زمین بنویس که من خوش ندارم ذلت درخواست را در چهره‌ات ببین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مرد، بر روی زمین نوشت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b/>
          <w:b/>
          <w:bCs/>
          <w:sz w:val="22"/>
          <w:sz w:val="22"/>
          <w:szCs w:val="22"/>
          <w:rtl w:val="true"/>
          <w:lang w:bidi="fa-IR"/>
        </w:rPr>
        <w:t>أن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حتاج، من نیازمند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ستور دارد تا جامه‌ای برایش بیاورند و مقداری پول نیز بدو بخشی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ار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ت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ی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خ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خورن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ص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ت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عل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ل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طیف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رع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لت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یر‌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ؤمن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ع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ک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صیب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فع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فس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؟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رزأ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یئ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طیف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خرجت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دینة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الکامل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4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ن کثیر،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نامه شماره </w:t>
      </w:r>
      <w:r>
        <w:rPr>
          <w:rFonts w:cs="B Lotus" w:ascii="B Lotus" w:hAnsi="B Lotus"/>
          <w:sz w:val="22"/>
          <w:szCs w:val="22"/>
          <w:lang w:bidi="fa-IR"/>
        </w:rPr>
        <w:t>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جال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م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ذکر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هر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ض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ف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ف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ف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ا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لمین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انظ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عمر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صلح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ه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</w:rPr>
        <w:t>...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ریخ الیعقوب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بیروت، ص </w:t>
      </w:r>
      <w:r>
        <w:rPr>
          <w:rFonts w:cs="B Lotus" w:ascii="B Lotus" w:hAnsi="B Lotus"/>
          <w:sz w:val="22"/>
          <w:szCs w:val="22"/>
          <w:lang w:bidi="fa-IR"/>
        </w:rPr>
        <w:t>2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طو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آ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وا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یقر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رآ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یقض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یث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درک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خصوم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الکامل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تاریخ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60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خ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و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ش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حامین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فخ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ح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ی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رج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ول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ظهر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حتج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سبع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ضر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یر‌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ؤمنین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خطاب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.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لق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ج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ین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و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رج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فا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یر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ؤمنین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ع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یث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نت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طع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اکین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لف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غی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cs="KFGQPC Uthman Taha Naskh" w:ascii="B Lotus" w:hAnsi="B Lotus"/>
          <w:sz w:val="22"/>
          <w:szCs w:val="22"/>
          <w:rtl w:val="true"/>
        </w:rPr>
        <w:t>!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غارا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یعقوب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زء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أصب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خ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ماعتک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ک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فوا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قتص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لغ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الکامل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أبن اثیر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0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نساب الا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حمدبن یحیی بلاذری، جاپ لبنان، ص </w:t>
      </w:r>
      <w:r>
        <w:rPr>
          <w:rFonts w:cs="B Lotus" w:ascii="B Lotus" w:hAnsi="B Lotus"/>
          <w:sz w:val="22"/>
          <w:szCs w:val="22"/>
          <w:lang w:bidi="fa-IR"/>
        </w:rPr>
        <w:t>2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نیز </w:t>
      </w:r>
      <w:r>
        <w:rPr>
          <w:rFonts w:cs="B Lotus" w:ascii="B Lotus" w:hAnsi="B Lotus"/>
          <w:sz w:val="22"/>
          <w:szCs w:val="22"/>
          <w:lang w:bidi="fa-IR"/>
        </w:rPr>
        <w:t>2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27" w:right="0" w:hanging="227"/>
        <w:jc w:val="both"/>
        <w:rPr>
          <w:rFonts w:ascii="B Lotus" w:hAnsi="B Lotus" w:cs="Traditional Arabic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شاره به آیه </w:t>
      </w:r>
      <w:r>
        <w:rPr>
          <w:rFonts w:cs="B Lotus" w:ascii="B Lotus" w:hAnsi="B Lotus"/>
          <w:sz w:val="22"/>
          <w:szCs w:val="22"/>
          <w:lang w:bidi="fa-IR"/>
        </w:rPr>
        <w:t>9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ز سوره نحل است که می‌فرما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كُون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َقَضَت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غَز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ه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ۢ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َ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قُوَّةٍ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ن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ث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ٗ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ا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نحل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91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شاره به آنست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زای این تهمت را در روز ‌داوری می‌بین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یه کریمه درباره تهم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نندگان نازل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هیچیک از صحابه را بر بیعت با خود مجبور ن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جعفر طبری در تاریخش نوشته است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آغاز بیعت با عل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عد بن اب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قاص را بحضو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وردند و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دو 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یعت ک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عد پاسخ داد تا مردم بیعت نکنند، من بیعت نخواهم کرد، به خدا که خطری از سوی من متوجه تو 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گذارید بر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گاه عبدالل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ن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مر را نز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وردند و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دو 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یعت ک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بدالله نیز پاسخ د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ا مردم بیعت نکنند، بیعت نخواهم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ضامنی بیاو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بدالله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ن ضامنی ندار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الک اشت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خشم آمده و به ام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 بگذار گردنش را بزن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هایش کنید، خودم ضامن او هست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»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2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ابراین، ادعای طلحه در برابر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ست نبود و امیر‌مؤمنان، کسی را به بیعت با خود وادار نفرمود و اگر طلحه از اطرافیان عل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ون مالک اشت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یم کرده بود، ترس وی ربطی به امام ن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طلحه هم می‌توانست در حضور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چون سعد و عبدالله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بیعت خودداری نما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 بیعتش او را به اطاعت از امام ملزم می‌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ک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جیش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تراء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جمع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طل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لح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زبی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کلمهما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جتمع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تف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عنا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یوله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م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اک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معت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یل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رجال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عدد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ف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عددت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ذر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و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یامة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اتق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کون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ل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قض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غزل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و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نکاثاً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ک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خاک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ینکما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حرم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م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حر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مکما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دث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ک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می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لحة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ثمان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ومئذ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وفی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ی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حق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لحة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جئ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ر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قاب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خبأ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رس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یت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ایعتنی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یع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سی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قی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لزبیر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خرج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ا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و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ی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ذک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و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ر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غن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نظ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ضح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ضحک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د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ال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زهو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متمرد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تقاتل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ن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ظا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زبیر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ع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وذکرت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سر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یر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قات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دا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ضمناً به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0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50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</w:rPr>
        <w:t>الاخبار الط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ینوری، ص </w:t>
      </w:r>
      <w:r>
        <w:rPr>
          <w:rFonts w:cs="B Lotus" w:ascii="B Lotus" w:hAnsi="B Lotus"/>
          <w:sz w:val="22"/>
          <w:szCs w:val="22"/>
          <w:lang w:bidi="fa-IR"/>
        </w:rPr>
        <w:t>1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أنساب الاشراف بلاذری، ص </w:t>
      </w:r>
      <w:r>
        <w:rPr>
          <w:rFonts w:cs="B Lotus" w:ascii="B Lotus" w:hAnsi="B Lotus"/>
          <w:sz w:val="22"/>
          <w:szCs w:val="22"/>
          <w:lang w:bidi="fa-IR"/>
        </w:rPr>
        <w:t>25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ز 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صحاب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ی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عر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صح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طع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د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خذ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د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ری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طع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خذ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أسنانه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ا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طا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صحا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عر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ه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قب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فتی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ر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ین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و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آخر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مائ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دمائکم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حم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ف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د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صح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طع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دا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خذ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أسنا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بل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ضر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تلوهم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کنی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(</w:t>
      </w:r>
      <w:r>
        <w:rPr>
          <w:rFonts w:ascii="mylotus" w:hAnsi="mylotus" w:cs="mylotus"/>
          <w:sz w:val="22"/>
          <w:sz w:val="22"/>
          <w:szCs w:val="22"/>
          <w:rtl w:val="true"/>
        </w:rPr>
        <w:t>أنساب الا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بلاذری، ص </w:t>
      </w:r>
      <w:r>
        <w:rPr>
          <w:rFonts w:cs="B Lotus" w:ascii="B Lotus" w:hAnsi="B Lotus"/>
          <w:sz w:val="22"/>
          <w:szCs w:val="22"/>
          <w:lang w:bidi="fa-IR"/>
        </w:rPr>
        <w:t>240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نیز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الکامل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5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5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یرا که نسبت خویشاوندی با وی داشتند و تجدید نماز میت، در شرع اسلام مستحب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5">
    <w:p>
      <w:pPr>
        <w:pStyle w:val="Normal"/>
        <w:autoSpaceDE w:val="fals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قام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ي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ظاهر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صرة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لاثا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صلى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ى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تلى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فريقين،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خص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ريش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صلاة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ينهم،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مع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جد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صحاب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ائشة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ي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سكر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مر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حمل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ى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جد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صرة،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من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رف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يئا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و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لهم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يأخذه،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لاحا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ان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ي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خزائن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يه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مة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لطان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مقایسه شود با آنچه طبری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از تاریخ خود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از اینجا فقهاء استدلال کرده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اند که گر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ف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تن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غنیمت از اهل قبله، مشروع نیست چنانکه ابن کثیر هم در تاریخش نوش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د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أل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ض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صحاب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ا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قسم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هم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وال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صحاب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لحة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زبیر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بی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هم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یع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(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پس از جنگ جم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برخی از یاران علی از وی درخواست کردند که اموال یاران طلحه و زبیر را در میان ایشان تقسیم کند ولی او از این کار خودداری نمو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6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4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کامل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ی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راق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تم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شرا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ص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قبل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خل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تک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قب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ا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در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یر‌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ؤمن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فو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صلو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ج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سع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بر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نبر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عظ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رج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راق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ن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سی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حر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ق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کفا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ع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زح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ادس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بوموس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زح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اهوا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ی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ؤل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ج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ث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رج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شبا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ای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و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و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رج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عرا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ث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ک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ریب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ناد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ی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خرج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خرج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حمد بن داوود دینوری، چاپ قاهره، ص </w:t>
      </w:r>
      <w:r>
        <w:rPr>
          <w:rFonts w:cs="B Lotus" w:ascii="B Lotus" w:hAnsi="B Lotus"/>
          <w:sz w:val="22"/>
          <w:szCs w:val="22"/>
          <w:lang w:bidi="fa-IR"/>
        </w:rPr>
        <w:t>14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گردآور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ماه رجب از سال </w:t>
      </w:r>
      <w:r>
        <w:rPr>
          <w:rFonts w:cs="B Lotus" w:ascii="B Lotus" w:hAnsi="B Lotus"/>
          <w:sz w:val="22"/>
          <w:szCs w:val="22"/>
          <w:lang w:bidi="fa-IR"/>
        </w:rPr>
        <w:t>4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قمری انجام پذیرفته است چنانکه شریف رضی در پایان کتاب می‌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ذ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ج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ن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بعمائ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هجة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. </w:t>
      </w:r>
    </w:p>
  </w:footnote>
  <w:footnote w:id="1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نقل ا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ادر نهج البلاغه و أسانیده، تألیف عبدالزهراء الحسینی الخطیب، چاپ نجف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هج البلاغه، خطبه </w:t>
      </w:r>
      <w:r>
        <w:rPr>
          <w:rFonts w:cs="B Lotus" w:ascii="B Lotus" w:hAnsi="B Lotus"/>
          <w:sz w:val="22"/>
          <w:szCs w:val="22"/>
          <w:lang w:bidi="fa-IR"/>
        </w:rPr>
        <w:t>1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که مذهب اب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حدید، مذهب اعتزال بوده تردیدی نیست و بر خلاف گمان برخی از نویسندگان عرب، وی را نتو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یع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معنای مشهور دان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د وی در یکی از قصائدش خطاب به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5267" w:right="0" w:hanging="0"/>
        <w:jc w:val="both"/>
        <w:rPr/>
      </w:pPr>
      <w:r>
        <w:rPr>
          <w:rFonts w:ascii="mylotus" w:hAnsi="mylotus" w:cs="mylotus"/>
          <w:sz w:val="22"/>
          <w:sz w:val="22"/>
          <w:szCs w:val="22"/>
          <w:rtl w:val="true"/>
        </w:rPr>
        <w:t>ورأیت دین الاعتزال واننی</w:t>
      </w:r>
      <w:r>
        <w:rPr>
          <w:rFonts w:cs="mylotus" w:ascii="mylotus" w:hAnsi="mylotus"/>
          <w:sz w:val="22"/>
          <w:szCs w:val="22"/>
          <w:rtl w:val="true"/>
        </w:rPr>
        <w:br/>
      </w:r>
      <w:r>
        <w:rPr>
          <w:rFonts w:ascii="mylotus" w:hAnsi="mylotus" w:cs="mylotus"/>
          <w:sz w:val="22"/>
          <w:sz w:val="22"/>
          <w:szCs w:val="22"/>
          <w:rtl w:val="true"/>
        </w:rPr>
        <w:t>أهوی لاجل</w:t>
      </w:r>
      <w:r>
        <w:rPr>
          <w:rFonts w:ascii="mylotus" w:hAnsi="mylotus" w:cs="mylotus"/>
          <w:sz w:val="22"/>
          <w:sz w:val="22"/>
          <w:szCs w:val="22"/>
          <w:rtl w:val="true"/>
        </w:rPr>
        <w:t>ك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کل من یتشیع</w:t>
      </w:r>
      <w:r>
        <w:rPr>
          <w:rFonts w:cs="mylotus" w:ascii="mylotus" w:hAnsi="mylotus"/>
          <w:sz w:val="22"/>
          <w:szCs w:val="22"/>
          <w:rtl w:val="true"/>
        </w:rPr>
        <w:t>!</w:t>
        <w:br/>
      </w:r>
      <w:r>
        <w:rPr>
          <w:rFonts w:eastAsia="B Badr"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eastAsia="B Badr" w:cs="mylotus"/>
          <w:sz w:val="22"/>
          <w:sz w:val="22"/>
          <w:szCs w:val="22"/>
          <w:rtl w:val="true"/>
          <w:lang w:bidi="fa-IR"/>
        </w:rPr>
        <w:t>العلویات السبع</w:t>
      </w:r>
      <w:r>
        <w:rPr>
          <w:rFonts w:ascii="B Lotus" w:hAnsi="B Lotus" w:eastAsia="B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B Badr" w:cs="B Lotus" w:ascii="B Lotus" w:hAnsi="B Lotus"/>
          <w:sz w:val="22"/>
          <w:szCs w:val="22"/>
          <w:lang w:bidi="fa-IR"/>
        </w:rPr>
        <w:t>16</w:t>
      </w:r>
      <w:r>
        <w:rPr>
          <w:rFonts w:eastAsia="B Badr"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eastAsia="B Badr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eastAsia="B Badr" w:cs="B Lotus" w:ascii="B Lotus" w:hAnsi="B Lotus"/>
          <w:sz w:val="22"/>
          <w:szCs w:val="22"/>
          <w:lang w:bidi="fa-IR"/>
        </w:rPr>
        <w:t>17</w:t>
      </w:r>
      <w:r>
        <w:rPr>
          <w:rFonts w:eastAsia="B Badr"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0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خطبه شماره </w:t>
      </w:r>
      <w:r>
        <w:rPr>
          <w:rFonts w:cs="B Lotus" w:ascii="B Lotus" w:hAnsi="B Lotus"/>
          <w:sz w:val="22"/>
          <w:szCs w:val="22"/>
          <w:lang w:bidi="fa-IR"/>
        </w:rPr>
        <w:t>8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عب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وض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ث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هر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ط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ه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ق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کل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ربا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فظ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دس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ط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صاح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رب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نهج البلاغ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ابن اب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حدید، چاپ مصر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0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نهج‌البلاغ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ابن اب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حدید، چاپ مصر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</w:t>
      </w:r>
      <w:r>
        <w:rPr>
          <w:rFonts w:cs="B Lotus" w:ascii="B Lotus" w:hAnsi="B Lotus"/>
          <w:sz w:val="22"/>
          <w:szCs w:val="22"/>
          <w:lang w:bidi="fa-IR"/>
        </w:rPr>
        <w:t>2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نانکه استاد محمود مصطفی مصری در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ب العربی و تاریخه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چاپ قاهره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ک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شغول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سیاس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حرو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جل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لتعلیم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!.</w:t>
      </w:r>
    </w:p>
  </w:footnote>
  <w:footnote w:id="107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ین آیه از سوره توبه، در سیاق آیات جنگ آمده است و واژ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ف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خلال آن،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وچیدن برای پیک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شاره دارد نه مسافرت عاد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فسران قرآن هم بر همین قول رفته‌ان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عنوان نمونه، به تفسیر جامع البیان اثر طبری و مجمع البیان اثر طبرسی، ذیل آیه 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اربرد واژ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ف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سوره مزبور نیز بر این معنی گواه است چنانکه می‌فرما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نفِرُوا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خِفَاف</w:t>
      </w:r>
      <w:r>
        <w:rPr>
          <w:rFonts w:ascii="Jameel Noori Nastaleeq" w:hAnsi="Jameel Noori Nastaleeq" w:cs="KFGQPC Uthmanic Script HAFS"/>
          <w:color w:val="000000"/>
          <w:sz w:val="22"/>
          <w:sz w:val="22"/>
          <w:szCs w:val="22"/>
          <w:rtl w:val="true"/>
        </w:rPr>
        <w:t>ٗ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وَثِقَال</w:t>
      </w:r>
      <w:r>
        <w:rPr>
          <w:rFonts w:ascii="Jameel Noori Nastaleeq" w:hAnsi="Jameel Noori Nastaleeq" w:cs="KFGQPC Uthmanic Script HAFS"/>
          <w:color w:val="000000"/>
          <w:sz w:val="22"/>
          <w:sz w:val="22"/>
          <w:szCs w:val="22"/>
          <w:rtl w:val="true"/>
        </w:rPr>
        <w:t>ٗ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وَجَٰهِدُوا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بِأَمۡوَٰلِكُم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وَأَنفُسِكُم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فِ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سَبِيل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لَّهِ</w:t>
      </w:r>
      <w:r>
        <w:rPr>
          <w:rFonts w:cs="Times New Roman"/>
          <w:color w:val="000000"/>
          <w:sz w:val="22"/>
          <w:szCs w:val="22"/>
          <w:rtl w:val="true"/>
        </w:rPr>
        <w:t>...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توبة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41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ا می‌فرما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يَٰٓأَيُّهَ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َّذِين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ءَامَنُوا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مَ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لَكُم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إِذَ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قِيل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لَكُمُ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نفِرُوا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فِ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سَبِيل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لَّه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ثَّاقَلۡتُم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إِلَ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ۡأَرۡضِ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توبة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38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مقانی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قباس الهدا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‌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شهو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غلا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قول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یت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لتزم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ی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ثبو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تب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دع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بو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Times New Roman"/>
          <w:sz w:val="22"/>
          <w:sz w:val="22"/>
          <w:szCs w:val="22"/>
          <w:rtl w:val="true"/>
        </w:rPr>
        <w:t>–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لبزیع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Times New Roman"/>
          <w:sz w:val="22"/>
          <w:sz w:val="22"/>
          <w:szCs w:val="22"/>
          <w:rtl w:val="true"/>
        </w:rPr>
        <w:t>–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اله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Times New Roman"/>
          <w:sz w:val="22"/>
          <w:sz w:val="22"/>
          <w:szCs w:val="22"/>
          <w:rtl w:val="true"/>
        </w:rPr>
        <w:t>–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لنصر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علیاو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خمس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نحو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Times New Roman"/>
          <w:sz w:val="22"/>
          <w:sz w:val="22"/>
          <w:szCs w:val="22"/>
          <w:rtl w:val="true"/>
        </w:rPr>
        <w:t>–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أخوذ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غل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مع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تجاو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حد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قباس الهدایة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علم الدر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سنگی، ص </w:t>
      </w:r>
      <w:r>
        <w:rPr>
          <w:rFonts w:cs="B Lotus" w:ascii="B Lotus" w:hAnsi="B Lotus"/>
          <w:sz w:val="22"/>
          <w:szCs w:val="22"/>
          <w:lang w:bidi="fa-IR"/>
        </w:rPr>
        <w:t>8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شهور آنستکه غلاوة کسانی هستند که درباره خاندان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چیزهایی می‌گویند که خود آنان برای خودشان، بدان مراتب قائل ن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چون گروهی که درباره آنان، ادعای نبوت می‌کنن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انند بزیعی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یا ادعای الوهیت در حق آنها دارن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انند نصیریه و علیاویه و مخسمه و امثال ایشا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واژه غلاوة از غلو بمعنای درگشتن از اندازه گرفته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خ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ص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لغ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حل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د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ج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ؤنب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یق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م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بطأ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نت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شرا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ومکم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ئ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ضع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تقصی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صیرة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ن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بور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ئ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ض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ظاه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عدو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و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اش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یر‌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ؤمنین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ح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لم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حر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د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عتذ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و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م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ک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ذر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عت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مر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ک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غیبه</w:t>
      </w:r>
      <w:r>
        <w:rPr>
          <w:rFonts w:ascii="B Lotus" w:hAnsi="B Lotus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ا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ز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رو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تا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نب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ش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ف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ب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زعم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بهم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دخلهم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دخل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قولون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و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ق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ب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لقت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ن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رزقن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م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یل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فعلوا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خلو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ثلک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ب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عاد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.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ذف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ر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ختیار معرفة الرج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و عمرو کشی، چاپ مشهد، ص </w:t>
      </w:r>
      <w:r>
        <w:rPr>
          <w:rFonts w:cs="B Lotus" w:ascii="B Lotus" w:hAnsi="B Lotus"/>
          <w:sz w:val="22"/>
          <w:szCs w:val="22"/>
          <w:lang w:bidi="fa-IR"/>
        </w:rPr>
        <w:t>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0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لسان العرب اثر ابن منظور آمده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ط، نام گروهی از سیاهان سند ب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زط بالضم و التشد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قوم أسود من الس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).</w:t>
      </w:r>
    </w:p>
  </w:footnote>
  <w:footnote w:id="1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رغ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ت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صرة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تا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بع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جل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زط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</w:rPr>
        <w:t>...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ختیار معرفة الرج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0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هج البلاغه، کلمات قصار، شماره </w:t>
      </w:r>
      <w:r>
        <w:rPr>
          <w:rFonts w:cs="B Lotus" w:ascii="B Lotus" w:hAnsi="B Lotus"/>
          <w:sz w:val="22"/>
          <w:szCs w:val="22"/>
          <w:lang w:bidi="fa-IR"/>
        </w:rPr>
        <w:t>1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د الفری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ن عبدر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0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لاشتقاق، اثرابن درید، ص </w:t>
      </w:r>
      <w:r>
        <w:rPr>
          <w:rFonts w:cs="B Lotus" w:ascii="B Lotus" w:hAnsi="B Lotus"/>
          <w:sz w:val="22"/>
          <w:szCs w:val="22"/>
          <w:lang w:bidi="fa-IR"/>
        </w:rPr>
        <w:t>46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هج البلاغه، کلمات قصار، شماره </w:t>
      </w:r>
      <w:r>
        <w:rPr>
          <w:rFonts w:cs="B Lotus" w:ascii="B Lotus" w:hAnsi="B Lotus"/>
          <w:sz w:val="22"/>
          <w:szCs w:val="22"/>
          <w:lang w:bidi="fa-IR"/>
        </w:rPr>
        <w:t>49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یون الاخب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ن قتیبه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تاریخ یعقوب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خطبه شماره </w:t>
      </w:r>
      <w:r>
        <w:rPr>
          <w:rFonts w:cs="B Lotus" w:ascii="B Lotus" w:hAnsi="B Lotus"/>
          <w:sz w:val="22"/>
          <w:szCs w:val="22"/>
          <w:lang w:bidi="fa-IR"/>
        </w:rPr>
        <w:t>12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کملات قصار، شماره </w:t>
      </w:r>
      <w:r>
        <w:rPr>
          <w:rFonts w:cs="B Lotus" w:ascii="B Lotus" w:hAnsi="B Lotus"/>
          <w:sz w:val="22"/>
          <w:szCs w:val="22"/>
          <w:lang w:bidi="fa-IR"/>
        </w:rPr>
        <w:t>46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ایسه شود با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حف العق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ن شعبه، ص </w:t>
      </w:r>
      <w:r>
        <w:rPr>
          <w:rFonts w:cs="B Lotus" w:ascii="B Lotus" w:hAnsi="B Lotus"/>
          <w:sz w:val="22"/>
          <w:szCs w:val="22"/>
          <w:lang w:bidi="fa-IR"/>
        </w:rPr>
        <w:t>21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جمه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لامثال، اثر ابو هلال عسکر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cs="B Lotus" w:ascii="B Lotus" w:hAnsi="B Lotus"/>
          <w:sz w:val="22"/>
          <w:szCs w:val="22"/>
          <w:lang w:bidi="fa-IR"/>
        </w:rPr>
        <w:t>94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هج البلاغة، کلمات قصار، شماره </w:t>
      </w:r>
      <w:r>
        <w:rPr>
          <w:rFonts w:cs="B Lotus" w:ascii="B Lotus" w:hAnsi="B Lotus"/>
          <w:sz w:val="22"/>
          <w:szCs w:val="22"/>
          <w:lang w:bidi="fa-IR"/>
        </w:rPr>
        <w:t>8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بیان و التبیین، اثر جاحظ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2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نساب الاشراف، اثر بلاذری، ص </w:t>
      </w:r>
      <w:r>
        <w:rPr>
          <w:rFonts w:cs="B Lotus" w:ascii="B Lotus" w:hAnsi="B Lotus"/>
          <w:sz w:val="22"/>
          <w:szCs w:val="22"/>
          <w:lang w:bidi="fa-IR"/>
        </w:rPr>
        <w:t>1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کلمات قصار، شماره </w:t>
      </w:r>
      <w:r>
        <w:rPr>
          <w:rFonts w:cs="B Lotus" w:ascii="B Lotus" w:hAnsi="B Lotus"/>
          <w:sz w:val="22"/>
          <w:szCs w:val="22"/>
          <w:lang w:bidi="fa-IR"/>
        </w:rPr>
        <w:t>1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ایسه شود با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نساب الا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بلاذری، ص </w:t>
      </w:r>
      <w:r>
        <w:rPr>
          <w:rFonts w:cs="B Lotus" w:ascii="B Lotus" w:hAnsi="B Lotus"/>
          <w:sz w:val="22"/>
          <w:szCs w:val="22"/>
          <w:lang w:bidi="fa-IR"/>
        </w:rPr>
        <w:t>18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کلمات قصار، شماره </w:t>
      </w:r>
      <w:r>
        <w:rPr>
          <w:rFonts w:cs="B Lotus" w:ascii="B Lotus" w:hAnsi="B Lotus"/>
          <w:sz w:val="22"/>
          <w:szCs w:val="22"/>
          <w:lang w:bidi="fa-IR"/>
        </w:rPr>
        <w:t>32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ایسه شود با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نصر بن مزاحم، ص </w:t>
      </w:r>
      <w:r>
        <w:rPr>
          <w:rFonts w:cs="B Lotus" w:ascii="B Lotus" w:hAnsi="B Lotus"/>
          <w:sz w:val="22"/>
          <w:szCs w:val="22"/>
          <w:lang w:bidi="fa-IR"/>
        </w:rPr>
        <w:t>5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خطبه شماره </w:t>
      </w:r>
      <w:r>
        <w:rPr>
          <w:rFonts w:cs="B Lotus" w:ascii="B Lotus" w:hAnsi="B Lotus"/>
          <w:sz w:val="22"/>
          <w:szCs w:val="22"/>
          <w:lang w:bidi="fa-IR"/>
        </w:rPr>
        <w:t>2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ایسه شود با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ضة الکاف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7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البدایة والنهایة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5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ضمن یکی از نامه‌های خود به معاویه در اینباره نوش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و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دف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تل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ثمان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عثمان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ج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م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ن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ثم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و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ذ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زعم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قو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ی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خ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اع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ا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و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حم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حجة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 xml:space="preserve">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چه گفته‌ای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اتلان عثمان را بما سپ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و را با عثمان چکار؟ تو مردی از بنی‌امیه هستی و پسران عثمان از تو بدینکار سزاوارت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پس اگر پنداشته‌ای که بر خونخواهی پدرشان از آنان نیرومندتری، نخست اطاعت مر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خلیفه مبسوط الید هست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پذیر و سپس با قاتلان عثمان برای محاکمه نزد من آی تا تو و ایشان را بر طریق عدالت وادارم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د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ظ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م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حر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بلغ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لغ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علمنا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جن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ض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غلب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قول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ق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ند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لایلزم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اع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بیع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بی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أعطا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ع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دع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یو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عو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ا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ج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ق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رج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أخا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و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خا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ق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اجنا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ذهب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رج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نح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بدمنا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بعض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ض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ض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یستذ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زی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ستر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سلام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نصر بن مزاحم منقری، چاپ قاهره، ص </w:t>
      </w:r>
      <w:r>
        <w:rPr>
          <w:rFonts w:cs="B Lotus" w:ascii="B Lotus" w:hAnsi="B Lotus"/>
          <w:sz w:val="22"/>
          <w:szCs w:val="22"/>
          <w:lang w:bidi="fa-IR"/>
        </w:rPr>
        <w:t>4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4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د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ائ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تا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ذکر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وعلم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علم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حر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بلغ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لغ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جن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ض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یا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غا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بلغه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ت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ا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حیی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ت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یی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بع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رج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د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ذا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جها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أعد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و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بق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قول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نند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مضی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قص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ق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دم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ل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ک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أعط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یو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ع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س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ستواء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خو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رجاء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س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ض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یق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ی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حر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دن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را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أخرة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و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بدمنا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بعض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ض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عمر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ح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ک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ی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م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هاش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ر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عبد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طل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بوسفی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أ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ال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هاج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لطلی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ح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بط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یدی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ض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بو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ت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ذ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زی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عزز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لی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سلام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b/>
          <w:b/>
          <w:bCs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7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هج البلاغه، نامه شماره </w:t>
      </w:r>
      <w:r>
        <w:rPr>
          <w:rFonts w:cs="B Lotus" w:ascii="B Lotus" w:hAnsi="B Lotus"/>
          <w:sz w:val="22"/>
          <w:szCs w:val="22"/>
          <w:lang w:bidi="fa-IR"/>
        </w:rPr>
        <w:t>17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حدیث ازجمله احادیث معتبر و مشهور شمرده می‌شود و در کتب گوناگون از سیره و مغازی و تاریخ و حدیث با اسناد متعدد گزارش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حجر عسقلانی در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صابة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ت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ییز الصاحب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آنرا از احادیث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وات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شمار آورده که در صدور آنها تردید 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cs="KFGQPC Uthman Taha Naskh" w:ascii="B Lotus" w:hAnsi="B Lotus"/>
          <w:sz w:val="22"/>
          <w:szCs w:val="22"/>
          <w:rtl w:val="true"/>
        </w:rPr>
        <w:t>(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صح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بد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عو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تو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..)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خرج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نز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سکر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نعسک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د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نظ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ر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م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ا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أینا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ا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ح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د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غی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حب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لاً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فق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د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ع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سنة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ر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جائ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ائن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ت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آخر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صح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بد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عود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بی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ثی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ومئذ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بعمائ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ج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و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میر‌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ؤمن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کک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ت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رفت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فض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غن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لم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قات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دو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ول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ثغو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ک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قات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ه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وجه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غ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ری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1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</w:p>
  </w:footnote>
  <w:footnote w:id="1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زعمت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ل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عظم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اء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و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نف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ر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ن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تشق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فس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دان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عود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واب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حببت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أخذ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نحسب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راجکم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خذ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کم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طعام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ذ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صنعت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کر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أک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وال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یئاً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ثمن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بخش از سخن امام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آیه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وره مائده اقتباس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ئ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اوی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ل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ر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سیر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ذا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کر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تال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ب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اعذ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م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خی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تلت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ب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قأت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دأت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قت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نح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أی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ک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دعو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نحتج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هذ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خر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لتمو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لت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ء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ح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ی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نظ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ینک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فی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دم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دمتم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ح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د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جئ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ند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قتل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کو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غال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ارب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لنا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!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7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572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7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هج البلاغه، وصیت شماره </w:t>
      </w:r>
      <w:r>
        <w:rPr>
          <w:rFonts w:cs="B Lotus" w:ascii="B Lotus" w:hAnsi="B Lotus"/>
          <w:sz w:val="22"/>
          <w:szCs w:val="22"/>
          <w:lang w:bidi="fa-IR"/>
        </w:rPr>
        <w:t>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خطبه شماره </w:t>
      </w:r>
      <w:r>
        <w:rPr>
          <w:rFonts w:cs="B Lotus" w:ascii="B Lotus" w:hAnsi="B Lotus"/>
          <w:sz w:val="22"/>
          <w:szCs w:val="22"/>
          <w:lang w:bidi="fa-IR"/>
        </w:rPr>
        <w:t>20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دینوری، ص </w:t>
      </w:r>
      <w:r>
        <w:rPr>
          <w:rFonts w:cs="B Lotus" w:ascii="B Lotus" w:hAnsi="B Lotus"/>
          <w:sz w:val="22"/>
          <w:szCs w:val="22"/>
          <w:lang w:bidi="fa-IR"/>
        </w:rPr>
        <w:t>1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خطبه </w:t>
      </w:r>
      <w:r>
        <w:rPr>
          <w:rFonts w:cs="B Lotus" w:ascii="B Lotus" w:hAnsi="B Lotus"/>
          <w:sz w:val="22"/>
          <w:szCs w:val="22"/>
          <w:lang w:bidi="fa-IR"/>
        </w:rPr>
        <w:t>8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امل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خطبه شماره </w:t>
      </w:r>
      <w:r>
        <w:rPr>
          <w:rFonts w:cs="B Lotus" w:ascii="B Lotus" w:hAnsi="B Lotus"/>
          <w:sz w:val="22"/>
          <w:szCs w:val="22"/>
          <w:lang w:bidi="fa-IR"/>
        </w:rPr>
        <w:t>1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سی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صول من الکاف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کلینی راز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3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س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سر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و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صفین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خ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بیلهم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قعة صف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طبری می نوی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ل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خ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کوف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دخلوامع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ت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رور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نز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ث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ش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لفاً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6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روراء، قریه‌ای نزدیک کوفه بود که خوارج در آنجا گرد آم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اخبارالطوال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ثر دینوری، ص </w:t>
      </w:r>
      <w:r>
        <w:rPr>
          <w:rFonts w:cs="B Lotus" w:ascii="B Lotus" w:hAnsi="B Lotus"/>
          <w:sz w:val="22"/>
          <w:szCs w:val="22"/>
          <w:lang w:bidi="fa-IR"/>
        </w:rPr>
        <w:t>2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د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غض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رب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غضب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نفس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هد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فس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کف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ستقب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توبة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ظر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بین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د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ابذنا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و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یح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خائنین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یة والنهای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أنساب الاشراف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لاذری، ص </w:t>
      </w:r>
      <w:r>
        <w:rPr>
          <w:rFonts w:cs="B Lotus" w:ascii="B Lotus" w:hAnsi="B Lotus"/>
          <w:sz w:val="22"/>
          <w:szCs w:val="22"/>
          <w:lang w:bidi="fa-IR"/>
        </w:rPr>
        <w:t>3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یة والنه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0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ام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مبر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ب الخوارج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چاپ دمشق، ص </w:t>
      </w:r>
      <w:r>
        <w:rPr>
          <w:rFonts w:cs="B Lotus" w:ascii="B Lotus" w:hAnsi="B Lotus"/>
          <w:sz w:val="22"/>
          <w:szCs w:val="22"/>
          <w:lang w:bidi="fa-IR"/>
        </w:rPr>
        <w:t>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5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میر‌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ؤمنین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تد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هؤل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ضلالت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سیر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فسد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ار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یعترض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سیف؟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نا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دع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رجوع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طاع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جماع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اب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قبل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ح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توابین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إ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بو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اذ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حرب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إذ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ح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ام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ر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ام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.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دینوری، ص </w:t>
      </w:r>
      <w:r>
        <w:rPr>
          <w:rFonts w:cs="B Lotus" w:ascii="B Lotus" w:hAnsi="B Lotus"/>
          <w:sz w:val="22"/>
          <w:szCs w:val="22"/>
          <w:lang w:bidi="fa-IR"/>
        </w:rPr>
        <w:t>207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دینوری، ص </w:t>
      </w:r>
      <w:r>
        <w:rPr>
          <w:rFonts w:cs="B Lotus" w:ascii="B Lotus" w:hAnsi="B Lotus"/>
          <w:sz w:val="22"/>
          <w:szCs w:val="22"/>
          <w:lang w:bidi="fa-IR"/>
        </w:rPr>
        <w:t>20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دینوری، ص </w:t>
      </w:r>
      <w:r>
        <w:rPr>
          <w:rFonts w:cs="B Lotus" w:ascii="B Lotus" w:hAnsi="B Lotus"/>
          <w:sz w:val="22"/>
          <w:szCs w:val="22"/>
          <w:lang w:bidi="fa-IR"/>
        </w:rPr>
        <w:t>20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یة و النه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الأخبار الطوال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ثر دینوری، ص </w:t>
      </w:r>
      <w:r>
        <w:rPr>
          <w:rFonts w:cs="B Lotus" w:ascii="B Lotus" w:hAnsi="B Lotus"/>
          <w:sz w:val="22"/>
          <w:szCs w:val="22"/>
          <w:lang w:bidi="fa-IR"/>
        </w:rPr>
        <w:t>2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نساب الا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بلاذری، ص </w:t>
      </w:r>
      <w:r>
        <w:rPr>
          <w:rFonts w:cs="B Lotus" w:ascii="B Lotus" w:hAnsi="B Lotus"/>
          <w:sz w:val="22"/>
          <w:szCs w:val="22"/>
          <w:lang w:bidi="fa-IR"/>
        </w:rPr>
        <w:t>3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دینوری، ص </w:t>
      </w:r>
      <w:r>
        <w:rPr>
          <w:rFonts w:cs="B Lotus" w:ascii="B Lotus" w:hAnsi="B Lotus"/>
          <w:sz w:val="22"/>
          <w:szCs w:val="22"/>
          <w:lang w:bidi="fa-IR"/>
        </w:rPr>
        <w:t>21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أخبار الطو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دینوری، ص </w:t>
      </w:r>
      <w:r>
        <w:rPr>
          <w:rFonts w:cs="B Lotus" w:ascii="B Lotus" w:hAnsi="B Lotus"/>
          <w:sz w:val="22"/>
          <w:szCs w:val="22"/>
          <w:lang w:bidi="fa-IR"/>
        </w:rPr>
        <w:t>21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eastAsia="B Badr"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eastAsia="B Badr" w:cs="KFGQPC Uthman Taha Naskh"/>
          <w:sz w:val="22"/>
          <w:sz w:val="22"/>
          <w:szCs w:val="22"/>
          <w:rtl w:val="true"/>
        </w:rPr>
        <w:t>فقت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B Badr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B Badr" w:cs="KFGQPC Uthman Taha Naskh"/>
          <w:sz w:val="22"/>
          <w:sz w:val="22"/>
          <w:szCs w:val="22"/>
          <w:rtl w:val="true"/>
        </w:rPr>
        <w:t>أصحاب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B Badr" w:cs="KFGQPC Uthman Taha Naskh"/>
          <w:sz w:val="22"/>
          <w:sz w:val="22"/>
          <w:szCs w:val="22"/>
          <w:rtl w:val="true"/>
        </w:rPr>
        <w:t>تسع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B Badr" w:cs="KFGQPC Uthman Taha Naskh"/>
          <w:sz w:val="22"/>
          <w:sz w:val="22"/>
          <w:szCs w:val="22"/>
          <w:rtl w:val="true"/>
        </w:rPr>
        <w:t>وأقل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B Badr" w:cs="KFGQPC Uthman Taha Naskh"/>
          <w:sz w:val="22"/>
          <w:sz w:val="22"/>
          <w:szCs w:val="22"/>
          <w:rtl w:val="true"/>
        </w:rPr>
        <w:t>من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B Badr" w:cs="KFGQPC Uthman Taha Naskh"/>
          <w:sz w:val="22"/>
          <w:sz w:val="22"/>
          <w:szCs w:val="22"/>
          <w:rtl w:val="true"/>
        </w:rPr>
        <w:t>ثمانیة</w:t>
      </w:r>
      <w:r>
        <w:rPr>
          <w:rFonts w:eastAsia="B Badr"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ام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مبرد، باب الخوارج، ص </w:t>
      </w:r>
      <w:r>
        <w:rPr>
          <w:rFonts w:cs="B Lotus" w:ascii="B Lotus" w:hAnsi="B Lotus"/>
          <w:sz w:val="22"/>
          <w:szCs w:val="22"/>
          <w:lang w:bidi="fa-IR"/>
        </w:rPr>
        <w:t>2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تاریخ الأمم والـملوك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لی یعقوبی در تاریخش سال </w:t>
      </w:r>
      <w:r>
        <w:rPr>
          <w:rFonts w:cs="B Lotus" w:ascii="B Lotus" w:hAnsi="B Lotus"/>
          <w:sz w:val="22"/>
          <w:szCs w:val="22"/>
          <w:lang w:bidi="fa-IR"/>
        </w:rPr>
        <w:t>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ضبط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زیرا داوری را ویژه خدا دانستن، منافات ندارد با اینکه کسی به داور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 خد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دن نه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رح این ماجرای را د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8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أنساب الا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6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‌توان د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8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البدایة والنهایة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الوا</w:t>
      </w:r>
      <w:r>
        <w:rPr>
          <w:rFonts w:cs="KFGQPC Uthman Taha Naskh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ل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تلت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کلن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نستح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ماء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ماءکم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>!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ج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ج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م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بعمائة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ع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شائره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جهز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هم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نساب الا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7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37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ریخنامه طبری، اثر بلعم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6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نساب الاشرا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بلاذری، ص </w:t>
      </w:r>
      <w:r>
        <w:rPr>
          <w:rFonts w:cs="B Lotus" w:ascii="B Lotus" w:hAnsi="B Lotus"/>
          <w:sz w:val="22"/>
          <w:szCs w:val="22"/>
          <w:lang w:bidi="fa-IR"/>
        </w:rPr>
        <w:t>4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B Badr"/>
          <w:sz w:val="22"/>
          <w:sz w:val="22"/>
          <w:szCs w:val="22"/>
          <w:rtl w:val="true"/>
          <w:lang w:bidi="fa-IR"/>
        </w:rPr>
        <w:t>الکام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مبرد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ب الخوارج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أنساب الاشراف، اثر بلاذری، ص </w:t>
      </w:r>
      <w:r>
        <w:rPr>
          <w:rFonts w:cs="B Lotus" w:ascii="B Lotus" w:hAnsi="B Lotus"/>
          <w:sz w:val="22"/>
          <w:szCs w:val="22"/>
          <w:lang w:bidi="fa-IR"/>
        </w:rPr>
        <w:t>4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الکامل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ایسه شود ب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وصیت شماره </w:t>
      </w:r>
      <w:r>
        <w:rPr>
          <w:rFonts w:cs="B Lotus" w:ascii="B Lotus" w:hAnsi="B Lotus"/>
          <w:sz w:val="22"/>
          <w:szCs w:val="22"/>
          <w:lang w:bidi="fa-IR"/>
        </w:rPr>
        <w:t>4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ث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نطق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إ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ت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قب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ض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ن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ذ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ك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شه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مض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ن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ربعین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أمم والـملوك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فهرست، اثر محمد بن اسحاق ندیم، چاپ مصر، ص </w:t>
      </w:r>
      <w:r>
        <w:rPr>
          <w:rFonts w:cs="B Lotus" w:ascii="B Lotus" w:hAnsi="B Lotus"/>
          <w:sz w:val="22"/>
          <w:szCs w:val="22"/>
          <w:lang w:bidi="fa-IR"/>
        </w:rPr>
        <w:t>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نزهة الالباء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طبقات الادب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ن انباری، ص </w:t>
      </w:r>
      <w:r>
        <w:rPr>
          <w:rFonts w:cs="B Lotus" w:ascii="B Lotus" w:hAnsi="B Lotus"/>
          <w:sz w:val="22"/>
          <w:szCs w:val="22"/>
          <w:lang w:bidi="fa-IR"/>
        </w:rPr>
        <w:t>1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إنباه الرواة علی أنباه النعا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ثر قفط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ای دیدن متن کامل این نامه 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الدار قطن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0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لسنن الکبری، اثر بیهقی، ج </w:t>
      </w:r>
      <w:r>
        <w:rPr>
          <w:rFonts w:cs="B Lotus" w:ascii="B Lotus" w:hAnsi="B Lotus"/>
          <w:sz w:val="22"/>
          <w:szCs w:val="22"/>
          <w:lang w:bidi="fa-IR"/>
        </w:rPr>
        <w:t>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اینباره کتابهای مستقلیی تألیف شده که نبوغ امام را در کشف جرائم و حل مشکلات قضائی نشان می‌دهن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عنوان نمونه ب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جائب أحکام امیر‌المؤمنین علی بن اب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طالب، روایة علی بن ابراهیم بن هاشم، به اهتمام سید محسن أمین عاملی، چاپ دمشق نگا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سخن مروی از پیامبر خدا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ا بیاد‌ می‌آورند که فر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اقضی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أمت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عل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ي</w:t>
      </w:r>
      <w:r>
        <w:rPr>
          <w:rFonts w:cs="Traditional Arabic" w:ascii="mylotus" w:hAnsi="mylotus"/>
          <w:sz w:val="22"/>
          <w:szCs w:val="22"/>
          <w:rtl w:val="true"/>
          <w:lang w:bidi="fa-IR"/>
        </w:rPr>
        <w:t>»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میان امت من، علی در داوری از همه برتر است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خبار القضا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محمدبن خلف معروف به وکیع، چاپ لبنان، ص </w:t>
      </w:r>
      <w:r>
        <w:rPr>
          <w:rFonts w:cs="B Lotus" w:ascii="B Lotus" w:hAnsi="B Lotus"/>
          <w:sz w:val="22"/>
          <w:szCs w:val="22"/>
          <w:lang w:bidi="fa-IR"/>
        </w:rPr>
        <w:t>8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گر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1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رمی و تسامح با اهل ذمه از روزگارعمر تا عصر عباسیان، در بین‌النهرین پایدار ماند و تنها فترتی که در این دوران پیش آمد در زمان حجاج بن یوسف، فرماندار سفاک عراق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79717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0.9pt" to="594.1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ي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نهري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ستان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فت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لامي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79717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2.4pt" to="594.1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فتوح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سلمي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ي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نهري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خورد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مسلمانا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هرساز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ي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لنهري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چهرة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عدالت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Calibri" w:hAnsi="Calibri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انتشار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کریم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دولت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فرخندة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علوی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جنگ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cs="B Lotus" w:ascii="Calibri" w:hAnsi="Calibri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کوفه،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پایگاه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حکومت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علوی</w:t>
    </w:r>
    <w:r>
      <w:rPr>
        <w:rFonts w:cs="B Lotus" w:ascii="Calibri" w:hAnsi="Calibri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ستیز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امیرمؤمنا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غُلاه</w:t>
    </w:r>
    <w:r>
      <w:rPr>
        <w:rFonts w:cs="B Lotus" w:ascii="Calibri" w:hAnsi="Calibri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حرکت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کوفه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صفین</w:t>
    </w:r>
    <w:r>
      <w:rPr>
        <w:rFonts w:cs="B Lotus" w:ascii="Calibri" w:hAnsi="Calibri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جنگ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صفی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فتنة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خوارج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Calibri" w:hAnsi="Calibri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شهادت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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کوفه</w:t>
    </w:r>
    <w:r>
      <w:rPr>
        <w:rFonts w:cs="B Lotus" w:ascii="Calibri" w:hAnsi="Calibri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میراث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راشدی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635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8605</wp:posOffset>
              </wp:positionH>
              <wp:positionV relativeFrom="paragraph">
                <wp:posOffset>254000</wp:posOffset>
              </wp:positionV>
              <wp:extent cx="4748530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pt" to="595pt,20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مآخذ</w:t>
    </w:r>
    <w:r>
      <w:rPr>
        <w:rFonts w:ascii="Calibri" w:hAnsi="Calibri" w:eastAsia="Calibri"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Calibri" w:hAnsi="Calibri"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B Lotus" w:ascii="Calibri" w:hAnsi="Calibri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نهر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گ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ف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شدی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احاديث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yleComplexBLotus12ptJustifiedFirstline05cmCharCharChar3CharChar">
    <w:name w:val="Style (Complex) B Lotus 12 pt Justified First line:  0.5 cm Char Char Char3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Char3">
    <w:name w:val="نص اقوال علماء Char"/>
    <w:basedOn w:val="StyleComplexBLotus12ptJustifiedFirstline05cmCharCharChar3CharChar"/>
    <w:qFormat/>
    <w:rPr>
      <w:rFonts w:ascii="KFGQPC Uthman Taha Naskh" w:hAnsi="KFGQPC Uthman Taha Naskh" w:cs="KFGQPC Uthman Taha Naskh"/>
      <w:sz w:val="28"/>
      <w:szCs w:val="28"/>
    </w:rPr>
  </w:style>
  <w:style w:type="character" w:styleId="Char4">
    <w:name w:val="نص عربی Char"/>
    <w:basedOn w:val="DefaultParagraphFont"/>
    <w:qFormat/>
    <w:rPr>
      <w:rFonts w:ascii="mylotus" w:hAnsi="mylotus" w:eastAsia="B Badr" w:cs="mylotu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احاديث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ComplexBLotus12ptJustifiedFirstline05cmCharCharChar3Char">
    <w:name w:val="Style (Complex) B Lotus 12 pt Justified First line:  0.5 cm Char Char Char3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1">
    <w:name w:val="نص اقوال علماء"/>
    <w:basedOn w:val="StyleComplexBLotus12ptJustifiedFirstline05cmCharCharChar3Char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2">
    <w:name w:val="نص عربی"/>
    <w:basedOn w:val="Normal"/>
    <w:qFormat/>
    <w:pPr>
      <w:ind w:left="0" w:right="0" w:firstLine="284"/>
      <w:jc w:val="both"/>
    </w:pPr>
    <w:rPr>
      <w:rFonts w:ascii="mylotus" w:hAnsi="mylotus" w:eastAsia="B Badr" w:cs="mylotus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footnotes" Target="footnote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6:43:00Z</dcterms:modified>
  <cp:revision>260</cp:revision>
  <dc:subject/>
  <dc:title/>
</cp:coreProperties>
</file>