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Nazli"/>
          <w:sz w:val="32"/>
          <w:szCs w:val="32"/>
          <w:lang w:val="en-US" w:eastAsia="en-US"/>
        </w:rPr>
      </w:pPr>
      <w:r>
        <w:rPr>
          <w:rFonts w:cs="Nazli"/>
          <w:sz w:val="32"/>
          <w:szCs w:val="32"/>
          <w:rtl w:val="true"/>
          <w:lang w:val="en-US" w:eastAsia="en-US"/>
        </w:rPr>
        <w:drawing>
          <wp:anchor behindDoc="0" distT="0" distB="0" distL="114935" distR="114935" simplePos="0" locked="0" layoutInCell="0" allowOverlap="1" relativeHeight="83">
            <wp:simplePos x="0" y="0"/>
            <wp:positionH relativeFrom="column">
              <wp:posOffset>-907415</wp:posOffset>
            </wp:positionH>
            <wp:positionV relativeFrom="paragraph">
              <wp:posOffset>-1080135</wp:posOffset>
            </wp:positionV>
            <wp:extent cx="7562850" cy="10692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62850" cy="10692765"/>
                    </a:xfrm>
                    <a:prstGeom prst="rect">
                      <a:avLst/>
                    </a:prstGeom>
                  </pic:spPr>
                </pic:pic>
              </a:graphicData>
            </a:graphic>
          </wp:anchor>
        </w:drawing>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lang w:val="en-US" w:eastAsia="en-US"/>
        </w:rPr>
      </w:pPr>
      <w:r>
        <w:rPr>
          <w:rFonts w:cs="Nazli"/>
          <w:sz w:val="32"/>
          <w:szCs w:val="32"/>
          <w:rtl w:val="true"/>
          <w:lang w:val="en-US" w:eastAsia="en-US"/>
        </w:rPr>
        <mc:AlternateContent>
          <mc:Choice Requires="wps">
            <w:drawing>
              <wp:anchor behindDoc="0" distT="0" distB="0" distL="114935" distR="114935" simplePos="0" locked="0" layoutInCell="0" allowOverlap="1" relativeHeight="85">
                <wp:simplePos x="0" y="0"/>
                <wp:positionH relativeFrom="margin">
                  <wp:align>center</wp:align>
                </wp:positionH>
                <wp:positionV relativeFrom="margin">
                  <wp:align>center</wp:align>
                </wp:positionV>
                <wp:extent cx="4229735" cy="5219700"/>
                <wp:effectExtent l="5715" t="5080" r="5080" b="1222375"/>
                <wp:wrapNone/>
                <wp:docPr id="2" name="Rounded Rectangle 2"/>
                <a:graphic xmlns:a="http://schemas.openxmlformats.org/drawingml/2006/main">
                  <a:graphicData uri="http://schemas.microsoft.com/office/word/2010/wordprocessingShape">
                    <wps:wsp>
                      <wps:cNvSpPr/>
                      <wps:spPr>
                        <a:xfrm>
                          <a:off x="0" y="0"/>
                          <a:ext cx="4229640" cy="5219640"/>
                        </a:xfrm>
                        <a:custGeom>
                          <a:avLst/>
                          <a:gdLst>
                            <a:gd name="textAreaLeft" fmla="*/ 117000 w 2397960"/>
                            <a:gd name="textAreaRight" fmla="*/ 2280960 w 2397960"/>
                            <a:gd name="textAreaTop" fmla="*/ 117000 h 2959200"/>
                            <a:gd name="textAreaBottom" fmla="*/ 2842200 h 2959200"/>
                          </a:gdLst>
                          <a:ahLst/>
                          <a:rect l="textAreaLeft" t="textAreaTop" r="textAreaRight" b="textAreaBottom"/>
                          <a:pathLst>
                            <a:path w="21600" h="26655">
                              <a:moveTo>
                                <a:pt x="3600" y="0"/>
                              </a:moveTo>
                              <a:arcTo wR="3600" hR="3600" stAng="16200000" swAng="-5400000"/>
                              <a:lnTo>
                                <a:pt x="0" y="23055"/>
                              </a:lnTo>
                              <a:arcTo wR="3600" hR="3600" stAng="10800000" swAng="-5400000"/>
                              <a:lnTo>
                                <a:pt x="18000" y="266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wps:txbx>
                      <wps:bodyPr anchor="t">
                        <a:noAutofit/>
                      </wps:bodyPr>
                    </wps:wsp>
                  </a:graphicData>
                </a:graphic>
              </wp:anchor>
            </w:drawing>
          </mc:Choice>
          <mc:Fallback>
            <w:pict>
              <v:roundrect id="shape_0" ID="Rounded Rectangle 2" fillcolor="white" stroked="t" o:allowincell="f" style="position:absolute;margin-left:59.1pt;margin-top:141pt;width:333pt;height:410.95pt;mso-wrap-style:square;v-text-anchor:top;mso-position-horizontal:center;mso-position-horizontal-relative:margin;mso-position-vertical:center;mso-position-vertical-relative:margin">
                <v:textbo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v:textbox>
                <v:fill o:detectmouseclick="t" type="solid" color2="black"/>
                <v:stroke color="black" weight="9360" joinstyle="miter" endcap="flat"/>
                <w10:wrap type="none"/>
              </v:roundrect>
            </w:pict>
          </mc:Fallback>
        </mc:AlternateContent>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r>
        <w:br w:type="page"/>
      </w:r>
    </w:p>
    <w:p>
      <w:pPr>
        <w:pStyle w:val="Normal"/>
        <w:jc w:val="left"/>
        <w:rPr>
          <w:rFonts w:cs="Nazli"/>
          <w:sz w:val="32"/>
          <w:szCs w:val="32"/>
        </w:rPr>
      </w:pPr>
      <w:r>
        <w:rPr>
          <w:rFonts w:cs="Nazli"/>
          <w:sz w:val="32"/>
          <w:szCs w:val="32"/>
          <w:rtl w:val="true"/>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CTraditional Arabic"/>
          <w:sz w:val="400"/>
          <w:sz w:val="400"/>
          <w:szCs w:val="400"/>
          <w:rtl w:val="true"/>
        </w:rPr>
        <w:t>ﻻ</w:t>
      </w:r>
    </w:p>
    <w:p>
      <w:pPr>
        <w:pStyle w:val="Normal"/>
        <w:bidi w:val="0"/>
        <w:jc w:val="left"/>
        <w:rPr>
          <w:rFonts w:cs="Nazli"/>
          <w:sz w:val="32"/>
          <w:szCs w:val="32"/>
        </w:rPr>
      </w:pPr>
      <w:r>
        <w:rPr>
          <w:rFonts w:cs="Nazli"/>
          <w:sz w:val="32"/>
          <w:szCs w:val="32"/>
        </w:rPr>
      </w:r>
    </w:p>
    <w:p>
      <w:pPr>
        <w:pStyle w:val="Normal"/>
        <w:bidi w:val="0"/>
        <w:spacing w:before="0" w:after="0"/>
        <w:jc w:val="center"/>
        <w:rPr>
          <w:rFonts w:cs="CTraditional Arabic"/>
          <w:sz w:val="32"/>
          <w:szCs w:val="32"/>
        </w:rPr>
      </w:pPr>
      <w:r>
        <w:rPr>
          <w:rFonts w:cs="CTraditional Arabic"/>
          <w:sz w:val="32"/>
          <w:szCs w:val="32"/>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b/>
          <w:b/>
          <w:bCs/>
          <w:sz w:val="48"/>
          <w:szCs w:val="48"/>
        </w:rPr>
      </w:pPr>
      <w:r>
        <w:rPr>
          <w:rFonts w:ascii="Traditional Arabic" w:hAnsi="Traditional Arabic" w:cs="Traditional Arabic"/>
          <w:b/>
          <w:b/>
          <w:bCs/>
          <w:sz w:val="48"/>
          <w:sz w:val="48"/>
          <w:szCs w:val="48"/>
          <w:rtl w:val="true"/>
        </w:rPr>
        <w:t>باغچه‌های مرگ</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ascii="Traditional Arabic" w:hAnsi="Traditional Arabic" w:cs="Traditional Arabic"/>
          <w:sz w:val="36"/>
          <w:sz w:val="36"/>
          <w:szCs w:val="36"/>
          <w:rtl w:val="true"/>
        </w:rPr>
        <w:t>نویسند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کتر </w:t>
      </w:r>
      <w:r>
        <w:rPr>
          <w:rFonts w:ascii="Traditional Arabic" w:hAnsi="Traditional Arabic" w:cs="Traditional Arabic"/>
          <w:sz w:val="36"/>
          <w:sz w:val="36"/>
          <w:szCs w:val="36"/>
          <w:rtl w:val="true"/>
        </w:rPr>
        <w:t xml:space="preserve">محمد بن </w:t>
      </w:r>
      <w:r>
        <w:rPr>
          <w:rFonts w:ascii="Traditional Arabic" w:hAnsi="Traditional Arabic" w:cs="Traditional Arabic"/>
          <w:sz w:val="36"/>
          <w:sz w:val="36"/>
          <w:szCs w:val="36"/>
          <w:rtl w:val="true"/>
        </w:rPr>
        <w:t>عبدالرحمن العریف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ترج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امین عبدالله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raditional Arabic" w:hAnsi="Traditional Arabic" w:cs="Traditional Arabic"/>
          <w:sz w:val="32"/>
          <w:szCs w:val="32"/>
        </w:rPr>
      </w:pPr>
      <w:r>
        <w:rPr>
          <w:rFonts w:ascii="Traditional Arabic" w:hAnsi="Traditional Arabic" w:cs="Traditional Arabic"/>
          <w:sz w:val="36"/>
          <w:sz w:val="36"/>
          <w:szCs w:val="36"/>
          <w:rtl w:val="true"/>
        </w:rPr>
        <w:t>ناش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ایت فارسی دکتر </w:t>
      </w:r>
      <w:r>
        <w:rPr>
          <w:rFonts w:ascii="Traditional Arabic" w:hAnsi="Traditional Arabic" w:cs="Traditional Arabic"/>
          <w:sz w:val="36"/>
          <w:sz w:val="36"/>
          <w:szCs w:val="36"/>
          <w:rtl w:val="true"/>
        </w:rPr>
        <w:t>محمد</w:t>
      </w:r>
      <w:r>
        <w:rPr>
          <w:rFonts w:ascii="Traditional Arabic" w:hAnsi="Traditional Arabic" w:cs="Traditional Arabic"/>
          <w:sz w:val="36"/>
          <w:sz w:val="36"/>
          <w:szCs w:val="36"/>
          <w:rtl w:val="true"/>
        </w:rPr>
        <w:t xml:space="preserve"> العریفی</w:t>
      </w:r>
    </w:p>
    <w:p>
      <w:pPr>
        <w:pStyle w:val="Normal"/>
        <w:pBdr>
          <w:top w:val="single" w:sz="4" w:space="1" w:color="000000"/>
          <w:left w:val="single" w:sz="4" w:space="4" w:color="000000"/>
          <w:bottom w:val="single" w:sz="4" w:space="1" w:color="000000"/>
          <w:right w:val="single" w:sz="4" w:space="4" w:color="000000"/>
        </w:pBdr>
        <w:shd w:fill="E5E5E5" w:val="clear"/>
        <w:bidi w:val="0"/>
        <w:jc w:val="center"/>
        <w:rPr>
          <w:rFonts w:cs="Traditional Arabic"/>
          <w:sz w:val="32"/>
          <w:szCs w:val="32"/>
        </w:rPr>
      </w:pPr>
      <w:r>
        <w:rPr>
          <w:rFonts w:cs="Traditional Arabic"/>
          <w:sz w:val="32"/>
          <w:szCs w:val="32"/>
        </w:rPr>
        <w:t>Arefe.com/fa</w:t>
      </w:r>
    </w:p>
    <w:p>
      <w:pPr>
        <w:pStyle w:val="Normal"/>
        <w:bidi w:val="0"/>
        <w:jc w:val="center"/>
        <w:rPr>
          <w:rFonts w:cs="Nazli"/>
          <w:sz w:val="32"/>
          <w:szCs w:val="32"/>
        </w:rPr>
      </w:pPr>
      <w:r>
        <w:rPr>
          <w:rFonts w:cs="Nazli"/>
          <w:sz w:val="32"/>
          <w:szCs w:val="32"/>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تایش مخصوص الله، پروردگار جهانیا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که رحمان است و رحیم و مالک روز جزا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تایش از آن الل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کریم بخشن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تایش مخصو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ل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که رحیم است و توبه‌پذی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مد و سپ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یژه‌ی اوست که به سوی را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حیح هدایت‌گر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ز بین برنده‌ی سختی‌ها و مصیبت‌ها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تایش مخصوص الله است که غم‌ها و غصه‌ها را از دل‌ها بزدا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که پاسخگوی دعای درماند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یچ‌کس از او نخواست که نومید 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خن آشکار و پنهان را می‌شنود و سرنوشت همه‌ی مخلوقات به دست او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اک و منزه است او که چه بزرگ خدایی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انند و همتا ندا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ست پروردگار ما که معبودی دیگر جز او نیست، بر او توکل نمودیم و بازگش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 سوی او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اک و منزه است آنکه قدرت و استیلا تنها از آن اوست و بقا و ابدیت تنها او را شایسته است و دیگر آفریدگان را با فنایی که برایشان در نظر گرفته کوچک نمو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گواهی می‌دهم که معبودی به حق نیست جز 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ع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غچه‌های مر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برهایی که بدن‌ها را به زیر خاک پنهان ساخت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دن‌هایی که در انتظار رستاخیز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انتظار اینکه در صور دمیده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هل این قبور به زیر خاک یکجا شده‌اند و از حال آنان باخبر نیست مگر داننده‌ی پنهان و آشکار</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مرگ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زرگترین چالشی که خداوند با آن همه‌ی انسان‌ها را به مبارزه طلبی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ادشاهان و امیر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باریان و وزیر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جیبان و پایین‌دست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ثروتمندان و فقیران</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مه از ایستادگی در برابر این مبارزه‌طلب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داوند عاجز ماندند</w:t>
      </w:r>
      <w:r>
        <w:rPr>
          <w:rFonts w:cs="Traditional Arabic" w:ascii="Traditional Arabic" w:hAnsi="Traditional Arabic"/>
          <w:sz w:val="34"/>
          <w:szCs w:val="34"/>
          <w:rtl w:val="true"/>
        </w:rPr>
        <w:t>:</w:t>
      </w:r>
    </w:p>
    <w:p>
      <w:pPr>
        <w:pStyle w:val="Normal"/>
        <w:jc w:val="both"/>
        <w:rPr>
          <w:rFonts w:cs="B Yagut"/>
          <w:sz w:val="32"/>
          <w:szCs w:val="32"/>
        </w:rPr>
      </w:pPr>
      <w:r>
        <w:rPr>
          <w:rFonts w:ascii="QCF_BSML" w:hAnsi="QCF_BSML" w:cs="QCF_BSML"/>
          <w:color w:val="000000"/>
          <w:sz w:val="32"/>
          <w:sz w:val="32"/>
          <w:szCs w:val="32"/>
          <w:rtl w:val="true"/>
        </w:rPr>
        <w:t>ﭽ</w:t>
      </w:r>
      <w:r>
        <w:rPr>
          <w:rFonts w:ascii="QCF_P072" w:hAnsi="QCF_P072" w:cs="QCF_P072"/>
          <w:color w:val="000000"/>
          <w:sz w:val="32"/>
          <w:sz w:val="32"/>
          <w:szCs w:val="32"/>
          <w:rtl w:val="true"/>
        </w:rPr>
        <w:t>ﮋ ﮌ ﮍ ﮎ  ﮏ ﮐ ﮑ      ﮒ</w:t>
      </w:r>
      <w:r>
        <w:rPr>
          <w:rFonts w:ascii="QCF_BSML" w:hAnsi="QCF_BSML" w:cs="QCF_BSML"/>
          <w:color w:val="000000"/>
          <w:sz w:val="32"/>
          <w:sz w:val="32"/>
          <w:szCs w:val="32"/>
          <w:rtl w:val="true"/>
        </w:rPr>
        <w:t>ﭼ</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گو اگر راست می‌گویید مرگ را از خود دور کنی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یند سپاهیان؟ کجایند پادشاهان؟ کجا است جاه و منزل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یند خسروان؟ کجایند قیصرها؟</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یند رهبران؟</w:t>
      </w:r>
    </w:p>
    <w:p>
      <w:pPr>
        <w:pStyle w:val="Normal"/>
        <w:jc w:val="both"/>
        <w:rPr/>
      </w:pPr>
      <w:r>
        <w:rPr>
          <w:rFonts w:ascii="Traditional Arabic" w:hAnsi="Traditional Arabic" w:cs="Traditional Arabic"/>
          <w:sz w:val="34"/>
          <w:sz w:val="34"/>
          <w:szCs w:val="34"/>
          <w:rtl w:val="true"/>
        </w:rPr>
        <w:t>همه دچار چیزی شدند که راه فراری از آن نیس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رفتند گویا که هیچگاه ن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پادشاهی و املاکی که داشتند چنان شد که گویا خوابی بود و رویای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بکره رضی الله عنه در بستر بیماری افتاد و بیماری‌اش شدت گ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زندانش به وی پیشنهاد دادند که برایش طبیبی بیاورند، اما او نپذی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در حال مرگ افتاد بر سر فرزندانش فریاد زد 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جاست طبیبتان؟ اگر راست می‌گوید مرگ را دور ک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ه خدا سوگند که اگر همه‌ی پزشکان دنیا می‌آمدند نمی‌توانستند روحش را به او باز گردانند</w:t>
      </w:r>
      <w:r>
        <w:rPr>
          <w:rFonts w:cs="Traditional Arabic" w:ascii="Traditional Arabic" w:hAnsi="Traditional Arabic"/>
          <w:sz w:val="34"/>
          <w:szCs w:val="34"/>
          <w:rtl w:val="true"/>
        </w:rPr>
        <w:t>...</w:t>
      </w:r>
    </w:p>
    <w:p>
      <w:pPr>
        <w:pStyle w:val="Normal"/>
        <w:jc w:val="both"/>
        <w:rPr>
          <w:rFonts w:cs="B Yagut"/>
          <w:sz w:val="32"/>
          <w:szCs w:val="32"/>
        </w:rPr>
      </w:pPr>
      <w:r>
        <w:rPr>
          <w:rFonts w:ascii="QCF_BSML" w:hAnsi="QCF_BSML" w:cs="QCF_BSML"/>
          <w:color w:val="000000"/>
          <w:sz w:val="32"/>
          <w:sz w:val="32"/>
          <w:szCs w:val="32"/>
          <w:rtl w:val="true"/>
        </w:rPr>
        <w:t xml:space="preserve">ﭽ </w:t>
      </w:r>
      <w:r>
        <w:rPr>
          <w:rFonts w:ascii="QCF_P537" w:hAnsi="QCF_P537" w:cs="QCF_P537"/>
          <w:color w:val="000000"/>
          <w:sz w:val="32"/>
          <w:sz w:val="32"/>
          <w:szCs w:val="32"/>
          <w:rtl w:val="true"/>
        </w:rPr>
        <w:t xml:space="preserve">ﭭ  ﭮ  ﭯ ﭰ ﭱ ﭲ ﭳ ﭴ ﭵ ﭶ ﭷ   ﭸ  ﭹ ﭺ ﭻ ﭼ ﭽ ﭾ ﭿ ﮀ     ﮁ ﮂ  ﮃ ﮄ ﮅ   ﮆ      ﮇ ﮈ ﮉ ﮊ  ﮋ      ﮌ ﮍ   ﮎ ﮏ ﮐ ﮑ ﮒ ﮓ ﮔ ﮕ  ﮖ   ﮗ ﮘ   ﮙ  ﮚ ﮛ ﮜ ﮝ ﮞ ﮟ ﮠ ﮡ ﮢ  ﮣ  ﮤ  ﮥ ﮦ  ﮧ ﮨ ﮩ ﮪ ﮫ ﮬ ﮭ  ﮮ ﮯ ﮰ ﮱ ﯓ ﯔ ﯕ ﯖ ﯗ ﯘ ﯙ </w:t>
      </w:r>
      <w:r>
        <w:rPr>
          <w:rFonts w:ascii="QCF_BSML" w:hAnsi="QCF_BSML" w:cs="QCF_BSML"/>
          <w:color w:val="000000"/>
          <w:sz w:val="32"/>
          <w:sz w:val="32"/>
          <w:szCs w:val="32"/>
          <w:rtl w:val="true"/>
        </w:rPr>
        <w:t>ﭼ</w:t>
      </w:r>
      <w:r>
        <w:rPr>
          <w:rStyle w:val="FootnoteCharacters"/>
          <w:rStyle w:val="FootnoteAnchor"/>
          <w:rFonts w:cs="B Yagut"/>
          <w:sz w:val="32"/>
          <w:sz w:val="32"/>
          <w:szCs w:val="32"/>
          <w:rtl w:val="true"/>
        </w:rPr>
        <w:footnoteReference w:id="2"/>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گ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ج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ل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رس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۸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نگا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ظاره‌گری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۸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شخص</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ا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زدیک‌تری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ل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ی‌بینی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۸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چ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جز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مانی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سا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تاب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یست</w:t>
      </w:r>
      <w:r>
        <w:rPr>
          <w:rFonts w:cs="Traditional Arabic" w:ascii="Traditional Arabic" w:hAnsi="Traditional Arabic"/>
          <w:sz w:val="34"/>
          <w:szCs w:val="34"/>
          <w:rtl w:val="true"/>
        </w:rPr>
        <w:t>] (</w:t>
      </w:r>
      <w:r>
        <w:rPr>
          <w:rFonts w:ascii="Traditional Arabic" w:hAnsi="Traditional Arabic" w:cs="Traditional Arabic"/>
          <w:sz w:val="34"/>
          <w:sz w:val="34"/>
          <w:szCs w:val="34"/>
        </w:rPr>
        <w:t>۸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گویی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روح</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ی‌گردانی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۸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قرب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ش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۸۸</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د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سای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ح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ش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نعمت</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واه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w:t>
      </w:r>
      <w:r>
        <w:rPr>
          <w:rFonts w:cs="Traditional Arabic" w:ascii="Traditional Arabic" w:hAnsi="Traditional Arabic"/>
          <w:sz w:val="34"/>
          <w:szCs w:val="34"/>
          <w:rtl w:val="true"/>
        </w:rPr>
        <w:t>] (</w:t>
      </w:r>
      <w:r>
        <w:rPr>
          <w:rFonts w:ascii="Traditional Arabic" w:hAnsi="Traditional Arabic" w:cs="Traditional Arabic"/>
          <w:sz w:val="34"/>
          <w:sz w:val="34"/>
          <w:szCs w:val="34"/>
        </w:rPr>
        <w:t>۸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یار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ش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۰</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یار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لا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کذی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مر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ب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و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ذیرای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اه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اقبت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فتاد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هن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م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حقیق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ست</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قین</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۹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ا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وردگ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زر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سبیح</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گوی</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است مر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بین برنده‌ی لذت‌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دا کننده‌ی جمع‌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یتیم کننده‌ی فرزند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که در مرگ نظر کند خواهد دانست که امری است بس بزر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امی است که به نوبت به همه می‌ر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 آنکه یکجا نشسته و آنکه در سفر است</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که بندگان با آن از دنیا به سوی بهشت یا دوزخ بیرون می‌رو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حتی اگر مرگ چیزی نبود جز نابودی و پوسیدن جسم و فراموشی شب‌ها و روزهای زیبا، باز هم برای مکدر شدن خوش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هل لذت و تغیی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ال اصحاب نعمت کافی بو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sz w:val="34"/>
          <w:sz w:val="34"/>
          <w:szCs w:val="34"/>
          <w:rtl w:val="true"/>
        </w:rPr>
        <w:t>اما مشکل در مردن ن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مرگ تنها یک در</w:t>
      </w:r>
      <w:r>
        <w:rPr>
          <w:rFonts w:ascii="Traditional Arabic" w:hAnsi="Traditional Arabic" w:cs="Traditional Arabic"/>
          <w:sz w:val="34"/>
          <w:sz w:val="34"/>
          <w:szCs w:val="34"/>
          <w:rtl w:val="true"/>
        </w:rPr>
        <w:t>وازه</w:t>
      </w:r>
      <w:r>
        <w:rPr>
          <w:rFonts w:ascii="Traditional Arabic" w:hAnsi="Traditional Arabic" w:cs="Traditional Arabic"/>
          <w:sz w:val="34"/>
          <w:sz w:val="34"/>
          <w:szCs w:val="34"/>
          <w:rtl w:val="true"/>
        </w:rPr>
        <w:t xml:space="preserve"> است؛ در</w:t>
      </w:r>
      <w:r>
        <w:rPr>
          <w:rFonts w:ascii="Traditional Arabic" w:hAnsi="Traditional Arabic" w:cs="Traditional Arabic"/>
          <w:sz w:val="34"/>
          <w:sz w:val="34"/>
          <w:szCs w:val="34"/>
          <w:rtl w:val="true"/>
        </w:rPr>
        <w:t>وازه‌ا</w:t>
      </w:r>
      <w:r>
        <w:rPr>
          <w:rFonts w:ascii="Traditional Arabic" w:hAnsi="Traditional Arabic" w:cs="Traditional Arabic"/>
          <w:sz w:val="34"/>
          <w:sz w:val="34"/>
          <w:szCs w:val="34"/>
          <w:rtl w:val="true"/>
        </w:rPr>
        <w:t>ی که همه از آن خواهند گذ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شکل بس بزرگ چیزی است که پس از مرگ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ینکه بعد از این در</w:t>
      </w:r>
      <w:r>
        <w:rPr>
          <w:rFonts w:ascii="Traditional Arabic" w:hAnsi="Traditional Arabic" w:cs="Traditional Arabic"/>
          <w:sz w:val="34"/>
          <w:sz w:val="34"/>
          <w:szCs w:val="34"/>
          <w:rtl w:val="true"/>
        </w:rPr>
        <w:t>وازه</w:t>
      </w:r>
      <w:r>
        <w:rPr>
          <w:rFonts w:ascii="Traditional Arabic" w:hAnsi="Traditional Arabic" w:cs="Traditional Arabic"/>
          <w:sz w:val="34"/>
          <w:sz w:val="34"/>
          <w:szCs w:val="34"/>
          <w:rtl w:val="true"/>
        </w:rPr>
        <w:t xml:space="preserve"> چه خواهد بو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آیا </w:t>
      </w:r>
      <w:r>
        <w:rPr>
          <w:rFonts w:ascii="QCF_BSML" w:hAnsi="QCF_BSML" w:cs="QCF_BSML"/>
          <w:color w:val="000000"/>
          <w:sz w:val="32"/>
          <w:sz w:val="32"/>
          <w:szCs w:val="32"/>
          <w:rtl w:val="true"/>
        </w:rPr>
        <w:t xml:space="preserve">ﭽ </w:t>
      </w:r>
      <w:r>
        <w:rPr>
          <w:rFonts w:ascii="QCF_P531" w:hAnsi="QCF_P531" w:cs="QCF_P531"/>
          <w:color w:val="000000"/>
          <w:sz w:val="32"/>
          <w:sz w:val="32"/>
          <w:szCs w:val="32"/>
          <w:rtl w:val="true"/>
        </w:rPr>
        <w:t xml:space="preserve">ﭬ ﭭ ﭮ ﭯ ﭰ ﭱ  ﭲ ﭳ ﭴ ﭵ </w:t>
      </w:r>
      <w:r>
        <w:rPr>
          <w:rFonts w:ascii="QCF_BSML" w:hAnsi="QCF_BSML" w:cs="QCF_BSML"/>
          <w:color w:val="000000"/>
          <w:sz w:val="32"/>
          <w:sz w:val="32"/>
          <w:szCs w:val="32"/>
          <w:rtl w:val="true"/>
        </w:rPr>
        <w:t>ﭼ</w:t>
      </w:r>
      <w:r>
        <w:rPr>
          <w:rFonts w:ascii="Traditional Arabic" w:hAnsi="Traditional Arabic" w:cs="Traditional Arabic"/>
          <w:color w:val="000000"/>
          <w:sz w:val="34"/>
          <w:sz w:val="34"/>
          <w:szCs w:val="34"/>
          <w:rtl w:val="true"/>
        </w:rPr>
        <w:t>؟</w:t>
      </w:r>
      <w:r>
        <w:rPr>
          <w:rStyle w:val="FootnoteCharacters"/>
          <w:rStyle w:val="FootnoteAnchor"/>
          <w:rFonts w:ascii="Traditional Arabic" w:hAnsi="Traditional Arabic" w:cs="Traditional Arabic"/>
          <w:color w:val="000000"/>
          <w:sz w:val="34"/>
          <w:sz w:val="34"/>
          <w:szCs w:val="34"/>
          <w:rtl w:val="true"/>
        </w:rPr>
        <w:footnoteReference w:id="3"/>
      </w:r>
    </w:p>
    <w:p>
      <w:pPr>
        <w:pStyle w:val="Normal"/>
        <w:jc w:val="both"/>
        <w:rPr>
          <w:rFonts w:cs="B Yagut"/>
          <w:sz w:val="32"/>
          <w:szCs w:val="32"/>
        </w:rPr>
      </w:pPr>
      <w:r>
        <w:rPr>
          <w:rFonts w:ascii="Traditional Arabic" w:hAnsi="Traditional Arabic" w:cs="Traditional Arabic"/>
          <w:sz w:val="34"/>
          <w:sz w:val="34"/>
          <w:szCs w:val="34"/>
          <w:rtl w:val="true"/>
        </w:rPr>
        <w:t xml:space="preserve">یا </w:t>
      </w:r>
      <w:r>
        <w:rPr>
          <w:rFonts w:ascii="QCF_BSML" w:hAnsi="QCF_BSML" w:cs="QCF_BSML"/>
          <w:color w:val="000000"/>
          <w:sz w:val="32"/>
          <w:sz w:val="32"/>
          <w:szCs w:val="32"/>
          <w:rtl w:val="true"/>
        </w:rPr>
        <w:t>ﭽ</w:t>
      </w:r>
      <w:r>
        <w:rPr>
          <w:rFonts w:ascii="QCF_P530" w:hAnsi="QCF_P530" w:cs="QCF_P530"/>
          <w:color w:val="000000"/>
          <w:sz w:val="32"/>
          <w:sz w:val="32"/>
          <w:szCs w:val="32"/>
          <w:rtl w:val="true"/>
        </w:rPr>
        <w:t>ﯾ ﯿ ﰀ</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4"/>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ای همین است که صالحان مشتاق دیدار پروردگارند و مرگ را پلی می‌دانند که از روی آن به سوی آخرت عبور می کن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دامی که مرگ آنان را به پروردگارشان نزدیک می‌کند از رسیدنش شاد می‌شو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 xml:space="preserve">یکی از مورخان </w:t>
      </w:r>
      <w:r>
        <w:rPr>
          <w:rFonts w:ascii="Traditional Arabic" w:hAnsi="Traditional Arabic" w:cs="Traditional Arabic"/>
          <w:sz w:val="34"/>
          <w:sz w:val="34"/>
          <w:szCs w:val="34"/>
          <w:rtl w:val="true"/>
        </w:rPr>
        <w:t>می‌نویس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شمنان به یکی از مرزهای اسلامی حمله ب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بدالواحد بن زید که خطیب و واعظ بصره بود به سخنرانی پرداخت و مردم را به بذل مال و جهاد تشویق نمود و نعمت‌ها و خوشی‌های بهشت را وصف کرد و سپس به وصف حور العین پردا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مردم مشتاق بهشت شدند و صدای گریه‌ی برخی از آنان بلند شد و جان‌های خود را در راه خدا ارزان دانس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اگهان پیرزنی ـ که مادر ابراهیم بصری بود ـ از میان زنان برخا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باعب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براهیم، فرزند مرا می‌شناسی؟</w:t>
      </w:r>
    </w:p>
    <w:p>
      <w:pPr>
        <w:pStyle w:val="Normal"/>
        <w:jc w:val="both"/>
        <w:rPr/>
      </w:pPr>
      <w:r>
        <w:rPr>
          <w:rFonts w:ascii="Traditional Arabic" w:hAnsi="Traditional Arabic" w:cs="Traditional Arabic"/>
          <w:sz w:val="34"/>
          <w:sz w:val="34"/>
          <w:szCs w:val="34"/>
          <w:rtl w:val="true"/>
        </w:rPr>
        <w:t>او کسی است که امرای بصره برای دخترانشان خواستگاری</w:t>
      </w:r>
      <w:r>
        <w:rPr>
          <w:rFonts w:ascii="Traditional Arabic" w:hAnsi="Traditional Arabic" w:cs="Traditional Arabic"/>
          <w:sz w:val="34"/>
          <w:sz w:val="34"/>
          <w:szCs w:val="34"/>
          <w:rtl w:val="true"/>
        </w:rPr>
        <w:t>‌اش</w:t>
      </w:r>
      <w:r>
        <w:rPr>
          <w:rFonts w:ascii="Traditional Arabic" w:hAnsi="Traditional Arabic" w:cs="Traditional Arabic"/>
          <w:sz w:val="34"/>
          <w:sz w:val="34"/>
          <w:szCs w:val="34"/>
          <w:rtl w:val="true"/>
        </w:rPr>
        <w:t xml:space="preserve"> می‌کنند و من از پذیرش آن بخیلی می‌کن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ه خدا سوگند از این دختری که تو وصفش کردی خوشم آمد و راضی شدم که عروسم ب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 اوصاف او را تکرار کن شاید او نیز مشتاق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طیب باز ابیاتی در وصف حور العین خو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م به هیجان آمدند و تکبیر گ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 ابراهیم دوباره برخاست و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اباعب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راضی شدم که این دختر همسر ابراهیم ب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می‌شود هم‌اکنون او را به ازدواجش درآوری و ده‌هزار دینار به عنوان مهریه‌اش از من بپذیری؟ چه بسا که خداوند شهادت را نصیب او کند و در قیامت شفیع من و پدرش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واح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نین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قسم امیدوارم رستگاری بزرگی به دست آور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رزن فرزندش را صدا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براه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براه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جوانی خوش‌سیما از میان مردم برخا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بیک مادر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رم آیا دوست داری این دختر در مقابل جانت که در راه خدا بدهی همسرت شو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 مادرم، به خدا سوگند راضی هس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پیرزن به سرعت به خانه‌اش رفت و ده هزار دینار آورد و در دامن عبدالواحد گذاشت، سپس چشمانش را به آسمان بالا بر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ا من گواهی می‌دهم که فرزندم را به ازدواج این دختر در آوردم در مقابل اینکه جانش را در راه تو ده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من بپذیر ای مهربان‌ترین مهربان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باعب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ده‌هزار دینار مهریه‌ی آن دختر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آن مجاهدان در راه خدا را مجهز ک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رفت و برای فرزند خود اسب و سلاحی مناسب خرید و روزها را برای رفتن فرزندش شمرد و با هر نگاهی که به او می‌کرد و هر کلمه‌ای که از او می‌شنید گویا با وی وداع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جاهدان برای خروج به سوی جهاد آماده می‌ش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وقت رفتن شد، ابراهیم نیز به سرعت بیرون رفت و مجاهدان دیگر نیز برای رسیدن به میدان نبرد از هم پیشی می‌گرفتند و قاریان این آیه را قرائت می‌کردند که</w:t>
      </w:r>
      <w:r>
        <w:rPr>
          <w:rFonts w:cs="Traditional Arabic" w:ascii="Traditional Arabic" w:hAnsi="Traditional Arabic"/>
          <w:sz w:val="34"/>
          <w:szCs w:val="34"/>
          <w:rtl w:val="true"/>
        </w:rPr>
        <w:t>:</w:t>
      </w:r>
    </w:p>
    <w:p>
      <w:pPr>
        <w:pStyle w:val="Normal"/>
        <w:jc w:val="both"/>
        <w:rPr>
          <w:rFonts w:cs="B Yagut"/>
          <w:sz w:val="32"/>
          <w:szCs w:val="32"/>
        </w:rPr>
      </w:pPr>
      <w:r>
        <w:rPr>
          <w:rFonts w:ascii="QCF_BSML" w:hAnsi="QCF_BSML" w:cs="QCF_BSML"/>
          <w:color w:val="000000"/>
          <w:sz w:val="32"/>
          <w:sz w:val="32"/>
          <w:szCs w:val="32"/>
          <w:rtl w:val="true"/>
        </w:rPr>
        <w:t>ﭽ</w:t>
      </w:r>
      <w:r>
        <w:rPr>
          <w:rFonts w:ascii="QCF_P204" w:hAnsi="QCF_P204" w:cs="QCF_P204"/>
          <w:color w:val="000000"/>
          <w:sz w:val="32"/>
          <w:sz w:val="32"/>
          <w:szCs w:val="32"/>
          <w:rtl w:val="true"/>
        </w:rPr>
        <w:t>ﯗ ﯘ ﯙ ﯚ ﯛ ﯜ ﯝ  ﯞ ﯟ  ﯠ</w:t>
      </w:r>
      <w:r>
        <w:rPr>
          <w:rFonts w:ascii="QCF_BSML" w:hAnsi="QCF_BSML" w:cs="QCF_BSML"/>
          <w:color w:val="000000"/>
          <w:sz w:val="32"/>
          <w:sz w:val="32"/>
          <w:szCs w:val="32"/>
          <w:rtl w:val="true"/>
        </w:rPr>
        <w:t>ﭼ</w:t>
      </w:r>
      <w:r>
        <w:rPr>
          <w:rStyle w:val="FootnoteCharacters"/>
          <w:rStyle w:val="FootnoteAnchor"/>
          <w:rFonts w:cs="B Yagut"/>
          <w:sz w:val="32"/>
          <w:sz w:val="32"/>
          <w:szCs w:val="32"/>
          <w:rtl w:val="true"/>
        </w:rPr>
        <w:footnoteReference w:id="5"/>
      </w:r>
    </w:p>
    <w:p>
      <w:pPr>
        <w:pStyle w:val="Normal"/>
        <w:jc w:val="both"/>
        <w:rPr/>
      </w:pPr>
      <w:r>
        <w:rPr>
          <w:rFonts w:cs="Traditional Arabic" w:ascii="Traditional Arabic" w:hAnsi="Traditional Arabic"/>
          <w:sz w:val="34"/>
          <w:szCs w:val="34"/>
          <w:rtl w:val="true"/>
        </w:rPr>
        <w:t>«</w:t>
      </w:r>
      <w:r>
        <w:rPr>
          <w:rtl w:val="true"/>
        </w:rPr>
        <w:t xml:space="preserve"> </w:t>
      </w:r>
      <w:r>
        <w:rPr>
          <w:rFonts w:ascii="Traditional Arabic" w:hAnsi="Traditional Arabic" w:cs="Traditional Arabic"/>
          <w:sz w:val="34"/>
          <w:sz w:val="34"/>
          <w:szCs w:val="34"/>
          <w:rtl w:val="true"/>
        </w:rPr>
        <w:t>همان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وم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جان‌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ل‌ه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ری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ش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خواست با فرزندش وداع کند یک کفن و عطری که با آن مردگان را خوشبو می‌کنند به او داد سپس نگاهی به او اندا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ویا قلبش داشت از سینه‌اش بیرون می‌آمد، سپس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زن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خواستی با دشمن روبرو شوی این کفن را بپوش و از این عطر استفاده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زنهار که خداوند تو را در راهش مقصر ببی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و را در آغوش گرفت و جلوی اشک‌های خود را گرفت و او را بویید و بوسید و با وی وداع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و فرزن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من و تو را دیگر یکجا نکند مگر روز قیامت در برابر خودش</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راهیم رفت در حالی که پیرزن با چشمانش او را دنبال می‌کرد تا آنکه همراه با لشکر از دیدگان پنهان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به سرزمین دشمن رسیدند و جنگاوران با یکدیگر روبرو شدند ابراهیم خود را به جلوی لشکر رس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برد آغاز شد و تیرها از دو سو پرتاب شد و قهرمانان به رقابت پرداخ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راهیم اما میان دشمن جولان می‌داد و مانند قهرمانان می‌جنگید تا آنکه بیش از سی نفر از ارتشیان دشمن را ک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شمنان که چنین دیدند جمعی بسیار را به سوی او فرستادند و از هر سو به وی ضربه زدند و در محاصره‌اش گر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و مقاومت می‌کرد و می‌جنگید تا آنکه نیرویش تمام شد و از اسب افتاد و او را به شهادت رسان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سلمانان پیروز شدند و کافران شکست خوردند، سپس ارتش اسلام به بصره بازگ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به بصره رسیدند مردم به استقبال آنان آم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ر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ودک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 ابراهیم نیز در میان استقبال کنندگان بود و به لشکریان می‌نگر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عبدالواحد را د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باعب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خداوند هدیه‌ی مرا پذیرفته تا تبریکم گویند یا آن را بازگردانده تا تسلیتم گوی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واح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که خداوند هدیه‌ات را پذیرفته و امیدوارم هم‌اکنون فرزندت همراه با شهیدان نزد خداوند روزی داده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ادر ابراهیم از شادی فریادی کشی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حمدلله که گمانم درباره‌اش درست بود و قربانی‌ام را از من پذی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تنها ـ بدون فرزند ـ به خانه‌اش بازگشت در حالی که شوق بسیاری به دیدار او دا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رختخواب فرزند می‌آمد و آن را می‌بوی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باس‌هایش را می‌بویید و می‌بو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آنکه به خواب 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دای آن روز مادر ابراهیم به مجلس ابوعبید رفت و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لام بر تو ای اباعب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شار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شار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عب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یشه خوش‌خبر باشی ای ام ابراه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خبر؟</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یشب پسرم ابراهیم را د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باغی بسیار زیب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قبه‌ای سبزرنگ بر وی بود و بر تختی از مروارید نشست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ر حالی که تاجی درخشان و زیبا </w:t>
      </w:r>
      <w:r>
        <w:rPr>
          <w:rFonts w:ascii="Traditional Arabic" w:hAnsi="Traditional Arabic" w:cs="Traditional Arabic"/>
          <w:sz w:val="34"/>
          <w:sz w:val="34"/>
          <w:szCs w:val="34"/>
          <w:rtl w:val="true"/>
        </w:rPr>
        <w:t>بر سر داشت</w:t>
      </w:r>
      <w:r>
        <w:rPr>
          <w:rFonts w:ascii="Traditional Arabic" w:hAnsi="Traditional Arabic" w:cs="Traditional Arabic"/>
          <w:sz w:val="34"/>
          <w:sz w:val="34"/>
          <w:szCs w:val="34"/>
          <w:rtl w:val="true"/>
        </w:rPr>
        <w:t xml:space="preserve"> و می‌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د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ژده ب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هریه را پذیرفتند و عروس را آو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کسانی بودند که می‌دانستند از مرگ فراری ن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ابراین پیش از آنکه بیاید خود به دیدار آن ر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لاقات خداوند را دوست داشتند و خداوند نیز دوست‌دار ملاقات آنان شد، و جان خود را به راحتی در راه خداوند ارزانی 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پاداششان چیست؟</w:t>
      </w:r>
    </w:p>
    <w:p>
      <w:pPr>
        <w:pStyle w:val="Normal"/>
        <w:jc w:val="both"/>
        <w:rPr>
          <w:rFonts w:cs="B Yagut"/>
          <w:sz w:val="32"/>
          <w:szCs w:val="32"/>
        </w:rPr>
      </w:pPr>
      <w:r>
        <w:rPr>
          <w:rFonts w:ascii="QCF_BSML" w:hAnsi="QCF_BSML" w:cs="QCF_BSML"/>
          <w:color w:val="000000"/>
          <w:sz w:val="32"/>
          <w:sz w:val="32"/>
          <w:szCs w:val="32"/>
          <w:rtl w:val="true"/>
        </w:rPr>
        <w:t>ﭽ</w:t>
      </w:r>
      <w:r>
        <w:rPr>
          <w:rFonts w:ascii="QCF_P072" w:hAnsi="QCF_P072" w:cs="QCF_P072"/>
          <w:color w:val="000000"/>
          <w:sz w:val="32"/>
          <w:sz w:val="32"/>
          <w:szCs w:val="32"/>
          <w:rtl w:val="true"/>
        </w:rPr>
        <w:t>ﮔ ﮕ ﮖ ﮗ ﮘ  ﮙ ﮚ ﮛﮜ ﮝ ﮞ ﮟ ﮠ ﮡ ﮢ ﮣ  ﮤ  ﮥ ﮦ ﮧ ﮨ ﮩ ﮪ ﮫ ﮬ   ﮭ ﮮ ﮯ ﮰ</w:t>
      </w:r>
      <w:r>
        <w:rPr>
          <w:rFonts w:ascii="QCF_P072" w:hAnsi="QCF_P072" w:cs="QCF_P072"/>
          <w:color w:val="000000"/>
          <w:sz w:val="32"/>
          <w:sz w:val="32"/>
          <w:szCs w:val="32"/>
          <w:rtl w:val="true"/>
        </w:rPr>
        <w:t xml:space="preserve"> </w:t>
      </w:r>
      <w:r>
        <w:rPr>
          <w:rFonts w:ascii="QCF_P072" w:hAnsi="QCF_P072" w:cs="QCF_P072"/>
          <w:color w:val="000000"/>
          <w:sz w:val="32"/>
          <w:sz w:val="32"/>
          <w:szCs w:val="32"/>
          <w:rtl w:val="true"/>
        </w:rPr>
        <w:t>ﮱ ﯓ ﯔ  ﯕ ﯖ</w:t>
      </w:r>
      <w:r>
        <w:rPr>
          <w:rFonts w:ascii="QCF_P072" w:hAnsi="QCF_P072" w:cs="QCF_P072"/>
          <w:color w:val="000000"/>
          <w:sz w:val="32"/>
          <w:sz w:val="32"/>
          <w:szCs w:val="32"/>
          <w:rtl w:val="true"/>
        </w:rPr>
        <w:t xml:space="preserve"> </w:t>
      </w:r>
      <w:r>
        <w:rPr>
          <w:rFonts w:ascii="QCF_P072" w:hAnsi="QCF_P072" w:cs="QCF_P072"/>
          <w:color w:val="000000"/>
          <w:sz w:val="32"/>
          <w:sz w:val="32"/>
          <w:szCs w:val="32"/>
          <w:rtl w:val="true"/>
        </w:rPr>
        <w:t xml:space="preserve">ﯗ   ﯙ ﯚ   ﯛ ﯜ ﯝ ﯞ ﯟ ﯠ ﯡ ﯢ  ﯣ ﯤ ﯥ ﯦ ﯧ ﯨ ﯩ ﯪ ﯫ  ﯬ ﯭﯮ ﯯ ﯰ ﯱ ﯲ ﯳ  ﯴ </w:t>
      </w:r>
      <w:r>
        <w:rPr>
          <w:rFonts w:ascii="QCF_BSML" w:hAnsi="QCF_BSML" w:cs="QCF_BSML"/>
          <w:color w:val="000000"/>
          <w:sz w:val="32"/>
          <w:sz w:val="32"/>
          <w:szCs w:val="32"/>
          <w:rtl w:val="true"/>
        </w:rPr>
        <w:t>ﭼ</w:t>
      </w:r>
      <w:r>
        <w:rPr>
          <w:rStyle w:val="FootnoteCharacters"/>
          <w:rStyle w:val="FootnoteAnchor"/>
          <w:rFonts w:cs="B Yagut"/>
          <w:sz w:val="32"/>
          <w:sz w:val="32"/>
          <w:szCs w:val="32"/>
          <w:rtl w:val="true"/>
        </w:rPr>
        <w:footnoteReference w:id="6"/>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رگ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شت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ده‌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ر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پند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ل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نده‌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ز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وردگار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وز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شو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۶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ض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خ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اد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ادما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شا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نو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پیوسته‌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ا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کن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یم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ش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ندوهگی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شو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۷۰</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عم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ض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ین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داش</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ؤم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تب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می‌گردا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شاد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ی‌کنند</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Pr>
        <w:t>۱۷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زخ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داشت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و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دعو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ل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یامبر</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جابت</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را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سان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آن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یک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رهیزگار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ردن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پاداش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س</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زر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 به خدا سو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است پیروزی بزر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که در برابر پروردگار بایستند برای چیزی که به سبب آن جان داده‌اند شاد می‌شو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ی‌شان سفید است و درجاتشان وال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تی صالحان در دین خود مورد آزمایش قرار می‌گرفتند و تهدید به مرگ می‌شدند اما توجهی نمی‌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درون خود مصمم بودند و محکم و تنها یک هدف دا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گ در راهی که خداوند از آن راضی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همانگونه بودند که خداوند امرشان نموده</w:t>
      </w:r>
      <w:r>
        <w:rPr>
          <w:rFonts w:cs="Traditional Arabic" w:ascii="Traditional Arabic" w:hAnsi="Traditional Arabic"/>
          <w:sz w:val="34"/>
          <w:szCs w:val="34"/>
          <w:rtl w:val="true"/>
        </w:rPr>
        <w:t>:</w:t>
      </w:r>
    </w:p>
    <w:p>
      <w:pPr>
        <w:pStyle w:val="Normal"/>
        <w:jc w:val="both"/>
        <w:rPr>
          <w:rFonts w:cs="B Yagut"/>
          <w:sz w:val="32"/>
          <w:szCs w:val="32"/>
        </w:rPr>
      </w:pPr>
      <w:r>
        <w:rPr>
          <w:rFonts w:ascii="QCF_BSML" w:hAnsi="QCF_BSML" w:cs="QCF_BSML"/>
          <w:color w:val="000000"/>
          <w:sz w:val="32"/>
          <w:sz w:val="32"/>
          <w:szCs w:val="32"/>
          <w:rtl w:val="true"/>
        </w:rPr>
        <w:t xml:space="preserve">ﭽ </w:t>
      </w:r>
      <w:r>
        <w:rPr>
          <w:rFonts w:ascii="QCF_P063" w:hAnsi="QCF_P063" w:cs="QCF_P063"/>
          <w:color w:val="000000"/>
          <w:sz w:val="32"/>
          <w:sz w:val="32"/>
          <w:szCs w:val="32"/>
          <w:rtl w:val="true"/>
        </w:rPr>
        <w:t xml:space="preserve">ﭤ ﭥ ﭦ ﭧ ﭨ ﭩ ﭪ ﭫ ﭬ ﭭ ﭮ  ﭯ </w:t>
      </w:r>
      <w:r>
        <w:rPr>
          <w:rFonts w:ascii="QCF_BSML" w:hAnsi="QCF_BSML" w:cs="QCF_BSML"/>
          <w:color w:val="000000"/>
          <w:sz w:val="32"/>
          <w:sz w:val="32"/>
          <w:szCs w:val="32"/>
          <w:rtl w:val="true"/>
        </w:rPr>
        <w:t>ﭼ</w:t>
      </w:r>
      <w:r>
        <w:rPr>
          <w:rStyle w:val="FootnoteCharacters"/>
          <w:rStyle w:val="FootnoteAnchor"/>
          <w:rFonts w:cs="B Yagut"/>
          <w:sz w:val="32"/>
          <w:sz w:val="32"/>
          <w:szCs w:val="32"/>
          <w:rtl w:val="true"/>
        </w:rPr>
        <w:footnoteReference w:id="7"/>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ی کسانی که ایمان آورده‌اید تقوای الله را آنگونه شایسته است پیشه سازید و نمیرید مگر در حالی که مسلما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یرید مگر در حالی که مسلما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کفار خبیب بن عدی را به نخل بستند تا او را بکشند نترسید و ننالید، بلکه به آن‌ها نگریست و چنین سرود</w:t>
      </w:r>
      <w:r>
        <w:rPr>
          <w:rFonts w:cs="Traditional Arabic" w:ascii="Traditional Arabic" w:hAnsi="Traditional Arabic"/>
          <w:sz w:val="34"/>
          <w:szCs w:val="34"/>
          <w:rtl w:val="true"/>
        </w:rPr>
        <w:t>:</w:t>
      </w:r>
    </w:p>
    <w:p>
      <w:pPr>
        <w:pStyle w:val="Normal"/>
        <w:jc w:val="both"/>
        <w:rPr>
          <w:rFonts w:ascii="Traditional Arabic" w:hAnsi="Traditional Arabic" w:cs="Traditional Arabic"/>
          <w:i/>
          <w:i/>
          <w:iCs/>
          <w:sz w:val="34"/>
          <w:szCs w:val="34"/>
        </w:rPr>
      </w:pPr>
      <w:r>
        <w:rPr>
          <w:rFonts w:ascii="Traditional Arabic" w:hAnsi="Traditional Arabic" w:cs="Traditional Arabic"/>
          <w:i/>
          <w:i/>
          <w:iCs/>
          <w:sz w:val="34"/>
          <w:sz w:val="34"/>
          <w:szCs w:val="34"/>
          <w:rtl w:val="true"/>
        </w:rPr>
        <w:t>احزاب دور من جمع شده‌اند و قبایل‌شان را تحریک کرده‌اند</w:t>
      </w:r>
    </w:p>
    <w:p>
      <w:pPr>
        <w:pStyle w:val="Normal"/>
        <w:jc w:val="both"/>
        <w:rPr>
          <w:rFonts w:ascii="Traditional Arabic" w:hAnsi="Traditional Arabic" w:cs="Traditional Arabic"/>
          <w:i/>
          <w:i/>
          <w:iCs/>
          <w:sz w:val="34"/>
          <w:szCs w:val="34"/>
        </w:rPr>
      </w:pPr>
      <w:r>
        <w:rPr>
          <w:rFonts w:ascii="Traditional Arabic" w:hAnsi="Traditional Arabic" w:cs="Traditional Arabic"/>
          <w:i/>
          <w:i/>
          <w:iCs/>
          <w:sz w:val="34"/>
          <w:sz w:val="34"/>
          <w:szCs w:val="34"/>
          <w:rtl w:val="true"/>
        </w:rPr>
        <w:t>و همه را یکجا کرده‌اند</w:t>
      </w:r>
      <w:r>
        <w:rPr>
          <w:rFonts w:cs="Traditional Arabic" w:ascii="Traditional Arabic" w:hAnsi="Traditional Arabic"/>
          <w:i/>
          <w:iCs/>
          <w:sz w:val="34"/>
          <w:szCs w:val="34"/>
          <w:rtl w:val="true"/>
        </w:rPr>
        <w:t>...</w:t>
      </w:r>
    </w:p>
    <w:p>
      <w:pPr>
        <w:pStyle w:val="Normal"/>
        <w:jc w:val="both"/>
        <w:rPr>
          <w:rFonts w:ascii="Traditional Arabic" w:hAnsi="Traditional Arabic" w:cs="Traditional Arabic"/>
          <w:i/>
          <w:i/>
          <w:iCs/>
          <w:sz w:val="34"/>
          <w:szCs w:val="34"/>
        </w:rPr>
      </w:pPr>
      <w:r>
        <w:rPr>
          <w:rFonts w:ascii="Traditional Arabic" w:hAnsi="Traditional Arabic" w:cs="Traditional Arabic"/>
          <w:i/>
          <w:i/>
          <w:iCs/>
          <w:sz w:val="34"/>
          <w:sz w:val="34"/>
          <w:szCs w:val="34"/>
          <w:rtl w:val="true"/>
        </w:rPr>
        <w:t>غربتم و سختی‌ام هنگام مرگ</w:t>
      </w:r>
    </w:p>
    <w:p>
      <w:pPr>
        <w:pStyle w:val="Normal"/>
        <w:jc w:val="both"/>
        <w:rPr>
          <w:rFonts w:ascii="Traditional Arabic" w:hAnsi="Traditional Arabic" w:cs="Traditional Arabic"/>
          <w:i/>
          <w:i/>
          <w:iCs/>
          <w:sz w:val="34"/>
          <w:szCs w:val="34"/>
        </w:rPr>
      </w:pPr>
      <w:r>
        <w:rPr>
          <w:rFonts w:ascii="Traditional Arabic" w:hAnsi="Traditional Arabic" w:cs="Traditional Arabic"/>
          <w:i/>
          <w:i/>
          <w:iCs/>
          <w:sz w:val="34"/>
          <w:sz w:val="34"/>
          <w:szCs w:val="34"/>
          <w:rtl w:val="true"/>
        </w:rPr>
        <w:t>و آنچه دشمنانم برایم تدارک دیده‌اند را</w:t>
      </w:r>
    </w:p>
    <w:p>
      <w:pPr>
        <w:pStyle w:val="Normal"/>
        <w:jc w:val="both"/>
        <w:rPr>
          <w:rFonts w:ascii="Traditional Arabic" w:hAnsi="Traditional Arabic" w:cs="Traditional Arabic"/>
          <w:i/>
          <w:i/>
          <w:iCs/>
          <w:sz w:val="34"/>
          <w:szCs w:val="34"/>
        </w:rPr>
      </w:pPr>
      <w:r>
        <w:rPr>
          <w:rFonts w:ascii="Traditional Arabic" w:hAnsi="Traditional Arabic" w:cs="Traditional Arabic"/>
          <w:i/>
          <w:i/>
          <w:iCs/>
          <w:sz w:val="34"/>
          <w:sz w:val="34"/>
          <w:szCs w:val="34"/>
          <w:rtl w:val="true"/>
        </w:rPr>
        <w:t>تنها به خداوند شکایت می‌برم</w:t>
      </w:r>
    </w:p>
    <w:p>
      <w:pPr>
        <w:pStyle w:val="Normal"/>
        <w:jc w:val="both"/>
        <w:rPr>
          <w:rFonts w:ascii="Traditional Arabic" w:hAnsi="Traditional Arabic" w:cs="Traditional Arabic"/>
          <w:i/>
          <w:i/>
          <w:iCs/>
          <w:sz w:val="34"/>
          <w:szCs w:val="34"/>
        </w:rPr>
      </w:pPr>
      <w:r>
        <w:rPr>
          <w:rFonts w:ascii="Traditional Arabic" w:hAnsi="Traditional Arabic" w:cs="Traditional Arabic"/>
          <w:i/>
          <w:i/>
          <w:iCs/>
          <w:sz w:val="34"/>
          <w:sz w:val="34"/>
          <w:szCs w:val="34"/>
          <w:rtl w:val="true"/>
        </w:rPr>
        <w:t>وقتی در حال مسلمانی کشته می‌شوم</w:t>
      </w:r>
    </w:p>
    <w:p>
      <w:pPr>
        <w:pStyle w:val="Normal"/>
        <w:jc w:val="both"/>
        <w:rPr>
          <w:rFonts w:ascii="Traditional Arabic" w:hAnsi="Traditional Arabic" w:cs="Traditional Arabic"/>
          <w:i/>
          <w:i/>
          <w:iCs/>
          <w:sz w:val="34"/>
          <w:szCs w:val="34"/>
        </w:rPr>
      </w:pPr>
      <w:r>
        <w:rPr>
          <w:rFonts w:ascii="Traditional Arabic" w:hAnsi="Traditional Arabic" w:cs="Traditional Arabic"/>
          <w:i/>
          <w:i/>
          <w:iCs/>
          <w:sz w:val="34"/>
          <w:sz w:val="34"/>
          <w:szCs w:val="34"/>
          <w:rtl w:val="true"/>
        </w:rPr>
        <w:t>برایم مهم نیست بر کدام طرف به زمین افتم</w:t>
      </w:r>
    </w:p>
    <w:p>
      <w:pPr>
        <w:pStyle w:val="Normal"/>
        <w:jc w:val="both"/>
        <w:rPr>
          <w:rFonts w:ascii="Traditional Arabic" w:hAnsi="Traditional Arabic" w:cs="Traditional Arabic"/>
          <w:i/>
          <w:i/>
          <w:iCs/>
          <w:sz w:val="34"/>
          <w:szCs w:val="34"/>
        </w:rPr>
      </w:pPr>
      <w:r>
        <w:rPr>
          <w:rFonts w:ascii="Traditional Arabic" w:hAnsi="Traditional Arabic" w:cs="Traditional Arabic"/>
          <w:i/>
          <w:i/>
          <w:iCs/>
          <w:sz w:val="34"/>
          <w:sz w:val="34"/>
          <w:szCs w:val="34"/>
          <w:rtl w:val="true"/>
        </w:rPr>
        <w:t>و این تنها برای خداوند است و اگر بخواهد</w:t>
      </w:r>
    </w:p>
    <w:p>
      <w:pPr>
        <w:pStyle w:val="Normal"/>
        <w:jc w:val="both"/>
        <w:rPr>
          <w:rFonts w:ascii="Traditional Arabic" w:hAnsi="Traditional Arabic" w:cs="Traditional Arabic"/>
          <w:i/>
          <w:i/>
          <w:iCs/>
          <w:sz w:val="34"/>
          <w:szCs w:val="34"/>
        </w:rPr>
      </w:pPr>
      <w:r>
        <w:rPr>
          <w:rFonts w:ascii="Traditional Arabic" w:hAnsi="Traditional Arabic" w:cs="Traditional Arabic"/>
          <w:i/>
          <w:i/>
          <w:iCs/>
          <w:sz w:val="34"/>
          <w:sz w:val="34"/>
          <w:szCs w:val="34"/>
          <w:rtl w:val="true"/>
        </w:rPr>
        <w:t>بدن تکه تکه را برکت می‌دهد</w:t>
      </w:r>
      <w:r>
        <w:rPr>
          <w:rFonts w:cs="Traditional Arabic" w:ascii="Traditional Arabic" w:hAnsi="Traditional Arabic"/>
          <w:i/>
          <w:i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نگامی که سعد بن معاذ بر پادشاه فارس وارد شد در چهره‌اش چنین فریاد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گروهی به نزد تو آمده‌ام که مرگ را دوست دارند، چنانکه شما زندگی را دوست دار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نبرد احد، هنگامی که مسلمانان بسیاری کشته شدند و تیرهای کافران به سوی رسول خدا ـ صلی الله علیه وسلم ـ شتافت، ابوطلحه ـ رضی الله عنه ـ سینه‌اش را سپر کر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پیامبر خدا تیری به تو نخو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ردن من پیش از گردن تو</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ن بمیرم و تو نمی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وقتی که مرگ در راه خداوند است، خوش آمدی ای مر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تی گناهان و شهوت‌ها و گناهان و خوشی‌ها را به صالحان پیشنهاد می‌دادند اما به آن توجهی نمی‌کردند، و آن‌ها را به مرگ تهدید می‌کردند و آن را برمی‌گزی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پروردگارشان برایشان از هر چیزی بزرگ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کثیر و دیگران آورده‌اند که عمر بن الخطاب ـ رضی الله عنه ـ ارتشی را به جنگ رومیان فرستا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این ارتش جوانی از جوانان صحابه بود به نام عبدالله بن حذافه</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سهم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برد میان مسلمانان و رومیان به طول انجامید و قیصر از پایداری مسلمانان و جراتی که در برابر مرگ نشان دادند به شگفت آمد، پس دستور داد تا یکی از اسرای مسلمان را به نزد او بیاو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له بن حذافه را کشان کشان در حالی که در غل و زنجیر بود به نزد او آوردند و در برابر پادشاه نگه 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یصر کمی با او سخن گفت و از هشیاری و زرنگی‌اش تعجب کرد، پس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صرانی شو تا تو را آزاد کن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گز</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یص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صرانی شو و نصف پادشاهی‌ام را به تو می‌ده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گز</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صرانی شود و در مقابل نصف پادشاهی‌ام را به تو می‌دهم و تو را در حکومتم شریک می‌کن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عبدالل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اگر پادشاه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ودت و پدرانت و ملک عرب و عجم را به من دهی تا به اندازه‌ی یک چشم به هم زدن از دینم برگردم، چنین نخواهم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یصر خشمگین ش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تو را می‌کش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ل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کش</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یصر دستور داد تا او را کشان کشان ببرند و بر چوبی آویزان 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آمد و دستور داد تا تیراندازان تیرهایشان را به دور و بر او بزنند و او را مورد اصابت قرار ندهند، و در همین حال نصرانیت را به او عرضه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آن جوان نمی‌پذیرفت و منتظر مرگ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قیصر پایداری او را دید دستور داد زندانی‌اش 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سپس زنجیرهایش را باز </w:t>
      </w:r>
      <w:r>
        <w:rPr>
          <w:rFonts w:ascii="Traditional Arabic" w:hAnsi="Traditional Arabic" w:cs="Traditional Arabic"/>
          <w:sz w:val="34"/>
          <w:sz w:val="34"/>
          <w:szCs w:val="34"/>
          <w:rtl w:val="true"/>
        </w:rPr>
        <w:t>کنند</w:t>
      </w:r>
      <w:r>
        <w:rPr>
          <w:rFonts w:ascii="Traditional Arabic" w:hAnsi="Traditional Arabic" w:cs="Traditional Arabic"/>
          <w:sz w:val="34"/>
          <w:sz w:val="34"/>
          <w:szCs w:val="34"/>
          <w:rtl w:val="true"/>
        </w:rPr>
        <w:t xml:space="preserve"> و آب و غذا را از او باز دا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چنین کر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نزدیک بود از تشنگی و گرسنگی بمیرد برای</w:t>
      </w:r>
      <w:r>
        <w:rPr>
          <w:rFonts w:ascii="Traditional Arabic" w:hAnsi="Traditional Arabic" w:cs="Traditional Arabic"/>
          <w:sz w:val="34"/>
          <w:sz w:val="34"/>
          <w:szCs w:val="34"/>
          <w:rtl w:val="true"/>
        </w:rPr>
        <w:t>ش</w:t>
      </w:r>
      <w:r>
        <w:rPr>
          <w:rFonts w:ascii="Traditional Arabic" w:hAnsi="Traditional Arabic" w:cs="Traditional Arabic"/>
          <w:sz w:val="34"/>
          <w:sz w:val="34"/>
          <w:szCs w:val="34"/>
          <w:rtl w:val="true"/>
        </w:rPr>
        <w:t xml:space="preserve"> گوشت خوک و خمر آور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عبدالله که چنین دی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ه خدا سوگند می‌دانم خوردن این‌ه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حالت اضطر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دین من حلال است، اما نمی‌خواهم کفار را شاد ک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ه آن غذا نزدیک ن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یصر را از این جریان باخبر 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دستور داد غذای خوبی برایش بب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دستور داد زنی زیبا را بر وی وارد کنند و خود را برای زنا به او عرضه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 بر وی وارد شد و خود را در معرض او قرار داد اما عبدالله به او توجهی ن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برابر وی کرشمه و ناز کرد اما عبدالله حتی به وی نگاهی نک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آن زن چنین دید در حالی که عصبانی بود خارج ش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مرا بر مردی وارد کردید که نمی‌دانم انسان بود یا سنگ</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ندانست که من زنم یا م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قیصر از او مایوس شد دستور داد تا دیگی مسی را آماده کنند و در آن روغن داغ کن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عبدالله را در برابر دیگ نگه داشتند و یکی از اسیران مسلمان را که در قید و بند بود آوردند و در دیگ انداخ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دن آن اسیر در میان روغ داغ ناپدید شد و استخوان‌هایش بر روی روغن آم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له درا ین حال به استخوان‌ها می‌نگر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قیصر رو به او کرد و دوباره نصرانیت را به وی عرضه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بدالله نپذیرفت، پس قیصر به شدت عصبانی شد و دستور داد تا وی را در دیگ روغن انداز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او را به سوی دیگ می‌کشاندند و حرارت آتش را احساس کرد، گر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یصر خوشحال ش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صرانی ش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تو چنین و چنان می‌ده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گز</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یص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برای چه گریستی؟</w:t>
      </w:r>
    </w:p>
    <w:p>
      <w:pPr>
        <w:pStyle w:val="Normal"/>
        <w:jc w:val="both"/>
        <w:rPr/>
      </w:pPr>
      <w:r>
        <w:rPr>
          <w:rFonts w:ascii="Traditional Arabic" w:hAnsi="Traditional Arabic" w:cs="Traditional Arabic"/>
          <w:sz w:val="34"/>
          <w:sz w:val="34"/>
          <w:szCs w:val="34"/>
          <w:rtl w:val="true"/>
        </w:rPr>
        <w:t>عبدالل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 این گریه کردم که چرا تنها یک جان دارم که در این دیگ انداخته شود و بمی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قسم دوست داشتم صد جان داشتم و همه را مانند این مر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ر راه خدا می‌دا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یص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م را ببوس و تو را آزاد می‌کن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ل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ینطور همه‌ی اسرای مسلمان را؟</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سر قیصر را بوسید و او و دیگر اسیران را آزاد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جیب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چنین پایداری و ثباتی امروزه کجاست؟ </w:t>
      </w:r>
    </w:p>
    <w:p>
      <w:pPr>
        <w:pStyle w:val="Normal"/>
        <w:jc w:val="both"/>
        <w:rPr/>
      </w:pPr>
      <w:r>
        <w:rPr>
          <w:rFonts w:ascii="Traditional Arabic" w:hAnsi="Traditional Arabic" w:cs="Traditional Arabic"/>
          <w:sz w:val="34"/>
          <w:sz w:val="34"/>
          <w:szCs w:val="34"/>
          <w:rtl w:val="true"/>
        </w:rPr>
        <w:t>نمیرید مگر در حالی</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که مسلما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خی از مسلمانان در این زمانه در برابر چند درهم از دین خود کوتاه می‌آیند یا در پی شهوات و لذت‌ها می‌ا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ا فرجام بد کارشان به پایان می‌رسد، والعیاذ ب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از عدل خداوند است که غالبا کار بنده در این دنیا بر همان حالتی به پایان می‌رسد که بر اساس آن زندگی کرده‌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ابراین هر کس در زندگی خود به ذکر و نماز و صدقات و روزه مشغول بوده، زندگی‌اش نیز با کارهای نیک به پایان می‌رس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ر کس از عمل خیر روی گرداند، ترس از این است که بر همان حالتی از دنیا برود که به آن خو کر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ای همین تفاوت بزرگ است که صالحان پیش از مرگ خود را برای آن آماده می‌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تی برخی از آنان آخرین نفس‌ها و واپسین لحظه‌های عمر خود را صرف توشه گرفتن برای آخرت و بالا بردن درجات خود نزد خداوند می‌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خی از آنان را می‌بینی که تا آخرین نفس به جهاد و امر به معروف و نهی از منکر و اشتغال به طاعات می‌پرداخ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صحیحین و دیگر منابع حدیثی به ثبوت رسیده که پیامبر خدا ـ صلی الله علیه وسلم ـ پس از بازگشت از حجة الوداع بیماری وفاتش شدت گرفت و در هر سخنی که بر زبان می‌آورد و هر نگاهش، با این دنیا وداع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تبش شدید شد و مطمئن شد در حال سفر به سوی جهانِ دیگر است، خواست با مردم وداع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رش را بست و به فضل بن عباس دستور داد تا مردم را در مسجد جمع 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ضل مردم را فرا خو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گاه رسول خدا ـ صلی الله علیه وسلم ـ به فضل تکیه کرد و به منبر بالا رفت؛ سپس حمد و ثنای خداوند را به جای آورد و فر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ع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مردم رفتن من از نزد شما نزدیک شده است، و دیگر مرا در این جایگاه نخواهید د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گاه باش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کس به پشتش شلاق زده‌ام، این پشت م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نتقام بگی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کس مال او را برداشته‌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مال من است؛ از آن بر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ر کس آبرویش را برده‌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آبرو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نتقام بگی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سی نگوید من از کینه‌ی پیامبر می‌ترس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کینه و دشمنی نه از طبع من است و نه از اخلاق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حبوب‌ترین شما نزد من آن است که اگر حقی بر گردن من دارد آن را بگی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یا آنکه مرا حلال کند، تا آنکه در هنگام ملاقات خداوند ستمی از کسی بر گردنم ن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ز منبر پایین آمد و به خانه‌اش 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ب همچنان نیروی او را می‌برد و تحمل می‌کرد تا آنکه نماز مغرب روز جمعه را با اصحابش خوا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ه خانه‌اش رفت و تبش شدت گرفت، پس برای او رختخوابی آورند و بر آن دراز کشید و همچنان بر رختخواب خود در تب می‌سو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یماری وفات وی شدت گر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مردم برای نماز عشاء جمع شدند و منتظر امام خود ـ صلی الله علیه وسلم ـ بودند تا با آنان نماز گزارد، و پیامبر خدا ـ صلی الله علیه وسلم ـ در این حال با بیماری دست و پنجه نرم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w:t>
      </w:r>
      <w:r>
        <w:rPr>
          <w:rFonts w:ascii="Traditional Arabic" w:hAnsi="Traditional Arabic" w:cs="Traditional Arabic"/>
          <w:sz w:val="34"/>
          <w:sz w:val="34"/>
          <w:szCs w:val="34"/>
          <w:rtl w:val="true"/>
        </w:rPr>
        <w:t>عی می‌کرد از بستر خود بلند شود اما نمی‌توانست و این باعث شد برای شرکت در نماز تاخیر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این حال برخی از مردم صدا می‌ز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از</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به کسانی که اطراف او بودند نگریست و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مردم نماز گزا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تظر تو هس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حرارت بالای بدن ایشان ـ صلی الله علیه وسلم ـ مانع از برخاستن وی 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از مخص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که ظرفی است بزر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 من آب بریز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از آن ظرف بر بدن وی آب ریخ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بدنش سرد شد و کمی احساس سرزندگی کرد با دستانش به آنان اشاره کرد، و توقف ک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 که سعی کرد با تکیه بر دستانش بلند شود بیهوش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دتی گذشت، سپس به هوش آمد و اولین چیزی که پرسید این ب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مردم نماز خوان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تظرت هس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ایم در ظرف آب بریز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ش آب گذا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روع به شستن خود با آن آب کرد و آن‌ها بر وی آب می‌ریخ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کمی احساس نشاط کرد خواست برخیزد اما باز هم بیهوش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دتی گذ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ه هوش آمد و نخستین چیزی که پرسید این ب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مردم نماز خوان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انتظار شما هست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ایم در ظرف آب بریز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ش آب در ظرف ریختند و شروع کردند به ریختن آب سر</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 xml:space="preserve"> بر بدن ایش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ب بسیاری بر وی ریختند تا آنکه با دستانش به آنان اشاره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ر دستانش تکیه کرد تا برخیزد، پس از هوش 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انواده‌اش او را می‌نگریستند، در حالی که قلبشان ناآرام بود و چشم‌شان گری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ردم در مسجد به انتظار ایشان نشسته 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از مدتی به هوش آمد و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مردم نماز خوان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انتظار شما هستند ای پیامبر خدا</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یامبر ـ صلی الله علیه وسلم ـ به وضعیت جسمانی خود اندیشید و دانست که تب بدنش را ضعیف کر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بدن مبارک</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دنی که دین را یاری داد و برای پروردگار جهانیان جهاد ن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بد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دنی که شیرینی عبادت و سختی زندگی را چش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دنی که پاهایش از طول نماز ورم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شمانش از خشیت خداوند گر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راه خداوند شکنجه د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رسنگی کش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جنگ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پیامبر ـ صلی الله علیه وسلم ـ حال خود و مسلط شدن بیماری بر خود را دید به آنان روی کرد و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بوبکر را امر کنید تا برای مردم نماز گز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لال نماز را اقامه کرد و ابوبکر به امامت نماز جلو 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محراب پیامبر ـ صلی الله علیه وسلم ـ با مردم نماز گزارد، در حالی که از شدت گریه و غمی که داشت مردم صدایش را به سختی می‌شنی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ماز عشاء به پایان رس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مردم برای نماز صبح جمع شدند و ابوبکر برایشان نماز گزارد و همینطور چند روز ابوبکر امام مردم بود و رسول الله ـ صلی الله علیه وسلم ـ بر بستر بیماری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 نما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ظهر یا عص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وز جمعه، پیامبر خدا ـ صلی الله علیه وسلم ـ احساس سبکی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باس و علی را فرا خواند و از سمت راست و چپ بر آن</w:t>
      </w:r>
      <w:r>
        <w:rPr>
          <w:rFonts w:ascii="Traditional Arabic" w:hAnsi="Traditional Arabic" w:cs="Traditional Arabic"/>
          <w:sz w:val="34"/>
          <w:sz w:val="34"/>
          <w:szCs w:val="34"/>
          <w:rtl w:val="true"/>
        </w:rPr>
        <w:t>ان</w:t>
      </w:r>
      <w:r>
        <w:rPr>
          <w:rFonts w:ascii="Traditional Arabic" w:hAnsi="Traditional Arabic" w:cs="Traditional Arabic"/>
          <w:sz w:val="34"/>
          <w:sz w:val="34"/>
          <w:szCs w:val="34"/>
          <w:rtl w:val="true"/>
        </w:rPr>
        <w:t xml:space="preserve"> تکیه کرد و سپس میان آن</w:t>
      </w:r>
      <w:r>
        <w:rPr>
          <w:rFonts w:ascii="Traditional Arabic" w:hAnsi="Traditional Arabic" w:cs="Traditional Arabic"/>
          <w:sz w:val="34"/>
          <w:sz w:val="34"/>
          <w:szCs w:val="34"/>
          <w:rtl w:val="true"/>
        </w:rPr>
        <w:t xml:space="preserve"> دو</w:t>
      </w:r>
      <w:r>
        <w:rPr>
          <w:rFonts w:ascii="Traditional Arabic" w:hAnsi="Traditional Arabic" w:cs="Traditional Arabic"/>
          <w:sz w:val="34"/>
          <w:sz w:val="34"/>
          <w:szCs w:val="34"/>
          <w:rtl w:val="true"/>
        </w:rPr>
        <w:t xml:space="preserve"> بیرون آمد در حالی که پاهایش بر زمین کشیده 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پرده‌ی میان خود و مسجد را کنار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ید نماز برپا شده و مردم در حال نماز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صحاب خود را دید که در صف‌های نماز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آنان نگر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ره‌هایی مبارک</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دن‌هایی پاک</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سی از آنان نبود مگر آنکه در راه خداوند آسیبی دید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خی دست نداش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خی چشمان خود را از دست داده 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خی بدنی پر زخم 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نمازها که با این خوبان گزار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جهاد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مجلس‌هایی که با هم 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شب‌ها که با هم به نماز ایستاده بو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روزها که با هم روزه 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قدر با آنان در برابر سختی‌ها صبر کر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 دعاهای مخلصانه‌ای که با هم 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ای نصرت دین خداوند از چه چیزها که جدا نش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خانواده و برادران و خواهر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عزیزان و سرزمین‌هایشان را ترک گ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سانی از آن‌ها جان خود را دادند و کسانی در انتظ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تغییر نکر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اکن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ست که دارد از یارانش جدا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سوی همان خانه‌ای که همیشه آن‌ها را تشویق به 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کنای آن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آنان را در حال نماز دید لبخند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ویا چهره‌اش تکه‌ای از ما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پرده را انداخت و به بسترش بازگشت و شروع به دست و پنجه نرم کردن با مرگ ن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 المومنین می‌گ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امبر ـ صلی الله علیه وسلم ـ را در حال وفات دیدم که نزدش ظرف آبی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ستش را در آن ظرف می‌کرد سپس به چهره‌اش می‌کشید و می‌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لا اله الا الله؛ آری مرگ سکرات دا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فاطمه می‌گریست و می‌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 بر سخت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پد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پیامبر ـ صلی الله علیه وسلم ـ به او رو کرد و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ز امروز پدرت دیگر سختی و دردی ن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شروع کردم به دست کشیدن بر چهره‌اش و برایش دعای شفا می‌کرد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خداوند پیوستن به رفیق اعلی را بخوا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راه با جب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ئیل و میکائیل و اسرافی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نفسش تنگ شد و سکراتش شدت گرفت و پیش از وداع سخنان پایانی را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یزهایی را گفت که برایش مهم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تش را از انواع شرک بر حذر داشت و فر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داوند لعنت کند یهود و نصاری را؛ قبرهای پیامبرانش را مسجد قرار دا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شم خداوند بر قومی شدت گرفت که قبرهای پیامبرانشان را مسجد قرار دا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ین از آخرین سخنان پیامبر خدا ـ صلی الله علیه وسلم ـ این ب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نماز را، نماز ر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بردگانت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ز دنیا 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ور پیامبر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م متقی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حبوب پروردگار جهانی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دنیا 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ی از دنیا رفت که هیچکس حقی بر گردن او نداشت و کسی را با سخنی نیازرده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حالی که آلوده به م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رام و غیبت و گناهان ن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ی که دعوتگر به سوی خداوند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به بخشش پروردگارش امیدوار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ی که به نماز و عبادت خداوند امر می‌کرد و از شرک و بت‌پرستی باز می‌دا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207" w:hAnsi="QCF_P207" w:cs="QCF_P207"/>
          <w:color w:val="000000"/>
          <w:sz w:val="32"/>
          <w:sz w:val="32"/>
          <w:szCs w:val="32"/>
          <w:rtl w:val="true"/>
        </w:rPr>
        <w:t>ﮬ ﮭ ﮮ ﮯ ﮰ ﮱ  ﯓ ﯔ ﯕ ﯖ ﯗ ﯘ  ﯙ ﯚ</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8"/>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ی‌شک برایتان پیامبری از خودتان آمد که در رنج افتادن شما برایش دشوار است و ب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دای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ما حری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نسبت به مومنان دلسوز و مهربان است</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sz w:val="34"/>
          <w:sz w:val="34"/>
          <w:szCs w:val="34"/>
          <w:rtl w:val="true"/>
        </w:rPr>
        <w:t>صالحان پس از پیامبر ـ صلی الله علیه وسلم ـ نیز با طاعات بسیار و شتاب به سوی قُرُبات، خود را برای مرگ آماده می‌کردن</w:t>
      </w:r>
      <w:r>
        <w:rPr>
          <w:rFonts w:ascii="Traditional Arabic" w:hAnsi="Traditional Arabic" w:cs="Traditional Arabic"/>
          <w:sz w:val="34"/>
          <w:sz w:val="34"/>
          <w:szCs w:val="34"/>
          <w:rtl w:val="true"/>
        </w:rPr>
        <w:t>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ما آنان، با وجود اعم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خیر بسیار و کارهای نیکشان، هنگامی که ناگهان با مرگ روبرو می‌شدند به رحمت پروردگارشان امید می‌بستند و از مجاز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و می‌ترسیدند و به اعمال خود دل نمی‌بس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بن الخط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لیفه‌ی را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ی که دین خدا را یاری داد و برای پروردگار جهانیان جهاد کرد و آتش حکومت مجوس را خاموش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افران به شدت کینه‌ی او را در دل داشتند و کینه‌توز ترین‌شان ابولؤلؤ مجوسی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و برده‌ای بود که در مدینه آهنگری و نجاری می‌کرد و آسیاب می‌سا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وعی آسیاب دستی که از دو سنگ صاف تشکیل می‌شود که بر روی هم قرار دارند و دانه‌ی گندم یا جو میان آ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رد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منتظر فرصت انتقام از عمر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وزی عمر او را در راه دید و به او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ه من گفته‌اند تو اگر بخواهی می‌توانی آسیابی بسازی که با باد آرد 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لؤلؤ با چهره‌ای در هم به او نگری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 برایت آسیابی خواهم ساخت که اهل مشرق و مغرب درباره‌اش سخن بگوی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به همراهانش روی کرد و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ده مرا تهدید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آن برده رفت و خنجری دو سر ساخت که دسته‌اش وسطِ آن بود، به طوری که اگر از هر سر آن ضربه می‌زد کشنده بود و آن را زهرآگین کرد آنطور که اگر با آن به کسی ضربه وارد می‌کرد یا با قدرت خنجر می‌کشت یا با اثر س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در تاریکی شب وارد مسجد شد و در گوشه‌ای تاریک مخفی شد و همانجا ماند تا آنکه عمر وارد مسجد شد و مردم را متوجه نماز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نماز اقامه شد و عمر به امامت جلو رفت و تکبیر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قرائت را آغاز کرد آن مجوسی از مخفی‌گاه خود بیرون آمد و در یک چشم به هم زدن سه ضربه‌ی خنجر بر امیر المومنین وارد سا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کی در سینه و دومی در پهلو و ضربه‌ی سوم در زیر ناف</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فریاد کشید و به زمین افتاد در حالی که این سخن خداوند متعال را می‌خواند ک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423" w:hAnsi="QCF_P423" w:cs="QCF_P423"/>
          <w:color w:val="000000"/>
          <w:sz w:val="32"/>
          <w:sz w:val="32"/>
          <w:szCs w:val="32"/>
          <w:rtl w:val="true"/>
        </w:rPr>
        <w:t>ﮱ ﯓ ﯔ ﯕ ﯖ</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9"/>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ا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له همواره تقدیری است اجتناب ناپذیر</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رحمن بن عوف نماز را با مردم ادامه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ولؤلؤ اما با چاقوی خود صف مسلمانان را می‌شکافت و از راست و چپ به هر کس می‌رسد ضربه‌ای به او وارد می‌کرد تا سیزده نفر را زخمی کرد که هفت تن از آنان جان باخت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ایستاد و خنجر خود را به سوی مردم گرفت و هر ک</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به او نزدیک می‌شد به وی ضربه‌ای می‌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آنکه مردی ردایی کلفت را روی او انداخ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جوسی که دید گیر افتاده مضطرب شد و خودکشی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را در حالی که بیهوش بود به خانه‌اش ب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م در حالی که می‌گریستند به همراه او رف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همچنان بیهوش بود تا آنکه خورشید طلوع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به هوش آمد به چهره‌ی کسانی که نزد او بودند نگر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اولین سوالی که پرسید این ب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مردم نماز گزا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لحمد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ی که نماز را ترک گوید اسلام ندا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آب خواست و وضو گرفت و خواست ن</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از بخواند اما نتوان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زندش عبدالله دستش را گرفت و او را پشت سر خود نشاند و خود را تکیه‌گاه او کرد تا بتواند بنشی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خمش شروع به خون‌ریزی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له بن عمر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انگشتانم را روی زخم می‌گذاشتم اما جلوی خونریزی را نمی‌گ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خمش را را با عمامه بستیم و نماز صبح را به جای آ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ی ابن عباس؛ بنگر ببین کی مرا ک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برده‌ی مجوسی تو را خنجر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گروهی دیگر را نیز ضربه زد سپس خود را ک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حمدلله که قاتل مرا کسی قرار داد که نمی‌تواند نزد خداوند به سبب حتی یک سجده با من حجت بیا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پزشک بر عمر وارد شد تا زخمش را ببیند؛ به او آبی مخلوط با خرما خوراند اما آب از زخم‌هایش بیرون ریخ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زشک گمان کرد شاید خونابه باشد؛ بنابراین به او شیر خوراند، اما شیر از زخمی که زیر ناف بود بیرون آم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زشک دانست که ضربه‌ها بدن او را پاره پاره ساخت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میر موم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صیت کن که گمان </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دارم بیش از امروز یا فردا زنده بمان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راست گفتی و اگر جز این گفته بودی دروغگویت می‌دانس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به خدا سوگند اگر همه‌ی دنیا را داشتم آن را در برابر نجات از ترس ایستادن در برابر خداون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 حساب و کتاب</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دا می‌کر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عبا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تی اگر چنین بگویی، باز هم خداوند پاداش خیرت ده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رسول خدا ـ صلی الله علیه وسلم ـ دعا نکرد که خداوند به واسطه‌ی تو اسلام را عزت دهد در آن حال که در مکه در حالت ترس بودند؟</w:t>
      </w:r>
    </w:p>
    <w:p>
      <w:pPr>
        <w:pStyle w:val="Normal"/>
        <w:jc w:val="both"/>
        <w:rPr/>
      </w:pPr>
      <w:r>
        <w:rPr>
          <w:rFonts w:ascii="Traditional Arabic" w:hAnsi="Traditional Arabic" w:cs="Traditional Arabic"/>
          <w:sz w:val="34"/>
          <w:sz w:val="34"/>
          <w:szCs w:val="34"/>
          <w:rtl w:val="true"/>
        </w:rPr>
        <w:t>اما هنگامی که اسلام آوردی، اسلامت عزت بود و اسل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ا </w:t>
      </w:r>
      <w:r>
        <w:rPr>
          <w:rFonts w:ascii="Traditional Arabic" w:hAnsi="Traditional Arabic" w:cs="Traditional Arabic"/>
          <w:sz w:val="34"/>
          <w:sz w:val="34"/>
          <w:szCs w:val="34"/>
          <w:rtl w:val="true"/>
        </w:rPr>
        <w:t>مسلمان شدنِ</w:t>
      </w:r>
      <w:r>
        <w:rPr>
          <w:rFonts w:ascii="Traditional Arabic" w:hAnsi="Traditional Arabic" w:cs="Traditional Arabic"/>
          <w:sz w:val="34"/>
          <w:sz w:val="34"/>
          <w:szCs w:val="34"/>
          <w:rtl w:val="true"/>
        </w:rPr>
        <w:t xml:space="preserve"> تو آشکار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جرت کر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جرت تو فتح بود و سپس از هیچ صحنه‌ای که رسول خدا ـ صلی الله علیه وسلم ـ در آن حاضر بود غایب نبو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در حالی از دنیا رفت که از تو راضی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خلیفه‌ی او را یاری دادی و او در حالی درگذشت که از تو خشنود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ه بهترین نحو بر مردم حکومت کر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به دست تو سرزمین‌ها را آباد کرد و اموال را فراهم آورد و دشمن را دور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کنون کارت با شهادت به پایان می‌ر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بارکت ب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را بنشا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نشست خطاب به ابن عباس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سخنت را تکرار کن</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عباس سخنش را تکرار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گاه عمر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ه خدا سوگند، فریب‌خورده آن است که شما فریبش ده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هنگام ملاقات با خداوند نزد او همین شهادت را می‌ده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عبا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مر خوشحال شد و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خداوندا ستایتشت را می‌گو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مردم به دیدار او آمدند و ثنایش گفتند و با او وداع کر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این حال جوانی بر عمر وارد ش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ژده باد تو را ای امیر موم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حاب</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رسول خدا ـ صلی الله علیه وسلم ـ بو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ه حکومت رسیدی و عدالت ورزی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سپس به شهادت رسی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دوست داشتم همه چیزم برابر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ه زیانم و نه به سو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جوان در حال رفتن بود عمر دید که لباسش به زمین کشیده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گفت تا جوان را باز گردانند و خطاب به او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رادر زاده‌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باست را بلند کن که هم پاک‌تر می‌ماند و هم به تقوای پروردگارت نزدیک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دردش بیشتر شد و از حال ر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له بن عمر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درم بیهوش شد پس سرش را بر پاهایم گذاش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قتی به هوش آم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م را بر زمین بگذ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دوباره از حال رفت و وقتی به هوش آمد سرش بر دامان من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م را بر زمین بگذا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در، آیا دامان من و زمین یکی است؟</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ورتم را بر زمین بگذار، شاید خداوند مرا مورد رحمت خود قرار ده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تی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را شتابان به سوی قبرم ببرید، زیرا یا خیری است که مرا به سویش می‌برید یا شری را از گردن خود می‌گذار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 بر عمر و وای بر مادرش اگر آمرزیده ن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نفس‌هایش به شماره افتاد و سکرات مرگش شدت یا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گاه</w:t>
      </w:r>
      <w:r>
        <w:rPr>
          <w:rFonts w:ascii="Traditional Arabic" w:hAnsi="Traditional Arabic" w:cs="Traditional Arabic"/>
          <w:sz w:val="34"/>
          <w:sz w:val="34"/>
          <w:szCs w:val="34"/>
          <w:rtl w:val="true"/>
        </w:rPr>
        <w:t xml:space="preserve"> از دنیا 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ضی الله عن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را کنار دو یارش به خاک سپ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مر نیز درگذ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کسی مانند او در حقیقت نمر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به سوی اعمال صالح خود و درجات والایی که به دست آورده بود، ر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قرآنی که می‌خوا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گریه‌اش از خشیت خداوند، یار او در قبر هست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تنهاییِ آنجا، نمازش همد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وست، و جهادش مقام او را بالا می‌ب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این دنیا کمی زحمت کشید، اما در آخرت استراحتی طولانی 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لکه پیامبر ـ صلی الله علیه وسلم ـ او را جزو ده کسی گرداند که در دنیا به آنان بشارت بهشت دا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نه تنها این، بلکه بخاری روایت نموده که پیامبر ـ صلی الله علیه وسلم ـ روزی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در حالی که خواب بودم بهشت را دیدم؛ ناگهان زنی را دیدم که کنار قصری وضو می‌گ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قص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کیست؟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صر عمر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غیرت او را یاد آوردم و برگش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مر گریست و 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یا بر تو غیرت بیاورم ای پیامبر خدا؟</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صالحان اینگونه بو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آمدن مرگ یقین داشتند، بنابراین در هر لحظه آماده‌ی آمدنش بو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مر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ابدِ زاهد، عبدالله بن ادریس فرا رسید و دچار سخت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ان دادن شد و نفس نفس زد، دخترش گری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خترکم گریه ن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که در همین خانه چهار هزار بار قرآن را ختم کرده‌ام، که همه‌اش برای هنگ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ان کندن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عامر بن عبدالله بن زبیر در بستر مرگ، نفس‌ها</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آخر را می‌کشید و خانواده‌اش دور و بر او در حال گریستن 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 جان دادن صدای موذن را شنید که برای نماز مغرب اذان می‌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حالی که نفس‌هایش به سختی بیرون می‌آمد و به سختی جان می‌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صدای موذن را شنید به کسانی که اطرافش بودن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ستم را بگیر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کجا می‌رو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مسج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 این حال؟</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بحان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صدای مناد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نماز را بشنوم و او را اجابت نکنم؟ دستم را بگیر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و مرد از دو سو او را به مسجد ب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ک رکعت را همراه با امام به جای آورد و در سجده جان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ری در حالی جان </w:t>
      </w:r>
      <w:r>
        <w:rPr>
          <w:rFonts w:ascii="Traditional Arabic" w:hAnsi="Traditional Arabic" w:cs="Traditional Arabic"/>
          <w:sz w:val="34"/>
          <w:sz w:val="34"/>
          <w:szCs w:val="34"/>
          <w:rtl w:val="true"/>
        </w:rPr>
        <w:t xml:space="preserve">داد </w:t>
      </w:r>
      <w:r>
        <w:rPr>
          <w:rFonts w:ascii="Traditional Arabic" w:hAnsi="Traditional Arabic" w:cs="Traditional Arabic"/>
          <w:sz w:val="34"/>
          <w:sz w:val="34"/>
          <w:szCs w:val="34"/>
          <w:rtl w:val="true"/>
        </w:rPr>
        <w:t>که در سجده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ر که نماز را به جای آ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 و بر طاعت مولایش صبر پیشه کند کارش با خشنودی خداوند به پایان می‌رس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صالحان حتی هنگام مرگ از فِراق اعمال صالح حسرت می‌خو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زو می‌کردند ای کاش زندگی‌شان طولانی‌تر می‌شد تا توشه‌ای بیشتر برای بالا بردن درجات و بیشتر کردن نیکی‌های خود می‌اندوخ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رحمن بن اسود در حال احتضار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ر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که در عبادت و خشوع و زهد و خضوع، چنین و چنانی، چرا گریه می‌کن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در تاسف جدایی از نماز و روزه می‌گر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همچنان قرآن می‌خواند تا جان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مرگ یزید رقاشی در رسید گریست و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یز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تی مردی چه کسی برایت نماز می‌خواند؟ چه کسی برایت روزه می‌گی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کسی برای گناهانت استغفار 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شهادتین را گفت و درگذ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بود صحنه‌های درگذشت اهل راز و نیاز</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گر آنانی را دیده بودی که گرمای بستر را هنگام سحرگاه ترک می‌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ترس روزی که در آن دل‌ها و دیده‌ها زیر و رو می‌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در حالی به زیر خاک رفتند که داننده‌ی پنهان و آشکار را از خود راضی کرده بو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ین بود صحنه‌های جان کند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وم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آنچه نزد خداوند است، بهتر و ماندگارتر است</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sz w:val="34"/>
          <w:sz w:val="34"/>
          <w:szCs w:val="34"/>
          <w:rtl w:val="true"/>
        </w:rPr>
        <w:t>برای مرگ بزرگ و کوچک، غنی و فقی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 برده و امیر فرقی ن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ارون الرش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ی که پادشاه زمین بود و سربازانش جهان را پر کرده بو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کسی که سرش را بلند می‌کرد و به ابر می‌گف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در هند می‌باری یا در چ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یا هر جایی که می‌خواه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قسم هر جا که بباری زی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پادشاهی م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ارون روزی برای شکار بیرون رفت و از کنار بهلول گذ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ا نصیحت ک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لول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میرموم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دران و اجدادت کجای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ارو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صرهایشان کج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جا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قبرهایشان کج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قبرهایشا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لول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قصرهایشان است و این قبرهایش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ال قصرهایشان چه سودی برای آنان در قبرهایشان داش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ارو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ست گف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شتر نصیحتم کن ای بهلو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صرهای دنیایت که فراخ است و وسیع</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اش قبرت نیز پس از مرگت همینطور گسترده با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ارون گر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 هم نصیحتم کن</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امیرموم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کر کن همه‌ی گنج‌های کسرا را صاحب شدی و سال‌ها نیز زنده مان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عدش چه؟ آیا قبر، عاقبتِ هر زنده‌ای نیست؟ و آیا پس از آن درباره‌ی همه‌ی چیزهایی که داشتی سوال نخواهی ش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هارون بازگ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یمار شد و طولی نکشید که در بستر مرگ افتا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 مرگ و شد</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 xml:space="preserve"> سکرات بر سر فرماندهان و حاجبانش فریاد کش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ربازانم را جمع کن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را آوردند، با شمشیرها و زره‌هایشان که از بس زیاد بودند در شمار نمی‌آم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ه تحت فرمان او</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آنان را دید گریست، سپس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کسی که مُلکش زائل ن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حم کن بر آنکه ملکش رو به زوال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تا لحظه‌ی وفاتش گر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آن خلیفه را که ملک دنیا در دستانش بود در حفره‌ای تنگ گذاشت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نه وزرایش همراه او بودند و نه ندیم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م‌نشینش</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ه غذایی با او دفن کردند و نه در قبرش فرشی گستر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ادشاهی و مالش او را بی‌نیاز ن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عبدالملک بن مروان</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نگامی که مرگش فرا رسید و سخت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رگ را دریافت و نفس‌هایش تنگ شد، دستور داد پنجره‌های اتاقش را باز 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یرون را نگریست و 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ال فقیری را دید که در دکان خود نشست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بدالملک گری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کاش غسال بو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کاش نجار بو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کاش حمال بو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کاش هیچ مسئولیتی از امور مسلمانان را نمی‌پذیر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درگذش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جیب است</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 به خانه‌ای منتقل شدند که نه در آن خادمی هست برای خدمتگذاری و نه خانواده‌ای که گرامی‌شان دارد و نه وزیرانی که هم‌نشین آنان باش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ه خانه‌ای رفتند که تنها هم‌نشین آنان اعمالش</w:t>
      </w:r>
      <w:r>
        <w:rPr>
          <w:rFonts w:ascii="Traditional Arabic" w:hAnsi="Traditional Arabic" w:cs="Traditional Arabic"/>
          <w:sz w:val="34"/>
          <w:sz w:val="34"/>
          <w:szCs w:val="34"/>
          <w:rtl w:val="true"/>
        </w:rPr>
        <w:t>ان</w:t>
      </w:r>
      <w:r>
        <w:rPr>
          <w:rFonts w:ascii="Traditional Arabic" w:hAnsi="Traditional Arabic" w:cs="Traditional Arabic"/>
          <w:sz w:val="34"/>
          <w:sz w:val="34"/>
          <w:szCs w:val="34"/>
          <w:rtl w:val="true"/>
        </w:rPr>
        <w:t xml:space="preserve"> است و مدعی‌شان نامه‌ی اعمالش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پروردگارت در حق بندگانش ستم نمی‌ورز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رخی از مردم، که خداوند روزی‌شان را فراخ ساخت و بدن‌شان را سالم، از آمادگی برای مرگ غافل شدند تا آنکه مرگ آنان را غافلگیر ن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گ جمع‌شان را متفرق ساخت و آنان را در حالی ربود که در حال انجام کارهای زشت‌شان بو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نگامی که مرگ را به چشم دیدند درخواست بازگشت به دنیا نمو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نه برای تجارت و پو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نه برای خانواده و خویش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لکه برای بهبود حال و خشنود ساختن خداوند متعا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آفریدگار بزرگ چنین حکم نموده که آنان به دنیا باز نخواهند گش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ن گناهکاران اه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عصی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ن غافلانی که عمر خود را تباه ساخت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که محبت دنیا بر آنان غالب ش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در نتیجه لحظه‌ی جدایی از زندگی برایشان عذاب است و وحش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یان آنان و پروردگار جدایی افتا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sz w:val="34"/>
          <w:sz w:val="34"/>
          <w:szCs w:val="34"/>
          <w:rtl w:val="true"/>
        </w:rPr>
        <w:t>قرطبی آورده که مردی از اهل دنیا که آرزوهای طولانی فریبش داده بود و به دنیا مشغول شده ب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نگام مرگ و سختی جان کندن، فرزندانش دور و بر او جمع شدند تا با او وداع 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او می‌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 لا اله الا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و به سختی نفس می‌کشید و فریاد می‌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باره تکرار 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و در پاسخ‌شان گف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فلان خانه را اینطور تعمیر کن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فلان باغ این چیز و آن چیز بکار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مستاجر فلان مغازه اینقدر بگیر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مینطور این سخنان را تکرار کرد تا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له، م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د و باغ و مغازه را رها کرد تا وارثان از آن بهره برند و چیزی که باقی ماند، حسرت او بو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قیم ذکر می‌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ی با اهل خمر هم‌نشینی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 مرگ یکی از اطرافیانش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ی، بگو لا اله الا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ی، بگو لا اله الا 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اگهان چهره‌اش تغییر کرد و رنگش پرید و زبانش سنگینی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ز دوستش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ی بگو لا اله الا الل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مرد رو به او کر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ل تو بنوش بعد به من ب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ل تو بنوش بعد بده من بنوش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 را تکرار کرد تا آنکه روحش پر کش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ناه بر خدا</w:t>
      </w:r>
      <w:r>
        <w:rPr>
          <w:rFonts w:cs="Traditional Arabic" w:ascii="Traditional Arabic" w:hAnsi="Traditional Arabic"/>
          <w:sz w:val="34"/>
          <w:szCs w:val="34"/>
          <w:rtl w:val="true"/>
        </w:rPr>
        <w:t xml:space="preserve">: </w:t>
      </w:r>
      <w:r>
        <w:rPr>
          <w:rFonts w:ascii="QCF_BSML" w:hAnsi="QCF_BSML" w:cs="QCF_BSML"/>
          <w:color w:val="000000"/>
          <w:sz w:val="32"/>
          <w:sz w:val="32"/>
          <w:szCs w:val="32"/>
          <w:rtl w:val="true"/>
        </w:rPr>
        <w:t>ﭽ</w:t>
      </w:r>
      <w:r>
        <w:rPr>
          <w:rFonts w:ascii="QCF_P434" w:hAnsi="QCF_P434" w:cs="QCF_P434"/>
          <w:color w:val="000000"/>
          <w:sz w:val="32"/>
          <w:sz w:val="32"/>
          <w:szCs w:val="32"/>
          <w:rtl w:val="true"/>
        </w:rPr>
        <w:t>ﮎ ﮏ ﮐ ﮑ ﮒ  ﮓ ﮔ ﮕ  ﮖ ﮗ</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0"/>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میان آنان و آنچه می‌خواستند فاصله افتاد چنانکه از قبل با امثال آنان چنین ش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صفدی روایت می‌کند که مردی خمر می‌نوشید و با همسرش هم‌نشینی می‌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مست می‌شد و می‌خوابید بدون آنکه بداند راه می‌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همین بر پشت بام می‌خوابید و به پایش طناب می‌بست تا نیفت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بی مست کرد و خواب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ب در حال خواب بلند شد و شروع کرد به راه رفتن و از بام افتاد و با طناب آویزان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مانطور تا صبح آویزان ماند و مر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sz w:val="34"/>
          <w:sz w:val="34"/>
          <w:szCs w:val="34"/>
          <w:rtl w:val="true"/>
        </w:rPr>
        <w:t xml:space="preserve">در کتاب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نموذج الزمان</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11"/>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مده ک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محمد بن مغیث</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ی بدکاره بود و به نوشیدن خمر علاقه‌ای بسیار داشت، طوری که کم از خمارخانه خارج 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بیمار شد و در بستر مرگ افتاد و نیرویش رو به ضعف نهاد، یکی از اطرافیانش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هنوز نیرویی در بدن داری؟ احساس می‌کنی بتوانی راه برو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گر بخواهم می‌توانم به میکده برو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وستش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ناه 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نمی‌گویی به مسجد برو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ری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بر من غالب ش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ر کس به چیزی عادت می‌کند که زمان زیادی به آن عادت کر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ادت نکرده‌ام به مسجد بروم</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ابی‌رواد می‌گ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زد کسی رفتم که در حال مرگ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انی که اطرافش بودند شهادتین را به او تلقین می‌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نمی‌توانست آن را بگوید و برایش سنگین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 بر او تکرار می‌کردند و خدا را به یاد او می‌آوردند، اما او در حال سختی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نفسش به شماره افتاد بر سرشان فریاد ز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به لا اله الا الله کافر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صدایی از سینه‌اش خارج شد و م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قتی دفنش کردیم از خانواده‌اش درباره‌اش پرس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همیدم معتاد خمر بوده</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پایان بد به خدا پناه می‌بری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ز مادر پلیدی‌ها و س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زشتی‌ه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خم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پناه می‌بری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ر کس در دنیا خمر بنوشد در آخرت از نوشیدن آن محروم می‌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هر کس در دنیا لب به خمر بزند بر خداوند حق خواهد بود که از طینة الخبال به او بنوش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صحاب پرسی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ینة الخبال چیست؟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چرکابه‌ی اهل دوزخ؛ مگر آنکه پیش از مرگ توبه کن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sz w:val="34"/>
          <w:sz w:val="34"/>
          <w:szCs w:val="34"/>
          <w:rtl w:val="true"/>
        </w:rPr>
        <w:t>اما اهل موسیقی و ترانه هنگام مرگ دچار سختی و بلایی دشوار می‌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قیم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گ مردی از اهل غنا و آلات طرب فرا 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جان کندنش سخت شد به او 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 لا اله الا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ما او شروع به تکرار ابیاتی از ترانه‌ای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ز او را تلقین 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 لا اله الا الل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اما همان ترانه را تکرار می‌کرد و می‌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نت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نتنا</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ا آنکه روحش از بدن خارج شد در حالی که ترانه می‌خوان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هل آن جنایت بزر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ان که یاران شیطان و دشمنان خدای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صم مومنانند و برادر کافر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سانی که با فرعون و هامان محشور می‌شود و همراه آنان در آتش زیر و رو می‌شو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نان تارکان نماز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می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نسان و کفر و شرک همین ترک نماز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ح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نان هنگام مر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پس از آن بدتر و وحشتناک‌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قیم می‌گو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شخصی که در زندگی خود اهل معصیت و کوتاهی در امر دین بود، در بستر وفات افتاده ب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 مرگ اطرافیان نزد او آمدند و خدا را به یاد او آوردند و گفت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 اله الا الله را به او تلقین نم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و در این حال به سختی جلوی اشک‌هایش را می‌گ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هنگامی که روحش از بدن خارج می‌شد با صدای بلن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یم لا اله الا الله؟ لا اله الا الله به چه درد من می‌خورد که یادم نمی‌آید برای خدا یک نماز گزارده باش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جان دا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sz w:val="34"/>
          <w:sz w:val="34"/>
          <w:szCs w:val="34"/>
          <w:rtl w:val="true"/>
        </w:rPr>
        <w:t>این است مر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غا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ا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خر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پس از آن هولناک‌تر و بزرگ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حوال اهل قبور، بس سخت‌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ه بسیار بدن‌های صحیح و زبان‌های فصیح و چهره‌های زیب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امروز در قبر فریاد می‌کش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ز کارهایی که کرده‌اند پشیمانند و در حا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فتن به سوی خداو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روزی عمر بن عبدالعزیز در تشییع جنازه‌ی یکی از اعضای خانواده‌اش شرکت کر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بدن او را به کرم‌ها سپرد و در خاک دفنش نمود، رو به مردم کرد و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م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بر از پشت سرم مرا صدا ز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گویم چه گف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ا صدا زد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عمر بن عبدالعزی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یا از من نمی‌پرسی با یاران چه کرد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فن‌ها را تکه تکه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دن‌ها را پوسان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ون‌ها را مکی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وشت‌ها را خور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از من نمی‌پرسی که با بند بند بدن‌ها چه کردم؟</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گف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ر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و کف دست را از ساعد جدا کر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اعد‌ها را از بازوها کند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ازوها را از کتف‌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گن‌ها را از ران‌ه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ران‌ها را از زانوه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زانو‌ها را از ساق‌ه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ساق‌ها را از پاها</w:t>
      </w:r>
      <w:r>
        <w:rPr>
          <w:rFonts w:ascii="Traditional Arabic" w:hAnsi="Traditional Arabic" w:cs="Traditional Arabic"/>
          <w:sz w:val="34"/>
          <w:sz w:val="34"/>
          <w:szCs w:val="34"/>
          <w:rtl w:val="true"/>
        </w:rPr>
        <w:t xml:space="preserve"> جدا کر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عمر گریست 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دانید که دنیا ماندنش کم است و عزیزش ذلیل</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جوانی‌اش به پیری می‌رسد و زندگانش می‌می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یب‌خورده کسی است که فریب دنیا خو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اکنانش که شهرها را ساختند کجای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اک چه بلایی بر سر بدن‌هایشان آو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رم‌ها با استخوان‌ها و مفصل‌هایشان چه کردند؟</w:t>
      </w:r>
    </w:p>
    <w:p>
      <w:pPr>
        <w:pStyle w:val="Normal"/>
        <w:jc w:val="both"/>
        <w:rPr/>
      </w:pPr>
      <w:r>
        <w:rPr>
          <w:rFonts w:ascii="Traditional Arabic" w:hAnsi="Traditional Arabic" w:cs="Traditional Arabic"/>
          <w:sz w:val="34"/>
          <w:sz w:val="34"/>
          <w:szCs w:val="34"/>
          <w:rtl w:val="true"/>
        </w:rPr>
        <w:t xml:space="preserve">در این دنیا بر تخت‌های نرم و بالش‌هایی </w:t>
      </w:r>
      <w:r>
        <w:rPr>
          <w:rFonts w:ascii="Traditional Arabic" w:hAnsi="Traditional Arabic" w:cs="Traditional Arabic"/>
          <w:sz w:val="34"/>
          <w:sz w:val="34"/>
          <w:szCs w:val="34"/>
          <w:rtl w:val="true"/>
        </w:rPr>
        <w:t>چیده</w:t>
      </w:r>
      <w:r>
        <w:rPr>
          <w:rFonts w:ascii="Traditional Arabic" w:hAnsi="Traditional Arabic" w:cs="Traditional Arabic"/>
          <w:sz w:val="34"/>
          <w:sz w:val="34"/>
          <w:szCs w:val="34"/>
          <w:rtl w:val="true"/>
        </w:rPr>
        <w:t xml:space="preserve"> شد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و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ان خدمتکارانی که در خدمت آنان بودند و خانواده‌ای که گرامی‌شان می‌داشت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گر از کنار قبرهایشان گذشتی صدایشان بز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بین قبرهایشان چقدر به خانه‌هایشان نزدیک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ز ثروتمندشان بپرس از ثروتش چه باقی است و از فقیرشان بپرس از فقرش چه مانده؟</w:t>
      </w:r>
    </w:p>
    <w:p>
      <w:pPr>
        <w:pStyle w:val="Normal"/>
        <w:jc w:val="both"/>
        <w:rPr/>
      </w:pPr>
      <w:r>
        <w:rPr>
          <w:rFonts w:ascii="Traditional Arabic" w:hAnsi="Traditional Arabic" w:cs="Traditional Arabic"/>
          <w:sz w:val="34"/>
          <w:sz w:val="34"/>
          <w:szCs w:val="34"/>
          <w:rtl w:val="true"/>
        </w:rPr>
        <w:t>از آنان درباره‌ی زبانی بپرس که با آن سخن می‌گف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چشمی که با آن به خوشی‌ها می‌نگریست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ز آنان درباره‌ی پوست‌ها</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نرم و چهره‌های زیبا و بدن‌های لطیف بپرس که کرم‌ها با آن چه کرد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نگ‌ها 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وشت‌ها خورده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هره‌ها از بین ر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یبایی‌ها محو ش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گردن‌ها شک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ستخوان‌ها آشکار شد و اعضا از هم گسیخ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یند خدمتکاران و بردگان؟ کجا است جمع‌شان و کجا رفت گنجشان؟</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خدا قسم نه برایشان فرشی گستردند و نه بالش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ه این است که اکنون در منزل تنهایی و زیر باری از خاک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ه این است که شب و روزشان یکسان ا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ه این است که میان آنان و انجام اعمال صالح جدایی افتا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نه این است که از دوستان و خانواده‌شان جدا شدن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نان‌شان ازدواج کردند و فرزندانشان پراکنده شدند و خویشان خانه و میراثشان را صاحب شد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برخی دیگر هستند که قبرشان گسترده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ادند و خوشحال و از لذت‌ها بهره‌م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عمر گریست و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آنکه فردا ساکن قبر می‌شو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چه چی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ین دنیا فریبت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 رفت لباس لطیفت؟ کجا رفت آن عطر و خوشبوی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 خشونت خاک چه کار می‌کن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اش می‌دانستم کرم‌ها کدام سوی چهره‌ات را اول خورده‌ا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کاش می‌دانستم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ک الموت هنگام خروج از دنیا چگونه با من برخورد خواهد کرد؟ و از سوی پروردگار چه پیامی دریافت خواهم ک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به شدت گریست و بازگشت و پس از آن جز یک هفته زنده نم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حمه الله</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هل قبور یا در عذابند یا در نعم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لکه حتی ممکن است در یک قبر چند نفر دفن شوند و یکی به سوی بهشت رهسپار باشد و دیگری به سوی دوزخ</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تی قضیه عجیب‌تر از ای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اید همین الان زیر پاهایت کسانی در حال عذاب یا در اوج لذت باش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شاید هم‌اکنون در زیر همین اتاق خوابت کسانی در حفره‌ای از حفره‌های آتش محبوس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صبحگاهان و شام‌گاهان بر آتش عرضه می‌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سی چه می‌د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ردم بسیارند و زمین برای آنان تنگ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كدام زندگی است که مرگ آن را تلخ نساخته؟</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دام گام‌ها است که با مرگ نلغزیده؟</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پدران و پدربزرگان را با خود نبرد؟ آیا عاشق و معشوق را از هم جدا نکرد؟</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یا زنان را بیوه نکرد و کودکان را یتیم؟</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نابراین قبر یا باغی است از باغ‌های بهشت، یا چاله‌ای از چاله‌های آتش</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بر مرحله‌ای است سرنوشت‌ساز که حال انسان در آن مشخص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گر خوب بود، آنچه پس از آن نزد خداوند است برای بنده بهتر خواهد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ما اگر بد بود، پس از آن برای بنده‌ای که از راه خداوند باز داشته است، بدتر خواه</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 xml:space="preserve"> بو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sz w:val="34"/>
          <w:sz w:val="34"/>
          <w:szCs w:val="34"/>
          <w:rtl w:val="true"/>
        </w:rPr>
        <w:t>امام احمد در مسند خود از براء بن عازب روایت کرده که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تشییع جناز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ی، همراه با رسول الله ـ صلی الله علیه وسلم ـ رفت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تی به گورستان رسیدیم، مردم مشغول حفر لحد بودن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رسول الله ـ صلی الله علیه وسلم ـ رو به قبله نشست و حاضرین گرد او نشست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ا چنان ب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حرکت به سخنان آن حضرت گوش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ادیم که گوئی بالای سر ما پرندگان نشست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سول الله ـ صلی الله علیه وسلم ـ در این حال فرمود</w:t>
      </w:r>
      <w:r>
        <w:rPr>
          <w:rFonts w:cs="Traditional Arabic" w:ascii="Traditional Arabic" w:hAnsi="Traditional Arabic"/>
          <w:sz w:val="34"/>
          <w:szCs w:val="34"/>
          <w:rtl w:val="true"/>
        </w:rPr>
        <w:t xml:space="preserve">: </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ز عذاب قبر، به خدا پناه جوئ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را سه بار فرمود، و ما هر سه بار گفتی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عذاب قبر به خداوند پناه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ری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فرمود</w:t>
      </w:r>
      <w:r>
        <w:rPr>
          <w:rFonts w:cs="Traditional Arabic" w:ascii="Traditional Arabic" w:hAnsi="Traditional Arabic"/>
          <w:sz w:val="34"/>
          <w:szCs w:val="34"/>
          <w:rtl w:val="true"/>
        </w:rPr>
        <w:t xml:space="preserve">: </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ند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ی مومن، وقتی از این دنیا بسوی آخرت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ود، فرشتگانی با چهر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ی درخشانی مانند خورشید از آسمان بسوی او فرود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آین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آنان کف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 و مواد خوشبویی از بهشت همراه دا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جائی که چشم مومن کار کند اطراف او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شینن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 xml:space="preserve">سپس، ملک الموت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رشته</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مر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آید و بالای سرش می‌نشیند و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نفس پاک بشتاب بسوی مغفرت و خشنود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ی که از جانب الله برای تو مهیا شده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رو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آن موم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نند چکیدن قطره از مشک آب بیرون می‌شود و فرشته</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موت آن را می‌‌گی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قتی فرشته</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موت روح او را قبض می‌کند، فرشتگان حاضر، بلافاصله آن را از او گرفته و در کف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ی بهشتی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گذارند و با مواد خوشبویی که همراه دارند آن را معطر می‌‌ساز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چنان عطر و بوی خوشی از کف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 بیرون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آید که نظیر آن هرگز بر روی زمین دیده نشده است</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فرشتگان آن روح را به آسم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 میبر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کنار هر گروهی از فرشتگان که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گذرند، آنها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رو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پاکیزه از آ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چه کسی است؟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شتگان در جواب با ذکر بهترین نامی که او در دنیا داشته است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ی فرزند فلانی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وقتی به آسمان دنی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زدیک‌ترین آسمان به زم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رسند، دروازه‌ی آسمان گشوده می‌شو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فرشتگان مقر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ر آسمان تا آسمان دیگر آن را تشییع می‌کنند تا زمانی که به آسمان هفتم می‌رس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کت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عم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ده‌ی مرا در 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ین بنوی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و را به زمین برگردانید، چرا که من وعده کرد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م 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نا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نس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را از زمین آفریده و به زمین برگردانم و بار دیگر آنها را از زمین بیرون بیاور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س روح او به بدنش باز گردانده می‌شود، سپس دو فرشته به نزد او می‌آیند و او را می‌نشانند و از وی می‌پرس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پروردگارت کیست؟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 من الله است</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پرس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ینت چیست؟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ین من اسلام است</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وال می‌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ین مرد که میان شما مبعوث شده است، چه کاره است؟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و رسول خدا است</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وال می‌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دنیا چه عمل نموده‌ای؟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رآن خدا را خواندم و به آن ایمان آوردم و آن را تصدیق کردم</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از آسم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 ندا می‌آ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نده‌ی من راست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ش بهشتی برایش پهن کنید و لباس بهشتی بر او بپوشانید و دری به سوی بهشت برایش بگشای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نسیم خوش بهشت از آن روزنه به مشامش می‌رسد، و تا جایی که چشمش کار می‌کند قبرش توسعه داده می‌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سپس مردی زیبا و خوش چهره با لباس خوب و معطر، نزد او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آ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ژده باد تو را به چیزی که شادت می‌ک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 همان روزی است که در دنیا به تو وعده داده شده بو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نسان مومن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چه کسی هستی؟ چهره‌ات نشان از خیر 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عمل صالح تو ه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که در طاعت خداوند شتاب داشتی و در معصیت او کند بو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ابراین خداوند به تو جزای خیر دا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ری برادران و خواهران م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او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عمل صالح تو هستم</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ن نماز و روزه‌ات ه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نیکی و صدقه‌ات هس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ن گریه و خشیت تو ه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حج و عمره‌ی تو هس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ن قرائت تو ه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محبت تو نسبت به پروردگارت هس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ن نیکی تو هستم که در حق والدینت داشت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جستجویی هستم که در طلب علم داشت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ن دعوت تو در راه خدا ه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م جهادی که در راه او می‌کر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نگامی که بنده‌ی مومن این چهره‌ی زیبا را می‌بیند که او را بشارت می‌دهد، نگاهی به دور و بر خود می‌اندازد و می‌بیند که قبرش وسیع و فراخ شد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ه در آن فرشی از بهشت گسترده است و به لباس خود می‌نگرد که از بهشت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نجاست که می‌داند این خوشی در برابر چیزی که در بهشت منتظر اوست هیچ ن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پروردگارش را می‌خواند و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ا قیامت را برپا ک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ا به سوی خانواده و اموالم برگر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پیامبر ـ صلی الله علیه وسلم ـ در ادامه فرمود</w:t>
      </w:r>
      <w:r>
        <w:rPr>
          <w:rFonts w:cs="Traditional Arabic" w:ascii="Traditional Arabic" w:hAnsi="Traditional Arabic"/>
          <w:sz w:val="34"/>
          <w:szCs w:val="34"/>
          <w:rtl w:val="true"/>
        </w:rPr>
        <w:t>:</w:t>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اما بنده‌ی کافر یا فاج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قتی از این دنیا رخت سفر بسته و راهی دیار آخرت می‌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فرشتگانی با چهره‌ای بسیار تند و خشن و زشت، در حالی که لباس خشن که از مو بافته و با آتش آمیخته است در دست دارند، از آسمان نزد او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آیند و تا آنجائی که چشم او کار می‌کند پیرامون او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شین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فرشته‌ی مرگ می‌آید و نزد او می‌نشیند و می‌گوی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روح پل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سوی خشم و غضب خدا بیرون شو</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ح در تمام جسد متفرق می‌شو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سپس آن روح مانند درخت خاردار که شاخ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ی زیادی داشته باشد و از میان پش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ی خیس خارج شود، بیرون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آی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مراه با بیرون آمدن آن، همه</w:t>
      </w:r>
      <w:r>
        <w:rPr>
          <w:rFonts w:ascii="Traditional Arabic" w:hAnsi="Traditional Arabic" w:cs="Traditional Arabic"/>
          <w:sz w:val="34"/>
          <w:sz w:val="34"/>
          <w:szCs w:val="34"/>
          <w:rtl w:val="true"/>
        </w:rPr>
        <w:t>‌ی</w:t>
      </w:r>
      <w:r>
        <w:rPr>
          <w:rFonts w:ascii="Traditional Arabic" w:hAnsi="Traditional Arabic" w:cs="Traditional Arabic"/>
          <w:sz w:val="34"/>
          <w:sz w:val="34"/>
          <w:szCs w:val="34"/>
          <w:rtl w:val="true"/>
        </w:rPr>
        <w:t xml:space="preserve"> ر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ی بدن پاره می‌شو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تمام فرشتگان موجود از زمین تا آسمان بر او لعنت می‌فرست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گاه درهای آسمان به روی او بسته می‌شو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شته‌ی مرگ روح را قبض می‌ک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لافاصله ماموران خداوند که در آنجا حضور دارند، آن روح را از وی گرفته در همان پارچه‌ی سیاه و خشن می‌پیچند و بدترین بویی که در روی زمین دیده شده است از آن خارج می‌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فرشتگان روح را گرفته و به آسم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 صعود می‌کنن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به هر دست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ی از فرشتگان که می‌رسند، آنان سوال می‌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رو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پلید از آن چه کسی است؟ </w:t>
      </w:r>
    </w:p>
    <w:p>
      <w:pPr>
        <w:pStyle w:val="Normal"/>
        <w:jc w:val="both"/>
        <w:rPr/>
      </w:pPr>
      <w:r>
        <w:rPr>
          <w:rFonts w:ascii="Traditional Arabic" w:hAnsi="Traditional Arabic" w:cs="Traditional Arabic"/>
          <w:sz w:val="34"/>
          <w:sz w:val="34"/>
          <w:szCs w:val="34"/>
          <w:rtl w:val="true"/>
        </w:rPr>
        <w:t>همراهان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لانی فرزند فلانی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و را با بدترین نامی که در دنیا از وی یاد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شد، یاد می‌کنند</w:t>
      </w:r>
      <w:r>
        <w:rPr>
          <w:rFonts w:cs="Traditional Arabic" w:ascii="Traditional Arabic" w:hAnsi="Traditional Arabic"/>
          <w:sz w:val="34"/>
          <w:szCs w:val="34"/>
          <w:rtl w:val="true"/>
        </w:rPr>
        <w:t xml:space="preserve">... </w:t>
      </w:r>
    </w:p>
    <w:p>
      <w:pPr>
        <w:pStyle w:val="Normal"/>
        <w:jc w:val="both"/>
        <w:rPr/>
      </w:pPr>
      <w:r>
        <w:rPr>
          <w:rFonts w:ascii="Traditional Arabic" w:hAnsi="Traditional Arabic" w:cs="Traditional Arabic"/>
          <w:sz w:val="34"/>
          <w:sz w:val="34"/>
          <w:szCs w:val="34"/>
          <w:rtl w:val="true"/>
        </w:rPr>
        <w:t>وقتی به نزدی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ترین آسمان می‌رسند، از مامورین آسمان می‌خواهند که دروازه را باز کن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درهای آسمان برایش باز نمی‌شو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اینجا رسول الله این آیه را تلاوت نمو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155" w:hAnsi="QCF_P155" w:cs="QCF_P155"/>
          <w:color w:val="000000"/>
          <w:sz w:val="32"/>
          <w:sz w:val="32"/>
          <w:szCs w:val="32"/>
          <w:rtl w:val="true"/>
        </w:rPr>
        <w:t>ﮒ  ﮓ ﮔ ﮕ ﮖ ﮗ ﮘ  ﮙ  ﮚ ﮛ ﮜ ﮝ ﮞ ﮟ</w:t>
      </w:r>
      <w:r>
        <w:rPr>
          <w:rFonts w:ascii="Arial" w:hAnsi="Arial"/>
          <w:color w:val="000000"/>
          <w:sz w:val="18"/>
          <w:sz w:val="18"/>
          <w:szCs w:val="18"/>
          <w:rtl w:val="true"/>
        </w:rPr>
        <w:t xml:space="preserve">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2"/>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های آسمان برای آنان گشوده نخواهد شد و آنان وارد بهشت نمی‌شو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گر این که شتر از سوراخ سوزن گذرانده 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آنگاه خداوند می‌فرما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نام او را در لیست دوزخیا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ج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در اسفل السافلی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پایین‌ترین مک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نویس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روح از آسمان به زمین انداخته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اینجا رسول الله این آیه را تلاوت نم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336" w:hAnsi="QCF_P336" w:cs="QCF_P336"/>
          <w:color w:val="000000"/>
          <w:sz w:val="32"/>
          <w:sz w:val="32"/>
          <w:szCs w:val="32"/>
          <w:rtl w:val="true"/>
        </w:rPr>
        <w:t xml:space="preserve">ﭗ ﭘ ﭙ ﭚ ﭛ ﭜ  ﭝ ﭞ ﭟ ﭠ  ﭡ ﭢ ﭣ ﭤ ﭥ ﭦ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3"/>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هر کس به الله شرک ورزد چنان است که گویا از آسمان فرو افتاده و پرندگان او را ربوده‌اند یا باد او را به جای دور افکن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پس دو فرشته می‌آیند و او را می‌نشانند و از وی می‌پرس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روردگارت کیست؟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ی‌دان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می‌پرس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ین تو چی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ی‌دان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از وی می‌پرس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باره‌ی این مرد که به سوی شما مبعوث شده است، نظرت چیست؟</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آن شخص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ا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می‌دان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ه او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هرگز ندانستی و اعتراف نکرد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ر آن هنگام مناد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ی از آسمان ندا می‌ده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وغ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جایگاه او را از آتش فرش کنید و دری از دوزخ برایش بگشایید تا گرمی و تپش دوزخ به او برس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قبرش چنان تنگ می‌شود که پهلوهایش در هم فرو م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ود و علاوه بر آن مردی بد قیافه با لب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ی زشت و با بوی بسیار تند و متعفن، نزد او می‏آ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ژده باد تو را </w:t>
      </w:r>
      <w:r>
        <w:rPr>
          <w:rFonts w:ascii="Traditional Arabic" w:hAnsi="Traditional Arabic" w:cs="Traditional Arabic"/>
          <w:sz w:val="34"/>
          <w:sz w:val="34"/>
          <w:szCs w:val="34"/>
          <w:rtl w:val="true"/>
        </w:rPr>
        <w:t xml:space="preserve">به </w:t>
      </w:r>
      <w:r>
        <w:rPr>
          <w:rFonts w:ascii="Traditional Arabic" w:hAnsi="Traditional Arabic" w:cs="Traditional Arabic"/>
          <w:sz w:val="34"/>
          <w:sz w:val="34"/>
          <w:szCs w:val="34"/>
          <w:rtl w:val="true"/>
        </w:rPr>
        <w:t>آنچه که ناراحتت می‌ک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همان روز است که در دنیا وعده‌ی آن به تو داده شده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پرس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و چه کسی هستی؟ چهره‌ات نشان از خوبی ن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همان اعمال ناپاک تو هست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دا سوگند تو در انجام اطاعت پروردگار بسیار کوتاهی می‌کردی ولی در ارتکاب گناه شتابان بو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نیز پاداش جزای کارهای بدت را می‌ده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آری منم شرکی که انجام می‌دا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سمی</w:t>
      </w:r>
      <w:r>
        <w:rPr>
          <w:rFonts w:ascii="Traditional Arabic" w:hAnsi="Traditional Arabic" w:cs="Traditional Arabic"/>
          <w:sz w:val="34"/>
          <w:sz w:val="34"/>
          <w:szCs w:val="34"/>
          <w:rtl w:val="true"/>
        </w:rPr>
        <w:t xml:space="preserve"> که</w:t>
      </w:r>
      <w:r>
        <w:rPr>
          <w:rFonts w:ascii="Traditional Arabic" w:hAnsi="Traditional Arabic" w:cs="Traditional Arabic"/>
          <w:sz w:val="34"/>
          <w:sz w:val="34"/>
          <w:szCs w:val="34"/>
          <w:rtl w:val="true"/>
        </w:rPr>
        <w:t xml:space="preserve"> به غیر خدا یاد می‌کر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نم طوافی که به دور قبرها می‌کر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م شرابی که می‌نوشی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نم زنایی که مرتکب می‌ش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م ربایی که می‌خور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م ترانه‌هایی که می‌شنیدی</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ن تکبری هستم که در حق ناصحان می‌کر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جراتی هستم که بر پروردگار جهانیان داشتی</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ینجا است که بنده حسرت می‌خورد، اما مگر اش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سرت دیگر فایده‌ای دا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 بود این گریه هنگامی که به سوی حرام می‌نگریست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کجا بود این اشک‌ها هنگامی که مرتکب فاحشه می‌شد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قدر تو را نصیحت کردند که پاکدامنی پیشه کن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چقدر نصیحتت کردند که گوش و چشم خود را از گناه حفظ کن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روز چه اشک بریزی چه نریزی، تو را از عذاب رهایی نی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524" w:hAnsi="QCF_P524" w:cs="QCF_P524"/>
          <w:color w:val="000000"/>
          <w:sz w:val="32"/>
          <w:sz w:val="32"/>
          <w:szCs w:val="32"/>
          <w:rtl w:val="true"/>
        </w:rPr>
        <w:t>ﭘ ﭙ  ﭚ ﭛ   ﭜ ﭝ ﭞﭟ ﭠ ﭡ ﭢ ﭣ</w:t>
      </w:r>
      <w:r>
        <w:rPr>
          <w:rFonts w:ascii="QCF_P524" w:hAnsi="QCF_P524" w:cs="QCF_P524"/>
          <w:color w:val="000000"/>
          <w:sz w:val="32"/>
          <w:sz w:val="32"/>
          <w:szCs w:val="32"/>
          <w:rtl w:val="true"/>
        </w:rPr>
        <w:t xml:space="preserve"> </w:t>
      </w:r>
      <w:r>
        <w:rPr>
          <w:rFonts w:ascii="QCF_P524" w:hAnsi="QCF_P524" w:cs="QCF_P524"/>
          <w:color w:val="000000"/>
          <w:sz w:val="32"/>
          <w:sz w:val="32"/>
          <w:szCs w:val="32"/>
          <w:rtl w:val="true"/>
        </w:rPr>
        <w:t xml:space="preserve">  ﭤ</w:t>
      </w:r>
      <w:r>
        <w:rPr>
          <w:rFonts w:ascii="QCF_BSML" w:hAnsi="QCF_BSML" w:cs="QCF_BSML"/>
          <w:color w:val="000000"/>
          <w:sz w:val="32"/>
          <w:sz w:val="32"/>
          <w:szCs w:val="32"/>
          <w:rtl w:val="true"/>
        </w:rPr>
        <w:t>ﭼ</w:t>
      </w:r>
      <w:r>
        <w:rPr>
          <w:rFonts w:ascii="Arial" w:hAnsi="Arial"/>
          <w:color w:val="000000"/>
          <w:sz w:val="18"/>
          <w:sz w:val="18"/>
          <w:szCs w:val="18"/>
          <w:rtl w:val="true"/>
        </w:rPr>
        <w:t xml:space="preserve"> </w:t>
      </w:r>
      <w:r>
        <w:rPr>
          <w:rStyle w:val="FootnoteCharacters"/>
          <w:rStyle w:val="FootnoteAnchor"/>
          <w:rFonts w:ascii="Traditional Arabic" w:hAnsi="Traditional Arabic" w:cs="Traditional Arabic"/>
          <w:sz w:val="34"/>
          <w:sz w:val="34"/>
          <w:szCs w:val="34"/>
          <w:rtl w:val="true"/>
        </w:rPr>
        <w:footnoteReference w:id="14"/>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ارد آن شوید؛ خواه صبر کنید یا صبر نکنید برایتان یکسا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نها به آنچه انجام می‌دادید مجازات می‌ش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پس آن بنده می‌داند آنچه پس از قبر در انتظار اوست، سخت‌تر و ماندگارتر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ای همین خواهد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روردگارا قیامت را برگزار نک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سپس ماموری نابینا، کر و لال بر او گماشته می‌شود و چوبی در دست دارد که اگر بر کوه بزند به خاک مبدل گرد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 همان چوب یک ضربه بر او وارد می‌کند به طوری که او را خاکستر می‌ک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بار دیگر او را به حالت اول برمی گرداند</w:t>
      </w:r>
      <w:r>
        <w:rPr>
          <w:rFonts w:cs="Traditional Arabic" w:ascii="Traditional Arabic" w:hAnsi="Traditional Arabic"/>
          <w:sz w:val="34"/>
          <w:szCs w:val="34"/>
          <w:rtl w:val="true"/>
        </w:rPr>
        <w:t xml:space="preserve">...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ار دیگر مورد ضربه قرار گرفته و چنان به آه و ناله در می‌آید که جز انسان‌ها و جن‌ها، سایر موجودات صدای او را می‌شنوند</w:t>
      </w:r>
      <w:r>
        <w:rPr>
          <w:rFonts w:cs="Traditional Arabic" w:ascii="Traditional Arabic" w:hAnsi="Traditional Arabic"/>
          <w:sz w:val="34"/>
          <w:szCs w:val="34"/>
          <w:rtl w:val="true"/>
        </w:rPr>
        <w:t>»...</w:t>
      </w:r>
      <w:r>
        <w:rPr>
          <w:rStyle w:val="FootnoteCharacters"/>
          <w:rStyle w:val="FootnoteAnchor"/>
          <w:rFonts w:cs="Traditional Arabic" w:ascii="Traditional Arabic" w:hAnsi="Traditional Arabic"/>
          <w:sz w:val="34"/>
          <w:szCs w:val="34"/>
          <w:rtl w:val="true"/>
        </w:rPr>
        <w:footnoteReference w:id="15"/>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رادران و خواهرا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ش از پایان لازم است پنج مساله مهم از مسائل مربوط به جنایز و قبور را یادآور شو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b/>
          <w:b/>
          <w:bCs/>
          <w:sz w:val="34"/>
          <w:sz w:val="34"/>
          <w:szCs w:val="34"/>
          <w:rtl w:val="true"/>
        </w:rPr>
        <w:t>مساله‌ی نخست</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گ هنگامی که فرا رسد لحظه‌ای پیش و پس ن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068" w:hAnsi="QCF_P068" w:cs="QCF_P068"/>
          <w:color w:val="000000"/>
          <w:sz w:val="32"/>
          <w:sz w:val="32"/>
          <w:szCs w:val="32"/>
          <w:rtl w:val="true"/>
        </w:rPr>
        <w:t>ﮒ ﮓ  ﮔ ﮕ ﮖ ﮗ</w:t>
      </w:r>
      <w:r>
        <w:rPr>
          <w:rFonts w:ascii="QCF_P068" w:hAnsi="QCF_P068" w:cs="QCF_P068"/>
          <w:color w:val="000000"/>
          <w:sz w:val="32"/>
          <w:sz w:val="32"/>
          <w:szCs w:val="32"/>
          <w:rtl w:val="true"/>
        </w:rPr>
        <w:t xml:space="preserve"> </w:t>
      </w:r>
      <w:r>
        <w:rPr>
          <w:rFonts w:ascii="QCF_P068" w:hAnsi="QCF_P068" w:cs="QCF_P068"/>
          <w:color w:val="000000"/>
          <w:sz w:val="32"/>
          <w:sz w:val="32"/>
          <w:szCs w:val="32"/>
          <w:rtl w:val="true"/>
        </w:rPr>
        <w:t>ﮘ  ﮙ ﮚ</w:t>
      </w:r>
      <w:r>
        <w:rPr>
          <w:rFonts w:ascii="QCF_P068" w:hAnsi="QCF_P068" w:cs="QCF_P068"/>
          <w:color w:val="000000"/>
          <w:sz w:val="32"/>
          <w:sz w:val="32"/>
          <w:szCs w:val="32"/>
          <w:rtl w:val="true"/>
        </w:rPr>
        <w:t xml:space="preserve"> </w:t>
      </w:r>
      <w:r>
        <w:rPr>
          <w:rFonts w:ascii="QCF_P068" w:hAnsi="QCF_P068" w:cs="QCF_P068"/>
          <w:color w:val="000000"/>
          <w:sz w:val="32"/>
          <w:sz w:val="32"/>
          <w:szCs w:val="32"/>
          <w:rtl w:val="true"/>
        </w:rPr>
        <w:t xml:space="preserve"> ﮛ</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6"/>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هیچ کسی را نسزد که بمیرد مگر به فرمان الله، در کتابی دارای وقت معین و معلو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یچکس نمی‌داند کی و کجا خواهد م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ی‌گویند وزیری بلندپایه نزد داوود علیه السلام ب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پس از مرگ داوود</w:t>
      </w:r>
      <w:r>
        <w:rPr>
          <w:rFonts w:ascii="Traditional Arabic" w:hAnsi="Traditional Arabic" w:cs="Traditional Arabic"/>
          <w:sz w:val="34"/>
          <w:sz w:val="34"/>
          <w:szCs w:val="34"/>
          <w:rtl w:val="true"/>
        </w:rPr>
        <w:t>، وی</w:t>
      </w:r>
      <w:r>
        <w:rPr>
          <w:rFonts w:ascii="Traditional Arabic" w:hAnsi="Traditional Arabic" w:cs="Traditional Arabic"/>
          <w:sz w:val="34"/>
          <w:sz w:val="34"/>
          <w:szCs w:val="34"/>
          <w:rtl w:val="true"/>
        </w:rPr>
        <w:t xml:space="preserve"> به وزارت سلیمان بن داوود رس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ی هنگام چاشت، سلیمان علیه السلام در مجلس خود نشسته بود و این وزیر نیز نزد او ب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 گاه مردی وارد شد و بر او سلام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سپس به سخن گفتن با سلیمان مشغول شد و در همین حال به آن وزیر خیره می‌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زیر از او ت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نگامی که آن مرد از نزد وی خارج شد وزیر از سلیمان پرس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مرد که اکنون از نزد تو برخاست، که بود؟ به خدا از او ترسید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لیم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ملک الموت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شکل انسان درمی‌آید و بر من وارد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زیر هراسناک شد و گریست و گف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خاطر خدا از تو می‌خواهم که به باد دستور دهی تا مرا به دورترین جا، به هند بب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لیمان به باد دستور داد و باد او را ب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روز بعد ملک الموت طبق معمول بر سلیمان وارد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لیمان به او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یروز دوست مرا ترساندی</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را آنطور به او نگاه می‌کرد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لک الموت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 پیامبر خد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هنگام چاشت نزد تو آمدم در حالی که خداوند به من دستور داده بود هنگام ظهر در هند روح او را قبض کن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رای همین تعجب کردم که او نزد تو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لیمان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س چکار کردی؟</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ملک الموت گف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به همان جایی که خداوند دستورم داده بود رفتم و دیدم که او منتظر من است و روحش را گرفت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553" w:hAnsi="QCF_P553" w:cs="QCF_P553"/>
          <w:color w:val="000000"/>
          <w:sz w:val="32"/>
          <w:sz w:val="32"/>
          <w:szCs w:val="32"/>
          <w:rtl w:val="true"/>
        </w:rPr>
        <w:t>ﯢ ﯣ   ﯤ ﯥ ﯦ ﯧ ﯨ ﯩﯪ ﯫ  ﯬ  ﯭ ﯮ ﯯ ﯰ ﯱ ﯲ ﯳ       ﯴ</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7"/>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گو آن مرگی که از آن می‌گریزید قطعا به سراغ شما می‌آید؛ آنگاه به سوی دانای نهان و آشکار بازگردانیده خواهید شد و به آنچ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روی زم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ی‌کردید آگاهتان خواهد 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هر که بمیرد به هیچ عنوان پس از مرگ به دنیا باز نخواهد گشت و از قبر خود بیرون نخواهد آمد تا آنکه هنگام قیامت در شیپور دمیده 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نابراین هر کس ادعا کند کسی از امامان یا اولیای خداوند یا پیامبران پس از مرگ به دنیا باز خواهد گشت بزرگترین دروغ را به خداوند نسبت داده و از یار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یطان است</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b/>
          <w:b/>
          <w:bCs/>
          <w:sz w:val="34"/>
          <w:sz w:val="34"/>
          <w:szCs w:val="34"/>
          <w:rtl w:val="true"/>
        </w:rPr>
        <w:t>مساله‌ی دوم</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ذاب قبر و نعیمِ آن در قرآن و سنت ثابت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472" w:hAnsi="QCF_P472" w:cs="QCF_P472"/>
          <w:color w:val="000000"/>
          <w:sz w:val="32"/>
          <w:sz w:val="32"/>
          <w:szCs w:val="32"/>
          <w:rtl w:val="true"/>
        </w:rPr>
        <w:t>ﮘ ﮙ  ﮚ ﮛ ﮜ ﮝ ﮞ  ﮟ ﮠ ﮡ ﮢﮣ ﮤ ﮥ ﮦ ﮧ  ﮨ ﮩ ﮪ ﮫ</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8"/>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و فرعونیان را عذاب سخت فرو گرفت </w:t>
      </w:r>
      <w:r>
        <w:rPr>
          <w:rFonts w:cs="Traditional Arabic" w:ascii="Traditional Arabic" w:hAnsi="Traditional Arabic"/>
          <w:sz w:val="34"/>
          <w:szCs w:val="34"/>
          <w:rtl w:val="true"/>
        </w:rPr>
        <w:t>(</w:t>
      </w:r>
      <w:r>
        <w:rPr>
          <w:rFonts w:ascii="Traditional Arabic" w:hAnsi="Traditional Arabic" w:cs="Traditional Arabic"/>
          <w:sz w:val="34"/>
          <w:sz w:val="34"/>
          <w:szCs w:val="34"/>
        </w:rPr>
        <w:t>۴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صبح و شام بر آتش عرضه می‌شوند و روزی که قیامت برپا شو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ندا می‌آید که</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آل فرعون را در سخت‌ترین عذاب درآور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ین خداوند متعال درباره‌ی منافقان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203" w:hAnsi="QCF_P203" w:cs="QCF_P203"/>
          <w:color w:val="000000"/>
          <w:sz w:val="32"/>
          <w:sz w:val="32"/>
          <w:szCs w:val="32"/>
          <w:rtl w:val="true"/>
        </w:rPr>
        <w:t xml:space="preserve">ﭿ ﮀ ﮁ  ﮂ ﮃ    ﮄ  ﮅ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19"/>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 زودی آنان را دو بار عذاب می‌کنیم، سپس به عذابی بزرگ باز گردانده می‌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بن مسعود و دیگران در تفسیر این آیه می‌گوی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عذاب اول در دنیا و عذاب دوم در قبر است، سپس به عذاب بزرگ در آتش جهنم باز گردانده می‌شو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احادیثی که درباره‌ی اثبات عذاب و نعیم قبر وارد شده بسیار است و حتی ابن قیم و دیگران به متواتر بودن آن تصریح کرده‌ا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کنون بیش از پنجاه حدیث در این باره در برابر خود دارم، از جمله در صحیحین بخاری و مسلم روایت است که پیامبر ـ صلی الله علیه وسلم ـ از کنار دو قبر گذشت، پس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ی‌شک آن دو عذاب می‌شوند و برای کار بزرگی عذاب نمی‌شوند؛ یکی از آن دو خود را از ادرارش پاک نمی‌داشت و دیگری سخن‌چینی می‌کر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در صحیحین روایت است که رسول خدا ـ صلی الله علیه وسلم ـ در دعای خود می‌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خداوندا از عذاب قبر به تو پناه می‌برم</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b/>
          <w:b/>
          <w:bCs/>
          <w:sz w:val="34"/>
          <w:sz w:val="34"/>
          <w:szCs w:val="34"/>
          <w:rtl w:val="true"/>
        </w:rPr>
        <w:t>مساله‌ی سوم</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عذاب و نعیم قبر از مسائل غیب است که با عقل قیاس نمی‌شود، و ایمان به غیب از مهم‌ترین صفات مومنان است، چنانکه 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 xml:space="preserve">ﭽ </w:t>
      </w:r>
      <w:r>
        <w:rPr>
          <w:rFonts w:ascii="QCF_P002" w:hAnsi="QCF_P002" w:cs="QCF_P002"/>
          <w:color w:val="000000"/>
          <w:sz w:val="32"/>
          <w:sz w:val="32"/>
          <w:szCs w:val="32"/>
          <w:rtl w:val="true"/>
        </w:rPr>
        <w:t xml:space="preserve">ﭑ ﭒ ﭓ ﭔ ﭕ  ﭖﭗ ﭘﭙ ﭚ  ﭛ ﭜ ﭝ ﭞ ﭟ </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0"/>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الف لام میم </w:t>
      </w:r>
      <w:r>
        <w:rPr>
          <w:rFonts w:cs="Traditional Arabic" w:ascii="Traditional Arabic" w:hAnsi="Traditional Arabic"/>
          <w:sz w:val="34"/>
          <w:szCs w:val="34"/>
          <w:rtl w:val="true"/>
        </w:rPr>
        <w:t>(</w:t>
      </w:r>
      <w:r>
        <w:rPr>
          <w:rFonts w:ascii="Traditional Arabic" w:hAnsi="Traditional Arabic" w:cs="Traditional Arabic"/>
          <w:sz w:val="34"/>
          <w:sz w:val="34"/>
          <w:szCs w:val="34"/>
        </w:rPr>
        <w:t>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ن کتابی است که در آن هیچ شکی نیست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رهنمونی است برای متقیان </w:t>
      </w:r>
      <w:r>
        <w:rPr>
          <w:rFonts w:cs="Traditional Arabic" w:ascii="Traditional Arabic" w:hAnsi="Traditional Arabic"/>
          <w:sz w:val="34"/>
          <w:szCs w:val="34"/>
          <w:rtl w:val="true"/>
        </w:rPr>
        <w:t>(</w:t>
      </w:r>
      <w:r>
        <w:rPr>
          <w:rFonts w:ascii="Traditional Arabic" w:hAnsi="Traditional Arabic" w:cs="Traditional Arabic"/>
          <w:sz w:val="34"/>
          <w:sz w:val="34"/>
          <w:szCs w:val="34"/>
        </w:rPr>
        <w:t>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کسانی که به غیب ایمان می‌آورد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بن قیم ـ رحمه الله ـ می‌گو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آنچه شایسته است دانسته شود این است که عذ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بر، عذاب برزخی است؛ بنابراین هر کس در حالی بمیرد که مستحق عذاب است، بهره‌ای از این عذاب می‌برد، چه دفن شود چه دفن ن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تی اگر حیوانات وحشی او را بخورند یا بسوزد تا آنکه خاکستر شود و در هوا پاشیده شود، یا به صلیب کشیده شود یا در دریا غرق شود، باز به روح و بدن وی همان عذابی می‌رسد که به میت مدفون می‌رس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b/>
          <w:b/>
          <w:bCs/>
          <w:sz w:val="34"/>
          <w:sz w:val="34"/>
          <w:szCs w:val="34"/>
          <w:rtl w:val="true"/>
        </w:rPr>
        <w:t>مساله‌ی چهارم</w:t>
      </w:r>
      <w:r>
        <w:rPr>
          <w:rFonts w:cs="Traditional Arabic" w:ascii="Traditional Arabic" w:hAnsi="Traditional Arabic"/>
          <w:b/>
          <w:bCs/>
          <w:sz w:val="34"/>
          <w:szCs w:val="34"/>
          <w:rtl w:val="true"/>
        </w:rPr>
        <w:t>:</w:t>
      </w:r>
    </w:p>
    <w:p>
      <w:pPr>
        <w:pStyle w:val="Normal"/>
        <w:jc w:val="both"/>
        <w:rPr/>
      </w:pPr>
      <w:r>
        <w:rPr>
          <w:rFonts w:ascii="Traditional Arabic" w:hAnsi="Traditional Arabic" w:cs="Traditional Arabic"/>
          <w:sz w:val="34"/>
          <w:sz w:val="34"/>
          <w:szCs w:val="34"/>
          <w:rtl w:val="true"/>
        </w:rPr>
        <w:t>از جمله امور حرامی که از برخی مردم ـ به ویژه زنان ـ سر می‌زن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اد و بیداد و نوحه‌سرایی هنگام مصیبت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صحیحین آمده که رسول خدا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از ما نیست کسی که بر صورت زند و گریبان درد و سخن جاهلیت گ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ین بخاری و مسلم روایت است که پیامبر خدا ـ صلی الله علیه وسلم ـ فرمودن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 xml:space="preserve">زنِ </w:t>
      </w:r>
      <w:r>
        <w:rPr>
          <w:rFonts w:ascii="Traditional Arabic" w:hAnsi="Traditional Arabic" w:cs="Traditional Arabic"/>
          <w:sz w:val="34"/>
          <w:sz w:val="34"/>
          <w:szCs w:val="34"/>
          <w:rtl w:val="true"/>
        </w:rPr>
        <w:t xml:space="preserve">نوحه‌گر اگر پیش از مرگ توبه نکند روز قیامت در حالی برمی‌خیزد که شلواری از قطران </w:t>
      </w:r>
      <w:r>
        <w:rPr>
          <w:rFonts w:ascii="Traditional Arabic" w:hAnsi="Traditional Arabic" w:cs="Traditional Arabic"/>
          <w:sz w:val="34"/>
          <w:sz w:val="34"/>
          <w:szCs w:val="34"/>
          <w:rtl w:val="true"/>
        </w:rPr>
        <w:t>پوشیده است و بدنش دچار خارش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کسی که دچار مصیبت مرگ محبوبی شده باید صبر کند و انتظار اجر آن را داشته باشد و برای پاداش بزرگی که به سبب صبرش نصیب او می‌شود بشارت ده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زیرا در صحیحین از رسول الله ـ صلی الله علیه وسلم ـ روایت است که خداوند متعال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نده‌ی مومن من هنگامی که برگزیده‌ی او از اهل دنیا را می‌گیرم و به امید پاداش صبر پیشه می‌کند، نزد من پاداشی جز بهشت ندار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b/>
          <w:b/>
          <w:bCs/>
          <w:sz w:val="34"/>
          <w:sz w:val="34"/>
          <w:szCs w:val="34"/>
          <w:rtl w:val="true"/>
        </w:rPr>
        <w:t>مساله‌ی پنجم</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زیارت قبور مشروع است و هدف از آن عبرت گرفتن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ه به قصد تبرک جستن از قبر یا خاک قبر یا سود بردن از میتی که آنجا دفن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همینطور جایز نیست که روزی خاص را برای زیارت تعیین کرد، زیرا از پیامبر ـ صلی الله علیه وسلم ـ ثابت نشده که روزهای خاصی را برای زیارت قبور معین کرده باشد و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هر کس در این امر م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یعنی دی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چیزی نو بیاورد که از آن نیست، کارش مردود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رخی از مردم هنگام زیارت قبور سوره‌ی فاتحه را می‌خوانند که چنین کاری بدعت است و از پیامبر ـ صلی الله علیه وسلم ـ به ثبوت نرسیده که هنگام زیارت قبور چیزی از قرآن بخواند، بلکه برای اموات دعا و استغفار می‌کر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همچنین سفر خاص برای زیارت قبور جایز نیست چرا که پیامبر ـ صلی الله علیه وسلم ـ فرموده اس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ار سفر بستن جایز نیست مگر به سه مسج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سجد الحرام و این مس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مسجد الاقصی</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متفق علیه</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rFonts w:ascii="Traditional Arabic" w:hAnsi="Traditional Arabic" w:cs="Traditional Arabic"/>
          <w:b/>
          <w:b/>
          <w:bCs/>
          <w:sz w:val="34"/>
          <w:szCs w:val="34"/>
        </w:rPr>
      </w:pPr>
      <w:r>
        <w:rPr>
          <w:rFonts w:ascii="Traditional Arabic" w:hAnsi="Traditional Arabic" w:cs="Traditional Arabic"/>
          <w:b/>
          <w:b/>
          <w:bCs/>
          <w:sz w:val="34"/>
          <w:sz w:val="34"/>
          <w:szCs w:val="34"/>
          <w:rtl w:val="true"/>
        </w:rPr>
        <w:t>مساله ششم</w:t>
      </w:r>
      <w:r>
        <w:rPr>
          <w:rFonts w:cs="Traditional Arabic" w:ascii="Traditional Arabic" w:hAnsi="Traditional Arabic"/>
          <w:b/>
          <w:bCs/>
          <w:sz w:val="34"/>
          <w:szCs w:val="34"/>
          <w:rtl w:val="true"/>
        </w:rPr>
        <w:t>:</w:t>
      </w:r>
    </w:p>
    <w:p>
      <w:pPr>
        <w:pStyle w:val="Normal"/>
        <w:jc w:val="both"/>
        <w:rPr/>
      </w:pPr>
      <w:r>
        <w:rPr>
          <w:rFonts w:ascii="Traditional Arabic" w:hAnsi="Traditional Arabic" w:cs="Traditional Arabic"/>
          <w:sz w:val="34"/>
          <w:sz w:val="34"/>
          <w:szCs w:val="34"/>
          <w:rtl w:val="true"/>
        </w:rPr>
        <w:t>از دیگر موارد خلاف شرع و بدعت‌های جنای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گذاشت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سته‌های گل بر روی جنازه یا قبر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ین کار در واقع تقلید و شبیه ساختن خود به کافران در دین و آیین آنان اس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 رسول خدا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س خود را به گروهی شبیه سازد از آنان اس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ه روایت احم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اظهار احترام به ارواح شهدا یا دیگران با سکوت به مدت یک دقیقه که بدعتی است منکر، و دعا و استغفار برای آنان کافی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آویزان کردن تصاویر مردگان و حتی زندگان برای یادبود آنان یا هر هدف دیگری جایز نیست، چرا که پیامبر ـ صلی الله علیه وسلم ـ خطاب به علی ـ رضی الله عنه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یچ تصویری را مگذار مگر آنکه آن را معدوم سازی، و قبری را رها نکنی مگر آنکه با زمین هم‌سطح بگردانی</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ه روایت مسل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ز دیگر امور خل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رع، بلند کردن صدا هنگام تشییع جنایز و گفتن لا اله الا الله یا تکبیر به صورت دست جمعی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شروع این است که انسان به صورت انفرادی دعا کند یا ذکر خداوند گو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ینطور گفتن اذان در قبر یا پس از گذاشتن میت در قبرش جایز نیست و چنین کاری از پیامبر خدا ـ صلی الله علیه وسلم ـ و اصحابش ـ رضی الله عنهم ـ به ثبوت نرسیده و ایشان فرموده است</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س در این امر ما چیزی را نو پدید آورد که از آن نیست، کارش مردود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از دیگر بدعت‌ها دعای دست جمعی پس از نماز جناز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یا پس از دفن میت ا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شروع آن است که هر کس خود برای میت دعا ک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دفن میت در تابوت جایز نیست و اصل این است که میت با کفن خود و بدون تابوت در قبر گذاشته شود، مگر آنکه نیاز به تابوت باش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ثلا جنازه به شدت آسیب دیده باشد و از هم پاشیده شود یا نظام آن حکومت اجازه دفن بدون تابوت را ندهد و خویشان آن میت مجبور به اطاعت از قانون باشند که در این صورت می‌توان میت را در تابوت دفن کر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b/>
          <w:b/>
          <w:bCs/>
          <w:sz w:val="34"/>
          <w:sz w:val="34"/>
          <w:szCs w:val="34"/>
          <w:rtl w:val="true"/>
        </w:rPr>
        <w:t>مساله‌ی هفتم</w:t>
      </w:r>
      <w:r>
        <w:rPr>
          <w:rFonts w:cs="Traditional Arabic" w:ascii="Traditional Arabic" w:hAnsi="Traditional Arabic"/>
          <w:b/>
          <w:bCs/>
          <w:sz w:val="34"/>
          <w:szCs w:val="34"/>
          <w:rtl w:val="true"/>
        </w:rPr>
        <w:t>:</w:t>
      </w:r>
    </w:p>
    <w:p>
      <w:pPr>
        <w:pStyle w:val="Normal"/>
        <w:jc w:val="both"/>
        <w:rPr/>
      </w:pPr>
      <w:r>
        <w:rPr>
          <w:rFonts w:ascii="Traditional Arabic" w:hAnsi="Traditional Arabic" w:cs="Traditional Arabic"/>
          <w:sz w:val="34"/>
          <w:sz w:val="34"/>
          <w:szCs w:val="34"/>
          <w:rtl w:val="true"/>
        </w:rPr>
        <w:t>انجام کارهای نیک از سوی شخص زنده و اهدای ثواب آن برای متوفی در حدود شرع جایز است، مانند دعا برای او یا حج و عمره و صدقه و قربانی برای او و انجام روزه‌ی واجب از کسی که درگذشته و روزه‌ی واجب بر گردنش ه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ما قرائت قرآن یا نماز به نیت اهدای ثواب برای میت جایز نیست چرا که این کار از پیامبر ـ صلی الله علیه وسلم ـ ثابت نشده است</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همچنین از بدعت‌های دیگر اجاره کردن قاری برای خواندن قرآن در مجالس عزا است</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b/>
          <w:b/>
          <w:bCs/>
          <w:sz w:val="34"/>
          <w:sz w:val="34"/>
          <w:szCs w:val="34"/>
          <w:rtl w:val="true"/>
        </w:rPr>
        <w:t>مساله‌ی هشتم</w:t>
      </w:r>
      <w:r>
        <w:rPr>
          <w:rFonts w:cs="Traditional Arabic" w:ascii="Traditional Arabic" w:hAnsi="Traditional Arabic"/>
          <w:b/>
          <w:bCs/>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پیش از توزیع میراث باید مخارج کفن و دفن میت را جدا کرد و قرض‌های وی را پرداخت نمود و وصیتش را انجام دا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نفس مومن به قرض‌هایش آویزان است تا آنکه از وی پرداخت شو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b/>
          <w:b/>
          <w:bCs/>
          <w:sz w:val="34"/>
          <w:sz w:val="34"/>
          <w:szCs w:val="34"/>
          <w:rtl w:val="true"/>
        </w:rPr>
        <w:t>مساله‌ی پایانی</w:t>
      </w:r>
      <w:r>
        <w:rPr>
          <w:rFonts w:cs="Traditional Arabic" w:ascii="Traditional Arabic" w:hAnsi="Traditional Arabic"/>
          <w:b/>
          <w:bCs/>
          <w:sz w:val="34"/>
          <w:szCs w:val="34"/>
          <w:rtl w:val="true"/>
        </w:rPr>
        <w:t>:</w:t>
      </w:r>
    </w:p>
    <w:p>
      <w:pPr>
        <w:pStyle w:val="Normal"/>
        <w:jc w:val="both"/>
        <w:rPr/>
      </w:pPr>
      <w:r>
        <w:rPr>
          <w:rFonts w:ascii="Traditional Arabic" w:hAnsi="Traditional Arabic" w:cs="Traditional Arabic"/>
          <w:sz w:val="34"/>
          <w:sz w:val="34"/>
          <w:szCs w:val="34"/>
          <w:rtl w:val="true"/>
        </w:rPr>
        <w:t>که مساله‌ی اصلی و مصیبت بزرگ است، شرکی است که نزد برخی از قبور رخ می‌دهد، مانند کسانی که بر قبرها طواف می‌کنند یا از اهل قبور حاجت می‌خواهند یا اعتقاد دارند که اولیای مرده توانایی برآورده ساختن نیازها را دا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در حالی که 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175" w:hAnsi="QCF_P175" w:cs="QCF_P175"/>
          <w:color w:val="000000"/>
          <w:sz w:val="32"/>
          <w:sz w:val="32"/>
          <w:szCs w:val="32"/>
          <w:rtl w:val="true"/>
        </w:rPr>
        <w:t>ﯞ ﯟ ﯠ ﯡ ﯢ ﯣ  ﯤ ﯥﯦ ﯧ ﯨ ﯩ ﯪ  ﯫ  ﯬ</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1"/>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ی‌شک کسانی را که به جز الله به فریاد می‌خوانید بندگانی هستند مانند شما، بنابراین آنان ر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در گرفتاری‌ه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را بخوانید؛ اگر راستگویید باید شما را اجابت کن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رخی از بندگان قبور آنان را طواف می‌کنند و به آن دست می‌کشند و بر آن بوسه می‌</w:t>
      </w:r>
      <w:r>
        <w:rPr>
          <w:rFonts w:ascii="Traditional Arabic" w:hAnsi="Traditional Arabic" w:cs="Traditional Arabic"/>
          <w:sz w:val="34"/>
          <w:sz w:val="34"/>
          <w:szCs w:val="34"/>
          <w:rtl w:val="true"/>
        </w:rPr>
        <w:t>زنن</w:t>
      </w:r>
      <w:r>
        <w:rPr>
          <w:rFonts w:ascii="Traditional Arabic" w:hAnsi="Traditional Arabic" w:cs="Traditional Arabic"/>
          <w:sz w:val="34"/>
          <w:sz w:val="34"/>
          <w:szCs w:val="34"/>
          <w:rtl w:val="true"/>
        </w:rPr>
        <w:t>د و به آن سجده می‌برند و در برابر آن با فروتنی و خشوع می‌ایستند و نیازهای خود را عرضه می‌کن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شفای بیماران یا درخواست فرزن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حتی گاه زائران قبور صاحب قبر را فریاد می‌زنند که ای سرور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ز فلان شهر به سوی تو آمده‌ا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اامیدم مکن</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حال آنکه خداوند متعال می‌فرمای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502" w:hAnsi="QCF_P502" w:cs="QCF_P502"/>
          <w:color w:val="000000"/>
          <w:sz w:val="32"/>
          <w:sz w:val="32"/>
          <w:szCs w:val="32"/>
          <w:rtl w:val="true"/>
        </w:rPr>
        <w:t>ﯫ ﯬ ﯭ ﯮ ﯯ ﯰ ﯱ ﯲ  ﯳ  ﯴ  ﯵ ﯶ ﯷ  ﯸ ﯹ ﯺ ﯻ ﯼ</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2"/>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و کیست گمراه‌تر از آنکه به جای الله کسی را به فریاد می‌خواند که تا روز قیامت او را پاسخ نمی‌دهد و آن‌ها از دعایشان بی‌خبرن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و در بخاری روایت است که رسول الله ـ صلی الله علیه وسلم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هر کس در حالی بمیرد که همتایی به جز الله را به فریاد می‌خواند وارد آتش می‌شو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فریب شایعاتی را نخور که ادعا می‌کند فلان فقیر نزد قبر فلانی دعا کرد و بی‌نیاز شد یا فلان مریض دعا کرد و شفا یافت یا صاحب فرزند شد</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ساختن مساجد بر قبرها حرام است</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بلکه نماز در مسجدی که در آن یا در صحن یا قبله‌ی آن قبری وجود دارد جایز نیست، زیرا پیامبر خدا ـ صلی الله علیه وسلم ـ در روایتی که مسلم تخریج کرده می‌فرمای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دانید که پیشینیان شما قبور پیامبران و صالحان‌شان را مسجد می‌کردن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بر مرا مسجد نکنید که من شما را از این کار نهی می‌کن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لکه ساختن بنا بر روی قبر به هر شکلی جایز نیس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در صحیح مسلم آمده که پیامبر ـ صلی الله علیه وسلم ـ نهی کرد از اینکه قبر گچ‌کاری شود یا بر آن بنشینند یا بر آن بنایی ساخته شو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شروع این است که پس از دفن میت همان خاکی که از قبر بیرون آورده شده بر آن ریخته شود و ارتفاع قبر از یک وجب بیشتر نشو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چنانکه ساختن گنبد بر قبر جایز نیست زیرا رسول خدا ـ صلی الله علیه وسلم ـ خطاب به علی ـ رضی الله عنه ـ فرمود</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تصویری را مگذار مگر آنکه معدوم</w:t>
      </w:r>
      <w:r>
        <w:rPr>
          <w:rFonts w:ascii="Traditional Arabic" w:hAnsi="Traditional Arabic" w:cs="Traditional Arabic"/>
          <w:sz w:val="34"/>
          <w:sz w:val="34"/>
          <w:szCs w:val="34"/>
          <w:rtl w:val="true"/>
        </w:rPr>
        <w:t>ش</w:t>
      </w:r>
      <w:r>
        <w:rPr>
          <w:rFonts w:ascii="Traditional Arabic" w:hAnsi="Traditional Arabic" w:cs="Traditional Arabic"/>
          <w:sz w:val="34"/>
          <w:sz w:val="34"/>
          <w:szCs w:val="34"/>
          <w:rtl w:val="true"/>
        </w:rPr>
        <w:t xml:space="preserve"> سازی و قبری را مگذار مگر آن</w:t>
      </w:r>
      <w:r>
        <w:rPr>
          <w:rFonts w:ascii="Traditional Arabic" w:hAnsi="Traditional Arabic" w:cs="Traditional Arabic"/>
          <w:sz w:val="34"/>
          <w:sz w:val="34"/>
          <w:szCs w:val="34"/>
          <w:rtl w:val="true"/>
        </w:rPr>
        <w:t>که</w:t>
      </w:r>
      <w:r>
        <w:rPr>
          <w:rFonts w:ascii="Traditional Arabic" w:hAnsi="Traditional Arabic" w:cs="Traditional Arabic"/>
          <w:sz w:val="34"/>
          <w:sz w:val="34"/>
          <w:szCs w:val="34"/>
          <w:rtl w:val="true"/>
        </w:rPr>
        <w:t xml:space="preserve"> با زمین هم‌سطح</w:t>
      </w:r>
      <w:r>
        <w:rPr>
          <w:rFonts w:ascii="Traditional Arabic" w:hAnsi="Traditional Arabic" w:cs="Traditional Arabic"/>
          <w:sz w:val="34"/>
          <w:sz w:val="34"/>
          <w:szCs w:val="34"/>
          <w:rtl w:val="true"/>
        </w:rPr>
        <w:t>ش</w:t>
      </w:r>
      <w:r>
        <w:rPr>
          <w:rFonts w:ascii="Traditional Arabic" w:hAnsi="Traditional Arabic" w:cs="Traditional Arabic"/>
          <w:sz w:val="34"/>
          <w:sz w:val="34"/>
          <w:szCs w:val="34"/>
          <w:rtl w:val="true"/>
        </w:rPr>
        <w:t xml:space="preserve"> بگردانی</w:t>
      </w:r>
      <w:r>
        <w:rPr>
          <w:rFonts w:cs="Traditional Arabic" w:ascii="Traditional Arabic" w:hAnsi="Traditional Arabic"/>
          <w:sz w:val="34"/>
          <w:szCs w:val="34"/>
          <w:rtl w:val="true"/>
        </w:rPr>
        <w:t>»‌ [</w:t>
      </w:r>
      <w:r>
        <w:rPr>
          <w:rFonts w:ascii="Traditional Arabic" w:hAnsi="Traditional Arabic" w:cs="Traditional Arabic"/>
          <w:sz w:val="34"/>
          <w:sz w:val="34"/>
          <w:szCs w:val="34"/>
          <w:rtl w:val="true"/>
        </w:rPr>
        <w:t>به روایت مسلم</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جابر ـ رضی الله عنه ـ می‌گوید</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پیامبر ـ صلی الله علیه وسلم ـ از گچ‌کاری</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بر و نشستن بر روی آن و بنا کردن بر آن نهی نمود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ه روایت مسلم</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QCF_BSML" w:hAnsi="QCF_BSML" w:cs="QCF_BSML"/>
          <w:color w:val="000000"/>
          <w:sz w:val="32"/>
          <w:sz w:val="32"/>
          <w:szCs w:val="32"/>
          <w:rtl w:val="true"/>
        </w:rPr>
        <w:t>ﭽ</w:t>
      </w:r>
      <w:r>
        <w:rPr>
          <w:rFonts w:ascii="QCF_P175" w:hAnsi="QCF_P175" w:cs="QCF_P175"/>
          <w:color w:val="000000"/>
          <w:sz w:val="32"/>
          <w:sz w:val="32"/>
          <w:szCs w:val="32"/>
          <w:rtl w:val="true"/>
        </w:rPr>
        <w:t xml:space="preserve">ﮟ ﮠ ﮡ ﮢ ﮣ ﮤ ﮥ  ﮦ ﮧ ﮨ ﮩ ﮪ ﮫ ﮬ ﮭ ﮮ  ﮯ ﮰ ﮱ ﯓ ﯔ ﯕﯖ ﯗ ﯘ ﯙ  ﯚ ﯛ  ﯜ ﯝ ﯞ ﯟ ﯠ ﯡ ﯢ ﯣ  ﯤ ﯥﯦ ﯧ ﯨ ﯩ ﯪ    ﯫ  ﯬ ﯭ ﯮ ﯯ ﯰ ﯱﯲ ﯳ ﯴ ﯵ  ﯶ ﯷﯸ ﯹ ﯺ ﯻ ﯼ ﯽﯾ ﯿ ﰀ ﰁ  ﰂ ﰃﰄ ﰅ ﰆ ﰇ ﰈ ﰉ    ﰊ ﰋ ﰌ  </w:t>
      </w:r>
      <w:r>
        <w:rPr>
          <w:rFonts w:ascii="QCF_P176" w:hAnsi="QCF_P176" w:cs="QCF_P176"/>
          <w:color w:val="000000"/>
          <w:sz w:val="32"/>
          <w:sz w:val="32"/>
          <w:szCs w:val="32"/>
          <w:rtl w:val="true"/>
        </w:rPr>
        <w:t>ﭑ ﭒ ﭓ ﭔ ﭕ ﭖﭗ ﭘ ﭙ ﭚ ﭛ  ﭜ ﭝ ﭞ ﭟ ﭠ ﭡ ﭢ ﭣ  ﭤ ﭥ ﭦ ﭧ ﭨ ﭩ ﭪ   ﭫ ﭬﭭ  ﭮ ﭯ ﭰ ﭱ ﭲ ﭳ</w:t>
      </w:r>
      <w:r>
        <w:rPr>
          <w:rFonts w:ascii="QCF_BSML" w:hAnsi="QCF_BSML" w:cs="QCF_BSML"/>
          <w:color w:val="000000"/>
          <w:sz w:val="32"/>
          <w:sz w:val="32"/>
          <w:szCs w:val="32"/>
          <w:rtl w:val="true"/>
        </w:rPr>
        <w:t>ﭼ</w:t>
      </w:r>
      <w:r>
        <w:rPr>
          <w:rStyle w:val="FootnoteCharacters"/>
          <w:rStyle w:val="FootnoteAnchor"/>
          <w:rFonts w:ascii="Traditional Arabic" w:hAnsi="Traditional Arabic" w:cs="Traditional Arabic"/>
          <w:sz w:val="34"/>
          <w:sz w:val="34"/>
          <w:szCs w:val="34"/>
          <w:rtl w:val="true"/>
        </w:rPr>
        <w:footnoteReference w:id="23"/>
      </w:r>
    </w:p>
    <w:p>
      <w:pPr>
        <w:pStyle w:val="Normal"/>
        <w:jc w:val="both"/>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آیا کسانی ر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ا او</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شریک می‌گردانند که چیزی را نمی‌آفرینند و خودشان مخلوق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۱۹۱</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نمی‌توانند آنان را یاری کنند و نه خویشتن را یاری ده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۱۹۲</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اگر آن‌ها را به هدایت فرا خوانید از شما پیروی نمی‌کنند چه آن‌ها را بخوانید یا خاموش بمانید برای شما یکسان 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۱۹۳</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در حقیقت کسانی را که به جای الله می‌خوانید بندگانی امثال شما هستند پس آن‌ها را بخوانید، اگر راست می‌گویید باید شما را اجابت کن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۱۹۴</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آیا آن‌ها پاهایی دارند که با آن راه بروند یا دست‌هایی دارند که با آن کاری انجام دهند یا چشم‌هایی دارند که با آن بنگرند یا گوش‌هایی دارند که با آن بشنوند؟ بگو شریکان خود را بخوانید سپس درباره‌ی من حیله به کار برید و مرا مهلت مدهید </w:t>
      </w:r>
      <w:r>
        <w:rPr>
          <w:rFonts w:cs="Traditional Arabic" w:ascii="Traditional Arabic" w:hAnsi="Traditional Arabic"/>
          <w:sz w:val="34"/>
          <w:szCs w:val="34"/>
          <w:rtl w:val="true"/>
        </w:rPr>
        <w:t>(</w:t>
      </w:r>
      <w:r>
        <w:rPr>
          <w:rFonts w:ascii="Traditional Arabic" w:hAnsi="Traditional Arabic" w:cs="Traditional Arabic"/>
          <w:sz w:val="34"/>
          <w:sz w:val="34"/>
          <w:szCs w:val="34"/>
        </w:rPr>
        <w:t>۱۹۵</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بی‌تردید سرور من آن الله است که کتاب را نازل نمود و او دوست‌دار صالحان است </w:t>
      </w:r>
      <w:r>
        <w:rPr>
          <w:rFonts w:cs="Traditional Arabic" w:ascii="Traditional Arabic" w:hAnsi="Traditional Arabic"/>
          <w:sz w:val="34"/>
          <w:szCs w:val="34"/>
          <w:rtl w:val="true"/>
        </w:rPr>
        <w:t>(</w:t>
      </w:r>
      <w:r>
        <w:rPr>
          <w:rFonts w:ascii="Traditional Arabic" w:hAnsi="Traditional Arabic" w:cs="Traditional Arabic"/>
          <w:sz w:val="34"/>
          <w:sz w:val="34"/>
          <w:szCs w:val="34"/>
        </w:rPr>
        <w:t>۱۹۶</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و کسانی که به جای او می‌خوانید نمی‌توانند شما را یاری کنند و نه خویشتن را یاری دهند </w:t>
      </w:r>
      <w:r>
        <w:rPr>
          <w:rFonts w:cs="Traditional Arabic" w:ascii="Traditional Arabic" w:hAnsi="Traditional Arabic"/>
          <w:sz w:val="34"/>
          <w:szCs w:val="34"/>
          <w:rtl w:val="true"/>
        </w:rPr>
        <w:t>(</w:t>
      </w:r>
      <w:r>
        <w:rPr>
          <w:rFonts w:ascii="Traditional Arabic" w:hAnsi="Traditional Arabic" w:cs="Traditional Arabic"/>
          <w:sz w:val="34"/>
          <w:sz w:val="34"/>
          <w:szCs w:val="34"/>
        </w:rPr>
        <w:t>۱۹۷</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گر آن‌ها را به هدایت فرا خوانید نمی‌شنوند و آن‌ها را می‌بینی که به سوی تو می‌نگرند در حالی که نمی‌بینند</w:t>
      </w:r>
      <w:r>
        <w:rPr>
          <w:rFonts w:cs="Traditional Arabic" w:ascii="Traditional Arabic" w:hAnsi="Traditional Arabic"/>
          <w:sz w:val="34"/>
          <w:szCs w:val="34"/>
          <w:rtl w:val="true"/>
        </w:rPr>
        <w:t>»...</w:t>
      </w:r>
    </w:p>
    <w:p>
      <w:pPr>
        <w:pStyle w:val="Normal"/>
        <w:jc w:val="center"/>
        <w:rPr>
          <w:rFonts w:cs="Nazli"/>
          <w:sz w:val="32"/>
          <w:szCs w:val="32"/>
        </w:rPr>
      </w:pPr>
      <w:r>
        <w:rPr>
          <w:rFonts w:cs="Nazli"/>
          <w:sz w:val="32"/>
          <w:szCs w:val="32"/>
          <w:rtl w:val="true"/>
        </w:rPr>
        <w:t>* * *</w:t>
      </w:r>
    </w:p>
    <w:p>
      <w:pPr>
        <w:pStyle w:val="Normal"/>
        <w:jc w:val="both"/>
        <w:rPr/>
      </w:pPr>
      <w:r>
        <w:rPr>
          <w:rFonts w:ascii="Traditional Arabic" w:hAnsi="Traditional Arabic" w:cs="Traditional Arabic"/>
          <w:sz w:val="34"/>
          <w:sz w:val="34"/>
          <w:szCs w:val="34"/>
          <w:rtl w:val="true"/>
        </w:rPr>
        <w:t>از خداوند خواهانم که توحی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 را تنها برای خود خالص گرداند و مسلمانانی را که به گمراهی رفته‌اند هدایت نماید</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خداوندا ما را عامل به طاعت خود</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گردان و به سوی آنچه باعث خشنودی تو است رهنمون </w:t>
      </w:r>
      <w:r>
        <w:rPr>
          <w:rFonts w:ascii="Traditional Arabic" w:hAnsi="Traditional Arabic" w:cs="Traditional Arabic"/>
          <w:sz w:val="34"/>
          <w:sz w:val="34"/>
          <w:szCs w:val="34"/>
          <w:rtl w:val="true"/>
        </w:rPr>
        <w:t>ساز</w:t>
      </w:r>
      <w:r>
        <w:rPr>
          <w:rFonts w:cs="Traditional Arabic" w:ascii="Traditional Arabic" w:hAnsi="Traditional Arabic"/>
          <w:sz w:val="34"/>
          <w:szCs w:val="34"/>
          <w:rtl w:val="true"/>
        </w:rPr>
        <w:t>...</w:t>
      </w:r>
    </w:p>
    <w:p>
      <w:pPr>
        <w:pStyle w:val="Normal"/>
        <w:jc w:val="both"/>
        <w:rPr/>
      </w:pPr>
      <w:r>
        <w:rPr>
          <w:rFonts w:ascii="Traditional Arabic" w:hAnsi="Traditional Arabic" w:cs="Traditional Arabic"/>
          <w:sz w:val="34"/>
          <w:sz w:val="34"/>
          <w:szCs w:val="34"/>
          <w:rtl w:val="true"/>
        </w:rPr>
        <w:t>و ما را در حالی بمیران که از ما خشنودی ای مهربان‌ترین مهربان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و از هرا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زر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وز قیامت ایمن گردان</w:t>
      </w:r>
      <w:r>
        <w:rPr>
          <w:rFonts w:cs="Traditional Arabic" w:ascii="Traditional Arabic" w:hAnsi="Traditional Arabic"/>
          <w:sz w:val="34"/>
          <w:szCs w:val="34"/>
          <w:rtl w:val="true"/>
        </w:rPr>
        <w:t>...</w:t>
      </w:r>
    </w:p>
    <w:p>
      <w:pPr>
        <w:pStyle w:val="Normal"/>
        <w:jc w:val="center"/>
        <w:rPr>
          <w:rFonts w:ascii="Traditional Arabic" w:hAnsi="Traditional Arabic" w:cs="Traditional Arabic"/>
          <w:sz w:val="34"/>
          <w:szCs w:val="34"/>
        </w:rPr>
      </w:pPr>
      <w:r>
        <w:rPr>
          <w:rFonts w:cs="Nazli"/>
          <w:sz w:val="32"/>
          <w:sz w:val="32"/>
          <w:szCs w:val="32"/>
          <w:rtl w:val="true"/>
        </w:rPr>
        <w:t>به</w:t>
      </w:r>
      <w:r>
        <w:rPr>
          <w:rFonts w:cs="Calibri"/>
          <w:sz w:val="32"/>
          <w:sz w:val="32"/>
          <w:szCs w:val="32"/>
          <w:rtl w:val="true"/>
        </w:rPr>
        <w:t xml:space="preserve"> </w:t>
      </w:r>
      <w:r>
        <w:rPr>
          <w:rFonts w:cs="Nazli"/>
          <w:sz w:val="32"/>
          <w:sz w:val="32"/>
          <w:szCs w:val="32"/>
          <w:rtl w:val="true"/>
        </w:rPr>
        <w:t>قلم</w:t>
      </w:r>
      <w:r>
        <w:rPr>
          <w:rFonts w:cs="Calibri"/>
          <w:sz w:val="32"/>
          <w:sz w:val="32"/>
          <w:szCs w:val="32"/>
          <w:rtl w:val="true"/>
        </w:rPr>
        <w:t xml:space="preserve"> </w:t>
      </w:r>
      <w:r>
        <w:rPr>
          <w:rFonts w:cs="Nazli"/>
          <w:sz w:val="32"/>
          <w:sz w:val="32"/>
          <w:szCs w:val="32"/>
          <w:rtl w:val="true"/>
        </w:rPr>
        <w:t>دکتر</w:t>
      </w:r>
      <w:r>
        <w:rPr>
          <w:rFonts w:cs="Calibri"/>
          <w:sz w:val="32"/>
          <w:sz w:val="32"/>
          <w:szCs w:val="32"/>
          <w:rtl w:val="true"/>
        </w:rPr>
        <w:t xml:space="preserve"> </w:t>
      </w:r>
      <w:r>
        <w:rPr>
          <w:rFonts w:cs="Nazli"/>
          <w:sz w:val="32"/>
          <w:sz w:val="32"/>
          <w:szCs w:val="32"/>
          <w:rtl w:val="true"/>
        </w:rPr>
        <w:t>محمد</w:t>
      </w:r>
      <w:r>
        <w:rPr>
          <w:rFonts w:cs="Calibri"/>
          <w:sz w:val="32"/>
          <w:sz w:val="32"/>
          <w:szCs w:val="32"/>
          <w:rtl w:val="true"/>
        </w:rPr>
        <w:t xml:space="preserve"> </w:t>
      </w:r>
      <w:r>
        <w:rPr>
          <w:rFonts w:cs="Nazli"/>
          <w:sz w:val="32"/>
          <w:sz w:val="32"/>
          <w:szCs w:val="32"/>
          <w:rtl w:val="true"/>
        </w:rPr>
        <w:t>بن</w:t>
      </w:r>
      <w:r>
        <w:rPr>
          <w:rFonts w:cs="Calibri"/>
          <w:sz w:val="32"/>
          <w:sz w:val="32"/>
          <w:szCs w:val="32"/>
          <w:rtl w:val="true"/>
        </w:rPr>
        <w:t xml:space="preserve"> </w:t>
      </w:r>
      <w:r>
        <w:rPr>
          <w:rFonts w:cs="Nazli"/>
          <w:sz w:val="32"/>
          <w:sz w:val="32"/>
          <w:szCs w:val="32"/>
          <w:rtl w:val="true"/>
        </w:rPr>
        <w:t>عبدالرحمن</w:t>
      </w:r>
      <w:r>
        <w:rPr>
          <w:rFonts w:cs="Calibri"/>
          <w:sz w:val="32"/>
          <w:sz w:val="32"/>
          <w:szCs w:val="32"/>
          <w:rtl w:val="true"/>
        </w:rPr>
        <w:t xml:space="preserve"> </w:t>
      </w:r>
      <w:r>
        <w:rPr>
          <w:rFonts w:cs="Nazli"/>
          <w:sz w:val="32"/>
          <w:sz w:val="32"/>
          <w:szCs w:val="32"/>
          <w:rtl w:val="true"/>
        </w:rPr>
        <w:t>العریفی</w:t>
      </w:r>
      <w:r>
        <w:br w:type="page"/>
      </w:r>
    </w:p>
    <w:p>
      <w:pPr>
        <w:pStyle w:val="Normal"/>
        <w:jc w:val="center"/>
        <w:rPr>
          <w:rFonts w:ascii="Traditional Arabic" w:hAnsi="Traditional Arabic" w:cs="Nazli"/>
          <w:sz w:val="32"/>
          <w:szCs w:val="32"/>
        </w:rPr>
      </w:pPr>
      <w:r>
        <w:rPr>
          <w:rFonts w:cs="Nazli" w:ascii="Traditional Arabic" w:hAnsi="Traditional Arabic"/>
          <w:sz w:val="32"/>
          <w:szCs w:val="32"/>
          <w:rtl w:val="true"/>
        </w:rPr>
      </w:r>
    </w:p>
    <w:p>
      <w:pPr>
        <w:pStyle w:val="Normal"/>
        <w:jc w:val="both"/>
        <w:rPr>
          <w:rFonts w:ascii="Traditional Arabic" w:hAnsi="Traditional Arabic" w:cs="Traditional Arabic"/>
          <w:sz w:val="34"/>
          <w:szCs w:val="34"/>
          <w:lang w:val="en-US" w:eastAsia="en-US"/>
        </w:rPr>
      </w:pPr>
      <w:r>
        <w:rPr>
          <w:rFonts w:cs="Traditional Arabic" w:ascii="Traditional Arabic" w:hAnsi="Traditional Arabic"/>
          <w:sz w:val="34"/>
          <w:szCs w:val="34"/>
          <w:rtl w:val="true"/>
          <w:lang w:val="en-US" w:eastAsia="en-US"/>
        </w:rPr>
        <w:drawing>
          <wp:anchor behindDoc="0" distT="0" distB="0" distL="114935" distR="114935" simplePos="0" locked="0" layoutInCell="0" allowOverlap="1" relativeHeight="84">
            <wp:simplePos x="0" y="0"/>
            <wp:positionH relativeFrom="column">
              <wp:posOffset>-593090</wp:posOffset>
            </wp:positionH>
            <wp:positionV relativeFrom="paragraph">
              <wp:posOffset>-1207135</wp:posOffset>
            </wp:positionV>
            <wp:extent cx="6905625" cy="10065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6905625" cy="10065385"/>
                    </a:xfrm>
                    <a:prstGeom prst="rect">
                      <a:avLst/>
                    </a:prstGeom>
                  </pic:spPr>
                </pic:pic>
              </a:graphicData>
            </a:graphic>
          </wp:anchor>
        </w:drawing>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TOCHeading"/>
        <w:bidi w:val="1"/>
        <w:jc w:val="center"/>
        <w:rPr>
          <w:rFonts w:ascii="Traditional Arabic" w:hAnsi="Traditional Arabic" w:cs="Nazli"/>
          <w:b/>
          <w:b/>
          <w:bCs/>
          <w:sz w:val="34"/>
          <w:szCs w:val="34"/>
        </w:rPr>
      </w:pPr>
      <w:r>
        <w:rPr>
          <w:rFonts w:cs="Nazli" w:ascii="Traditional Arabic" w:hAnsi="Traditional Arabic"/>
          <w:b/>
          <w:bCs/>
          <w:sz w:val="34"/>
          <w:szCs w:val="34"/>
          <w:rtl w:val="true"/>
        </w:rPr>
      </w:r>
    </w:p>
    <w:sectPr>
      <w:headerReference w:type="even" r:id="rId4"/>
      <w:headerReference w:type="default" r:id="rId5"/>
      <w:headerReference w:type="first" r:id="rId6"/>
      <w:footnotePr>
        <w:numFmt w:val="decimal"/>
      </w:footnotePr>
      <w:type w:val="nextPage"/>
      <w:pgSz w:w="11906" w:h="16838"/>
      <w:pgMar w:left="1440" w:right="1440" w:gutter="0" w:header="708" w:top="1701" w:footer="0" w:bottom="1276"/>
      <w:pgBorders w:display="allPages" w:offsetFrom="page">
        <w:top w:val="single" w:sz="4" w:space="24" w:color="9CC2E5"/>
        <w:left w:val="single" w:sz="4" w:space="24" w:color="9CC2E5"/>
        <w:bottom w:val="single" w:sz="4" w:space="24" w:color="9CC2E5"/>
        <w:right w:val="single" w:sz="4" w:space="24" w:color="9CC2E5"/>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aditional Arabic">
    <w:charset w:val="00"/>
    <w:family w:val="roman"/>
    <w:pitch w:val="variable"/>
  </w:font>
  <w:font w:name="QCF_BSML">
    <w:charset w:val="00"/>
    <w:family w:val="auto"/>
    <w:pitch w:val="variable"/>
  </w:font>
  <w:font w:name="QCF_P072">
    <w:charset w:val="00"/>
    <w:family w:val="auto"/>
    <w:pitch w:val="variable"/>
  </w:font>
  <w:font w:name="QCF_P537">
    <w:charset w:val="00"/>
    <w:family w:val="auto"/>
    <w:pitch w:val="variable"/>
  </w:font>
  <w:font w:name="QCF_P531">
    <w:charset w:val="00"/>
    <w:family w:val="auto"/>
    <w:pitch w:val="variable"/>
  </w:font>
  <w:font w:name="QCF_P530">
    <w:charset w:val="00"/>
    <w:family w:val="auto"/>
    <w:pitch w:val="variable"/>
  </w:font>
  <w:font w:name="QCF_P204">
    <w:charset w:val="00"/>
    <w:family w:val="auto"/>
    <w:pitch w:val="variable"/>
  </w:font>
  <w:font w:name="QCF_P063">
    <w:charset w:val="00"/>
    <w:family w:val="auto"/>
    <w:pitch w:val="variable"/>
  </w:font>
  <w:font w:name="QCF_P207">
    <w:charset w:val="00"/>
    <w:family w:val="auto"/>
    <w:pitch w:val="variable"/>
  </w:font>
  <w:font w:name="QCF_P423">
    <w:charset w:val="00"/>
    <w:family w:val="auto"/>
    <w:pitch w:val="variable"/>
  </w:font>
  <w:font w:name="QCF_P434">
    <w:charset w:val="00"/>
    <w:family w:val="auto"/>
    <w:pitch w:val="variable"/>
  </w:font>
  <w:font w:name="QCF_P155">
    <w:charset w:val="00"/>
    <w:family w:val="auto"/>
    <w:pitch w:val="variable"/>
  </w:font>
  <w:font w:name="QCF_P336">
    <w:charset w:val="00"/>
    <w:family w:val="auto"/>
    <w:pitch w:val="variable"/>
  </w:font>
  <w:font w:name="QCF_P524">
    <w:charset w:val="00"/>
    <w:family w:val="auto"/>
    <w:pitch w:val="variable"/>
  </w:font>
  <w:font w:name="QCF_P068">
    <w:charset w:val="00"/>
    <w:family w:val="auto"/>
    <w:pitch w:val="variable"/>
  </w:font>
  <w:font w:name="QCF_P553">
    <w:charset w:val="00"/>
    <w:family w:val="auto"/>
    <w:pitch w:val="variable"/>
  </w:font>
  <w:font w:name="QCF_P472">
    <w:charset w:val="00"/>
    <w:family w:val="auto"/>
    <w:pitch w:val="variable"/>
  </w:font>
  <w:font w:name="QCF_P203">
    <w:charset w:val="00"/>
    <w:family w:val="auto"/>
    <w:pitch w:val="variable"/>
  </w:font>
  <w:font w:name="QCF_P002">
    <w:charset w:val="00"/>
    <w:family w:val="auto"/>
    <w:pitch w:val="variable"/>
  </w:font>
  <w:font w:name="QCF_P175">
    <w:charset w:val="00"/>
    <w:family w:val="auto"/>
    <w:pitch w:val="variable"/>
  </w:font>
  <w:font w:name="QCF_P502">
    <w:charset w:val="00"/>
    <w:family w:val="auto"/>
    <w:pitch w:val="variable"/>
  </w:font>
  <w:font w:name="QCF_P176">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قع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۸۳</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۹۵</w:t>
      </w:r>
    </w:p>
  </w:footnote>
  <w:footnote w:id="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در باغ‌ها و رودها </w:t>
      </w:r>
      <w:r>
        <w:rPr>
          <w:rFonts w:cs="Traditional Arabic" w:ascii="Traditional Arabic" w:hAnsi="Traditional Arabic"/>
          <w:sz w:val="28"/>
          <w:szCs w:val="28"/>
          <w:rtl w:val="true"/>
        </w:rPr>
        <w:t>(</w:t>
      </w:r>
      <w:r>
        <w:rPr>
          <w:rFonts w:ascii="Traditional Arabic" w:hAnsi="Traditional Arabic" w:cs="Traditional Arabic"/>
          <w:sz w:val="28"/>
          <w:sz w:val="28"/>
          <w:szCs w:val="28"/>
        </w:rPr>
        <w:t>۵۴</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در قرارگاه صدق نزد آن پادشاه توان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م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۵۴</w:t>
      </w:r>
      <w:r>
        <w:rPr>
          <w:rFonts w:cs="Traditional Arabic" w:ascii="Traditional Arabic" w:hAnsi="Traditional Arabic"/>
          <w:sz w:val="28"/>
          <w:szCs w:val="28"/>
          <w:rtl w:val="true"/>
        </w:rPr>
        <w:t>-</w:t>
      </w:r>
      <w:r>
        <w:rPr>
          <w:rFonts w:ascii="Traditional Arabic" w:hAnsi="Traditional Arabic" w:cs="Traditional Arabic"/>
          <w:sz w:val="28"/>
          <w:sz w:val="28"/>
          <w:szCs w:val="28"/>
        </w:rPr>
        <w:t>۵۵</w:t>
      </w:r>
    </w:p>
  </w:footnote>
  <w:footnote w:id="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در گمراهی و آتش</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م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۲۴</w:t>
      </w:r>
    </w:p>
  </w:footnote>
  <w:footnote w:id="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وب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۱۱</w:t>
      </w:r>
    </w:p>
  </w:footnote>
  <w:footnote w:id="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آل عمر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۶۹</w:t>
      </w:r>
    </w:p>
  </w:footnote>
  <w:footnote w:id="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آل عمر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۰۲</w:t>
      </w:r>
    </w:p>
  </w:footnote>
  <w:footnote w:id="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وب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۲۸</w:t>
      </w:r>
    </w:p>
  </w:footnote>
  <w:footnote w:id="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حز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۸</w:t>
      </w:r>
    </w:p>
  </w:footnote>
  <w:footnote w:id="10">
    <w:p>
      <w:pPr>
        <w:pStyle w:val="Footnote"/>
        <w:jc w:val="left"/>
        <w:rPr>
          <w:rFonts w:ascii="Traditional Arabic" w:hAnsi="Traditional Arabic" w:cs="Traditional Arabic"/>
          <w:sz w:val="28"/>
          <w:szCs w:val="28"/>
        </w:rPr>
      </w:pPr>
      <w:r>
        <w:rPr>
          <w:rStyle w:val="FootnoteCharacters"/>
        </w:rPr>
        <w:footnoteRef/>
      </w:r>
      <w:r>
        <w:rPr>
          <w:rFonts w:cs="Traditional Arabic" w:ascii="Traditional Arabic" w:hAnsi="Traditional Arabic"/>
          <w:sz w:val="28"/>
          <w:szCs w:val="28"/>
          <w:rtl w:val="true"/>
        </w:rPr>
      </w:r>
    </w:p>
    <w:p>
      <w:pPr>
        <w:pStyle w:val="Footnote"/>
        <w:jc w:val="left"/>
        <w:rPr/>
      </w:pPr>
      <w:r>
        <w:rPr>
          <w:rStyle w:val="FootnoteCharacters"/>
          <w:rFonts w:cs="Traditional Arabic" w:ascii="Traditional Arabic" w:hAnsi="Traditional Arabic"/>
          <w:position w:val="0"/>
          <w:sz w:val="28"/>
          <w:sz w:val="28"/>
          <w:szCs w:val="28"/>
          <w:vertAlign w:val="baseline"/>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سبأ</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۵۴</w:t>
      </w:r>
    </w:p>
  </w:footnote>
  <w:footnote w:id="1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موذج الزمان في شعراء القيروان، تالی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سن بن رشيق القيرواني</w:t>
      </w:r>
      <w:r>
        <w:rPr>
          <w:rFonts w:cs="Traditional Arabic" w:ascii="Traditional Arabic" w:hAnsi="Traditional Arabic"/>
          <w:sz w:val="28"/>
          <w:szCs w:val="28"/>
          <w:rtl w:val="true"/>
        </w:rPr>
        <w:t>.</w:t>
      </w:r>
    </w:p>
  </w:footnote>
  <w:footnote w:id="1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عرا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۴۰</w:t>
      </w:r>
    </w:p>
  </w:footnote>
  <w:footnote w:id="1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حج</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۳۱</w:t>
      </w:r>
    </w:p>
  </w:footnote>
  <w:footnote w:id="1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طو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۶</w:t>
      </w:r>
    </w:p>
  </w:footnote>
  <w:footnote w:id="1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 ترجمه‌ی این حدیث از ترجمه‌ی فارسی أحکام الجنائز علامه آلبانی توسط استاد عبدالله ریگی احمدی استفاده کردم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ترجم</w:t>
      </w:r>
      <w:r>
        <w:rPr>
          <w:rFonts w:cs="Traditional Arabic" w:ascii="Traditional Arabic" w:hAnsi="Traditional Arabic"/>
          <w:sz w:val="28"/>
          <w:szCs w:val="28"/>
          <w:rtl w:val="true"/>
        </w:rPr>
        <w:t>).</w:t>
      </w:r>
    </w:p>
  </w:footnote>
  <w:footnote w:id="1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آل عمر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۴۵</w:t>
      </w:r>
    </w:p>
  </w:footnote>
  <w:footnote w:id="1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جمع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۸</w:t>
      </w:r>
    </w:p>
  </w:footnote>
  <w:footnote w:id="1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غاف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۴۵</w:t>
      </w:r>
      <w:r>
        <w:rPr>
          <w:rFonts w:cs="Traditional Arabic" w:ascii="Traditional Arabic" w:hAnsi="Traditional Arabic"/>
          <w:sz w:val="28"/>
          <w:szCs w:val="28"/>
          <w:rtl w:val="true"/>
        </w:rPr>
        <w:t>-</w:t>
      </w:r>
      <w:r>
        <w:rPr>
          <w:rFonts w:ascii="Traditional Arabic" w:hAnsi="Traditional Arabic" w:cs="Traditional Arabic"/>
          <w:sz w:val="28"/>
          <w:sz w:val="28"/>
          <w:szCs w:val="28"/>
        </w:rPr>
        <w:t>۴۶</w:t>
      </w:r>
    </w:p>
  </w:footnote>
  <w:footnote w:id="1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وب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۰۱</w:t>
      </w:r>
    </w:p>
  </w:footnote>
  <w:footnote w:id="2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قر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w:t>
      </w:r>
      <w:r>
        <w:rPr>
          <w:rFonts w:ascii="Traditional Arabic" w:hAnsi="Traditional Arabic" w:cs="Traditional Arabic"/>
          <w:sz w:val="28"/>
          <w:sz w:val="28"/>
          <w:szCs w:val="28"/>
          <w:rtl w:val="true"/>
        </w:rPr>
        <w:t>و</w:t>
      </w:r>
      <w:r>
        <w:rPr>
          <w:rFonts w:ascii="Traditional Arabic" w:hAnsi="Traditional Arabic" w:cs="Traditional Arabic"/>
          <w:sz w:val="28"/>
          <w:sz w:val="28"/>
          <w:szCs w:val="28"/>
        </w:rPr>
        <w:t>۲</w:t>
      </w:r>
      <w:r>
        <w:rPr>
          <w:rFonts w:ascii="Traditional Arabic" w:hAnsi="Traditional Arabic" w:cs="Traditional Arabic"/>
          <w:sz w:val="28"/>
          <w:sz w:val="28"/>
          <w:szCs w:val="28"/>
          <w:rtl w:val="true"/>
        </w:rPr>
        <w:t>و</w:t>
      </w:r>
      <w:r>
        <w:rPr>
          <w:rFonts w:ascii="Traditional Arabic" w:hAnsi="Traditional Arabic" w:cs="Traditional Arabic"/>
          <w:sz w:val="28"/>
          <w:sz w:val="28"/>
          <w:szCs w:val="28"/>
        </w:rPr>
        <w:t>۳</w:t>
      </w:r>
    </w:p>
  </w:footnote>
  <w:footnote w:id="2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عرا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۹۴</w:t>
      </w:r>
    </w:p>
  </w:footnote>
  <w:footnote w:id="2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حقا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۵</w:t>
      </w:r>
    </w:p>
  </w:footnote>
  <w:footnote w:id="2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عرا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Pr>
        <w:t>۱۹۱</w:t>
      </w:r>
      <w:r>
        <w:rPr>
          <w:rFonts w:cs="Traditional Arabic" w:ascii="Traditional Arabic" w:hAnsi="Traditional Arabic"/>
          <w:sz w:val="28"/>
          <w:szCs w:val="28"/>
          <w:rtl w:val="true"/>
        </w:rPr>
        <w:t>-</w:t>
      </w:r>
      <w:r>
        <w:rPr>
          <w:rFonts w:ascii="Traditional Arabic" w:hAnsi="Traditional Arabic" w:cs="Traditional Arabic"/>
          <w:sz w:val="28"/>
          <w:sz w:val="28"/>
          <w:szCs w:val="28"/>
        </w:rPr>
        <w:t>۱۹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aditional Arabic" w:hAnsi="Traditional Arabic" w:cs="Traditional Arabic"/>
        <w:sz w:val="32"/>
        <w:szCs w:val="32"/>
      </w:rPr>
    </w:pPr>
    <w:r>
      <w:rPr>
        <w:rFonts w:cs="Traditional Arabic" w:ascii="Traditional Arabic" w:hAnsi="Traditional Arabic"/>
        <w:sz w:val="32"/>
        <w:szCs w:val="32"/>
        <w:rtl w:val="true"/>
      </w:rPr>
      <mc:AlternateContent>
        <mc:Choice Requires="wps">
          <w:drawing>
            <wp:anchor behindDoc="1" distT="0" distB="0" distL="114935" distR="114935" simplePos="0" locked="0" layoutInCell="0" allowOverlap="1" relativeHeight="82">
              <wp:simplePos x="0" y="0"/>
              <wp:positionH relativeFrom="column">
                <wp:posOffset>327025</wp:posOffset>
              </wp:positionH>
              <wp:positionV relativeFrom="paragraph">
                <wp:posOffset>142240</wp:posOffset>
              </wp:positionV>
              <wp:extent cx="4457700" cy="0"/>
              <wp:effectExtent l="635" t="9525" r="0" b="9525"/>
              <wp:wrapNone/>
              <wp:docPr id="4" name="Straight Connector 6"/>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25.75pt,11.2pt" to="376.7pt,11.2pt" ID="Straight Connector 6" stroked="t" o:allowincell="f" style="position:absolute;flip:x">
              <v:stroke color="#ffc000" weight="19080" dashstyle="shortdot" joinstyle="miter" endcap="flat"/>
              <v:fill o:detectmouseclick="t" on="false"/>
              <w10:wrap type="none"/>
            </v:line>
          </w:pict>
        </mc:Fallback>
      </mc:AlternateContent>
      <w:fldChar w:fldCharType="begin"/>
    </w:r>
    <w:r>
      <w:rPr>
        <w:rtl w:val="true"/>
        <w:sz w:val="32"/>
        <w:szCs w:val="32"/>
        <w:rFonts w:cs="Traditional Arabic" w:ascii="Traditional Arabic" w:hAnsi="Traditional Arabic"/>
      </w:rPr>
      <w:instrText xml:space="preserve"> PAGE </w:instrText>
    </w:r>
    <w:r>
      <w:rPr>
        <w:rtl w:val="true"/>
        <w:sz w:val="32"/>
        <w:szCs w:val="32"/>
        <w:rFonts w:cs="Traditional Arabic" w:ascii="Traditional Arabic" w:hAnsi="Traditional Arabic"/>
      </w:rPr>
      <w:fldChar w:fldCharType="separate"/>
    </w:r>
    <w:r>
      <w:rPr>
        <w:rtl w:val="true"/>
        <w:sz w:val="32"/>
        <w:szCs w:val="32"/>
        <w:rFonts w:cs="Traditional Arabic" w:ascii="Traditional Arabic" w:hAnsi="Traditional Arabic"/>
      </w:rPr>
      <w:t>53</w:t>
    </w:r>
    <w:r>
      <w:rPr>
        <w:rtl w:val="true"/>
        <w:sz w:val="32"/>
        <w:szCs w:val="32"/>
        <w:rFonts w:cs="Traditional Arabic" w:ascii="Traditional Arabic" w:hAnsi="Traditional Arabic"/>
      </w:rPr>
      <w:fldChar w:fldCharType="end"/>
    </w:r>
    <w:r>
      <mc:AlternateContent>
        <mc:Choice Requires="wps">
          <w:drawing>
            <wp:anchor behindDoc="0" distT="45720" distB="45720" distL="114935" distR="114935" simplePos="0" locked="0" layoutInCell="0" allowOverlap="1" relativeHeight="55">
              <wp:simplePos x="0" y="0"/>
              <wp:positionH relativeFrom="margin">
                <wp:posOffset>4264660</wp:posOffset>
              </wp:positionH>
              <wp:positionV relativeFrom="paragraph">
                <wp:posOffset>-106680</wp:posOffset>
              </wp:positionV>
              <wp:extent cx="1533525" cy="591820"/>
              <wp:effectExtent l="0" t="0" r="0" b="0"/>
              <wp:wrapSquare wrapText="bothSides"/>
              <wp:docPr id="5" name="Frame1"/>
              <a:graphic xmlns:a="http://schemas.openxmlformats.org/drawingml/2006/main">
                <a:graphicData uri="http://schemas.microsoft.com/office/word/2010/wordprocessingShape">
                  <wps:wsp>
                    <wps:cNvSpPr txBox="1"/>
                    <wps:spPr>
                      <a:xfrm>
                        <a:off x="0" y="0"/>
                        <a:ext cx="1533525" cy="591820"/>
                      </a:xfrm>
                      <a:prstGeom prst="rect"/>
                      <a:solidFill>
                        <a:srgbClr val="FFFFFF">
                          <a:alpha val="0"/>
                        </a:srgbClr>
                      </a:solidFill>
                    </wps:spPr>
                    <wps:txbx>
                      <w:txbxContent>
                        <w:p>
                          <w:pPr>
                            <w:pStyle w:val="Normal"/>
                            <w:spacing w:before="0" w:after="160"/>
                            <w:jc w:val="right"/>
                            <w:rPr>
                              <w:rFonts w:ascii="Traditional Arabic" w:hAnsi="Traditional Arabic" w:cs="Traditional Arabic"/>
                              <w:sz w:val="32"/>
                              <w:szCs w:val="32"/>
                            </w:rPr>
                          </w:pPr>
                          <w:r>
                            <w:rPr>
                              <w:rFonts w:ascii="Traditional Arabic" w:hAnsi="Traditional Arabic" w:cs="Traditional Arabic"/>
                              <w:sz w:val="32"/>
                              <w:sz w:val="32"/>
                              <w:szCs w:val="32"/>
                              <w:rtl w:val="true"/>
                            </w:rPr>
                            <w:t>باغچه‌های مرگ</w:t>
                          </w:r>
                        </w:p>
                      </w:txbxContent>
                    </wps:txbx>
                    <wps:bodyPr anchor="t" lIns="92075" tIns="46355" rIns="92075" bIns="46355">
                      <a:noAutofit/>
                    </wps:bodyPr>
                  </wps:wsp>
                </a:graphicData>
              </a:graphic>
            </wp:anchor>
          </w:drawing>
        </mc:Choice>
        <mc:Fallback>
          <w:pict>
            <v:rect fillcolor="#FFFFFF" style="position:absolute;rotation:-0;width:120.75pt;height:46.6pt;mso-wrap-distance-left:9.05pt;mso-wrap-distance-right:9.05pt;mso-wrap-distance-top:3.6pt;mso-wrap-distance-bottom:3.6pt;margin-top:-8.4pt;mso-position-vertical-relative:text;margin-left:335.8pt;mso-position-horizontal-relative:margin">
              <v:fill opacity="0f"/>
              <v:textbox inset="0.100694444444444in,0.0506944444444444in,0.100694444444444in,0.0506944444444444in">
                <w:txbxContent>
                  <w:p>
                    <w:pPr>
                      <w:pStyle w:val="Normal"/>
                      <w:spacing w:before="0" w:after="160"/>
                      <w:jc w:val="right"/>
                      <w:rPr>
                        <w:rFonts w:ascii="Traditional Arabic" w:hAnsi="Traditional Arabic" w:cs="Traditional Arabic"/>
                        <w:sz w:val="32"/>
                        <w:szCs w:val="32"/>
                      </w:rPr>
                    </w:pPr>
                    <w:r>
                      <w:rPr>
                        <w:rFonts w:ascii="Traditional Arabic" w:hAnsi="Traditional Arabic" w:cs="Traditional Arabic"/>
                        <w:sz w:val="32"/>
                        <w:sz w:val="32"/>
                        <w:szCs w:val="32"/>
                        <w:rtl w:val="true"/>
                      </w:rPr>
                      <w:t>باغچه‌های مرگ</w:t>
                    </w:r>
                  </w:p>
                </w:txbxContent>
              </v:textbox>
              <w10:wrap type="square"/>
            </v:rect>
          </w:pict>
        </mc:Fallback>
      </mc:AlternateContent>
    </w:r>
  </w:p>
  <w:p>
    <w:pPr>
      <w:pStyle w:val="Header"/>
      <w:jc w:val="left"/>
      <w:rPr>
        <w:rFonts w:ascii="Traditional Arabic" w:hAnsi="Traditional Arabic" w:cs="Traditional Arabic"/>
        <w:sz w:val="32"/>
        <w:szCs w:val="32"/>
      </w:rPr>
    </w:pPr>
    <w:r>
      <w:rPr>
        <w:rFonts w:cs="Traditional Arabic" w:ascii="Traditional Arabic" w:hAnsi="Traditional Arabic"/>
        <w:sz w:val="32"/>
        <w:szCs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left"/>
      <w:rPr/>
    </w:pPr>
    <w:r>
      <mc:AlternateContent>
        <mc:Choice Requires="wps">
          <w:drawing>
            <wp:anchor behindDoc="1" distT="0" distB="0" distL="114935" distR="114935" simplePos="0" locked="0" layoutInCell="0" allowOverlap="1" relativeHeight="28">
              <wp:simplePos x="0" y="0"/>
              <wp:positionH relativeFrom="column">
                <wp:posOffset>933450</wp:posOffset>
              </wp:positionH>
              <wp:positionV relativeFrom="paragraph">
                <wp:posOffset>170815</wp:posOffset>
              </wp:positionV>
              <wp:extent cx="4457700" cy="0"/>
              <wp:effectExtent l="635" t="9525" r="0" b="9525"/>
              <wp:wrapNone/>
              <wp:docPr id="6" name="Straight Connector 4"/>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73.5pt,13.45pt" to="424.45pt,13.45pt" ID="Straight Connector 4" stroked="t" o:allowincell="f" style="position:absolute;flip:x">
              <v:stroke color="#ffc000" weight="19080" dashstyle="shortdot" joinstyle="miter" endcap="flat"/>
              <v:fill o:detectmouseclick="t" on="false"/>
              <w10:wrap type="none"/>
            </v:line>
          </w:pict>
        </mc:Fallback>
      </mc:AlternateContent>
    </w:r>
    <w:r>
      <w:rPr>
        <w:rFonts w:ascii="Traditional Arabic" w:hAnsi="Traditional Arabic" w:cs="Traditional Arabic"/>
        <w:sz w:val="28"/>
        <w:sz w:val="28"/>
        <w:szCs w:val="28"/>
        <w:rtl w:val="true"/>
      </w:rPr>
      <w:t>باغچه‌های مرگ</w:t>
    </w:r>
    <w:r>
      <w:rPr>
        <w:rFonts w:cs="Calibri"/>
        <w:rtl w:val="true"/>
      </w:rPr>
      <w:t xml:space="preserve"> </w:t>
    </w:r>
    <w:r>
      <w:rPr>
        <w:rtl w:val="true"/>
      </w:rPr>
      <w:tab/>
      <w:tab/>
      <w:tab/>
    </w:r>
    <w:r>
      <w:rPr>
        <w:rFonts w:cs="Traditional Arabic" w:ascii="Traditional Arabic" w:hAnsi="Traditional Arabic"/>
        <w:sz w:val="32"/>
        <w:szCs w:val="32"/>
        <w:rtl w:val="true"/>
      </w:rPr>
      <w:fldChar w:fldCharType="begin"/>
    </w:r>
    <w:r>
      <w:rPr>
        <w:rtl w:val="true"/>
        <w:sz w:val="32"/>
        <w:sz w:val="32"/>
        <w:szCs w:val="32"/>
        <w:rFonts w:ascii="Traditional Arabic" w:hAnsi="Traditional Arabic" w:cs="Traditional Arabic"/>
      </w:rPr>
      <w:instrText xml:space="preserve"> PAGE </w:instrText>
    </w:r>
    <w:r>
      <w:rPr>
        <w:rtl w:val="true"/>
        <w:sz w:val="32"/>
        <w:sz w:val="32"/>
        <w:szCs w:val="32"/>
        <w:rFonts w:ascii="Traditional Arabic" w:hAnsi="Traditional Arabic" w:cs="Traditional Arabic"/>
      </w:rPr>
      <w:fldChar w:fldCharType="separate"/>
    </w:r>
    <w:r>
      <w:rPr>
        <w:rtl w:val="true"/>
        <w:sz w:val="32"/>
        <w:sz w:val="32"/>
        <w:szCs w:val="32"/>
        <w:rFonts w:ascii="Traditional Arabic" w:hAnsi="Traditional Arabic" w:cs="Traditional Arabic"/>
      </w:rPr>
      <w:t>54</w:t>
    </w:r>
    <w:r>
      <w:rPr>
        <w:rtl w:val="true"/>
        <w:sz w:val="32"/>
        <w:sz w:val="32"/>
        <w:szCs w:val="32"/>
        <w:rFonts w:ascii="Traditional Arabic" w:hAnsi="Traditional Arabic" w:cs="Traditional Arabic"/>
      </w:rPr>
      <w:fldChar w:fldCharType="end"/>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libri Light" w:hAnsi="Calibri Light" w:eastAsia="Times New Roman" w:cs="Nazli"/>
      <w:bCs/>
      <w:color w:val="000000"/>
      <w:sz w:val="32"/>
      <w:szCs w:val="34"/>
    </w:rPr>
  </w:style>
  <w:style w:type="character" w:styleId="WW8Num1z0">
    <w:name w:val="WW8Num1z0"/>
    <w:qFormat/>
    <w:rPr>
      <w:rFonts w:ascii="Wingdings" w:hAnsi="Wingdings" w:eastAsia="Calibri" w:cs="Nazl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Nazl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Nazl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Nazl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Nazli"/>
      <w:bCs/>
      <w:color w:val="000000"/>
      <w:sz w:val="32"/>
      <w:szCs w:val="34"/>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bidi w:val="0"/>
      <w:spacing w:before="240" w:after="0"/>
      <w:ind w:left="0" w:right="0" w:hanging="0"/>
      <w:outlineLvl w:val="9"/>
    </w:pPr>
    <w:rPr>
      <w:rFonts w:cs="Times New Roman"/>
      <w:bCs w:val="false"/>
      <w:color w:val="2E74B5"/>
      <w:szCs w:val="32"/>
      <w:lang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22:15:00Z</dcterms:created>
  <dc:creator>Light</dc:creator>
  <dc:description/>
  <cp:keywords/>
  <dc:language>en-US</dc:language>
  <cp:lastModifiedBy>sedgh sadeq</cp:lastModifiedBy>
  <cp:lastPrinted>2013-12-18T14:07:00Z</cp:lastPrinted>
  <dcterms:modified xsi:type="dcterms:W3CDTF">2014-06-07T10:29:00Z</dcterms:modified>
  <cp:revision>6</cp:revision>
  <dc:subject/>
  <dc:title/>
</cp:coreProperties>
</file>