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Nazli"/>
          <w:sz w:val="32"/>
          <w:szCs w:val="32"/>
          <w:lang w:val="en-US" w:eastAsia="en-US"/>
        </w:rPr>
      </w:pPr>
      <w:r>
        <w:rPr>
          <w:rFonts w:cs="Nazli"/>
          <w:sz w:val="32"/>
          <w:szCs w:val="32"/>
          <w:lang w:val="en-US" w:eastAsia="en-US"/>
        </w:rPr>
        <w:drawing>
          <wp:anchor behindDoc="1" distT="0" distB="0" distL="114935" distR="114935" simplePos="0" locked="0" layoutInCell="0" allowOverlap="1" relativeHeight="82">
            <wp:simplePos x="0" y="0"/>
            <wp:positionH relativeFrom="column">
              <wp:posOffset>-914400</wp:posOffset>
            </wp:positionH>
            <wp:positionV relativeFrom="paragraph">
              <wp:posOffset>-1066165</wp:posOffset>
            </wp:positionV>
            <wp:extent cx="7600950" cy="1069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600950" cy="10695940"/>
                    </a:xfrm>
                    <a:prstGeom prst="rect">
                      <a:avLst/>
                    </a:prstGeom>
                  </pic:spPr>
                </pic:pic>
              </a:graphicData>
            </a:graphic>
          </wp:anchor>
        </w:drawing>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jc w:val="left"/>
        <w:rPr>
          <w:rFonts w:cs="Nazli"/>
          <w:sz w:val="32"/>
          <w:szCs w:val="32"/>
          <w:lang w:val="en-US" w:eastAsia="en-US"/>
        </w:rPr>
      </w:pPr>
      <w:r>
        <w:rPr>
          <w:rFonts w:cs="Nazli"/>
          <w:sz w:val="32"/>
          <w:szCs w:val="32"/>
          <w:rtl w:val="true"/>
          <w:lang w:val="en-US" w:eastAsia="en-US"/>
        </w:rPr>
        <mc:AlternateContent>
          <mc:Choice Requires="wps">
            <w:drawing>
              <wp:anchor behindDoc="0" distT="0" distB="0" distL="114935" distR="114935" simplePos="0" locked="0" layoutInCell="0" allowOverlap="1" relativeHeight="84">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r>
        <w:br w:type="page"/>
      </w:r>
    </w:p>
    <w:p>
      <w:pPr>
        <w:pStyle w:val="Normal"/>
        <w:bidi w:val="0"/>
        <w:jc w:val="left"/>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CTraditional Arabic"/>
          <w:sz w:val="400"/>
          <w:sz w:val="400"/>
          <w:szCs w:val="400"/>
          <w:rtl w:val="true"/>
        </w:rPr>
        <w:t>ﻻ</w:t>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b/>
          <w:b/>
          <w:bCs/>
          <w:sz w:val="48"/>
          <w:szCs w:val="48"/>
        </w:rPr>
      </w:pPr>
      <w:r>
        <w:rPr>
          <w:rFonts w:ascii="Traditional Arabic" w:hAnsi="Traditional Arabic" w:cs="Traditional Arabic"/>
          <w:b/>
          <w:b/>
          <w:bCs/>
          <w:sz w:val="48"/>
          <w:sz w:val="48"/>
          <w:szCs w:val="48"/>
          <w:rtl w:val="true"/>
        </w:rPr>
        <w:t>اشک گلدسته‌ها</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Traditional Arabic" w:hAnsi="Traditional Arabic" w:cs="Traditional Arabic"/>
          <w:sz w:val="36"/>
          <w:sz w:val="36"/>
          <w:szCs w:val="36"/>
          <w:rtl w:val="true"/>
        </w:rPr>
        <w:t>نویسن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کتر </w:t>
      </w:r>
      <w:r>
        <w:rPr>
          <w:rFonts w:ascii="Traditional Arabic" w:hAnsi="Traditional Arabic" w:cs="Traditional Arabic"/>
          <w:sz w:val="36"/>
          <w:sz w:val="36"/>
          <w:szCs w:val="36"/>
          <w:rtl w:val="true"/>
        </w:rPr>
        <w:t xml:space="preserve">محمد بن </w:t>
      </w:r>
      <w:r>
        <w:rPr>
          <w:rFonts w:ascii="Traditional Arabic" w:hAnsi="Traditional Arabic" w:cs="Traditional Arabic"/>
          <w:sz w:val="36"/>
          <w:sz w:val="36"/>
          <w:szCs w:val="36"/>
          <w:rtl w:val="true"/>
        </w:rPr>
        <w:t>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ترج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2"/>
          <w:szCs w:val="32"/>
        </w:rPr>
      </w:pPr>
      <w:r>
        <w:rPr>
          <w:rFonts w:ascii="Traditional Arabic" w:hAnsi="Traditional Arabic" w:cs="Traditional Arabic"/>
          <w:sz w:val="36"/>
          <w:sz w:val="36"/>
          <w:szCs w:val="36"/>
          <w:rtl w:val="true"/>
        </w:rPr>
        <w:t>نا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یت فارسی دکتر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bidi w:val="0"/>
        <w:jc w:val="center"/>
        <w:rPr>
          <w:rFonts w:cs="Nazli"/>
          <w:sz w:val="32"/>
          <w:szCs w:val="32"/>
        </w:rPr>
      </w:pPr>
      <w:r>
        <w:rPr>
          <w:rFonts w:cs="Nazli"/>
          <w:sz w:val="32"/>
          <w:szCs w:val="32"/>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مد و سپاس مخصوص خداوندی است که مخلوقات را مرحله به مرحله آفرید و آنان را همانگونه که عزت و قدرتش اقتضا می‌کرد در این جهان پراکنده س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ان را فرستاد تا عذری نماند و تا هشداری برای مردم باش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نعمت خود را با آنان کامل ساخت و حجت کامل خود را ادا ن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هان را برپا ساخت و راه را روشن نمود و حجت را تمام کرد و هدف را آشکار س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پاک و منزه از عیب است آنکه نعمت را بر بندگانش نازل نمود و رحمت را بر خود فرض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ستایش می‌گویم که توفیقِ همین ستایش نیز از نعمت‌های اوست، و او را برای فضل و کَرَم سرشارش سپاس می‌گو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گواهی می‌دهم که معبودی به حق نیست مگر الله که واحد و بی‌شریک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لمه‌ای که زمین و آسمان‌ها برای آن آفریده شد و خداوند همه‌ی آفریدگانش را بر آن سرش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ر اساسِ همین سخن، ملتِ اسلام تاسیس شد و قبله قرار داده شد و برای همین کلمه، شمشیرهای جهاد از غلاف بیرون آمد، و خداوند همه‌ی بندگانش را به پذیرش و اقرار به این کلمه امر نمو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گواهی می‌دهم که محمد بنده و پیامبرِ اوست، که خداوند وی را به عنوان رحمتی برای جهانیان و الگویی برای عالمیان فرس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فرستاد تا بشارت دهنده و هشدار دهنده و دعوتگرِ به سوی الله و چراغی روشنگر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و را با فرشتگان مقرب و با یاری خود و با مومنان، یاری داد و کتابِ روشنگرش را بر وی نازل 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هترین کسی که نماز گزارد و روزه گ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رای پروردگارش عبادت نمود و شب زنده 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 مشاعر ایستاد و خانه‌ی کعبه را طواف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ع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ها تاملاتی است در حال مردان و زنانِ خاشع</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به دعاهای آنان آمین گوییم و اشک‌ها را پاک کنیم و نماز را به یاد آور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تا بر مناره‌ی مساجد بایست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اشک گلدسته‌ها، هنگام صبح و شام در جری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عجیب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گر مناره هم می‌گر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مناره‌ها هم می‌گر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راب‌ها هم می‌نال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اجد 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آسمان‌ها و زمین و کوه‌های استوار در فراق مردان و زنان نیکوکار می‌گری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دیگر اثری از نمازِ آن نمازگزاران و خشوعِ آن خاشعان و گریه‌ی آنان نم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ر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آن آبادگران را، که مساجد را با ذکر و بزرگداشتِ خداوند آباد می‌کردند، از دست داد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کسی است که اشک‌های آنان را پاک کند؟ کیست که غم آنان را بزداید؟</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354" w:hAnsi="QCF_P354" w:cs="QCF_P354"/>
          <w:color w:val="000000"/>
          <w:sz w:val="34"/>
          <w:sz w:val="34"/>
          <w:szCs w:val="34"/>
          <w:rtl w:val="true"/>
        </w:rPr>
        <w:t xml:space="preserve">ﰂ  ﰃ  ﰄ  ﰅ  ﰆ  ﰇ   ﰈ  ﰉ  ﰊ  ﰋ  ﰌ    ﰍ  ﰎ    ﰏ  ﰐ   </w:t>
      </w:r>
      <w:r>
        <w:rPr>
          <w:rFonts w:ascii="QCF_P355" w:hAnsi="QCF_P355" w:cs="QCF_P355"/>
          <w:color w:val="000000"/>
          <w:sz w:val="34"/>
          <w:sz w:val="34"/>
          <w:szCs w:val="34"/>
          <w:rtl w:val="true"/>
        </w:rPr>
        <w:t>ﭑ  ﭒ  ﭓ  ﭔ  ﭕ  ﭖ      ﭗ  ﭘ  ﭙ  ﭚ   ﭛ     ﭜ   ﭝﭞ  ﭟ  ﭠ  ﭡ  ﭢ  ﭣ  ﭤ  ﭥ   ﭦ        ﭧ  ﭨ  ﭩ  ﭪ  ﭫ  ﭬ  ﭭﭮ  ﭯ  ﭰ   ﭱ  ﭲ   ﭳ     ﭴ</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در خانه‌هایی که الله اجازه داده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در و منز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ها رفعت‏ یابد و نامش در آنها یاد شود در آ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ان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ها هر بامداد و شامگاه او را نیایش می‌ک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ردانی که نه تجارت و نه داد و ستدی آنان را از یاد الله و برپا داشتن نماز و دادن زکات به خود مشغول نمی‌دارد و از روزی که دل‌ها و دیده‌ها در آن زیر و رو می‌شود می‌هراس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ا الله بهتر از آنچه انجام می‌دادند به ایشان جزا دهد و از فضل خود بر آنان بیفزاید و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ست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ر که را بخواهد بی‌حساب روزی می‌دهد </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pPr>
      <w:r>
        <w:rPr>
          <w:rFonts w:ascii="Traditional Arabic" w:hAnsi="Traditional Arabic" w:cs="Traditional Arabic"/>
          <w:sz w:val="34"/>
          <w:sz w:val="34"/>
          <w:szCs w:val="34"/>
          <w:rtl w:val="true"/>
        </w:rPr>
        <w:t>سخن از نماز است؛ نور چشم موحدان و لذتِ روح دو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اران</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ماز، که بوستان عابدان و ثمره‌ی دل خاشع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آن، باغ دل آنان و لذت درون‌شان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ا نماز است که در خوشی و لذت غوط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ر می‌شوند و به آن پروردگار حلیم و کریم نزدیکی می‌جو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ادتی که خداوند مقام آن را بالا برده و اهل آن را گرامی داشت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خرین امری است که پیامبر خدا ـ صلی الله علیه وسلم ـ به آن سفارش نمود و آخرین چیزی است از اسلام که از بین می‌رود و نخستین پرسشی است که روز قیامت از انسان می‌شو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pPr>
      <w:r>
        <w:rPr>
          <w:rFonts w:ascii="Traditional Arabic" w:hAnsi="Traditional Arabic" w:cs="Traditional Arabic"/>
          <w:sz w:val="34"/>
          <w:sz w:val="34"/>
          <w:szCs w:val="34"/>
          <w:rtl w:val="true"/>
        </w:rPr>
        <w:t xml:space="preserve">نماز یکی از ارکان اسلام و </w:t>
      </w:r>
      <w:r>
        <w:rPr>
          <w:rFonts w:ascii="Traditional Arabic" w:hAnsi="Traditional Arabic" w:cs="Traditional Arabic"/>
          <w:sz w:val="34"/>
          <w:sz w:val="34"/>
          <w:szCs w:val="34"/>
          <w:rtl w:val="true"/>
        </w:rPr>
        <w:t xml:space="preserve">از </w:t>
      </w:r>
      <w:r>
        <w:rPr>
          <w:rFonts w:ascii="Traditional Arabic" w:hAnsi="Traditional Arabic" w:cs="Traditional Arabic"/>
          <w:sz w:val="34"/>
          <w:sz w:val="34"/>
          <w:szCs w:val="34"/>
          <w:rtl w:val="true"/>
        </w:rPr>
        <w:t>مبان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زر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سبب عظمت مقام نماز است که خداوند هنگامی که خواست آن را فرض سازد خاتم پیامبرانش را به آسمان هفتم بالا برد و فرض بودن آن را برای پیامبر ـ صلی الله علیه وسلم ـ بیان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انکه در صحیحین آمده که ایشان ـ صلی الله علیه وسلم ـ در داستان اسراء و معراج فرم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جبرئیل همراه با من به راه افتاد تا به آسمان دنیا رسید، پس اجازه‌ی ورود خو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ی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برائی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همراه تو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عوت شده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ش آمده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فرمود</w:t>
      </w:r>
      <w:r>
        <w:rPr>
          <w:rFonts w:cs="Traditional Arabic" w:ascii="Traditional Arabic" w:hAnsi="Traditional Arabic"/>
          <w:sz w:val="34"/>
          <w:szCs w:val="34"/>
          <w:rtl w:val="true"/>
        </w:rPr>
        <w:t>:</w:t>
      </w:r>
      <w:bookmarkStart w:id="0" w:name="_GoBack"/>
      <w:bookmarkEnd w:id="0"/>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در را باز کرد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رسول خدا ـ صلی الله علیه وسلم ـ همینطور در آسمان‌ها بالا می‌رفت تا آنکه به آسمان هفتم رس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مرا به آسمان هفتم بالا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برئیل اجازه‌ی ورود خو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یس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برائی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همراه توس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عوت شده اس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ش آم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عبور کردم ناگهان ابراهیم را د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برئیل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پدرت ابراهیم است، بر او سلام گ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 او سلام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اسخم سلامم را دا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ش آمدی ای فرزند صالح و ای پیامبر صالح</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سدرة المنتهی بالا برده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پنجاه نماز روزانه بر من فرض گرد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آنجا برگشتم و از کنار موسی گذش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را به چه چیزی دستور دادند؟</w:t>
      </w:r>
    </w:p>
    <w:p>
      <w:pPr>
        <w:pStyle w:val="Normal"/>
        <w:jc w:val="both"/>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پنجاه نماز در شبان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وز امر شد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ت تو نخواهند توانست پنجاه نماز را در روز انجام 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پیش از تو مردم را آزمو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 و به سختی با بن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سرائیل سر و کله ز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نزد پروردگارت برگرد و از او برای امت خود تخفیف بخوا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گشتم و ده نماز از من کم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نزد موسی برگشتم و دوباره همان سخن را تکرار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برگشتم و خداوند ده نماز از من کم کر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وباره به نزد موسی برگشتم و باز همان سخن را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برگشتم و خداوند ده نماز در روز را به من امر ن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گشتم و موسی دوباره همان سخنان را به من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گشتم و خداوند مرا به پنج نماز در هر روز امر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نزد موسی بازگشتم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را به چه امر کرد؟ گفتم به پنج نماز در هر روز</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ت تو نخواهند توانست پنج نماز را هر روز انجام 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ردم را پیش از تو آزموده‌ام و با بن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سرائیل سر و کار داشت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نزد پروردگارت باز گرد و از او برای امتت تخفیف بخوا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در پاسخ او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قدر از پروردگار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خفی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ستم که دیگر خجالت می‌کش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ضی می‌شوم و تسلیم می‌شو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از آنجا گذشتم ندا دهنده‌ای خطا به م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یض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 را قطعی کردم و برای بندگانم تخفیف دا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خداوند بزرگ را شکر می‌کنیم که اجازه داد در برابر او بایستیم و با قلب‌های خود به او روی آوریم و حاجت‌هایمان را به او عرضه کنیم</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نماز هم رابطه است و هم دید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 عبادت است و هم وفاداری میان بنده‌ای که در زمین است و پروردگاری که در آسم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شمه‌ای است که تمامی ندارد و توشه‌ای است که پایان نمی‌یاب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هنگامی که مساله‌ای او را اندوهگین می‌ساخت به نماز پناه می‌ب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لکه رفع بلاها و اجابت دعا بیشتر در هنگام نماز امک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پذیر است، چرا که نماز نزد صالحان راهی است برای رفع بلا و اجابت دعا</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خاری روایت می‌کند که ابراهیم علیه السلام همراه با همسرش ساره در سفری بودند و از سرزمینی عبور کردند که پادشاهی ستمگر بر آن حکومت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ی از نزدیکان آن ستمگر به نزد او رف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جا مردی است که زنی بسیار زیبا همراه دارد؛ زنی که جز شایسته‌ی تو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ستمگر سربازانش را به نزد ابراهیم فرستاد و از او پرسی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زن که همراه توست کیست؟</w:t>
      </w:r>
    </w:p>
    <w:p>
      <w:pPr>
        <w:pStyle w:val="Normal"/>
        <w:jc w:val="both"/>
        <w:rPr/>
      </w:pPr>
      <w:r>
        <w:rPr>
          <w:rFonts w:ascii="Traditional Arabic" w:hAnsi="Traditional Arabic" w:cs="Traditional Arabic"/>
          <w:sz w:val="34"/>
          <w:sz w:val="34"/>
          <w:szCs w:val="34"/>
          <w:rtl w:val="true"/>
        </w:rPr>
        <w:t>ابراهیم دانست که توانایی مقابله‌ی آن پادشاه را ندارد و اگر می‌گفت که وی همسرش هست حتما او را می‌ک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به آن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خواهر من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ابراهیم به نزد ساره رف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ساره اکنون بر روی زمین هیچ مومنی جز من و تو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درباره‌ی تو از من پرسید و من گفتم که تو خواهر منی، پس مرا تکذیب ن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ستمگر کس به نزد ساره فرستاد و او را به نزدش آو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ساره به نزد او وارد شد، پادشاه به سوی او آمد، اما همین که خواست دستش را به سوی او بلند کند، ناگهان دستش فلج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ادشاه ترسی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م نزد خداوند دعا کن و به تو زیانی نخواهم رس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اره برایش دعا کرد و دستش به مانند اول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باز شیطان او را وسوسه 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ار دیگر به سوی ساره رفت و ساره باز علیه او دعا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همانند اول یا بدتر دستش فلج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هنگامی که دید توانایی رویارویی با او را ندارد وحش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زده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رایم دعا ک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ا شفا یاب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ه تو زیانی نخواهم رسا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ساره برایش دعا کرد و خداوند دستانش را آزا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ادشاه از او ترسید و حاجبانش را صدا ز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ما انسانی را به نزد من نیاورده‌اید، یک شیطان آورده‌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و را آزاد کرد و کنیزی به نام هاجر را به عنوان هدیه به او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اره به نزد شوهر خود رفت و هنگامی که نزدش رسید دید در حال نماز است و دعا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ابراهیم احساس کرد ساره آمده است با دستش به او اشاره کرد که چه شد؟ سار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نیرنگ آن کافر را باز گردا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اجر را به عنوان خدمتکار گ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بین چگونه ابراهیم هنگام مشکلات به نماز پناه می‌بر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نگاهی به آن پیامبر عابد و قانت و زاهد، زکریا علیه السلام بیندا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ری که سنش از هفتاد گذشت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ش ضعیف و استخوان‌هایش سست شده و مرگش نزدیک ش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ین سن آرزوی فرزند کرد و دستانش را با خواهش و اشک به سوی خداوند بلند 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خداوند متعال درباره‌ی او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305" w:hAnsi="QCF_P305" w:cs="QCF_P305"/>
          <w:color w:val="000000"/>
          <w:sz w:val="34"/>
          <w:sz w:val="34"/>
          <w:szCs w:val="34"/>
          <w:rtl w:val="true"/>
        </w:rPr>
        <w:t xml:space="preserve">ﭓ   ﭔ  ﭕ  ﭖ  ﭗ   ﭘ   ﭙ  ﭚ   ﭛ  ﭜ  ﭝ  ﭞ  ﭟ  ﭠ  ﭡ    ﭢ  ﭣ   ﭤ  ﭥ  ﭦ  ﭧ  ﭨ  ﭩ  ﭪ  ﭫ   ﭬ  ﭭ  ﭮ  ﭯ  ﭰ  ﭱ  ﭲ  ﭳ   ﭴ  ﭵ  ﭶ  ﭷ  ﭸ  ﭹ  ﭺ  ﭻ  ﭼ  ﭽ   ﭾ  ﭿ  ﮀﮁ  ﮂ  ﮃ  ﮄ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3"/>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ادی از رحمت پروردگار ت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بار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نده‌اش زکری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گاه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زکری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روردگارش را آهسته ندا کر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گفت پروردگارا من استخوانم سست گردیده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رم از پیری سپید گشته و ای پروردگار من هرگز در دعای تو ناامید نبوده‌ام </w:t>
      </w:r>
      <w:r>
        <w:rPr>
          <w:rFonts w:cs="Traditional Arabic" w:ascii="Traditional Arabic" w:hAnsi="Traditional Arabic"/>
          <w:sz w:val="34"/>
          <w:szCs w:val="34"/>
          <w:rtl w:val="true"/>
        </w:rPr>
        <w:t>(</w:t>
      </w:r>
      <w:r>
        <w:rPr>
          <w:rFonts w:ascii="Traditional Arabic" w:hAnsi="Traditional Arabic" w:cs="Traditional Arabic"/>
          <w:sz w:val="34"/>
          <w:sz w:val="34"/>
          <w:szCs w:val="34"/>
        </w:rPr>
        <w:t>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من پس از خویشتن از بستگانم بیمناکم و زنم نازاست پس از جانب خود ول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جانشین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من ببخش </w:t>
      </w:r>
      <w:r>
        <w:rPr>
          <w:rFonts w:cs="Traditional Arabic" w:ascii="Traditional Arabic" w:hAnsi="Traditional Arabic"/>
          <w:sz w:val="34"/>
          <w:szCs w:val="34"/>
          <w:rtl w:val="true"/>
        </w:rPr>
        <w:t>(</w:t>
      </w:r>
      <w:r>
        <w:rPr>
          <w:rFonts w:ascii="Traditional Arabic" w:hAnsi="Traditional Arabic" w:cs="Traditional Arabic"/>
          <w:sz w:val="34"/>
          <w:sz w:val="34"/>
          <w:szCs w:val="34"/>
        </w:rPr>
        <w:t>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که از من ارث برد و از خاندان یعقو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ی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رث برد و او را ای پروردگار من پسندیده گردان </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عای او درهای آسمان را کو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به بنده‌ای که او را فرا خوانده بود ن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در محرابش دید که در انتظار احسان پروردگار است و ترسان از عذاب ا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ﭽ</w:t>
      </w:r>
      <w:r>
        <w:rPr>
          <w:rFonts w:ascii="QCF_P055" w:hAnsi="QCF_P055" w:cs="QCF_P055"/>
          <w:color w:val="000000"/>
          <w:sz w:val="34"/>
          <w:sz w:val="34"/>
          <w:szCs w:val="34"/>
          <w:rtl w:val="true"/>
        </w:rPr>
        <w:t>ﭣ  ﭤ  ﭥ  ﭦ   ﭧ  ﭨ  ﭩ  ﭪ  ﭫ  ﭬ  ﭭ   ﭮ  ﭯ   ﭰ   ﭱ  ﭲ  ﭳ  ﭴ  ﭵ  ﭶ  ﭷ  ﭸ  ﭹ    ﭺ  ﭻ  ﭼ  ﭽ  ﭾ  ﭿ  ﮀ  ﮁ  ﮂﮃ  ﮄ   ﮅ  ﮆ  ﮇ  ﮈ  ﮉ</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4"/>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پس در حالی که وی ایستاد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محر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عا می‌کرد، فرشتگان او را ندا دردادند که الله تو را ب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اد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حیی که تصدیق کننده‌ی کلمة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یس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ست و بزرگوار و خویشتندار و پیامبری از شایستگان است، مژده می‌ده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گفت پروردگارا چگونه مرا فرزندی خواهد بود در حالی که پیری من بالا گرفته است و زنم نازا اس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رش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گف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ار پروردگ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ین است؛ الله هر چه بخواهد می‌کن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گونه است؛ رحمت‌های خداوندی با نماز نازل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نبرد احز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قلب‌ها به گلوگاه‌ها رسید و هر منافق و فاجری از معرکه گریخ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نگاه که مسلمانان میان خود و دشمنان خندق ز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تاریکیِ شب فرا رسید و سرمای هوا طا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رسا شد، پیامبر ـ صلی الله علیه وسلم ـ خواست از وضعیت کفار اطلاع یاب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س رو به صحابه کرد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کد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یک از شما می‌رود و از این قوم خبر می‌گیرد و در مقابل، یارِ من در بهشت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ی از جای تکان نخ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ز کنار آنان گذش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حذیف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ی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ذیفه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ون پیامبر خدا مرا امر کرده بود چاره‌ای جز برخاستن نداش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استم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یک ای رسول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و و از آنان خبر بگیر و دست به کاری نزن و نزد من برگ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رد خندق شدم و از آن سو بالا آمدم و دیدم مشرکان بسیارند و از میان آنان مردی را دیدم که دستانش را بر روی آتشی که در برابرش بود گرم می‌کرد و به پهلوهای خود می‌چسب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دقت نگاه کردم و دیدم ابوسفیان، فرمانده‌ی لشک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خود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او را بکشم کارشان به هرج و مرج می‌کشد و شکست می‌خور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تیری از تیردان خود برداشتم که پری سفید 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را بر چله‌ی کمان گذاشتم، اما همینکه آن را کشیدم یاد سخن رسول خدا ـ صلی الله علیه وسلم ـ افتادم که فرموده 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کاری نکن تا نزد من آی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یر را از کمان برداشتم و اوضاع آنان را رصد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د، کارشان را مشکل کرده بود و هیچ کدام از دیگ‌های آنان بر جای نمانده بود و شترانشان بر جای نمی‌نش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رد یکی از خیمه‌ها شدم و در تاریکی میان آنان نش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سفیان احساس کرد کسی وارد آنان شده، 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کس ببیند کنار دستی‌اش کیست؟</w:t>
      </w:r>
    </w:p>
    <w:p>
      <w:pPr>
        <w:pStyle w:val="Normal"/>
        <w:jc w:val="both"/>
        <w:rPr/>
      </w:pPr>
      <w:r>
        <w:rPr>
          <w:rFonts w:ascii="Traditional Arabic" w:hAnsi="Traditional Arabic" w:cs="Traditional Arabic"/>
          <w:sz w:val="34"/>
          <w:sz w:val="34"/>
          <w:szCs w:val="34"/>
          <w:rtl w:val="true"/>
        </w:rPr>
        <w:t>حذیفه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رسیدم که بغل دست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 از من بپرسد و کارم برملا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پی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ستی کردم و به بغل دست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یستی؟ ترسید و گفت فلانی فرزند فلان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چیزی ن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چنین دید ترسید بپرسد کی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نجات یاف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ز آنجا خارج شدم و به نزد رسول خدا ـ صلی الله علیه وسلم ـ آم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در حال نماز و دعا یا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او نشستم تا آنکه نمازش تمام شد و او را با خبر کافران بشارت دا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اد شد و تکبیر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نماز و دعا بود که احزاب شکست خوردند و اولیای خداوند پیروز ش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چنان شد 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421" w:hAnsi="QCF_P421" w:cs="QCF_P421"/>
          <w:color w:val="000000"/>
          <w:sz w:val="34"/>
          <w:sz w:val="34"/>
          <w:szCs w:val="34"/>
          <w:rtl w:val="true"/>
        </w:rPr>
        <w:t xml:space="preserve">ﭸ  ﭹ  ﭺ    ﭻ  ﭼ  ﭽ    ﭾ   ﭿﮀ  ﮁ  ﮂ  ﮃ  ﮄﮅ   ﮆ  ﮇ  ﮈ  ﮉ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5"/>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 الله آنان را که کفر ورزیده‌اند بی‌آنکه به مالی رسیده باشند به غیظ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حسر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رگرداند و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زحم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نگ را از مؤمنان برداشت و الله همواره نیرومند شکست‌ناپذی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بین پیامبر ـ صلی الله علیه وسلم ـ چطور در آن شرایط به نماز پناه ب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چگونه مشکلات و سختی‌ها برطرف شد؟</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حمد بن واسع همراه با سپاه قتیبة به جهاد خارج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دو لشکر در برابر هم ایستادند، قتیبه به پشت سر خود نگاه کرد اما ابن واسع را ند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 فرستاد تا او را صدا ز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فرستادگانش برگشتند به ا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مد بن واسع را در حال سجده دیدیم در حالی که انگشتش را تکان می‌داد و دعا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تیب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انگشتان محمد بن واسع در این لشکر برایم از هزار جوان زرنگ و هزار شمشیر بی‌غلاف به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محمد بن واسع آمد، قتیبه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جا بو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ت درهای آسمان را تکان می‌دا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بیمار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مصیبت دیدگ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ستمدیدگان و نیازمند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شفای بیماران و از بین رفتن بلاها و مغفرت گناهان و پذیرش توبه با نماز امکان پذی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نماز درهای آسمان را بکو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نماز خواهان برطرف شدن سختی‌ها و بلاها باش</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 کلید روز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321" w:hAnsi="QCF_P321" w:cs="QCF_P321"/>
          <w:color w:val="000000"/>
          <w:sz w:val="34"/>
          <w:sz w:val="34"/>
          <w:szCs w:val="34"/>
          <w:rtl w:val="true"/>
        </w:rPr>
        <w:t xml:space="preserve">ﮜ   ﮝ  ﮞ  ﮟ     ﮠ  ﮡ  ﮢ  ﮣ  ﮤ  ﮥ  ﮦ   ﮧ      ﮨ   ﮩﮪ  ﮫ  ﮬ  ﮭ  ﮮ  ﮯ  ﮰ  ﮱ     ﯓ     ﯔ   ﯕﯖ  ﯗ  ﯘ  ﯙﯚ  ﯛ  ﯜﯝ  ﯞ  ﯟ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6"/>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ه سوی آنچه گروه‌هایی از ایشان را از آن برخوردار کردی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ت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زینت زندگی دنیاست تا آنان را در آن بیازماییم، چشمان خود را مدوز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د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روزی پروردگار تو بهتر و ماندگارتر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۳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خانواده‌ی خود را به نماز فرمان ده و خود بر آن شکیبا باش؛ ما از تو جویای روزی نیستیم؛ ما به تو روزی می‌دهیم و عاقب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ی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پرهیزگاری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ردی نزد ثابت بنانی آمد تا برای کاری که نزد یکی از بزرگان داشت از او کمک بگ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ابت همراه او آ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ابت از کنار هیچ مسجدی نمی‌گذشت مگر آنکه دو رکعت نماز می‌گزارد تا آنکه به نزد آن بزرگ رسیدند و درباره‌ی کار آن شخص سخ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نیز فورا کارش را انجام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ثابت رو به دوستش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اید برایت سخت بود که کنار هر مسجدی می‌ایستادم و نماز می‌گزار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ی نخواندم مگر آگه از خداوند متعال خواستم حاجتت را برآورده س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ی‌بینی که برآورده ش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pPr>
      <w:r>
        <w:rPr>
          <w:rFonts w:ascii="Traditional Arabic" w:hAnsi="Traditional Arabic" w:cs="Traditional Arabic"/>
          <w:sz w:val="34"/>
          <w:sz w:val="34"/>
          <w:szCs w:val="34"/>
          <w:rtl w:val="true"/>
        </w:rPr>
        <w:t>بله؛ نماز دروازه‌ی رحمت‌ها و بلکه کلید گنج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لیدی که هر کس به دست آورد همه‌ی خیرات را صاحب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خدای رحمت کند بندگانی را که برای طاعت مولایشان به نماز ایستاده‌اند و خداوند نیز از اعمالشان خشنود گردید و آنان را بشارتی زودرس عطا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با نماز داستان‌ها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شب و هنگام رو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باهنگام چنانند که خداوند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ﭽ</w:t>
      </w:r>
      <w:r>
        <w:rPr>
          <w:rFonts w:ascii="QCF_P416" w:hAnsi="QCF_P416" w:cs="QCF_P416"/>
          <w:color w:val="000000"/>
          <w:sz w:val="34"/>
          <w:sz w:val="34"/>
          <w:szCs w:val="34"/>
          <w:rtl w:val="true"/>
        </w:rPr>
        <w:t>ﮔ  ﮕ   ﮖ  ﮗ  ﮘ  ﮙ  ﮚ  ﮛ  ﮜ  ﮝ   ﮞ  ﮟ  ﮠ  ﮡ  ﮢ  ﮣ  ﮤ  ﮥ  ﮦ  ﮧ  ﮨ      ﮩ   ﮪ  ﮫ            ﮬ</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پهلوهایشان از خوابگاه‌ها جدا می‌گرد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روردگارشان را از روی بیم و طمع می‌خوانند و از آنچه روزی‌شان داده‌ایم انفاق می‌ک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یچ کس نمی‌داند چه چیز از آنچه روشنی‌بخش دیدگان است ب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ادا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چه انجام می‌دادند برای آنان پنهان کر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نگام روز چنی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177" w:hAnsi="QCF_P177" w:cs="QCF_P177"/>
          <w:color w:val="000000"/>
          <w:sz w:val="34"/>
          <w:sz w:val="34"/>
          <w:szCs w:val="34"/>
          <w:rtl w:val="true"/>
        </w:rPr>
        <w:t xml:space="preserve">ﭩ  ﭪ  ﭫ  ﭬ  ﭭ   ﭮ  ﭯ  ﭰ  ﭱ  ﭲ   ﭳ  ﭴ   ﭵ  ﭶ   ﭷ  ﭸ  ﭹ  ﭺ  ﭻ  ﭼ  ﭽ   ﭾ  ﭿ  ﮀ  ﮁ  ﮂ  ﮃﮄ  ﮅ  ﮆ  ﮇ   ﮈ  ﮉ  ﮊ  ﮋ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8"/>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کسانی‌اند که چون الله یاد شود قلب‌هایشان به ترس آید و چون آیات او بر آنان خوانده شود بر ایمانشان بیفزاید و بر پروردگار خود توکل می‌ک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مانان که نماز را برپا می‌دارند و از آنچه روزی‌شان کرده‌ایم انفاق می‌ک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هستند که به حق مومنند؛ برایشان نزد پروردگارشان درجات و آمرزش و روزیِ نیکو خواهد بو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نماز است که درها گشوده می‌شود و پرده‌ها برداشت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 کلید خوشبخت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زمین خشک شد و باران نبارید و اموال از بین رفت و مردم گرسنه ش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ه حل نماز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 است که نماز استسقاء می‌خوان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گر بنده قصد انجام کاری کرد و در انجام دادن یا ندادن کاری حیران شد، باز کلید حل مشکلش نماز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استخار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گر مرتکب گناه و معصیت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نماز برای وی مشروع ش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گر دلتنگ شد و کارش سخت گردید باز نماز می‌گز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 گرفته شدن ماه و خورشید، نماز خاصی خواند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نماز اساسی‌ترین عامل نزدیکی به خداوند و تاج عبادا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 آسودگیِ عابدانِ نیکوکار، و چشم روشنی متقیانِ پاک است</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ده هر چه بیشتر مشغول و دوست‌دار نماز باشد و برای انجام آن سرحال‌تر و بانشاط‌تر باشد، رحمت خداوند نیز به همان اندازه به وی نزدیک‌تر خواهد بود و فضلش گسترده‌ت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زن صالحه ـ مریم دختر عمران ـ را ببی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ی که پیامبر خدا ـ صلی الله علیه وسلم ـ درباره‌اش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ز زنان کسی جز آسیه همسر فرعون و مریم دختر عمران به کمال نرسی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اهل عبادت بود و در محرابش به نماز می‌ایس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پاداش وی این شد که خداوند او و فرزندش را نشانه‌ای برای جهانیان قرار داد و او را مادر پیامبری گرداند که در دنیا و آخرت آبرومند و از مقربا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او را به این مقام و منزلت بشارت دادند، امر شد تا خداوند را برای نعمت‌هایش سپاس گوید و او نیز بر عبادت و نماز خود افز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055" w:hAnsi="QCF_P055" w:cs="QCF_P055"/>
          <w:color w:val="000000"/>
          <w:sz w:val="34"/>
          <w:sz w:val="34"/>
          <w:szCs w:val="34"/>
          <w:rtl w:val="true"/>
        </w:rPr>
        <w:t xml:space="preserve">ﮢ  ﮣ   ﮤ  ﮥ  ﮦ  ﮧ  ﮨ  ﮩ  ﮪ   ﮫ  ﮬ  ﮭ  ﮮ  ﮯ  ﮰ  ﮱ  ﯓ    ﯔ  ﯕ  ﯖ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اد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نگامی را که فرشتگان گفتند ای مریم همانا الله تو را برگزیده و پاک ساخته و تو را بر زنان جهان برتری داده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۴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ریم فرمانبر پروردگار خود باش و سجده کن و با رکوع کنندگان رکوع نما</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 صاحب خود را از فحشا و منکر باز می‌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یچکس را نمی‌بینی که بر عبادت خود حریص باشد و به نماز روی آوَرَد، مگر آنکه او را به نیکی نزدیک می‌یابی و از منکرات به دو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ان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ﭽ</w:t>
      </w:r>
      <w:r>
        <w:rPr>
          <w:rFonts w:ascii="QCF_P569" w:hAnsi="QCF_P569" w:cs="QCF_P569"/>
          <w:color w:val="000000"/>
          <w:sz w:val="34"/>
          <w:sz w:val="34"/>
          <w:szCs w:val="34"/>
          <w:rtl w:val="true"/>
        </w:rPr>
        <w:t>ﭻ  ﭼ      ﭽ  ﭾ   ﭿ  ﮀ  ﮁ  ﮂ            ﮃ  ﮄ  ﮅ  ﮆ  ﮇ     ﮈ  ﮉ  ﮊ   ﮋ   ﮌ  ﮍ  ﮎ  ﮏ  ﮐ  ﮑ</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1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ه راستی انسان سخت آزم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بی‌طاق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فریده شده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گر بدی به او رسد عجز و لابه ک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۲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اگر خیری به او رسد بخل ورزد </w:t>
      </w:r>
      <w:r>
        <w:rPr>
          <w:rFonts w:cs="Traditional Arabic" w:ascii="Traditional Arabic" w:hAnsi="Traditional Arabic"/>
          <w:sz w:val="34"/>
          <w:szCs w:val="34"/>
          <w:rtl w:val="true"/>
        </w:rPr>
        <w:t>(</w:t>
      </w:r>
      <w:r>
        <w:rPr>
          <w:rFonts w:ascii="Traditional Arabic" w:hAnsi="Traditional Arabic" w:cs="Traditional Arabic"/>
          <w:sz w:val="34"/>
          <w:sz w:val="34"/>
          <w:szCs w:val="34"/>
        </w:rPr>
        <w:t>۲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گر نمازگزاران </w:t>
      </w:r>
      <w:r>
        <w:rPr>
          <w:rFonts w:cs="Traditional Arabic" w:ascii="Traditional Arabic" w:hAnsi="Traditional Arabic"/>
          <w:sz w:val="34"/>
          <w:szCs w:val="34"/>
          <w:rtl w:val="true"/>
        </w:rPr>
        <w:t>(</w:t>
      </w:r>
      <w:r>
        <w:rPr>
          <w:rFonts w:ascii="Traditional Arabic" w:hAnsi="Traditional Arabic" w:cs="Traditional Arabic"/>
          <w:sz w:val="34"/>
          <w:sz w:val="34"/>
          <w:szCs w:val="34"/>
        </w:rPr>
        <w:t>۲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ن کسانی که بر نمازشان مداومت می‌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یا شعیب ـ علیه السلام ـ را نمی‌بینی؟ هنگام که قوم خود را به سوی ایمان و عدالت در پیمانه و ترازو دعوت کرد، دانستند چیزی جز نماز، او را از منکرات باز نداشت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ﭽ</w:t>
      </w:r>
      <w:r>
        <w:rPr>
          <w:rFonts w:ascii="QCF_P231" w:hAnsi="QCF_P231" w:cs="QCF_P231"/>
          <w:color w:val="000000"/>
          <w:sz w:val="34"/>
          <w:sz w:val="34"/>
          <w:szCs w:val="34"/>
          <w:rtl w:val="true"/>
        </w:rPr>
        <w:t>ﮤ  ﮥ  ﮦ  ﮧ  ﮨ   ﮩ  ﮪ  ﮫ  ﮬ  ﮭ  ﮮ  ﮯ  ﮰ  ﮱ  ﯓ  ﯔﯕ   ﯖ     ﯗ  ﯘ    ﯙ</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11"/>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شعیب آیا نماز تو به تو دستور می‌دهد که آنچه را پدران ما می‌پرستیده‌اند رها کنیم یا در اموال خود به میل خود تصرف نکنیم راستی که تو بردبار فرزانه‌ای</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pPr>
      <w:r>
        <w:rPr>
          <w:rFonts w:ascii="Traditional Arabic" w:hAnsi="Traditional Arabic" w:cs="Traditional Arabic"/>
          <w:sz w:val="34"/>
          <w:sz w:val="34"/>
          <w:szCs w:val="34"/>
          <w:rtl w:val="true"/>
        </w:rPr>
        <w:t>به سبب عظمت نماز و رکوع و سجودِ آن است که به واسطه‌ی آن، سختی و مصیبتِ بزرگِ روز قیامت از همه‌ی مخلوقات برداشته می‌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همه‌ی م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شینیان و پسینی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ید و سی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زرگ و کوچ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رب و غیر ع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جا 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نگاه که انتظارشان به طول انجامد و چشم‌ها خیره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نگامی که در عرقِ خود فرو روند و ترس و اضطرابشان افزون 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این هنگ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ی غم و غصه و سختی‌ها با یک سجده در زیر عرش الهی به پایان می‌ر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و مسانید و دیگر مراجع حدیثی آمده که رسول خدا ـ صلی الله علیه وسلم ـ فرمو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داوند، اولین و آخرینِ انسانها را در یک میدان، جمع می‌کند طوری که صدا به همه‌ی آنها می‌رسد و چشم، همه‌ی آنها را می‌بیند و خورشید، نزدیک می‌ش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م به قدری ناراحت و غمگین می‌شوند که تاب و تحمل خود را از دست می‌ده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نمی‌بینید که به چه مشقتی گرفتار شده‌اید؟ آیا کسی را پیدا نمی‌کنید که نزد پروردگارتان برای شما شفاعت کند؟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به همدیگر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آدم بر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نزد آدم می‌روند و به ا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ابوالبشر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با دستش تو را آفرید و از روح خودش در تو دمید و به فرشتگان دستور داد که تو را سجده 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ما نزد پروردگارت شفاعت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نمی‌بینی که چه حالی داریم و به چه مشقتی، گرفتار آمده‌ا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دم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روز، پروردگارم چنان خشمگین است که قبل از این، هرگز چنین خشمی نکرده است و بعد از این هم، هرگز چنین خشمی نخواهد کر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مرا از خوردنِ آن درخت، بازداشته بود ولی نافرمانی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ه حال خود گرفتارم، من به حال خود گرفتارم، من بحال خود گرفت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کسی دیگر بر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نوح بروی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پس آنها نزد نوح می‌رو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نو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اولین پیامبرِ مردم، بر روی زمین هستی و خداوند تو را بنده‌ی سپاسگزار، نامی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پروردگارت برای ما شفاعت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یا نمی‌بینی که ما چه حالی داریم؟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وح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روز، پروردگارم چنان خشمگین است که قبل از این، چنین خشمی نکرده است و بعد از این هم، هرگز چنین خشمی نخواهد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مانا من یک دع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ستج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شتم که آنرا علیه قومم بکار ب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کنون به حال خود گرفتارم، به حال خود گرفتارم، به حال خود گرفت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کسی دیگر بر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ابراهیم بر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آنها نزد ابراهیم می‌رو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راه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نبی خدا و دوستش در میان اهل زمین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پروردگارت برای ما شفاعت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یا نمی‌بینی که ما چه حالی داریم؟ </w:t>
      </w:r>
    </w:p>
    <w:p>
      <w:pPr>
        <w:pStyle w:val="Normal"/>
        <w:jc w:val="both"/>
        <w:rPr/>
      </w:pPr>
      <w:r>
        <w:rPr>
          <w:rFonts w:ascii="Traditional Arabic" w:hAnsi="Traditional Arabic" w:cs="Traditional Arabic"/>
          <w:sz w:val="34"/>
          <w:sz w:val="34"/>
          <w:szCs w:val="34"/>
          <w:rtl w:val="true"/>
        </w:rPr>
        <w:t>ابراهیم به آنها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روز، پروردگارم چنان خشمگین است که قبل از این چنین خشمی نکرده است و بعد از این هم، هرگز چنین خشمی نخواهد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سه دروغ، گفته‌ام</w:t>
      </w:r>
      <w:r>
        <w:rPr>
          <w:rStyle w:val="FootnoteCharacters"/>
          <w:rStyle w:val="FootnoteAnchor"/>
          <w:rFonts w:ascii="Traditional Arabic" w:hAnsi="Traditional Arabic" w:cs="Traditional Arabic"/>
          <w:sz w:val="34"/>
          <w:sz w:val="34"/>
          <w:szCs w:val="34"/>
          <w:rtl w:val="true"/>
        </w:rPr>
        <w:footnoteReference w:id="12"/>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ه حال خود گرفتارم، من به حال خود گرفتارم، من به حال خود گرفت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کسی دیگر بر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موسی بر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آنها نزد موسی می‌رو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وس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رسول خدا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تو را با رسالت و کلامش بر سایر مردم، برتری دا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پروردگارت برای ما شفاعت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یا نمی‌بینی که ما چه حالی داریم؟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وسی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روز، پروردگارم چنان خشمگین است که قبل از این، چنین خشمی نکرده است و بعد از این هم، هرگز چنین خشمی نخواهد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نسانی را کشتم که دستور آنرا نداش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ه حال خود گرفتارم، من به حال خود گرفتارم، من به حال خود گرفت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کسی دیگر بر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عیسی بن مریم بر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آنها نزد عیسی می‌رو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عیس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و رسول خدا و کلمه‌اش هستی که به مریم القا کرد و روح ا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ستی و هنگام کودکی که در گهواره بودی، با مردم، سخن گف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پروردگارت برای ما شفاعت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یا نمی‌بینی که ما چه حالی داریم؟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یسی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نا امروز، پروردگارم چنان خشمگین است که قبل از این، چنین خشمی نکرده است و بعد از این هم، چنین خشمی نخواهد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گر چه گناهی ذکر نمی‌کند اما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ه حال خود گرفتارم، من به حال خود گرفتارم، من به حال خود گرفت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کسی دیگر بر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محمد بر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مردم نزد محمد می‌رو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پیامبر خدا و خاتم انبیا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گناهان اول و آخرت را بخشی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پروردگارت برای ما شفاعت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یا نمی‌بینی که ما چه حالی داریم؟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من براه می‌افتم و زیر عرش می‌روم و برای پروردگار بلند مرتبه‌ام به سجده می‌افت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خداوند دروازه‌های حمد و ثنایش را به روی من باز می‌کند طوری که برای احدی قبل از این، باز نکرده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ت را برد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خواه، اجابت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فاعت کن، پذیرفته می‌ش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من سرم را بلند می‌کنم و می‌گو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تم</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پس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حمد</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ن گروه از امتت را که حساب و کتابی ندارند از دروازه‌ی سمت راست درهای بهشت، وارد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مچنین آنها می‌توانند از سایر دروازه‌های بهشت، وارد 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میان مردم داوری می‌شو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شفاعت عظمیٰ و نجاتِ بزرگ تنها برای نمازگزاران است و نه بی‌نماز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آنان هیچ ارزشی ندا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311" w:hAnsi="QCF_P311" w:cs="QCF_P311"/>
          <w:color w:val="000000"/>
          <w:sz w:val="34"/>
          <w:sz w:val="34"/>
          <w:szCs w:val="34"/>
          <w:rtl w:val="true"/>
        </w:rPr>
        <w:t xml:space="preserve">ﮗ   ﮘ  ﮙ  ﮚ   ﮛ  ﮜ  ﮝ  ﮞ  ﮟ   ﮠ        ﮡ  ﮢ  ﮣ  ﮤ  ﮥ  ﮦ  ﮧ      ﮨ  ﮩ   ﮪ   ﮫ      ﮬ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1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روزی را که پرهیزگاران را به سوی رحمان، گروه گروه محشور می‌کن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۸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مجرمان را با حال تشنگی به سوی دوزخ می‌ران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۸۶</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ختیار شفاعت را ندارند جز آن کس که از جانب رحمان پیمانی گرفت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ین پیمان چیست؟ پیامبر خدا ـ صلی الله علیه وسلم ـ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یمان میان ما و آن‌ها نماز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هر که آن را ترک گوید کفر ورزیده</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4"/>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رک نماز چگونه می‌تواند امید شفاعت در آن روز هولناک را داشته باشد؟ در حالی که پیامبر خدا ـ صلی الله علیه وسلم ـ امت خود را در آن روز نمی‌شناسد مگر با آثار وض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انکه مسلم روایت کرده که رسول خدا ـ صلی الله علیه وسلم ـ روزی خطاب به اصحاب خود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وست داشتم برادرانمان را می‌د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صحاب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گر ما برادران تو نیستیم ای پیامبر خدا؟</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شما یاران من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رادران ما کسانی هستند که هنوز نیامد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طور کسانی از امت خود را که هنوز نیامده‌اند خواهی شناخ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تصور کنید اگر مردی اسبانی با دستان و پاها و پیشانی سفید داشته باشد که در میان اسبانی سیاه و سرخ باشند، آیا اسبان خود را نخواهد شن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ای پیامبر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نان نیز در روز قیامت در حالی خواهند آمد که چهره و دستان و پاهایشان از آثار وضو نورانی است و کسی جز آن‌ها این ویژگی را نخواهد داشت</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شفاعت برای بیرون آمدن از آتش جهنم، تنها برای نمازگزار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زد بخاری روایت است هنگامی که خداوند، اولین و آخرین انسان‌ها را در روز قیامت یکجا نماید، منادی‌ای ندا می‌دهد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قوم به سوی همان چیزی بروند که عبادت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صحاب صلیب همراه صلیب خود می‌روند و اصحاب بت‌ها همراه بت‌های خود و اصحاب خدایان هر یک به همراه خدایان خود می‌ر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هیچ‌کس نمی‌ماند مگر کسانی که الله را عبادت می‌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جمله نیکوکاران و بدکاران و اندکی از اهل کتاب</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جهنم آورده می‌شود و به عرضه گذاشته می‌شود طوری که گویا سراب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مردم به شدت هراسان و تشن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یهودیان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می‌پرستیدید؟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عزیر فرزند خداوند را عبادت می‌کرد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وغ گفت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نه همسری داشت نه فرزن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حال چه می‌خواهید؟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خواهیم به ما آب د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آتش همانند سراب آبی در برابر آن‌ه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آنان گفته می‌ش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 ا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و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ه جهنم می‌ا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نصاریٰ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ما چه عبادت می‌کردید؟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یح فرزند خدا را می‌پرستید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وغ گفت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نه همسری داشت و نه فرزندی</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حال چه می‌خواهید؟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ب می‌خواه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ه جهنم اشاره می‌شود و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وید و بنو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ه سوی آن می‌دوند و در جهنم می‌ا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تنها کسانی که الله را عبادت می‌کردند ـ نیکوکاران و بدکاران ـ باقی می‌ما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آن‌ها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چیز شما را اینجا نگه داشته؟ در حالی که مردم رفته‌اند؟</w:t>
      </w:r>
    </w:p>
    <w:p>
      <w:pPr>
        <w:pStyle w:val="Normal"/>
        <w:jc w:val="both"/>
        <w:rPr/>
      </w:pPr>
      <w:r>
        <w:rPr>
          <w:rFonts w:ascii="Traditional Arabic" w:hAnsi="Traditional Arabic" w:cs="Traditional Arabic"/>
          <w:sz w:val="34"/>
          <w:sz w:val="34"/>
          <w:szCs w:val="34"/>
          <w:rtl w:val="true"/>
        </w:rPr>
        <w:t>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ندا دهنده‌ای را شنیدیم که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ر قوم به همان خدایی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دنی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پرستید ملحق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ا منتظر پروردگارمان ـ عزوجل ـ هست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منتظر می‌ما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الله جل جلاله با همان چهره‌ای که می‌شناسند می</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س هر مومنی به او سجده می‌ب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ما کسانی که در دنیا درباره‌ی نماز سهل‌انگاری می‌کردند یا برای ریا و خودنمایی نماز می‌گزاردند، هنگامی که می‌خواهند </w:t>
      </w:r>
      <w:r>
        <w:rPr>
          <w:rFonts w:ascii="Traditional Arabic" w:hAnsi="Traditional Arabic" w:cs="Traditional Arabic"/>
          <w:sz w:val="34"/>
          <w:sz w:val="34"/>
          <w:szCs w:val="34"/>
          <w:rtl w:val="true"/>
        </w:rPr>
        <w:t xml:space="preserve">به </w:t>
      </w:r>
      <w:r>
        <w:rPr>
          <w:rFonts w:ascii="Traditional Arabic" w:hAnsi="Traditional Arabic" w:cs="Traditional Arabic"/>
          <w:sz w:val="34"/>
          <w:sz w:val="34"/>
          <w:szCs w:val="34"/>
          <w:rtl w:val="true"/>
        </w:rPr>
        <w:t xml:space="preserve">سجده </w:t>
      </w:r>
      <w:r>
        <w:rPr>
          <w:rFonts w:ascii="Traditional Arabic" w:hAnsi="Traditional Arabic" w:cs="Traditional Arabic"/>
          <w:sz w:val="34"/>
          <w:sz w:val="34"/>
          <w:szCs w:val="34"/>
          <w:rtl w:val="true"/>
        </w:rPr>
        <w:t>روند،</w:t>
      </w:r>
      <w:r>
        <w:rPr>
          <w:rFonts w:ascii="Traditional Arabic" w:hAnsi="Traditional Arabic" w:cs="Traditional Arabic"/>
          <w:sz w:val="34"/>
          <w:sz w:val="34"/>
          <w:szCs w:val="34"/>
          <w:rtl w:val="true"/>
        </w:rPr>
        <w:t xml:space="preserve"> کمرشان یک پارچه می‌شود و نمی‌توانند </w:t>
      </w:r>
      <w:r>
        <w:rPr>
          <w:rFonts w:ascii="Traditional Arabic" w:hAnsi="Traditional Arabic" w:cs="Traditional Arabic"/>
          <w:sz w:val="34"/>
          <w:sz w:val="34"/>
          <w:szCs w:val="34"/>
          <w:rtl w:val="true"/>
        </w:rPr>
        <w:t>سجده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565" w:hAnsi="QCF_P565" w:cs="QCF_P565"/>
          <w:color w:val="000000"/>
          <w:sz w:val="34"/>
          <w:sz w:val="34"/>
          <w:szCs w:val="34"/>
          <w:rtl w:val="true"/>
        </w:rPr>
        <w:t xml:space="preserve">ﰝ  ﰞ  ﰟ  ﰠ  ﰡ  ﰢ  ﰣ  ﰤ  ﰥ  ﰦ   </w:t>
      </w:r>
      <w:r>
        <w:rPr>
          <w:rFonts w:ascii="QCF_P566" w:hAnsi="QCF_P566" w:cs="QCF_P566"/>
          <w:color w:val="000000"/>
          <w:sz w:val="34"/>
          <w:sz w:val="34"/>
          <w:szCs w:val="34"/>
          <w:rtl w:val="true"/>
        </w:rPr>
        <w:t xml:space="preserve">ﭑ  ﭒ  ﭓ  ﭔﭕ  ﭖ  ﭗ        ﭘ  ﭙ  ﭚ   ﭛ  ﭜ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15"/>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روزی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ار بالا گیرد و خداوند برای داوری میان خلایق بیاید 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اق برهنه و مکشوف گردد و دعوت به سجده می‌شوند ولی نمی‌توا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۳</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 حالی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یدگانشان فرو افتاده و ذلت و خواری وجودشان را در بر گرفته است و یقینا پیش از آ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دنی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سالم بودند به سجود فرا خوانده می‌شدن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کسانی از اهل نماز که آن را برپا می‌داشتند، حتی اگر وارد آتش شوند، شفاعت به آنان نزدیک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خداوند متعال هنگامی که از قضاوت میان بندگان فارغ گردد و اهل بهشت به بهشت روند و اهل آتش به آت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اراده می‌کند که کسانی را از اهل لا اله الا الله از آتش بیرون بیا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دستور می‌دهد تا ملائکه آنان را بیرون آور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س ملائکه به نزد اهل آتش می‌ر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حالی که آنان </w:t>
      </w:r>
      <w:r>
        <w:rPr>
          <w:rFonts w:ascii="Traditional Arabic" w:hAnsi="Traditional Arabic" w:cs="Traditional Arabic"/>
          <w:sz w:val="34"/>
          <w:sz w:val="34"/>
          <w:szCs w:val="34"/>
          <w:rtl w:val="true"/>
        </w:rPr>
        <w:t xml:space="preserve">در </w:t>
      </w:r>
      <w:r>
        <w:rPr>
          <w:rFonts w:ascii="Traditional Arabic" w:hAnsi="Traditional Arabic" w:cs="Traditional Arabic"/>
          <w:sz w:val="34"/>
          <w:sz w:val="34"/>
          <w:szCs w:val="34"/>
          <w:rtl w:val="true"/>
        </w:rPr>
        <w:t>آتش غرقند و برخی تا پاها در آتش</w:t>
      </w:r>
      <w:r>
        <w:rPr>
          <w:rFonts w:ascii="Traditional Arabic" w:hAnsi="Traditional Arabic" w:cs="Traditional Arabic"/>
          <w:sz w:val="34"/>
          <w:sz w:val="34"/>
          <w:szCs w:val="34"/>
          <w:rtl w:val="true"/>
        </w:rPr>
        <w:t xml:space="preserve">ند </w:t>
      </w:r>
      <w:r>
        <w:rPr>
          <w:rFonts w:ascii="Traditional Arabic" w:hAnsi="Traditional Arabic" w:cs="Traditional Arabic"/>
          <w:sz w:val="34"/>
          <w:sz w:val="34"/>
          <w:szCs w:val="34"/>
          <w:rtl w:val="true"/>
        </w:rPr>
        <w:t>و برخی تا نصف سا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ملائکه به جستجوی آنان می‌پردازند تا از آتش بیرونشان آورند اما آنان را نمی‌شناسند مگر با علامت آثار سج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خداوند بر آتش حرام کرده اثر سجده را بسوز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آنان را از آتش بیرون می‌آو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انکه در صحیحین روایت شده است</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است حال اهل نما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حال دیگران چنان است که خداوند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576" w:hAnsi="QCF_P576" w:cs="QCF_P576"/>
          <w:color w:val="000000"/>
          <w:sz w:val="34"/>
          <w:sz w:val="34"/>
          <w:szCs w:val="34"/>
          <w:rtl w:val="true"/>
        </w:rPr>
        <w:t xml:space="preserve">ﰋ   ﰌ      ﰍ     ﰎ  ﰏ  ﰐ  ﰑ     ﰒ  ﰓ  ﰔ      ﰕ  ﰖ  ﰗ    ﰘ  ﰙ       ﰚ  ﰛ  ﰜ     ﰝ    ﰞ   ﰟ    ﰠ  ﰡ  ﰢ  ﰣ  ﰤ  ﰥ  ﰦ  ﰧ  ﰨ   ﰩ     ﰪ  ﰫ  ﰬ  ﰭ       ﰮ      ﰯ  ﰰ  ﰱ  ﰲ     ﰳ   </w:t>
      </w:r>
      <w:r>
        <w:rPr>
          <w:rFonts w:ascii="QCF_P577" w:hAnsi="QCF_P577" w:cs="QCF_P577"/>
          <w:color w:val="000000"/>
          <w:sz w:val="34"/>
          <w:sz w:val="34"/>
          <w:szCs w:val="34"/>
          <w:rtl w:val="true"/>
        </w:rPr>
        <w:t xml:space="preserve">ﭑ  ﭒ  ﭓ  ﭔ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16"/>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ه جز یاران دست ر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۳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میان باغ‌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 به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ز یکدیگر می‌پرس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مجرمان </w:t>
      </w:r>
      <w:r>
        <w:rPr>
          <w:rFonts w:cs="Traditional Arabic" w:ascii="Traditional Arabic" w:hAnsi="Traditional Arabic"/>
          <w:sz w:val="34"/>
          <w:szCs w:val="34"/>
          <w:rtl w:val="true"/>
        </w:rPr>
        <w:t>(</w:t>
      </w:r>
      <w:r>
        <w:rPr>
          <w:rFonts w:ascii="Traditional Arabic" w:hAnsi="Traditional Arabic" w:cs="Traditional Arabic"/>
          <w:sz w:val="34"/>
          <w:sz w:val="34"/>
          <w:szCs w:val="34"/>
        </w:rPr>
        <w:t>۴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ه چیز شما را در سق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ه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آور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ز نمازگزاران نبود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۴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بینوایان را غذا نمی‌داد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۴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با باطل‌گرای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 باطلگوی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رو می‌رفت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۴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روز جزا را دروغ می‌انگاشت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۴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ا مرگ ما در رس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این رو شفاعت شفاعت کنندگان به حال آن‌ها سودی نمی‌بخش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pPr>
      <w:r>
        <w:rPr>
          <w:rFonts w:ascii="Traditional Arabic" w:hAnsi="Traditional Arabic" w:cs="Traditional Arabic"/>
          <w:sz w:val="34"/>
          <w:sz w:val="34"/>
          <w:szCs w:val="34"/>
          <w:rtl w:val="true"/>
        </w:rPr>
        <w:t>آری؛ نماز کلید بهشت و راه 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رالسلام و هم‌جواری با خداوند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خاری روایت کرده است که پیامبر خدا ـ صلی الله علیه وسلم ـ هنگام نماز صبح خطاب به بلال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 بلال درباره‌ی کاری که در اسلام انجام داده‌ای و بیشترین امید را به آن داری به من بگو، چرا که من صدای کفش‌های تو را روبروی خود در بهشت شنید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لال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اری نکرده‌ام که چنان به آن امید بندم جز آنکه در هیچ ساعتی از شبانه روز، وضویی نگرفتم مگر آنکه با آن وض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ن مقدار نماز را که برایم نوشته شده به جای آو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طبرانی روایتی را از ربیعة بن کعب ـ رضی الله عنه ـ نقل کرده که 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روزم را به خدمت پیامبر ـ صلی الله علیه وسلم ـ می‌گذراندم و هنگام شب به د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انه‌ی رسول خدا ـ صلی الله علیه وسلم ـ پناه می‌بردم و آنجا می‌مان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ی رسول خدا ـ صلی الله علیه وسلم ـ به من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 ربیع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ز م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ر چه می‌خوا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خواه تا به تو عطا ک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تو می‌خواهم دعا کنی تا خداوند مرا از آتش نجات دهد و وارد بهشتم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ساکت شد، سپس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چه کسی به تو گفته چنین بخواه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ی به من نگف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من دانستم که دنیا گذرا و فانی است و تو نزد خداوند چنان جایگاهی داری که دا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خواستم برایم چنین دعا کن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چنین می‌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و نیز با سجده‌ی بسیار م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این دع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ری ده</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7"/>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مچنین مسلم از ثوبان، برده‌ی آزاد شده‌ی رسول خدا ـ صلی الله علیه وسلم ـ روایت کرده ک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م 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ا از کاری آگاه کن که مرا به سبب آن وارد بهشت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سیار سجده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یرا تو سجده‌ای برای خداوند نمی‌بری مگر آنکه خداوند به سبب آن درجه‌ای بر درجاتت می‌افزاید و گناهی از تو پاک می‌کن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 قیامت گروه‌هایی از نیکوکاران نجات می‌یاب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انی که هنگام نماز مشتاق آنند و به سوی آن می‌رو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ماز بهار قلب آن‌ها و زندگ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رون‌شان و نور چشمان و لذت بدن‌شان و بلکه از بین برنده‌ی غم‌ها و غصه‌های آن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 سختی‌ها به سوی آن می‌گریزند و به وقت مصیبت‌ها به آن پناه می‌بر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وقت رفاه و آسای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واسطه‌ی نماز خداوند را می‌شناسند و خداوند نیز آنان را در هنگام سختی فراموش ن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ذهبی در شرح حال ابوعبدالله، سفیان بن سعید ثوری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ی صاحب نُسُک و عبادت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بن وهب درباره‌ی وی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فیان ثوری را پس از آنکه نماز مغرب را به جای آورد در حرم د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است تا نماز نافله را بخو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سجده رفت و سر از سجده برنداشت تا آنکه برای نماز عشاء اذان دا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لی بن فضیل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طواف کعبه آمده بودم که سفیان را در حال سجده در نماز د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ک دور طوا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فت ب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 به جای آوردم و او هنوز در سج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ر دوم طواف را انجام دادم و او همچنان در سج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ر هفت دور طواف یعنی </w:t>
      </w:r>
      <w:r>
        <w:rPr>
          <w:rFonts w:ascii="Traditional Arabic" w:hAnsi="Traditional Arabic" w:cs="Traditional Arabic"/>
          <w:sz w:val="34"/>
          <w:sz w:val="34"/>
          <w:szCs w:val="34"/>
        </w:rPr>
        <w:t>۴</w:t>
      </w:r>
      <w:r>
        <w:rPr>
          <w:rFonts w:ascii="Traditional Arabic" w:hAnsi="Traditional Arabic" w:cs="Traditional Arabic"/>
          <w:sz w:val="34"/>
          <w:sz w:val="34"/>
          <w:szCs w:val="34"/>
        </w:rPr>
        <w:t>۹</w:t>
      </w:r>
      <w:r>
        <w:rPr>
          <w:rFonts w:ascii="Traditional Arabic" w:hAnsi="Traditional Arabic" w:cs="Traditional Arabic"/>
          <w:sz w:val="34"/>
          <w:sz w:val="34"/>
          <w:szCs w:val="34"/>
          <w:rtl w:val="true"/>
        </w:rPr>
        <w:t xml:space="preserve"> طواف را انجام دادم و او هنوز سرش را از سجده برنداش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رزاق ـ یکی از شاگردان سفیان ـ درباره‌اش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نگامی که سفیان به نزد ما آمد برایش سکباج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گوشت همراه سر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خ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را خ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رایش کشمش طائف آو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را خ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رایش کشمش آوردم و از آن خ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غذا برخاست و ازار خود را محکم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عبدالرزا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اغ را غذا بده، سپس از آن کار بگی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برخاست و تا صبح نماز خوا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است عباد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ادقا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در محرابش می‌ایستد دنیا و ما فیها را فراموش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می‌بینی که برای پروردگارش به نماز می‌ایست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بنده‌ای مشتاق پروردگ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ترف به فضل ا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کسته و فروتن در برابر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ینگونه بر محبتش نسبت به پروردگار افزوده می‌شود و همچنین شوقش به به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ان اگر دچار سختی و مصیبت ش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دست به دعا بردارند، از پررودگارشان چنان فضلی می‌بینند که راضی‌شان کند و حالشان را بهبود بخشد و بی‌نیازشان گرد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جعفر منصور سفیان ثوری را فراخواند تا منصب قضا را به وی 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سفیان نپذی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صور اصرار کرد و سفیان ابا ور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 ابوجعفر خشمگین شد و فریا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غ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مشیر و چرم</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8"/>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چرم و شمشیر را آوردند و سفیان دانست قضیه جدی اس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خلیفه تا فردا صبر کن؛ فردا با لباس قضاوت نزد تو خواهم 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 تاریکی شب، سفیان سوار بر اسب خود شد و از کوفه گریخ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صبح هنگام، ابوجعفر منصور در انتظار سفیان نشست تا نزدش آید، اما تا هنگام چاشت خبری از او ن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به سربازانش دستور داد تا در پی او ا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موران منصور برگشتند و او را از فرار شبانه‌ی سفیان مطلع ک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بوجعفر بسیار خشمگین شد و به همه‌ی سرزمین‌ها پیغام فرستاد هر کس سفیان را زنده یا مرده بیاورد چنین و چنان پاداش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به یمن گریخت و در مسیر خود نیازمند مبلغی مال شد، پس نزد صاحب باغی کار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د روز آنجا بود تا آنکه صاحب باغ از او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ی غلام، از کجا آمده‌ا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نمی‌دانست که وی سفیان ثور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کوف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طب کوفه بهتر است یا رطب ما؟</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رطب شما را مزه نکرده‌ا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صاحب باغ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ی مردم، بزرگ و کوچک و حتی الاغ‌ها و سگ‌ها امروز از بس رطب زیاد است رطب می‌خورند و تو هنوز رطب اینجا را نخورده‌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از رطب باغی که در آن کار می‌کنی نمی‌خوری؟</w:t>
      </w:r>
    </w:p>
    <w:p>
      <w:pPr>
        <w:pStyle w:val="Normal"/>
        <w:jc w:val="both"/>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ون تو به من اجازه ندا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ی و نمی‌خواهم چیز حرامی وارد شکمم 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صاحب </w:t>
      </w:r>
      <w:r>
        <w:rPr>
          <w:rFonts w:ascii="Traditional Arabic" w:hAnsi="Traditional Arabic" w:cs="Traditional Arabic"/>
          <w:sz w:val="34"/>
          <w:sz w:val="34"/>
          <w:szCs w:val="34"/>
          <w:rtl w:val="true"/>
        </w:rPr>
        <w:t>باغ</w:t>
      </w:r>
      <w:r>
        <w:rPr>
          <w:rFonts w:ascii="Traditional Arabic" w:hAnsi="Traditional Arabic" w:cs="Traditional Arabic"/>
          <w:sz w:val="34"/>
          <w:sz w:val="34"/>
          <w:szCs w:val="34"/>
          <w:rtl w:val="true"/>
        </w:rPr>
        <w:t xml:space="preserve"> از وَرَع او در شگفت آمد و گمان کرد وی خودنمایی می‌ک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پس 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ه خدا داری ادای وَرَع و پرهیزگاری درمی‌آور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گر آنکه سفیان ثوری باش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چیزی ن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احب باغ نزد دوست خود رفت و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غلامی نزد من در باغ کار می‌کند که چنین و چنان است و دارد ادای پرهیزگاران را در می‌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گر آنکه سفیان ثوری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وستش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صفش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او سفیان 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 نمی‌شن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صیف نم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وست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این صفت سفیا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ا او را بگیریم و جایزه‌ی خلیفه را به دست آور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به باغ آمد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یدن</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سفیان متاع خود را برداشته و به سوی یمن گریخت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آنجا نزد مردمی مشغول به کار شد تا آنکه به دروغ به او تهمت دزدی زدند پس او را به نزد والی یمن ب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ر والی وارد شد، والی نگاهی به او انداخت و او را انسانی محترم یا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زدی کرد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خدا قسم، دزدی نکر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آنان تو را متهم به دزدی کرد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همتی است که بی اساس وارد ک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ایند بگردند و ببینند متاعشان کج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ی دستور داد مدعیان بیرون روند تا خود با سفیان به تنهایی تحقیق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مت چی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مم عبدالله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وال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 دانسته بود توریه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و را قسم می‌دهم که نامت را بگویی چون همه‌ی ما عبد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نده‌ی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ست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مم سفی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فیان فرزند ک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فیان بن عبد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سمت می‌دهم که نام خودت و نام پدرت را بگوی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مم سفیان بن سعید ثور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لی هراسان برج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سفیان ثوری هست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یرالمومنین در پی ت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فی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از دست ابوجعفر منصور گریخت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یی که ابوجعفر برای منصب قضاوت خواسته است اما نپذیرفته‌ای؟</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یی که برایت جایزه گذاشته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این هنگام والی سرش را کمی پایین آورد، سپس بالا آو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اعبد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جا می‌خواهی بمان و هر جا می‌خواهی بر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اگر زیر پاهایم پنهان شوی</w:t>
      </w:r>
      <w:r>
        <w:rPr>
          <w:rFonts w:ascii="Traditional Arabic" w:hAnsi="Traditional Arabic" w:cs="Traditional Arabic"/>
          <w:sz w:val="34"/>
          <w:sz w:val="34"/>
          <w:szCs w:val="34"/>
          <w:rtl w:val="true"/>
        </w:rPr>
        <w:t>، پایم را</w:t>
      </w:r>
      <w:r>
        <w:rPr>
          <w:rFonts w:ascii="Traditional Arabic" w:hAnsi="Traditional Arabic" w:cs="Traditional Arabic"/>
          <w:sz w:val="34"/>
          <w:sz w:val="34"/>
          <w:szCs w:val="34"/>
          <w:rtl w:val="true"/>
        </w:rPr>
        <w:t xml:space="preserve"> از روی تو برنمی‌دا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سفیان از نزد او بیرون آمد و به سوی مکه ر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بوجعفر باخبر شد که سفیان در مک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حج بود، پس نجاران را به آنجا فرستا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آنجا دار مجازات نصب کنید و او را بگیرید و بر در حرم آویزان کنید تا من بیایم و او را با دستان خودم بکشم تا آتش کینه‌ای که در دل دارم خاموش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نجاران وارد حرم شدند و در این حال فریاد می‌زدند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چه کسی سفیان ثوری را می‌آو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فیان در این حال میان علما بود که او را در بر گرفته بودند و از علم وی استفاده می‌کرد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سر</w:t>
      </w:r>
      <w:r>
        <w:rPr>
          <w:rFonts w:ascii="Traditional Arabic" w:hAnsi="Traditional Arabic" w:cs="Traditional Arabic"/>
          <w:sz w:val="34"/>
          <w:sz w:val="34"/>
          <w:szCs w:val="34"/>
          <w:rtl w:val="true"/>
        </w:rPr>
        <w:t>ش</w:t>
      </w:r>
      <w:r>
        <w:rPr>
          <w:rFonts w:ascii="Traditional Arabic" w:hAnsi="Traditional Arabic" w:cs="Traditional Arabic"/>
          <w:sz w:val="34"/>
          <w:sz w:val="34"/>
          <w:szCs w:val="34"/>
          <w:rtl w:val="true"/>
        </w:rPr>
        <w:t xml:space="preserve"> را بر روی پاهای فضیل بن عیاض گذاشته بود و ابن عیینه نزد پاهای وی نشسته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فهمیدند خ</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بان در جستجوی سفیان هستند به ا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بنده‌ی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را رسوا نکن که همراه تو کشته خواهیم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سفیان برخاست و به سوی کعبه رفت و دستانش را بلند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خداوندا بر تو قسم می‌خورم که نگذاری ابوجعفر وارد آ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عنی م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ا بر تو قسم یاد می‌کنم که نگذاری وارد آن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عایش را تکرار کر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بوجعفر پیش از آنکه وارد مکه شود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هایشان بود که به آنان سود رس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آنان نمازی خاشعانه و با آرامش می‌گزا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ی که رکوع و سجود آن کامل بود بی‌آنکه چیزی از آن کم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وارد شده که پیامبر ـ صلی الله علیه وسلم ـ روزی همراه یاران خود در مسجد نشسته بود که ناگهان مردی وارد مسجد شد و به نماز ایس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در همین حال او را می‌ن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آن مرد آمد و بر پیامبر ـ صلی الله علیه وسلم ـ سلام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سول خدا ـ صلی الله علیه وسلم ـ پاسخ سلام او را داد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گرد و نماز بگزار چرا که تو نماز نخوان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د بازگشت و همانند نمازی که بار اول خوانده بود، نماز 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نزد پیامبر ـ صلی الله علیه وسلم ـ آمد و سلام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 علیک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گرد و نماز بگزار، چرا که تو نماز نگزار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د بازگشت و دوباره مانند نماز اول نماز خو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نزد پیامبر ـ صلی الله علیه وسلم ـ آمد و سلام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علیک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رگرد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وبا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بخوان، چرا که تو نماز نخوان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سم به آنکه تو را به حق فرس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تر از این بلد نی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ن یاد بده</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یامبر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نگامی که برای نماز برخاستی تکبیر بگ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آنچه از قرآن را که توانستی بخو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رکوع برو تا آنکه در رکوع آرام گی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رخیز تا آنکه کاملا بای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سجده برو تا آنکه در سجده آرام گی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از سجده بلند شو تا آنکه آرام گی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این را در همه‌ی نمازت انجام ب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جیب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روزه چه بسیارند کسانی که باید پس از نمازشان به آن‌ها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گرد و نماز بگزار چرا که تو نماز نگزار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خی از آنان در هنگام سجده مانند کلاغ به زمین نوک می‌ز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ه عجله به رکوع می‌روند و در سجده با پروردگار خود مناجات نمی‌کنند و در نمازشان برای آن خدای مهربان خاشع نیستن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خداوند متعال از رحمت خود برای ما راه‌هایی را قرار داده تا نقص نمازهای خود را جبران کن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انکه حاکم نیشابوری با سندی که آن را صحیح دانسته روایت کرده که پیامبر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روردگار ما عزوجل خطاب ـ در حالی که خود آگاه‌تر است ـ از فرشتگانش می‌پ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بنده‌ام را بنگر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کامل ادایش نمود یا آن را ناقص به جای آورد؟ اگر کامل بود آن را برایش کامل می‌نویسم، و اگر ناقص بود ببینید آیا بنده‌ام نماز مستحبی دارد؟ اگر نماز مستحبی داشت نماز فرض بنده‌ام را با نماز مستحبش کامل نمای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قیه اعمال را نیز بر همین اساس حساب می‌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مچنین رسول خدا ـ صلی الله علیه وسلم ـ اصحابش را به نماز‌های سنت و رواتب</w:t>
      </w:r>
      <w:r>
        <w:rPr>
          <w:rStyle w:val="FootnoteCharacters"/>
          <w:rStyle w:val="FootnoteAnchor"/>
          <w:rFonts w:ascii="Traditional Arabic" w:hAnsi="Traditional Arabic" w:cs="Traditional Arabic"/>
          <w:sz w:val="34"/>
          <w:sz w:val="34"/>
          <w:szCs w:val="34"/>
          <w:rtl w:val="true"/>
        </w:rPr>
        <w:footnoteReference w:id="19"/>
      </w:r>
      <w:r>
        <w:rPr>
          <w:rFonts w:ascii="Traditional Arabic" w:hAnsi="Traditional Arabic" w:cs="Traditional Arabic"/>
          <w:sz w:val="34"/>
          <w:sz w:val="34"/>
          <w:szCs w:val="34"/>
          <w:rtl w:val="true"/>
        </w:rPr>
        <w:t xml:space="preserve"> تشویق می‌کرد و بلکه آنان را از فضل عظیم کسی که این نمازها را به جای آورد آگاه می‌ساخ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سلم و ابن خزیمه روایت کرده‌اند که پیامبر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نده‌ی مسلمانی نیست که هر روز برای خداوند دوازده رکعت تطوع غیر از فرض را به جای آورد مگر آنکه خداوند برای وی خانه‌ای در بهشت می‌س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ار رکعت پیش از ظه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و رکعت پس از ظه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و رکعت پس از مغ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و رکعت پس از عش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و رکعت قبل از صبح</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بنده شایسته است که هنگام ایستادن در برابر خداوند، او را بزرگ ب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هنگامی که به نماز می‌ایستاد به سبب گریه‌ای که می‌کرد از سینه‌اش صدایی مانند دیگ در حال جوشیدن شنیده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 صدیق نیز هنگامی که با مردم نماز می‌گزارد صدایش از شدت گریه‌اش به سختی شنیده می‌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صدای ناله‌ی عمر در هنگام نماز، از پشت صف‌ها شنیده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لی بن حسین ـ رضی الله عنه ـ هنگامی که وضو می‌گرفت دچار لرزه می‌شد و عرق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او سبب این حالت را می‌پرسیدند، در پاسخ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 بر ش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دانید قرار است در برابر چه کسی بایست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یکی از یاران مسلم بن یسار درباره‌ی ا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 ندیدم حواس مسلم بن یسار در نمازش به سویی جلب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کم و نه زی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ی یک بار گوشه‌ای از مسجد ویران شد و مردم در بازار از صدای فرو ریختن آن وحشت‌زده شدند اما او در مسجد در حال نماز بود و به آنان توجه ن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سیرین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لم بن یسار را در مسجد جامع دیدم که سرش را از سجده برداشت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سجده‌گاهش نگریستم؛ از بس گریسته بود گویا در آنجا آب ریخته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عون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سلم بن یسار را دیدم که نماز می‌گزارد؛ انگار کوه بود و در نماز به این پا و آن پایش تکیه نمی‌کر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ر یک پا تکیه نمی‌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لباسش بازی نمی‌کرد و بر یک پا استراحت ن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ثیر حمصی شصت سال کامل برای اهل حمص امامت کرد اما حتی یک بار در نمازش دچار اشتباه ن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او سبب آن را پرسیدن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 نشد از در مسجد وارد شوم و در درونم چیزی جز الله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چنین احساس می‌کردند که گویا آفریده‌ای بس حقیرند در برابر پادشاهی بس بزر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ادشاهی که آسمان‌ها و هر چه زیر آن است و زمین و هر</w:t>
      </w:r>
      <w:r>
        <w:rPr>
          <w:rFonts w:ascii="Traditional Arabic" w:hAnsi="Traditional Arabic" w:cs="Traditional Arabic"/>
          <w:sz w:val="34"/>
          <w:sz w:val="34"/>
          <w:szCs w:val="34"/>
          <w:rtl w:val="true"/>
        </w:rPr>
        <w:t xml:space="preserve"> چه</w:t>
      </w:r>
      <w:r>
        <w:rPr>
          <w:rFonts w:ascii="Traditional Arabic" w:hAnsi="Traditional Arabic" w:cs="Traditional Arabic"/>
          <w:sz w:val="34"/>
          <w:sz w:val="34"/>
          <w:szCs w:val="34"/>
          <w:rtl w:val="true"/>
        </w:rPr>
        <w:t xml:space="preserve"> بر روی آن است، از آنِ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ره‌ها و گردن‌ها در برابر او خاضعند و جباران در برابرش ذلی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می‌گوی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اکبر، به یاد بیاور که الله بزرگتر از هر چیزی است که به ذهنت خطور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ه یاد آور که او ـ سبحانه و تعالی ـ در حال نماز تو را زیر نظر دارد و مناجات تو را می‌شن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بدان هنگامی که بنده در نمازش می‌گوید </w:t>
      </w:r>
      <w:r>
        <w:rPr>
          <w:rFonts w:ascii="QCF_BSML" w:hAnsi="QCF_BSML" w:cs="QCF_BSML"/>
          <w:color w:val="000000"/>
          <w:sz w:val="34"/>
          <w:sz w:val="34"/>
          <w:szCs w:val="34"/>
          <w:rtl w:val="true"/>
        </w:rPr>
        <w:t xml:space="preserve">ﭽ </w:t>
      </w:r>
      <w:r>
        <w:rPr>
          <w:rFonts w:ascii="QCF_P001" w:hAnsi="QCF_P001" w:cs="QCF_P001"/>
          <w:color w:val="000000"/>
          <w:sz w:val="34"/>
          <w:sz w:val="34"/>
          <w:szCs w:val="34"/>
          <w:rtl w:val="true"/>
        </w:rPr>
        <w:t xml:space="preserve">ﭖ  ﭗ  ﭘ  ﭙ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خداوند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ام مرا حمد 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هنگامی که می‌گوید</w:t>
      </w:r>
      <w:r>
        <w:rPr>
          <w:rFonts w:cs="Traditional Arabic" w:ascii="Traditional Arabic" w:hAnsi="Traditional Arabic"/>
          <w:sz w:val="34"/>
          <w:szCs w:val="34"/>
          <w:rtl w:val="true"/>
        </w:rPr>
        <w:t xml:space="preserve">: </w:t>
      </w:r>
      <w:r>
        <w:rPr>
          <w:rFonts w:ascii="QCF_BSML" w:hAnsi="QCF_BSML" w:cs="QCF_BSML"/>
          <w:color w:val="000000"/>
          <w:sz w:val="34"/>
          <w:sz w:val="34"/>
          <w:szCs w:val="34"/>
          <w:rtl w:val="true"/>
        </w:rPr>
        <w:t xml:space="preserve">ﭽ </w:t>
      </w:r>
      <w:r>
        <w:rPr>
          <w:rFonts w:ascii="QCF_P001" w:hAnsi="QCF_P001" w:cs="QCF_P001"/>
          <w:color w:val="000000"/>
          <w:sz w:val="34"/>
          <w:sz w:val="34"/>
          <w:szCs w:val="34"/>
          <w:rtl w:val="true"/>
        </w:rPr>
        <w:t xml:space="preserve">ﭛ  ﭜ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خداوند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ام مرا ثنا 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هنگامی که می‌گوید</w:t>
      </w:r>
      <w:r>
        <w:rPr>
          <w:rFonts w:cs="Traditional Arabic" w:ascii="Traditional Arabic" w:hAnsi="Traditional Arabic"/>
          <w:sz w:val="34"/>
          <w:szCs w:val="34"/>
          <w:rtl w:val="true"/>
        </w:rPr>
        <w:t xml:space="preserve">: </w:t>
      </w:r>
      <w:r>
        <w:rPr>
          <w:rFonts w:ascii="QCF_BSML" w:hAnsi="QCF_BSML" w:cs="QCF_BSML"/>
          <w:color w:val="000000"/>
          <w:sz w:val="34"/>
          <w:sz w:val="34"/>
          <w:szCs w:val="34"/>
          <w:rtl w:val="true"/>
        </w:rPr>
        <w:t xml:space="preserve">ﭽ </w:t>
      </w:r>
      <w:r>
        <w:rPr>
          <w:rFonts w:ascii="QCF_P001" w:hAnsi="QCF_P001" w:cs="QCF_P001"/>
          <w:color w:val="000000"/>
          <w:sz w:val="34"/>
          <w:sz w:val="34"/>
          <w:szCs w:val="34"/>
          <w:rtl w:val="true"/>
        </w:rPr>
        <w:t xml:space="preserve">ﭞ  ﭟ    ﭠ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ام مرا بزرگ داش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هنگامی که می‌گوید</w:t>
      </w:r>
      <w:r>
        <w:rPr>
          <w:rFonts w:cs="Traditional Arabic" w:ascii="Traditional Arabic" w:hAnsi="Traditional Arabic"/>
          <w:sz w:val="34"/>
          <w:szCs w:val="34"/>
          <w:rtl w:val="true"/>
        </w:rPr>
        <w:t xml:space="preserve">: </w:t>
      </w:r>
      <w:r>
        <w:rPr>
          <w:rFonts w:ascii="QCF_BSML" w:hAnsi="QCF_BSML" w:cs="QCF_BSML"/>
          <w:color w:val="000000"/>
          <w:sz w:val="34"/>
          <w:sz w:val="34"/>
          <w:szCs w:val="34"/>
          <w:rtl w:val="true"/>
        </w:rPr>
        <w:t xml:space="preserve">ﭽ </w:t>
      </w:r>
      <w:r>
        <w:rPr>
          <w:rFonts w:ascii="QCF_P001" w:hAnsi="QCF_P001" w:cs="QCF_P001"/>
          <w:color w:val="000000"/>
          <w:sz w:val="34"/>
          <w:sz w:val="34"/>
          <w:szCs w:val="34"/>
          <w:rtl w:val="true"/>
        </w:rPr>
        <w:t xml:space="preserve">ﭢ  ﭣ  ﭤ  ﭥ  </w:t>
      </w:r>
      <w:r>
        <w:rPr>
          <w:rFonts w:ascii="QCF_BSML" w:hAnsi="QCF_BSML" w:cs="QCF_BSML"/>
          <w:color w:val="000000"/>
          <w:sz w:val="34"/>
          <w:sz w:val="34"/>
          <w:szCs w:val="34"/>
          <w:rtl w:val="true"/>
        </w:rPr>
        <w:t>ﭼ</w:t>
      </w:r>
      <w:r>
        <w:rPr>
          <w:rFonts w:ascii="Traditional Arabic" w:hAnsi="Traditional Arabic" w:cs="Traditional Arabic"/>
          <w:sz w:val="34"/>
          <w:sz w:val="34"/>
          <w:szCs w:val="34"/>
          <w:rtl w:val="true"/>
        </w:rPr>
        <w:t xml:space="preserve"> خداوند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از آن بنده‌ام است و بنده‌ام هر چه بخواهد دا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لش شاد و چشمش روش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که پروردگارش خطاب به ا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او ـ سبحانه و تعالی ـ از بنده‌اش بی‌نیاز است و بر عرش خود قرار دارد و در تدبیر پادشاهی‌اش تنها و بی‌شریک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صیبت‌دیدگان را یاری می‌رساند و درماندگان را استجابت می‌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نجاست که قلب بنده برای خداوند خاشع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ونش آرام می‌گیرد و حرکاتش آرامش می‌يابد و همه‌ی همتش را برای خداوند یکجا می‌ساز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چشمانش با مولایش روشن می‌شود و شیرین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زدیک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و را احساس می‌ک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با خشوع قلبیِ خود لذت می‌ب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ینگونه خداوند را طوری عبادت می‌کند که انگار او را بر بالای آسمان‌ها می‌ب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بر عرش خود امر و نهی می‌کند، امور بندگان را تدبیر می‌کند و امر از نزد او نازل می‌شود و به سوی او بالا می‌ر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وست زنده‌ی شنونده‌ی بیننده‌ای که دوست می‌دارد و بد می‌دارد، و خشنود می‌شود و خشمگین می‌شود، و هر چه اراده کند انجام می‌دهد و هر چه بخواهد حکم می‌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334" w:hAnsi="QCF_P334" w:cs="QCF_P334"/>
          <w:color w:val="000000"/>
          <w:sz w:val="34"/>
          <w:sz w:val="34"/>
          <w:szCs w:val="34"/>
          <w:rtl w:val="true"/>
        </w:rPr>
        <w:t xml:space="preserve">ﭳ  ﭴ  ﭵ  ﭶ   ﭷ    ﭸ   ﭹ  ﭺ  ﭻ  ﭼ  ﭽ  ﭾ  ﭿ  ﮀ       ﮁ  ﮂ  ﮃ   ﮄ  ﮅ  ﮆ  ﮇﮈ   ﮉ  ﮊ  ﮋ  ﮌﮍ  ﮎ  ﮏ  ﮐ  ﮑ  ﮒ    ﮓ  ﮔﮕ   ﮖ       ﮗ  ﮘ  ﮙ  ﮚ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2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آیا ندانستی که الله است که هر کس در آسمان‌ها و هر کس در زمین است و خورشید و ماه و ستارگان و کوه‌ها و درختان و جنبندگان و بسیاری از مردم برای او سجده می‌کنند و بسیاری‌اند كه عذاب بر آنان واجب شده است و الله هر که را خوار كند او را گرامی دارنده‌ای نیس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چرا ك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هر چه بخواهد انجام می‌ده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شود گفت، شیطان از هیچ چیزی به مانند نماز متنفر ن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همین، هنگامی که شیطان، فرزند انسان را در حال سجده می‌بیند به گوشه‌ای می‌رود و می‌گرید 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 بر ا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زند آدم را امر کردند که سجده کند، پس سجده کرد و در مقابل بهشت برای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ن امر به سجده شدم، اما اطاعت نکردم و در مقابل، آتش برای من است</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1"/>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شدت بغضی که شیطان نسبت به نماز دارد، هنگامی که اذان داده می‌شود پشت می‌کند و از خود صدا خارج می‌کند تا صدای اذان را نشن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نگامی که اذان پایان یابد بر می‌گرد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هنگامی که برای نماز اقامه شود دوباره پشت می‌کند و پس از پایان اقامه باز می‌گردد و میان انسان و نفسش می‌</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ید 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 چیز را به یاد آ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 چیز را به یاد آ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چیزهایی را به یادش می‌آورد که از یادش رفته بود تا جایی که شخص نمی‌داند چند رکعت نماز خوانده است</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2"/>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شیطان بر وی در حال نماز مسلط می‌شود تا نمازش را بر وی فاسد سا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شیطان در هنگام نماز در ذهن شخص می‌</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ید تا نمازش را بر وی قطع کند، پس اگر نتوانست کاری کند در نشیمن‌گاهش فوت می‌کند تا به خیالش آید که بی‌وضو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گر کسی از شما چنین احساسی کرد نمازش را ترک نکند مگر آنکه بویی احساس کند یا صدایی بشنو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3"/>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ز رسول خدا ـ صلی الله علیه وسلم ـ درباره‌ی توجه کردن به این سو و آن سو در نماز پرسیدند؛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ن سرقتی است که شیطان از نماز شخص انجام می‌ده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4"/>
      </w:r>
    </w:p>
    <w:p>
      <w:pPr>
        <w:pStyle w:val="Normal"/>
        <w:jc w:val="both"/>
        <w:rPr/>
      </w:pPr>
      <w:r>
        <w:rPr>
          <w:rFonts w:ascii="Traditional Arabic" w:hAnsi="Traditional Arabic" w:cs="Traditional Arabic"/>
          <w:sz w:val="34"/>
          <w:sz w:val="34"/>
          <w:szCs w:val="34"/>
          <w:rtl w:val="true"/>
        </w:rPr>
        <w:t>به سبب</w:t>
      </w:r>
      <w:r>
        <w:rPr>
          <w:rFonts w:ascii="Traditional Arabic" w:hAnsi="Traditional Arabic" w:cs="Traditional Arabic"/>
          <w:sz w:val="34"/>
          <w:sz w:val="34"/>
          <w:szCs w:val="34"/>
          <w:rtl w:val="true"/>
        </w:rPr>
        <w:t xml:space="preserve"> کینه‌ای که شیطان نسبت به انسان دارد، هنگامی که بنده می‌خواب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ر پشت سر وی سه گره می‌زند و در هنگام هر گره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خواب که شبی طولانی داری</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5"/>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برای نماز بیدار ن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قضیه بزرگتر از ای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شیطان تمام تلاش خود را می‌کند تا بنده چنان در خوابش فرو رود که نمازش از دست ب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گر کسی از شما از خواب بیدار شد سه بار در بینی خود آب زند، چرا که شیطان شب را در بینی او گذرانده</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6"/>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در صحیحین آمده که نزد رسول خدا ـ صلی الله علیه وسلم ـ مردی را یاد کردند که از نماز صبح خواب اف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شان فرم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و مردی است که شیطان در گوش‌هایش ادرار کرده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نزد بخاری روایت است که پیامبر ـ صلی الله علیه وسلم ـ درباره‌ی عذاب کسانی که نماز را خارج از وقتش ادا می‌کنند 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خو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تن به نزد من آمدند و مرا با خود بردند، پس به مردی رسیدیم که خوابی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ردی دیگر با سنگی در دست بالای سرش ایس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گهان با سنگ بر سرش زد و سپس سنگ غلت خورد و آن مرد رفت و سنگ را 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بازگشت سر مردی که خوابیده بود دوباره به حالت نخست بازگشت، پس دوباره با سنگ بر آن زد و باز سنگ غلت خورد و آن مرد دوباره رفت تا سنگ را بیا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سر مرد خوابیده به حالت نخست بازگ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باره با سنگ به سر او کوبید و باز سنگ غلت خورد و مرد دوم برای آوردن سنگ رفت و باز هم سر مرد اول به حالت نخست بازگش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ن مرد همینطور درد و زجر می‌کش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پیامبر ـ صلی الله علیه وسلم ـ این صحنه‌ی وحشتناک را دید به جبرئیل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چیست ای جبرئیل؟</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جبرئیل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مردی است که از نماز فرض می‌خواب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565" w:hAnsi="QCF_P565" w:cs="QCF_P565"/>
          <w:color w:val="000000"/>
          <w:sz w:val="34"/>
          <w:sz w:val="34"/>
          <w:szCs w:val="34"/>
          <w:rtl w:val="true"/>
        </w:rPr>
        <w:t xml:space="preserve">ﯚ  ﯛﯜ  ﯝ   ﯞ  ﯟﯠ  ﯡ    ﯢ       ﯣ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2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عذ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نی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ین است و اگر می‌دانستند عذاب آخرت قطعا بزرگتر است</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یطان همچنان بنده را از نمازش مشغول می‌دارد تا آنکه نماز را ترک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جنایت بزرگ و مصیبت عظیم همین ترک نماز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تارکان نماز، یاران شیطان و دشمنان رحمان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خصم مومنانند </w:t>
      </w:r>
      <w:r>
        <w:rPr>
          <w:rFonts w:ascii="Traditional Arabic" w:hAnsi="Traditional Arabic" w:cs="Traditional Arabic"/>
          <w:sz w:val="34"/>
          <w:sz w:val="34"/>
          <w:szCs w:val="34"/>
          <w:rtl w:val="true"/>
        </w:rPr>
        <w:t xml:space="preserve">و </w:t>
      </w:r>
      <w:r>
        <w:rPr>
          <w:rFonts w:ascii="Traditional Arabic" w:hAnsi="Traditional Arabic" w:cs="Traditional Arabic"/>
          <w:sz w:val="34"/>
          <w:sz w:val="34"/>
          <w:szCs w:val="34"/>
          <w:rtl w:val="true"/>
        </w:rPr>
        <w:t>برادر کافر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انی که با فرعون و هامان محشور می‌شوند و همراه آنان به آتش در می‌ا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در حدیثی که مسلم روایت نموده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یان شخص و کفر و شرک، ترک نماز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مچنین نزد ترمذی و حاکم از عبدالله بن شقیق از ابی‌هریره رضی الله روایت است ک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ران رسول خدا ـ صلی الله علیه وسلم ـ ترک هی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یک از اعمال را کفر نمی‌دانستند، مگر نماز</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لامه ابن عثیمین ـ رحمه الله ـ می‌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گر بر تارک نماز حکم کنیم که کافر است، معنایش این است که احکام مرتدان بر وی منطبق خواهد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آن صورت</w:t>
      </w:r>
      <w:r>
        <w:rPr>
          <w:rFonts w:ascii="Traditional Arabic" w:hAnsi="Traditional Arabic" w:cs="Traditional Arabic"/>
          <w:sz w:val="34"/>
          <w:sz w:val="34"/>
          <w:szCs w:val="34"/>
          <w:rtl w:val="true"/>
        </w:rPr>
        <w:t xml:space="preserve"> صحیح نیست به او همس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سلم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ده شود و اگر زنی به عقد او در آید در حالی که نماز نمی‌خوا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قدش باطل است، و اگر پس از عقد نکاح نماز را ترک کند نکاحش فسخ می‌شود و همسرش بر وی حلال نخواهد بود، و اگر حیوانی ذبح کند، قربانی‌اش خورده ن</w:t>
      </w:r>
      <w:r>
        <w:rPr>
          <w:rFonts w:ascii="Traditional Arabic" w:hAnsi="Traditional Arabic" w:cs="Traditional Arabic"/>
          <w:sz w:val="34"/>
          <w:sz w:val="34"/>
          <w:szCs w:val="34"/>
          <w:rtl w:val="true"/>
        </w:rPr>
        <w:t>می</w:t>
      </w:r>
      <w:r>
        <w:rPr>
          <w:rFonts w:ascii="Traditional Arabic" w:hAnsi="Traditional Arabic" w:cs="Traditional Arabic"/>
          <w:sz w:val="34"/>
          <w:sz w:val="34"/>
          <w:szCs w:val="34"/>
          <w:rtl w:val="true"/>
        </w:rPr>
        <w:t>‌شود چرا که حرام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حق وارد شدن به مکه را ندا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اگر کسی از خویشاوندان مسلمانش بمیرد از وی ارث نمی‌برد چرا که حقی در میراث ندارد و اگر بمیرد غسل و کفن نمی‌شود و بر وی نماز گزارده نمی‌شود و همراه با مسلمان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مقابر آ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فن نمی‌شود و روز قیامت همراه با کفار محشور خواهد شد و وارد بهشت نمی‌شود و خانواده‌اش اجازه ندارند برایش دعای رحمت و مغفرت کنند، چرا که وی کاف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وضع بی‌نمازان هنگام مرگ بدتر و فجیع‌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قیم رحمه الله می‌گو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شخصی که در زندگ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ود اهل معصیت و کوتاهی در امر دین بود، در بستر وفات اف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مرگ اطرافیان به نزد او شتافتند و خدا را به یاد او آوردند و گفتن لا اله الا الله را به او تلقین نمو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و در این حال به سختی جلوی اشک‌هایش را می‌گ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هنگامی که روحش از بدن خارج می‌شد با صدای بلن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یم لا اله الا الله؟ لا اله الا الله به چه د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می‌خورد که یادم نمی‌</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ید برای خدا یک نماز گزارده باش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جان دا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امر بن عبدالله بن زبیر در بستر مرگ، نفس‌ه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آخر را می‌کشید و خانواده‌اش دور و بر او در حال گریستن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 جان دادن صدای موذن را شنید که برای نماز مغرب اذان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نفس‌هایش به سختی بیرون می‌آمد و به سختی جان می‌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صدای موذن را شنید به کسانی که اطرافش بودن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م را بگی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کجا می‌رو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سج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این حا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دای منادی نماز را بشنوم و او را اجابت نکنم؟ دستم را بگیر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و مرد از دو سو او را به مسجد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 رکعت را همراه با امام به جای آورد و در سجده جان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در حالی جان</w:t>
      </w:r>
      <w:r>
        <w:rPr>
          <w:rFonts w:ascii="Traditional Arabic" w:hAnsi="Traditional Arabic" w:cs="Traditional Arabic"/>
          <w:sz w:val="34"/>
          <w:sz w:val="34"/>
          <w:szCs w:val="34"/>
          <w:rtl w:val="true"/>
        </w:rPr>
        <w:t xml:space="preserve"> داد</w:t>
      </w:r>
      <w:r>
        <w:rPr>
          <w:rFonts w:ascii="Traditional Arabic" w:hAnsi="Traditional Arabic" w:cs="Traditional Arabic"/>
          <w:sz w:val="34"/>
          <w:sz w:val="34"/>
          <w:szCs w:val="34"/>
          <w:rtl w:val="true"/>
        </w:rPr>
        <w:t xml:space="preserve"> که در سجده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طاء بن سائب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ابوعبدالرحمن سلمی آمدیم در حالی که در مسجد در همان جایی که نماز می‌خواند بیمار اف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دم که حالش بسیار بد است و در حال جان داد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لمان برایش سوخت و به او گفت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ه می‌شود اگر به بستر خود بروی چرا </w:t>
      </w:r>
      <w:r>
        <w:rPr>
          <w:rFonts w:ascii="Traditional Arabic" w:hAnsi="Traditional Arabic" w:cs="Traditional Arabic"/>
          <w:sz w:val="34"/>
          <w:sz w:val="34"/>
          <w:szCs w:val="34"/>
          <w:rtl w:val="true"/>
        </w:rPr>
        <w:t xml:space="preserve">که </w:t>
      </w:r>
      <w:r>
        <w:rPr>
          <w:rFonts w:ascii="Traditional Arabic" w:hAnsi="Traditional Arabic" w:cs="Traditional Arabic"/>
          <w:sz w:val="34"/>
          <w:sz w:val="34"/>
          <w:szCs w:val="34"/>
          <w:rtl w:val="true"/>
        </w:rPr>
        <w:t>نرم‌تر و راحت‌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خود فشار آورد و به سخت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 راوی از پیامبر ـ صلی الله علیه وسلم ـ برایم چنین حدیث گفت ک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یکی از شما تا وقتی که در نمازگاه خود در انتظار نماز است گویا در حال نماز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ن می‌خواهم در این حال از دنیا برو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هر کس نمازش را به جای آورد و بر طاعت مولای خود صبر پیشه کرد، عاقبت کارش با خشنودی او به پایان می‌رس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سعد بن معاذ </w:t>
      </w:r>
      <w:r>
        <w:rPr>
          <w:rFonts w:ascii="Traditional Arabic" w:hAnsi="Traditional Arabic" w:cs="Traditional Arabic"/>
          <w:sz w:val="34"/>
          <w:sz w:val="34"/>
          <w:szCs w:val="34"/>
          <w:rtl w:val="true"/>
        </w:rPr>
        <w:t xml:space="preserve">ـ </w:t>
      </w:r>
      <w:r>
        <w:rPr>
          <w:rFonts w:ascii="Traditional Arabic" w:hAnsi="Traditional Arabic" w:cs="Traditional Arabic"/>
          <w:sz w:val="34"/>
          <w:sz w:val="34"/>
          <w:szCs w:val="34"/>
          <w:rtl w:val="true"/>
        </w:rPr>
        <w:t>رضی الله عنه</w:t>
      </w:r>
      <w:r>
        <w:rPr>
          <w:rFonts w:ascii="Traditional Arabic" w:hAnsi="Traditional Arabic" w:cs="Traditional Arabic"/>
          <w:sz w:val="34"/>
          <w:sz w:val="34"/>
          <w:szCs w:val="34"/>
          <w:rtl w:val="true"/>
        </w:rPr>
        <w:t xml:space="preserve"> ـ</w:t>
      </w:r>
      <w:r>
        <w:rPr>
          <w:rFonts w:ascii="Traditional Arabic" w:hAnsi="Traditional Arabic" w:cs="Traditional Arabic"/>
          <w:sz w:val="34"/>
          <w:sz w:val="34"/>
          <w:szCs w:val="34"/>
          <w:rtl w:val="true"/>
        </w:rPr>
        <w:t xml:space="preserve"> انسانی صالح و قانت و عابد و فروتن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ب، او را با گریه‌ی سحر می‌شناخت و روز، او را با نماز و استغف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غزوه‌ی بنی‌قریظه زخمی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د روز بیمار بود سپس به حال مرگ اف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پیامبر ـ صلی الله علیه وسلم ـ از وضع وی آگاه شد خطاب به اصحابش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نزد او برو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جابر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رون رفت و ما به همراه او بیرون رفت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نقدر با شتاب می‌رفت که بندهای نعلین ما برید و ردایمان اف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صحاب از شتاب او تعجب کردند، آنگاه 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ی‌ترسم ملائکه بر ما پیشی گیرند و او را غسل کنند چنانکه حنظله را غسل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ه خانه رسید دید که او درگذشته و یارانش در حال غسل اویند و مادرش می‌گر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گریه کننده‌ای دروغ می‌گوید جز مادر سع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و را به سوی قبرش بردند و پیامبر ـ صلی الله علیه وسلم ـ برای تشییع او بیرون آ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م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 تاکنون میتی سبک‌تر از او حمل نکرده بود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الله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چرا سبک نباشد که اینقدر و اینقدر ملائکه به زمین فرود آمده‌اند ـ که تاکنون به زمین نیامده‌اند ـ و همراه با شما او را برداشت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خدا سوگند فرشتگان ب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لاق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ح سعد شاد ش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عرش برای او به لرزه افتا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304" w:hAnsi="QCF_P304" w:cs="QCF_P304"/>
          <w:color w:val="000000"/>
          <w:sz w:val="34"/>
          <w:sz w:val="34"/>
          <w:szCs w:val="34"/>
          <w:rtl w:val="true"/>
        </w:rPr>
        <w:t>ﯟ  ﯠ   ﯡ   ﯢ  ﯣ  ﯤ</w:t>
      </w:r>
      <w:r>
        <w:rPr>
          <w:rFonts w:ascii="QCF_P304" w:hAnsi="QCF_P304" w:cs="QCF_P304"/>
          <w:color w:val="000000"/>
          <w:sz w:val="34"/>
          <w:sz w:val="34"/>
          <w:szCs w:val="34"/>
          <w:rtl w:val="true"/>
        </w:rPr>
        <w:t xml:space="preserve"> </w:t>
      </w:r>
      <w:r>
        <w:rPr>
          <w:rFonts w:ascii="QCF_P304" w:hAnsi="QCF_P304" w:cs="QCF_P304"/>
          <w:color w:val="000000"/>
          <w:sz w:val="34"/>
          <w:sz w:val="34"/>
          <w:szCs w:val="34"/>
          <w:rtl w:val="true"/>
        </w:rPr>
        <w:t xml:space="preserve">  ﯥ  ﯦ  ﯧ   ﯨ  ﯩ  ﯪ   ﯫ  ﯬ  ﯭ   ﯮ  ﯯ</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28"/>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ی‌شک کسانی که ایمان آوردند و کارهای صالح انجام دادند باغ‌های فردوس محل پذیرایی آن‌ه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اودانه در آن خواهند ماند و خواهان انتقال از آنجا نخواهند بو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 سودمند، آن نمازی است که بر اساس امر خداوند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نیز امر به برپا نمودن نماز به جماعت در مساجد نموده و فرمو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007" w:hAnsi="QCF_P007" w:cs="QCF_P007"/>
          <w:color w:val="000000"/>
          <w:sz w:val="34"/>
          <w:sz w:val="34"/>
          <w:szCs w:val="34"/>
          <w:rtl w:val="true"/>
        </w:rPr>
        <w:t xml:space="preserve">ﮛ  ﮜ  ﮝ   ﮞ  ﮟ  ﮠ  ﮡ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2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نماز را برپا دارید و زکات را بدهید و همراه با رکوع کنندگان رکوع ک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ر صحیحین وارد شده که رسول خدا ـ صلی الله علیه وسلم ـ فرمو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سم به آنکه جانم به دست اوست قصد کرده‌ام دستور دهم تا هیزم جمع کنند سپس امر کنم تا برای نماز اذان دهند سپس مردی را دستور دهم تا امام نماز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پس به سوی مردانی رو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 در نماز شرکت نک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خانه‌هایشان را بر آنان آتش ز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خدا سوگ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نانی که به جماعت نمی‌</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می‌دانستند که استخوانی چرب یا دو تکه گوشت خوب به آنان می‌رسد، حتما در نماز عشاء شرکت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ام مکتوم ـ رضی الله عنه ـ که نابینا بود برخا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ردی نابینا هستم که خانه‌ام دور است و کسی ندارم که مرا به مسجد بیا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اجازه دارم در خانه‌ام نماز بگزار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اذان را می‌شن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س در نماز حاضر شو</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ان من و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خل و درخت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راهنمایی ندا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اقامه را می‌شن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س در نماز حاضر ش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ه او برای شرکت نکردن در نماز اجازه ندا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pPr>
      <w:r>
        <w:rPr>
          <w:rFonts w:ascii="Traditional Arabic" w:hAnsi="Traditional Arabic" w:cs="Traditional Arabic"/>
          <w:sz w:val="34"/>
          <w:sz w:val="34"/>
          <w:szCs w:val="34"/>
          <w:rtl w:val="true"/>
        </w:rPr>
        <w:t>مسلم از ابن مسعود ـ رضی الله عنه ـ روایت کرده ک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کس دوست دارد فردا با حالت مسلمانی به دیدار خداوند برود بر این نمازها در همان جایی که اذان داده می‌شود پایبندی نماید، چرا که خداوند سنت‌های هدایت را برای پیامبرتان ـ صلی الله علیه وسلم ـ مشروع ساخته و این نمازها از سنت‌های هدای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در خانه‌هایتان نماز بگزارید چنا</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که این متخلفان می‌کنند، سنت پیامبرتان را رها کرده‌اید و اگر سنت پیامبرتان را رها کنید بی‌شک گمراه خواهید شد، یادمان هست که جز منافق معلوم الحال کسی از نماز جماعت تخلف نمی‌کرد و حتی شخص را می‌آوردند در حالی که میان دو مرد راه می‌رف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به آنان تکیه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در صف می‌ایستاد</w:t>
      </w:r>
      <w:r>
        <w:rPr>
          <w:rFonts w:cs="Traditional Arabic" w:ascii="Traditional Arabic" w:hAnsi="Traditional Arabic"/>
          <w:sz w:val="34"/>
          <w:szCs w:val="34"/>
          <w:rtl w:val="true"/>
        </w:rPr>
        <w:t>...</w:t>
      </w:r>
    </w:p>
    <w:p>
      <w:pPr>
        <w:pStyle w:val="Normal"/>
        <w:jc w:val="center"/>
        <w:rPr>
          <w:rFonts w:cs="Nazli"/>
          <w:sz w:val="34"/>
          <w:szCs w:val="34"/>
        </w:rPr>
      </w:pPr>
      <w:r>
        <w:rPr>
          <w:rFonts w:cs="Nazli"/>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این فضیلت‌ها و ویژگی‌های نماز جماعت، پیامبر ـ صلی الله علیه وسلم ـ نمازهای فرض خود را در سفر و در شهر خود و در حالت امنیت و ترس و در حال بیماری و عافیت، به جماعت می‌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را بب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 وفات بود و تب، بدنش را می‌خورد و با این وجود به خود فشار می‌آورد و با مردم نماز می‌گز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مغرب روز جمعه را با آنان خواند و وارد خانه‌اش شد، در حالی که تبش شدید ش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تری برایش انداختند و بر بستر افتا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ا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خ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د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ز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طرا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گری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زارد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تظ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ست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ا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رار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ل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ـ</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ل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ی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سل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ـ</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ن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خاست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خصب</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ظرف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یزی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ظر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یخت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هنگا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ن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حسا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رزند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ستان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شا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وق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م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ع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کی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ستان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ل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ه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د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ذش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ل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یز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س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ند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تظر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ست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ا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ظر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یزی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ذ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رو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ست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ریخت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هنگا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حسا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شاط</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خیز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ه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د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ذ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خست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یز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س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ند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نتظ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ستند</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ا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ظر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یزی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ظر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یخت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رو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یخت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سی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یخت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ستان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شا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ستان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کی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خیز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فت</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د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ندن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نتظ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ست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دا</w:t>
      </w:r>
      <w:r>
        <w:rPr>
          <w:rFonts w:cs="Traditional Arabic" w:ascii="Traditional Arabic" w:hAnsi="Traditional Arabic"/>
          <w:sz w:val="34"/>
          <w:szCs w:val="34"/>
          <w:rtl w:val="true"/>
        </w:rPr>
        <w:t>...</w:t>
      </w:r>
    </w:p>
    <w:p>
      <w:pPr>
        <w:pStyle w:val="Normal"/>
        <w:jc w:val="left"/>
        <w:rPr/>
      </w:pPr>
      <w:r>
        <w:rPr>
          <w:rFonts w:ascii="Traditional Arabic" w:hAnsi="Traditional Arabic" w:cs="Traditional Arabic"/>
          <w:sz w:val="34"/>
          <w:sz w:val="34"/>
          <w:szCs w:val="34"/>
          <w:rtl w:val="true"/>
        </w:rPr>
        <w:t>هنگا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ـ</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ل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ی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سل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ـ</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ا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سلط</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م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بوبک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زارَ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 چند روز برای مردم امامت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 دوشنبه، رسول الله ـ صلی الله علیه وسلم ـ احساس نشاط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عباس و علی را فرا خواند و آن دو از راست و چپ وی را گرفتند و با یاری آنان به سوی مسجد رفت در حالی که پاهایش به زمین کشیده می‌شد، اما نماز جماعت را ترک ن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الحانِ این امت، پس از او نیز بر همین راه و روش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عید بن عبدالعزیز هنگامی که نماز جماعت را از دست می‌داد می‌گری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رد، وابسته‌ی سعید بن مسیب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ل سال اذان نگفتند مگر آنکه سعید در مسجد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کیع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یک به هفتاد سال، تکبیر نخست نماز جماعت از اعمش فوت ن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سلیمان مقدسی که نزدیک به نود سال عمر داشت درباره‌ی نماز جماعت پرسیدن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فرض را هرگز به تنهایی نخواندم مگر دو بار، که انگار آن دو بار را نماز نخوانده باش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اتم اصم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جماعتم فوت شد، پس ابو اسحاق بخاری به من تسلی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اگر فرزندم می‌مرد بیش از ده هزار تن به من تسلیت می‌گ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بیع بن خیثم پس از آنکه بدنش فلج شد، با کمک دو مرد به مسجد قومش می‌آ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رانش به او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ای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به تو رخصت داده که در خانه‌ات نماز بگزا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پاسخ آنان می‌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است که شما می‌گوی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من او را شنیدم که ندا می‌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ی علی الفلا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هر گاه شنیدید که به سوی فلاح ندا می‌دهد به سوی آن بشتابید حتی اگر سینه خیز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بیمارانی بودند آ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شاید بهتر باشد بگوی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بیمارانی هستیم ما</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بنده‌ای نماز را دوست بدارد، مشتاق آن می‌شود و در نتیجه زود به دیدار می‌شتابد و مشغول و ذکر و دعا می‌شود تا آنکه نماز برگزار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وارد شده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 اگر می‌دانستند در زود رفتن به نماز 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جر و منزل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ست، برای آن با یکدیگر مسابقه می‌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نده تا وقتی که در انتظار نماز است، در نماز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ز جمله دردهایی که بسیاری از مردم امروزه به آن دچار شده‌اند، دیر رسیدن به نمازها، به خصوص نماز جمع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خاری روایت نموده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روز جمعه مانند غسل جنابت، غسل نماید سپس در ساعت نخست به مسجد رود مانند آن است که یک شتر قربانی کرده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در ساعت دوم به مسجد رود مانند آن است که گاوی قربانی کرده باشد، و هر کس در ساعت سوم به مسجد رود مانند آن است که گوسفندی شاخدار قربانی کرده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در ساعت چهارم به مسجد رود مانند آن است که مرغی قربانی کرده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در ساعت پنجم به مسجد رود مانند آن است که تخم مرغی در راه خدا بخشیده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س هنگامی که اما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رای خط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نشست، ملائکه برای شنیدن ذک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ط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اضر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بخاری روایت نموده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نگام روز جمعه ملائکه در کنار در مساجد نام کسانی را که حاضر می‌شوند به ترتیب حضورشان می‌نوی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هنگامی که امام به خطبه نشست دفترها را جمع می‌کنند و برای شنیدن ذکر خدا می‌آ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همین است که صالحان برای حضور در خطبه از یکدگر پیشی می‌گرف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م زرکشی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خستین نوآوری متاخران درباره‌ی نماز جمعه این است که در آمدن به آن تاخیر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سابقین را به یاد دارم که برخی از آنان در حالی به نماز جمعه می‌آمدند که چراغ در دست د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عنی پیش از طلوع خورشید برای آن حاضر می‌ش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329" w:hAnsi="QCF_P329" w:cs="QCF_P329"/>
          <w:color w:val="000000"/>
          <w:sz w:val="32"/>
          <w:sz w:val="32"/>
          <w:szCs w:val="32"/>
          <w:rtl w:val="true"/>
        </w:rPr>
        <w:t>ﯦ   ﯧ  ﯨ  ﯩ  ﯪ      ﯫ  ﯬ  ﯭﯮ  ﯯ  ﯰ  ﯱ</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0"/>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ت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نمو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غب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خوان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وت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روی محبتی که خداوند درباره‌ی آنان 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ان در روز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هشت، آن هنگام که مومنان به پروردگارشان عزوجل نگاه می‌کنند، به او نزدیک‌تر خواهند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گر جز این است که جزا از جنس عمل است؟</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تنها این کافی نیست که انسان خود برای نماز در مسجد حریص باشد بلکه باید زیردستان خود را نیز به آن امر نماید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ر یک از شما چوپان است و هر یک از شما مسئول زیر دستان خ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عزیز بن مروان فرزندن عمر را به مدینه فرستاد تا در آن ادب و علم بیاموزد و به صالح بن کیسان نامه نوشت تا مسئولیت تربیت او را بر عهده گ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مر در نمازها همراه صالح بن کیسان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ی وی از آمدن به نماز تاخیر ن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الح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باعث شد دیر بیای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شتم موی خود را شانه می‌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الح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اقه‌ات به مویت به آنجا رسیده که بر نماز ترجیحش می‌د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ین قضیه را به پدرش نو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 فرستاده‌ای به نزد او فرس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ستاده پیش از آنکه با عمر سخنی بگوید مویش را ترا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ی عبدالملک بن مروان، فرزندش هشام را در نماز جمعه نیا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ز نماز فرستاده‌ای نزدش فرستاد تا سبب غیبتش را بپ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طرم از آوردنم ناتوان بود و وسیله‌ای دیگر نیاف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برایش چنین پیام فرس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عنی اگر مرکبی نیافتی در نماز جمعه حضور نمی‌یابی؟ قسم خوردم که یک سال کامل سوار هیچ حیوانی نشو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جاهد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نیدم که یکی از اصحاب پیامبر ـ صلی الله علیه وسلم ـ از اهل بدر به فرزند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راه ما در نماز حاضر بود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به تکبیر نخست رسید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ی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یزی که از دست دادی بهتر از صد شتر سیاه چشم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هریره هنگامی که برای نماز بیرون می‌شد از کنار خانه‌های خویشان خود می‌گذشت و صدایشان می‌زد و آنان را با خود به مسجد می‌برد در حالی که این آیه را می‌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321" w:hAnsi="QCF_P321" w:cs="QCF_P321"/>
          <w:color w:val="000000"/>
          <w:sz w:val="32"/>
          <w:sz w:val="32"/>
          <w:szCs w:val="32"/>
          <w:rtl w:val="true"/>
        </w:rPr>
        <w:t xml:space="preserve">ﮰ  ﮱ     ﯓ     ﯔ   ﯕﯖ  ﯗ  ﯘ  ﯙﯚ  ﯛ  ﯜﯝ  ﯞ  ﯟ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1"/>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کسان خود را به نماز فرمان ده و خود بر آن شکیبا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ا از تو روزی نمی‌خواهیم؛ ما به تو روزی می‌دهیم و فرجا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ی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تقوا ا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شتِ مومن، محرابِ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گناه جز با اشک پاک ن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غفرت را با رکوع و سجود می‌خواه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چه انسان در نمازِ خود بیشتر پیرو پیامبر ـ صلی الله علیه وسلم ـ باشد، و بیشتر سنتِ او را پیاده سازد، پاداشش نیز بزرگتر خواهد بود، چرا چنین نباشد در حالی که پیامبر م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مانگونه نماز بگزارید که می‌بینید من نماز می‌گزار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حتی ممکن است دو نفر در یک مسجد و در یک صف و پشت سر یک امام نماز بگزارند و در یک آن وارد نماز شوند و در یک آن نمازشان به پایان 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پاداش نمازشان به مانند فاصله‌ی آسمان و زمین متفاو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فاوت نمازشان این است که اولی همانند پیامبر ـ صلی الله علیه وسلم ـ نماز خواند و دومی به اجرای سنت‌های پیامبر ـ صلی الله علیه وسلم ـ اهمیتی ن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اکنون به صورت مختصر روش نماز پیامبر ـ صلی الله علیه وسلم ـ را از کتاب شیخ عبدالعزیز بن باز ـ رحمه الله ـ برایتان خواهم 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شِ نماز پیامبر چنین است که نمازگزار، نخست رو به قبله کند در حالی که با قلبش نیت نماز نماید و با زبان نیت را تلفظ ن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ی کردن به قبله برای شخص ناتوان، مانند بیمار لازم ن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انسان واجب است که ایستاده نماز بگزارد مگر آنکه ناتوان باشد که در این صورت اگر توانست نشسته نماز می‌خواند و اگر نتوانست بر پهل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ینطور سنت است که به سوی سُتره نماز بخواند و در این مورد، مسجد و غیر مسجد تفاوتی ندارد، چرا که 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نماز نگزار مگر به سوی ستره و مگذار کسی از جلویت عبور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ره باید از زمین بلندتر باشد و باید از چیزهایی که او را از نمازش مشغول می‌دارد مانند نقش و نگار و سر و صدا دوری کند و در صورت فشار ادرار و مدفوع نماز ن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سپس تکبیر احرا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گوید و در حال نماز به محل سجده‌اش می‌نگرد و در هنگام تکبیر دستانش را تا روبروی شانه‌ها یا گوش‌هایش بالا می‌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هنگام تکبیر صدایش را بلند نمی‌کند مگر آنکه امام باشد و ماموم تکبیر نمی‌گوید مگر پس از آنکه تکبیر امام پایان یاب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ست راست را بر روی دست چپ بر سینه می‌گز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نت است پس از تکبیر احرام دعای استفتاح را بخوا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عِ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يْ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بَيْ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طَايَا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عَدْ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يْ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شْرِقِ</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مَغْرِ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قِّ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خَطَايَ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نَقَّ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ثَّوْ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أَبْيَضُ</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دَّنَ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غْسِ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طَايَا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لْمَا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ثَّلْجِ</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بَرَ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32"/>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دایا میان من و گناهانم دوری انداز، چنانکه مشرق و مغرب را از هم دور ساخته‌ای، خداوندا مرا از گناهانم پاک ساز چنانکه لباس سفید از چرک پاک می‌شود، خدایا گناهانم را با آب و برف و تگرگ بشو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دیگر دعاهای استفتاح که از پیامبر ـ صلی الله علیه وسلم ـ ثابت شده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ب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عوذ بالله من الشیطان الرج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الرحمن الرح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 این حال به سجده‌گاه خود نگاه کند و به این سو آن سو ننگرد و چشمانش را به آسمان ندو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سوره‌ی فاتحه را بخواند و پس از آن اگر در نماز جهریه بود با صدای بل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م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ید و اگر در نماز سری بود به صورت سری آمین را ب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آنچه از قرآن که برایش ممکن است بخوا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تکبیر گوید و پس از بالا بردن دو دست به مقابل شانه یا گوش‌هایش، به رکوع رود و در هنگام رکوع کمرش را صاف بدارد و دستانش را بر زانوهایش قرار دهد و در این حال میان انگشتانش فاصله اندازد، گویا زانویش را گرفته است و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سبحانَ رَبِّیَ العَظ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تر است سه بار یا بیشتر آن را تکرار کند و اگر اذکار دیگری که در سن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رای رکو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رد شده را بگوید اشکالی ن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سرش را از رکوع بلند کند و در این حال دو دستش را تا روبروی شانه‌ها یا گوش‌هایش بالا بیاورد و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سَمِعَ اللهُ لِمَن حَمِ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ستانش را بر سینه نهد و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رَبَّنا وَلَكَ الحَم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روردگارا و ستایش از آن ت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ی‌تواند این ذکر را نیز بر آن بیفزا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لْ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مَاوَ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لْ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أَرْضِ،</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لْ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ئْ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يْ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عْ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هْ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ثَّنَا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مَجْدِ، أَحَقُّ ما قالَ العَبدُ وَکُلُّنا لَكَ عبدٌ، 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نِ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عْطَيْ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عْطِ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عْ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نْفَ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ذَ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جَ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جَ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 پُری آسمان‌ها و پُری زمین و پُری هر چه که بخواهی، تو اهل ثنا و شکوهی، شایسته‌ترین چیزی که بنده گفته است ـ و همه بنده‌ی تو هستیم ـ ای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ا هر چه تو بدهی بازدارنده‌ای ندارد، و هر چه را باز داری، دهنده‌ای ندارد، و ثروت هیچ ثروتمندی در برابر تو برایش سودی ندار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33"/>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هر دعای دیگری که در سنت وارد شده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اما اگر ماموم ب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عنی پشت سر امام نماز می‌خو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مع الله لمن حمده را نمی‌گوید، بلکه پس از آن، یعن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بنا ولك ال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 می‌گو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با گفتن الله اکبر به سجده می‌رود و در حال سجده باید این هفت عضو به زمین ب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شانی همراه با بین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د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زان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شه‌ی انگشتان پ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ی‌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سُبحانَ رَبّيَ الأعل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ن را سه بار یا بیشتر تکرار می‌کند و شایسته است در سجده بسیار دعا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 سجده انگشتانش را به هم می‌چسباند و دو بازوی خود را از پهلوها، و شکمش را از ران‌های خود دور می‌گ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ستان و سرش را با گفتن الله اکبر بلند می‌کند و بر روی پای چپ خود می‌نشیند و پای راست خود را قائم نگه می‌دارد و دستان خود را بر ران و زانوی خود قرار می‌دهد و در حال نشستن میان دو سجده می‌گ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غْفِ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رْحَمْ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جْبُرْ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رفَعني وَعافِ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رْزُقْنِي</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داوندا مرا بیامرز و مورد رحمت خود قرار ده و مصیبتم را جبران کن و بلندم گردان و عافیتم عطا کن و روزی‌ام د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ا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رَ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غْفِ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ي، رَ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غْفِ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ي</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ایستادن بعد از رکوع و نشتن میان دو سجده را طولانی می‌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با گفتن الله اکبر به سجده‌ی دوم رود و آن را همانند سجده‌ی نخست انجام ده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با گفتن تکبیر از سجده برخیزد، و می‌تواند همانند میان دو سجده کمی بنشیند؛ به این نشستن، جَلْسَه‌ی استراحت گویند که مستحب است و اگر آن را انجام ندهد اشکالی ن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نشستن ذکر و دعایی ن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رای رکعت دوم بلند شود و آن را همانند رکعت نخست انجام ده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گر نمازی که می‌خواند دو رکعتی باشد، مانند نماز صبح یا جمعه و عید، در رکعت دوم برای تشهد بنش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تشهد همه‌ی انگشتان دست راستش را جمع کند به جز انگشت سبابه که هنگام ذکر نام الله و هنگام دعا در تشهد با آن اشاره ن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انگشت شست و وسط را با هم حلقه نماید و با سبابه اشاره کند نیز خوب است زیرا هر دو روش از پیامبر ـ صلی الله علیه وسلم ـ روایت ش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ر تشهد چنین بگوی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تَّحِيَّ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صَّلَوَ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طَّيِّبَ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لَ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يْ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يُّ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لامُ عَلَی النَّب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رَحْمَ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بَرَكَا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لَ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يْنَ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بَا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صَّالِحِينَ، أَشْ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أَشْ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حَمَّدً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بْ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رَسُو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پس از تشهد بر پیامبر ـ صلی الله علیه وسلم ـ چنین درود بفرست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لَّيْ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بْرَاهِي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بْرَاهِي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نَّ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مِي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جِي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رِ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رَكْ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بْرَاهِي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بْرَاهِي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نَّ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مِي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جِي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ستحب است که پس از آن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عُوذُ</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ذَ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هَنَّ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ذَ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قَ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تْنَ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حْيَ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مَمَ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تْنَ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سِيحِ</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دَّجَّا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هر خیری از خیرات دنیا و آخرت را از خداوند بخوا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ر پایان به سمت راست و چپ سلام دهد و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سلام علیکم ورحمة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لام علیکم ورحمة الله</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 اگر نماز سه رکعتی باشد مانند نماز مغرب، یا چهار رکعتی مانند ظهر و عصر و عش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شهد را می‌خواند سپس به رکعت سوم برمی‌خیزد و دست‌های خود را تا روبروی شانه یا روبروی گوش بالا می‌بر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انند تکبرة الإحر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لله اکبر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ستانش را چنانکه گفتیم بر سینه می‌گذارد و فقط سوره‌ی فاتحه را می‌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 تشهد پایانی به حالت تَوَرُّک می‌نشیند به این صورت که پای چپ خود را از زیر ساق پای راستش عبور می‌دهد و بخشی از نشیمن‌گاه خود را بر زمین می‌گذارد و با کف دست راست خود زانوی چپش را می‌گیرد و بر آن تکیه می‌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سمت راست و چپ خود سلام می‌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نماز مستحب است که اذکار نماز را بخواند که چنی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ه بار گفت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ستَغفِرُ الله</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سپس گفت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نْ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لَ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نْ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لَ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بَارَكْ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ذَ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جَلَا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إِكْرَامِ، 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حْ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رِي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لْ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هُ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يْ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دِي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نِ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عْطَيْ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عْطِ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عْ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نْفَ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ذَ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جَ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جَدُّ، 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نِّعْمَ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فَضْ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ثَّنَا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حَسَ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خْلِصِي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دِّي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كَافِرُونَ</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سی و سه بار سبحان الله، سی و سه بار الحمدلله و سی و سه بار الله اکبر می‌گوید و در بار صدم می‌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حْ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رِي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لْ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هُ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يْ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دِيرٌ</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آیة الکرسی و سوره‌ی اخلاص و فلق و ناس را یک بار بخواند، مگر پس از نمازهای صبح و مغرب که مستحب است سوره‌های اخلاص و فلق و ناس را سه بار ب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سنت است پس از نمازهای صبح و مغرب ده بار ب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حْ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رِي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لْ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حَمْ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حْيِ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يُمِي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هُ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يْ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دِيرٌ</w:t>
      </w:r>
      <w:r>
        <w:rPr>
          <w:rFonts w:cs="Traditional Arabic" w:ascii="Traditional Arabic" w:hAnsi="Traditional Arabic"/>
          <w:sz w:val="34"/>
          <w:szCs w:val="34"/>
          <w:rtl w:val="true"/>
        </w:rPr>
        <w:t>».</w:t>
      </w:r>
      <w:r>
        <w:br w:type="page"/>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lang w:val="en-US" w:eastAsia="en-US"/>
        </w:rPr>
      </w:pPr>
      <w:r>
        <w:rPr>
          <w:rFonts w:cs="Traditional Arabic" w:ascii="Traditional Arabic" w:hAnsi="Traditional Arabic"/>
          <w:sz w:val="34"/>
          <w:szCs w:val="34"/>
          <w:rtl w:val="true"/>
          <w:lang w:val="en-US" w:eastAsia="en-US"/>
        </w:rPr>
        <w:drawing>
          <wp:anchor behindDoc="0" distT="0" distB="0" distL="114935" distR="114935" simplePos="0" locked="0" layoutInCell="0" allowOverlap="1" relativeHeight="83">
            <wp:simplePos x="0" y="0"/>
            <wp:positionH relativeFrom="column">
              <wp:posOffset>-605790</wp:posOffset>
            </wp:positionH>
            <wp:positionV relativeFrom="paragraph">
              <wp:posOffset>-1223010</wp:posOffset>
            </wp:positionV>
            <wp:extent cx="6939915" cy="10079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939915" cy="10079355"/>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4"/>
      <w:headerReference w:type="default" r:id="rId5"/>
      <w:headerReference w:type="first" r:id="rId6"/>
      <w:footnotePr>
        <w:numFmt w:val="decimal"/>
      </w:footnotePr>
      <w:type w:val="nextPage"/>
      <w:pgSz w:w="11906" w:h="16838"/>
      <w:pgMar w:left="1440" w:right="1440" w:gutter="0" w:header="708" w:top="1701" w:footer="0" w:bottom="1276"/>
      <w:pgBorders w:display="allPages" w:offsetFrom="page">
        <w:top w:val="single" w:sz="4" w:space="24" w:color="9CC2E5"/>
        <w:left w:val="single" w:sz="4" w:space="24" w:color="9CC2E5"/>
        <w:bottom w:val="single" w:sz="4" w:space="24" w:color="9CC2E5"/>
        <w:right w:val="single" w:sz="4" w:space="24" w:color="9CC2E5"/>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ditional Arabic">
    <w:charset w:val="00"/>
    <w:family w:val="roman"/>
    <w:pitch w:val="variable"/>
  </w:font>
  <w:font w:name="QCF_BSML">
    <w:charset w:val="00"/>
    <w:family w:val="auto"/>
    <w:pitch w:val="variable"/>
  </w:font>
  <w:font w:name="QCF_P354">
    <w:charset w:val="00"/>
    <w:family w:val="auto"/>
    <w:pitch w:val="variable"/>
  </w:font>
  <w:font w:name="QCF_P355">
    <w:charset w:val="00"/>
    <w:family w:val="auto"/>
    <w:pitch w:val="variable"/>
  </w:font>
  <w:font w:name="QCF_P305">
    <w:charset w:val="00"/>
    <w:family w:val="auto"/>
    <w:pitch w:val="variable"/>
  </w:font>
  <w:font w:name="QCF_P055">
    <w:charset w:val="00"/>
    <w:family w:val="auto"/>
    <w:pitch w:val="variable"/>
  </w:font>
  <w:font w:name="QCF_P421">
    <w:charset w:val="00"/>
    <w:family w:val="auto"/>
    <w:pitch w:val="variable"/>
  </w:font>
  <w:font w:name="QCF_P321">
    <w:charset w:val="00"/>
    <w:family w:val="auto"/>
    <w:pitch w:val="variable"/>
  </w:font>
  <w:font w:name="QCF_P416">
    <w:charset w:val="00"/>
    <w:family w:val="auto"/>
    <w:pitch w:val="variable"/>
  </w:font>
  <w:font w:name="QCF_P177">
    <w:charset w:val="00"/>
    <w:family w:val="auto"/>
    <w:pitch w:val="variable"/>
  </w:font>
  <w:font w:name="QCF_P569">
    <w:charset w:val="00"/>
    <w:family w:val="auto"/>
    <w:pitch w:val="variable"/>
  </w:font>
  <w:font w:name="QCF_P231">
    <w:charset w:val="00"/>
    <w:family w:val="auto"/>
    <w:pitch w:val="variable"/>
  </w:font>
  <w:font w:name="QCF_P311">
    <w:charset w:val="00"/>
    <w:family w:val="auto"/>
    <w:pitch w:val="variable"/>
  </w:font>
  <w:font w:name="QCF_P565">
    <w:charset w:val="00"/>
    <w:family w:val="auto"/>
    <w:pitch w:val="variable"/>
  </w:font>
  <w:font w:name="QCF_P566">
    <w:charset w:val="00"/>
    <w:family w:val="auto"/>
    <w:pitch w:val="variable"/>
  </w:font>
  <w:font w:name="QCF_P576">
    <w:charset w:val="00"/>
    <w:family w:val="auto"/>
    <w:pitch w:val="variable"/>
  </w:font>
  <w:font w:name="QCF_P577">
    <w:charset w:val="00"/>
    <w:family w:val="auto"/>
    <w:pitch w:val="variable"/>
  </w:font>
  <w:font w:name="QCF_P001">
    <w:charset w:val="00"/>
    <w:family w:val="auto"/>
    <w:pitch w:val="variable"/>
  </w:font>
  <w:font w:name="QCF_P334">
    <w:charset w:val="00"/>
    <w:family w:val="auto"/>
    <w:pitch w:val="variable"/>
  </w:font>
  <w:font w:name="QCF_P304">
    <w:charset w:val="00"/>
    <w:family w:val="auto"/>
    <w:pitch w:val="variable"/>
  </w:font>
  <w:font w:name="QCF_P007">
    <w:charset w:val="00"/>
    <w:family w:val="auto"/>
    <w:pitch w:val="variable"/>
  </w:font>
  <w:font w:name="QCF_P329">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۶</w:t>
      </w:r>
      <w:r>
        <w:rPr>
          <w:rFonts w:cs="Traditional Arabic" w:ascii="Traditional Arabic" w:hAnsi="Traditional Arabic"/>
          <w:sz w:val="28"/>
          <w:szCs w:val="28"/>
          <w:rtl w:val="true"/>
        </w:rPr>
        <w:t>-</w:t>
      </w:r>
      <w:r>
        <w:rPr>
          <w:rFonts w:ascii="Traditional Arabic" w:hAnsi="Traditional Arabic" w:cs="Traditional Arabic"/>
          <w:sz w:val="28"/>
          <w:sz w:val="28"/>
          <w:szCs w:val="28"/>
        </w:rPr>
        <w:t>۳۸</w:t>
      </w:r>
    </w:p>
  </w:footnote>
  <w:footnote w:id="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ی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w:t>
      </w:r>
      <w:r>
        <w:rPr>
          <w:rFonts w:cs="Traditional Arabic" w:ascii="Traditional Arabic" w:hAnsi="Traditional Arabic"/>
          <w:sz w:val="28"/>
          <w:szCs w:val="28"/>
          <w:rtl w:val="true"/>
        </w:rPr>
        <w:t>-</w:t>
      </w:r>
      <w:r>
        <w:rPr>
          <w:rFonts w:ascii="Traditional Arabic" w:hAnsi="Traditional Arabic" w:cs="Traditional Arabic"/>
          <w:sz w:val="28"/>
          <w:sz w:val="28"/>
          <w:szCs w:val="28"/>
        </w:rPr>
        <w:t>۶</w:t>
      </w:r>
    </w:p>
    <w:p>
      <w:pPr>
        <w:pStyle w:val="Footnote"/>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۹</w:t>
      </w:r>
      <w:r>
        <w:rPr>
          <w:rFonts w:cs="Traditional Arabic" w:ascii="Traditional Arabic" w:hAnsi="Traditional Arabic"/>
          <w:sz w:val="28"/>
          <w:szCs w:val="28"/>
          <w:rtl w:val="true"/>
        </w:rPr>
        <w:t>-</w:t>
      </w:r>
      <w:r>
        <w:rPr>
          <w:rFonts w:ascii="Traditional Arabic" w:hAnsi="Traditional Arabic" w:cs="Traditional Arabic"/>
          <w:sz w:val="28"/>
          <w:sz w:val="28"/>
          <w:szCs w:val="28"/>
        </w:rPr>
        <w:t>۴۰</w:t>
      </w:r>
    </w:p>
  </w:footnote>
  <w:footnote w:id="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ز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۵</w:t>
      </w:r>
    </w:p>
  </w:footnote>
  <w:footnote w:id="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ط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۳۱</w:t>
      </w:r>
    </w:p>
  </w:footnote>
  <w:footnote w:id="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ج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۶</w:t>
      </w:r>
      <w:r>
        <w:rPr>
          <w:rFonts w:cs="Traditional Arabic" w:ascii="Traditional Arabic" w:hAnsi="Traditional Arabic"/>
          <w:sz w:val="28"/>
          <w:szCs w:val="28"/>
          <w:rtl w:val="true"/>
        </w:rPr>
        <w:t>-</w:t>
      </w:r>
      <w:r>
        <w:rPr>
          <w:rFonts w:ascii="Traditional Arabic" w:hAnsi="Traditional Arabic" w:cs="Traditional Arabic"/>
          <w:sz w:val="28"/>
          <w:sz w:val="28"/>
          <w:szCs w:val="28"/>
        </w:rPr>
        <w:t>۱۷</w:t>
      </w:r>
    </w:p>
  </w:footnote>
  <w:footnote w:id="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ف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w:t>
      </w:r>
      <w:r>
        <w:rPr>
          <w:rFonts w:cs="Traditional Arabic" w:ascii="Traditional Arabic" w:hAnsi="Traditional Arabic"/>
          <w:sz w:val="28"/>
          <w:szCs w:val="28"/>
          <w:rtl w:val="true"/>
        </w:rPr>
        <w:t>-</w:t>
      </w:r>
      <w:r>
        <w:rPr>
          <w:rFonts w:ascii="Traditional Arabic" w:hAnsi="Traditional Arabic" w:cs="Traditional Arabic"/>
          <w:sz w:val="28"/>
          <w:sz w:val="28"/>
          <w:szCs w:val="28"/>
        </w:rPr>
        <w:t>۳</w:t>
      </w:r>
      <w:r>
        <w:rPr>
          <w:rFonts w:cs="Traditional Arabic" w:ascii="Traditional Arabic" w:hAnsi="Traditional Arabic"/>
          <w:sz w:val="28"/>
          <w:szCs w:val="28"/>
          <w:rtl w:val="true"/>
        </w:rPr>
        <w:t>-</w:t>
      </w:r>
      <w:r>
        <w:rPr>
          <w:rFonts w:ascii="Traditional Arabic" w:hAnsi="Traditional Arabic" w:cs="Traditional Arabic"/>
          <w:sz w:val="28"/>
          <w:sz w:val="28"/>
          <w:szCs w:val="28"/>
        </w:rPr>
        <w:t>۴</w:t>
      </w:r>
    </w:p>
  </w:footnote>
  <w:footnote w:id="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۲</w:t>
      </w:r>
      <w:r>
        <w:rPr>
          <w:rFonts w:cs="Traditional Arabic" w:ascii="Traditional Arabic" w:hAnsi="Traditional Arabic"/>
          <w:sz w:val="28"/>
          <w:szCs w:val="28"/>
          <w:rtl w:val="true"/>
        </w:rPr>
        <w:t>-</w:t>
      </w:r>
      <w:r>
        <w:rPr>
          <w:rFonts w:ascii="Traditional Arabic" w:hAnsi="Traditional Arabic" w:cs="Traditional Arabic"/>
          <w:sz w:val="28"/>
          <w:sz w:val="28"/>
          <w:szCs w:val="28"/>
        </w:rPr>
        <w:t>۴۳</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عار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۹</w:t>
      </w:r>
      <w:r>
        <w:rPr>
          <w:rFonts w:cs="Traditional Arabic" w:ascii="Traditional Arabic" w:hAnsi="Traditional Arabic"/>
          <w:sz w:val="28"/>
          <w:szCs w:val="28"/>
          <w:rtl w:val="true"/>
        </w:rPr>
        <w:t>-</w:t>
      </w:r>
      <w:r>
        <w:rPr>
          <w:rFonts w:ascii="Traditional Arabic" w:hAnsi="Traditional Arabic" w:cs="Traditional Arabic"/>
          <w:sz w:val="28"/>
          <w:sz w:val="28"/>
          <w:szCs w:val="28"/>
        </w:rPr>
        <w:t>۲۳</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۸۷</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ظور از سه دروغ سه سخنی است که ابراهیم از روی توریه گفته اس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خست سخنش در برابر قومش که</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ن بیمارم</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تا در جشن مشرکان شرکت نکند، و دوم سخنی که خطاب به قومش گفت</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بزرگشان این کار را کرد اس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یعنی بت بزرگ دیگر بت‌ها را شکسته است، تا قومش به خود بیایند، و سو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خنش دربارهٔ ساره ک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و خواهر من است</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تا کشته نشود و امیدی برای نجات ساره باش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ر چند برخی از علما این سه مورد را دروغ به معنای شرعی ندانسته‌اند و برخی دیگر آن را جزو دروغ‌های جایز شمرده‌اند</w:t>
      </w:r>
      <w:r>
        <w:rPr>
          <w:rFonts w:cs="Traditional Arabic" w:ascii="Traditional Arabic" w:hAnsi="Traditional Arabic"/>
          <w:sz w:val="28"/>
          <w:szCs w:val="28"/>
          <w:rtl w:val="true"/>
        </w:rPr>
        <w:t>.</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ی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۸۵</w:t>
      </w:r>
      <w:r>
        <w:rPr>
          <w:rFonts w:cs="Traditional Arabic" w:ascii="Traditional Arabic" w:hAnsi="Traditional Arabic"/>
          <w:sz w:val="28"/>
          <w:szCs w:val="28"/>
          <w:rtl w:val="true"/>
        </w:rPr>
        <w:t>-</w:t>
      </w:r>
      <w:r>
        <w:rPr>
          <w:rFonts w:ascii="Traditional Arabic" w:hAnsi="Traditional Arabic" w:cs="Traditional Arabic"/>
          <w:sz w:val="28"/>
          <w:sz w:val="28"/>
          <w:szCs w:val="28"/>
        </w:rPr>
        <w:t>۸۷</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احمد و دیگران</w:t>
      </w:r>
      <w:r>
        <w:rPr>
          <w:rFonts w:cs="Traditional Arabic" w:ascii="Traditional Arabic" w:hAnsi="Traditional Arabic"/>
          <w:sz w:val="28"/>
          <w:szCs w:val="28"/>
          <w:rtl w:val="true"/>
        </w:rPr>
        <w:t>.</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۲</w:t>
      </w:r>
      <w:r>
        <w:rPr>
          <w:rFonts w:cs="Traditional Arabic" w:ascii="Traditional Arabic" w:hAnsi="Traditional Arabic"/>
          <w:sz w:val="28"/>
          <w:szCs w:val="28"/>
          <w:rtl w:val="true"/>
        </w:rPr>
        <w:t>-</w:t>
      </w:r>
      <w:r>
        <w:rPr>
          <w:rFonts w:ascii="Traditional Arabic" w:hAnsi="Traditional Arabic" w:cs="Traditional Arabic"/>
          <w:sz w:val="28"/>
          <w:sz w:val="28"/>
          <w:szCs w:val="28"/>
        </w:rPr>
        <w:t>۴۳</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دث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۹</w:t>
      </w:r>
      <w:r>
        <w:rPr>
          <w:rFonts w:cs="Traditional Arabic" w:ascii="Traditional Arabic" w:hAnsi="Traditional Arabic"/>
          <w:sz w:val="28"/>
          <w:szCs w:val="28"/>
          <w:rtl w:val="true"/>
        </w:rPr>
        <w:t>-</w:t>
      </w:r>
      <w:r>
        <w:rPr>
          <w:rFonts w:ascii="Traditional Arabic" w:hAnsi="Traditional Arabic" w:cs="Traditional Arabic"/>
          <w:sz w:val="28"/>
          <w:sz w:val="28"/>
          <w:szCs w:val="28"/>
        </w:rPr>
        <w:t>۴۸</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صل این روایت در صحیح مسلم آمده است</w:t>
      </w:r>
      <w:r>
        <w:rPr>
          <w:rFonts w:cs="Traditional Arabic" w:ascii="Traditional Arabic" w:hAnsi="Traditional Arabic"/>
          <w:sz w:val="28"/>
          <w:szCs w:val="28"/>
          <w:rtl w:val="true"/>
        </w:rPr>
        <w:t>.</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چرمی که هنگام گردن زدن کسی زیر او پهن می‌کردند</w:t>
      </w:r>
      <w:r>
        <w:rPr>
          <w:rFonts w:cs="Traditional Arabic" w:ascii="Traditional Arabic" w:hAnsi="Traditional Arabic"/>
          <w:sz w:val="28"/>
          <w:szCs w:val="28"/>
          <w:rtl w:val="true"/>
        </w:rPr>
        <w:t>.</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مازهایی که پیش و پس از نمازهای فرض خوانده می‌شود را راتبه گویند</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ترجم</w:t>
      </w:r>
      <w:r>
        <w:rPr>
          <w:rFonts w:cs="Traditional Arabic" w:ascii="Traditional Arabic" w:hAnsi="Traditional Arabic"/>
          <w:sz w:val="28"/>
          <w:szCs w:val="28"/>
          <w:rtl w:val="true"/>
        </w:rPr>
        <w:t>)</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۸</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امام مسلم</w:t>
      </w:r>
      <w:r>
        <w:rPr>
          <w:rFonts w:cs="Traditional Arabic" w:ascii="Traditional Arabic" w:hAnsi="Traditional Arabic"/>
          <w:sz w:val="28"/>
          <w:szCs w:val="28"/>
          <w:rtl w:val="true"/>
        </w:rPr>
        <w:t>.</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تفق علیه</w:t>
      </w:r>
      <w:r>
        <w:rPr>
          <w:rFonts w:cs="Traditional Arabic" w:ascii="Traditional Arabic" w:hAnsi="Traditional Arabic"/>
          <w:sz w:val="28"/>
          <w:szCs w:val="28"/>
          <w:rtl w:val="true"/>
        </w:rPr>
        <w:t>.</w:t>
      </w:r>
    </w:p>
  </w:footnote>
  <w:footnote w:id="2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طبرانی</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یثمی می‌گوید</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رجال آن ثقه هستند</w:t>
      </w:r>
      <w:r>
        <w:rPr>
          <w:rFonts w:cs="Traditional Arabic" w:ascii="Traditional Arabic" w:hAnsi="Traditional Arabic"/>
          <w:sz w:val="28"/>
          <w:szCs w:val="28"/>
          <w:rtl w:val="true"/>
        </w:rPr>
        <w:t>».</w:t>
      </w:r>
    </w:p>
  </w:footnote>
  <w:footnote w:id="2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امام بخاری</w:t>
      </w:r>
      <w:r>
        <w:rPr>
          <w:rFonts w:cs="Traditional Arabic" w:ascii="Traditional Arabic" w:hAnsi="Traditional Arabic"/>
          <w:sz w:val="28"/>
          <w:szCs w:val="28"/>
          <w:rtl w:val="true"/>
        </w:rPr>
        <w:t>.</w:t>
      </w:r>
    </w:p>
  </w:footnote>
  <w:footnote w:id="2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بخاری</w:t>
      </w:r>
      <w:r>
        <w:rPr>
          <w:rFonts w:cs="Traditional Arabic" w:ascii="Traditional Arabic" w:hAnsi="Traditional Arabic"/>
          <w:sz w:val="28"/>
          <w:szCs w:val="28"/>
          <w:rtl w:val="true"/>
        </w:rPr>
        <w:t>.</w:t>
      </w:r>
    </w:p>
  </w:footnote>
  <w:footnote w:id="2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تفق علیه</w:t>
      </w:r>
      <w:r>
        <w:rPr>
          <w:rFonts w:cs="Traditional Arabic" w:ascii="Traditional Arabic" w:hAnsi="Traditional Arabic"/>
          <w:sz w:val="28"/>
          <w:szCs w:val="28"/>
          <w:rtl w:val="true"/>
        </w:rPr>
        <w:t>.</w:t>
      </w:r>
    </w:p>
  </w:footnote>
  <w:footnote w:id="2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۳</w:t>
      </w:r>
    </w:p>
  </w:footnote>
  <w:footnote w:id="2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که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۰۷</w:t>
      </w:r>
      <w:r>
        <w:rPr>
          <w:rFonts w:cs="Traditional Arabic" w:ascii="Traditional Arabic" w:hAnsi="Traditional Arabic"/>
          <w:sz w:val="28"/>
          <w:szCs w:val="28"/>
          <w:rtl w:val="true"/>
        </w:rPr>
        <w:t>-</w:t>
      </w:r>
      <w:r>
        <w:rPr>
          <w:rFonts w:ascii="Traditional Arabic" w:hAnsi="Traditional Arabic" w:cs="Traditional Arabic"/>
          <w:sz w:val="28"/>
          <w:sz w:val="28"/>
          <w:szCs w:val="28"/>
        </w:rPr>
        <w:t>۱۰۸</w:t>
      </w:r>
    </w:p>
  </w:footnote>
  <w:footnote w:id="2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ق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۳</w:t>
      </w:r>
    </w:p>
  </w:footnote>
  <w:footnote w:id="3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بی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۹۰</w:t>
      </w:r>
    </w:p>
  </w:footnote>
  <w:footnote w:id="3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ط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۳۲</w:t>
      </w:r>
    </w:p>
  </w:footnote>
  <w:footnote w:id="3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بخاری</w:t>
      </w:r>
      <w:r>
        <w:rPr>
          <w:rFonts w:cs="Traditional Arabic" w:ascii="Traditional Arabic" w:hAnsi="Traditional Arabic"/>
          <w:sz w:val="28"/>
          <w:szCs w:val="28"/>
          <w:rtl w:val="true"/>
        </w:rPr>
        <w:t>.</w:t>
      </w:r>
    </w:p>
  </w:footnote>
  <w:footnote w:id="3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مسلم</w:t>
      </w:r>
      <w:r>
        <w:rPr>
          <w:rFonts w:cs="Traditional Arabic" w:ascii="Traditional Arabic" w:hAnsi="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mc:AlternateContent>
        <mc:Choice Requires="wps">
          <w:drawing>
            <wp:anchor behindDoc="1" distT="0" distB="0" distL="114935" distR="114935" simplePos="0" locked="0" layoutInCell="0" allowOverlap="1" relativeHeight="81">
              <wp:simplePos x="0" y="0"/>
              <wp:positionH relativeFrom="column">
                <wp:posOffset>327025</wp:posOffset>
              </wp:positionH>
              <wp:positionV relativeFrom="paragraph">
                <wp:posOffset>142240</wp:posOffset>
              </wp:positionV>
              <wp:extent cx="4457700" cy="0"/>
              <wp:effectExtent l="635" t="9525" r="0" b="9525"/>
              <wp:wrapNone/>
              <wp:docPr id="4" name="Straight Connector 6"/>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25.75pt,11.2pt" to="376.7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Traditional Arabic" w:ascii="Traditional Arabic" w:hAnsi="Traditional Arabic"/>
      </w:rPr>
      <w:instrText xml:space="preserve"> PAGE </w:instrText>
    </w:r>
    <w:r>
      <w:rPr>
        <w:rtl w:val="true"/>
        <w:sz w:val="32"/>
        <w:szCs w:val="32"/>
        <w:rFonts w:cs="Traditional Arabic" w:ascii="Traditional Arabic" w:hAnsi="Traditional Arabic"/>
      </w:rPr>
      <w:fldChar w:fldCharType="separate"/>
    </w:r>
    <w:r>
      <w:rPr>
        <w:rtl w:val="true"/>
        <w:sz w:val="32"/>
        <w:szCs w:val="32"/>
        <w:rFonts w:cs="Traditional Arabic" w:ascii="Traditional Arabic" w:hAnsi="Traditional Arabic"/>
      </w:rPr>
      <w:t>53</w:t>
    </w:r>
    <w:r>
      <w:rPr>
        <w:rtl w:val="true"/>
        <w:sz w:val="32"/>
        <w:szCs w:val="32"/>
        <w:rFonts w:cs="Traditional Arabic" w:ascii="Traditional Arabic" w:hAnsi="Traditional Arabic"/>
      </w:rPr>
      <w:fldChar w:fldCharType="end"/>
    </w:r>
    <w:r>
      <mc:AlternateContent>
        <mc:Choice Requires="wps">
          <w:drawing>
            <wp:anchor behindDoc="0" distT="45720" distB="45720" distL="114935" distR="114935" simplePos="0" locked="0" layoutInCell="0" allowOverlap="1" relativeHeight="54">
              <wp:simplePos x="0" y="0"/>
              <wp:positionH relativeFrom="margin">
                <wp:posOffset>4197985</wp:posOffset>
              </wp:positionH>
              <wp:positionV relativeFrom="paragraph">
                <wp:posOffset>-106680</wp:posOffset>
              </wp:positionV>
              <wp:extent cx="1533525" cy="591820"/>
              <wp:effectExtent l="0" t="0" r="0" b="0"/>
              <wp:wrapSquare wrapText="bothSides"/>
              <wp:docPr id="5"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کلید بهشت</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0.55pt;mso-position-horizontal-relative:margin">
              <v:fill opacity="0f"/>
              <v:textbox inset="0.100694444444444in,0.0506944444444444in,0.100694444444444in,0.0506944444444444in">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کلید بهشت</w:t>
                    </w:r>
                  </w:p>
                </w:txbxContent>
              </v:textbox>
              <w10:wrap type="square"/>
            </v:rect>
          </w:pict>
        </mc:Fallback>
      </mc:AlternateContent>
    </w:r>
  </w:p>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pPr>
    <w:r>
      <mc:AlternateContent>
        <mc:Choice Requires="wps">
          <w:drawing>
            <wp:anchor behindDoc="1" distT="0" distB="0" distL="114935" distR="114935" simplePos="0" locked="0" layoutInCell="0" allowOverlap="1" relativeHeight="27">
              <wp:simplePos x="0" y="0"/>
              <wp:positionH relativeFrom="column">
                <wp:posOffset>933450</wp:posOffset>
              </wp:positionH>
              <wp:positionV relativeFrom="paragraph">
                <wp:posOffset>170815</wp:posOffset>
              </wp:positionV>
              <wp:extent cx="4457700" cy="0"/>
              <wp:effectExtent l="635" t="9525" r="0" b="9525"/>
              <wp:wrapNone/>
              <wp:docPr id="6" name="Straight Connector 4"/>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73.5pt,13.45pt" to="424.45pt,13.45pt" ID="Straight Connector 4" stroked="t" o:allowincell="f" style="position:absolute;flip:x">
              <v:stroke color="#ffc000" weight="19080" dashstyle="shortdot" joinstyle="miter" endcap="flat"/>
              <v:fill o:detectmouseclick="t" on="false"/>
              <w10:wrap type="none"/>
            </v:line>
          </w:pict>
        </mc:Fallback>
      </mc:AlternateContent>
    </w:r>
    <w:r>
      <w:rPr>
        <w:rFonts w:ascii="Traditional Arabic" w:hAnsi="Traditional Arabic" w:cs="Traditional Arabic"/>
        <w:sz w:val="28"/>
        <w:sz w:val="28"/>
        <w:szCs w:val="28"/>
        <w:rtl w:val="true"/>
      </w:rPr>
      <w:t>اشک گلدسته‌ها</w:t>
    </w:r>
    <w:r>
      <w:rPr>
        <w:rFonts w:cs="Calibri"/>
        <w:rtl w:val="true"/>
      </w:rPr>
      <w:t xml:space="preserve"> </w:t>
    </w:r>
    <w:r>
      <w:rPr>
        <w:rtl w:val="true"/>
      </w:rPr>
      <w:tab/>
      <w:tab/>
      <w:tab/>
    </w:r>
    <w:r>
      <w:rPr>
        <w:rFonts w:cs="Traditional Arabic" w:ascii="Traditional Arabic" w:hAnsi="Traditional Arabic"/>
        <w:sz w:val="32"/>
        <w:szCs w:val="32"/>
        <w:rtl w:val="true"/>
      </w:rPr>
      <w:fldChar w:fldCharType="begin"/>
    </w:r>
    <w:r>
      <w:rPr>
        <w:rtl w:val="true"/>
        <w:sz w:val="32"/>
        <w:sz w:val="32"/>
        <w:szCs w:val="32"/>
        <w:rFonts w:ascii="Traditional Arabic" w:hAnsi="Traditional Arabic" w:cs="Traditional Arabic"/>
      </w:rPr>
      <w:instrText xml:space="preserve"> PAGE </w:instrText>
    </w:r>
    <w:r>
      <w:rPr>
        <w:rtl w:val="true"/>
        <w:sz w:val="32"/>
        <w:sz w:val="32"/>
        <w:szCs w:val="32"/>
        <w:rFonts w:ascii="Traditional Arabic" w:hAnsi="Traditional Arabic" w:cs="Traditional Arabic"/>
      </w:rPr>
      <w:fldChar w:fldCharType="separate"/>
    </w:r>
    <w:r>
      <w:rPr>
        <w:rtl w:val="true"/>
        <w:sz w:val="32"/>
        <w:sz w:val="32"/>
        <w:szCs w:val="32"/>
        <w:rFonts w:ascii="Traditional Arabic" w:hAnsi="Traditional Arabic" w:cs="Traditional Arabic"/>
      </w:rPr>
      <w:t>52</w:t>
    </w:r>
    <w:r>
      <w:rPr>
        <w:rtl w:val="true"/>
        <w:sz w:val="32"/>
        <w:sz w:val="32"/>
        <w:szCs w:val="32"/>
        <w:rFonts w:ascii="Traditional Arabic" w:hAnsi="Traditional Arabic" w:cs="Traditional Arabic"/>
      </w:rPr>
      <w:fldChar w:fldCharType="end"/>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libri Light" w:hAnsi="Calibri Light" w:eastAsia="Times New Roman" w:cs="Nazli"/>
      <w:bCs/>
      <w:color w:val="000000"/>
      <w:sz w:val="32"/>
      <w:szCs w:val="34"/>
    </w:rPr>
  </w:style>
  <w:style w:type="character" w:styleId="WW8Num1z0">
    <w:name w:val="WW8Num1z0"/>
    <w:qFormat/>
    <w:rPr>
      <w:rFonts w:ascii="Wingdings" w:hAnsi="Wingdings"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Naz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Nazli"/>
      <w:bCs/>
      <w:color w:val="000000"/>
      <w:sz w:val="32"/>
      <w:szCs w:val="3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8:56:00Z</dcterms:created>
  <dc:creator>Light</dc:creator>
  <dc:description/>
  <cp:keywords/>
  <dc:language>en-US</dc:language>
  <cp:lastModifiedBy>sedgh sadeq</cp:lastModifiedBy>
  <cp:lastPrinted>2013-12-18T14:07:00Z</cp:lastPrinted>
  <dcterms:modified xsi:type="dcterms:W3CDTF">2014-06-07T10:28:00Z</dcterms:modified>
  <cp:revision>9</cp:revision>
  <dc:subject/>
  <dc:title/>
</cp:coreProperties>
</file>