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ز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صو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قواعد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هل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سنت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ماع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عقید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2"/>
          <w:szCs w:val="32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فو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الفوزان</w:t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2"/>
          <w:szCs w:val="32"/>
        </w:rPr>
      </w:pPr>
      <w:r>
        <w:rPr>
          <w:rFonts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دبيري</w:t>
      </w:r>
      <w:r>
        <w:rPr>
          <w:rFonts w:cs="CTraditional Arabic" w:ascii="Tahoma" w:hAnsi="Tahoma"/>
          <w:b/>
          <w:bCs/>
          <w:sz w:val="32"/>
          <w:szCs w:val="32"/>
          <w:rtl w:val="true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717415"/>
                <wp:effectExtent l="5715" t="5715" r="5080" b="149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717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74440"/>
                            <a:gd name="textAreaBottom" fmla="*/ 255744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40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0"/>
                              </a:lnTo>
                              <a:arcTo wR="3600" hR="3600" stAng="10800000" swAng="-5400000"/>
                              <a:lnTo>
                                <a:pt x="18000" y="240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61.5pt;width:333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68017582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68017582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83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8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85"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فت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86"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ت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ب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87"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88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89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0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1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2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3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4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5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7596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7597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1" w:name="__RefHeading___Toc368017583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rtl w:val="true"/>
        </w:rPr>
        <w:t> 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سي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شاره‌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ار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گار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يم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ر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إِنْسَا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ْقَط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َ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َلَاث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دَق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ارِي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ِلْم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نْتَف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ل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الِح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ْع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د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ق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ر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jc w:val="right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اسحا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عبدال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بير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رياض</w:t>
      </w:r>
      <w:r>
        <w:rPr>
          <w:rFonts w:cs="B Lotus" w:ascii="Tahoma" w:hAnsi="Tahoma"/>
          <w:b/>
          <w:bCs/>
          <w:rtl w:val="true"/>
          <w:lang w:bidi="fa-IR"/>
        </w:rPr>
        <w:t xml:space="preserve">: </w:t>
      </w:r>
      <w:r>
        <w:rPr>
          <w:rFonts w:cs="B Lotus" w:ascii="Tahoma" w:hAnsi="Tahoma"/>
          <w:b/>
          <w:bCs/>
          <w:lang w:bidi="fa-IR"/>
        </w:rPr>
        <w:t>20/12/1421</w:t>
      </w:r>
      <w:r>
        <w:rPr>
          <w:rFonts w:ascii="Tahoma" w:hAnsi="Tahoma" w:cs="B Lotus"/>
          <w:b/>
          <w:b/>
          <w:bCs/>
          <w:rtl w:val="true"/>
          <w:lang w:bidi="fa-IR"/>
        </w:rPr>
        <w:t>ﻫ</w:t>
      </w:r>
      <w:r>
        <w:rPr>
          <w:rFonts w:cs="B Lotus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B Lotus"/>
          <w:b/>
          <w:b/>
          <w:bCs/>
          <w:rtl w:val="true"/>
          <w:lang w:bidi="fa-IR"/>
        </w:rPr>
        <w:t>ق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-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25/12/1379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ﻫ</w:t>
      </w:r>
      <w:r>
        <w:rPr>
          <w:rFonts w:cs="B Lotus" w:ascii="Tahoma" w:hAnsi="Tahoma"/>
          <w:b/>
          <w:bCs/>
          <w:rtl w:val="true"/>
          <w:lang w:bidi="fa-IR"/>
        </w:rPr>
        <w:t>.</w:t>
      </w:r>
      <w:r>
        <w:rPr>
          <w:rFonts w:ascii="Tahoma" w:hAnsi="Tahoma" w:cs="B Lotus"/>
          <w:b/>
          <w:b/>
          <w:bCs/>
          <w:rtl w:val="true"/>
          <w:lang w:bidi="fa-IR"/>
        </w:rPr>
        <w:t>ش</w:t>
      </w:r>
    </w:p>
    <w:p>
      <w:pPr>
        <w:pStyle w:val="Style5"/>
        <w:jc w:val="center"/>
        <w:rPr/>
      </w:pPr>
      <w:bookmarkStart w:id="2" w:name="__RefHeading___Toc368017584"/>
      <w:bookmarkStart w:id="3" w:name="moghadameh2"/>
      <w:bookmarkEnd w:id="2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  <w:bookmarkEnd w:id="3"/>
    </w:p>
    <w:p>
      <w:pPr>
        <w:pStyle w:val="Normal"/>
        <w:jc w:val="both"/>
        <w:rPr>
          <w:rFonts w:cs="Times New Roman"/>
          <w:sz w:val="20"/>
          <w:szCs w:val="20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2"/>
          <w:rtl w:val="true"/>
        </w:rPr>
        <w:t>ال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الـم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د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إسلام،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كُن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ِنَه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تَدِ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هَد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لَّهُ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2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cs="B Lotus" w:ascii="Tahoma" w:hAnsi="Tahoma"/>
          <w:sz w:val="22"/>
          <w:szCs w:val="22"/>
          <w:lang w:bidi="fa-IR"/>
        </w:rPr>
        <w:t>43</w:t>
      </w:r>
      <w:r>
        <w:rPr>
          <w:rFonts w:cs="B Lotus" w:ascii="Tahoma" w:hAnsi="Tahoma"/>
          <w:sz w:val="22"/>
          <w:szCs w:val="22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0"/>
          <w:szCs w:val="24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لط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ب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ق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فتي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ئ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ي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د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ني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Traditional Arabic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َّ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ق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قَات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مُوتُ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ُ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م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٢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2"/>
          <w:szCs w:val="26"/>
          <w:lang w:bidi="fa-IR"/>
        </w:rPr>
        <w:t>102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ترس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ايس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رسي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هيزگ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لاص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تيج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اقب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ير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2"/>
          <w:rtl w:val="true"/>
        </w:rPr>
        <w:t>و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زيغ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لوب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دانا،</w:t>
      </w:r>
      <w:r>
        <w:rPr>
          <w:rStyle w:val="Char3"/>
          <w:rFonts w:cs="Times New Roman"/>
          <w:rtl w:val="true"/>
        </w:rPr>
        <w:t xml:space="preserve">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زِغ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ُوب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د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نَ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8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ج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ط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ند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ی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Style11"/>
        <w:jc w:val="both"/>
        <w:rPr>
          <w:rFonts w:cs="Times New Roman"/>
          <w:szCs w:val="24"/>
          <w:lang w:bidi="fa-IR"/>
        </w:rPr>
      </w:pPr>
      <w:r>
        <w:rPr>
          <w:rtl w:val="true"/>
          <w:lang w:bidi="fa-IR"/>
        </w:rPr>
        <w:t>وصل</w:t>
      </w:r>
      <w:r>
        <w:rPr>
          <w:rFonts w:ascii="Calibri" w:hAnsi="Calibri" w:cs="Calibri"/>
          <w:rtl w:val="true"/>
        </w:rPr>
        <w:t>ى</w:t>
      </w:r>
      <w:r>
        <w:rPr>
          <w:rtl w:val="true"/>
          <w:lang w:bidi="fa-IR"/>
        </w:rPr>
        <w:t xml:space="preserve"> الله وسلم عل</w:t>
      </w:r>
      <w:r>
        <w:rPr>
          <w:rtl w:val="true"/>
          <w:lang w:bidi="fa-IR"/>
        </w:rPr>
        <w:t>ى</w:t>
      </w:r>
      <w:r>
        <w:rPr>
          <w:rtl w:val="true"/>
          <w:lang w:bidi="fa-IR"/>
        </w:rPr>
        <w:t xml:space="preserve"> نبينا وقدوتنا وحبيبنا محمد رسول الله الذي بعثه رحمة للعال</w:t>
      </w:r>
      <w:r>
        <w:rPr>
          <w:rtl w:val="true"/>
          <w:lang w:bidi="fa-IR"/>
        </w:rPr>
        <w:t>ـ</w:t>
      </w:r>
      <w:r>
        <w:rPr>
          <w:rtl w:val="true"/>
          <w:lang w:bidi="fa-IR"/>
        </w:rPr>
        <w:t>مين، ورضي الله عن أصحابه البررة الأطهار ال</w:t>
      </w:r>
      <w:r>
        <w:rPr>
          <w:rtl w:val="true"/>
          <w:lang w:bidi="fa-IR"/>
        </w:rPr>
        <w:t>ـ</w:t>
      </w:r>
      <w:r>
        <w:rPr>
          <w:rtl w:val="true"/>
          <w:lang w:bidi="fa-IR"/>
        </w:rPr>
        <w:t>مهاجرين والأنصار، ومن تبعهم بإحسان ما تعاقب الليل والنهار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تص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ق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گي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وش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اكند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سي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س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تعد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اص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ري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عو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ايس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لا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ي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د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قت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با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ن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د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عو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ند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ي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خترشناس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مستشرقين</w:t>
      </w:r>
      <w:r>
        <w:rPr>
          <w:rFonts w:cs="B Lotus" w:ascii="Tahoma" w:hAnsi="Tahoma"/>
          <w:sz w:val="24"/>
          <w:rtl w:val="true"/>
          <w:lang w:bidi="fa-IR"/>
        </w:rPr>
        <w:t xml:space="preserve">):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ن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وش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گوئي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ف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ح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زَّ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ذِّ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إِن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ح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ظُونَ</w:t>
      </w:r>
      <w:r>
        <w:rPr>
          <w:rFonts w:ascii="KFGQPC Uthmanic Script HAFS" w:hAnsi="KFGQPC Uthmanic Script HAFS" w:cs="KFGQPC Uthmanic Script HAFS"/>
          <w:lang w:val="en-GB" w:eastAsia="en-GB"/>
        </w:rPr>
        <w:t>٩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حجر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9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ز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ي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فوظ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ش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فظ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گهد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ف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د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ِين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س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ق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حِبُّ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ُحِبُّون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ذِلَّةٍ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عِزَّةٍ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ج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ِ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بِي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خَاف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ة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54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ی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ه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گرد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ور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ر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ر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سب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ب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ختگيرت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شم‌ا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رزن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كوه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ل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دار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و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تَتَوَلّ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ي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ت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دِ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ق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م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غ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ر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ثُم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يَكُونُ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أَ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ث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>ل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val="en-GB" w:eastAsia="en-GB"/>
        </w:rPr>
        <w:t>٣٨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0"/>
          <w:szCs w:val="24"/>
          <w:rtl w:val="true"/>
          <w:lang w:bidi="fa-IR"/>
        </w:rPr>
        <w:t>[</w:t>
      </w:r>
      <w:r>
        <w:rPr>
          <w:rFonts w:ascii="Tahoma" w:hAnsi="Tahoma" w:cs="B Lotus"/>
          <w:sz w:val="20"/>
          <w:sz w:val="20"/>
          <w:szCs w:val="24"/>
          <w:rtl w:val="true"/>
          <w:lang w:bidi="fa-IR"/>
        </w:rPr>
        <w:t>محمد</w:t>
      </w:r>
      <w:r>
        <w:rPr>
          <w:rFonts w:cs="B Lotus" w:ascii="Tahoma" w:hAnsi="Tahoma"/>
          <w:sz w:val="20"/>
          <w:szCs w:val="24"/>
          <w:rtl w:val="true"/>
          <w:lang w:bidi="fa-IR"/>
        </w:rPr>
        <w:t>:</w:t>
      </w:r>
      <w:r>
        <w:rPr>
          <w:rFonts w:cs="B Lotus" w:ascii="Tahoma" w:hAnsi="Tahoma"/>
          <w:sz w:val="20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0"/>
          <w:szCs w:val="24"/>
          <w:lang w:bidi="fa-IR"/>
        </w:rPr>
        <w:t>38</w:t>
      </w:r>
      <w:r>
        <w:rPr>
          <w:rFonts w:cs="B Lotus" w:ascii="Tahoma" w:hAnsi="Tahoma"/>
          <w:sz w:val="20"/>
          <w:szCs w:val="24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نمايی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پذير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ور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صدي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ري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ر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ن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خواه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ب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زَا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َائِف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ق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َاهِر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ضُرّ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خْذُل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أْتِى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  <w:lang w:bidi="fa-IR"/>
        </w:rPr>
        <w:t>و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لك</w:t>
      </w:r>
      <w:r>
        <w:rPr>
          <w:rFonts w:cs="Traditional Arabic" w:ascii="Tahoma" w:hAnsi="Tahoma"/>
          <w:rtl w:val="true"/>
          <w:lang w:bidi="fa-IR"/>
        </w:rPr>
        <w:t xml:space="preserve">»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18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وار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ظا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شكار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أي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ر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ی‌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خالف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ر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رس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باش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ش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با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ن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ي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ـ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ي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گردان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ن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ناخ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ي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ن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قتد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پيوند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خواه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خ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ند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Traditional Arabic" w:ascii="Tahoma" w:hAnsi="Tahoma"/>
          <w:sz w:val="24"/>
          <w:szCs w:val="32"/>
          <w:rtl w:val="true"/>
          <w:lang w:bidi="fa-IR"/>
        </w:rPr>
        <w:t> 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 </w:t>
      </w:r>
      <w:bookmarkStart w:id="4" w:name="__RefHeading___Toc368017585"/>
      <w:bookmarkStart w:id="5" w:name="nejat"/>
      <w:r>
        <w:rPr>
          <w:rtl w:val="true"/>
        </w:rPr>
        <w:t>تعر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bookmarkEnd w:id="4"/>
      <w:bookmarkEnd w:id="5"/>
      <w:r>
        <w:rPr>
          <w:rFonts w:ascii="Times New Roman" w:hAnsi="Times New Roman" w:cs="Times New Roman"/>
          <w:sz w:val="24"/>
          <w:sz w:val="24"/>
          <w:szCs w:val="24"/>
          <w:rtl w:val="true"/>
        </w:rPr>
        <w:t> 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ص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cs="B Lotus"/>
          <w:sz w:val="24"/>
          <w:sz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مَّتُ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مّ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ِد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۠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بُّ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ُدُو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٩٢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نبي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92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يق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تا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قيد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فرين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س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يه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افق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وش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داز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توان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افق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نفِ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ِند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سُو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تّ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نفَضُّواْ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منافقو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7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صح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ف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اك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سخ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ِ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َز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سَّ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ق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َه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منافقو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7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نج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سما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ليك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افق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د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كنن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يهود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وش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انداز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ری‌تعا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ال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ط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ف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ه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ت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ِ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نزِ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ج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نَّهَا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ُرُ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خِر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عَلّ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ِع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٧٢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72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ز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رن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خ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لي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گرد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يس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ز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رس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يس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نگ</w:t>
      </w:r>
      <w:r>
        <w:rPr>
          <w:rFonts w:ascii="Tahoma" w:hAnsi="Tahoma" w:cs="B Lotus"/>
          <w:sz w:val="24"/>
          <w:sz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شمنی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خ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ی‌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ر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عر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ر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يس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طِيع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رِيق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وت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ت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رُدُّو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ي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٠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ك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ُ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فِي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سُولُ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ص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ق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دِ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صِر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ط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ُ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قِي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َّ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ق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قَات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مُوتُ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ُ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م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صِم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حَ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مِي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فَرَّ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ر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ت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أَلَّف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ُوبِ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أَص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ح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نِ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ت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كُ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شَف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ُ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أَنقَذ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ذ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بَيِّ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ه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ُ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مّ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ُوف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نكَ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ُوْ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ُو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فَرَّ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لَف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ّ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ُوْ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ذَابٌ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ظِي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٥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ضّ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ُجُوه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تَ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دّ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ُجُوه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أَم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دّ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ُجُوهُ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كَفَ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ي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ذُو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ذَاب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ُ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٦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00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106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ر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گردان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گو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ال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شو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ست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تق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فت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ايس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رسي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ترس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ب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ال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ي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يس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ون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اك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شو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عمت‌هاي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رز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ش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‌هايت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ف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هرب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داخ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لط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ی‌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ت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اله‌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ان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ك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ست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ان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ش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وي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ب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عو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ی‌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معرو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ك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تگ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لل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باش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فرق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مو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اي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ش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ن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م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ف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ئی‌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ی‌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شو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نت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!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تيج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نت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ون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چش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وعظ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ع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دآ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غو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شيدند</w:t>
      </w:r>
      <w:r>
        <w:rPr>
          <w:rFonts w:cs="B Lotus" w:ascii="Tahoma" w:hAnsi="Tahoma"/>
          <w:sz w:val="24"/>
          <w:rtl w:val="true"/>
          <w:lang w:bidi="fa-IR"/>
        </w:rPr>
        <w:t>. [</w:t>
      </w:r>
      <w:r>
        <w:rPr>
          <w:rFonts w:ascii="Tahoma" w:hAnsi="Tahoma" w:cs="B Lotus"/>
          <w:sz w:val="24"/>
          <w:sz w:val="24"/>
          <w:rtl w:val="true"/>
          <w:lang w:bidi="fa-IR"/>
        </w:rPr>
        <w:t>تفس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ب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ثير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lang w:bidi="fa-IR"/>
        </w:rPr>
        <w:t>1/397</w:t>
      </w:r>
      <w:r>
        <w:rPr>
          <w:rFonts w:ascii="Tahoma" w:hAnsi="Tahoma" w:cs="B Lotus"/>
          <w:sz w:val="24"/>
          <w:sz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أسباب النـزول للواحدي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lang w:bidi="fa-IR"/>
        </w:rPr>
        <w:t>149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lang w:bidi="fa-IR"/>
        </w:rPr>
        <w:t>150</w:t>
      </w:r>
      <w:r>
        <w:rPr>
          <w:rFonts w:cs="B Lotus" w:ascii="Tahoma" w:hAnsi="Tahoma"/>
          <w:sz w:val="24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sz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ين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يس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ه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پار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هن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ـد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ُو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فَرَّ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لَف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ّ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05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باش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اك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فر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ي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شانه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عال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صِم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حَ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مِي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فَرَّقُواْ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03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شتـ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ـ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ـ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زنيـ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تفر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اك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شو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هن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و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د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ل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ر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هن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شو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ذ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هن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شو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ر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اكند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م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ند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rtl w:val="true"/>
          <w:lang w:bidi="fa-IR"/>
        </w:rPr>
        <w:t>«</w:t>
      </w:r>
      <w:r>
        <w:rPr>
          <w:rStyle w:val="Char4"/>
          <w:rtl w:val="true"/>
        </w:rPr>
        <w:t>فَ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عِش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سَيَر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ْتِلاف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ثِيرً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سُنَّت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ُلَف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اشِد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هْدِيّ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دي</w:t>
      </w:r>
      <w:r>
        <w:rPr>
          <w:rFonts w:cs="Traditional Arabic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أبودا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لترمذ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حم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ب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جه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طول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فرقه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س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ر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لف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ش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ي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ديث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cs="Traditional Arabic" w:ascii="Tahoma" w:hAnsi="Tahoma"/>
          <w:sz w:val="24"/>
          <w:rtl w:val="true"/>
          <w:lang w:bidi="fa-IR"/>
        </w:rPr>
        <w:t>«</w:t>
      </w:r>
      <w:r>
        <w:rPr>
          <w:rStyle w:val="Char4"/>
          <w:rtl w:val="true"/>
        </w:rPr>
        <w:t>افتر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حد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بع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فتر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صار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ن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بع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تفت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ذ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بع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ل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حدة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ن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صحابي</w:t>
      </w:r>
      <w:r>
        <w:rPr>
          <w:rFonts w:cs="Traditional Arabic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Style w:val="Char2"/>
          <w:rtl w:val="true"/>
        </w:rPr>
        <w:t>الترم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حا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آج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ري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ص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روز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2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23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Style w:val="Char2"/>
          <w:rtl w:val="true"/>
        </w:rPr>
        <w:t>واللالكائ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عتق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جماع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/145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147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ه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فت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ق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قس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فت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فت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قس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قه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صحا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وين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: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سيد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AGA Arabesque" w:hAnsi="AGA Arabesque"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؟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ي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ص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اك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ث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فض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</w:t>
      </w:r>
      <w:r>
        <w:rPr>
          <w:rFonts w:ascii="Tahoma" w:hAnsi="Tahoma" w:cs="B Lotus"/>
          <w:sz w:val="24"/>
          <w:sz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rtl w:val="true"/>
          <w:lang w:bidi="fa-IR"/>
        </w:rPr>
        <w:t>هاي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دند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ش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د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خَيْرُ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ر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لُون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لُونَهُمْ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18"/>
          <w:szCs w:val="26"/>
          <w:rtl w:val="true"/>
          <w:lang w:bidi="fa-IR"/>
        </w:rPr>
        <w:t>[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18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د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م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باش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قرن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اله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را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ديث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و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ضي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دث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فس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قه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ا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ام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ارگا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اگر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ظ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ل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لا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ي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يد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ن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فض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سد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زيده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ح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ل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لو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د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رب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ج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دش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ن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ن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ز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تش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ك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ذاه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ط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م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ق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لس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ر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گ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لي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م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تع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ت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ي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عو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نماي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صدا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ديث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يد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ض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ج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ل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ن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تي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با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شن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ر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32"/>
          <w:rtl w:val="true"/>
          <w:lang w:bidi="fa-IR"/>
        </w:rPr>
        <w:t>می‌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صحاب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ی‌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ده‌ا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د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و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نی</w:t>
      </w:r>
      <w:r>
        <w:rPr>
          <w:rFonts w:ascii="Tahoma" w:hAnsi="Tahoma" w:cs="Tahoma"/>
          <w:sz w:val="24"/>
          <w:sz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Traditional Arabic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فَل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كَا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م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قُرُو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قَ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ِ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أُوْل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بَقِيّ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ي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ه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عَن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فَسَاد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ف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val="en-GB" w:eastAsia="en-GB"/>
        </w:rPr>
        <w:t>ض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0"/>
          <w:szCs w:val="24"/>
          <w:rtl w:val="true"/>
          <w:lang w:bidi="fa-IR"/>
        </w:rPr>
        <w:t>[</w:t>
      </w:r>
      <w:r>
        <w:rPr>
          <w:rFonts w:ascii="Tahoma" w:hAnsi="Tahoma" w:cs="B Lotus"/>
          <w:sz w:val="20"/>
          <w:sz w:val="20"/>
          <w:szCs w:val="24"/>
          <w:rtl w:val="true"/>
          <w:lang w:bidi="fa-IR"/>
        </w:rPr>
        <w:t>هود</w:t>
      </w:r>
      <w:r>
        <w:rPr>
          <w:rFonts w:cs="B Lotus" w:ascii="Tahoma" w:hAnsi="Tahoma"/>
          <w:sz w:val="20"/>
          <w:szCs w:val="24"/>
          <w:rtl w:val="true"/>
          <w:lang w:bidi="fa-IR"/>
        </w:rPr>
        <w:t>:</w:t>
      </w:r>
      <w:r>
        <w:rPr>
          <w:rFonts w:cs="B Lotus" w:ascii="Tahoma" w:hAnsi="Tahoma"/>
          <w:sz w:val="20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0"/>
          <w:szCs w:val="24"/>
          <w:lang w:bidi="fa-IR"/>
        </w:rPr>
        <w:t>116</w:t>
      </w:r>
      <w:r>
        <w:rPr>
          <w:rFonts w:cs="B Lotus" w:ascii="Tahoma" w:hAnsi="Tahoma"/>
          <w:sz w:val="20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لت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ذش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ج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دا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ل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س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68017586"/>
      <w:bookmarkStart w:id="7" w:name="nejat2"/>
      <w:bookmarkEnd w:id="6"/>
      <w:r>
        <w:rPr>
          <w:rtl w:val="true"/>
        </w:rPr>
        <w:t>ن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ب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bookmarkEnd w:id="7"/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ي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شان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قتد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ظي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يژ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ص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هم</w:t>
      </w:r>
      <w:r>
        <w:rPr>
          <w:rFonts w:ascii="Tahoma" w:hAnsi="Tahoma" w:cs="B Lotus"/>
          <w:sz w:val="24"/>
          <w:sz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rtl w:val="true"/>
          <w:lang w:bidi="fa-IR"/>
        </w:rPr>
        <w:t>ت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شان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تگا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ي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1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رستگار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sz w:val="24"/>
          <w:szCs w:val="32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ت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ت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ن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ث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كُلّ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حِدَ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هنم‌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ی‌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2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شين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هاج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</w:t>
      </w:r>
      <w:r>
        <w:rPr>
          <w:rFonts w:ascii="Tahoma" w:hAnsi="Tahoma" w:cs="B Lotus"/>
          <w:sz w:val="24"/>
          <w:sz w:val="24"/>
          <w:rtl w:val="true"/>
          <w:lang w:bidi="fa-IR"/>
        </w:rPr>
        <w:t>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ن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صحاب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ی‌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ز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ي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3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ي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ت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الف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هبران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س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ورز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ا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شو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ل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جئ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مي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ر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فض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شو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ب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اكند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‌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پار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ل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و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پار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از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4"/>
          <w:lang w:bidi="fa-IR"/>
        </w:rPr>
      </w:pPr>
      <w:r>
        <w:rPr>
          <w:rFonts w:cs="B Lotus" w:ascii="Tahoma" w:hAnsi="Tahoma"/>
          <w:sz w:val="24"/>
          <w:lang w:bidi="fa-IR"/>
        </w:rPr>
        <w:t>4</w:t>
      </w:r>
      <w:r>
        <w:rPr>
          <w:rFonts w:cs="B Lotus" w:ascii="Tahoma" w:hAnsi="Tahoma"/>
          <w:sz w:val="24"/>
          <w:rtl w:val="true"/>
          <w:lang w:bidi="fa-IR"/>
        </w:rPr>
        <w:t xml:space="preserve">-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ي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مي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نصُر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نصُ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7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ـ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ـ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يز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ضُرّ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ذَل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الَف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أْتِي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لِك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أي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ر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ی‌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خالف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ر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رس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باش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68017587"/>
      <w:bookmarkEnd w:id="8"/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ا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ض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فت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لا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ل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ل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اگرفت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ص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شو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</w:p>
    <w:p>
      <w:pPr>
        <w:pStyle w:val="Style6"/>
        <w:jc w:val="both"/>
        <w:rPr>
          <w:rFonts w:cs="B Yagut"/>
          <w:sz w:val="32"/>
          <w:szCs w:val="32"/>
        </w:rPr>
      </w:pPr>
      <w:r>
        <w:rPr>
          <w:rFonts w:cs="Times New Roman" w:ascii="Times New Roman" w:hAnsi="Times New Roman"/>
          <w:sz w:val="24"/>
          <w:rtl w:val="true"/>
        </w:rPr>
        <w:t> </w:t>
      </w:r>
      <w:bookmarkStart w:id="9" w:name="__RefHeading___Toc368017588"/>
      <w:bookmarkStart w:id="10" w:name="1"/>
      <w:r>
        <w:rPr>
          <w:rtl w:val="true"/>
        </w:rPr>
        <w:t>اصل و قاعده اول</w:t>
      </w:r>
      <w:bookmarkEnd w:id="9"/>
      <w:bookmarkEnd w:id="10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شت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ض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1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گان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ه</w:t>
      </w:r>
      <w:r>
        <w:rPr>
          <w:rFonts w:ascii="Tahoma" w:hAnsi="Tahoma" w:cs="B Lotus"/>
          <w:sz w:val="24"/>
          <w:sz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rtl w:val="true"/>
          <w:lang w:bidi="fa-IR"/>
        </w:rPr>
        <w:t>گا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م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بوبي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وهي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م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ربوبيت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ع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ی‌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فريد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راني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ــد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ـ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ورد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ل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لوهيت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گا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زا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دات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ك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ر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ه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دعاء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س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ست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بان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ذ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ست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فت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يادر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مك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ج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فا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ر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ه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شته‌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قرب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ستا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ی‌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أولياء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‌ها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توحيد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سماء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صفات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ـ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ي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قص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و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ثيل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شبي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حريف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عطيل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أويل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مِث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ش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هُ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سَّمِيع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صِير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شوري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1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نو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ناس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ِ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ُ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ُو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هَ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80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م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م‌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ا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ديث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م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نام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م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اس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2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فرشتگ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لوق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ي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فر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د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ست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و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ِبَا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ُ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م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٢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قُون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أَ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ل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٢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نبي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6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27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ا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طي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3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كتاب‌هاي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هنماي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دا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شر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ز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ظيم‌ت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ر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ظيم‌ت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تاب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جزه‌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ظي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ئِ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مَعَ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س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ِنّ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مِث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مِث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ا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ُ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ظَهِي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٨٨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إسر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88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اور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توان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ض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شتيب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ض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دد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لو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م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ز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گوي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حروف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عاني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خلوق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شاعره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پيروان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ی‌‌گويند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كه</w:t>
      </w:r>
      <w:r>
        <w:rPr>
          <w:rFonts w:cs="B Lotus" w:ascii="Tahoma" w:hAnsi="Tahoma"/>
          <w:spacing w:val="-4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عبارت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عاني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حروف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خلوق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دو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باطل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pacing w:val="-4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إ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ح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ش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ك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جَارَ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أَجِ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تّ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ع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pacing w:val="-4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-4"/>
          <w:sz w:val="22"/>
          <w:sz w:val="22"/>
          <w:szCs w:val="26"/>
          <w:rtl w:val="true"/>
          <w:lang w:bidi="fa-IR"/>
        </w:rPr>
        <w:t>التوبة</w:t>
      </w:r>
      <w:r>
        <w:rPr>
          <w:rFonts w:cs="B Lotus" w:ascii="Tahoma" w:hAnsi="Tahoma"/>
          <w:spacing w:val="-4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pacing w:val="-4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sz w:val="22"/>
          <w:szCs w:val="26"/>
          <w:lang w:bidi="fa-IR"/>
        </w:rPr>
        <w:t>6</w:t>
      </w:r>
      <w:r>
        <w:rPr>
          <w:rFonts w:cs="B Lotus" w:ascii="Tahoma" w:hAnsi="Tahoma"/>
          <w:spacing w:val="-4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شرك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شن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رِي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بَدِّل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فتح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5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غي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خ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خ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4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ت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مد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ج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ص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مد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ص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ت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مد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ن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را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ه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ـامبـ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را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‌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زن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الَ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هُود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ُز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ٌ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الَ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نَّص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سِيح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0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هود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ز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س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يس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يح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س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س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تصوف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لاسف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فيلسوف‌ها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وت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حق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ت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رست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ه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ي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مد</w:t>
      </w:r>
      <w:r>
        <w:rPr>
          <w:rFonts w:ascii="Tahoma" w:hAnsi="Tahoma" w:cs="CTraditional Arabic"/>
          <w:sz w:val="24"/>
          <w:sz w:val="24"/>
          <w:rtl w:val="true"/>
          <w:lang w:bidi="fa-IR"/>
        </w:rPr>
        <w:t>إ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مد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و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م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ُ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رُسُل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ُرِي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فَرِّق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رُسُل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َقُول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نَ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ُر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ُرِي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تَّخِذ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بِيلً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٥٠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وْ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قّ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50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151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ی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ور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خواه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ان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داي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داز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گوي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خ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بياء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ور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ض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آوري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خواه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ي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ن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ق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قع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ـ</w:t>
      </w:r>
      <w:r>
        <w:rPr>
          <w:rFonts w:ascii="Tahoma" w:hAnsi="Tahoma" w:cs="B Lotus"/>
          <w:sz w:val="24"/>
          <w:sz w:val="24"/>
          <w:rtl w:val="true"/>
          <w:lang w:bidi="fa-IR"/>
        </w:rPr>
        <w:t>ا</w:t>
      </w:r>
      <w:r>
        <w:rPr>
          <w:rFonts w:ascii="Tahoma" w:hAnsi="Tahoma" w:cs="B Lotus"/>
          <w:sz w:val="24"/>
          <w:sz w:val="24"/>
          <w:rtl w:val="true"/>
          <w:lang w:bidi="fa-IR"/>
        </w:rPr>
        <w:t>يــ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فَرِّق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ح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ُّسُلِه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85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گذار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آوريم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5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روز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آخرت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عذ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ش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س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بـرهـ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شـ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سـاب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از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ف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پ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راط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زخ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ماد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هری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ركي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ه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خ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ي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اور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ق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ال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ُ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نَّة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ا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ودً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ص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11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ف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هو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اری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ال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مَسّ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نَّار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َا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ُودَة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80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].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هوديا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د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ه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د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گ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ری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b/>
          <w:bCs/>
          <w:sz w:val="24"/>
          <w:lang w:bidi="fa-IR"/>
        </w:rPr>
        <w:t>6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-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قضا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4"/>
          <w:sz w:val="24"/>
          <w:rtl w:val="true"/>
          <w:lang w:bidi="fa-IR"/>
        </w:rPr>
        <w:t>قدر</w:t>
      </w:r>
      <w:r>
        <w:rPr>
          <w:rFonts w:cs="B Lotus" w:ascii="Tahoma" w:hAnsi="Tahoma"/>
          <w:b/>
          <w:bCs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فوظ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ق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نو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ق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ك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ف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ي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ب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وي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جب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گوي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تق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كذي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ش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ش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تكوير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9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خواه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الم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واه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ئ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ر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ئ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ه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ئ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دّ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را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ب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ئ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دّ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يف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نو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 </w:t>
      </w:r>
      <w:r>
        <w:rPr>
          <w:rFonts w:ascii="Tahoma" w:hAnsi="Tahoma" w:cs="B Lotus"/>
          <w:sz w:val="24"/>
          <w:sz w:val="24"/>
          <w:rtl w:val="true"/>
          <w:lang w:bidi="fa-IR"/>
        </w:rPr>
        <w:t>شكيباي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خ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يب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نما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شو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و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ست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تو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د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6"/>
        <w:jc w:val="both"/>
        <w:rPr/>
      </w:pPr>
      <w:bookmarkStart w:id="11" w:name="__RefHeading___Toc368017589"/>
      <w:bookmarkStart w:id="12" w:name="2"/>
      <w:bookmarkEnd w:id="11"/>
      <w:r>
        <w:rPr>
          <w:rtl w:val="true"/>
        </w:rPr>
        <w:t>اصل و قاعده دوم</w:t>
      </w:r>
      <w:bookmarkEnd w:id="12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ا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ش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م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افق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ناخ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جَحَد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َن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فُسُ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ظُ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عُلُوّ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مل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4</w:t>
      </w:r>
      <w:r>
        <w:rPr>
          <w:rFonts w:cs="B Lotus" w:ascii="Tahoma" w:hAnsi="Tahoma"/>
          <w:sz w:val="22"/>
          <w:szCs w:val="26"/>
          <w:rtl w:val="true"/>
          <w:lang w:bidi="fa-IR"/>
        </w:rPr>
        <w:t>]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عجز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‌ه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ق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صد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ش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كار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ظل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ك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ل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فت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إِنّ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كَذِّبُونَ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ظ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م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Times New Roman" w:hAnsi="Times New Roman" w:cs="Times New Roman"/>
          <w:rtl w:val="true"/>
          <w:lang w:val="en-GB" w:eastAsia="en-GB"/>
        </w:rPr>
        <w:t>‍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ٔ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َا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ج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٣٣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3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ستگوي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ان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نا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وغ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د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لك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تمك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عَا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ثَمُودَ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ق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َّبَيَّ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َّس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نِه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زَيَّ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شّ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ط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صَدَّ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سَّبِي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كَا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صِر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٣٨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عنكبوت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8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ثم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از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ر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يران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بي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ن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وشي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ظر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ك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لو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لا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ب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يد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جئ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عا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ش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ق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نام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ذ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ُكِر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جِل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ُوبُ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لِي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ۥ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زَاد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ي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عَ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بِّه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تَوَكَّل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قِيم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ة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ِم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زَق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نفِق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وْ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ئ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حَقّ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نفال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</w:t>
      </w:r>
      <w:r>
        <w:rPr>
          <w:rFonts w:cs="B Lotus" w:ascii="Tahoma" w:hAnsi="Tahoma"/>
          <w:sz w:val="22"/>
          <w:szCs w:val="26"/>
          <w:rtl w:val="true"/>
          <w:lang w:bidi="fa-IR"/>
        </w:rPr>
        <w:t>-</w:t>
      </w:r>
      <w:r>
        <w:rPr>
          <w:rFonts w:cs="B Lotus" w:ascii="Tahoma" w:hAnsi="Tahoma"/>
          <w:sz w:val="22"/>
          <w:szCs w:val="26"/>
          <w:lang w:bidi="fa-IR"/>
        </w:rPr>
        <w:t>4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].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يق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ذك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های‌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لرز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صديق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فز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قط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ك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ر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ود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دي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ف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قع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ا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يُضِيع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ي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43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ارش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اي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گردا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هايت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مقدس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6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 </w:t>
      </w:r>
      <w:r>
        <w:rPr>
          <w:rFonts w:cs="Times New Roman" w:ascii="Times New Roman" w:hAnsi="Times New Roman"/>
          <w:sz w:val="24"/>
          <w:rtl w:val="true"/>
        </w:rPr>
        <w:t> </w:t>
      </w:r>
      <w:bookmarkStart w:id="13" w:name="__RefHeading___Toc368017590"/>
      <w:bookmarkStart w:id="14" w:name="3"/>
      <w:r>
        <w:rPr>
          <w:rtl w:val="true"/>
        </w:rPr>
        <w:t>اصل و قاعده سوم</w:t>
      </w:r>
      <w:bookmarkEnd w:id="13"/>
      <w:bookmarkEnd w:id="14"/>
    </w:p>
    <w:p>
      <w:pPr>
        <w:pStyle w:val="Normal"/>
        <w:widowControl w:val="false"/>
        <w:spacing w:lineRule="auto" w:line="228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واقض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لي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ب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ل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لي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اس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ق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إ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ك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خ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ذ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ه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زخ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و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ش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غ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ش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َغ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ش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ُ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48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رزي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بخش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بخش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س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ا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اجع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ؤم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إ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گوي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شك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ا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368017591"/>
      <w:bookmarkStart w:id="16" w:name="4"/>
      <w:bookmarkEnd w:id="15"/>
      <w:r>
        <w:rPr>
          <w:rtl w:val="true"/>
        </w:rPr>
        <w:t>اصل و قاعده چهارم</w:t>
      </w:r>
      <w:bookmarkEnd w:id="16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دا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ك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نگ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طِيع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طِيع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رَّسُو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ُوْل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59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ورد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روايانت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جا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ب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ن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raditional Arabic"/>
          <w:sz w:val="2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ُوص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تَقْو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سَّمْ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طَّاع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أَمّ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ٌ</w:t>
      </w:r>
      <w:r>
        <w:rPr>
          <w:rFonts w:cs="Traditional Arabic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 xml:space="preserve">.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أحم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بوداو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ترمذي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ب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ج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لدارمي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ق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هيزگ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ني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فار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ن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رو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Tahoma" w:hAnsi="Tahoma" w:cs="Mudir Mazar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ق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رو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32"/>
          <w:rtl w:val="true"/>
          <w:lang w:bidi="fa-IR"/>
        </w:rPr>
        <w:t>می‌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طِ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مِي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طَاعَنِى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عْص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مِي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صَانِى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  <w:r>
        <w:rPr>
          <w:rFonts w:cs="Traditional Arabic" w:ascii="Tahoma" w:hAnsi="Tahoma"/>
          <w:sz w:val="22"/>
          <w:szCs w:val="30"/>
          <w:rtl w:val="true"/>
          <w:lang w:bidi="fa-IR"/>
        </w:rPr>
        <w:t xml:space="preserve">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انرو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فرم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فرم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ش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عا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ی‌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قام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يح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شر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پندارند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Times New Roman"/>
          <w:sz w:val="24"/>
          <w:rtl w:val="true"/>
          <w:lang w:bidi="fa-IR"/>
        </w:rPr>
        <w:t> </w:t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 </w:t>
      </w:r>
      <w:bookmarkStart w:id="17" w:name="__RefHeading___Toc368017592"/>
      <w:bookmarkStart w:id="18" w:name="5"/>
      <w:r>
        <w:rPr>
          <w:rtl w:val="true"/>
        </w:rPr>
        <w:t>اصل و قاعده پنجم</w:t>
      </w:r>
      <w:bookmarkEnd w:id="17"/>
      <w:bookmarkEnd w:id="18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رو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رو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ك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لفت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ر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ط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ص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مان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ش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ز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نگ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ك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رو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ت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م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ر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رو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طر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بی‌نظ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س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سل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ف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شم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_RefHeading___Toc368017593"/>
      <w:bookmarkStart w:id="20" w:name="6"/>
      <w:bookmarkEnd w:id="19"/>
      <w:r>
        <w:rPr>
          <w:rtl w:val="true"/>
        </w:rPr>
        <w:t>اصل و قاعده ششم</w:t>
      </w:r>
      <w:bookmarkEnd w:id="20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س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و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ب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نگ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هاج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تاي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صي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ُ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دِهِ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غ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ِإِ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بَقُو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ي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ج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ُوبِ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غِلّ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ِلَّذِي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بَّن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ءُو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َّحِيمٌ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٠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حشر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0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هاج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ص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مد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بع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ا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يامت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ع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رض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د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ی‌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تافت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بخ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ي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س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د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ي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سي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ح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هربانی‌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ند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سُب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صْحَا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َق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حُ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هَ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غ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د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صِيفَهُ</w:t>
      </w:r>
      <w:r>
        <w:rPr>
          <w:rFonts w:cs="Traditional Arabic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>.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سز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گوي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شن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ده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ذات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داز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و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ح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طل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ف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صدق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ف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ق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ف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ش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ت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رس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فض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شن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ه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ضا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يف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</w:t>
      </w:r>
      <w:r>
        <w:rPr>
          <w:rFonts w:ascii="Tahoma" w:hAnsi="Tahoma" w:cs="B Lotus"/>
          <w:sz w:val="24"/>
          <w:sz w:val="24"/>
          <w:rtl w:val="true"/>
          <w:lang w:bidi="fa-IR"/>
        </w:rPr>
        <w:t>بوبك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ثمان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ي</w:t>
      </w:r>
      <w:r>
        <w:rPr>
          <w:rFonts w:ascii="AGA Arabesque" w:hAnsi="AGA Arabesque" w:cs="B Lotus"/>
          <w:szCs w:val="32"/>
          <w:lang w:bidi="fa-IR"/>
        </w:rPr>
        <w:t>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ع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‌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اغ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نو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ي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لف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bookmarkStart w:id="21" w:name="__RefHeading___Toc368017594"/>
      <w:bookmarkStart w:id="22" w:name="7"/>
      <w:bookmarkEnd w:id="21"/>
      <w:r>
        <w:rPr>
          <w:rtl w:val="true"/>
        </w:rPr>
        <w:t>اصل و قاعده هفتم</w:t>
      </w:r>
      <w:bookmarkEnd w:id="22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حم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غيره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ذك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دآو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ع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ب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حتر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گذار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گوي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س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ه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مؤم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نه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أرضاه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نگا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ط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س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نَّبِيّ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2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]. 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يح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ع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ادا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آنگ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و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رِيد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يُ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ِب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نكُ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رِّج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ه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ط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ِي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٣٣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3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پا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ي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بو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ار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ملاً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اكيز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ان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ن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يك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قص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يك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كاكا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أبی‌لهب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ث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بّ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د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ب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هَ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تَب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مسد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ب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له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ب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س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ط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ض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ي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يشاون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حب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فع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رس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32"/>
          <w:rtl w:val="true"/>
          <w:lang w:bidi="fa-IR"/>
        </w:rPr>
        <w:t>می‌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ْش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َيْش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ْتَر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ُس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غ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ئ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َّاس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طَّلِ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غ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ئ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فِيّ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مّ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غ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ئ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طِم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لِي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ئْ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غ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ك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ئًا</w:t>
      </w:r>
      <w:r>
        <w:rPr>
          <w:rFonts w:cs="Traditional Arabic" w:ascii="Tahoma" w:hAnsi="Tahoma"/>
          <w:rtl w:val="true"/>
          <w:lang w:bidi="fa-IR"/>
        </w:rPr>
        <w:t>».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18"/>
          <w:szCs w:val="26"/>
          <w:rtl w:val="true"/>
          <w:lang w:bidi="fa-IR"/>
        </w:rPr>
        <w:t>[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18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عش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ي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ه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ر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رد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زا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تو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ر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ت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باس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تو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قاب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فا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صفي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تو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فا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م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اطم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خت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واه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طل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تو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قاب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رری‌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فا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Tahoma" w:hAnsi="Tahoma" w:cs="B Lotus"/>
          <w:sz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يك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و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اع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حتر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ي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ل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ي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يز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د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صا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هي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ي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ف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ضر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رس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زي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ط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ام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فرمايد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َرّ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شَد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٢١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ج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21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ل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ا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ست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نَ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ف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ضَرًّ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ّ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ش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نت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م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غ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ك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ثَ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سَّنِي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سُّ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ُ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88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ل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ف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ر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ست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ست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غي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ح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ن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ف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افزو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ي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نج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ديدم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تو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ف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ضر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س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ا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گو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و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كند</w:t>
      </w:r>
      <w:r>
        <w:rPr>
          <w:rFonts w:cs="B Lotus" w:ascii="Tahoma" w:hAnsi="Tahoma"/>
          <w:sz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ق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ان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يش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ش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ق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ط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_RefHeading___Toc368017595"/>
      <w:bookmarkStart w:id="24" w:name="8"/>
      <w:bookmarkEnd w:id="23"/>
      <w:r>
        <w:rPr>
          <w:rtl w:val="true"/>
        </w:rPr>
        <w:t>اصل و قاعده هشتم</w:t>
      </w:r>
      <w:bookmarkEnd w:id="24"/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صدي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لي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ر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ر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عادة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ه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لال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ز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هم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ق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لي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ك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لو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لي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ن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وضو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ل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ض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يزهائ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سپانيده‌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م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رو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دو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ح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يط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زي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فر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دو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ند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ال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و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يز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دو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اح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لح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ص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ر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ل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شي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و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ام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ادوگ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ح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bookmarkStart w:id="25" w:name="__RefHeading___Toc368017596"/>
      <w:bookmarkStart w:id="26" w:name="9"/>
      <w:bookmarkEnd w:id="25"/>
      <w:r>
        <w:rPr>
          <w:rtl w:val="true"/>
        </w:rPr>
        <w:t>اصل و قاعده نهم</w:t>
      </w:r>
      <w:bookmarkEnd w:id="26"/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دل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نبا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ظاه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ط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ورده‌ا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يرو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هاجر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ص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ط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و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ف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ش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صو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32"/>
          <w:rtl w:val="true"/>
          <w:lang w:bidi="fa-IR"/>
        </w:rPr>
        <w:t>می‌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عَلَ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سُنَّت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ُلَفَاء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اشِدِين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18"/>
          <w:szCs w:val="26"/>
          <w:rtl w:val="true"/>
          <w:lang w:bidi="fa-IR"/>
        </w:rPr>
        <w:t>[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أبوداود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والترمذي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وأحمد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وابن</w:t>
      </w:r>
      <w:r>
        <w:rPr>
          <w:rFonts w:ascii="Tahoma" w:hAnsi="Tahoma" w:eastAsia="Tahoma" w:cs="Tahoma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18"/>
          <w:sz w:val="18"/>
          <w:szCs w:val="26"/>
          <w:rtl w:val="true"/>
          <w:lang w:bidi="fa-IR"/>
        </w:rPr>
        <w:t>ماجه</w:t>
      </w:r>
      <w:r>
        <w:rPr>
          <w:rFonts w:cs="B Lotus" w:ascii="Tahoma" w:hAnsi="Tahoma"/>
          <w:sz w:val="18"/>
          <w:szCs w:val="26"/>
          <w:rtl w:val="true"/>
          <w:lang w:bidi="fa-IR"/>
        </w:rPr>
        <w:t>].</w:t>
      </w:r>
      <w:r>
        <w:rPr>
          <w:rFonts w:cs="Traditional Arabic" w:ascii="Tahoma" w:hAnsi="Tahoma"/>
          <w:sz w:val="18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ن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بل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ش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لو‌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م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‌ا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فت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ماع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‌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گير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اع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و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عتم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إ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ز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ش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رُدُّوه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ل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رَّسُو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ٓ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ِ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ۚ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ك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ٞ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أَح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ن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ِيلً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٥٩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59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ر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ود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فع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تلاف</w:t>
      </w:r>
      <w:r>
        <w:rPr>
          <w:rFonts w:cs="B Lotus" w:ascii="Tahoma" w:hAnsi="Tahoma"/>
          <w:sz w:val="22"/>
          <w:szCs w:val="26"/>
          <w:rtl w:val="true"/>
          <w:lang w:bidi="fa-IR"/>
        </w:rPr>
        <w:t>)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نت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اجع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اي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اجع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ش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اقبت‌ت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صم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ي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ست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ظري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عص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ورز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وافق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ال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جته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م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ط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مك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گوي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ي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از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ه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ده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رايط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ها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ز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لماء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ائ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‌هاي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رجي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ها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حتما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ك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كن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ائ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جته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شم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ك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گرد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عص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ن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ل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شتيبان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دي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ك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اي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ع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خوان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خالف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شم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ان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7" w:name="__RefHeading___Toc368017597"/>
      <w:r>
        <w:rPr>
          <w:rtl w:val="true"/>
        </w:rPr>
        <w:t>خاتمه</w:t>
      </w:r>
      <w:bookmarkEnd w:id="27"/>
      <w:r>
        <w:rPr>
          <w:rFonts w:ascii="Times New Roman" w:hAnsi="Times New Roman" w:cs="Times New Roman"/>
          <w:sz w:val="24"/>
          <w:sz w:val="24"/>
          <w:szCs w:val="24"/>
          <w:rtl w:val="true"/>
        </w:rPr>
        <w:t> 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اع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ذ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ظيم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ا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ق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باش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cs="B Lotus" w:ascii="Tahoma" w:hAnsi="Tahoma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B Lotus" w:ascii="Tahoma" w:hAnsi="Tahoma"/>
          <w:sz w:val="24"/>
          <w:lang w:bidi="fa-IR"/>
        </w:rPr>
        <w:t>1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ُنت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خ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مَّةٍ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ُ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ج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لنَّاس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أ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ر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ُوف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ت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هَو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َ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نكَ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تُؤ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ِ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ران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110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يقي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ت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ست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ه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م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ب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لوگي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نماي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اري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كرم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Traditional Arabic"/>
          <w:sz w:val="24"/>
          <w:sz w:val="24"/>
          <w:szCs w:val="32"/>
          <w:rtl w:val="true"/>
          <w:lang w:bidi="fa-IR"/>
        </w:rPr>
        <w:t>می‌‌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أ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نْكَ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ْيُغَيِّر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سْتَطِع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بِلِسَان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سْتَطِع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بِقَلْ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ذَ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ضْعَف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ِيمَانِ</w:t>
      </w:r>
      <w:r>
        <w:rPr>
          <w:rFonts w:cs="Traditional Arabic" w:ascii="Tahoma" w:hAnsi="Tahoma"/>
          <w:rtl w:val="true"/>
          <w:lang w:bidi="fa-IR"/>
        </w:rPr>
        <w:t>».</w:t>
      </w:r>
      <w:r>
        <w:rPr>
          <w:rFonts w:cs="Traditional Arabic" w:ascii="Tahoma" w:hAnsi="Tahoma"/>
          <w:sz w:val="24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غيره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نك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اپسند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غي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توان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ب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غيي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ب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توان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ل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ش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دا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حل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ضعيف‌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حله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گفتيم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ز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اير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چ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ر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وده‌ا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بار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rtl w:val="true"/>
          <w:lang w:bidi="fa-IR"/>
        </w:rPr>
        <w:t>خار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ك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رمانرواي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ورتی‌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تك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ن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و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ف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باش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ل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عتقد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ك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يح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رو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ك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ل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فرقه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شيخ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إ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ب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يمي</w:t>
      </w:r>
      <w:r>
        <w:rPr>
          <w:rFonts w:ascii="Tahoma" w:hAnsi="Tahoma" w:cs="B Lotus"/>
          <w:sz w:val="24"/>
          <w:sz w:val="24"/>
          <w:rtl w:val="true"/>
          <w:lang w:bidi="fa-IR"/>
        </w:rPr>
        <w:t>ه</w:t>
      </w:r>
      <w:r>
        <w:rPr>
          <w:rFonts w:cs="CTraditional Arabic" w:ascii="Tahoma" w:hAnsi="Tahoma"/>
          <w:sz w:val="24"/>
          <w:rtl w:val="true"/>
          <w:lang w:bidi="fa-IR"/>
        </w:rPr>
        <w:t>/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ويد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rtl w:val="true"/>
          <w:lang w:bidi="fa-IR"/>
        </w:rPr>
        <w:t>شاي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رو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لط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حاك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روج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ش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فسا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يشت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صلاح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ذ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ب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>. [</w:t>
      </w:r>
      <w:r>
        <w:rPr>
          <w:rStyle w:val="Char2"/>
          <w:rtl w:val="true"/>
        </w:rPr>
        <w:t>مجمو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تاوي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lang w:bidi="fa-IR"/>
        </w:rPr>
        <w:t>28/179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lang w:bidi="fa-IR"/>
        </w:rPr>
        <w:t>180</w:t>
      </w:r>
      <w:r>
        <w:rPr>
          <w:rFonts w:cs="B Lotus" w:ascii="Tahoma" w:hAnsi="Tahoma"/>
          <w:sz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2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افظ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عائ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د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ع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ل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وآور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افق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ع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م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ج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می‌‌آور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3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‌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صيح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سلم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مك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ي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وكا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خ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فرمايد</w:t>
      </w:r>
      <w:r>
        <w:rPr>
          <w:rFonts w:cs="B Lotus" w:ascii="Tahoma" w:hAnsi="Tahoma"/>
          <w:sz w:val="24"/>
          <w:rtl w:val="true"/>
          <w:lang w:bidi="fa-IR"/>
        </w:rPr>
        <w:t>: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rtl w:val="true"/>
          <w:lang w:bidi="fa-IR"/>
        </w:rPr>
        <w:t>«</w:t>
      </w:r>
      <w:r>
        <w:rPr>
          <w:rStyle w:val="Char4"/>
          <w:rtl w:val="true"/>
        </w:rPr>
        <w:t>الدِّي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صِيح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لْ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كِتَا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ِرَسُو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أَئِم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سْلِم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امَّتِهِمْ</w:t>
      </w:r>
      <w:r>
        <w:rPr>
          <w:rFonts w:cs="Traditional Arabic" w:ascii="Tahoma" w:hAnsi="Tahoma"/>
          <w:sz w:val="24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 xml:space="preserve">.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حم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بودا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لنسائي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يح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گفت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يح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ك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سيدن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صيح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ی‌؟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2"/>
          <w:szCs w:val="26"/>
          <w:rtl w:val="true"/>
          <w:lang w:bidi="fa-IR"/>
        </w:rPr>
        <w:t>: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ياور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2"/>
          <w:szCs w:val="26"/>
          <w:rtl w:val="true"/>
          <w:lang w:bidi="fa-IR"/>
        </w:rPr>
        <w:t>: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خوان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2"/>
          <w:szCs w:val="26"/>
          <w:rtl w:val="true"/>
          <w:lang w:bidi="fa-IR"/>
        </w:rPr>
        <w:t>: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علماء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مراء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ك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سلمين</w:t>
      </w:r>
      <w:r>
        <w:rPr>
          <w:rFonts w:cs="B Lotus" w:ascii="Tahoma" w:hAnsi="Tahoma"/>
          <w:sz w:val="22"/>
          <w:szCs w:val="26"/>
          <w:rtl w:val="true"/>
          <w:lang w:bidi="fa-IR"/>
        </w:rPr>
        <w:t>: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‌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نقلا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روج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ضح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ج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عصي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الق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خلو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چن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ما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cs="B Lotus" w:ascii="Tahoma" w:hAnsi="Tahoma"/>
          <w:sz w:val="22"/>
          <w:szCs w:val="26"/>
          <w:rtl w:val="true"/>
          <w:lang w:bidi="fa-IR"/>
        </w:rPr>
        <w:t>: (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نمائ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هيد</w:t>
      </w:r>
      <w:r>
        <w:rPr>
          <w:rFonts w:cs="B Lotus" w:ascii="Tahoma" w:hAnsi="Tahoma"/>
          <w:sz w:val="22"/>
          <w:szCs w:val="26"/>
          <w:rtl w:val="true"/>
          <w:lang w:bidi="fa-IR"/>
        </w:rPr>
        <w:t>)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ق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الْمُؤْ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ْمُؤْمِ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لْبُنْيَا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شُد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ض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ضً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ساختم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س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قسم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حك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گ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ی‌‌دار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4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وا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حك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ق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زمايش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ل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كيباي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لاها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شك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پاس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عم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ض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شنود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ض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رنوش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ست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B Lotus" w:ascii="Tahoma" w:hAnsi="Tahoma"/>
          <w:sz w:val="24"/>
          <w:lang w:bidi="fa-IR"/>
        </w:rPr>
        <w:t>5</w:t>
      </w:r>
      <w:r>
        <w:rPr>
          <w:rFonts w:cs="B Lotus" w:ascii="Tahoma" w:hAnsi="Tahoma"/>
          <w:sz w:val="24"/>
          <w:rtl w:val="true"/>
          <w:lang w:bidi="fa-IR"/>
        </w:rPr>
        <w:t>-</w:t>
      </w:r>
      <w:r>
        <w:rPr>
          <w:rFonts w:cs="B Lotus" w:ascii="Tahoma" w:hAnsi="Tahoma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فا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زرگ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جوانمرد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كارها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طاع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پد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در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صل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حم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يك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مسايگ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ده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غرو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پسندي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ت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تك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ردم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دور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ی‌‌جوين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خ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سبحانه</w:t>
      </w:r>
      <w:r>
        <w:rPr>
          <w:rFonts w:cs="B Lotus" w:ascii="Tahoma" w:hAnsi="Tahoma"/>
          <w:sz w:val="24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ع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ُد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ُش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رِكُواْ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ه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ۦ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ش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Times New Roman" w:hAnsi="Times New Roman" w:cs="Times New Roman"/>
          <w:rtl w:val="true"/>
          <w:lang w:val="en-GB" w:eastAsia="en-GB"/>
        </w:rPr>
        <w:t>‍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ٔ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ۖ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ِد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ح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س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بِذ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َت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س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ِي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ا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ذِ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قُ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َى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ار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ُنُ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صَّاحِ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ج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ۢ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ب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سَّبِيلِ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وَم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لَكَت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أَي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ٰ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نُكُم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إِنّ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ٱ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لَّه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لَ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يُحِبُّ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َن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كَانَ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مُخ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ۡ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تَال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ٗ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>فَخُورًا</w:t>
      </w:r>
      <w:r>
        <w:rPr>
          <w:rFonts w:ascii="KFGQPC Uthmanic Script HAFS" w:hAnsi="KFGQPC Uthmanic Script HAFS" w:cs="KFGQPC Uthmanic Script HAFS"/>
          <w:rtl w:val="true"/>
          <w:lang w:val="en-GB" w:eastAsia="en-GB"/>
        </w:rPr>
        <w:t xml:space="preserve"> </w:t>
      </w:r>
      <w:r>
        <w:rPr>
          <w:rFonts w:ascii="KFGQPC Uthmanic Script HAFS" w:hAnsi="KFGQPC Uthmanic Script HAFS" w:cs="KFGQPC Uthmanic Script HAFS"/>
          <w:lang w:val="en-GB" w:eastAsia="en-GB"/>
        </w:rPr>
        <w:t>٣٦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2"/>
          <w:szCs w:val="26"/>
          <w:rtl w:val="true"/>
          <w:lang w:bidi="fa-IR"/>
        </w:rPr>
        <w:t>:</w:t>
      </w:r>
      <w:r>
        <w:rPr>
          <w:rFonts w:cs="B Lotus" w:ascii="Tahoma" w:hAnsi="Tahoma"/>
          <w:sz w:val="22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lang w:bidi="fa-IR"/>
        </w:rPr>
        <w:t>36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گان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ر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گيري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سب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ادر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يشا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يتيما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فقيرا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ساي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زديك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ساي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ر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زديك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هگذرا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ردگان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پرستار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زيرد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شماين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همه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ك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هربان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دپسن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تكبر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می‌‌دار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rtl w:val="true"/>
          <w:lang w:bidi="fa-IR"/>
        </w:rPr>
        <w:t> </w:t>
      </w:r>
      <w:r>
        <w:rPr>
          <w:rFonts w:ascii="Tahoma" w:hAnsi="Tahoma" w:cs="B Lotus"/>
          <w:sz w:val="24"/>
          <w:sz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سول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لله</w:t>
      </w:r>
      <w:r>
        <w:rPr>
          <w:rFonts w:ascii="AGA Arabesque" w:hAnsi="AGA Arabesque" w:cs="CTraditional Arabic"/>
          <w:sz w:val="24"/>
          <w:sz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32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4"/>
          <w:rtl w:val="true"/>
        </w:rPr>
        <w:t>أَكْم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يمَان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سَن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ُلُقً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6"/>
          <w:rtl w:val="true"/>
          <w:lang w:bidi="fa-IR"/>
        </w:rPr>
        <w:t>[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أحم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الترمذ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أبوداود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غيرهم</w:t>
      </w:r>
      <w:r>
        <w:rPr>
          <w:rFonts w:cs="B Lotus" w:ascii="Tahoma" w:hAnsi="Tahoma"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z w:val="22"/>
          <w:szCs w:val="22"/>
          <w:lang w:bidi="fa-IR"/>
        </w:rPr>
      </w:pPr>
      <w:r>
        <w:rPr>
          <w:rFonts w:cs="Traditional Arabic" w:ascii="Tahoma" w:hAnsi="Tahoma"/>
          <w:sz w:val="22"/>
          <w:szCs w:val="26"/>
          <w:rtl w:val="true"/>
          <w:lang w:bidi="fa-IR"/>
        </w:rPr>
        <w:t>«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امل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‌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تري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آنها،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خلاق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sz w:val="22"/>
          <w:szCs w:val="26"/>
          <w:rtl w:val="true"/>
          <w:lang w:bidi="fa-IR"/>
        </w:rPr>
        <w:t>»</w:t>
      </w:r>
      <w:r>
        <w:rPr>
          <w:rFonts w:cs="B Lotus" w:ascii="Tahoma" w:hAnsi="Tahom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استاري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نت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كرم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دارد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عد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هدايت،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قلب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گمراهي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انحراف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نكشاند</w:t>
      </w:r>
      <w:r>
        <w:rPr>
          <w:rFonts w:cs="B Lotus" w:ascii="Tahoma" w:hAnsi="Tahoma"/>
          <w:sz w:val="24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</w:t>
    </w:r>
    <w:r>
      <w:rPr>
        <w:rtl w:val="true"/>
        <w:b/>
        <w:rFonts w:cs="B Zar"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1</w:t>
    </w:r>
    <w:r>
      <w:rPr>
        <w:rtl w:val="true"/>
        <w:b/>
        <w:rFonts w:cs="B Zar"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3</w:t>
    </w:r>
    <w:r>
      <w:rPr>
        <w:rtl w:val="true"/>
        <w:b/>
        <w:rFonts w:cs="B Zar"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06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و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ع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ماع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ی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9-26T19:57:00Z</dcterms:modified>
  <cp:revision>258</cp:revision>
  <dc:subject/>
  <dc:title/>
</cp:coreProperties>
</file>