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Jameel Noori Nastaleeq;Alvi Nastaleeq" w:hAnsi="Jameel Noori Nastaleeq;Alvi Nastaleeq" w:cs="Jameel Noori Nastaleeq;Alvi Nastaleeq"/>
          <w:b/>
          <w:b/>
          <w:bCs/>
          <w:sz w:val="40"/>
          <w:szCs w:val="40"/>
          <w:lang w:bidi="fa-IR"/>
        </w:rPr>
      </w:pPr>
      <w:r>
        <w:rPr>
          <w:rFonts w:cs="Jameel Noori Nastaleeq;Alvi Nastaleeq" w:ascii="Jameel Noori Nastaleeq;Alvi Nastaleeq" w:hAnsi="Jameel Noori Nastaleeq;Alvi Nastaleeq"/>
          <w:b/>
          <w:bCs/>
          <w:sz w:val="40"/>
          <w:szCs w:val="40"/>
          <w:rtl w:val="true"/>
          <w:lang w:bidi="fa-IR"/>
        </w:rPr>
        <w:softHyphen/>
      </w:r>
    </w:p>
    <w:p>
      <w:pPr>
        <w:pStyle w:val="Normal"/>
        <w:spacing w:before="0" w:after="0"/>
        <w:jc w:val="center"/>
        <w:rPr>
          <w:rFonts w:ascii="IranNastaliq" w:hAnsi="IranNastaliq" w:cs="IranNastaliq"/>
          <w:b/>
          <w:b/>
          <w:bCs/>
          <w:sz w:val="2"/>
          <w:szCs w:val="2"/>
          <w:lang w:bidi="ur-PK"/>
        </w:rPr>
      </w:pPr>
      <w:r>
        <w:rPr>
          <w:rFonts w:cs="IranNastaliq" w:ascii="IranNastaliq" w:hAnsi="IranNastaliq"/>
          <w:b/>
          <w:bCs/>
          <w:sz w:val="2"/>
          <w:szCs w:val="2"/>
          <w:rtl w:val="true"/>
          <w:lang w:bidi="ur-PK"/>
        </w:rPr>
      </w:r>
    </w:p>
    <w:p>
      <w:pPr>
        <w:pStyle w:val="Normal"/>
        <w:spacing w:before="0" w:after="0"/>
        <w:jc w:val="center"/>
        <w:rPr>
          <w:rFonts w:ascii="IranNastaliq" w:hAnsi="IranNastaliq" w:cs="IranNastaliq"/>
          <w:sz w:val="126"/>
          <w:szCs w:val="126"/>
          <w:lang w:bidi="ur-PK"/>
        </w:rPr>
      </w:pPr>
      <w:r>
        <w:rPr>
          <w:rFonts w:ascii="IranNastaliq" w:hAnsi="IranNastaliq" w:cs="IranNastaliq"/>
          <w:sz w:val="126"/>
          <w:sz w:val="126"/>
          <w:szCs w:val="126"/>
          <w:rtl w:val="true"/>
          <w:lang w:bidi="ur-PK"/>
        </w:rPr>
        <w:t>عقل مند  انسان</w:t>
      </w:r>
    </w:p>
    <w:p>
      <w:pPr>
        <w:pStyle w:val="Normal"/>
        <w:tabs>
          <w:tab w:val="clear" w:pos="720"/>
          <w:tab w:val="left" w:pos="2006" w:leader="none"/>
        </w:tabs>
        <w:spacing w:before="0" w:after="0"/>
        <w:jc w:val="center"/>
        <w:rPr>
          <w:rFonts w:ascii="Jameel Noori Nastaleeq;Alvi Nastaleeq" w:hAnsi="Jameel Noori Nastaleeq;Alvi Nastaleeq" w:cs="Jameel Noori Nastaleeq;Alvi Nastaleeq"/>
          <w:b/>
          <w:b/>
          <w:bCs/>
          <w:sz w:val="56"/>
          <w:szCs w:val="56"/>
          <w:lang w:bidi="fa-IR"/>
        </w:rPr>
      </w:pPr>
      <w:r>
        <w:rPr>
          <w:rFonts w:cs="Jameel Noori Nastaleeq;Alvi Nastaleeq" w:ascii="Jameel Noori Nastaleeq;Alvi Nastaleeq" w:hAnsi="Jameel Noori Nastaleeq;Alvi Nastaleeq"/>
          <w:b/>
          <w:bCs/>
          <w:sz w:val="56"/>
          <w:szCs w:val="56"/>
          <w:rtl w:val="true"/>
          <w:lang w:bidi="ur-PK"/>
        </w:rPr>
        <w:t>(</w:t>
      </w:r>
      <w:r>
        <w:rPr>
          <w:rFonts w:ascii="Jameel Noori Nastaleeq;Alvi Nastaleeq" w:hAnsi="Jameel Noori Nastaleeq;Alvi Nastaleeq" w:cs="Jameel Noori Nastaleeq;Alvi Nastaleeq"/>
          <w:b/>
          <w:b/>
          <w:bCs/>
          <w:sz w:val="56"/>
          <w:sz w:val="56"/>
          <w:szCs w:val="56"/>
          <w:rtl w:val="true"/>
          <w:lang w:bidi="ur-PK"/>
        </w:rPr>
        <w:t>عقیدے</w:t>
      </w:r>
      <w:r>
        <w:rPr>
          <w:rFonts w:ascii="Jameel Noori Nastaleeq;Alvi Nastaleeq" w:hAnsi="Jameel Noori Nastaleeq;Alvi Nastaleeq" w:cs="Jameel Noori Nastaleeq;Alvi Nastaleeq"/>
          <w:b/>
          <w:b/>
          <w:bCs/>
          <w:sz w:val="56"/>
          <w:sz w:val="56"/>
          <w:szCs w:val="56"/>
          <w:rtl w:val="true"/>
          <w:lang w:bidi="ur-PK"/>
        </w:rPr>
        <w:t xml:space="preserve">   </w:t>
      </w:r>
      <w:r>
        <w:rPr>
          <w:rFonts w:ascii="Jameel Noori Nastaleeq;Alvi Nastaleeq" w:hAnsi="Jameel Noori Nastaleeq;Alvi Nastaleeq" w:cs="Jameel Noori Nastaleeq;Alvi Nastaleeq"/>
          <w:b/>
          <w:b/>
          <w:bCs/>
          <w:sz w:val="56"/>
          <w:sz w:val="56"/>
          <w:szCs w:val="56"/>
          <w:rtl w:val="true"/>
          <w:lang w:bidi="ur-PK"/>
        </w:rPr>
        <w:t>کے</w:t>
      </w:r>
      <w:r>
        <w:rPr>
          <w:rFonts w:ascii="Jameel Noori Nastaleeq;Alvi Nastaleeq" w:hAnsi="Jameel Noori Nastaleeq;Alvi Nastaleeq" w:cs="Jameel Noori Nastaleeq;Alvi Nastaleeq"/>
          <w:b/>
          <w:b/>
          <w:bCs/>
          <w:sz w:val="56"/>
          <w:sz w:val="56"/>
          <w:szCs w:val="56"/>
          <w:rtl w:val="true"/>
          <w:lang w:bidi="ur-PK"/>
        </w:rPr>
        <w:t xml:space="preserve"> </w:t>
      </w:r>
      <w:r>
        <w:rPr>
          <w:rFonts w:ascii="Jameel Noori Nastaleeq;Alvi Nastaleeq" w:hAnsi="Jameel Noori Nastaleeq;Alvi Nastaleeq" w:cs="Jameel Noori Nastaleeq;Alvi Nastaleeq"/>
          <w:b/>
          <w:b/>
          <w:bCs/>
          <w:sz w:val="56"/>
          <w:sz w:val="56"/>
          <w:szCs w:val="56"/>
          <w:rtl w:val="true"/>
          <w:lang w:bidi="ur-PK"/>
        </w:rPr>
        <w:t>بارے</w:t>
      </w:r>
      <w:r>
        <w:rPr>
          <w:rFonts w:ascii="Jameel Noori Nastaleeq;Alvi Nastaleeq" w:hAnsi="Jameel Noori Nastaleeq;Alvi Nastaleeq" w:cs="Jameel Noori Nastaleeq;Alvi Nastaleeq"/>
          <w:b/>
          <w:b/>
          <w:bCs/>
          <w:sz w:val="56"/>
          <w:sz w:val="56"/>
          <w:szCs w:val="56"/>
          <w:rtl w:val="true"/>
          <w:lang w:bidi="ur-PK"/>
        </w:rPr>
        <w:t xml:space="preserve">  </w:t>
      </w:r>
      <w:r>
        <w:rPr>
          <w:rFonts w:ascii="Jameel Noori Nastaleeq;Alvi Nastaleeq" w:hAnsi="Jameel Noori Nastaleeq;Alvi Nastaleeq" w:cs="Jameel Noori Nastaleeq;Alvi Nastaleeq"/>
          <w:b/>
          <w:b/>
          <w:bCs/>
          <w:sz w:val="56"/>
          <w:sz w:val="56"/>
          <w:szCs w:val="56"/>
          <w:rtl w:val="true"/>
          <w:lang w:bidi="ur-PK"/>
        </w:rPr>
        <w:t>پراپر</w:t>
      </w:r>
      <w:r>
        <w:rPr>
          <w:rFonts w:ascii="Jameel Noori Nastaleeq;Alvi Nastaleeq" w:hAnsi="Jameel Noori Nastaleeq;Alvi Nastaleeq" w:cs="Jameel Noori Nastaleeq;Alvi Nastaleeq"/>
          <w:b/>
          <w:b/>
          <w:bCs/>
          <w:sz w:val="56"/>
          <w:sz w:val="56"/>
          <w:szCs w:val="56"/>
          <w:rtl w:val="true"/>
          <w:lang w:bidi="ur-PK"/>
        </w:rPr>
        <w:t xml:space="preserve">  </w:t>
      </w:r>
      <w:r>
        <w:rPr>
          <w:rFonts w:ascii="Jameel Noori Nastaleeq;Alvi Nastaleeq" w:hAnsi="Jameel Noori Nastaleeq;Alvi Nastaleeq" w:cs="Jameel Noori Nastaleeq;Alvi Nastaleeq"/>
          <w:b/>
          <w:b/>
          <w:bCs/>
          <w:sz w:val="56"/>
          <w:sz w:val="56"/>
          <w:szCs w:val="56"/>
          <w:rtl w:val="true"/>
          <w:lang w:bidi="ur-PK"/>
        </w:rPr>
        <w:t>گائڈ</w:t>
      </w:r>
      <w:r>
        <w:rPr>
          <w:rFonts w:cs="Jameel Noori Nastaleeq;Alvi Nastaleeq" w:ascii="Jameel Noori Nastaleeq;Alvi Nastaleeq" w:hAnsi="Jameel Noori Nastaleeq;Alvi Nastaleeq"/>
          <w:b/>
          <w:bCs/>
          <w:sz w:val="56"/>
          <w:szCs w:val="56"/>
          <w:rtl w:val="true"/>
          <w:lang w:bidi="ur-PK"/>
        </w:rPr>
        <w:t>)</w:t>
      </w:r>
    </w:p>
    <w:p>
      <w:pPr>
        <w:pStyle w:val="Normal"/>
        <w:tabs>
          <w:tab w:val="clear" w:pos="720"/>
          <w:tab w:val="left" w:pos="3521" w:leader="none"/>
        </w:tabs>
        <w:spacing w:before="0" w:after="0"/>
        <w:jc w:val="center"/>
        <w:rPr>
          <w:rFonts w:ascii="Jameel Noori Nastaleeq;Alvi Nastaleeq" w:hAnsi="Jameel Noori Nastaleeq;Alvi Nastaleeq" w:cs="Jameel Noori Nastaleeq;Alvi Nastaleeq"/>
          <w:b/>
          <w:b/>
          <w:bCs/>
          <w:sz w:val="56"/>
          <w:szCs w:val="56"/>
          <w:lang w:bidi="ur-PK"/>
        </w:rPr>
      </w:pPr>
      <w:r>
        <w:rPr>
          <w:rFonts w:ascii="Jameel Noori Nastaleeq;Alvi Nastaleeq" w:hAnsi="Jameel Noori Nastaleeq;Alvi Nastaleeq" w:cs="Jameel Noori Nastaleeq;Alvi Nastaleeq"/>
          <w:b/>
          <w:b/>
          <w:bCs/>
          <w:sz w:val="56"/>
          <w:sz w:val="56"/>
          <w:szCs w:val="56"/>
          <w:rtl w:val="true"/>
          <w:lang w:bidi="ur-PK"/>
        </w:rPr>
        <w:t>عبداﷲ</w:t>
      </w:r>
      <w:r>
        <w:rPr>
          <w:rFonts w:ascii="Jameel Noori Nastaleeq;Alvi Nastaleeq" w:hAnsi="Jameel Noori Nastaleeq;Alvi Nastaleeq" w:cs="Jameel Noori Nastaleeq;Alvi Nastaleeq"/>
          <w:b/>
          <w:b/>
          <w:bCs/>
          <w:sz w:val="56"/>
          <w:sz w:val="56"/>
          <w:szCs w:val="56"/>
          <w:rtl w:val="true"/>
          <w:lang w:bidi="ur-PK"/>
        </w:rPr>
        <w:t xml:space="preserve"> اردو</w:t>
      </w:r>
    </w:p>
    <w:p>
      <w:pPr>
        <w:pStyle w:val="Normal"/>
        <w:tabs>
          <w:tab w:val="clear" w:pos="720"/>
          <w:tab w:val="left" w:pos="2006"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006"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right" w:pos="1736" w:leader="none"/>
          <w:tab w:val="left" w:pos="3521" w:leader="none"/>
        </w:tabs>
        <w:spacing w:before="0" w:after="0"/>
        <w:jc w:val="center"/>
        <w:rPr>
          <w:rFonts w:ascii="Jameel Noori Nastaleeq;Alvi Nastaleeq" w:hAnsi="Jameel Noori Nastaleeq;Alvi Nastaleeq" w:cs="Jameel Noori Nastaleeq;Alvi Nastaleeq"/>
          <w:b/>
          <w:b/>
          <w:bCs/>
          <w:sz w:val="40"/>
          <w:szCs w:val="40"/>
          <w:lang w:val="en-US" w:eastAsia="en-US"/>
        </w:rPr>
      </w:pPr>
      <w:r>
        <w:rPr>
          <w:rFonts w:cs="Jameel Noori Nastaleeq;Alvi Nastaleeq" w:ascii="Jameel Noori Nastaleeq;Alvi Nastaleeq" w:hAnsi="Jameel Noori Nastaleeq;Alvi Nastaleeq"/>
          <w:b/>
          <w:bCs/>
          <w:sz w:val="40"/>
          <w:szCs w:val="40"/>
          <w:rtl w:val="true"/>
          <w:lang w:val="en-US" w:eastAsia="en-US"/>
        </w:rPr>
        <w:drawing>
          <wp:inline distT="0" distB="0" distL="0" distR="0">
            <wp:extent cx="2434590" cy="335534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1" t="-8" r="-11" b="-8"/>
                    <a:stretch>
                      <a:fillRect/>
                    </a:stretch>
                  </pic:blipFill>
                  <pic:spPr bwMode="auto">
                    <a:xfrm>
                      <a:off x="0" y="0"/>
                      <a:ext cx="2434590" cy="3355340"/>
                    </a:xfrm>
                    <a:prstGeom prst="rect">
                      <a:avLst/>
                    </a:prstGeom>
                  </pic:spPr>
                </pic:pic>
              </a:graphicData>
            </a:graphic>
          </wp:inline>
        </w:drawing>
      </w:r>
    </w:p>
    <w:p>
      <w:pPr>
        <w:sectPr>
          <w:footerReference w:type="default" r:id="rId3"/>
          <w:footerReference w:type="first" r:id="rId4"/>
          <w:type w:val="nextPage"/>
          <w:pgSz w:w="11906" w:h="16838"/>
          <w:pgMar w:left="1800" w:right="1800" w:gutter="0" w:header="0" w:top="1440" w:footer="708" w:bottom="1440"/>
          <w:pgNumType w:fmt="decimal"/>
          <w:formProt w:val="false"/>
          <w:titlePg/>
          <w:textDirection w:val="lrTb"/>
          <w:bidi/>
          <w:rtlGutter/>
          <w:docGrid w:type="default" w:linePitch="360" w:charSpace="0"/>
        </w:sectPr>
        <w:pStyle w:val="Normal"/>
        <w:tabs>
          <w:tab w:val="clear" w:pos="720"/>
          <w:tab w:val="right" w:pos="1736" w:leader="none"/>
          <w:tab w:val="left" w:pos="3521" w:leader="none"/>
        </w:tabs>
        <w:spacing w:before="0" w:after="0"/>
        <w:jc w:val="center"/>
        <w:rPr>
          <w:rFonts w:ascii="Jameel Noori Nastaleeq;Alvi Nastaleeq" w:hAnsi="Jameel Noori Nastaleeq;Alvi Nastaleeq" w:cs="Jameel Noori Nastaleeq;Alvi Nastaleeq"/>
          <w:b/>
          <w:b/>
          <w:bCs/>
          <w:sz w:val="40"/>
          <w:szCs w:val="40"/>
          <w:lang w:val="en-US" w:eastAsia="en-US" w:bidi="ur-PK"/>
        </w:rPr>
      </w:pPr>
      <w:r>
        <w:rPr>
          <w:rFonts w:cs="Jameel Noori Nastaleeq;Alvi Nastaleeq" w:ascii="Jameel Noori Nastaleeq;Alvi Nastaleeq" w:hAnsi="Jameel Noori Nastaleeq;Alvi Nastaleeq"/>
          <w:b/>
          <w:bCs/>
          <w:sz w:val="40"/>
          <w:szCs w:val="40"/>
          <w:rtl w:val="true"/>
          <w:lang w:val="en-US" w:eastAsia="en-US" w:bidi="ur-PK"/>
        </w:rPr>
      </w:r>
    </w:p>
    <w:p>
      <w:pPr>
        <w:pStyle w:val="Normal"/>
        <w:numPr>
          <w:ilvl w:val="0"/>
          <w:numId w:val="0"/>
        </w:numPr>
        <w:ind w:left="0" w:right="0" w:hanging="0"/>
        <w:jc w:val="center"/>
        <w:rPr>
          <w:rFonts w:ascii="Jameel Noori Nastaleeq;Alvi Nastaleeq" w:hAnsi="Jameel Noori Nastaleeq;Alvi Nastaleeq" w:cs="Jameel Noori Nastaleeq;Alvi Nastaleeq"/>
          <w:b/>
          <w:b/>
          <w:bCs/>
          <w:sz w:val="40"/>
          <w:szCs w:val="40"/>
          <w:lang w:bidi="ur-PK"/>
        </w:rPr>
      </w:pPr>
      <w:hyperlink r:id="rId6">
        <w:r>
          <w:rPr>
            <w:rFonts w:cs="Jameel Noori Nastaleeq;Alvi Nastaleeq" w:ascii="Jameel Noori Nastaleeq;Alvi Nastaleeq" w:hAnsi="Jameel Noori Nastaleeq;Alvi Nastaleeq"/>
            <w:b/>
            <w:bCs/>
            <w:sz w:val="40"/>
            <w:szCs w:val="40"/>
            <w:rtl w:val="true"/>
            <w:lang w:bidi="ur-PK"/>
          </w:rPr>
          <mc:AlternateContent>
            <mc:Choice Requires="wps">
              <w:drawing>
                <wp:anchor behindDoc="0" distT="0" distB="0" distL="114935" distR="114935" simplePos="0" locked="0" layoutInCell="0" allowOverlap="1" relativeHeight="58">
                  <wp:simplePos x="0" y="0"/>
                  <wp:positionH relativeFrom="margin">
                    <wp:align>center</wp:align>
                  </wp:positionH>
                  <wp:positionV relativeFrom="margin">
                    <wp:align>bottom</wp:align>
                  </wp:positionV>
                  <wp:extent cx="6305550" cy="5943600"/>
                  <wp:effectExtent l="5080" t="5080" r="5715" b="1575435"/>
                  <wp:wrapNone/>
                  <wp:docPr id="2" name=""/>
                  <a:graphic xmlns:a="http://schemas.openxmlformats.org/drawingml/2006/main">
                    <a:graphicData uri="http://schemas.microsoft.com/office/word/2010/wordprocessingShape">
                      <wps:wsp>
                        <wps:cNvSpPr/>
                        <wps:spPr>
                          <a:xfrm>
                            <a:off x="0" y="0"/>
                            <a:ext cx="6305400" cy="594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72"/>
                                  <w:szCs w:val="72"/>
                                  <w:rFonts w:ascii="Alvi Nastaleeq" w:hAnsi="Alvi Nastaleeq" w:eastAsia="Calibri" w:cs="Alvi Nastaleeq"/>
                                  <w:color w:val="0000FF"/>
                                  <w:lang w:val="en-US" w:eastAsia="en-US" w:bidi="ar-SA"/>
                                </w:rPr>
                                <w:t xml:space="preserve">يه كتاب </w:t>
                              </w:r>
                              <w:r>
                                <w:rPr>
                                  <w:kern w:val="2"/>
                                  <w:sz w:val="76"/>
                                  <w:b/>
                                  <w:szCs w:val="76"/>
                                  <w:b/>
                                  <w:bCs/>
                                  <w:rFonts w:ascii="Alvi Nastaleeq" w:hAnsi="Alvi Nastaleeq" w:eastAsia="Calibri" w:cs="Alvi Nastaleeq"/>
                                  <w:color w:val="0000FF"/>
                                  <w:lang w:val="en-US" w:eastAsia="en-US" w:bidi="ar-SA"/>
                                </w:rPr>
                                <w:t>عقيده لائبريرى</w:t>
                              </w:r>
                              <w:r>
                                <w:rPr>
                                  <w:kern w:val="2"/>
                                  <w:sz w:val="76"/>
                                  <w:szCs w:val="76"/>
                                  <w:rFonts w:ascii="Alvi Nastaleeq" w:hAnsi="Alvi Nastaleeq" w:eastAsia="Calibri" w:cs="Alvi Nastaleeq"/>
                                  <w:color w:val="0000FF"/>
                                  <w:lang w:val="en-US" w:eastAsia="en-US" w:bidi="ar-SA"/>
                                </w:rPr>
                                <w:t xml:space="preserve"> </w:t>
                              </w:r>
                              <w:r>
                                <w:rPr>
                                  <w:kern w:val="2"/>
                                  <w:sz w:val="72"/>
                                  <w:szCs w:val="72"/>
                                  <w:rFonts w:ascii="Alvi Nastaleeq" w:hAnsi="Alvi Nastaleeq" w:eastAsia="Calibri" w:cs="Alvi Nastaleeq"/>
                                  <w:color w:val="0000FF"/>
                                  <w:lang w:val="en-US" w:eastAsia="en-US" w:bidi="ar-SA"/>
                                </w:rPr>
                                <w:t>سے ڈاؤن لوڈ كى گئى هے.</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spacing w:before="0" w:after="200" w:lineRule="auto" w:line="276"/>
                                <w:ind w:left="0" w:right="0" w:hanging="0"/>
                                <w:jc w:val="center"/>
                                <w:rPr/>
                              </w:pPr>
                              <w:r>
                                <w:rPr>
                                  <w:kern w:val="2"/>
                                  <w:sz w:val="48"/>
                                  <w:b/>
                                  <w:szCs w:val="48"/>
                                  <w:bCs/>
                                  <w:rFonts w:ascii="Calibri" w:hAnsi="Calibri" w:eastAsia="Calibri" w:cs="Arial"/>
                                  <w:color w:val="auto"/>
                                  <w:lang w:val="en-US" w:eastAsia="en-US" w:bidi="ar-SA"/>
                                </w:rPr>
                                <w:t>http://www.aqeedeh.com/ur/</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0" w:after="200" w:lineRule="auto" w:line="228"/>
                                <w:ind w:left="0" w:right="0" w:hanging="0"/>
                                <w:jc w:val="left"/>
                                <w:rPr/>
                              </w:pPr>
                              <w:r>
                                <w:rPr>
                                  <w:kern w:val="2"/>
                                  <w:sz w:val="34"/>
                                  <w:szCs w:val="34"/>
                                  <w:rFonts w:ascii="Calibri" w:hAnsi="Calibri" w:eastAsia="Calibri" w:cs="Times New Roman"/>
                                  <w:color w:val="auto"/>
                                  <w:lang w:val="en-US" w:eastAsia="en-US" w:bidi="ar-SA"/>
                                </w:rPr>
                                <w:t>book@aqeedeh.com</w:t>
                              </w:r>
                              <w:r>
                                <w:rPr>
                                  <w:kern w:val="2"/>
                                  <w:sz w:val="34"/>
                                  <w:szCs w:val="34"/>
                                  <w:b/>
                                  <w:spacing w:val="-8"/>
                                  <w:bCs/>
                                  <w:rFonts w:ascii="Calibri" w:hAnsi="Calibri" w:eastAsia="Calibri" w:cs="Arial"/>
                                  <w:color w:val="auto"/>
                                  <w:lang w:val="en-US" w:eastAsia="en-US" w:bidi="ar-SA"/>
                                </w:rPr>
                              </w:r>
                              <w:r>
                                <w:rPr>
                                  <w:kern w:val="2"/>
                                  <w:sz w:val="22"/>
                                  <w:szCs w:val="22"/>
                                  <w:rFonts w:ascii="Calibri" w:hAnsi="Calibri" w:eastAsia="Calibri" w:cs="Arial"/>
                                  <w:color w:val="auto"/>
                                  <w:lang w:val="en-US" w:eastAsia="en-US" w:bidi="ar-SA"/>
                                </w:rPr>
                              </w:r>
                              <w:r>
                                <w:rPr>
                                  <w:kern w:val="2"/>
                                  <w:sz w:val="22"/>
                                  <w:szCs w:val="22"/>
                                  <w:rFonts w:ascii="Calibri" w:hAnsi="Calibri" w:eastAsia="Calibri" w:cs="Times New Roman"/>
                                  <w:color w:val="auto"/>
                                  <w:lang w:val="en-US" w:eastAsia="en-US" w:bidi="ar-SA"/>
                                </w:rPr>
                                <w:t xml:space="preserve">E-mail: </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Calibri" w:cs="Arial"/>
                                  <w:color w:val="auto"/>
                                  <w:lang w:val="en-US" w:eastAsia="en-US" w:bidi="ar-SA"/>
                                </w:rPr>
                              </w:r>
                              <w:r>
                                <w:rPr>
                                  <w:kern w:val="2"/>
                                  <w:sz w:val="22"/>
                                  <w:szCs w:val="34"/>
                                  <w:rFonts w:ascii="Calibri" w:hAnsi="Calibri" w:eastAsia="Calibri" w:cs="Arial"/>
                                  <w:color w:val="auto"/>
                                  <w:lang w:val="en-US" w:eastAsia="en-US" w:bidi="ar-SA"/>
                                </w:rPr>
                              </w:r>
                            </w:p>
                            <w:p>
                              <w:pPr>
                                <w:tabs>
                                  <w:tab w:val="right" w:pos="5138" w:leader="dot"/>
                                </w:tabs>
                                <w:overflowPunct w:val="false"/>
                                <w:bidi w:val="0"/>
                                <w:spacing w:before="60" w:after="60" w:lineRule="auto" w:line="276"/>
                                <w:ind w:left="0" w:right="0" w:hanging="0"/>
                                <w:jc w:val="left"/>
                                <w:rPr/>
                              </w:pPr>
                              <w:r>
                                <w:rPr>
                                  <w:kern w:val="2"/>
                                  <w:sz w:val="48"/>
                                  <w:b/>
                                  <w:szCs w:val="48"/>
                                  <w:b/>
                                  <w:bCs/>
                                  <w:rFonts w:ascii="Alvi Nastaleeq" w:hAnsi="Alvi Nastaleeq" w:eastAsia="Calibri" w:cs="Alvi Nastaleeq"/>
                                  <w:color w:val="auto"/>
                                  <w:lang w:val="en-US" w:eastAsia="en-US" w:bidi="ar-SA"/>
                                </w:rPr>
                                <w:t>اردو زبان ميں  بعض مفيد اسلامى ويب سائٹس:</w:t>
                              </w:r>
                              <w:r>
                                <w:rPr>
                                  <w:kern w:val="2"/>
                                  <w:sz w:val="22"/>
                                  <w:szCs w:val="22"/>
                                  <w:rFonts w:eastAsia="Calibri" w:ascii="Calibri" w:hAnsi="Calibri" w:cs="Arial"/>
                                  <w:color w:val="auto"/>
                                  <w:lang w:val="en-US" w:eastAsia="en-US" w:bidi="ar-SA"/>
                                </w:rPr>
                              </w:r>
                              <w:r>
                                <w:rPr>
                                  <w:kern w:val="2"/>
                                  <w:sz w:val="24"/>
                                  <w:szCs w:val="24"/>
                                  <w:rFonts w:eastAsia="Calibri" w:ascii="Calibri" w:hAnsi="Calibri" w:cs="Times New Roman"/>
                                  <w:color w:val="auto"/>
                                  <w:lang w:val="en-US" w:eastAsia="en-US" w:bidi="ar-SA"/>
                                </w:rPr>
                                <w:t>www.kitabosunnat.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muhammadilibrary.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islamqa.info/ur/</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quran-o-sunnah.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deeneislam.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nadwatululama.org</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aqeedeh.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ahlehaq.org/hq/</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islamhouse.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eeqaz.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tauheed-sunnat.com/sunnat</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khatm-e-nubuwwat.com</w:t>
                              </w:r>
                            </w:p>
                            <w:p>
                              <w:pPr>
                                <w:tabs>
                                  <w:tab w:val="right" w:pos="5138" w:leader="dot"/>
                                </w:tabs>
                                <w:overflowPunct w:val="false"/>
                                <w:bidi w:val="1"/>
                                <w:spacing w:before="0" w:after="200" w:lineRule="auto" w:line="276"/>
                                <w:ind w:left="0" w:right="0" w:hanging="0"/>
                                <w:jc w:val="center"/>
                                <w:rPr/>
                              </w:pPr>
                              <w:r>
                                <w:rPr>
                                  <w:kern w:val="2"/>
                                  <w:sz w:val="24"/>
                                  <w:szCs w:val="24"/>
                                  <w:rFonts w:ascii="Calibri" w:hAnsi="Calibri" w:eastAsia="Calibri" w:cs="Times New Roman"/>
                                  <w:color w:val="auto"/>
                                  <w:lang w:val="en-US" w:eastAsia="en-US" w:bidi="ar-SA"/>
                                </w:rPr>
                                <w:t>islamic-forum.net</w:t>
                              </w:r>
                              <w:r>
                                <w:rPr>
                                  <w:kern w:val="2"/>
                                  <w:sz w:val="22"/>
                                  <w:szCs w:val="22"/>
                                  <w:rFonts w:ascii="Calibri" w:hAnsi="Calibri" w:eastAsia="Calibri" w:cs="Arial"/>
                                  <w:color w:val="auto"/>
                                  <w:lang w:val="en-US" w:eastAsia="en-US" w:bidi="ar-SA"/>
                                </w:rPr>
                              </w:r>
                            </w:p>
                          </w:txbxContent>
                        </wps:txbx>
                        <wps:bodyPr anchor="t">
                          <a:noAutofit/>
                        </wps:bodyPr>
                      </wps:wsp>
                    </a:graphicData>
                  </a:graphic>
                </wp:anchor>
              </w:drawing>
            </mc:Choice>
            <mc:Fallback>
              <w:pict>
                <v:roundrect id="shape_0" fillcolor="white" stroked="t" o:allowincell="f" style="position:absolute;margin-left:-40.6pt;margin-top:229.85pt;width:496.45pt;height:467.95pt;mso-wrap-style:square;v-text-anchor:top;mso-position-horizontal:center;mso-position-horizontal-relative:margin;mso-position-vertical:bottom;mso-position-vertical-relative:margin">
                  <v:textbox>
                    <w:txbxContent>
                      <w:p>
                        <w:pPr>
                          <w:overflowPunct w:val="false"/>
                          <w:bidi w:val="1"/>
                          <w:spacing w:before="0" w:after="200" w:lineRule="auto" w:line="276"/>
                          <w:ind w:left="0" w:right="0" w:hanging="0"/>
                          <w:jc w:val="center"/>
                          <w:rPr/>
                        </w:pPr>
                        <w:r>
                          <w:rPr>
                            <w:kern w:val="2"/>
                            <w:sz w:val="72"/>
                            <w:szCs w:val="72"/>
                            <w:rFonts w:ascii="Alvi Nastaleeq" w:hAnsi="Alvi Nastaleeq" w:eastAsia="Calibri" w:cs="Alvi Nastaleeq"/>
                            <w:color w:val="0000FF"/>
                            <w:lang w:val="en-US" w:eastAsia="en-US" w:bidi="ar-SA"/>
                          </w:rPr>
                          <w:t xml:space="preserve">يه كتاب </w:t>
                        </w:r>
                        <w:r>
                          <w:rPr>
                            <w:kern w:val="2"/>
                            <w:sz w:val="76"/>
                            <w:b/>
                            <w:szCs w:val="76"/>
                            <w:b/>
                            <w:bCs/>
                            <w:rFonts w:ascii="Alvi Nastaleeq" w:hAnsi="Alvi Nastaleeq" w:eastAsia="Calibri" w:cs="Alvi Nastaleeq"/>
                            <w:color w:val="0000FF"/>
                            <w:lang w:val="en-US" w:eastAsia="en-US" w:bidi="ar-SA"/>
                          </w:rPr>
                          <w:t>عقيده لائبريرى</w:t>
                        </w:r>
                        <w:r>
                          <w:rPr>
                            <w:kern w:val="2"/>
                            <w:sz w:val="76"/>
                            <w:szCs w:val="76"/>
                            <w:rFonts w:ascii="Alvi Nastaleeq" w:hAnsi="Alvi Nastaleeq" w:eastAsia="Calibri" w:cs="Alvi Nastaleeq"/>
                            <w:color w:val="0000FF"/>
                            <w:lang w:val="en-US" w:eastAsia="en-US" w:bidi="ar-SA"/>
                          </w:rPr>
                          <w:t xml:space="preserve"> </w:t>
                        </w:r>
                        <w:r>
                          <w:rPr>
                            <w:kern w:val="2"/>
                            <w:sz w:val="72"/>
                            <w:szCs w:val="72"/>
                            <w:rFonts w:ascii="Alvi Nastaleeq" w:hAnsi="Alvi Nastaleeq" w:eastAsia="Calibri" w:cs="Alvi Nastaleeq"/>
                            <w:color w:val="0000FF"/>
                            <w:lang w:val="en-US" w:eastAsia="en-US" w:bidi="ar-SA"/>
                          </w:rPr>
                          <w:t>سے ڈاؤن لوڈ كى گئى هے.</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spacing w:before="0" w:after="200" w:lineRule="auto" w:line="276"/>
                          <w:ind w:left="0" w:right="0" w:hanging="0"/>
                          <w:jc w:val="center"/>
                          <w:rPr/>
                        </w:pPr>
                        <w:r>
                          <w:rPr>
                            <w:kern w:val="2"/>
                            <w:sz w:val="48"/>
                            <w:b/>
                            <w:szCs w:val="48"/>
                            <w:bCs/>
                            <w:rFonts w:ascii="Calibri" w:hAnsi="Calibri" w:eastAsia="Calibri" w:cs="Arial"/>
                            <w:color w:val="auto"/>
                            <w:lang w:val="en-US" w:eastAsia="en-US" w:bidi="ar-SA"/>
                          </w:rPr>
                          <w:t>http://www.aqeedeh.com/ur/</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0" w:after="200" w:lineRule="auto" w:line="228"/>
                          <w:ind w:left="0" w:right="0" w:hanging="0"/>
                          <w:jc w:val="left"/>
                          <w:rPr/>
                        </w:pPr>
                        <w:r>
                          <w:rPr>
                            <w:kern w:val="2"/>
                            <w:sz w:val="34"/>
                            <w:szCs w:val="34"/>
                            <w:rFonts w:ascii="Calibri" w:hAnsi="Calibri" w:eastAsia="Calibri" w:cs="Times New Roman"/>
                            <w:color w:val="auto"/>
                            <w:lang w:val="en-US" w:eastAsia="en-US" w:bidi="ar-SA"/>
                          </w:rPr>
                          <w:t>book@aqeedeh.com</w:t>
                        </w:r>
                        <w:r>
                          <w:rPr>
                            <w:kern w:val="2"/>
                            <w:sz w:val="34"/>
                            <w:szCs w:val="34"/>
                            <w:b/>
                            <w:spacing w:val="-8"/>
                            <w:bCs/>
                            <w:rFonts w:ascii="Calibri" w:hAnsi="Calibri" w:eastAsia="Calibri" w:cs="Arial"/>
                            <w:color w:val="auto"/>
                            <w:lang w:val="en-US" w:eastAsia="en-US" w:bidi="ar-SA"/>
                          </w:rPr>
                        </w:r>
                        <w:r>
                          <w:rPr>
                            <w:kern w:val="2"/>
                            <w:sz w:val="22"/>
                            <w:szCs w:val="22"/>
                            <w:rFonts w:ascii="Calibri" w:hAnsi="Calibri" w:eastAsia="Calibri" w:cs="Arial"/>
                            <w:color w:val="auto"/>
                            <w:lang w:val="en-US" w:eastAsia="en-US" w:bidi="ar-SA"/>
                          </w:rPr>
                        </w:r>
                        <w:r>
                          <w:rPr>
                            <w:kern w:val="2"/>
                            <w:sz w:val="22"/>
                            <w:szCs w:val="22"/>
                            <w:rFonts w:ascii="Calibri" w:hAnsi="Calibri" w:eastAsia="Calibri" w:cs="Times New Roman"/>
                            <w:color w:val="auto"/>
                            <w:lang w:val="en-US" w:eastAsia="en-US" w:bidi="ar-SA"/>
                          </w:rPr>
                          <w:t xml:space="preserve">E-mail: </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Calibri" w:cs="Arial"/>
                            <w:color w:val="auto"/>
                            <w:lang w:val="en-US" w:eastAsia="en-US" w:bidi="ar-SA"/>
                          </w:rPr>
                        </w:r>
                        <w:r>
                          <w:rPr>
                            <w:kern w:val="2"/>
                            <w:sz w:val="22"/>
                            <w:szCs w:val="34"/>
                            <w:rFonts w:ascii="Calibri" w:hAnsi="Calibri" w:eastAsia="Calibri" w:cs="Arial"/>
                            <w:color w:val="auto"/>
                            <w:lang w:val="en-US" w:eastAsia="en-US" w:bidi="ar-SA"/>
                          </w:rPr>
                        </w:r>
                      </w:p>
                      <w:p>
                        <w:pPr>
                          <w:tabs>
                            <w:tab w:val="right" w:pos="5138" w:leader="dot"/>
                          </w:tabs>
                          <w:overflowPunct w:val="false"/>
                          <w:bidi w:val="0"/>
                          <w:spacing w:before="60" w:after="60" w:lineRule="auto" w:line="276"/>
                          <w:ind w:left="0" w:right="0" w:hanging="0"/>
                          <w:jc w:val="left"/>
                          <w:rPr/>
                        </w:pPr>
                        <w:r>
                          <w:rPr>
                            <w:kern w:val="2"/>
                            <w:sz w:val="48"/>
                            <w:b/>
                            <w:szCs w:val="48"/>
                            <w:b/>
                            <w:bCs/>
                            <w:rFonts w:ascii="Alvi Nastaleeq" w:hAnsi="Alvi Nastaleeq" w:eastAsia="Calibri" w:cs="Alvi Nastaleeq"/>
                            <w:color w:val="auto"/>
                            <w:lang w:val="en-US" w:eastAsia="en-US" w:bidi="ar-SA"/>
                          </w:rPr>
                          <w:t>اردو زبان ميں  بعض مفيد اسلامى ويب سائٹس:</w:t>
                        </w:r>
                        <w:r>
                          <w:rPr>
                            <w:kern w:val="2"/>
                            <w:sz w:val="22"/>
                            <w:szCs w:val="22"/>
                            <w:rFonts w:eastAsia="Calibri" w:ascii="Calibri" w:hAnsi="Calibri" w:cs="Arial"/>
                            <w:color w:val="auto"/>
                            <w:lang w:val="en-US" w:eastAsia="en-US" w:bidi="ar-SA"/>
                          </w:rPr>
                        </w:r>
                        <w:r>
                          <w:rPr>
                            <w:kern w:val="2"/>
                            <w:sz w:val="24"/>
                            <w:szCs w:val="24"/>
                            <w:rFonts w:eastAsia="Calibri" w:ascii="Calibri" w:hAnsi="Calibri" w:cs="Times New Roman"/>
                            <w:color w:val="auto"/>
                            <w:lang w:val="en-US" w:eastAsia="en-US" w:bidi="ar-SA"/>
                          </w:rPr>
                          <w:t>www.kitabosunnat.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muhammadilibrary.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islamqa.info/ur/</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quran-o-sunnah.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deeneislam.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nadwatululama.org</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aqeedeh.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ahlehaq.org/hq/</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islamhouse.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eeqaz.com</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tauheed-sunnat.com/sunnat</w:t>
                        </w:r>
                      </w:p>
                      <w:p>
                        <w:pPr>
                          <w:tabs>
                            <w:tab w:val="right" w:pos="5138" w:leader="dot"/>
                          </w:tabs>
                          <w:overflowPunct w:val="false"/>
                          <w:bidi w:val="0"/>
                          <w:spacing w:before="60" w:after="60" w:lineRule="auto" w:line="276"/>
                          <w:ind w:left="0" w:right="0" w:hanging="0"/>
                          <w:jc w:val="left"/>
                          <w:rPr/>
                        </w:pPr>
                        <w:r>
                          <w:rPr>
                            <w:kern w:val="2"/>
                            <w:sz w:val="24"/>
                            <w:szCs w:val="24"/>
                            <w:rFonts w:ascii="Calibri" w:hAnsi="Calibri" w:eastAsia="Calibri" w:cs="Times New Roman"/>
                            <w:color w:val="auto"/>
                            <w:lang w:val="en-US" w:eastAsia="en-US" w:bidi="ar-SA"/>
                          </w:rPr>
                          <w:t>www.khatm-e-nubuwwat.com</w:t>
                        </w:r>
                      </w:p>
                      <w:p>
                        <w:pPr>
                          <w:tabs>
                            <w:tab w:val="right" w:pos="5138" w:leader="dot"/>
                          </w:tabs>
                          <w:overflowPunct w:val="false"/>
                          <w:bidi w:val="1"/>
                          <w:spacing w:before="0" w:after="200" w:lineRule="auto" w:line="276"/>
                          <w:ind w:left="0" w:right="0" w:hanging="0"/>
                          <w:jc w:val="center"/>
                          <w:rPr/>
                        </w:pPr>
                        <w:r>
                          <w:rPr>
                            <w:kern w:val="2"/>
                            <w:sz w:val="24"/>
                            <w:szCs w:val="24"/>
                            <w:rFonts w:ascii="Calibri" w:hAnsi="Calibri" w:eastAsia="Calibri" w:cs="Times New Roman"/>
                            <w:color w:val="auto"/>
                            <w:lang w:val="en-US" w:eastAsia="en-US" w:bidi="ar-SA"/>
                          </w:rPr>
                          <w:t>islamic-forum.net</w:t>
                        </w:r>
                        <w:r>
                          <w:rPr>
                            <w:kern w:val="2"/>
                            <w:sz w:val="22"/>
                            <w:szCs w:val="22"/>
                            <w:rFonts w:ascii="Calibri" w:hAnsi="Calibri" w:eastAsia="Calibri" w:cs="Arial"/>
                            <w:color w:val="auto"/>
                            <w:lang w:val="en-US" w:eastAsia="en-US" w:bidi="ar-SA"/>
                          </w:rPr>
                        </w:r>
                      </w:p>
                    </w:txbxContent>
                  </v:textbox>
                  <v:fill o:detectmouseclick="t" type="solid" color2="black"/>
                  <v:stroke color="black" weight="9360" joinstyle="miter" endcap="flat"/>
                  <w10:wrap type="none"/>
                </v:roundrect>
              </w:pict>
            </mc:Fallback>
          </mc:AlternateContent>
        </w:r>
      </w:hyperlink>
      <w:r>
        <w:br w:type="page"/>
      </w:r>
    </w:p>
    <w:p>
      <w:pPr>
        <w:pStyle w:val="Normal"/>
        <w:jc w:val="center"/>
        <w:rPr>
          <w:rFonts w:ascii="Alvi Nastaleeq" w:hAnsi="Alvi Nastaleeq" w:cs="Alvi Nastaleeq"/>
          <w:b/>
          <w:b/>
          <w:bCs/>
          <w:sz w:val="34"/>
          <w:szCs w:val="34"/>
        </w:rPr>
      </w:pPr>
      <w:r>
        <w:rPr>
          <w:rFonts w:ascii="Alvi Nastaleeq" w:hAnsi="Alvi Nastaleeq" w:cs="Alvi Nastaleeq"/>
          <w:b/>
          <w:b/>
          <w:bCs/>
          <w:sz w:val="34"/>
          <w:sz w:val="34"/>
          <w:szCs w:val="34"/>
          <w:rtl w:val="true"/>
        </w:rPr>
        <w:t>بسم الله الرحمن الرحیم</w:t>
      </w:r>
    </w:p>
    <w:p>
      <w:pPr>
        <w:pStyle w:val="1"/>
        <w:jc w:val="center"/>
        <w:rPr>
          <w:lang w:bidi="fa-IR"/>
        </w:rPr>
      </w:pPr>
      <w:bookmarkStart w:id="0" w:name="__RefHeading___Toc344423644"/>
      <w:bookmarkEnd w:id="0"/>
      <w:r>
        <w:rPr>
          <w:rtl w:val="true"/>
          <w:lang w:bidi="fa-IR"/>
        </w:rPr>
        <w:t>فهرست كتاب</w:t>
      </w:r>
    </w:p>
    <w:sdt>
      <w:sdtPr>
        <w:docPartObj>
          <w:docPartGallery w:val="Table of Contents"/>
          <w:docPartUnique w:val="true"/>
        </w:docPartObj>
      </w:sdtPr>
      <w:sdtContent>
        <w:p>
          <w:pPr>
            <w:pStyle w:val="Contents1"/>
            <w:tabs>
              <w:tab w:val="clear" w:pos="720"/>
              <w:tab w:val="right" w:pos="8296" w:leader="dot"/>
            </w:tabs>
            <w:jc w:val="both"/>
            <w:rPr>
              <w:rFonts w:eastAsia="Times New Roman" w:cs="Arial"/>
              <w:szCs w:val="22"/>
              <w:lang w:bidi="fa-IR"/>
            </w:rPr>
          </w:pPr>
          <w:r>
            <w:fldChar w:fldCharType="begin"/>
          </w:r>
          <w:r>
            <w:rPr>
              <w:rtl w:val="true"/>
              <w:rStyle w:val="IndexLink"/>
              <w:lang w:bidi="ur-PK"/>
            </w:rPr>
            <w:instrText xml:space="preserve"> TOC \h \z \t "عنوان1,1" </w:instrText>
          </w:r>
          <w:r>
            <w:rPr>
              <w:rtl w:val="true"/>
              <w:rStyle w:val="IndexLink"/>
              <w:lang w:bidi="ur-PK"/>
            </w:rPr>
            <w:fldChar w:fldCharType="separate"/>
          </w:r>
          <w:hyperlink w:anchor="__RefHeading___Toc344423644">
            <w:r>
              <w:rPr>
                <w:rStyle w:val="IndexLink"/>
                <w:rtl w:val="true"/>
                <w:lang w:bidi="ur-PK"/>
              </w:rPr>
              <w:t>فهرست</w:t>
            </w:r>
            <w:r>
              <w:rPr>
                <w:rStyle w:val="IndexLink"/>
                <w:rFonts w:cs="Calibri"/>
                <w:rtl w:val="true"/>
                <w:lang w:bidi="ur-PK"/>
              </w:rPr>
              <w:t xml:space="preserve"> </w:t>
            </w:r>
            <w:r>
              <w:rPr>
                <w:rStyle w:val="IndexLink"/>
                <w:rtl w:val="true"/>
                <w:lang w:bidi="ur-PK"/>
              </w:rPr>
              <w:t>كتاب</w:t>
            </w:r>
            <w:r>
              <w:rPr>
                <w:rStyle w:val="IndexLink"/>
                <w:rtl w:val="true"/>
              </w:rPr>
              <w:tab/>
            </w:r>
            <w:r>
              <w:rPr>
                <w:rStyle w:val="IndexLink"/>
              </w:rPr>
              <w:t>3</w:t>
            </w:r>
          </w:hyperlink>
        </w:p>
        <w:p>
          <w:pPr>
            <w:pStyle w:val="Contents1"/>
            <w:tabs>
              <w:tab w:val="clear" w:pos="720"/>
              <w:tab w:val="right" w:pos="8296" w:leader="dot"/>
            </w:tabs>
            <w:jc w:val="both"/>
            <w:rPr>
              <w:rFonts w:eastAsia="Times New Roman" w:cs="Arial"/>
              <w:szCs w:val="22"/>
              <w:lang w:bidi="fa-IR"/>
            </w:rPr>
          </w:pPr>
          <w:hyperlink w:anchor="__RefHeading___Toc344423645">
            <w:r>
              <w:rPr>
                <w:rStyle w:val="IndexLink"/>
                <w:rtl w:val="true"/>
                <w:lang w:bidi="ur-PK"/>
              </w:rPr>
              <w:t>پ</w:t>
            </w:r>
            <w:r>
              <w:rPr>
                <w:rStyle w:val="IndexLink"/>
                <w:rtl w:val="true"/>
                <w:lang w:bidi="ur-PK"/>
              </w:rPr>
              <w:t>ی</w:t>
            </w:r>
            <w:r>
              <w:rPr>
                <w:rStyle w:val="IndexLink"/>
                <w:rtl w:val="true"/>
                <w:lang w:bidi="ur-PK"/>
              </w:rPr>
              <w:t>ش</w:t>
            </w:r>
            <w:r>
              <w:rPr>
                <w:rStyle w:val="IndexLink"/>
                <w:rFonts w:cs="Calibri"/>
                <w:rtl w:val="true"/>
                <w:lang w:bidi="ur-PK"/>
              </w:rPr>
              <w:t xml:space="preserve"> </w:t>
            </w:r>
            <w:r>
              <w:rPr>
                <w:rStyle w:val="IndexLink"/>
                <w:rtl w:val="true"/>
                <w:lang w:bidi="ur-PK"/>
              </w:rPr>
              <w:t>لفظ</w:t>
            </w:r>
            <w:r>
              <w:rPr>
                <w:rStyle w:val="IndexLink"/>
                <w:rtl w:val="true"/>
              </w:rPr>
              <w:tab/>
            </w:r>
            <w:r>
              <w:rPr>
                <w:rStyle w:val="IndexLink"/>
              </w:rPr>
              <w:t>5</w:t>
            </w:r>
          </w:hyperlink>
        </w:p>
        <w:p>
          <w:pPr>
            <w:pStyle w:val="Contents1"/>
            <w:tabs>
              <w:tab w:val="clear" w:pos="720"/>
              <w:tab w:val="right" w:pos="8296" w:leader="dot"/>
            </w:tabs>
            <w:jc w:val="both"/>
            <w:rPr>
              <w:rFonts w:eastAsia="Times New Roman" w:cs="Arial"/>
              <w:szCs w:val="22"/>
              <w:lang w:bidi="fa-IR"/>
            </w:rPr>
          </w:pPr>
          <w:hyperlink w:anchor="__RefHeading___Toc344423646">
            <w:r>
              <w:rPr>
                <w:rStyle w:val="IndexLink"/>
                <w:rtl w:val="true"/>
                <w:lang w:bidi="ur-PK"/>
              </w:rPr>
              <w:t>پہل</w:t>
            </w:r>
            <w:r>
              <w:rPr>
                <w:rStyle w:val="IndexLink"/>
                <w:rtl w:val="true"/>
                <w:lang w:bidi="ur-PK"/>
              </w:rPr>
              <w:t>ی</w:t>
            </w:r>
            <w:r>
              <w:rPr>
                <w:rStyle w:val="IndexLink"/>
                <w:rFonts w:cs="Calibri"/>
                <w:rtl w:val="true"/>
                <w:lang w:bidi="ur-PK"/>
              </w:rPr>
              <w:t xml:space="preserve"> </w:t>
            </w:r>
            <w:r>
              <w:rPr>
                <w:rStyle w:val="IndexLink"/>
                <w:rtl w:val="true"/>
                <w:lang w:bidi="ur-PK"/>
              </w:rPr>
              <w:t>فصل</w:t>
            </w:r>
            <w:r>
              <w:rPr>
                <w:rStyle w:val="IndexLink"/>
                <w:rFonts w:cs="Calibri"/>
                <w:rtl w:val="true"/>
                <w:lang w:bidi="ur-PK"/>
              </w:rPr>
              <w:t xml:space="preserve"> </w:t>
            </w:r>
            <w:r>
              <w:rPr>
                <w:rStyle w:val="IndexLink"/>
                <w:rtl w:val="true"/>
                <w:lang w:bidi="ur-PK"/>
              </w:rPr>
              <w:t>پ</w:t>
            </w:r>
            <w:r>
              <w:rPr>
                <w:rStyle w:val="IndexLink"/>
                <w:rtl w:val="true"/>
                <w:lang w:bidi="ur-PK"/>
              </w:rPr>
              <w:t>ی</w:t>
            </w:r>
            <w:r>
              <w:rPr>
                <w:rStyle w:val="IndexLink"/>
                <w:rtl w:val="true"/>
                <w:lang w:bidi="ur-PK"/>
              </w:rPr>
              <w:t>ش</w:t>
            </w:r>
            <w:r>
              <w:rPr>
                <w:rStyle w:val="IndexLink"/>
                <w:rFonts w:cs="Calibri"/>
                <w:rtl w:val="true"/>
                <w:lang w:bidi="ur-PK"/>
              </w:rPr>
              <w:t xml:space="preserve">  </w:t>
            </w:r>
            <w:r>
              <w:rPr>
                <w:rStyle w:val="IndexLink"/>
                <w:rtl w:val="true"/>
                <w:lang w:bidi="ur-PK"/>
              </w:rPr>
              <w:t>کردہ</w:t>
            </w:r>
            <w:r>
              <w:rPr>
                <w:rStyle w:val="IndexLink"/>
                <w:rFonts w:cs="Calibri"/>
                <w:rtl w:val="true"/>
                <w:lang w:bidi="ur-PK"/>
              </w:rPr>
              <w:t xml:space="preserve">  </w:t>
            </w:r>
            <w:r>
              <w:rPr>
                <w:rStyle w:val="IndexLink"/>
                <w:rtl w:val="true"/>
                <w:lang w:bidi="ur-PK"/>
              </w:rPr>
              <w:t>ٹائم</w:t>
            </w:r>
            <w:r>
              <w:rPr>
                <w:rStyle w:val="IndexLink"/>
                <w:rFonts w:cs="Calibri"/>
                <w:rtl w:val="true"/>
                <w:lang w:bidi="ur-PK"/>
              </w:rPr>
              <w:t xml:space="preserve">  </w:t>
            </w:r>
            <w:r>
              <w:rPr>
                <w:rStyle w:val="IndexLink"/>
                <w:rtl w:val="true"/>
                <w:lang w:bidi="ur-PK"/>
              </w:rPr>
              <w:t>ٹ</w:t>
            </w:r>
            <w:r>
              <w:rPr>
                <w:rStyle w:val="IndexLink"/>
                <w:rtl w:val="true"/>
                <w:lang w:bidi="ur-PK"/>
              </w:rPr>
              <w:t>ی</w:t>
            </w:r>
            <w:r>
              <w:rPr>
                <w:rStyle w:val="IndexLink"/>
                <w:rtl w:val="true"/>
                <w:lang w:bidi="ur-PK"/>
              </w:rPr>
              <w:t>بل</w:t>
            </w:r>
            <w:r>
              <w:rPr>
                <w:rStyle w:val="IndexLink"/>
                <w:rtl w:val="true"/>
                <w:lang w:bidi="ur-PK"/>
              </w:rPr>
              <w:t>:</w:t>
            </w:r>
            <w:r>
              <w:rPr>
                <w:rStyle w:val="IndexLink"/>
                <w:rtl w:val="true"/>
              </w:rPr>
              <w:tab/>
            </w:r>
            <w:r>
              <w:rPr>
                <w:rStyle w:val="IndexLink"/>
              </w:rPr>
              <w:t>5</w:t>
            </w:r>
          </w:hyperlink>
        </w:p>
        <w:p>
          <w:pPr>
            <w:pStyle w:val="Contents1"/>
            <w:tabs>
              <w:tab w:val="clear" w:pos="720"/>
              <w:tab w:val="right" w:pos="8296" w:leader="dot"/>
            </w:tabs>
            <w:jc w:val="both"/>
            <w:rPr>
              <w:rFonts w:eastAsia="Times New Roman" w:cs="Arial"/>
              <w:szCs w:val="22"/>
              <w:lang w:bidi="fa-IR"/>
            </w:rPr>
          </w:pPr>
          <w:hyperlink w:anchor="__RefHeading___Toc344423647">
            <w:r>
              <w:rPr>
                <w:rStyle w:val="IndexLink"/>
                <w:rtl w:val="true"/>
                <w:lang w:bidi="ur-PK"/>
              </w:rPr>
              <w:t>دوسر</w:t>
            </w:r>
            <w:r>
              <w:rPr>
                <w:rStyle w:val="IndexLink"/>
                <w:rtl w:val="true"/>
                <w:lang w:bidi="ur-PK"/>
              </w:rPr>
              <w:t>ی</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7</w:t>
            </w:r>
          </w:hyperlink>
        </w:p>
        <w:p>
          <w:pPr>
            <w:pStyle w:val="Contents1"/>
            <w:tabs>
              <w:tab w:val="clear" w:pos="720"/>
              <w:tab w:val="right" w:pos="8296" w:leader="dot"/>
            </w:tabs>
            <w:jc w:val="both"/>
            <w:rPr>
              <w:rFonts w:eastAsia="Times New Roman" w:cs="Arial"/>
              <w:szCs w:val="22"/>
              <w:lang w:bidi="fa-IR"/>
            </w:rPr>
          </w:pPr>
          <w:hyperlink w:anchor="__RefHeading___Toc344423648">
            <w:r>
              <w:rPr>
                <w:rStyle w:val="IndexLink"/>
                <w:rtl w:val="true"/>
                <w:lang w:bidi="ur-PK"/>
              </w:rPr>
              <w:t>ت</w:t>
            </w:r>
            <w:r>
              <w:rPr>
                <w:rStyle w:val="IndexLink"/>
                <w:rtl w:val="true"/>
                <w:lang w:bidi="ur-PK"/>
              </w:rPr>
              <w:t>ی</w:t>
            </w:r>
            <w:r>
              <w:rPr>
                <w:rStyle w:val="IndexLink"/>
                <w:rtl w:val="true"/>
                <w:lang w:bidi="ur-PK"/>
              </w:rPr>
              <w:t>سر</w:t>
            </w:r>
            <w:r>
              <w:rPr>
                <w:rStyle w:val="IndexLink"/>
                <w:rtl w:val="true"/>
                <w:lang w:bidi="ur-PK"/>
              </w:rPr>
              <w:t>ی</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11</w:t>
            </w:r>
          </w:hyperlink>
        </w:p>
        <w:p>
          <w:pPr>
            <w:pStyle w:val="Contents1"/>
            <w:tabs>
              <w:tab w:val="clear" w:pos="720"/>
              <w:tab w:val="right" w:pos="8296" w:leader="dot"/>
            </w:tabs>
            <w:jc w:val="both"/>
            <w:rPr>
              <w:rFonts w:eastAsia="Times New Roman" w:cs="Arial"/>
              <w:szCs w:val="22"/>
              <w:lang w:bidi="fa-IR"/>
            </w:rPr>
          </w:pPr>
          <w:hyperlink w:anchor="__RefHeading___Toc344423649">
            <w:r>
              <w:rPr>
                <w:rStyle w:val="IndexLink"/>
                <w:rtl w:val="true"/>
                <w:lang w:bidi="ur-PK"/>
              </w:rPr>
              <w:t>چوتھ</w:t>
            </w:r>
            <w:r>
              <w:rPr>
                <w:rStyle w:val="IndexLink"/>
                <w:rtl w:val="true"/>
                <w:lang w:bidi="ur-PK"/>
              </w:rPr>
              <w:t>ی</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16</w:t>
            </w:r>
          </w:hyperlink>
        </w:p>
        <w:p>
          <w:pPr>
            <w:pStyle w:val="Contents1"/>
            <w:tabs>
              <w:tab w:val="clear" w:pos="720"/>
              <w:tab w:val="right" w:pos="8296" w:leader="dot"/>
            </w:tabs>
            <w:jc w:val="both"/>
            <w:rPr>
              <w:rFonts w:eastAsia="Times New Roman" w:cs="Arial"/>
              <w:szCs w:val="22"/>
              <w:lang w:bidi="fa-IR"/>
            </w:rPr>
          </w:pPr>
          <w:hyperlink w:anchor="__RefHeading___Toc344423650">
            <w:r>
              <w:rPr>
                <w:rStyle w:val="IndexLink"/>
                <w:rtl w:val="true"/>
                <w:lang w:bidi="ur-PK"/>
              </w:rPr>
              <w:t>پانچ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18</w:t>
            </w:r>
          </w:hyperlink>
        </w:p>
        <w:p>
          <w:pPr>
            <w:pStyle w:val="Contents1"/>
            <w:tabs>
              <w:tab w:val="clear" w:pos="720"/>
              <w:tab w:val="right" w:pos="8296" w:leader="dot"/>
            </w:tabs>
            <w:jc w:val="both"/>
            <w:rPr>
              <w:rFonts w:eastAsia="Times New Roman" w:cs="Arial"/>
              <w:szCs w:val="22"/>
              <w:lang w:bidi="fa-IR"/>
            </w:rPr>
          </w:pPr>
          <w:hyperlink w:anchor="__RefHeading___Toc344423651">
            <w:r>
              <w:rPr>
                <w:rStyle w:val="IndexLink"/>
                <w:rtl w:val="true"/>
                <w:lang w:bidi="ur-PK"/>
              </w:rPr>
              <w:t>چھٹ</w:t>
            </w:r>
            <w:r>
              <w:rPr>
                <w:rStyle w:val="IndexLink"/>
                <w:rtl w:val="true"/>
                <w:lang w:bidi="ur-PK"/>
              </w:rPr>
              <w:t>ی</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22</w:t>
            </w:r>
          </w:hyperlink>
        </w:p>
        <w:p>
          <w:pPr>
            <w:pStyle w:val="Contents1"/>
            <w:tabs>
              <w:tab w:val="clear" w:pos="720"/>
              <w:tab w:val="right" w:pos="8296" w:leader="dot"/>
            </w:tabs>
            <w:jc w:val="both"/>
            <w:rPr>
              <w:rFonts w:eastAsia="Times New Roman" w:cs="Arial"/>
              <w:szCs w:val="22"/>
              <w:lang w:bidi="fa-IR"/>
            </w:rPr>
          </w:pPr>
          <w:hyperlink w:anchor="__RefHeading___Toc344423652">
            <w:r>
              <w:rPr>
                <w:rStyle w:val="IndexLink"/>
                <w:rtl w:val="true"/>
                <w:lang w:bidi="ur-PK"/>
              </w:rPr>
              <w:t>سات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26</w:t>
            </w:r>
          </w:hyperlink>
        </w:p>
        <w:p>
          <w:pPr>
            <w:pStyle w:val="Contents1"/>
            <w:tabs>
              <w:tab w:val="clear" w:pos="720"/>
              <w:tab w:val="right" w:pos="8296" w:leader="dot"/>
            </w:tabs>
            <w:jc w:val="both"/>
            <w:rPr>
              <w:rFonts w:eastAsia="Times New Roman" w:cs="Arial"/>
              <w:szCs w:val="22"/>
              <w:lang w:bidi="fa-IR"/>
            </w:rPr>
          </w:pPr>
          <w:hyperlink w:anchor="__RefHeading___Toc344423653">
            <w:r>
              <w:rPr>
                <w:rStyle w:val="IndexLink"/>
                <w:rtl w:val="true"/>
                <w:lang w:bidi="ur-PK"/>
              </w:rPr>
              <w:t>آٹھ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lang w:bidi="ur-PK"/>
              </w:rPr>
              <w:t>:</w:t>
            </w:r>
            <w:r>
              <w:rPr>
                <w:rStyle w:val="IndexLink"/>
                <w:rtl w:val="true"/>
              </w:rPr>
              <w:tab/>
            </w:r>
            <w:r>
              <w:rPr>
                <w:rStyle w:val="IndexLink"/>
              </w:rPr>
              <w:t>28</w:t>
            </w:r>
          </w:hyperlink>
        </w:p>
        <w:p>
          <w:pPr>
            <w:pStyle w:val="Contents1"/>
            <w:tabs>
              <w:tab w:val="clear" w:pos="720"/>
              <w:tab w:val="right" w:pos="8296" w:leader="dot"/>
            </w:tabs>
            <w:jc w:val="both"/>
            <w:rPr>
              <w:rFonts w:eastAsia="Times New Roman" w:cs="Arial"/>
              <w:szCs w:val="22"/>
              <w:lang w:bidi="fa-IR"/>
            </w:rPr>
          </w:pPr>
          <w:hyperlink w:anchor="__RefHeading___Toc344423654">
            <w:r>
              <w:rPr>
                <w:rStyle w:val="IndexLink"/>
                <w:rtl w:val="true"/>
                <w:lang w:bidi="ur-PK"/>
              </w:rPr>
              <w:t>ن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32</w:t>
            </w:r>
          </w:hyperlink>
        </w:p>
        <w:p>
          <w:pPr>
            <w:pStyle w:val="Contents1"/>
            <w:tabs>
              <w:tab w:val="clear" w:pos="720"/>
              <w:tab w:val="right" w:pos="8296" w:leader="dot"/>
            </w:tabs>
            <w:jc w:val="both"/>
            <w:rPr>
              <w:rFonts w:eastAsia="Times New Roman" w:cs="Arial"/>
              <w:szCs w:val="22"/>
              <w:lang w:bidi="fa-IR"/>
            </w:rPr>
          </w:pPr>
          <w:hyperlink w:anchor="__RefHeading___Toc344423655">
            <w:r>
              <w:rPr>
                <w:rStyle w:val="IndexLink"/>
                <w:rtl w:val="true"/>
                <w:lang w:bidi="ur-PK"/>
              </w:rPr>
              <w:t>د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36</w:t>
            </w:r>
          </w:hyperlink>
        </w:p>
        <w:p>
          <w:pPr>
            <w:pStyle w:val="Contents1"/>
            <w:tabs>
              <w:tab w:val="clear" w:pos="720"/>
              <w:tab w:val="right" w:pos="8296" w:leader="dot"/>
            </w:tabs>
            <w:jc w:val="both"/>
            <w:rPr>
              <w:rFonts w:eastAsia="Times New Roman" w:cs="Arial"/>
              <w:szCs w:val="22"/>
              <w:lang w:bidi="fa-IR"/>
            </w:rPr>
          </w:pPr>
          <w:hyperlink w:anchor="__RefHeading___Toc344423656">
            <w:r>
              <w:rPr>
                <w:rStyle w:val="IndexLink"/>
                <w:rtl w:val="true"/>
                <w:lang w:bidi="ur-PK"/>
              </w:rPr>
              <w:t>گ</w:t>
            </w:r>
            <w:r>
              <w:rPr>
                <w:rStyle w:val="IndexLink"/>
                <w:rtl w:val="true"/>
                <w:lang w:bidi="ur-PK"/>
              </w:rPr>
              <w:t>ی</w:t>
            </w:r>
            <w:r>
              <w:rPr>
                <w:rStyle w:val="IndexLink"/>
                <w:rtl w:val="true"/>
                <w:lang w:bidi="ur-PK"/>
              </w:rPr>
              <w:t>ارہ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39</w:t>
            </w:r>
          </w:hyperlink>
        </w:p>
        <w:p>
          <w:pPr>
            <w:pStyle w:val="Contents1"/>
            <w:tabs>
              <w:tab w:val="clear" w:pos="720"/>
              <w:tab w:val="right" w:pos="8296" w:leader="dot"/>
            </w:tabs>
            <w:jc w:val="both"/>
            <w:rPr>
              <w:rFonts w:eastAsia="Times New Roman" w:cs="Arial"/>
              <w:szCs w:val="22"/>
              <w:lang w:bidi="fa-IR"/>
            </w:rPr>
          </w:pPr>
          <w:hyperlink w:anchor="__RefHeading___Toc344423657">
            <w:r>
              <w:rPr>
                <w:rStyle w:val="IndexLink"/>
                <w:rtl w:val="true"/>
                <w:lang w:bidi="ur-PK"/>
              </w:rPr>
              <w:t>بارہ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44</w:t>
            </w:r>
          </w:hyperlink>
        </w:p>
        <w:p>
          <w:pPr>
            <w:pStyle w:val="Contents1"/>
            <w:tabs>
              <w:tab w:val="clear" w:pos="720"/>
              <w:tab w:val="right" w:pos="8296" w:leader="dot"/>
            </w:tabs>
            <w:jc w:val="both"/>
            <w:rPr>
              <w:rFonts w:eastAsia="Times New Roman" w:cs="Arial"/>
              <w:szCs w:val="22"/>
              <w:lang w:bidi="fa-IR"/>
            </w:rPr>
          </w:pPr>
          <w:hyperlink w:anchor="__RefHeading___Toc344423658">
            <w:r>
              <w:rPr>
                <w:rStyle w:val="IndexLink"/>
                <w:rtl w:val="true"/>
                <w:lang w:bidi="ur-PK"/>
              </w:rPr>
              <w:t>ت</w:t>
            </w:r>
            <w:r>
              <w:rPr>
                <w:rStyle w:val="IndexLink"/>
                <w:rtl w:val="true"/>
                <w:lang w:bidi="ur-PK"/>
              </w:rPr>
              <w:t>ی</w:t>
            </w:r>
            <w:r>
              <w:rPr>
                <w:rStyle w:val="IndexLink"/>
                <w:rtl w:val="true"/>
                <w:lang w:bidi="ur-PK"/>
              </w:rPr>
              <w:t>رھ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49</w:t>
            </w:r>
          </w:hyperlink>
        </w:p>
        <w:p>
          <w:pPr>
            <w:pStyle w:val="Contents1"/>
            <w:tabs>
              <w:tab w:val="clear" w:pos="720"/>
              <w:tab w:val="right" w:pos="8296" w:leader="dot"/>
            </w:tabs>
            <w:jc w:val="both"/>
            <w:rPr>
              <w:rFonts w:eastAsia="Times New Roman" w:cs="Arial"/>
              <w:szCs w:val="22"/>
              <w:lang w:bidi="fa-IR"/>
            </w:rPr>
          </w:pPr>
          <w:hyperlink w:anchor="__RefHeading___Toc344423659">
            <w:r>
              <w:rPr>
                <w:rStyle w:val="IndexLink"/>
                <w:rtl w:val="true"/>
                <w:lang w:bidi="ur-PK"/>
              </w:rPr>
              <w:t>چودھ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54</w:t>
            </w:r>
          </w:hyperlink>
        </w:p>
        <w:p>
          <w:pPr>
            <w:pStyle w:val="Contents1"/>
            <w:tabs>
              <w:tab w:val="clear" w:pos="720"/>
              <w:tab w:val="right" w:pos="8296" w:leader="dot"/>
            </w:tabs>
            <w:jc w:val="both"/>
            <w:rPr>
              <w:rFonts w:eastAsia="Times New Roman" w:cs="Arial"/>
              <w:szCs w:val="22"/>
              <w:lang w:bidi="fa-IR"/>
            </w:rPr>
          </w:pPr>
          <w:hyperlink w:anchor="__RefHeading___Toc344423660">
            <w:r>
              <w:rPr>
                <w:rStyle w:val="IndexLink"/>
                <w:rtl w:val="true"/>
                <w:lang w:bidi="ur-PK"/>
              </w:rPr>
              <w:t>پندرھ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58</w:t>
            </w:r>
          </w:hyperlink>
        </w:p>
        <w:p>
          <w:pPr>
            <w:pStyle w:val="Contents1"/>
            <w:tabs>
              <w:tab w:val="clear" w:pos="720"/>
              <w:tab w:val="right" w:pos="8296" w:leader="dot"/>
            </w:tabs>
            <w:jc w:val="both"/>
            <w:rPr>
              <w:rFonts w:eastAsia="Times New Roman" w:cs="Arial"/>
              <w:szCs w:val="22"/>
              <w:lang w:bidi="fa-IR"/>
            </w:rPr>
          </w:pPr>
          <w:hyperlink w:anchor="__RefHeading___Toc344423661">
            <w:r>
              <w:rPr>
                <w:rStyle w:val="IndexLink"/>
                <w:rtl w:val="true"/>
                <w:lang w:bidi="ur-PK"/>
              </w:rPr>
              <w:t>سولھ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62</w:t>
            </w:r>
          </w:hyperlink>
        </w:p>
        <w:p>
          <w:pPr>
            <w:pStyle w:val="Contents1"/>
            <w:tabs>
              <w:tab w:val="clear" w:pos="720"/>
              <w:tab w:val="right" w:pos="8296" w:leader="dot"/>
            </w:tabs>
            <w:jc w:val="both"/>
            <w:rPr>
              <w:rFonts w:eastAsia="Times New Roman" w:cs="Arial"/>
              <w:szCs w:val="22"/>
              <w:lang w:bidi="fa-IR"/>
            </w:rPr>
          </w:pPr>
          <w:hyperlink w:anchor="__RefHeading___Toc344423662">
            <w:r>
              <w:rPr>
                <w:rStyle w:val="IndexLink"/>
                <w:rtl w:val="true"/>
                <w:lang w:bidi="ur-PK"/>
              </w:rPr>
              <w:t>سترھ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65</w:t>
            </w:r>
          </w:hyperlink>
        </w:p>
        <w:p>
          <w:pPr>
            <w:pStyle w:val="Contents1"/>
            <w:tabs>
              <w:tab w:val="clear" w:pos="720"/>
              <w:tab w:val="right" w:pos="8296" w:leader="dot"/>
            </w:tabs>
            <w:jc w:val="both"/>
            <w:rPr>
              <w:rFonts w:eastAsia="Times New Roman" w:cs="Arial"/>
              <w:szCs w:val="22"/>
              <w:lang w:bidi="fa-IR"/>
            </w:rPr>
          </w:pPr>
          <w:hyperlink w:anchor="__RefHeading___Toc344423663">
            <w:r>
              <w:rPr>
                <w:rStyle w:val="IndexLink"/>
                <w:rtl w:val="true"/>
                <w:lang w:bidi="ur-PK"/>
              </w:rPr>
              <w:t>اٹھارہ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69</w:t>
            </w:r>
          </w:hyperlink>
        </w:p>
        <w:p>
          <w:pPr>
            <w:pStyle w:val="Contents1"/>
            <w:tabs>
              <w:tab w:val="clear" w:pos="720"/>
              <w:tab w:val="right" w:pos="8296" w:leader="dot"/>
            </w:tabs>
            <w:jc w:val="both"/>
            <w:rPr>
              <w:rFonts w:eastAsia="Times New Roman" w:cs="Arial"/>
              <w:szCs w:val="22"/>
              <w:lang w:bidi="fa-IR"/>
            </w:rPr>
          </w:pPr>
          <w:hyperlink w:anchor="__RefHeading___Toc344423664">
            <w:r>
              <w:rPr>
                <w:rStyle w:val="IndexLink"/>
                <w:rtl w:val="true"/>
                <w:lang w:bidi="ur-PK"/>
              </w:rPr>
              <w:t>ان</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72</w:t>
            </w:r>
          </w:hyperlink>
        </w:p>
        <w:p>
          <w:pPr>
            <w:pStyle w:val="Contents1"/>
            <w:tabs>
              <w:tab w:val="clear" w:pos="720"/>
              <w:tab w:val="right" w:pos="8296" w:leader="dot"/>
            </w:tabs>
            <w:jc w:val="both"/>
            <w:rPr>
              <w:rFonts w:eastAsia="Times New Roman" w:cs="Arial"/>
              <w:szCs w:val="22"/>
              <w:lang w:bidi="fa-IR"/>
            </w:rPr>
          </w:pPr>
          <w:hyperlink w:anchor="__RefHeading___Toc344423665">
            <w:r>
              <w:rPr>
                <w:rStyle w:val="IndexLink"/>
                <w:rtl w:val="true"/>
                <w:lang w:bidi="ur-PK"/>
              </w:rPr>
              <w:t>ب</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76</w:t>
            </w:r>
          </w:hyperlink>
        </w:p>
        <w:p>
          <w:pPr>
            <w:pStyle w:val="Contents1"/>
            <w:tabs>
              <w:tab w:val="clear" w:pos="720"/>
              <w:tab w:val="right" w:pos="8296" w:leader="dot"/>
            </w:tabs>
            <w:jc w:val="both"/>
            <w:rPr>
              <w:rFonts w:eastAsia="Times New Roman" w:cs="Arial"/>
              <w:szCs w:val="22"/>
              <w:lang w:bidi="fa-IR"/>
            </w:rPr>
          </w:pPr>
          <w:hyperlink w:anchor="__RefHeading___Toc344423666">
            <w:r>
              <w:rPr>
                <w:rStyle w:val="IndexLink"/>
                <w:rtl w:val="true"/>
                <w:lang w:bidi="ur-PK"/>
              </w:rPr>
              <w:t>اک</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82</w:t>
            </w:r>
          </w:hyperlink>
        </w:p>
        <w:p>
          <w:pPr>
            <w:pStyle w:val="Contents1"/>
            <w:tabs>
              <w:tab w:val="clear" w:pos="720"/>
              <w:tab w:val="right" w:pos="8296" w:leader="dot"/>
            </w:tabs>
            <w:jc w:val="both"/>
            <w:rPr>
              <w:rFonts w:eastAsia="Times New Roman" w:cs="Arial"/>
              <w:szCs w:val="22"/>
              <w:lang w:bidi="fa-IR"/>
            </w:rPr>
          </w:pPr>
          <w:hyperlink w:anchor="__RefHeading___Toc344423667">
            <w:r>
              <w:rPr>
                <w:rStyle w:val="IndexLink"/>
                <w:rtl w:val="true"/>
                <w:lang w:bidi="ur-PK"/>
              </w:rPr>
              <w:t>بائ</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85</w:t>
            </w:r>
          </w:hyperlink>
        </w:p>
        <w:p>
          <w:pPr>
            <w:pStyle w:val="Contents1"/>
            <w:tabs>
              <w:tab w:val="clear" w:pos="720"/>
              <w:tab w:val="right" w:pos="8296" w:leader="dot"/>
            </w:tabs>
            <w:jc w:val="both"/>
            <w:rPr>
              <w:rFonts w:eastAsia="Times New Roman" w:cs="Arial"/>
              <w:szCs w:val="22"/>
              <w:lang w:bidi="fa-IR"/>
            </w:rPr>
          </w:pPr>
          <w:hyperlink w:anchor="__RefHeading___Toc344423668">
            <w:r>
              <w:rPr>
                <w:rStyle w:val="IndexLink"/>
                <w:rtl w:val="true"/>
                <w:lang w:bidi="ur-PK"/>
              </w:rPr>
              <w:t>ت</w:t>
            </w:r>
            <w:r>
              <w:rPr>
                <w:rStyle w:val="IndexLink"/>
                <w:rtl w:val="true"/>
                <w:lang w:bidi="ur-PK"/>
              </w:rPr>
              <w:t>ی</w:t>
            </w:r>
            <w:r>
              <w:rPr>
                <w:rStyle w:val="IndexLink"/>
                <w:rtl w:val="true"/>
                <w:lang w:bidi="ur-PK"/>
              </w:rPr>
              <w:t>ئ</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89</w:t>
            </w:r>
          </w:hyperlink>
        </w:p>
        <w:p>
          <w:pPr>
            <w:pStyle w:val="Contents1"/>
            <w:tabs>
              <w:tab w:val="clear" w:pos="720"/>
              <w:tab w:val="right" w:pos="8296" w:leader="dot"/>
            </w:tabs>
            <w:jc w:val="both"/>
            <w:rPr>
              <w:rFonts w:eastAsia="Times New Roman" w:cs="Arial"/>
              <w:szCs w:val="22"/>
              <w:lang w:bidi="fa-IR"/>
            </w:rPr>
          </w:pPr>
          <w:hyperlink w:anchor="__RefHeading___Toc344423669">
            <w:r>
              <w:rPr>
                <w:rStyle w:val="IndexLink"/>
                <w:rtl w:val="true"/>
                <w:lang w:bidi="ur-PK"/>
              </w:rPr>
              <w:t>چوب</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93</w:t>
            </w:r>
          </w:hyperlink>
        </w:p>
        <w:p>
          <w:pPr>
            <w:pStyle w:val="Contents1"/>
            <w:tabs>
              <w:tab w:val="clear" w:pos="720"/>
              <w:tab w:val="right" w:pos="8296" w:leader="dot"/>
            </w:tabs>
            <w:jc w:val="both"/>
            <w:rPr>
              <w:rFonts w:eastAsia="Times New Roman" w:cs="Arial"/>
              <w:szCs w:val="22"/>
              <w:lang w:bidi="fa-IR"/>
            </w:rPr>
          </w:pPr>
          <w:hyperlink w:anchor="__RefHeading___Toc344423670">
            <w:r>
              <w:rPr>
                <w:rStyle w:val="IndexLink"/>
                <w:rtl w:val="true"/>
                <w:lang w:bidi="ur-PK"/>
              </w:rPr>
              <w:t>پچ</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97</w:t>
            </w:r>
          </w:hyperlink>
        </w:p>
        <w:p>
          <w:pPr>
            <w:pStyle w:val="Contents1"/>
            <w:tabs>
              <w:tab w:val="clear" w:pos="720"/>
              <w:tab w:val="right" w:pos="8296" w:leader="dot"/>
            </w:tabs>
            <w:jc w:val="both"/>
            <w:rPr>
              <w:rFonts w:eastAsia="Times New Roman" w:cs="Arial"/>
              <w:szCs w:val="22"/>
              <w:lang w:bidi="fa-IR"/>
            </w:rPr>
          </w:pPr>
          <w:hyperlink w:anchor="__RefHeading___Toc344423671">
            <w:r>
              <w:rPr>
                <w:rStyle w:val="IndexLink"/>
                <w:rtl w:val="true"/>
                <w:lang w:bidi="ur-PK"/>
              </w:rPr>
              <w:t>چھب</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100</w:t>
            </w:r>
          </w:hyperlink>
        </w:p>
        <w:p>
          <w:pPr>
            <w:pStyle w:val="Contents1"/>
            <w:tabs>
              <w:tab w:val="clear" w:pos="720"/>
              <w:tab w:val="right" w:pos="8296" w:leader="dot"/>
            </w:tabs>
            <w:jc w:val="both"/>
            <w:rPr>
              <w:rFonts w:eastAsia="Times New Roman" w:cs="Arial"/>
              <w:szCs w:val="22"/>
              <w:lang w:bidi="fa-IR"/>
            </w:rPr>
          </w:pPr>
          <w:hyperlink w:anchor="__RefHeading___Toc344423672">
            <w:r>
              <w:rPr>
                <w:rStyle w:val="IndexLink"/>
                <w:rtl w:val="true"/>
                <w:lang w:bidi="ur-PK"/>
              </w:rPr>
              <w:t>ستائ</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104</w:t>
            </w:r>
          </w:hyperlink>
        </w:p>
        <w:p>
          <w:pPr>
            <w:pStyle w:val="Contents1"/>
            <w:tabs>
              <w:tab w:val="clear" w:pos="720"/>
              <w:tab w:val="right" w:pos="8296" w:leader="dot"/>
            </w:tabs>
            <w:jc w:val="both"/>
            <w:rPr>
              <w:rFonts w:eastAsia="Times New Roman" w:cs="Arial"/>
              <w:szCs w:val="22"/>
              <w:lang w:bidi="fa-IR"/>
            </w:rPr>
          </w:pPr>
          <w:hyperlink w:anchor="__RefHeading___Toc344423673">
            <w:r>
              <w:rPr>
                <w:rStyle w:val="IndexLink"/>
                <w:rtl w:val="true"/>
                <w:lang w:bidi="ur-PK"/>
              </w:rPr>
              <w:t>اٹھائ</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109</w:t>
            </w:r>
          </w:hyperlink>
        </w:p>
        <w:p>
          <w:pPr>
            <w:pStyle w:val="Contents1"/>
            <w:tabs>
              <w:tab w:val="clear" w:pos="720"/>
              <w:tab w:val="right" w:pos="8296" w:leader="dot"/>
            </w:tabs>
            <w:jc w:val="both"/>
            <w:rPr>
              <w:rFonts w:eastAsia="Times New Roman" w:cs="Arial"/>
              <w:szCs w:val="22"/>
              <w:lang w:bidi="fa-IR"/>
            </w:rPr>
          </w:pPr>
          <w:hyperlink w:anchor="__RefHeading___Toc344423674">
            <w:r>
              <w:rPr>
                <w:rStyle w:val="IndexLink"/>
                <w:rtl w:val="true"/>
                <w:lang w:bidi="ur-PK"/>
              </w:rPr>
              <w:t>انت</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tl w:val="true"/>
              </w:rPr>
              <w:tab/>
            </w:r>
            <w:r>
              <w:rPr>
                <w:rStyle w:val="IndexLink"/>
              </w:rPr>
              <w:t>113</w:t>
            </w:r>
          </w:hyperlink>
        </w:p>
        <w:p>
          <w:pPr>
            <w:pStyle w:val="Contents1"/>
            <w:tabs>
              <w:tab w:val="clear" w:pos="720"/>
              <w:tab w:val="right" w:pos="8296" w:leader="dot"/>
            </w:tabs>
            <w:jc w:val="both"/>
            <w:rPr>
              <w:rFonts w:eastAsia="Times New Roman" w:cs="Arial"/>
              <w:szCs w:val="22"/>
              <w:lang w:bidi="fa-IR"/>
            </w:rPr>
          </w:pPr>
          <w:hyperlink w:anchor="__RefHeading___Toc344423675">
            <w:r>
              <w:rPr>
                <w:rStyle w:val="IndexLink"/>
                <w:rtl w:val="true"/>
                <w:lang w:bidi="ur-PK"/>
              </w:rPr>
              <w:t>ت</w:t>
            </w:r>
            <w:r>
              <w:rPr>
                <w:rStyle w:val="IndexLink"/>
                <w:rtl w:val="true"/>
                <w:lang w:bidi="ur-PK"/>
              </w:rPr>
              <w:t>ی</w:t>
            </w:r>
            <w:r>
              <w:rPr>
                <w:rStyle w:val="IndexLink"/>
                <w:rtl w:val="true"/>
                <w:lang w:bidi="ur-PK"/>
              </w:rPr>
              <w:t>سو</w:t>
            </w:r>
            <w:r>
              <w:rPr>
                <w:rStyle w:val="IndexLink"/>
                <w:rtl w:val="true"/>
                <w:lang w:bidi="ur-PK"/>
              </w:rPr>
              <w:t>ی</w:t>
            </w:r>
            <w:r>
              <w:rPr>
                <w:rStyle w:val="IndexLink"/>
                <w:rtl w:val="true"/>
                <w:lang w:bidi="ur-PK"/>
              </w:rPr>
              <w:t>ں</w:t>
            </w:r>
            <w:r>
              <w:rPr>
                <w:rStyle w:val="IndexLink"/>
                <w:rFonts w:cs="Calibri"/>
                <w:rtl w:val="true"/>
                <w:lang w:bidi="ur-PK"/>
              </w:rPr>
              <w:t xml:space="preserve"> </w:t>
            </w:r>
            <w:r>
              <w:rPr>
                <w:rStyle w:val="IndexLink"/>
                <w:rtl w:val="true"/>
                <w:lang w:bidi="ur-PK"/>
              </w:rPr>
              <w:t>فصل</w:t>
            </w:r>
            <w:r>
              <w:rPr>
                <w:rStyle w:val="IndexLink"/>
                <w:rFonts w:cs="Calibri"/>
                <w:rtl w:val="true"/>
                <w:lang w:bidi="ur-PK"/>
              </w:rPr>
              <w:t xml:space="preserve"> </w:t>
            </w:r>
            <w:r>
              <w:rPr>
                <w:rStyle w:val="IndexLink"/>
                <w:rtl w:val="true"/>
                <w:lang w:bidi="ur-PK"/>
              </w:rPr>
              <w:t>خوبصورت</w:t>
            </w:r>
            <w:r>
              <w:rPr>
                <w:rStyle w:val="IndexLink"/>
                <w:rFonts w:cs="Calibri"/>
                <w:rtl w:val="true"/>
                <w:lang w:bidi="ur-PK"/>
              </w:rPr>
              <w:t xml:space="preserve"> </w:t>
            </w:r>
            <w:r>
              <w:rPr>
                <w:rStyle w:val="IndexLink"/>
                <w:rtl w:val="true"/>
                <w:lang w:bidi="ur-PK"/>
              </w:rPr>
              <w:t>خاتمہ</w:t>
            </w:r>
            <w:r>
              <w:rPr>
                <w:rStyle w:val="IndexLink"/>
                <w:rtl w:val="true"/>
              </w:rPr>
              <w:tab/>
            </w:r>
            <w:r>
              <w:rPr>
                <w:rStyle w:val="IndexLink"/>
              </w:rPr>
              <w:t>116</w:t>
            </w:r>
          </w:hyperlink>
        </w:p>
        <w:p>
          <w:pPr>
            <w:pStyle w:val="Contents1"/>
            <w:tabs>
              <w:tab w:val="clear" w:pos="720"/>
              <w:tab w:val="right" w:pos="8296" w:leader="dot"/>
            </w:tabs>
            <w:jc w:val="both"/>
            <w:rPr>
              <w:rFonts w:eastAsia="Times New Roman" w:cs="Arial"/>
              <w:szCs w:val="22"/>
              <w:lang w:bidi="fa-IR"/>
            </w:rPr>
          </w:pPr>
          <w:hyperlink w:anchor="__RefHeading___Toc344423676">
            <w:r>
              <w:rPr>
                <w:rStyle w:val="IndexLink"/>
                <w:rtl w:val="true"/>
                <w:lang w:bidi="ur-PK"/>
              </w:rPr>
              <w:t>منابع</w:t>
            </w:r>
            <w:r>
              <w:rPr>
                <w:rStyle w:val="IndexLink"/>
                <w:rtl w:val="true"/>
                <w:lang w:bidi="ur-PK"/>
              </w:rPr>
              <w:t>:</w:t>
            </w:r>
            <w:r>
              <w:rPr>
                <w:rStyle w:val="IndexLink"/>
                <w:rtl w:val="true"/>
              </w:rPr>
              <w:tab/>
            </w:r>
            <w:r>
              <w:rPr>
                <w:rStyle w:val="IndexLink"/>
              </w:rPr>
              <w:t>118</w:t>
            </w:r>
          </w:hyperlink>
          <w:r>
            <w:rPr>
              <w:rtl w:val="true"/>
              <w:rStyle w:val="IndexLink"/>
            </w:rPr>
            <w:fldChar w:fldCharType="end"/>
          </w:r>
        </w:p>
      </w:sdtContent>
    </w:sdt>
    <w:p>
      <w:pPr>
        <w:pStyle w:val="1"/>
        <w:numPr>
          <w:ilvl w:val="0"/>
          <w:numId w:val="0"/>
        </w:numPr>
        <w:ind w:left="0" w:right="0" w:hanging="0"/>
        <w:jc w:val="center"/>
        <w:rPr>
          <w:rFonts w:eastAsia="Times New Roman" w:cs="Arial"/>
          <w:szCs w:val="22"/>
          <w:lang w:bidi="fa-IR"/>
        </w:rPr>
      </w:pPr>
      <w:r>
        <w:rPr>
          <w:rFonts w:eastAsia="Times New Roman" w:cs="Arial"/>
          <w:szCs w:val="22"/>
          <w:rtl w:val="true"/>
          <w:lang w:bidi="fa-IR"/>
        </w:rPr>
      </w:r>
      <w:r>
        <w:br w:type="page"/>
      </w:r>
    </w:p>
    <w:p>
      <w:pPr>
        <w:pStyle w:val="1"/>
        <w:jc w:val="center"/>
        <w:rPr/>
      </w:pPr>
      <w:bookmarkStart w:id="1" w:name="__RefHeading___Toc344423645"/>
      <w:bookmarkEnd w:id="1"/>
      <w:r>
        <w:rPr>
          <w:rtl w:val="true"/>
        </w:rPr>
        <w:t>پیش لفظ</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بے  شک  تمام  تعریفیں   ثابت  ہیں  اللہ   تعالی  کیلئے، ہم  اسکی  ہی تعریف  کرتے  ہیں، اس سے  ہی  مدد  مانگتے  ہیں؛  اور  ہم اللہ  کی  پناہ  میں  آتے ہیں   اپنے  نفوس  کے  شر   </w:t>
      </w:r>
      <w:r>
        <w:rPr>
          <w:rFonts w:ascii="Jameel Noori Nastaleeq;Alvi Nastaleeq" w:hAnsi="Jameel Noori Nastaleeq;Alvi Nastaleeq" w:cs="Jameel Noori Nastaleeq;Alvi Nastaleeq"/>
          <w:sz w:val="32"/>
          <w:sz w:val="32"/>
          <w:szCs w:val="32"/>
          <w:rtl w:val="true"/>
          <w:lang w:bidi="ur-PK"/>
        </w:rPr>
        <w:t xml:space="preserve">اور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پنے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عمال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رائی</w:t>
      </w:r>
      <w:r>
        <w:rPr>
          <w:rFonts w:ascii="Jameel Noori Nastaleeq;Alvi Nastaleeq" w:hAnsi="Jameel Noori Nastaleeq;Alvi Nastaleeq" w:cs="Jameel Noori Nastaleeq;Alvi Nastaleeq"/>
          <w:sz w:val="32"/>
          <w:sz w:val="32"/>
          <w:szCs w:val="32"/>
          <w:rtl w:val="true"/>
          <w:lang w:bidi="ur-PK"/>
        </w:rPr>
        <w:t>وں</w:t>
      </w:r>
      <w:r>
        <w:rPr>
          <w:rFonts w:ascii="Jameel Noori Nastaleeq;Alvi Nastaleeq" w:hAnsi="Jameel Noori Nastaleeq;Alvi Nastaleeq" w:cs="Jameel Noori Nastaleeq;Alvi Nastaleeq"/>
          <w:sz w:val="32"/>
          <w:sz w:val="32"/>
          <w:szCs w:val="32"/>
          <w:rtl w:val="true"/>
          <w:lang w:bidi="ur-PK"/>
        </w:rPr>
        <w:t xml:space="preserve">  س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س ک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للہ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دایت</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دیتاہے </w:t>
      </w:r>
      <w:r>
        <w:rPr>
          <w:rFonts w:ascii="Jameel Noori Nastaleeq;Alvi Nastaleeq" w:hAnsi="Jameel Noori Nastaleeq;Alvi Nastaleeq" w:cs="Jameel Noori Nastaleeq;Alvi Nastaleeq"/>
          <w:sz w:val="32"/>
          <w:sz w:val="32"/>
          <w:szCs w:val="32"/>
          <w:rtl w:val="true"/>
          <w:lang w:bidi="ur-PK"/>
        </w:rPr>
        <w:t xml:space="preserve"> تو </w:t>
      </w:r>
      <w:r>
        <w:rPr>
          <w:rFonts w:ascii="Jameel Noori Nastaleeq;Alvi Nastaleeq" w:hAnsi="Jameel Noori Nastaleeq;Alvi Nastaleeq" w:cs="Jameel Noori Nastaleeq;Alvi Nastaleeq"/>
          <w:sz w:val="32"/>
          <w:sz w:val="32"/>
          <w:szCs w:val="32"/>
          <w:rtl w:val="true"/>
          <w:lang w:bidi="ur-PK"/>
        </w:rPr>
        <w:t>اس ک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کوئ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مرا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کر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والا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ور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س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و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گمراہ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رت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ت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و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وئ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دایت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دینے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ال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ی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م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واہی دیت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ہیں ک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للہ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سوا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ئ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معبود</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یک</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ہ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ج</w:t>
      </w:r>
      <w:r>
        <w:rPr>
          <w:rFonts w:ascii="Jameel Noori Nastaleeq;Alvi Nastaleeq" w:hAnsi="Jameel Noori Nastaleeq;Alvi Nastaleeq" w:cs="Jameel Noori Nastaleeq;Alvi Nastaleeq"/>
          <w:sz w:val="32"/>
          <w:sz w:val="32"/>
          <w:szCs w:val="32"/>
          <w:rtl w:val="true"/>
          <w:lang w:bidi="ur-PK"/>
        </w:rPr>
        <w:t xml:space="preserve">سکا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ئ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شریک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س بات </w:t>
      </w:r>
      <w:r>
        <w:rPr>
          <w:rFonts w:ascii="Jameel Noori Nastaleeq;Alvi Nastaleeq" w:hAnsi="Jameel Noori Nastaleeq;Alvi Nastaleeq" w:cs="Jameel Noori Nastaleeq;Alvi Nastaleeq"/>
          <w:sz w:val="32"/>
          <w:sz w:val="32"/>
          <w:szCs w:val="32"/>
          <w:rtl w:val="true"/>
          <w:lang w:bidi="ur-PK"/>
        </w:rPr>
        <w:t xml:space="preserve"> کی </w:t>
      </w:r>
      <w:r>
        <w:rPr>
          <w:rFonts w:ascii="Jameel Noori Nastaleeq;Alvi Nastaleeq" w:hAnsi="Jameel Noori Nastaleeq;Alvi Nastaleeq" w:cs="Jameel Noori Nastaleeq;Alvi Nastaleeq"/>
          <w:sz w:val="32"/>
          <w:sz w:val="32"/>
          <w:szCs w:val="32"/>
          <w:rtl w:val="true"/>
          <w:lang w:bidi="ur-PK"/>
        </w:rPr>
        <w:t>گواہ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دیت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ہیں کہ حضرت </w:t>
      </w:r>
      <w:r>
        <w:rPr>
          <w:rFonts w:ascii="Jameel Noori Nastaleeq;Alvi Nastaleeq" w:hAnsi="Jameel Noori Nastaleeq;Alvi Nastaleeq" w:cs="Jameel Noori Nastaleeq;Alvi Nastaleeq"/>
          <w:sz w:val="32"/>
          <w:sz w:val="32"/>
          <w:szCs w:val="32"/>
          <w:rtl w:val="true"/>
          <w:lang w:bidi="ur-PK"/>
        </w:rPr>
        <w:t xml:space="preserve"> محمد۔۔ </w:t>
      </w:r>
      <w:r>
        <w:rPr>
          <w:rFonts w:ascii="Jameel Noori Nastaleeq;Alvi Nastaleeq" w:hAnsi="Jameel Noori Nastaleeq;Alvi Nastaleeq" w:cs="Jameel Noori Nastaleeq;Alvi Nastaleeq"/>
          <w:sz w:val="32"/>
          <w:sz w:val="32"/>
          <w:szCs w:val="32"/>
          <w:rtl w:val="true"/>
          <w:lang w:bidi="ur-PK"/>
        </w:rPr>
        <w:t xml:space="preserve">اللہ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ے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ند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س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رسول</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ہیں۔</w:t>
      </w:r>
      <w:r>
        <w:rPr>
          <w:rFonts w:ascii="Jameel Noori Nastaleeq;Alvi Nastaleeq" w:hAnsi="Jameel Noori Nastaleeq;Alvi Nastaleeq" w:cs="Jameel Noori Nastaleeq;Alvi Nastaleeq"/>
          <w:sz w:val="32"/>
          <w:sz w:val="32"/>
          <w:szCs w:val="32"/>
          <w:rtl w:val="true"/>
          <w:lang w:bidi="ur-PK"/>
        </w:rPr>
        <w:t xml:space="preserve">درود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و </w:t>
      </w:r>
      <w:r>
        <w:rPr>
          <w:rFonts w:ascii="Jameel Noori Nastaleeq;Alvi Nastaleeq" w:hAnsi="Jameel Noori Nastaleeq;Alvi Nastaleeq" w:cs="Jameel Noori Nastaleeq;Alvi Nastaleeq"/>
          <w:sz w:val="32"/>
          <w:sz w:val="32"/>
          <w:szCs w:val="32"/>
          <w:rtl w:val="true"/>
          <w:lang w:bidi="ur-PK"/>
        </w:rPr>
        <w:t xml:space="preserve">ں </w:t>
      </w:r>
      <w:r>
        <w:rPr>
          <w:rFonts w:ascii="Jameel Noori Nastaleeq;Alvi Nastaleeq" w:hAnsi="Jameel Noori Nastaleeq;Alvi Nastaleeq" w:cs="Jameel Noori Nastaleeq;Alvi Nastaleeq"/>
          <w:sz w:val="32"/>
          <w:sz w:val="32"/>
          <w:szCs w:val="32"/>
          <w:rtl w:val="true"/>
          <w:lang w:bidi="ur-PK"/>
        </w:rPr>
        <w:t>آپ</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پر،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پک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آل 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آپ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صحاب</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قیامت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ے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تک</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نک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پیرو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رنے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ال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پر</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ہم  آپکو  اس  کتاب  کے  پڑہنے  پر خوش  آمدید  کہتے  ہیں  جو  اللہ  تعالی  کے  فضل  کرم سے  اور  کچھ  دوستوں  کے   بھر پور تعاون  سے آج پای</w:t>
      </w:r>
      <w:r>
        <w:rPr>
          <w:rFonts w:ascii="Jameel Noori Nastaleeq;Alvi Nastaleeq" w:hAnsi="Jameel Noori Nastaleeq;Alvi Nastaleeq" w:cs="Jameel Noori Nastaleeq;Alvi Nastaleeq"/>
          <w:sz w:val="32"/>
          <w:sz w:val="32"/>
          <w:szCs w:val="32"/>
          <w:rtl w:val="true"/>
          <w:lang w:bidi="ur-PK"/>
        </w:rPr>
        <w:t>ۂ</w:t>
      </w:r>
      <w:r>
        <w:rPr>
          <w:rFonts w:ascii="Jameel Noori Nastaleeq;Alvi Nastaleeq" w:hAnsi="Jameel Noori Nastaleeq;Alvi Nastaleeq" w:cs="Jameel Noori Nastaleeq;Alvi Nastaleeq"/>
          <w:sz w:val="32"/>
          <w:sz w:val="32"/>
          <w:szCs w:val="32"/>
          <w:rtl w:val="true"/>
          <w:lang w:bidi="ur-PK"/>
        </w:rPr>
        <w:t xml:space="preserve"> تکمیل کو پہنچی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کتاب  میں  ایمان  اور  عقیدے  کے  بارے  میں  گفتگو  کی  گئ  ہے  جو  انسان کی  زندگی  میں  اہم  چیزیں  ہیں،  اور  ہر انسان  اس </w:t>
      </w:r>
      <w:r>
        <w:rPr>
          <w:rFonts w:ascii="Jameel Noori Nastaleeq;Alvi Nastaleeq" w:hAnsi="Jameel Noori Nastaleeq;Alvi Nastaleeq" w:cs="Jameel Noori Nastaleeq;Alvi Nastaleeq"/>
          <w:sz w:val="32"/>
          <w:sz w:val="32"/>
          <w:szCs w:val="32"/>
          <w:rtl w:val="true"/>
          <w:lang w:bidi="ur-PK"/>
        </w:rPr>
        <w:t>م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سوچ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w:t>
      </w:r>
      <w:r>
        <w:rPr>
          <w:rFonts w:ascii="Jameel Noori Nastaleeq;Alvi Nastaleeq" w:hAnsi="Jameel Noori Nastaleeq;Alvi Nastaleeq" w:cs="Jameel Noori Nastaleeq;Alvi Nastaleeq"/>
          <w:sz w:val="32"/>
          <w:sz w:val="32"/>
          <w:szCs w:val="32"/>
          <w:rtl w:val="true"/>
          <w:lang w:bidi="ur-PK"/>
        </w:rPr>
        <w:t xml:space="preserve">چار </w:t>
      </w:r>
      <w:r>
        <w:rPr>
          <w:rFonts w:ascii="Jameel Noori Nastaleeq;Alvi Nastaleeq" w:hAnsi="Jameel Noori Nastaleeq;Alvi Nastaleeq" w:cs="Jameel Noori Nastaleeq;Alvi Nastaleeq"/>
          <w:sz w:val="32"/>
          <w:sz w:val="32"/>
          <w:szCs w:val="32"/>
          <w:rtl w:val="true"/>
          <w:lang w:bidi="ur-PK"/>
        </w:rPr>
        <w:t>کرت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دینی</w:t>
      </w:r>
      <w:r>
        <w:rPr>
          <w:rFonts w:ascii="Jameel Noori Nastaleeq;Alvi Nastaleeq" w:hAnsi="Jameel Noori Nastaleeq;Alvi Nastaleeq" w:cs="Jameel Noori Nastaleeq;Alvi Nastaleeq"/>
          <w:sz w:val="32"/>
          <w:sz w:val="32"/>
          <w:szCs w:val="32"/>
          <w:rtl w:val="true"/>
          <w:lang w:bidi="ur-PK"/>
        </w:rPr>
        <w:t xml:space="preserve">  اور  اجتماعی  دُوری  کے  باوجود</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یہ  کتاب  تیس  فصلوں  میں تقسیم  کی  گئی  ہے؛  اور  ہر فصل  کو  پڑھنے  کیلئے  پندره منٹ  چاہیئے  ہیں؛  لیکن  آپ  سے  درخواست  ہے  کہ  آپ  ہر  فصل  کو  چو بیس گھنٹوں  میں ایک بار   پڑھئیے اور بہتر  یہ  ہے  کہ  اس  دوران  ہر چیپڑ میں  سوچئیے، اور  اس کو تنگی نظر  سے  پڑھیئ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سچ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ات</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یہ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ک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کتاب</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دو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ؤل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ہیں</w:t>
      </w:r>
      <w:r>
        <w:rPr>
          <w:rFonts w:ascii="Jameel Noori Nastaleeq;Alvi Nastaleeq" w:hAnsi="Jameel Noori Nastaleeq;Alvi Nastaleeq" w:cs="Jameel Noori Nastaleeq;Alvi Nastaleeq"/>
          <w:sz w:val="32"/>
          <w:sz w:val="32"/>
          <w:szCs w:val="32"/>
          <w:rtl w:val="true"/>
          <w:lang w:bidi="ur-PK"/>
        </w:rPr>
        <w:t xml:space="preserve"> پہل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ؤلف</w:t>
      </w:r>
      <w:r>
        <w:rPr>
          <w:rFonts w:ascii="Jameel Noori Nastaleeq;Alvi Nastaleeq" w:hAnsi="Jameel Noori Nastaleeq;Alvi Nastaleeq" w:cs="Jameel Noori Nastaleeq;Alvi Nastaleeq"/>
          <w:sz w:val="32"/>
          <w:sz w:val="32"/>
          <w:szCs w:val="32"/>
          <w:rtl w:val="true"/>
          <w:lang w:bidi="ur-PK"/>
        </w:rPr>
        <w:t xml:space="preserve">  وہ  کہ  جس  نے اس  کتاب  کو  اس  شکل  میں  آپکے  سامنے  پیش  کیا،  اور  دوسرا  </w:t>
      </w:r>
      <w:r>
        <w:rPr>
          <w:rFonts w:ascii="Jameel Noori Nastaleeq;Alvi Nastaleeq" w:hAnsi="Jameel Noori Nastaleeq;Alvi Nastaleeq" w:cs="Jameel Noori Nastaleeq;Alvi Nastaleeq"/>
          <w:sz w:val="32"/>
          <w:sz w:val="32"/>
          <w:szCs w:val="32"/>
          <w:rtl w:val="true"/>
          <w:lang w:bidi="ur-PK"/>
        </w:rPr>
        <w:t>مؤلف</w:t>
      </w:r>
      <w:r>
        <w:rPr>
          <w:rFonts w:ascii="Jameel Noori Nastaleeq;Alvi Nastaleeq" w:hAnsi="Jameel Noori Nastaleeq;Alvi Nastaleeq" w:cs="Jameel Noori Nastaleeq;Alvi Nastaleeq"/>
          <w:sz w:val="32"/>
          <w:sz w:val="32"/>
          <w:szCs w:val="32"/>
          <w:rtl w:val="true"/>
          <w:lang w:bidi="ur-PK"/>
        </w:rPr>
        <w:t xml:space="preserve">  تو خود  پٹرھنے  والا ہے؛  کیوں  کہ  ان  فصلوں  میں  آپ كا سوچ  بچار  کرنا  ایک  باقاعده  ایسی  لائن  ہے  جو  آپ كو  اس  کتاب  کے  آخر  تک  پہنچاتی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گر  آپ نے اس  کتاب  کو صحیح  طرح   سے   نہ پڑھا  یا  اسکے  ٹائم ٹیبل  کے  خلاف  پڑھا  تو یہ آپ كو  اس  ٹار گٹ  تک  نہیں  پہنچائے  گی جہاں تک آپ پہنچنا چاہیں گے</w:t>
      </w:r>
      <w:r>
        <w:rPr>
          <w:rFonts w:cs="Jameel Noori Nastaleeq;Alvi Nastaleeq" w:ascii="Jameel Noori Nastaleeq;Alvi Nastaleeq" w:hAnsi="Jameel Noori Nastaleeq;Alvi Nastaleeq"/>
          <w:sz w:val="32"/>
          <w:szCs w:val="32"/>
          <w:rtl w:val="true"/>
          <w:lang w:bidi="ur-PK"/>
        </w:rPr>
        <w:t>.</w:t>
      </w:r>
      <w:r>
        <w:rPr>
          <w:rFonts w:cs="Times New Roman"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p>
    <w:p>
      <w:pPr>
        <w:pStyle w:val="1"/>
        <w:jc w:val="center"/>
        <w:rPr/>
      </w:pPr>
      <w:bookmarkStart w:id="2" w:name="__RefHeading___Toc344423646"/>
      <w:bookmarkEnd w:id="2"/>
      <w:r>
        <w:rPr>
          <w:rtl w:val="true"/>
        </w:rPr>
        <w:t xml:space="preserve">پہلی فصل </w:t>
      </w:r>
      <w:r>
        <w:rPr>
          <w:rtl w:val="true"/>
        </w:rPr>
        <w:t>پیش</w:t>
      </w:r>
      <w:r>
        <w:rPr>
          <w:rtl w:val="true"/>
        </w:rPr>
        <w:t xml:space="preserve"> </w:t>
      </w:r>
      <w:r>
        <w:rPr>
          <w:rtl w:val="true"/>
        </w:rPr>
        <w:t xml:space="preserve"> کردہ </w:t>
      </w:r>
      <w:r>
        <w:rPr>
          <w:rtl w:val="true"/>
        </w:rPr>
        <w:t xml:space="preserve"> </w:t>
      </w:r>
      <w:r>
        <w:rPr>
          <w:rtl w:val="true"/>
        </w:rPr>
        <w:t>ٹائم</w:t>
      </w:r>
      <w:r>
        <w:rPr>
          <w:rtl w:val="true"/>
        </w:rPr>
        <w:t xml:space="preserve"> </w:t>
      </w:r>
      <w:r>
        <w:rPr>
          <w:rtl w:val="true"/>
        </w:rPr>
        <w:t xml:space="preserve"> ٹیبل</w:t>
      </w:r>
      <w:r>
        <w:rPr>
          <w:rtl w:val="true"/>
        </w:rPr>
        <w:t>:</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1</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مارا مشورہ یہ ہے کہ آپ اس  کتاب کی  ہر فصل ایک الگ الگ   کتاب کی حیثیت سے پڑھیئے کہ اس کی اقل مدت ایک یا دو ماہ ہو</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2</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ر فصل کو پڑھنے کیلئے ایک وقت مقرر کر لىجئے جو کہ چو بیس گھنٹوں سے زیادہ  نہ ہو</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3</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 پیروں اور فصلوں کو چو  بیس گھنٹوں  میں پڑھنے کے بعدسوچئیے</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4</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گر کوئی سوال آپكے ذھن میں آئےتو پڑھنے کو مت روکئے بلکہ جاری رکھیئے </w:t>
      </w:r>
      <w:r>
        <w:rPr>
          <w:rFonts w:ascii="Jameel Noori Nastaleeq;Alvi Nastaleeq" w:hAnsi="Jameel Noori Nastaleeq;Alvi Nastaleeq" w:cs="Jameel Noori Nastaleeq;Alvi Nastaleeq"/>
          <w:sz w:val="32"/>
          <w:sz w:val="32"/>
          <w:szCs w:val="32"/>
          <w:rtl w:val="true"/>
          <w:lang w:bidi="ur-PK"/>
        </w:rPr>
        <w:t xml:space="preserve">تو </w:t>
      </w:r>
      <w:r>
        <w:rPr>
          <w:rFonts w:ascii="Jameel Noori Nastaleeq;Alvi Nastaleeq" w:hAnsi="Jameel Noori Nastaleeq;Alvi Nastaleeq" w:cs="Jameel Noori Nastaleeq;Alvi Nastaleeq"/>
          <w:sz w:val="32"/>
          <w:sz w:val="32"/>
          <w:szCs w:val="32"/>
          <w:rtl w:val="true"/>
          <w:lang w:bidi="ur-PK"/>
        </w:rPr>
        <w:t xml:space="preserve"> آنے والی فصلوں میں </w:t>
      </w:r>
      <w:r>
        <w:rPr>
          <w:rFonts w:ascii="Jameel Noori Nastaleeq;Alvi Nastaleeq" w:hAnsi="Jameel Noori Nastaleeq;Alvi Nastaleeq" w:cs="Jameel Noori Nastaleeq;Alvi Nastaleeq"/>
          <w:sz w:val="32"/>
          <w:sz w:val="32"/>
          <w:szCs w:val="32"/>
          <w:rtl w:val="true"/>
          <w:lang w:bidi="ur-PK"/>
        </w:rPr>
        <w:t xml:space="preserve">جواب </w:t>
      </w:r>
      <w:r>
        <w:rPr>
          <w:rFonts w:ascii="Jameel Noori Nastaleeq;Alvi Nastaleeq" w:hAnsi="Jameel Noori Nastaleeq;Alvi Nastaleeq" w:cs="Jameel Noori Nastaleeq;Alvi Nastaleeq"/>
          <w:sz w:val="32"/>
          <w:sz w:val="32"/>
          <w:szCs w:val="32"/>
          <w:rtl w:val="true"/>
          <w:lang w:bidi="ur-PK"/>
        </w:rPr>
        <w:t xml:space="preserve">مل </w:t>
      </w:r>
      <w:r>
        <w:rPr>
          <w:rFonts w:ascii="Jameel Noori Nastaleeq;Alvi Nastaleeq" w:hAnsi="Jameel Noori Nastaleeq;Alvi Nastaleeq" w:cs="Jameel Noori Nastaleeq;Alvi Nastaleeq"/>
          <w:sz w:val="32"/>
          <w:sz w:val="32"/>
          <w:szCs w:val="32"/>
          <w:rtl w:val="true"/>
          <w:lang w:bidi="ur-PK"/>
        </w:rPr>
        <w:t>جا</w:t>
      </w:r>
      <w:r>
        <w:rPr>
          <w:rFonts w:ascii="Jameel Noori Nastaleeq;Alvi Nastaleeq" w:hAnsi="Jameel Noori Nastaleeq;Alvi Nastaleeq" w:cs="Jameel Noori Nastaleeq;Alvi Nastaleeq"/>
          <w:sz w:val="32"/>
          <w:sz w:val="32"/>
          <w:szCs w:val="32"/>
          <w:rtl w:val="true"/>
          <w:lang w:bidi="ur-PK"/>
        </w:rPr>
        <w:t>ئ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5</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پڑھنے والے کا سوچنا ہی اس کتاب کا بنیادی مقصد ہے جب وہ ہر فصل کو پڑھنے کے بعد سوچتا ہے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6</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ر فصل</w:t>
      </w:r>
      <w:r>
        <w:rPr>
          <w:rFonts w:ascii="Algerian" w:hAnsi="Algerian" w:eastAsia="Algerian" w:cs="Algerian"/>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w:t>
      </w:r>
      <w:r>
        <w:rPr>
          <w:rFonts w:ascii="Jameel Noori Nastaleeq;Alvi Nastaleeq" w:hAnsi="Jameel Noori Nastaleeq;Alvi Nastaleeq" w:cs="Jameel Noori Nastaleeq;Alvi Nastaleeq"/>
          <w:sz w:val="32"/>
          <w:sz w:val="32"/>
          <w:szCs w:val="32"/>
          <w:rtl w:val="true"/>
          <w:lang w:bidi="ur-PK"/>
        </w:rPr>
        <w:t xml:space="preserve"> پڑھنے کے بعد ایک سوال پیدا کرنا یہی تفکیر کی ابتدا ہےفصلوں کی جانچ کرنے میں</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7</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فصول میں قرآن مجید اور عقل سے استدلال کیا گیا ہے</w:t>
      </w:r>
      <w:r>
        <w:rPr>
          <w:rFonts w:ascii="Jameel Noori Nastaleeq;Alvi Nastaleeq" w:hAnsi="Jameel Noori Nastaleeq;Alvi Nastaleeq" w:cs="Times New Roman"/>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کسی خاص مذ</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ب کے بارے نہیں۔ بلکہ یہ </w:t>
      </w:r>
      <w:r>
        <w:rPr>
          <w:rFonts w:ascii="Jameel Noori Nastaleeq;Alvi Nastaleeq" w:hAnsi="Jameel Noori Nastaleeq;Alvi Nastaleeq" w:cs="Jameel Noori Nastaleeq;Alvi Nastaleeq"/>
          <w:sz w:val="32"/>
          <w:sz w:val="32"/>
          <w:szCs w:val="32"/>
          <w:rtl w:val="true"/>
          <w:lang w:bidi="ur-PK"/>
        </w:rPr>
        <w:t>خطاب سب مسلمانوں سے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8</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پہلی فصلوں کو پڑہنے کے بعد مت </w:t>
      </w:r>
      <w:r>
        <w:rPr>
          <w:rFonts w:ascii="Jameel Noori Nastaleeq;Alvi Nastaleeq" w:hAnsi="Jameel Noori Nastaleeq;Alvi Nastaleeq" w:cs="Jameel Noori Nastaleeq;Alvi Nastaleeq"/>
          <w:sz w:val="32"/>
          <w:sz w:val="32"/>
          <w:szCs w:val="32"/>
          <w:rtl w:val="true"/>
          <w:lang w:bidi="ur-PK"/>
        </w:rPr>
        <w:t>روکيں</w:t>
      </w:r>
      <w:r>
        <w:rPr>
          <w:rFonts w:ascii="Jameel Noori Nastaleeq;Alvi Nastaleeq" w:hAnsi="Jameel Noori Nastaleeq;Alvi Nastaleeq" w:cs="Jameel Noori Nastaleeq;Alvi Nastaleeq"/>
          <w:sz w:val="32"/>
          <w:sz w:val="32"/>
          <w:szCs w:val="32"/>
          <w:rtl w:val="true"/>
          <w:lang w:bidi="ur-PK"/>
        </w:rPr>
        <w:t>؛ ب</w:t>
      </w:r>
      <w:r>
        <w:rPr>
          <w:rFonts w:ascii="Jameel Noori Nastaleeq;Alvi Nastaleeq" w:hAnsi="Jameel Noori Nastaleeq;Alvi Nastaleeq" w:cs="Jameel Noori Nastaleeq;Alvi Nastaleeq"/>
          <w:sz w:val="32"/>
          <w:sz w:val="32"/>
          <w:szCs w:val="32"/>
          <w:rtl w:val="true"/>
          <w:lang w:bidi="ur-PK"/>
        </w:rPr>
        <w:t>لکہ</w:t>
      </w:r>
      <w:r>
        <w:rPr>
          <w:rFonts w:ascii="Jameel Noori Nastaleeq;Alvi Nastaleeq" w:hAnsi="Jameel Noori Nastaleeq;Alvi Nastaleeq" w:cs="Jameel Noori Nastaleeq;Alvi Nastaleeq"/>
          <w:sz w:val="32"/>
          <w:sz w:val="32"/>
          <w:szCs w:val="32"/>
          <w:rtl w:val="true"/>
          <w:lang w:bidi="ur-PK"/>
        </w:rPr>
        <w:t xml:space="preserve"> جاری رکھیئے  کیوں </w:t>
      </w:r>
      <w:r>
        <w:rPr>
          <w:rFonts w:ascii="Jameel Noori Nastaleeq;Alvi Nastaleeq" w:hAnsi="Jameel Noori Nastaleeq;Alvi Nastaleeq" w:cs="Jameel Noori Nastaleeq;Alvi Nastaleeq"/>
          <w:sz w:val="32"/>
          <w:sz w:val="32"/>
          <w:szCs w:val="32"/>
          <w:rtl w:val="true"/>
          <w:lang w:bidi="ur-PK"/>
        </w:rPr>
        <w:t xml:space="preserve"> كه </w:t>
      </w:r>
      <w:r>
        <w:rPr>
          <w:rFonts w:ascii="Jameel Noori Nastaleeq;Alvi Nastaleeq" w:hAnsi="Jameel Noori Nastaleeq;Alvi Nastaleeq" w:cs="Jameel Noori Nastaleeq;Alvi Nastaleeq"/>
          <w:sz w:val="32"/>
          <w:sz w:val="32"/>
          <w:szCs w:val="32"/>
          <w:rtl w:val="true"/>
          <w:lang w:bidi="ur-PK"/>
        </w:rPr>
        <w:t>یہ مقد</w:t>
      </w:r>
      <w:r>
        <w:rPr>
          <w:rFonts w:ascii="Jameel Noori Nastaleeq;Alvi Nastaleeq" w:hAnsi="Jameel Noori Nastaleeq;Alvi Nastaleeq" w:cs="Jameel Noori Nastaleeq;Alvi Nastaleeq"/>
          <w:sz w:val="32"/>
          <w:sz w:val="32"/>
          <w:szCs w:val="32"/>
          <w:rtl w:val="true"/>
          <w:lang w:bidi="ur-PK"/>
        </w:rPr>
        <w:t xml:space="preserve">مة </w:t>
      </w:r>
      <w:r>
        <w:rPr>
          <w:rFonts w:ascii="Jameel Noori Nastaleeq;Alvi Nastaleeq" w:hAnsi="Jameel Noori Nastaleeq;Alvi Nastaleeq" w:cs="Jameel Noori Nastaleeq;Alvi Nastaleeq"/>
          <w:sz w:val="32"/>
          <w:sz w:val="32"/>
          <w:szCs w:val="32"/>
          <w:rtl w:val="true"/>
          <w:lang w:bidi="ur-PK"/>
        </w:rPr>
        <w:t>ہے اوراس کتاب کی ا</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م بحوث تک پہنچنے کیلئے ذہن تیار ہی ہو ہی جائیگ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lang w:bidi="ur-PK"/>
        </w:rPr>
        <w:t>9</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سطرح</w:t>
      </w:r>
      <w:r>
        <w:rPr>
          <w:rFonts w:ascii="Jameel Noori Nastaleeq;Alvi Nastaleeq" w:hAnsi="Jameel Noori Nastaleeq;Alvi Nastaleeq" w:cs="Jameel Noori Nastaleeq;Alvi Nastaleeq"/>
          <w:sz w:val="32"/>
          <w:sz w:val="32"/>
          <w:szCs w:val="32"/>
          <w:rtl w:val="true"/>
          <w:lang w:bidi="ur-PK"/>
        </w:rPr>
        <w:t xml:space="preserve"> کہ آپ</w:t>
      </w:r>
      <w:r>
        <w:rPr>
          <w:rFonts w:ascii="Jameel Noori Nastaleeq;Alvi Nastaleeq" w:hAnsi="Jameel Noori Nastaleeq;Alvi Nastaleeq" w:cs="Jameel Noori Nastaleeq;Alvi Nastaleeq"/>
          <w:sz w:val="32"/>
          <w:sz w:val="32"/>
          <w:szCs w:val="32"/>
          <w:rtl w:val="true"/>
          <w:lang w:bidi="ur-PK"/>
        </w:rPr>
        <w:t xml:space="preserve"> جان</w:t>
      </w:r>
      <w:r>
        <w:rPr>
          <w:rFonts w:ascii="Jameel Noori Nastaleeq;Alvi Nastaleeq" w:hAnsi="Jameel Noori Nastaleeq;Alvi Nastaleeq" w:cs="Jameel Noori Nastaleeq;Alvi Nastaleeq"/>
          <w:sz w:val="32"/>
          <w:sz w:val="32"/>
          <w:szCs w:val="32"/>
          <w:rtl w:val="true"/>
          <w:lang w:bidi="ur-PK"/>
        </w:rPr>
        <w:t>تے</w:t>
      </w:r>
      <w:r>
        <w:rPr>
          <w:rFonts w:ascii="Jameel Noori Nastaleeq;Alvi Nastaleeq" w:hAnsi="Jameel Noori Nastaleeq;Alvi Nastaleeq" w:cs="Jameel Noori Nastaleeq;Alvi Nastaleeq"/>
          <w:sz w:val="32"/>
          <w:sz w:val="32"/>
          <w:szCs w:val="32"/>
          <w:rtl w:val="true"/>
          <w:lang w:bidi="ur-PK"/>
        </w:rPr>
        <w:t xml:space="preserve"> ہ</w:t>
      </w:r>
      <w:r>
        <w:rPr>
          <w:rFonts w:ascii="Jameel Noori Nastaleeq;Alvi Nastaleeq" w:hAnsi="Jameel Noori Nastaleeq;Alvi Nastaleeq" w:cs="Jameel Noori Nastaleeq;Alvi Nastaleeq"/>
          <w:sz w:val="32"/>
          <w:sz w:val="32"/>
          <w:szCs w:val="32"/>
          <w:rtl w:val="true"/>
          <w:lang w:bidi="ur-PK"/>
        </w:rPr>
        <w:t xml:space="preserve">یں </w:t>
      </w:r>
      <w:r>
        <w:rPr>
          <w:rFonts w:ascii="Jameel Noori Nastaleeq;Alvi Nastaleeq" w:hAnsi="Jameel Noori Nastaleeq;Alvi Nastaleeq" w:cs="Jameel Noori Nastaleeq;Alvi Nastaleeq"/>
          <w:sz w:val="32"/>
          <w:sz w:val="32"/>
          <w:szCs w:val="32"/>
          <w:rtl w:val="true"/>
          <w:lang w:bidi="ur-PK"/>
        </w:rPr>
        <w:t>کہ بہت سے لوگوں کے پاس ک</w:t>
      </w:r>
      <w:r>
        <w:rPr>
          <w:rFonts w:ascii="Jameel Noori Nastaleeq;Alvi Nastaleeq" w:hAnsi="Jameel Noori Nastaleeq;Alvi Nastaleeq" w:cs="Jameel Noori Nastaleeq;Alvi Nastaleeq"/>
          <w:sz w:val="32"/>
          <w:sz w:val="32"/>
          <w:szCs w:val="32"/>
          <w:rtl w:val="true"/>
          <w:lang w:bidi="ur-PK"/>
        </w:rPr>
        <w:t xml:space="preserve">تابوں </w:t>
      </w:r>
      <w:r>
        <w:rPr>
          <w:rFonts w:ascii="Jameel Noori Nastaleeq;Alvi Nastaleeq" w:hAnsi="Jameel Noori Nastaleeq;Alvi Nastaleeq" w:cs="Jameel Noori Nastaleeq;Alvi Nastaleeq"/>
          <w:sz w:val="32"/>
          <w:sz w:val="32"/>
          <w:szCs w:val="32"/>
          <w:rtl w:val="true"/>
          <w:lang w:bidi="ur-PK"/>
        </w:rPr>
        <w:t xml:space="preserve">کو پڑھنے </w:t>
      </w:r>
      <w:r>
        <w:rPr>
          <w:rFonts w:ascii="Jameel Noori Nastaleeq;Alvi Nastaleeq" w:hAnsi="Jameel Noori Nastaleeq;Alvi Nastaleeq" w:cs="Jameel Noori Nastaleeq;Alvi Nastaleeq"/>
          <w:sz w:val="32"/>
          <w:sz w:val="32"/>
          <w:szCs w:val="32"/>
          <w:rtl w:val="true"/>
          <w:lang w:bidi="ur-PK"/>
        </w:rPr>
        <w:t>كىلئے</w:t>
      </w:r>
      <w:r>
        <w:rPr>
          <w:rFonts w:ascii="Jameel Noori Nastaleeq;Alvi Nastaleeq" w:hAnsi="Jameel Noori Nastaleeq;Alvi Nastaleeq" w:cs="Jameel Noori Nastaleeq;Alvi Nastaleeq"/>
          <w:sz w:val="32"/>
          <w:sz w:val="32"/>
          <w:szCs w:val="32"/>
          <w:rtl w:val="true"/>
          <w:lang w:bidi="ur-PK"/>
        </w:rPr>
        <w:t xml:space="preserve"> وقت ناکافی ہوتاہے؛ اس لی</w:t>
      </w:r>
      <w:r>
        <w:rPr>
          <w:rFonts w:ascii="Jameel Noori Nastaleeq;Alvi Nastaleeq" w:hAnsi="Jameel Noori Nastaleeq;Alvi Nastaleeq" w:cs="Jameel Noori Nastaleeq;Alvi Nastaleeq"/>
          <w:sz w:val="32"/>
          <w:sz w:val="32"/>
          <w:szCs w:val="32"/>
          <w:rtl w:val="true"/>
          <w:lang w:bidi="ur-PK"/>
        </w:rPr>
        <w:t>ے</w:t>
      </w:r>
      <w:r>
        <w:rPr>
          <w:rFonts w:ascii="Jameel Noori Nastaleeq;Alvi Nastaleeq" w:hAnsi="Jameel Noori Nastaleeq;Alvi Nastaleeq" w:cs="Jameel Noori Nastaleeq;Alvi Nastaleeq"/>
          <w:sz w:val="32"/>
          <w:sz w:val="32"/>
          <w:szCs w:val="32"/>
          <w:rtl w:val="true"/>
          <w:lang w:bidi="ur-PK"/>
        </w:rPr>
        <w:t xml:space="preserve"> اس کتاب کو حسب</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تطاعت مختصر کیا </w:t>
      </w:r>
      <w:r>
        <w:rPr>
          <w:rFonts w:ascii="Jameel Noori Nastaleeq;Alvi Nastaleeq" w:hAnsi="Jameel Noori Nastaleeq;Alvi Nastaleeq" w:cs="Jameel Noori Nastaleeq;Alvi Nastaleeq"/>
          <w:sz w:val="32"/>
          <w:sz w:val="32"/>
          <w:szCs w:val="32"/>
          <w:rtl w:val="true"/>
          <w:lang w:bidi="ur-PK"/>
        </w:rPr>
        <w:t xml:space="preserve">گیا </w:t>
      </w:r>
      <w:r>
        <w:rPr>
          <w:rFonts w:ascii="Jameel Noori Nastaleeq;Alvi Nastaleeq" w:hAnsi="Jameel Noori Nastaleeq;Alvi Nastaleeq" w:cs="Jameel Noori Nastaleeq;Alvi Nastaleeq"/>
          <w:sz w:val="32"/>
          <w:sz w:val="32"/>
          <w:szCs w:val="32"/>
          <w:rtl w:val="true"/>
          <w:lang w:bidi="ur-PK"/>
        </w:rPr>
        <w:t xml:space="preserve">ہے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ind w:left="26" w:right="0" w:firstLine="180"/>
        <w:jc w:val="both"/>
        <w:rPr>
          <w:rFonts w:ascii="Jameel Noori Nastaleeq;Alvi Nastaleeq" w:hAnsi="Jameel Noori Nastaleeq;Alvi Nastaleeq" w:cs="Jameel Noori Nastaleeq;Alvi Nastaleeq"/>
          <w:sz w:val="32"/>
          <w:szCs w:val="32"/>
          <w:lang w:bidi="ur-PK"/>
        </w:rPr>
      </w:pPr>
      <w:r>
        <w:rPr>
          <w:rFonts w:cs="Times New Roman" w:ascii="Jameel Noori Nastaleeq;Alvi Nastaleeq" w:hAnsi="Jameel Noori Nastaleeq;Alvi Nastaleeq"/>
          <w:sz w:val="32"/>
          <w:szCs w:val="32"/>
          <w:lang w:bidi="ur-PK"/>
        </w:rPr>
        <w:t>10</w:t>
      </w:r>
      <w:r>
        <w:rPr>
          <w:rFonts w:cs="Times New Roman"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یہ کتاب اس لیے بھی بہت</w:t>
      </w:r>
      <w:r>
        <w:rPr>
          <w:rFonts w:ascii="Jameel Noori Nastaleeq;Alvi Nastaleeq" w:hAnsi="Jameel Noori Nastaleeq;Alvi Nastaleeq" w:cs="Jameel Noori Nastaleeq;Alvi Nastaleeq"/>
          <w:sz w:val="32"/>
          <w:sz w:val="32"/>
          <w:szCs w:val="32"/>
          <w:rtl w:val="true"/>
          <w:lang w:bidi="ur-PK"/>
        </w:rPr>
        <w:t xml:space="preserve"> اہم ہے</w:t>
      </w:r>
      <w:r>
        <w:rPr>
          <w:rFonts w:ascii="Jameel Noori Nastaleeq;Alvi Nastaleeq" w:hAnsi="Jameel Noori Nastaleeq;Alvi Nastaleeq" w:cs="Jameel Noori Nastaleeq;Alvi Nastaleeq"/>
          <w:sz w:val="32"/>
          <w:sz w:val="32"/>
          <w:szCs w:val="32"/>
          <w:rtl w:val="true"/>
          <w:lang w:bidi="ur-PK"/>
        </w:rPr>
        <w:t xml:space="preserve"> کہ اس میں</w:t>
      </w:r>
      <w:r>
        <w:rPr>
          <w:rFonts w:ascii="Jameel Noori Nastaleeq;Alvi Nastaleeq" w:hAnsi="Jameel Noori Nastaleeq;Alvi Nastaleeq" w:cs="Jameel Noori Nastaleeq;Alvi Nastaleeq"/>
          <w:sz w:val="32"/>
          <w:sz w:val="32"/>
          <w:szCs w:val="32"/>
          <w:rtl w:val="true"/>
          <w:lang w:bidi="ur-PK"/>
        </w:rPr>
        <w:t xml:space="preserve"> آپ كى</w:t>
      </w:r>
      <w:r>
        <w:rPr>
          <w:rFonts w:ascii="Jameel Noori Nastaleeq;Alvi Nastaleeq" w:hAnsi="Jameel Noori Nastaleeq;Alvi Nastaleeq" w:cs="Jameel Noori Nastaleeq;Alvi Nastaleeq"/>
          <w:sz w:val="32"/>
          <w:sz w:val="32"/>
          <w:szCs w:val="32"/>
          <w:rtl w:val="true"/>
          <w:lang w:bidi="ur-PK"/>
        </w:rPr>
        <w:t xml:space="preserve"> جگہ کوئی اور نہیں سوچ سکتا، جو کچھ بھی افکار ڈالے گی ، تو </w:t>
      </w:r>
      <w:r>
        <w:rPr>
          <w:rFonts w:ascii="Jameel Noori Nastaleeq;Alvi Nastaleeq" w:hAnsi="Jameel Noori Nastaleeq;Alvi Nastaleeq" w:cs="Jameel Noori Nastaleeq;Alvi Nastaleeq"/>
          <w:sz w:val="32"/>
          <w:sz w:val="32"/>
          <w:szCs w:val="32"/>
          <w:rtl w:val="true"/>
          <w:lang w:bidi="ur-PK"/>
        </w:rPr>
        <w:t xml:space="preserve">آپ کو </w:t>
      </w:r>
      <w:r>
        <w:rPr>
          <w:rFonts w:ascii="Jameel Noori Nastaleeq;Alvi Nastaleeq" w:hAnsi="Jameel Noori Nastaleeq;Alvi Nastaleeq" w:cs="Jameel Noori Nastaleeq;Alvi Nastaleeq"/>
          <w:sz w:val="32"/>
          <w:sz w:val="32"/>
          <w:szCs w:val="32"/>
          <w:rtl w:val="true"/>
          <w:lang w:bidi="ur-PK"/>
        </w:rPr>
        <w:t>پڑھنا اور سوچنا چا</w:t>
      </w:r>
      <w:r>
        <w:rPr>
          <w:rFonts w:ascii="Jameel Noori Nastaleeq;Alvi Nastaleeq" w:hAnsi="Jameel Noori Nastaleeq;Alvi Nastaleeq" w:cs="Jameel Noori Nastaleeq;Alvi Nastaleeq"/>
          <w:sz w:val="32"/>
          <w:sz w:val="32"/>
          <w:szCs w:val="32"/>
          <w:rtl w:val="true"/>
          <w:lang w:bidi="ur-PK"/>
        </w:rPr>
        <w:t>ہی</w:t>
      </w:r>
      <w:r>
        <w:rPr>
          <w:rFonts w:ascii="Jameel Noori Nastaleeq;Alvi Nastaleeq" w:hAnsi="Jameel Noori Nastaleeq;Alvi Nastaleeq" w:cs="Jameel Noori Nastaleeq;Alvi Nastaleeq"/>
          <w:sz w:val="32"/>
          <w:sz w:val="32"/>
          <w:szCs w:val="32"/>
          <w:rtl w:val="true"/>
          <w:lang w:bidi="ur-PK"/>
        </w:rPr>
        <w:t>ے، اور جوکوئی بھی دین اور اہل دین کی پیروی کرتا ہے تو دین کی حقیقت کو پا</w:t>
      </w:r>
      <w:r>
        <w:rPr>
          <w:rFonts w:ascii="Jameel Noori Nastaleeq;Alvi Nastaleeq" w:hAnsi="Jameel Noori Nastaleeq;Alvi Nastaleeq" w:cs="Jameel Noori Nastaleeq;Alvi Nastaleeq"/>
          <w:sz w:val="32"/>
          <w:sz w:val="32"/>
          <w:szCs w:val="32"/>
          <w:rtl w:val="true"/>
          <w:lang w:bidi="ur-PK"/>
        </w:rPr>
        <w:t xml:space="preserve"> لی</w:t>
      </w:r>
      <w:r>
        <w:rPr>
          <w:rFonts w:ascii="Jameel Noori Nastaleeq;Alvi Nastaleeq" w:hAnsi="Jameel Noori Nastaleeq;Alvi Nastaleeq" w:cs="Jameel Noori Nastaleeq;Alvi Nastaleeq"/>
          <w:sz w:val="32"/>
          <w:sz w:val="32"/>
          <w:szCs w:val="32"/>
          <w:rtl w:val="true"/>
          <w:lang w:bidi="ur-PK"/>
        </w:rPr>
        <w:t>تا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کتاب کی پہلی قسم اس کی بحوث تک پہنچانے کا درواز</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ہے؛ جب تم پہلی فصل پڑھو گے تو اس میں مقدم</w:t>
      </w:r>
      <w:r>
        <w:rPr>
          <w:rFonts w:ascii="Jameel Noori Nastaleeq;Alvi Nastaleeq" w:hAnsi="Jameel Noori Nastaleeq;Alvi Nastaleeq" w:cs="Jameel Noori Nastaleeq;Alvi Nastaleeq"/>
          <w:sz w:val="32"/>
          <w:sz w:val="32"/>
          <w:szCs w:val="32"/>
          <w:rtl w:val="true"/>
          <w:lang w:bidi="ur-PK"/>
        </w:rPr>
        <w:t>ه</w:t>
      </w:r>
      <w:r>
        <w:rPr>
          <w:rFonts w:ascii="Jameel Noori Nastaleeq;Alvi Nastaleeq" w:hAnsi="Jameel Noori Nastaleeq;Alvi Nastaleeq" w:cs="Jameel Noori Nastaleeq;Alvi Nastaleeq"/>
          <w:sz w:val="32"/>
          <w:sz w:val="32"/>
          <w:szCs w:val="32"/>
          <w:rtl w:val="true"/>
          <w:lang w:bidi="ur-PK"/>
        </w:rPr>
        <w:t xml:space="preserve"> اور مطالع</w:t>
      </w:r>
      <w:r>
        <w:rPr>
          <w:rFonts w:ascii="Jameel Noori Nastaleeq;Alvi Nastaleeq" w:hAnsi="Jameel Noori Nastaleeq;Alvi Nastaleeq" w:cs="Jameel Noori Nastaleeq;Alvi Nastaleeq"/>
          <w:sz w:val="32"/>
          <w:sz w:val="32"/>
          <w:szCs w:val="32"/>
          <w:rtl w:val="true"/>
          <w:lang w:bidi="ur-PK"/>
        </w:rPr>
        <w:t>ه</w:t>
      </w:r>
      <w:r>
        <w:rPr>
          <w:rFonts w:ascii="Jameel Noori Nastaleeq;Alvi Nastaleeq" w:hAnsi="Jameel Noori Nastaleeq;Alvi Nastaleeq" w:cs="Jameel Noori Nastaleeq;Alvi Nastaleeq"/>
          <w:sz w:val="32"/>
          <w:sz w:val="32"/>
          <w:szCs w:val="32"/>
          <w:rtl w:val="true"/>
          <w:lang w:bidi="ur-PK"/>
        </w:rPr>
        <w:t xml:space="preserve"> کرنے کا طریق</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ہے</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خر میں یاد دھانی </w:t>
      </w:r>
      <w:r>
        <w:rPr>
          <w:rFonts w:ascii="Jameel Noori Nastaleeq;Alvi Nastaleeq" w:hAnsi="Jameel Noori Nastaleeq;Alvi Nastaleeq" w:cs="Jameel Noori Nastaleeq;Alvi Nastaleeq"/>
          <w:sz w:val="32"/>
          <w:sz w:val="32"/>
          <w:szCs w:val="32"/>
          <w:rtl w:val="true"/>
          <w:lang w:bidi="ur-PK"/>
        </w:rPr>
        <w:t xml:space="preserve">کیلئے </w:t>
      </w:r>
      <w:r>
        <w:rPr>
          <w:rFonts w:ascii="Jameel Noori Nastaleeq;Alvi Nastaleeq" w:hAnsi="Jameel Noori Nastaleeq;Alvi Nastaleeq" w:cs="Jameel Noori Nastaleeq;Alvi Nastaleeq"/>
          <w:sz w:val="32"/>
          <w:sz w:val="32"/>
          <w:szCs w:val="32"/>
          <w:rtl w:val="true"/>
          <w:lang w:bidi="ur-PK"/>
        </w:rPr>
        <w:t xml:space="preserve"> آپ </w:t>
      </w:r>
      <w:r>
        <w:rPr>
          <w:rFonts w:ascii="Jameel Noori Nastaleeq;Alvi Nastaleeq" w:hAnsi="Jameel Noori Nastaleeq;Alvi Nastaleeq" w:cs="Jameel Noori Nastaleeq;Alvi Nastaleeq"/>
          <w:sz w:val="32"/>
          <w:sz w:val="32"/>
          <w:szCs w:val="32"/>
          <w:rtl w:val="true"/>
          <w:lang w:bidi="ur-PK"/>
        </w:rPr>
        <w:t xml:space="preserve">سے </w:t>
      </w:r>
      <w:r>
        <w:rPr>
          <w:rFonts w:ascii="Jameel Noori Nastaleeq;Alvi Nastaleeq" w:hAnsi="Jameel Noori Nastaleeq;Alvi Nastaleeq" w:cs="Jameel Noori Nastaleeq;Alvi Nastaleeq"/>
          <w:sz w:val="32"/>
          <w:sz w:val="32"/>
          <w:szCs w:val="32"/>
          <w:rtl w:val="true"/>
          <w:lang w:bidi="ur-PK"/>
        </w:rPr>
        <w:t>التماس ہے کہ اس کتاب میں تفکیر کو پ</w:t>
      </w:r>
      <w:r>
        <w:rPr>
          <w:rFonts w:ascii="Jameel Noori Nastaleeq;Alvi Nastaleeq" w:hAnsi="Jameel Noori Nastaleeq;Alvi Nastaleeq" w:cs="Jameel Noori Nastaleeq;Alvi Nastaleeq"/>
          <w:sz w:val="32"/>
          <w:sz w:val="32"/>
          <w:szCs w:val="32"/>
          <w:rtl w:val="true"/>
          <w:lang w:bidi="ur-PK"/>
        </w:rPr>
        <w:t>کا</w:t>
      </w:r>
      <w:r>
        <w:rPr>
          <w:rFonts w:ascii="Jameel Noori Nastaleeq;Alvi Nastaleeq" w:hAnsi="Jameel Noori Nastaleeq;Alvi Nastaleeq" w:cs="Jameel Noori Nastaleeq;Alvi Nastaleeq"/>
          <w:sz w:val="32"/>
          <w:sz w:val="32"/>
          <w:szCs w:val="32"/>
          <w:rtl w:val="true"/>
          <w:lang w:bidi="ur-PK"/>
        </w:rPr>
        <w:t xml:space="preserve"> کیج</w:t>
      </w:r>
      <w:r>
        <w:rPr>
          <w:rFonts w:ascii="Jameel Noori Nastaleeq;Alvi Nastaleeq" w:hAnsi="Jameel Noori Nastaleeq;Alvi Nastaleeq" w:cs="Jameel Noori Nastaleeq;Alvi Nastaleeq"/>
          <w:sz w:val="32"/>
          <w:sz w:val="32"/>
          <w:szCs w:val="32"/>
          <w:rtl w:val="true"/>
          <w:lang w:bidi="ur-PK"/>
        </w:rPr>
        <w:t>ئے</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40"/>
          <w:szCs w:val="40"/>
          <w:lang w:bidi="ur-PK"/>
        </w:rPr>
      </w:pPr>
      <w:r>
        <w:rPr>
          <w:rFonts w:ascii="Jameel Noori Nastaleeq;Alvi Nastaleeq" w:hAnsi="Jameel Noori Nastaleeq;Alvi Nastaleeq" w:cs="Jameel Noori Nastaleeq;Alvi Nastaleeq"/>
          <w:b/>
          <w:b/>
          <w:bCs/>
          <w:sz w:val="32"/>
          <w:sz w:val="32"/>
          <w:szCs w:val="32"/>
          <w:rtl w:val="true"/>
          <w:lang w:bidi="ur-PK"/>
        </w:rPr>
        <w:t>سوچنے</w:t>
      </w:r>
      <w:r>
        <w:rPr>
          <w:rFonts w:ascii="Jameel Noori Nastaleeq;Alvi Nastaleeq" w:hAnsi="Jameel Noori Nastaleeq;Alvi Nastaleeq" w:cs="Jameel Noori Nastaleeq;Alvi Nastaleeq"/>
          <w:b/>
          <w:b/>
          <w:bCs/>
          <w:sz w:val="32"/>
          <w:sz w:val="32"/>
          <w:szCs w:val="32"/>
          <w:rtl w:val="true"/>
          <w:lang w:bidi="ur-PK"/>
        </w:rPr>
        <w:t xml:space="preserve"> کیلئے</w:t>
      </w:r>
      <w:r>
        <w:rPr>
          <w:rFonts w:ascii="Jameel Noori Nastaleeq;Alvi Nastaleeq" w:hAnsi="Jameel Noori Nastaleeq;Alvi Nastaleeq" w:cs="Jameel Noori Nastaleeq;Alvi Nastaleeq"/>
          <w:b/>
          <w:b/>
          <w:bCs/>
          <w:sz w:val="32"/>
          <w:sz w:val="32"/>
          <w:szCs w:val="32"/>
          <w:rtl w:val="true"/>
          <w:lang w:bidi="ur-PK"/>
        </w:rPr>
        <w:t xml:space="preserve"> سوال</w:t>
      </w:r>
      <w:r>
        <w:rPr>
          <w:rFonts w:cs="Jameel Noori Nastaleeq;Alvi Nastaleeq" w:ascii="Jameel Noori Nastaleeq;Alvi Nastaleeq" w:hAnsi="Jameel Noori Nastaleeq;Alvi Nastaleeq"/>
          <w:b/>
          <w:bCs/>
          <w:sz w:val="32"/>
          <w:szCs w:val="32"/>
          <w:rtl w:val="true"/>
          <w:lang w:bidi="ur-PK"/>
        </w:rPr>
        <w:t>:</w:t>
      </w:r>
      <w:r>
        <w:rPr>
          <w:rFonts w:cs="Jameel Noori Nastaleeq;Alvi Nastaleeq" w:ascii="Jameel Noori Nastaleeq;Alvi Nastaleeq" w:hAnsi="Jameel Noori Nastaleeq;Alvi Nastaleeq"/>
          <w:b/>
          <w:bCs/>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یا </w:t>
      </w:r>
      <w:r>
        <w:rPr>
          <w:rFonts w:ascii="Jameel Noori Nastaleeq;Alvi Nastaleeq" w:hAnsi="Jameel Noori Nastaleeq;Alvi Nastaleeq" w:cs="Jameel Noori Nastaleeq;Alvi Nastaleeq"/>
          <w:sz w:val="32"/>
          <w:sz w:val="32"/>
          <w:szCs w:val="32"/>
          <w:rtl w:val="true"/>
          <w:lang w:bidi="ur-PK"/>
        </w:rPr>
        <w:t xml:space="preserve">آپ </w:t>
      </w:r>
      <w:r>
        <w:rPr>
          <w:rFonts w:ascii="Jameel Noori Nastaleeq;Alvi Nastaleeq" w:hAnsi="Jameel Noori Nastaleeq;Alvi Nastaleeq" w:cs="Jameel Noori Nastaleeq;Alvi Nastaleeq"/>
          <w:sz w:val="32"/>
          <w:sz w:val="32"/>
          <w:szCs w:val="32"/>
          <w:rtl w:val="true"/>
          <w:lang w:bidi="ur-PK"/>
        </w:rPr>
        <w:t>جانتے</w:t>
      </w:r>
      <w:r>
        <w:rPr>
          <w:rFonts w:ascii="Jameel Noori Nastaleeq;Alvi Nastaleeq" w:hAnsi="Jameel Noori Nastaleeq;Alvi Nastaleeq" w:cs="Jameel Noori Nastaleeq;Alvi Nastaleeq"/>
          <w:sz w:val="32"/>
          <w:sz w:val="32"/>
          <w:szCs w:val="32"/>
          <w:rtl w:val="true"/>
          <w:lang w:bidi="ur-PK"/>
        </w:rPr>
        <w:t xml:space="preserve"> ہیں </w:t>
      </w:r>
      <w:r>
        <w:rPr>
          <w:rFonts w:ascii="Jameel Noori Nastaleeq;Alvi Nastaleeq" w:hAnsi="Jameel Noori Nastaleeq;Alvi Nastaleeq" w:cs="Jameel Noori Nastaleeq;Alvi Nastaleeq"/>
          <w:sz w:val="32"/>
          <w:sz w:val="32"/>
          <w:szCs w:val="32"/>
          <w:rtl w:val="true"/>
          <w:lang w:bidi="ur-PK"/>
        </w:rPr>
        <w:t>کہ کس لیے سوچ</w:t>
      </w:r>
      <w:r>
        <w:rPr>
          <w:rFonts w:ascii="Jameel Noori Nastaleeq;Alvi Nastaleeq" w:hAnsi="Jameel Noori Nastaleeq;Alvi Nastaleeq" w:cs="Jameel Noori Nastaleeq;Alvi Nastaleeq"/>
          <w:sz w:val="32"/>
          <w:sz w:val="32"/>
          <w:szCs w:val="32"/>
          <w:rtl w:val="true"/>
          <w:lang w:bidi="ur-PK"/>
        </w:rPr>
        <w:t xml:space="preserve"> و</w:t>
      </w:r>
      <w:r>
        <w:rPr>
          <w:rFonts w:ascii="Jameel Noori Nastaleeq;Alvi Nastaleeq" w:hAnsi="Jameel Noori Nastaleeq;Alvi Nastaleeq" w:cs="Jameel Noori Nastaleeq;Alvi Nastaleeq"/>
          <w:sz w:val="32"/>
          <w:sz w:val="32"/>
          <w:szCs w:val="32"/>
          <w:rtl w:val="true"/>
          <w:lang w:bidi="ur-PK"/>
        </w:rPr>
        <w:t xml:space="preserve"> بچار کی جاتی ہے؟</w:t>
      </w:r>
    </w:p>
    <w:p>
      <w:pPr>
        <w:pStyle w:val="Normal"/>
        <w:tabs>
          <w:tab w:val="clear" w:pos="720"/>
          <w:tab w:val="left" w:pos="3521" w:leader="none"/>
        </w:tabs>
        <w:spacing w:lineRule="auto" w:line="240" w:before="0" w:after="0"/>
        <w:jc w:val="both"/>
        <w:rPr>
          <w:rFonts w:ascii="Traditional Arabic" w:hAnsi="Traditional Arabic" w:cs="Traditional Arabic"/>
          <w:b/>
          <w:b/>
          <w:bCs/>
          <w:sz w:val="32"/>
          <w:szCs w:val="32"/>
          <w:lang w:val="en-US" w:eastAsia="en-US" w:bidi="ur-PK"/>
        </w:rPr>
      </w:pPr>
      <w:r>
        <w:rPr>
          <w:rFonts w:cs="Traditional Arabic" w:ascii="Traditional Arabic" w:hAnsi="Traditional Arabic"/>
          <w:b/>
          <w:bCs/>
          <w:sz w:val="32"/>
          <w:szCs w:val="32"/>
          <w:rtl w:val="true"/>
          <w:lang w:val="en-US" w:eastAsia="en-US" w:bidi="ur-PK"/>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293370</wp:posOffset>
                </wp:positionV>
                <wp:extent cx="5304155" cy="1609725"/>
                <wp:effectExtent l="12700" t="12700" r="11430" b="490855"/>
                <wp:wrapNone/>
                <wp:docPr id="3" name=""/>
                <a:graphic xmlns:a="http://schemas.openxmlformats.org/drawingml/2006/main">
                  <a:graphicData uri="http://schemas.microsoft.com/office/word/2010/wordprocessingShape">
                    <wps:wsp>
                      <wps:cNvSpPr/>
                      <wps:spPr>
                        <a:xfrm>
                          <a:off x="0" y="0"/>
                          <a:ext cx="5304240" cy="1609560"/>
                        </a:xfrm>
                        <a:prstGeom prst="bevel">
                          <a:avLst>
                            <a:gd name="adj" fmla="val 2838"/>
                          </a:avLst>
                        </a:prstGeom>
                        <a:solidFill>
                          <a:srgbClr val="ffffff"/>
                        </a:solidFill>
                        <a:ln w="9360">
                          <a:solidFill>
                            <a:srgbClr val="000000"/>
                          </a:solidFill>
                          <a:miter/>
                        </a:ln>
                      </wps:spPr>
                      <wps:style>
                        <a:lnRef idx="0"/>
                        <a:fillRef idx="0"/>
                        <a:effectRef idx="0"/>
                        <a:fontRef idx="minor"/>
                      </wps:style>
                      <wps:txbx>
                        <w:txbxContent>
                          <w:p>
                            <w:pPr>
                              <w:tabs>
                                <w:tab w:val="left" w:pos="3521"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fa-IR"/>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وَهُوَ ٱلَّذِي مَدَّ ٱلۡأَرۡضَ وَجَعَلَ فِيهَا رَوَٰسِيَ وَأَنۡهَٰرٗاۖ وَمِن كُلِّ ٱلثَّمَرَٰتِ جَعَلَ فِيهَا زَوۡجَيۡنِ ٱثۡنَيۡنِۖ يُغۡشِي ٱلَّيۡلَ ٱلنَّهَارَۚ إِنَّ فِي ذَٰلِكَ لَأٓيَٰتٖ لِّقَوۡمٖ يَتَفَكَّرُونَ ٣</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w:t>
                            </w:r>
                            <w:r>
                              <w:rPr>
                                <w:kern w:val="2"/>
                                <w:sz w:val="26"/>
                                <w:szCs w:val="26"/>
                                <w:rFonts w:eastAsia="Calibri" w:ascii="Traditional Arabic" w:hAnsi="Traditional Arabic" w:cs="B Lotus"/>
                                <w:color w:val="auto"/>
                                <w:lang w:val="en-US" w:eastAsia="en-US" w:bidi="fa-IR"/>
                              </w:rPr>
                              <w:t>الرعد: 3</w:t>
                            </w:r>
                            <w:r>
                              <w:rPr>
                                <w:kern w:val="2"/>
                                <w:sz w:val="26"/>
                                <w:szCs w:val="26"/>
                                <w:rFonts w:eastAsia="Calibri" w:ascii="Traditional Arabic" w:hAnsi="Traditional Arabic" w:cs="B Lotus"/>
                                <w:color w:val="auto"/>
                                <w:lang w:val="en-US" w:eastAsia="en-US" w:bidi="ur-PK"/>
                              </w:rPr>
                              <w:t>]</w:t>
                            </w:r>
                            <w:r>
                              <w:rPr>
                                <w:kern w:val="2"/>
                                <w:sz w:val="28"/>
                                <w:szCs w:val="28"/>
                                <w:rFonts w:eastAsia="Calibri" w:ascii="Traditional Arabic" w:hAnsi="Traditional Arabic" w:cs="B Lotus"/>
                                <w:color w:val="auto"/>
                                <w:lang w:val="en-US" w:eastAsia="en-US" w:bidi="ur-PK"/>
                              </w:rPr>
                              <w:t>.</w:t>
                            </w:r>
                          </w:p>
                          <w:p>
                            <w:pPr>
                              <w:tabs>
                                <w:tab w:val="left" w:pos="3521"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اُسی نے زمین کو پھیلایا اور اس میں پہاڑاور دریا بنائے اور زمین میں ہر ایک پھل دوقسم کا بنایا دن کو رات سے چھپا دیتا ہے بے شک اس میں سوچنے والوں کے لیے نشانیاں ہیں (</w:t>
                            </w:r>
                            <w:r>
                              <w:rPr>
                                <w:kern w:val="2"/>
                                <w:sz w:val="30"/>
                                <w:szCs w:val="30"/>
                                <w:rFonts w:ascii="Jameel Noori Nastaleeq;Alvi Nastaleeq" w:hAnsi="Jameel Noori Nastaleeq;Alvi Nastaleeq" w:eastAsia="Calibri" w:cs="Jameel Noori Nastaleeq;Alvi Nastaleeq"/>
                                <w:color w:val="auto"/>
                                <w:lang w:val="en-US" w:eastAsia="en-US" w:bidi="fa-IR"/>
                              </w:rPr>
                              <w:t>۳</w:t>
                            </w:r>
                            <w:r>
                              <w:rPr>
                                <w:kern w:val="2"/>
                                <w:sz w:val="30"/>
                                <w:szCs w:val="30"/>
                                <w:rFonts w:ascii="Jameel Noori Nastaleeq;Alvi Nastaleeq" w:hAnsi="Jameel Noori Nastaleeq;Alvi Nastaleeq" w:eastAsia="Calibri" w:cs="Jameel Noori Nastaleeq;Alvi Nastaleeq"/>
                                <w:color w:val="auto"/>
                                <w:lang w:val="en-US" w:eastAsia="en-US" w:bidi="ur-PK"/>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65pt;margin-top:23.1pt;width:417.6pt;height:126.7pt;mso-wrap-style:square;v-text-anchor:top" type="_x0000_t84">
                <v:textbox>
                  <w:txbxContent>
                    <w:p>
                      <w:pPr>
                        <w:tabs>
                          <w:tab w:val="left" w:pos="3521"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fa-IR"/>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وَهُوَ ٱلَّذِي مَدَّ ٱلۡأَرۡضَ وَجَعَلَ فِيهَا رَوَٰسِيَ وَأَنۡهَٰرٗاۖ وَمِن كُلِّ ٱلثَّمَرَٰتِ جَعَلَ فِيهَا زَوۡجَيۡنِ ٱثۡنَيۡنِۖ يُغۡشِي ٱلَّيۡلَ ٱلنَّهَارَۚ إِنَّ فِي ذَٰلِكَ لَأٓيَٰتٖ لِّقَوۡمٖ يَتَفَكَّرُونَ ٣</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w:t>
                      </w:r>
                      <w:r>
                        <w:rPr>
                          <w:kern w:val="2"/>
                          <w:sz w:val="26"/>
                          <w:szCs w:val="26"/>
                          <w:rFonts w:eastAsia="Calibri" w:ascii="Traditional Arabic" w:hAnsi="Traditional Arabic" w:cs="B Lotus"/>
                          <w:color w:val="auto"/>
                          <w:lang w:val="en-US" w:eastAsia="en-US" w:bidi="fa-IR"/>
                        </w:rPr>
                        <w:t>الرعد: 3</w:t>
                      </w:r>
                      <w:r>
                        <w:rPr>
                          <w:kern w:val="2"/>
                          <w:sz w:val="26"/>
                          <w:szCs w:val="26"/>
                          <w:rFonts w:eastAsia="Calibri" w:ascii="Traditional Arabic" w:hAnsi="Traditional Arabic" w:cs="B Lotus"/>
                          <w:color w:val="auto"/>
                          <w:lang w:val="en-US" w:eastAsia="en-US" w:bidi="ur-PK"/>
                        </w:rPr>
                        <w:t>]</w:t>
                      </w:r>
                      <w:r>
                        <w:rPr>
                          <w:kern w:val="2"/>
                          <w:sz w:val="28"/>
                          <w:szCs w:val="28"/>
                          <w:rFonts w:eastAsia="Calibri" w:ascii="Traditional Arabic" w:hAnsi="Traditional Arabic" w:cs="B Lotus"/>
                          <w:color w:val="auto"/>
                          <w:lang w:val="en-US" w:eastAsia="en-US" w:bidi="ur-PK"/>
                        </w:rPr>
                        <w:t>.</w:t>
                      </w:r>
                    </w:p>
                    <w:p>
                      <w:pPr>
                        <w:tabs>
                          <w:tab w:val="left" w:pos="3521"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اُسی نے زمین کو پھیلایا اور اس میں پہاڑاور دریا بنائے اور زمین میں ہر ایک پھل دوقسم کا بنایا دن کو رات سے چھپا دیتا ہے بے شک اس میں سوچنے والوں کے لیے نشانیاں ہیں (</w:t>
                      </w:r>
                      <w:r>
                        <w:rPr>
                          <w:kern w:val="2"/>
                          <w:sz w:val="30"/>
                          <w:szCs w:val="30"/>
                          <w:rFonts w:ascii="Jameel Noori Nastaleeq;Alvi Nastaleeq" w:hAnsi="Jameel Noori Nastaleeq;Alvi Nastaleeq" w:eastAsia="Calibri" w:cs="Jameel Noori Nastaleeq;Alvi Nastaleeq"/>
                          <w:color w:val="auto"/>
                          <w:lang w:val="en-US" w:eastAsia="en-US" w:bidi="fa-IR"/>
                        </w:rPr>
                        <w:t>۳</w:t>
                      </w:r>
                      <w:r>
                        <w:rPr>
                          <w:kern w:val="2"/>
                          <w:sz w:val="30"/>
                          <w:szCs w:val="30"/>
                          <w:rFonts w:ascii="Jameel Noori Nastaleeq;Alvi Nastaleeq" w:hAnsi="Jameel Noori Nastaleeq;Alvi Nastaleeq" w:eastAsia="Calibri" w:cs="Jameel Noori Nastaleeq;Alvi Nastaleeq"/>
                          <w:color w:val="auto"/>
                          <w:lang w:val="en-US" w:eastAsia="en-US" w:bidi="ur-PK"/>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br w:type="page"/>
      </w:r>
    </w:p>
    <w:p>
      <w:pPr>
        <w:pStyle w:val="1"/>
        <w:bidi w:val="0"/>
        <w:rPr/>
      </w:pPr>
      <w:bookmarkStart w:id="3" w:name="__RefHeading___Toc344423647"/>
      <w:bookmarkEnd w:id="3"/>
      <w:r>
        <w:rPr>
          <w:rtl w:val="true"/>
        </w:rPr>
        <w:t>دوسری فصل</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آج لوگ اللہ سے محبت کیوں نہیں کرتے اور اس سے کیوں نہیں ڈ</w:t>
      </w:r>
      <w:r>
        <w:rPr>
          <w:rFonts w:ascii="Jameel Noori Nastaleeq;Alvi Nastaleeq" w:hAnsi="Jameel Noori Nastaleeq;Alvi Nastaleeq" w:cs="Jameel Noori Nastaleeq;Alvi Nastaleeq"/>
          <w:sz w:val="32"/>
          <w:sz w:val="32"/>
          <w:szCs w:val="32"/>
          <w:rtl w:val="true"/>
          <w:lang w:bidi="ur-PK"/>
        </w:rPr>
        <w:t>ر</w:t>
      </w:r>
      <w:r>
        <w:rPr>
          <w:rFonts w:ascii="Jameel Noori Nastaleeq;Alvi Nastaleeq" w:hAnsi="Jameel Noori Nastaleeq;Alvi Nastaleeq" w:cs="Jameel Noori Nastaleeq;Alvi Nastaleeq"/>
          <w:sz w:val="32"/>
          <w:sz w:val="32"/>
          <w:szCs w:val="32"/>
          <w:rtl w:val="true"/>
          <w:lang w:bidi="ur-PK"/>
        </w:rPr>
        <w:t>تے ؟ کس لیے</w:t>
      </w:r>
      <w:r>
        <w:rPr>
          <w:rFonts w:ascii="Jameel Noori Nastaleeq;Alvi Nastaleeq" w:hAnsi="Jameel Noori Nastaleeq;Alvi Nastaleeq" w:cs="Jameel Noori Nastaleeq;Alvi Nastaleeq"/>
          <w:sz w:val="32"/>
          <w:sz w:val="32"/>
          <w:szCs w:val="32"/>
          <w:rtl w:val="true"/>
          <w:lang w:bidi="ur-PK"/>
        </w:rPr>
        <w:t xml:space="preserve"> ہم ایک لمحہ بھی اللہ سبحانہ کے بارے نہیں سوچت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م ان سوالات کے جوابات دینے کی کوشش کریں گ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ہم انسان کو ایمان اور عقیدے میں سوچ بچار کے لحاظ چار قسموں میں بانٹتے ہیں</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پہلی قسم کے لوگ</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b/>
          <w:b/>
          <w:bCs/>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وگ جو</w:t>
      </w:r>
      <w:r>
        <w:rPr>
          <w:rFonts w:ascii="Jameel Noori Nastaleeq;Alvi Nastaleeq" w:hAnsi="Jameel Noori Nastaleeq;Alvi Nastaleeq" w:cs="Jameel Noori Nastaleeq;Alvi Nastaleeq"/>
          <w:b/>
          <w:b/>
          <w:bCs/>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سی چیز کی پیروی نہیں کرتے ، اور نہ ہی دین، ایمان اور عقیدے کا اہتمام کرتے ہیں، اورنہ موت کے بعد والی زندگی کے بارے میں سوچتے ہیں؛ بلکہ وہ صرف کھانے پینے، رہنے سہنےاور کام کاج کا سوچتے ہیں</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اللہ اورعبادات کو،اور قیامت کے دن کو بھول جاتے ہی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ہ سبحانہ وتعالی کا ارشاد گرامی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b/>
          <w:b/>
          <w:bCs/>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يَٰٓأَ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مَ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تَّقُ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تَنظُ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فۡ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دَّمَ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غَ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تَّقُ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بِي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عۡمَلُ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كُونُ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سُ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أَنسَىٰ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فُسَ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فَٰسِقُ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ش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8</w:t>
      </w:r>
      <w:r>
        <w:rPr>
          <w:rFonts w:cs="B Lotus" w:ascii="Traditional Arabic" w:hAnsi="Traditional Arabic"/>
          <w:sz w:val="26"/>
          <w:szCs w:val="26"/>
          <w:rtl w:val="true"/>
          <w:lang w:bidi="ur-PK"/>
        </w:rPr>
        <w:t>-</w:t>
      </w:r>
      <w:r>
        <w:rPr>
          <w:rFonts w:cs="B Lotus" w:ascii="Traditional Arabic" w:hAnsi="Traditional Arabic"/>
          <w:sz w:val="26"/>
          <w:szCs w:val="26"/>
          <w:lang w:bidi="ur-PK"/>
        </w:rPr>
        <w:t>1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3521" w:leader="none"/>
        </w:tabs>
        <w:spacing w:lineRule="auto" w:line="240" w:before="0" w:after="0"/>
        <w:jc w:val="both"/>
        <w:rPr>
          <w:rFonts w:ascii="Traditional Arabic" w:hAnsi="Traditional Arabic" w:cs="Traditional Arabic"/>
          <w:sz w:val="32"/>
          <w:szCs w:val="32"/>
          <w:lang w:bidi="ur-PK"/>
        </w:rPr>
      </w:pPr>
      <w:r>
        <w:rPr>
          <w:rFonts w:ascii="Jameel Noori Nastaleeq;Alvi Nastaleeq" w:hAnsi="Jameel Noori Nastaleeq;Alvi Nastaleeq" w:cs="Jameel Noori Nastaleeq;Alvi Nastaleeq"/>
          <w:sz w:val="24"/>
          <w:sz w:val="24"/>
          <w:szCs w:val="24"/>
          <w:rtl w:val="true"/>
          <w:lang w:bidi="ur-PK"/>
        </w:rPr>
        <w:t xml:space="preserve">اے ایمان والو الله سے ڈرو اور ہر شخص کو دیکھنا چاہیئے کہ اس نے کل کے لئے کیا آگے بھیجا ہے اور الله سے ڈرو کیوں کہ الله تمہارے کاموں سے خبردار ہے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Traditional Arabic"/>
          <w:sz w:val="24"/>
          <w:sz w:val="24"/>
          <w:szCs w:val="24"/>
          <w:lang w:bidi="ur-PK"/>
        </w:rPr>
        <w:t>﻿</w:t>
      </w:r>
      <w:r>
        <w:rPr>
          <w:rFonts w:ascii="Jameel Noori Nastaleeq;Alvi Nastaleeq" w:hAnsi="Jameel Noori Nastaleeq;Alvi Nastaleeq" w:cs="Jameel Noori Nastaleeq;Alvi Nastaleeq"/>
          <w:sz w:val="24"/>
          <w:sz w:val="24"/>
          <w:szCs w:val="24"/>
          <w:lang w:bidi="fa-IR"/>
        </w:rPr>
        <w:t>۱۸</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ور ان کی طرح نہ ہو</w:t>
      </w:r>
      <w:r>
        <w:rPr>
          <w:rFonts w:ascii="Jameel Noori Nastaleeq;Alvi Nastaleeq" w:hAnsi="Jameel Noori Nastaleeq;Alvi Nastaleeq" w:cs="Jameel Noori Nastaleeq;Alvi Nastaleeq"/>
          <w:sz w:val="32"/>
          <w:sz w:val="32"/>
          <w:szCs w:val="32"/>
          <w:u w:val="single"/>
          <w:rtl w:val="true"/>
          <w:lang w:bidi="ur-PK"/>
        </w:rPr>
        <w:t>جاؤ</w:t>
      </w:r>
      <w:r>
        <w:rPr>
          <w:rFonts w:ascii="Jameel Noori Nastaleeq;Alvi Nastaleeq" w:hAnsi="Jameel Noori Nastaleeq;Alvi Nastaleeq" w:cs="Jameel Noori Nastaleeq;Alvi Nastaleeq"/>
          <w:sz w:val="32"/>
          <w:sz w:val="32"/>
          <w:szCs w:val="32"/>
          <w:u w:val="single"/>
          <w:rtl w:val="true"/>
          <w:lang w:bidi="ur-PK"/>
        </w:rPr>
        <w:t xml:space="preserve"> جنہوں نے الله کو بھلا دیاپھر الله نے بھی ان کو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rtl w:val="true"/>
          <w:lang w:bidi="ur-PK"/>
        </w:rPr>
        <w:t>ایسا کر دیا</w:t>
      </w:r>
      <w:r>
        <w:rPr>
          <w:rFonts w:cs="Jameel Noori Nastaleeq;Alvi Nastaleeq" w:ascii="Jameel Noori Nastaleeq;Alvi Nastaleeq" w:hAnsi="Jameel Noori Nastaleeq;Alvi Nastaleeq"/>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 xml:space="preserve">کہ وہ اپنے آپ ہی کو بھول گئے یہی لوگ نافرمان ہیں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Traditional Arabic"/>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۹</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ي</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بھی فرماي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521"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هۡ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هۡتَدِ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ضۡلِ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وْلَٰٓئِ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خَٰسِرُ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٧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قَ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ذَرَأۡ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جَهَنَّ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ثِيرٗ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جِ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إِنسِۖ</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و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فۡقَهُ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عۡ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بۡصِرُ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ذَا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سۡمَ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ٱلۡأَنۡعَٰ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ضَ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غَٰفِ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٧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أَسۡمَ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سۡنَ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ٱدۡعُو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ذَ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لۡحِ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سۡمَٰٓئِ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يُجۡزَ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مَلُ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٨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78</w:t>
      </w:r>
      <w:r>
        <w:rPr>
          <w:rFonts w:cs="B Lotus" w:ascii="Traditional Arabic" w:hAnsi="Traditional Arabic"/>
          <w:sz w:val="26"/>
          <w:szCs w:val="26"/>
          <w:rtl w:val="true"/>
          <w:lang w:bidi="ur-PK"/>
        </w:rPr>
        <w:t>-</w:t>
      </w:r>
      <w:r>
        <w:rPr>
          <w:rFonts w:cs="B Lotus" w:ascii="Traditional Arabic" w:hAnsi="Traditional Arabic"/>
          <w:sz w:val="26"/>
          <w:szCs w:val="26"/>
          <w:lang w:bidi="ur-PK"/>
        </w:rPr>
        <w:t>18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sz w:val="24"/>
          <w:szCs w:val="24"/>
          <w:lang w:bidi="ur-PK"/>
        </w:rPr>
      </w:pPr>
      <w:r>
        <w:rPr>
          <w:rFonts w:ascii="Jameel Noori Nastaleeq;Alvi Nastaleeq" w:hAnsi="Jameel Noori Nastaleeq;Alvi Nastaleeq" w:cs="Jameel Noori Nastaleeq;Alvi Nastaleeq"/>
          <w:sz w:val="24"/>
          <w:sz w:val="24"/>
          <w:szCs w:val="24"/>
          <w:rtl w:val="true"/>
          <w:lang w:bidi="ur-PK"/>
        </w:rPr>
        <w:t>ج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عال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دایت</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ا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ا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مرا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ےپ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وگ</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قص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ٹھا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۷۸</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وزخ</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ی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ہ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دم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ید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مجھ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نکھ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یکھ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ن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ی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ی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وپائ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ل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مراہ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زیاد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یہ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وگ</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غاف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۷۹</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چھ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ا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ی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ام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کار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ھوڑ</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ام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جرو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ختیا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پ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ز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۸۰</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r>
    </w:p>
    <w:p>
      <w:pPr>
        <w:pStyle w:val="Normal"/>
        <w:tabs>
          <w:tab w:val="clear" w:pos="720"/>
          <w:tab w:val="left" w:pos="3521" w:leader="none"/>
        </w:tabs>
        <w:spacing w:lineRule="auto" w:line="240" w:before="0" w:after="0"/>
        <w:jc w:val="both"/>
        <w:rPr>
          <w:rFonts w:ascii="Jameel Noori Nastaleeq;Alvi Nastaleeq" w:hAnsi="Jameel Noori Nastaleeq;Alvi Nastaleeq" w:cs="Jameel Noori Nastaleeq;Alvi Nastaleeq"/>
          <w:b/>
          <w:b/>
          <w:bCs/>
          <w:sz w:val="32"/>
          <w:szCs w:val="32"/>
          <w:u w:val="single"/>
          <w:lang w:bidi="ur-PK"/>
        </w:rPr>
      </w:pPr>
      <w:r>
        <w:rPr>
          <w:rFonts w:ascii="Jameel Noori Nastaleeq;Alvi Nastaleeq" w:hAnsi="Jameel Noori Nastaleeq;Alvi Nastaleeq" w:cs="Jameel Noori Nastaleeq;Alvi Nastaleeq"/>
          <w:sz w:val="32"/>
          <w:sz w:val="32"/>
          <w:szCs w:val="32"/>
          <w:rtl w:val="true"/>
          <w:lang w:bidi="ur-PK"/>
        </w:rPr>
        <w:t>دوسری قسم  کے لوگ</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لوگ جوایمان، عقیدے اور موت کے بعد والی زندگی، </w:t>
      </w:r>
      <w:r>
        <w:rPr>
          <w:rFonts w:ascii="Jameel Noori Nastaleeq;Alvi Nastaleeq" w:hAnsi="Jameel Noori Nastaleeq;Alvi Nastaleeq" w:cs="Jameel Noori Nastaleeq;Alvi Nastaleeq"/>
          <w:sz w:val="32"/>
          <w:sz w:val="32"/>
          <w:szCs w:val="32"/>
          <w:rtl w:val="true"/>
          <w:lang w:bidi="ur-PK"/>
        </w:rPr>
        <w:t>نماز،روزے کا اہتمام کرتے ہیں، اورہرعمل</w:t>
      </w:r>
      <w:r>
        <w:rPr>
          <w:rFonts w:ascii="Jameel Noori Nastaleeq;Alvi Nastaleeq" w:hAnsi="Jameel Noori Nastaleeq;Alvi Nastaleeq" w:cs="Jameel Noori Nastaleeq;Alvi Nastaleeq"/>
          <w:sz w:val="32"/>
          <w:sz w:val="32"/>
          <w:szCs w:val="32"/>
          <w:rtl w:val="true"/>
          <w:lang w:bidi="ur-PK"/>
        </w:rPr>
        <w:t xml:space="preserve"> جو اللہ سبحانہ وتعالی کےقریب کرے اور وہ کو شش کرتے ہیں کہ جنت اوراللہ کی رضا کو بغیر کسی  گناہ اور خطاکے پالیں ؛ لیکن ان لوگوں کاایمان، اورعقیدے </w:t>
      </w:r>
      <w:r>
        <w:rPr>
          <w:rFonts w:ascii="Jameel Noori Nastaleeq;Alvi Nastaleeq" w:hAnsi="Jameel Noori Nastaleeq;Alvi Nastaleeq" w:cs="Jameel Noori Nastaleeq;Alvi Nastaleeq"/>
          <w:sz w:val="32"/>
          <w:sz w:val="32"/>
          <w:szCs w:val="32"/>
          <w:rtl w:val="true"/>
          <w:lang w:bidi="ur-PK"/>
        </w:rPr>
        <w:t>کا اہتمام کر</w:t>
      </w:r>
      <w:r>
        <w:rPr>
          <w:rFonts w:ascii="Jameel Noori Nastaleeq;Alvi Nastaleeq" w:hAnsi="Jameel Noori Nastaleeq;Alvi Nastaleeq" w:cs="Jameel Noori Nastaleeq;Alvi Nastaleeq"/>
          <w:sz w:val="32"/>
          <w:sz w:val="32"/>
          <w:szCs w:val="32"/>
          <w:rtl w:val="true"/>
          <w:lang w:bidi="ur-PK"/>
        </w:rPr>
        <w:t>نےکےباوجود ان کی مشکل کا اصلی سبب یہ ہے کہ وہ ایمان، عقیدے کے بارے  میں ولادت سے لیکر  مرنےتک کبھی بھی نہیں سوچت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ہ ایمان اور عقیدے کے بارے میں وہی فکر رکھتے ہیں جو انہیں اپنے ماں باپ سے وراثت میں ملی ہے،اور اگر آپ ان سے اس بارے سوال کریں تو وہ وہی جواب دیں گے جیسے انکے آباء واجداد نے دیا،اور جوآپ انکی تقلید کے بارے میں انکی آراء اور افکار اور  دراسی کتب میں پڑھتےآئے  اور انکے آباء واجداد سے جانتے ہو</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ہ تعالی نے قرآن میں انکی وضاحت یوں فرمائی ہے</w:t>
      </w:r>
      <w:r>
        <w:rPr>
          <w:rFonts w:ascii="Jameel Noori Nastaleeq;Alvi Nastaleeq" w:hAnsi="Jameel Noori Nastaleeq;Alvi Nastaleeq" w:cs="Jameel Noori Nastaleeq;Alvi Nastaleeq"/>
          <w:b/>
          <w:b/>
          <w:bCs/>
          <w:sz w:val="32"/>
          <w:sz w:val="32"/>
          <w:szCs w:val="32"/>
          <w:u w:val="single"/>
          <w:rtl w:val="true"/>
          <w:lang w:bidi="ur-PK"/>
        </w:rPr>
        <w:t xml:space="preserve">   </w:t>
      </w:r>
    </w:p>
    <w:p>
      <w:pPr>
        <w:pStyle w:val="Normal"/>
        <w:tabs>
          <w:tab w:val="clear" w:pos="720"/>
          <w:tab w:val="left" w:pos="3491" w:leader="none"/>
        </w:tabs>
        <w:spacing w:lineRule="auto" w:line="240" w:before="0" w:after="0"/>
        <w:jc w:val="both"/>
        <w:rPr>
          <w:rFonts w:ascii="Jameel Noori Nastaleeq;Alvi Nastaleeq" w:hAnsi="Jameel Noori Nastaleeq;Alvi Nastaleeq" w:cs="Jameel Noori Nastaleeq;Alvi Nastaleeq"/>
          <w:b/>
          <w:b/>
          <w:bCs/>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يَٰٓأَيُّهَ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نَّاسُ</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كُلُو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أَرۡضِ</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حَلَٰ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طَيِّبٗ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تَّبِعُو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خُطُوَٰتِ</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شَّيۡطَٰ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إِنَّهُۥ</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كُ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دُوّٞ</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بِي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١٦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إِنَّ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أۡمُرُكُ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ٱلسُّوٓءِ</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ٱلۡفَحۡشَآءِ</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أَ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قُولُو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لَ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عۡلَمُ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١٦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إِذَ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قِي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هُ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تَّبِعُو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نزَ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قَالُو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بَ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نَتَّبِعُ</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لۡفَيۡنَ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لَيۡ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ءَابَآءَنَ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وَلَوۡ</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كَا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ءَابَآؤُهُ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يَعۡقِلُ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شَيۡ‍ٔٗ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لَايَهۡتَدُ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lang w:val="en-US" w:eastAsia="en-US" w:bidi="fa-IR"/>
        </w:rPr>
        <w:t>١٧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68</w:t>
      </w:r>
      <w:r>
        <w:rPr>
          <w:rFonts w:cs="B Lotus" w:ascii="Traditional Arabic" w:hAnsi="Traditional Arabic"/>
          <w:sz w:val="26"/>
          <w:szCs w:val="26"/>
          <w:rtl w:val="true"/>
          <w:lang w:bidi="ur-PK"/>
        </w:rPr>
        <w:t>-</w:t>
      </w:r>
      <w:r>
        <w:rPr>
          <w:rFonts w:cs="B Lotus" w:ascii="Traditional Arabic" w:hAnsi="Traditional Arabic"/>
          <w:sz w:val="26"/>
          <w:szCs w:val="26"/>
          <w:lang w:bidi="ur-PK"/>
        </w:rPr>
        <w:t>17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Jameel Noori Nastaleeq;Alvi Nastaleeq" w:ascii="Jameel Noori Nastaleeq;Alvi Nastaleeq" w:hAnsi="Jameel Noori Nastaleeq;Alvi Nastaleeq"/>
          <w:b/>
          <w:bCs/>
          <w:sz w:val="32"/>
          <w:szCs w:val="32"/>
          <w:rtl w:val="true"/>
          <w:lang w:bidi="ur-PK"/>
        </w:rPr>
        <w:t xml:space="preserve"> </w:t>
      </w:r>
    </w:p>
    <w:p>
      <w:pPr>
        <w:pStyle w:val="Normal"/>
        <w:tabs>
          <w:tab w:val="clear" w:pos="720"/>
          <w:tab w:val="left" w:pos="3491" w:leader="none"/>
        </w:tabs>
        <w:spacing w:lineRule="auto" w:line="240" w:before="0" w:after="0"/>
        <w:jc w:val="both"/>
        <w:rPr>
          <w:rFonts w:ascii="Jameel Noori Nastaleeq;Alvi Nastaleeq" w:hAnsi="Jameel Noori Nastaleeq;Alvi Nastaleeq" w:cs="Jameel Noori Nastaleeq;Alvi Nastaleeq"/>
          <w:sz w:val="32"/>
          <w:szCs w:val="32"/>
          <w:u w:val="single"/>
          <w:lang w:bidi="ur-PK"/>
        </w:rPr>
      </w:pPr>
      <w:r>
        <w:rPr>
          <w:rFonts w:ascii="Jameel Noori Nastaleeq;Alvi Nastaleeq" w:hAnsi="Jameel Noori Nastaleeq;Alvi Nastaleeq" w:cs="Jameel Noori Nastaleeq;Alvi Nastaleeq"/>
          <w:sz w:val="24"/>
          <w:sz w:val="24"/>
          <w:szCs w:val="24"/>
          <w:rtl w:val="true"/>
          <w:lang w:bidi="ur-PK"/>
        </w:rPr>
        <w:t>ا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وگ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یز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ھاؤ</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زمی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حلال</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اکیز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شیط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قدم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یرو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شک</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ہار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صریح</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شم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۶۸</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را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حیا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حک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ی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ذم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ات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گاؤ</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انت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۶۹</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ا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یرو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از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ل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یرو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پ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اد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ا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گرچ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اد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چ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مجھ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ید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ا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ائ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۷</w:t>
      </w:r>
      <w:r>
        <w:rPr>
          <w:rFonts w:cs="Jameel Noori Nastaleeq;Alvi Nastaleeq" w:ascii="Jameel Noori Nastaleeq;Alvi Nastaleeq" w:hAnsi="Jameel Noori Nastaleeq;Alvi Nastaleeq"/>
          <w:sz w:val="32"/>
          <w:szCs w:val="32"/>
          <w:u w:val="single"/>
          <w:rtl w:val="true"/>
          <w:lang w:bidi="fa-IR"/>
        </w:rPr>
        <w:t>.</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ur-PK"/>
        </w:rPr>
        <w:t>)</w:t>
      </w:r>
    </w:p>
    <w:p>
      <w:pPr>
        <w:pStyle w:val="Normal"/>
        <w:tabs>
          <w:tab w:val="clear" w:pos="720"/>
          <w:tab w:val="left" w:pos="3491" w:leader="none"/>
        </w:tabs>
        <w:spacing w:lineRule="auto" w:line="240" w:before="0" w:after="0"/>
        <w:jc w:val="both"/>
        <w:rPr>
          <w:rFonts w:ascii="Jameel Noori Nastaleeq;Alvi Nastaleeq" w:hAnsi="Jameel Noori Nastaleeq;Alvi Nastaleeq" w:cs="Jameel Noori Nastaleeq;Alvi Nastaleeq"/>
          <w:b/>
          <w:b/>
          <w:bCs/>
          <w:sz w:val="32"/>
          <w:szCs w:val="32"/>
          <w:u w:val="single"/>
          <w:lang w:bidi="ur-PK"/>
        </w:rPr>
      </w:pPr>
      <w:r>
        <w:rPr>
          <w:rFonts w:ascii="Jameel Noori Nastaleeq;Alvi Nastaleeq" w:hAnsi="Jameel Noori Nastaleeq;Alvi Nastaleeq" w:cs="Jameel Noori Nastaleeq;Alvi Nastaleeq"/>
          <w:sz w:val="32"/>
          <w:sz w:val="32"/>
          <w:szCs w:val="32"/>
          <w:rtl w:val="true"/>
          <w:lang w:bidi="ur-PK"/>
        </w:rPr>
        <w:t>تیسری قسم کے لوگ</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ہ لوگ جوایمان، عقیدے اور موت کے بعد والی زندگی</w:t>
      </w:r>
      <w:r>
        <w:rPr>
          <w:rFonts w:ascii="Jameel Noori Nastaleeq;Alvi Nastaleeq" w:hAnsi="Jameel Noori Nastaleeq;Alvi Nastaleeq" w:cs="Jameel Noori Nastaleeq;Alvi Nastaleeq"/>
          <w:sz w:val="32"/>
          <w:sz w:val="32"/>
          <w:szCs w:val="32"/>
          <w:rtl w:val="true"/>
          <w:lang w:bidi="ur-PK"/>
        </w:rPr>
        <w:t xml:space="preserve"> کا اہتمام کرتے ہیں،</w:t>
      </w:r>
      <w:r>
        <w:rPr>
          <w:rFonts w:ascii="Jameel Noori Nastaleeq;Alvi Nastaleeq" w:hAnsi="Jameel Noori Nastaleeq;Alvi Nastaleeq" w:cs="Jameel Noori Nastaleeq;Alvi Nastaleeq"/>
          <w:sz w:val="32"/>
          <w:sz w:val="32"/>
          <w:szCs w:val="32"/>
          <w:rtl w:val="true"/>
          <w:lang w:bidi="ur-PK"/>
        </w:rPr>
        <w:t xml:space="preserve"> اوران مسائل کو پڑھنےکی بہت کوشش کرتے ہیں جو عقیدہ،دین،روحانیت اور موت کے بعد والی زندگی میں رابطہ کرتے ہیں،اور ایمان کے بارے میں،انسانیت کی حقیقت اور موت کے بعد والی زندگی کے بارے میں بہت سوچتے ہیں، اور ان کے پاس اس بارے میں سوچنے کا خاص وقت بھی ہوتا ہے؛ لیکن ان کی مشکل کا اصلی سبب یہ ہے کہ وہ اپنے تواہم اور گمان کا شکار رہتے ہیں، ہمیشہ وہ مکتبوں میں فلسفہ اور اس کے مفاہیم جو انسان کیطرف آسمانی کتب سے نازل ہوئے ہیں، غور کرتے ہیں  کہ اگر قرآن میں یہ مفاہیم۔ قیامت، فرشتے،جنات</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کہ کس طرح انسان ان مفاہیم تک پہنچتا ہ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للہ تعالی نے قرآن میں ما وراء الطبیعت کے مفاہیم کے بارے میں یوں فرمایا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3491" w:leader="none"/>
        </w:tabs>
        <w:spacing w:lineRule="auto" w:line="240" w:before="0" w:after="0"/>
        <w:jc w:val="both"/>
        <w:rPr>
          <w:rFonts w:ascii="Jameel Noori Nastaleeq;Alvi Nastaleeq" w:hAnsi="Jameel Noori Nastaleeq;Alvi Nastaleeq" w:cs="Jameel Noori Nastaleeq;Alvi Nastaleeq"/>
          <w:b/>
          <w:b/>
          <w:bCs/>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rtl w:val="true"/>
          <w:lang w:val="en-US" w:eastAsia="en-US" w:bidi="fa-IR"/>
        </w:rPr>
        <w:t>وَٱلَّذِي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فَرُ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نَا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جَهَنَّ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قۡضَىٰ</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لَيۡ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يَمُوتُ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خَفَّفُ</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نۡ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ذَابِهَ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ذَٰلِكَ</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نَجۡزِ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فُو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٣٦</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صۡطَرِخُو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يهَ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رَبَّنَ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خۡرِجۡنَ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نَعۡمَ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صَٰلِحً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غَيۡ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ذِ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نَّ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نَعۡمَ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وَ</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نُعَمِّرۡ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تَذَكَّ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ي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تَذَكَّ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جَآءَ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نَّذِي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ذُوقُ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لظَّٰلِمِي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نَّصِي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٣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عَٰلِ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غَيۡبِ</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سَّمَٰوَٰتِ</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ٱلۡأَرۡضِۚ</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نَّهُۥ</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عَلِي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ذَاتِ</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صُّدُو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٣٨</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هُوَ</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ذِ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جَعَلَ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خَلَٰٓئِفَ</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أَرۡضِۚ</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فَ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عَلَيۡ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فۡرُهُۥۖ</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زِيدُ</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كَٰفِرِي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فۡرُ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ندَ</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رَبِّ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قۡتٗ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زِيدُ</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كَٰفِرِي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فۡرُ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خَسَارٗ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٣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fa-IR"/>
        </w:rPr>
        <w:t>فاطر</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36</w:t>
      </w:r>
      <w:r>
        <w:rPr>
          <w:rFonts w:cs="B Lotus" w:ascii="Traditional Arabic" w:hAnsi="Traditional Arabic"/>
          <w:sz w:val="26"/>
          <w:szCs w:val="26"/>
          <w:rtl w:val="true"/>
          <w:lang w:bidi="fa-IR"/>
        </w:rPr>
        <w:t>-</w:t>
      </w:r>
      <w:r>
        <w:rPr>
          <w:rFonts w:cs="B Lotus" w:ascii="Traditional Arabic" w:hAnsi="Traditional Arabic"/>
          <w:sz w:val="26"/>
          <w:szCs w:val="26"/>
          <w:lang w:bidi="fa-IR"/>
        </w:rPr>
        <w:t>3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891" w:leader="none"/>
        </w:tabs>
        <w:spacing w:lineRule="auto" w:line="240" w:before="0" w:after="0"/>
        <w:jc w:val="both"/>
        <w:rPr>
          <w:rFonts w:ascii="Jameel Noori Nastaleeq;Alvi Nastaleeq" w:hAnsi="Jameel Noori Nastaleeq;Alvi Nastaleeq" w:cs="Jameel Noori Nastaleeq;Alvi Nastaleeq"/>
          <w:sz w:val="24"/>
          <w:szCs w:val="24"/>
          <w:lang w:bidi="fa-IR"/>
        </w:rPr>
      </w:pPr>
      <w:r>
        <w:rPr>
          <w:rFonts w:ascii="Jameel Noori Nastaleeq;Alvi Nastaleeq" w:hAnsi="Jameel Noori Nastaleeq;Alvi Nastaleeq" w:cs="Jameel Noori Nastaleeq;Alvi Nastaleeq"/>
          <w:sz w:val="24"/>
          <w:sz w:val="24"/>
          <w:szCs w:val="24"/>
          <w:rtl w:val="true"/>
          <w:lang w:bidi="ur-PK"/>
        </w:rPr>
        <w:t>اور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ن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ئ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ی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وزخ</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گ</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قض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ئ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رجائ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عذا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ل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ائ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طرح</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اشکر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ز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۳۶</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lang w:bidi="ur-PK"/>
        </w:rPr>
        <w:t>اور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لائ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ار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کال</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یک</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رخلا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م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 xml:space="preserve">تھے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rtl w:val="true"/>
          <w:lang w:bidi="ur-PK"/>
        </w:rPr>
        <w:t>الله فرمائيں گے</w:t>
      </w:r>
      <w:r>
        <w:rPr>
          <w:rFonts w:cs="Jameel Noori Nastaleeq;Alvi Nastaleeq" w:ascii="Jameel Noori Nastaleeq;Alvi Nastaleeq" w:hAnsi="Jameel Noori Nastaleeq;Alvi Nastaleeq"/>
          <w:sz w:val="24"/>
          <w:szCs w:val="24"/>
          <w:rtl w:val="true"/>
          <w:lang w:bidi="ur-PK"/>
        </w:rPr>
        <w:t>)</w:t>
      </w:r>
      <w:r>
        <w:rPr>
          <w:rFonts w:cs="Jameel Noori Nastaleeq;Alvi Nastaleeq" w:ascii="Jameel Noori Nastaleeq;Alvi Nastaleeq" w:hAnsi="Jameel Noori Nastaleeq;Alvi Nastaleeq"/>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تم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تن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عم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ھ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مجھ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مجھ</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ک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ھ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ہار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ڈرا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ھ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ز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کھ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ظالم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ددگا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۳۷</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ب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سمان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زمی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غی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ان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ین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د</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خو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ان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۳۸</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lang w:bidi="ur-PK"/>
        </w:rPr>
        <w:t>و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زمی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قائ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قا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نا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ف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ف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بال</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گ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فر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ف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ا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اراضگ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و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چھ</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زیاد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ا</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۳۹</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891"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ي</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بھی فرماي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891"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cs="KFGQPC Uthmanic Script HAFS"/>
          <w:color w:val="000000"/>
          <w:sz w:val="28"/>
          <w:sz w:val="28"/>
          <w:szCs w:val="28"/>
          <w:u w:val="single"/>
          <w:rtl w:val="true"/>
        </w:rPr>
        <w:t>قُل</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لَّا</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يَعۡلَمُ</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مَن</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فِي</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ٱلسَّمَٰوَٰتِ</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وَٱلۡأَرۡضِ</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ٱلۡغَيۡبَ</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إِلَّا</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ٱللَّهُۚ</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وَمَا</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يَشۡعُرُونَ</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أَيَّانَ</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يُبۡعَثُونَ</w:t>
      </w:r>
      <w:r>
        <w:rPr>
          <w:rFonts w:cs="Calibri"/>
          <w:color w:val="000000"/>
          <w:sz w:val="28"/>
          <w:sz w:val="28"/>
          <w:szCs w:val="28"/>
          <w:u w:val="single"/>
          <w:rtl w:val="true"/>
        </w:rPr>
        <w:t xml:space="preserve"> </w:t>
      </w:r>
      <w:r>
        <w:rPr>
          <w:rFonts w:cs="KFGQPC Uthmanic Script HAFS"/>
          <w:color w:val="000000"/>
          <w:sz w:val="28"/>
          <w:sz w:val="28"/>
          <w:szCs w:val="28"/>
          <w:u w:val="single"/>
        </w:rPr>
        <w:t>٦٥</w:t>
      </w:r>
      <w:r>
        <w:rPr>
          <w:rFonts w:cs="Calibri"/>
          <w:color w:val="000000"/>
          <w:sz w:val="28"/>
          <w:sz w:val="28"/>
          <w:szCs w:val="28"/>
          <w:u w:val="single"/>
          <w:rtl w:val="true"/>
        </w:rPr>
        <w:t xml:space="preserve"> </w:t>
      </w:r>
      <w:r>
        <w:rPr>
          <w:rFonts w:cs="KFGQPC Uthmanic Script HAFS"/>
          <w:color w:val="000000"/>
          <w:sz w:val="28"/>
          <w:sz w:val="28"/>
          <w:szCs w:val="28"/>
          <w:rtl w:val="true"/>
        </w:rPr>
        <w:t>بَلِ</w:t>
      </w:r>
      <w:r>
        <w:rPr>
          <w:rFonts w:cs="Calibri"/>
          <w:color w:val="000000"/>
          <w:sz w:val="28"/>
          <w:sz w:val="28"/>
          <w:szCs w:val="28"/>
          <w:rtl w:val="true"/>
        </w:rPr>
        <w:t xml:space="preserve"> </w:t>
      </w:r>
      <w:r>
        <w:rPr>
          <w:rFonts w:cs="KFGQPC Uthmanic Script HAFS"/>
          <w:color w:val="000000"/>
          <w:sz w:val="28"/>
          <w:sz w:val="28"/>
          <w:szCs w:val="28"/>
          <w:rtl w:val="true"/>
        </w:rPr>
        <w:t>ٱدَّٰرَكَ</w:t>
      </w:r>
      <w:r>
        <w:rPr>
          <w:rFonts w:cs="Calibri"/>
          <w:color w:val="000000"/>
          <w:sz w:val="28"/>
          <w:sz w:val="28"/>
          <w:szCs w:val="28"/>
          <w:rtl w:val="true"/>
        </w:rPr>
        <w:t xml:space="preserve"> </w:t>
      </w:r>
      <w:r>
        <w:rPr>
          <w:rFonts w:cs="KFGQPC Uthmanic Script HAFS"/>
          <w:color w:val="000000"/>
          <w:sz w:val="28"/>
          <w:sz w:val="28"/>
          <w:szCs w:val="28"/>
          <w:rtl w:val="true"/>
        </w:rPr>
        <w:t>عِلۡمُهُمۡ</w:t>
      </w:r>
      <w:r>
        <w:rPr>
          <w:rFonts w:cs="Calibri"/>
          <w:color w:val="000000"/>
          <w:sz w:val="28"/>
          <w:sz w:val="28"/>
          <w:szCs w:val="28"/>
          <w:rtl w:val="true"/>
        </w:rPr>
        <w:t xml:space="preserve"> </w:t>
      </w:r>
      <w:r>
        <w:rPr>
          <w:rFonts w:cs="KFGQPC Uthmanic Script HAFS"/>
          <w:color w:val="000000"/>
          <w:sz w:val="28"/>
          <w:sz w:val="28"/>
          <w:szCs w:val="28"/>
          <w:rtl w:val="true"/>
        </w:rPr>
        <w:t>فِي</w:t>
      </w:r>
      <w:r>
        <w:rPr>
          <w:rFonts w:cs="Calibri"/>
          <w:color w:val="000000"/>
          <w:sz w:val="28"/>
          <w:sz w:val="28"/>
          <w:szCs w:val="28"/>
          <w:rtl w:val="true"/>
        </w:rPr>
        <w:t xml:space="preserve"> </w:t>
      </w:r>
      <w:r>
        <w:rPr>
          <w:rFonts w:cs="KFGQPC Uthmanic Script HAFS"/>
          <w:color w:val="000000"/>
          <w:sz w:val="28"/>
          <w:sz w:val="28"/>
          <w:szCs w:val="28"/>
          <w:rtl w:val="true"/>
        </w:rPr>
        <w:t>ٱلۡأٓخِرَةِۚ</w:t>
      </w:r>
      <w:r>
        <w:rPr>
          <w:rFonts w:cs="Calibri"/>
          <w:color w:val="000000"/>
          <w:sz w:val="28"/>
          <w:sz w:val="28"/>
          <w:szCs w:val="28"/>
          <w:rtl w:val="true"/>
        </w:rPr>
        <w:t xml:space="preserve"> </w:t>
      </w:r>
      <w:r>
        <w:rPr>
          <w:rFonts w:cs="KFGQPC Uthmanic Script HAFS"/>
          <w:color w:val="000000"/>
          <w:sz w:val="28"/>
          <w:sz w:val="28"/>
          <w:szCs w:val="28"/>
          <w:rtl w:val="true"/>
        </w:rPr>
        <w:t>بَلۡ</w:t>
      </w:r>
      <w:r>
        <w:rPr>
          <w:rFonts w:cs="Calibri"/>
          <w:color w:val="000000"/>
          <w:sz w:val="28"/>
          <w:sz w:val="28"/>
          <w:szCs w:val="28"/>
          <w:rtl w:val="true"/>
        </w:rPr>
        <w:t xml:space="preserve"> </w:t>
      </w:r>
      <w:r>
        <w:rPr>
          <w:rFonts w:cs="KFGQPC Uthmanic Script HAFS"/>
          <w:color w:val="000000"/>
          <w:sz w:val="28"/>
          <w:sz w:val="28"/>
          <w:szCs w:val="28"/>
          <w:rtl w:val="true"/>
        </w:rPr>
        <w:t>هُمۡ</w:t>
      </w:r>
      <w:r>
        <w:rPr>
          <w:rFonts w:cs="Calibri"/>
          <w:color w:val="000000"/>
          <w:sz w:val="28"/>
          <w:sz w:val="28"/>
          <w:szCs w:val="28"/>
          <w:rtl w:val="true"/>
        </w:rPr>
        <w:t xml:space="preserve"> </w:t>
      </w:r>
      <w:r>
        <w:rPr>
          <w:rFonts w:cs="KFGQPC Uthmanic Script HAFS"/>
          <w:color w:val="000000"/>
          <w:sz w:val="28"/>
          <w:sz w:val="28"/>
          <w:szCs w:val="28"/>
          <w:rtl w:val="true"/>
        </w:rPr>
        <w:t>فِي</w:t>
      </w:r>
      <w:r>
        <w:rPr>
          <w:rFonts w:cs="Calibri"/>
          <w:color w:val="000000"/>
          <w:sz w:val="28"/>
          <w:sz w:val="28"/>
          <w:szCs w:val="28"/>
          <w:rtl w:val="true"/>
        </w:rPr>
        <w:t xml:space="preserve"> </w:t>
      </w:r>
      <w:r>
        <w:rPr>
          <w:rFonts w:cs="KFGQPC Uthmanic Script HAFS"/>
          <w:color w:val="000000"/>
          <w:sz w:val="28"/>
          <w:sz w:val="28"/>
          <w:szCs w:val="28"/>
          <w:rtl w:val="true"/>
        </w:rPr>
        <w:t>شَكّ</w:t>
      </w:r>
      <w:r>
        <w:rPr>
          <w:rFonts w:ascii="Jameel Noori Nastaleeq;Alvi Nastaleeq" w:hAnsi="Jameel Noori Nastaleeq;Alvi Nastaleeq" w:cs="KFGQPC Uthmanic Script HAFS"/>
          <w:color w:val="000000"/>
          <w:sz w:val="28"/>
          <w:sz w:val="28"/>
          <w:szCs w:val="28"/>
          <w:rtl w:val="true"/>
        </w:rPr>
        <w:t>ٖ</w:t>
      </w:r>
      <w:r>
        <w:rPr>
          <w:rFonts w:cs="Calibri"/>
          <w:color w:val="000000"/>
          <w:sz w:val="28"/>
          <w:sz w:val="28"/>
          <w:szCs w:val="28"/>
          <w:rtl w:val="true"/>
        </w:rPr>
        <w:t xml:space="preserve"> </w:t>
      </w:r>
      <w:r>
        <w:rPr>
          <w:rFonts w:cs="KFGQPC Uthmanic Script HAFS"/>
          <w:color w:val="000000"/>
          <w:sz w:val="28"/>
          <w:sz w:val="28"/>
          <w:szCs w:val="28"/>
          <w:rtl w:val="true"/>
        </w:rPr>
        <w:t>مِّنۡهَاۖ</w:t>
      </w:r>
      <w:r>
        <w:rPr>
          <w:rFonts w:cs="Calibri"/>
          <w:color w:val="000000"/>
          <w:sz w:val="28"/>
          <w:sz w:val="28"/>
          <w:szCs w:val="28"/>
          <w:rtl w:val="true"/>
        </w:rPr>
        <w:t xml:space="preserve"> </w:t>
      </w:r>
      <w:r>
        <w:rPr>
          <w:rFonts w:cs="KFGQPC Uthmanic Script HAFS"/>
          <w:color w:val="000000"/>
          <w:sz w:val="28"/>
          <w:sz w:val="28"/>
          <w:szCs w:val="28"/>
          <w:rtl w:val="true"/>
        </w:rPr>
        <w:t>بَلۡ</w:t>
      </w:r>
      <w:r>
        <w:rPr>
          <w:rFonts w:cs="Calibri"/>
          <w:color w:val="000000"/>
          <w:sz w:val="28"/>
          <w:sz w:val="28"/>
          <w:szCs w:val="28"/>
          <w:rtl w:val="true"/>
        </w:rPr>
        <w:t xml:space="preserve"> </w:t>
      </w:r>
      <w:r>
        <w:rPr>
          <w:rFonts w:cs="KFGQPC Uthmanic Script HAFS"/>
          <w:color w:val="000000"/>
          <w:sz w:val="28"/>
          <w:sz w:val="28"/>
          <w:szCs w:val="28"/>
          <w:rtl w:val="true"/>
        </w:rPr>
        <w:t>هُم</w:t>
      </w:r>
      <w:r>
        <w:rPr>
          <w:rFonts w:cs="Calibri"/>
          <w:color w:val="000000"/>
          <w:sz w:val="28"/>
          <w:sz w:val="28"/>
          <w:szCs w:val="28"/>
          <w:rtl w:val="true"/>
        </w:rPr>
        <w:t xml:space="preserve"> </w:t>
      </w:r>
      <w:r>
        <w:rPr>
          <w:rFonts w:cs="KFGQPC Uthmanic Script HAFS"/>
          <w:color w:val="000000"/>
          <w:sz w:val="28"/>
          <w:sz w:val="28"/>
          <w:szCs w:val="28"/>
          <w:rtl w:val="true"/>
        </w:rPr>
        <w:t>مِّنۡهَا</w:t>
      </w:r>
      <w:r>
        <w:rPr>
          <w:rFonts w:cs="Calibri"/>
          <w:color w:val="000000"/>
          <w:sz w:val="28"/>
          <w:sz w:val="28"/>
          <w:szCs w:val="28"/>
          <w:rtl w:val="true"/>
        </w:rPr>
        <w:t xml:space="preserve"> </w:t>
      </w:r>
      <w:r>
        <w:rPr>
          <w:rFonts w:cs="KFGQPC Uthmanic Script HAFS"/>
          <w:color w:val="000000"/>
          <w:sz w:val="28"/>
          <w:sz w:val="28"/>
          <w:szCs w:val="28"/>
          <w:rtl w:val="true"/>
        </w:rPr>
        <w:t>عَمُونَ</w:t>
      </w:r>
      <w:r>
        <w:rPr>
          <w:rFonts w:cs="Calibri"/>
          <w:color w:val="000000"/>
          <w:sz w:val="28"/>
          <w:sz w:val="28"/>
          <w:szCs w:val="28"/>
          <w:rtl w:val="true"/>
        </w:rPr>
        <w:t xml:space="preserve"> </w:t>
      </w:r>
      <w:r>
        <w:rPr>
          <w:rFonts w:cs="KFGQPC Uthmanic Script HAFS"/>
          <w:color w:val="000000"/>
          <w:sz w:val="28"/>
          <w:sz w:val="28"/>
          <w:szCs w:val="28"/>
        </w:rPr>
        <w:t>٦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مل</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5</w:t>
      </w:r>
      <w:r>
        <w:rPr>
          <w:rFonts w:cs="B Lotus" w:ascii="Traditional Arabic" w:hAnsi="Traditional Arabic"/>
          <w:sz w:val="26"/>
          <w:szCs w:val="26"/>
          <w:rtl w:val="true"/>
          <w:lang w:bidi="ur-PK"/>
        </w:rPr>
        <w:t>-</w:t>
      </w:r>
      <w:r>
        <w:rPr>
          <w:rFonts w:cs="B Lotus" w:ascii="Traditional Arabic" w:hAnsi="Traditional Arabic"/>
          <w:sz w:val="26"/>
          <w:szCs w:val="26"/>
          <w:lang w:bidi="ur-PK"/>
        </w:rPr>
        <w:t>6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u w:val="single"/>
          <w:rtl w:val="true"/>
          <w:lang w:bidi="ur-PK"/>
        </w:rPr>
        <w:t>کہ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و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سمان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زمی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ئ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غی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ان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خب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ٹھائ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ائ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ے</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۶۵</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lang w:bidi="ur-PK"/>
        </w:rPr>
        <w:t>بل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خرت</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عامل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مجھ</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زر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ل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شک</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ل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دھ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۶۶</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تو ہم غیب کے متعلق مفہوم  کی مثال یوں سمجھ سکتے ہ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قیامت، فرشتے،جنات</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و کتب سماویہ سے فقط انسانیت کیطرف منتقل ہوئی ہیں، کوئی بھی انسان عقل کے ذریعے ان مفاہیم تک نہیں  پہنچ سکتا</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گر انسان عقیدة کے مفاہیم کو مکتبِ فلسفہ انسانیت میں تلاش کرے تو کھلی گمراہی میں بھٹکے گا؛ کیوں کہ یہ صرف انسانی ذہن کی بنی ہوئی چیز ہ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للہ تعالی نے  ما وراء الطبیعت کے مفاہیم کی پیروی کرنے والوں کاوصف یوں بیان  فرمایا   </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تَمَّ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مَ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دۡقٗ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عَدۡ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بَدِّ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لِمَٰتِ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يعُ</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عَلِ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١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طِعۡ</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كۡثَ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ضِلُّو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بِي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بِ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ظَّ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خۡرُصُ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١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عۡ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ضِ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بِيلِ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عۡ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مُهۡتَ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١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15</w:t>
      </w:r>
      <w:r>
        <w:rPr>
          <w:rFonts w:cs="B Lotus" w:ascii="Traditional Arabic" w:hAnsi="Traditional Arabic"/>
          <w:sz w:val="26"/>
          <w:szCs w:val="26"/>
          <w:rtl w:val="true"/>
          <w:lang w:bidi="ur-PK"/>
        </w:rPr>
        <w:t>-</w:t>
      </w:r>
      <w:r>
        <w:rPr>
          <w:rFonts w:cs="B Lotus" w:ascii="Traditional Arabic" w:hAnsi="Traditional Arabic"/>
          <w:sz w:val="26"/>
          <w:szCs w:val="26"/>
          <w:lang w:bidi="ur-PK"/>
        </w:rPr>
        <w:t>11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24"/>
          <w:szCs w:val="24"/>
          <w:lang w:bidi="ur-PK"/>
        </w:rPr>
      </w:pP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یر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ات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چا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صا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تہا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حد</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ک</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ہنچ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ات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دل</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ک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ن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ان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۱۵</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گ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ا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کث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w:t>
      </w:r>
      <w:r>
        <w:rPr>
          <w:rFonts w:ascii="Calibri" w:hAnsi="Calibri" w:cs="Calibri"/>
          <w:sz w:val="32"/>
          <w:sz w:val="32"/>
          <w:szCs w:val="32"/>
          <w:u w:val="single"/>
          <w:rtl w:val="true"/>
          <w:lang w:bidi="ur-PK"/>
        </w:rPr>
        <w:t>‘</w:t>
      </w:r>
      <w:r>
        <w:rPr>
          <w:rFonts w:ascii="Jameel Noori Nastaleeq;Alvi Nastaleeq" w:hAnsi="Jameel Noori Nastaleeq;Alvi Nastaleeq" w:cs="Jameel Noori Nastaleeq;Alvi Nastaleeq"/>
          <w:sz w:val="32"/>
          <w:sz w:val="32"/>
          <w:szCs w:val="32"/>
          <w:u w:val="single"/>
          <w:rtl w:val="true"/>
          <w:lang w:bidi="ur-PK"/>
        </w:rPr>
        <w:t>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وگ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ن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جھ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ا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ٹ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پ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خیا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ل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قی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رائیا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۱۶</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lang w:bidi="ur-PK"/>
        </w:rPr>
        <w:t>تیر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خو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ان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ا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ٹ</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ا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یدھ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است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ل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ھ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خو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ان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۱۷</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چوتھی قسم کے لوگ</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ہ لوگ جو عقیدہ اور موت کے بعد والی زندگی کا ا</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تمام کرتے ہیں، دین، روحانیت، غیب اور موت کے بعد کی زندگی کے بارے میں غور و فکر  کرتے ہیں اور صرف قرآن کریم میں غیب کے متعلق مفا</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یم کو قبول کرتے ہی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ونکہ وہ ایمان کا ایک ہی مرجع ہے ،اور عقیدے کا اہتمام کرتے ہیں اور اس میں جدوجہد کرتے ہیں اور صرف تقلید کو قبول نہیں کرتے، اور وہ اس بات کے قائل ہیں کہ</w:t>
      </w:r>
      <w:r>
        <w:rPr>
          <w:rFonts w:ascii="Jameel Noori Nastaleeq;Alvi Nastaleeq" w:hAnsi="Jameel Noori Nastaleeq;Alvi Nastaleeq" w:cs="Jameel Noori Nastaleeq;Alvi Nastaleeq"/>
          <w:sz w:val="32"/>
          <w:sz w:val="32"/>
          <w:szCs w:val="32"/>
          <w:rtl w:val="true"/>
          <w:lang w:bidi="ur-PK"/>
        </w:rPr>
        <w:t xml:space="preserve"> ا</w:t>
      </w:r>
      <w:r>
        <w:rPr>
          <w:rFonts w:ascii="Jameel Noori Nastaleeq;Alvi Nastaleeq" w:hAnsi="Jameel Noori Nastaleeq;Alvi Nastaleeq" w:cs="Jameel Noori Nastaleeq;Alvi Nastaleeq"/>
          <w:sz w:val="32"/>
          <w:sz w:val="32"/>
          <w:szCs w:val="32"/>
          <w:rtl w:val="true"/>
          <w:lang w:bidi="ur-PK"/>
        </w:rPr>
        <w:t xml:space="preserve"> ﷲ کی کلام </w:t>
      </w:r>
      <w:r>
        <w:rPr>
          <w:rFonts w:ascii="Jameel Noori Nastaleeq;Alvi Nastaleeq" w:hAnsi="Jameel Noori Nastaleeq;Alvi Nastaleeq" w:cs="Jameel Noori Nastaleeq;Alvi Nastaleeq"/>
          <w:sz w:val="32"/>
          <w:sz w:val="32"/>
          <w:szCs w:val="32"/>
          <w:rtl w:val="true"/>
          <w:lang w:bidi="ur-PK"/>
        </w:rPr>
        <w:t xml:space="preserve">بلند </w:t>
      </w:r>
      <w:r>
        <w:rPr>
          <w:rFonts w:ascii="Jameel Noori Nastaleeq;Alvi Nastaleeq" w:hAnsi="Jameel Noori Nastaleeq;Alvi Nastaleeq" w:cs="Jameel Noori Nastaleeq;Alvi Nastaleeq"/>
          <w:sz w:val="32"/>
          <w:sz w:val="32"/>
          <w:szCs w:val="32"/>
          <w:rtl w:val="true"/>
          <w:lang w:bidi="ur-PK"/>
        </w:rPr>
        <w:t xml:space="preserve">ہے اور ا </w:t>
      </w:r>
      <w:r>
        <w:rPr>
          <w:rFonts w:ascii="Jameel Noori Nastaleeq;Alvi Nastaleeq" w:hAnsi="Jameel Noori Nastaleeq;Alvi Nastaleeq" w:cs="Jameel Noori Nastaleeq;Alvi Nastaleeq"/>
          <w:sz w:val="32"/>
          <w:sz w:val="32"/>
          <w:szCs w:val="32"/>
          <w:rtl w:val="true"/>
          <w:lang w:bidi="ur-PK"/>
        </w:rPr>
        <w:t xml:space="preserve">س </w:t>
      </w:r>
      <w:r>
        <w:rPr>
          <w:rFonts w:ascii="Jameel Noori Nastaleeq;Alvi Nastaleeq" w:hAnsi="Jameel Noori Nastaleeq;Alvi Nastaleeq" w:cs="Jameel Noori Nastaleeq;Alvi Nastaleeq"/>
          <w:sz w:val="32"/>
          <w:sz w:val="32"/>
          <w:szCs w:val="32"/>
          <w:rtl w:val="true"/>
          <w:lang w:bidi="ur-PK"/>
        </w:rPr>
        <w:t>سے کوئی چیز بلند نہی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ہ سبحانہ وتعالی نے اس کویوں بیان فرمایا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30"/>
          <w:sz w:val="30"/>
          <w:szCs w:val="30"/>
          <w:rtl w:val="true"/>
          <w:lang w:bidi="fa-IR"/>
        </w:rPr>
        <w:t>﴿</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ؤۡمِنُ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غَيۡ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قِي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صَّلَوٰ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زَقۡ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نفِقُ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ؤۡمِنُ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زِ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يۡ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زِ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بۡ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بِٱلۡأٓخِرَ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وقِنُ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دٗ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 xml:space="preserve">ٱلۡمُفۡلِحُونَ </w:t>
      </w:r>
      <w:r>
        <w:rPr>
          <w:rFonts w:ascii="KFGQPC Uthmanic Script HAFS" w:hAnsi="KFGQPC Uthmanic Script HAFS" w:cs="KFGQPC Uthmanic Script HAFS"/>
          <w:sz w:val="28"/>
          <w:sz w:val="28"/>
          <w:szCs w:val="28"/>
          <w:u w:val="single"/>
          <w:lang w:val="en-US" w:eastAsia="en-US" w:bidi="fa-IR"/>
        </w:rPr>
        <w:t>٥</w:t>
      </w:r>
      <w:r>
        <w:rPr>
          <w:rFonts w:ascii="Traditional Arabic" w:hAnsi="Traditional Arabic" w:cs="Traditional Arabic"/>
          <w:sz w:val="30"/>
          <w:sz w:val="30"/>
          <w:szCs w:val="30"/>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w:t>
      </w:r>
      <w:r>
        <w:rPr>
          <w:rFonts w:cs="B Lotus" w:ascii="Traditional Arabic" w:hAnsi="Traditional Arabic"/>
          <w:sz w:val="26"/>
          <w:szCs w:val="26"/>
          <w:rtl w:val="true"/>
          <w:lang w:bidi="ur-PK"/>
        </w:rPr>
        <w:t>-</w:t>
      </w:r>
      <w:r>
        <w:rPr>
          <w:rFonts w:cs="B Lotus" w:ascii="Traditional Arabic" w:hAnsi="Traditional Arabic"/>
          <w:sz w:val="26"/>
          <w:szCs w:val="26"/>
          <w:lang w:bidi="ur-PK"/>
        </w:rPr>
        <w:t>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1586" w:leader="none"/>
        </w:tabs>
        <w:spacing w:lineRule="auto" w:line="240" w:before="0" w:after="0"/>
        <w:jc w:val="both"/>
        <w:rPr>
          <w:rFonts w:ascii="Jameel Noori Nastaleeq;Alvi Nastaleeq" w:hAnsi="Jameel Noori Nastaleeq;Alvi Nastaleeq" w:cs="Jameel Noori Nastaleeq;Alvi Nastaleeq"/>
          <w:sz w:val="32"/>
          <w:szCs w:val="32"/>
          <w:u w:val="single"/>
          <w:lang w:bidi="fa-IR"/>
        </w:rPr>
      </w:pP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یکھ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یم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ا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ماز</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قائ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چھ</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خر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۳</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یم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ا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تار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ہل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تار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خر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یقی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کھ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۴</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وہ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وگ</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پ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است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جا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ا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ال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۵</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1586"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lang w:bidi="ur-PK"/>
        </w:rPr>
        <w:t>آج</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اکثر لوگ یہ گمان کرتے ہیں کہ وہ بہتر راستے اور اچھے مقصد کے پیروکار ہیں اور وہ اپنی متعصبانہ اور جا</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لانہ آراء سے لوگوں کو مجبور کرتے ہیں، اور دوسروں کی آراء کا خیال نہیں کرتے کیونکہ وہ گمان کرتے ہیں کہ وہ ہمیشہ بہتر اور اچھی فکر والے ہیں اس </w:t>
      </w:r>
      <w:r>
        <w:rPr>
          <w:rFonts w:ascii="Jameel Noori Nastaleeq;Alvi Nastaleeq" w:hAnsi="Jameel Noori Nastaleeq;Alvi Nastaleeq" w:cs="Jameel Noori Nastaleeq;Alvi Nastaleeq"/>
          <w:sz w:val="32"/>
          <w:sz w:val="32"/>
          <w:szCs w:val="32"/>
          <w:rtl w:val="true"/>
          <w:lang w:bidi="ur-PK"/>
        </w:rPr>
        <w:t xml:space="preserve">لیے </w:t>
      </w:r>
      <w:r>
        <w:rPr>
          <w:rFonts w:ascii="Jameel Noori Nastaleeq;Alvi Nastaleeq" w:hAnsi="Jameel Noori Nastaleeq;Alvi Nastaleeq" w:cs="Jameel Noori Nastaleeq;Alvi Nastaleeq"/>
          <w:sz w:val="32"/>
          <w:sz w:val="32"/>
          <w:szCs w:val="32"/>
          <w:rtl w:val="true"/>
          <w:lang w:bidi="ur-PK"/>
        </w:rPr>
        <w:t>انہیں دوسروں کو سننے کی کوئی ضرورت نہی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ب کوئی خاص مکتب فکر میدان میں آتا ہے  اور وہ انسانیت کی خوش بختی کی بات کرتا ہے تو وہ متعصبین</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تنگ نظر</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خوش بختی کو برداشت نہیں کرتے کیونکہ وہ ہمیشہ اپنی آراء کو دوسروں پر فوقیت دیتے ہیں، جب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م چاہتے ہیں ک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م </w:t>
      </w:r>
      <w:r>
        <w:rPr>
          <w:rFonts w:ascii="Jameel Noori Nastaleeq;Alvi Nastaleeq" w:hAnsi="Jameel Noori Nastaleeq;Alvi Nastaleeq" w:cs="Jameel Noori Nastaleeq;Alvi Nastaleeq"/>
          <w:sz w:val="32"/>
          <w:sz w:val="32"/>
          <w:szCs w:val="32"/>
          <w:rtl w:val="true"/>
          <w:lang w:bidi="ur-PK"/>
        </w:rPr>
        <w:t>بلندہ</w:t>
      </w:r>
      <w:r>
        <w:rPr>
          <w:rFonts w:ascii="Jameel Noori Nastaleeq;Alvi Nastaleeq" w:hAnsi="Jameel Noori Nastaleeq;Alvi Nastaleeq" w:cs="Jameel Noori Nastaleeq;Alvi Nastaleeq"/>
          <w:sz w:val="32"/>
          <w:sz w:val="32"/>
          <w:szCs w:val="32"/>
          <w:rtl w:val="true"/>
          <w:lang w:bidi="ur-PK"/>
        </w:rPr>
        <w:t xml:space="preserve">وں تو کیا زندگی میں ہمارے پاس بہتر مکتب فکر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ک</w:t>
      </w:r>
      <w:r>
        <w:rPr>
          <w:rFonts w:ascii="Jameel Noori Nastaleeq;Alvi Nastaleeq" w:hAnsi="Jameel Noori Nastaleeq;Alvi Nastaleeq" w:cs="Jameel Noori Nastaleeq;Alvi Nastaleeq"/>
          <w:sz w:val="32"/>
          <w:sz w:val="32"/>
          <w:szCs w:val="32"/>
          <w:rtl w:val="true"/>
          <w:lang w:bidi="ur-PK"/>
        </w:rPr>
        <w:t>س</w:t>
      </w:r>
      <w:r>
        <w:rPr>
          <w:rFonts w:ascii="Jameel Noori Nastaleeq;Alvi Nastaleeq" w:hAnsi="Jameel Noori Nastaleeq;Alvi Nastaleeq" w:cs="Jameel Noori Nastaleeq;Alvi Nastaleeq"/>
          <w:sz w:val="32"/>
          <w:sz w:val="32"/>
          <w:szCs w:val="32"/>
          <w:rtl w:val="true"/>
          <w:lang w:bidi="ur-PK"/>
        </w:rPr>
        <w:t xml:space="preserve"> تعصب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کھولیں اور تنقید کو سنیں</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rPr>
        <w:t xml:space="preserve"> </w:t>
      </w:r>
    </w:p>
    <w:p>
      <w:pPr>
        <w:pStyle w:val="Normal"/>
        <w:tabs>
          <w:tab w:val="clear" w:pos="720"/>
          <w:tab w:val="left" w:pos="1586" w:leader="none"/>
        </w:tabs>
        <w:spacing w:lineRule="auto" w:line="240" w:before="0" w:after="0"/>
        <w:jc w:val="both"/>
        <w:rPr>
          <w:rFonts w:ascii="Traditional Arabic" w:hAnsi="Traditional Arabic" w:cs="B Lotus"/>
          <w:sz w:val="26"/>
          <w:szCs w:val="26"/>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جۡتَنَبُ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طَّٰغُو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بُدُو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نَابُ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بُشۡرَ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بَشِّ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بَا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سۡتَمِ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قَوۡ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تَّبِ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حۡسَنَ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دَىٰ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لۡبَٰ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fa-IR"/>
        </w:rPr>
        <w:t>الزمر</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17</w:t>
      </w:r>
      <w:r>
        <w:rPr>
          <w:rFonts w:cs="B Lotus" w:ascii="Traditional Arabic" w:hAnsi="Traditional Arabic"/>
          <w:sz w:val="26"/>
          <w:szCs w:val="26"/>
          <w:rtl w:val="true"/>
          <w:lang w:bidi="fa-IR"/>
        </w:rPr>
        <w:t>-</w:t>
      </w:r>
      <w:r>
        <w:rPr>
          <w:rFonts w:cs="B Lotus" w:ascii="Traditional Arabic" w:hAnsi="Traditional Arabic"/>
          <w:sz w:val="26"/>
          <w:szCs w:val="26"/>
          <w:lang w:bidi="fa-IR"/>
        </w:rPr>
        <w:t>18</w:t>
      </w:r>
      <w:r>
        <w:rPr>
          <w:rFonts w:cs="B Lotus" w:ascii="Traditional Arabic" w:hAnsi="Traditional Arabic"/>
          <w:sz w:val="26"/>
          <w:szCs w:val="26"/>
          <w:rtl w:val="true"/>
          <w:lang w:bidi="ur-PK"/>
        </w:rPr>
        <w:t>].</w:t>
      </w:r>
      <w:r>
        <w:rPr>
          <w:rFonts w:cs="B Lotus" w:ascii="Traditional Arabic" w:hAnsi="Traditional Arabic"/>
          <w:sz w:val="26"/>
          <w:szCs w:val="26"/>
          <w:rtl w:val="true"/>
          <w:lang w:bidi="ur-PK"/>
        </w:rPr>
        <w:t xml:space="preserve"> </w:t>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اور جو لوگ شیطانوں کو پوجنے سے بچتے رہے اور الله کی طرف رجوع ہوئے اُن کے لیے خوشخبری ہے </w:t>
      </w:r>
      <w:r>
        <w:rPr>
          <w:rFonts w:ascii="Jameel Noori Nastaleeq;Alvi Nastaleeq" w:hAnsi="Jameel Noori Nastaleeq;Alvi Nastaleeq" w:cs="Jameel Noori Nastaleeq;Alvi Nastaleeq"/>
          <w:sz w:val="32"/>
          <w:sz w:val="32"/>
          <w:szCs w:val="32"/>
          <w:u w:val="single"/>
          <w:rtl w:val="true"/>
          <w:lang w:bidi="ur-PK"/>
        </w:rPr>
        <w:t xml:space="preserve">پس میرےبندوں کو خوشخبری دے دو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Traditional Arabic"/>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۷</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 xml:space="preserve">جو توجہ سے بات کو سنتے ہیں پھر اچھی بات کی پیروی کرتے ہیں یہی ہیں جنہیں الله نے ہدایت کی ہے اور یہی عقل والے ہیں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Traditional Arabic"/>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spacing w:lineRule="auto" w:line="240" w:before="0" w:after="0"/>
        <w:jc w:val="both"/>
        <w:rPr>
          <w:rFonts w:ascii="Traditional Arabic" w:hAnsi="Traditional Arabic" w:cs="Traditional Arabic"/>
          <w:sz w:val="32"/>
          <w:szCs w:val="32"/>
        </w:rPr>
      </w:pPr>
      <w:r>
        <w:rPr>
          <w:rFonts w:ascii="Jameel Noori Nastaleeq;Alvi Nastaleeq" w:hAnsi="Jameel Noori Nastaleeq;Alvi Nastaleeq" w:cs="Jameel Noori Nastaleeq;Alvi Nastaleeq"/>
          <w:sz w:val="32"/>
          <w:sz w:val="32"/>
          <w:szCs w:val="32"/>
          <w:rtl w:val="true"/>
          <w:lang w:bidi="ur-PK"/>
        </w:rPr>
        <w:t xml:space="preserve">بہترین پروگرام و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جو </w:t>
      </w:r>
      <w:r>
        <w:rPr>
          <w:rFonts w:ascii="Jameel Noori Nastaleeq;Alvi Nastaleeq" w:hAnsi="Jameel Noori Nastaleeq;Alvi Nastaleeq" w:cs="Jameel Noori Nastaleeq;Alvi Nastaleeq"/>
          <w:sz w:val="32"/>
          <w:sz w:val="32"/>
          <w:szCs w:val="32"/>
          <w:rtl w:val="true"/>
          <w:lang w:bidi="ur-PK"/>
        </w:rPr>
        <w:t>اﷲ</w:t>
      </w:r>
      <w:r>
        <w:rPr>
          <w:rFonts w:ascii="Jameel Noori Nastaleeq;Alvi Nastaleeq" w:hAnsi="Jameel Noori Nastaleeq;Alvi Nastaleeq" w:cs="Jameel Noori Nastaleeq;Alvi Nastaleeq"/>
          <w:sz w:val="32"/>
          <w:sz w:val="32"/>
          <w:szCs w:val="32"/>
          <w:rtl w:val="true"/>
          <w:lang w:bidi="ur-PK"/>
        </w:rPr>
        <w:t xml:space="preserve">نے بنای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نا کہ جو انسان نے بنای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 وہ کمزور مخلوق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آراء و افکار تو اسکے ذ</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ن کا پھل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ممکن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کہ وہ دنیوی کاموں میں ٹھیک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و لیکن آخرت کی خوش قسمت</w:t>
      </w:r>
      <w:r>
        <w:rPr>
          <w:rFonts w:ascii="Jameel Noori Nastaleeq;Alvi Nastaleeq" w:hAnsi="Jameel Noori Nastaleeq;Alvi Nastaleeq" w:cs="Jameel Noori Nastaleeq;Alvi Nastaleeq"/>
          <w:sz w:val="32"/>
          <w:sz w:val="32"/>
          <w:szCs w:val="32"/>
          <w:rtl w:val="true"/>
          <w:lang w:bidi="ur-PK"/>
        </w:rPr>
        <w:t>ی</w:t>
      </w:r>
      <w:r>
        <w:rPr>
          <w:rFonts w:ascii="Jameel Noori Nastaleeq;Alvi Nastaleeq" w:hAnsi="Jameel Noori Nastaleeq;Alvi Nastaleeq" w:cs="Jameel Noori Nastaleeq;Alvi Nastaleeq"/>
          <w:sz w:val="32"/>
          <w:sz w:val="32"/>
          <w:szCs w:val="32"/>
          <w:rtl w:val="true"/>
          <w:lang w:bidi="ur-PK"/>
        </w:rPr>
        <w:t xml:space="preserve"> کو نا پا سک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نسان غور وفکر کرتا اور جدوجہد کرت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اس مختصر سی زندگی میں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یک  صحیح انسان کی درمیانہ عمر اسی سال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وتی ھے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وہ دنیوی خوش بختی کو تلاش کرت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اور شریعت اسلامیہ</w:t>
      </w:r>
      <w:r>
        <w:rPr>
          <w:rFonts w:ascii="Jameel Noori Nastaleeq;Alvi Nastaleeq" w:hAnsi="Jameel Noori Nastaleeq;Alvi Nastaleeq" w:cs="Jameel Noori Nastaleeq;Alvi Nastaleeq"/>
          <w:sz w:val="32"/>
          <w:sz w:val="32"/>
          <w:szCs w:val="32"/>
          <w:rtl w:val="true"/>
          <w:lang w:bidi="ur-PK"/>
        </w:rPr>
        <w:t xml:space="preserve"> كا </w:t>
      </w:r>
      <w:r>
        <w:rPr>
          <w:rFonts w:ascii="Jameel Noori Nastaleeq;Alvi Nastaleeq" w:hAnsi="Jameel Noori Nastaleeq;Alvi Nastaleeq" w:cs="Jameel Noori Nastaleeq;Alvi Nastaleeq"/>
          <w:sz w:val="32"/>
          <w:sz w:val="32"/>
          <w:szCs w:val="32"/>
          <w:rtl w:val="true"/>
          <w:lang w:bidi="ur-PK"/>
        </w:rPr>
        <w:t xml:space="preserve">مقصد </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ساسی ی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کہ وہ ٲخروی خوش بختی حاصل کرے اور دنیوی اطمئنان انسان صرف دین کے راستے میں ہی حاصل کر سکت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سوچنے کے لیے سوال  آپکی رائے میں کون س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گروہ بہتر ھے </w:t>
      </w:r>
      <w:r>
        <w:rPr>
          <w:rFonts w:ascii="Traditional Arabic" w:hAnsi="Traditional Arabic" w:cs="Traditional Arabic"/>
          <w:sz w:val="32"/>
          <w:sz w:val="32"/>
          <w:szCs w:val="32"/>
          <w:rtl w:val="true"/>
        </w:rPr>
        <w:t xml:space="preserve">؟ </w:t>
      </w:r>
    </w:p>
    <w:p>
      <w:pPr>
        <w:pStyle w:val="Normal"/>
        <w:spacing w:lineRule="auto" w:line="240" w:before="0" w:after="0"/>
        <w:jc w:val="both"/>
        <w:rPr>
          <w:rFonts w:ascii="Traditional Arabic" w:hAnsi="Traditional Arabic" w:cs="Traditional Arabic"/>
          <w:b/>
          <w:b/>
          <w:bCs/>
          <w:sz w:val="32"/>
          <w:szCs w:val="32"/>
          <w:u w:val="single"/>
          <w:lang w:val="en-US" w:eastAsia="en-US"/>
        </w:rPr>
      </w:pPr>
      <w:r>
        <w:rPr>
          <w:rFonts w:cs="Traditional Arabic" w:ascii="Traditional Arabic" w:hAnsi="Traditional Arabic"/>
          <w:b/>
          <w:bCs/>
          <w:sz w:val="32"/>
          <w:szCs w:val="32"/>
          <w:u w:val="single"/>
          <w:rtl w:val="true"/>
          <w:lang w:val="en-US" w:eastAsia="en-US"/>
        </w:rPr>
        <mc:AlternateContent>
          <mc:Choice Requires="wps">
            <w:drawing>
              <wp:anchor behindDoc="0" distT="0" distB="0" distL="114935" distR="114935" simplePos="0" locked="0" layoutInCell="0" allowOverlap="1" relativeHeight="16">
                <wp:simplePos x="0" y="0"/>
                <wp:positionH relativeFrom="column">
                  <wp:posOffset>26035</wp:posOffset>
                </wp:positionH>
                <wp:positionV relativeFrom="paragraph">
                  <wp:posOffset>74930</wp:posOffset>
                </wp:positionV>
                <wp:extent cx="5257800" cy="1695450"/>
                <wp:effectExtent l="12065" t="12065" r="12700" b="903605"/>
                <wp:wrapNone/>
                <wp:docPr id="4" name=""/>
                <a:graphic xmlns:a="http://schemas.openxmlformats.org/drawingml/2006/main">
                  <a:graphicData uri="http://schemas.microsoft.com/office/word/2010/wordprocessingShape">
                    <wps:wsp>
                      <wps:cNvSpPr/>
                      <wps:spPr>
                        <a:xfrm>
                          <a:off x="0" y="0"/>
                          <a:ext cx="5257800" cy="1695600"/>
                        </a:xfrm>
                        <a:prstGeom prst="bevel">
                          <a:avLst>
                            <a:gd name="adj" fmla="val 2454"/>
                          </a:avLst>
                        </a:prstGeom>
                        <a:solidFill>
                          <a:srgbClr val="ffffff"/>
                        </a:solidFill>
                        <a:ln w="9360">
                          <a:solidFill>
                            <a:srgbClr val="000000"/>
                          </a:solidFill>
                          <a:miter/>
                        </a:ln>
                      </wps:spPr>
                      <wps:style>
                        <a:lnRef idx="0"/>
                        <a:fillRef idx="0"/>
                        <a:effectRef idx="0"/>
                        <a:fontRef idx="minor"/>
                      </wps:style>
                      <wps:txbx>
                        <w:txbxContent>
                          <w:p>
                            <w:pPr>
                              <w:tabs>
                                <w:tab w:val="left" w:pos="3521"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bidi="fa-IR" w:eastAsia="en-US"/>
                              </w:rPr>
                              <w:t xml:space="preserve">إِنَّا خَلَقۡنَا ٱلۡإِنسَٰنَ مِن نُّطۡفَةٍ أَمۡشَاجٖ نَّبۡتَلِيهِ فَجَعَلۡنَٰهُ سَمِيعَۢا بَصِيرًا ٢ </w:t>
                            </w:r>
                            <w:r>
                              <w:rPr>
                                <w:kern w:val="2"/>
                                <w:sz w:val="28"/>
                                <w:szCs w:val="28"/>
                                <w:u w:val="single"/>
                                <w:rFonts w:eastAsia="Calibri" w:ascii="KFGQPC Uthmanic Script HAFS" w:hAnsi="KFGQPC Uthmanic Script HAFS" w:cs="KFGQPC Uthmanic Script HAFS"/>
                                <w:color w:val="auto"/>
                                <w:lang w:val="en-US" w:bidi="fa-IR" w:eastAsia="en-US"/>
                              </w:rPr>
                              <w:t>إِنَّا هَدَيۡنَٰهُ ٱلسَّبِيلَ إِمَّا شَاكِرٗا وَإِمَّا كَفُورًا ٣</w:t>
                            </w:r>
                            <w:r>
                              <w:rPr>
                                <w:kern w:val="2"/>
                                <w:sz w:val="28"/>
                                <w:szCs w:val="28"/>
                                <w:rFonts w:eastAsia="Calibri" w:ascii="Traditional Arabic" w:hAnsi="Traditional Arabic" w:cs="Traditional Arabic"/>
                                <w:color w:val="auto"/>
                                <w:lang w:val="en-US" w:bidi="fa-IR" w:eastAsia="en-US"/>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انسان: 2-3]</w:t>
                            </w:r>
                            <w:r>
                              <w:rPr>
                                <w:kern w:val="2"/>
                                <w:sz w:val="28"/>
                                <w:szCs w:val="28"/>
                                <w:rFonts w:eastAsia="Calibri" w:ascii="Traditional Arabic" w:hAnsi="Traditional Arabic" w:cs="B Lotus"/>
                                <w:color w:val="auto"/>
                                <w:lang w:val="en-US" w:eastAsia="en-US" w:bidi="ur-PK"/>
                              </w:rPr>
                              <w:t>.</w:t>
                            </w:r>
                          </w:p>
                          <w:p>
                            <w:pPr>
                              <w:tabs>
                                <w:tab w:val="left" w:pos="2006"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بے شک ہم نے انسان کو ایک مرکب بوند سے پیدا کیا ہم اس کی آزمائش کرنا چاہتے تھے پس ہم نے اسے سننے والا دیکھنے والا بنا دیا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 xml:space="preserve">) </w:t>
                            </w:r>
                            <w:r>
                              <w:rPr>
                                <w:kern w:val="2"/>
                                <w:sz w:val="30"/>
                                <w:szCs w:val="30"/>
                                <w:u w:val="single"/>
                                <w:rFonts w:ascii="Jameel Noori Nastaleeq;Alvi Nastaleeq" w:hAnsi="Jameel Noori Nastaleeq;Alvi Nastaleeq" w:eastAsia="Calibri" w:cs="Jameel Noori Nastaleeq;Alvi Nastaleeq"/>
                                <w:color w:val="auto"/>
                                <w:lang w:val="en-US" w:eastAsia="en-US" w:bidi="ur-PK"/>
                              </w:rPr>
                              <w:t>بے شک ہم نے اسے راستہ دکھا دیا یا تو وہ شکر گزار ہے اور یا  نا شکرا  (</w:t>
                            </w:r>
                            <w:r>
                              <w:rPr>
                                <w:kern w:val="2"/>
                                <w:sz w:val="30"/>
                                <w:szCs w:val="30"/>
                                <w:u w:val="single"/>
                                <w:rFonts w:ascii="Jameel Noori Nastaleeq;Alvi Nastaleeq" w:hAnsi="Jameel Noori Nastaleeq;Alvi Nastaleeq" w:eastAsia="Calibri" w:cs="Traditional Arabic"/>
                                <w:color w:val="auto"/>
                                <w:lang w:val="en-US" w:eastAsia="en-US" w:bidi="ur-PK"/>
                              </w:rPr>
                              <w:t>﻿</w:t>
                            </w:r>
                            <w:r>
                              <w:rPr>
                                <w:kern w:val="2"/>
                                <w:sz w:val="30"/>
                                <w:szCs w:val="30"/>
                                <w:u w:val="single"/>
                                <w:rFonts w:ascii="Jameel Noori Nastaleeq;Alvi Nastaleeq" w:hAnsi="Jameel Noori Nastaleeq;Alvi Nastaleeq" w:eastAsia="Calibri" w:cs="Jameel Noori Nastaleeq;Alvi Nastaleeq"/>
                                <w:color w:val="auto"/>
                                <w:lang w:val="en-US" w:eastAsia="en-US" w:bidi="fa-IR"/>
                              </w:rPr>
                              <w:t>۳</w:t>
                            </w:r>
                            <w:r>
                              <w:rPr>
                                <w:kern w:val="2"/>
                                <w:sz w:val="30"/>
                                <w:szCs w:val="30"/>
                                <w:u w:val="single"/>
                                <w:rFonts w:ascii="Jameel Noori Nastaleeq;Alvi Nastaleeq" w:hAnsi="Jameel Noori Nastaleeq;Alvi Nastaleeq" w:eastAsia="Calibri" w:cs="Traditional Arabic"/>
                                <w:color w:val="auto"/>
                                <w:lang w:val="en-US" w:eastAsia="en-US" w:bidi="fa-IR"/>
                              </w:rPr>
                              <w:t>﻿</w:t>
                            </w:r>
                            <w:r>
                              <w:rPr>
                                <w:kern w:val="2"/>
                                <w:sz w:val="30"/>
                                <w:szCs w:val="30"/>
                                <w:u w:val="single"/>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05pt;margin-top:5.9pt;width:413.95pt;height:133.45pt;mso-wrap-style:square;v-text-anchor:top" type="_x0000_t84">
                <v:textbox>
                  <w:txbxContent>
                    <w:p>
                      <w:pPr>
                        <w:tabs>
                          <w:tab w:val="left" w:pos="3521"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bidi="fa-IR" w:eastAsia="en-US"/>
                        </w:rPr>
                        <w:t xml:space="preserve">إِنَّا خَلَقۡنَا ٱلۡإِنسَٰنَ مِن نُّطۡفَةٍ أَمۡشَاجٖ نَّبۡتَلِيهِ فَجَعَلۡنَٰهُ سَمِيعَۢا بَصِيرًا ٢ </w:t>
                      </w:r>
                      <w:r>
                        <w:rPr>
                          <w:kern w:val="2"/>
                          <w:sz w:val="28"/>
                          <w:szCs w:val="28"/>
                          <w:u w:val="single"/>
                          <w:rFonts w:eastAsia="Calibri" w:ascii="KFGQPC Uthmanic Script HAFS" w:hAnsi="KFGQPC Uthmanic Script HAFS" w:cs="KFGQPC Uthmanic Script HAFS"/>
                          <w:color w:val="auto"/>
                          <w:lang w:val="en-US" w:bidi="fa-IR" w:eastAsia="en-US"/>
                        </w:rPr>
                        <w:t>إِنَّا هَدَيۡنَٰهُ ٱلسَّبِيلَ إِمَّا شَاكِرٗا وَإِمَّا كَفُورًا ٣</w:t>
                      </w:r>
                      <w:r>
                        <w:rPr>
                          <w:kern w:val="2"/>
                          <w:sz w:val="28"/>
                          <w:szCs w:val="28"/>
                          <w:rFonts w:eastAsia="Calibri" w:ascii="Traditional Arabic" w:hAnsi="Traditional Arabic" w:cs="Traditional Arabic"/>
                          <w:color w:val="auto"/>
                          <w:lang w:val="en-US" w:bidi="fa-IR" w:eastAsia="en-US"/>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انسان: 2-3]</w:t>
                      </w:r>
                      <w:r>
                        <w:rPr>
                          <w:kern w:val="2"/>
                          <w:sz w:val="28"/>
                          <w:szCs w:val="28"/>
                          <w:rFonts w:eastAsia="Calibri" w:ascii="Traditional Arabic" w:hAnsi="Traditional Arabic" w:cs="B Lotus"/>
                          <w:color w:val="auto"/>
                          <w:lang w:val="en-US" w:eastAsia="en-US" w:bidi="ur-PK"/>
                        </w:rPr>
                        <w:t>.</w:t>
                      </w:r>
                    </w:p>
                    <w:p>
                      <w:pPr>
                        <w:tabs>
                          <w:tab w:val="left" w:pos="2006"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بے شک ہم نے انسان کو ایک مرکب بوند سے پیدا کیا ہم اس کی آزمائش کرنا چاہتے تھے پس ہم نے اسے سننے والا دیکھنے والا بنا دیا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 xml:space="preserve">) </w:t>
                      </w:r>
                      <w:r>
                        <w:rPr>
                          <w:kern w:val="2"/>
                          <w:sz w:val="30"/>
                          <w:szCs w:val="30"/>
                          <w:u w:val="single"/>
                          <w:rFonts w:ascii="Jameel Noori Nastaleeq;Alvi Nastaleeq" w:hAnsi="Jameel Noori Nastaleeq;Alvi Nastaleeq" w:eastAsia="Calibri" w:cs="Jameel Noori Nastaleeq;Alvi Nastaleeq"/>
                          <w:color w:val="auto"/>
                          <w:lang w:val="en-US" w:eastAsia="en-US" w:bidi="ur-PK"/>
                        </w:rPr>
                        <w:t>بے شک ہم نے اسے راستہ دکھا دیا یا تو وہ شکر گزار ہے اور یا  نا شکرا  (</w:t>
                      </w:r>
                      <w:r>
                        <w:rPr>
                          <w:kern w:val="2"/>
                          <w:sz w:val="30"/>
                          <w:szCs w:val="30"/>
                          <w:u w:val="single"/>
                          <w:rFonts w:ascii="Jameel Noori Nastaleeq;Alvi Nastaleeq" w:hAnsi="Jameel Noori Nastaleeq;Alvi Nastaleeq" w:eastAsia="Calibri" w:cs="Traditional Arabic"/>
                          <w:color w:val="auto"/>
                          <w:lang w:val="en-US" w:eastAsia="en-US" w:bidi="ur-PK"/>
                        </w:rPr>
                        <w:t>﻿</w:t>
                      </w:r>
                      <w:r>
                        <w:rPr>
                          <w:kern w:val="2"/>
                          <w:sz w:val="30"/>
                          <w:szCs w:val="30"/>
                          <w:u w:val="single"/>
                          <w:rFonts w:ascii="Jameel Noori Nastaleeq;Alvi Nastaleeq" w:hAnsi="Jameel Noori Nastaleeq;Alvi Nastaleeq" w:eastAsia="Calibri" w:cs="Jameel Noori Nastaleeq;Alvi Nastaleeq"/>
                          <w:color w:val="auto"/>
                          <w:lang w:val="en-US" w:eastAsia="en-US" w:bidi="fa-IR"/>
                        </w:rPr>
                        <w:t>۳</w:t>
                      </w:r>
                      <w:r>
                        <w:rPr>
                          <w:kern w:val="2"/>
                          <w:sz w:val="30"/>
                          <w:szCs w:val="30"/>
                          <w:u w:val="single"/>
                          <w:rFonts w:ascii="Jameel Noori Nastaleeq;Alvi Nastaleeq" w:hAnsi="Jameel Noori Nastaleeq;Alvi Nastaleeq" w:eastAsia="Calibri" w:cs="Traditional Arabic"/>
                          <w:color w:val="auto"/>
                          <w:lang w:val="en-US" w:eastAsia="en-US" w:bidi="fa-IR"/>
                        </w:rPr>
                        <w:t>﻿</w:t>
                      </w:r>
                      <w:r>
                        <w:rPr>
                          <w:kern w:val="2"/>
                          <w:sz w:val="30"/>
                          <w:szCs w:val="30"/>
                          <w:u w:val="single"/>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006" w:leader="none"/>
        </w:tabs>
        <w:spacing w:before="0" w:after="0"/>
        <w:jc w:val="center"/>
        <w:rPr>
          <w:rFonts w:ascii="Traditional Arabic" w:hAnsi="Traditional Arabic" w:cs="Traditional Arabic"/>
          <w:b/>
          <w:b/>
          <w:bCs/>
          <w:sz w:val="40"/>
          <w:szCs w:val="40"/>
          <w:u w:val="single"/>
          <w:lang w:bidi="ur-PK"/>
        </w:rPr>
      </w:pPr>
      <w:r>
        <w:rPr>
          <w:rFonts w:cs="Traditional Arabic" w:ascii="Traditional Arabic" w:hAnsi="Traditional Arabic"/>
          <w:b/>
          <w:bCs/>
          <w:sz w:val="40"/>
          <w:szCs w:val="40"/>
          <w:u w:val="single"/>
          <w:rtl w:val="true"/>
          <w:lang w:bidi="ur-PK"/>
        </w:rPr>
      </w:r>
    </w:p>
    <w:p>
      <w:pPr>
        <w:pStyle w:val="Normal"/>
        <w:tabs>
          <w:tab w:val="clear" w:pos="720"/>
          <w:tab w:val="left" w:pos="2006" w:leader="none"/>
        </w:tabs>
        <w:spacing w:before="0" w:after="0"/>
        <w:jc w:val="center"/>
        <w:rPr>
          <w:rFonts w:ascii="Traditional Arabic" w:hAnsi="Traditional Arabic" w:cs="Traditional Arabic"/>
          <w:b/>
          <w:b/>
          <w:bCs/>
          <w:sz w:val="40"/>
          <w:szCs w:val="40"/>
          <w:u w:val="single"/>
          <w:lang w:bidi="ur-PK"/>
        </w:rPr>
      </w:pPr>
      <w:r>
        <w:rPr>
          <w:rFonts w:cs="Traditional Arabic" w:ascii="Traditional Arabic" w:hAnsi="Traditional Arabic"/>
          <w:b/>
          <w:bCs/>
          <w:sz w:val="40"/>
          <w:szCs w:val="40"/>
          <w:u w:val="single"/>
          <w:rtl w:val="true"/>
          <w:lang w:bidi="ur-PK"/>
        </w:rPr>
      </w:r>
    </w:p>
    <w:p>
      <w:pPr>
        <w:pStyle w:val="1"/>
        <w:jc w:val="center"/>
        <w:rPr/>
      </w:pPr>
      <w:bookmarkStart w:id="4" w:name="__RefHeading___Toc344423648"/>
      <w:bookmarkEnd w:id="4"/>
      <w:r>
        <w:rPr>
          <w:rtl w:val="true"/>
        </w:rPr>
        <w:t>تیسری</w:t>
      </w:r>
      <w:r>
        <w:rPr>
          <w:rtl w:val="true"/>
        </w:rPr>
        <w:t xml:space="preserve"> فصل</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جب کوئی بچہ اسلامی ملک میں پیدا ہوتا ہے تووہ اسلامی طریق</w:t>
      </w:r>
      <w:r>
        <w:rPr>
          <w:rFonts w:ascii="Jameel Noori Nastaleeq;Alvi Nastaleeq" w:hAnsi="Jameel Noori Nastaleeq;Alvi Nastaleeq" w:cs="Jameel Noori Nastaleeq;Alvi Nastaleeq"/>
          <w:sz w:val="32"/>
          <w:sz w:val="32"/>
          <w:szCs w:val="32"/>
          <w:rtl w:val="true"/>
          <w:lang w:bidi="ur-PK"/>
        </w:rPr>
        <w:t>ے</w:t>
      </w:r>
      <w:r>
        <w:rPr>
          <w:rFonts w:ascii="Jameel Noori Nastaleeq;Alvi Nastaleeq" w:hAnsi="Jameel Noori Nastaleeq;Alvi Nastaleeq" w:cs="Jameel Noori Nastaleeq;Alvi Nastaleeq"/>
          <w:sz w:val="32"/>
          <w:sz w:val="32"/>
          <w:szCs w:val="32"/>
          <w:rtl w:val="true"/>
          <w:lang w:bidi="ur-PK"/>
        </w:rPr>
        <w:t xml:space="preserve"> پہ پیدا ہوتا ہے؛کیونکہ اسکے ماں باپ،گردون</w:t>
      </w:r>
      <w:r>
        <w:rPr>
          <w:rFonts w:ascii="Jameel Noori Nastaleeq;Alvi Nastaleeq" w:hAnsi="Jameel Noori Nastaleeq;Alvi Nastaleeq" w:cs="Jameel Noori Nastaleeq;Alvi Nastaleeq"/>
          <w:sz w:val="32"/>
          <w:sz w:val="32"/>
          <w:szCs w:val="32"/>
          <w:rtl w:val="true"/>
          <w:lang w:bidi="ur-PK"/>
        </w:rPr>
        <w:t>و</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ح </w:t>
      </w:r>
      <w:r>
        <w:rPr>
          <w:rFonts w:ascii="Jameel Noori Nastaleeq;Alvi Nastaleeq" w:hAnsi="Jameel Noori Nastaleeq;Alvi Nastaleeq" w:cs="Jameel Noori Nastaleeq;Alvi Nastaleeq"/>
          <w:sz w:val="32"/>
          <w:sz w:val="32"/>
          <w:szCs w:val="32"/>
          <w:rtl w:val="true"/>
          <w:lang w:bidi="ur-PK"/>
        </w:rPr>
        <w:t>کا م</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حول،اور</w:t>
      </w:r>
      <w:r>
        <w:rPr>
          <w:rFonts w:ascii="Jameel Noori Nastaleeq;Alvi Nastaleeq" w:hAnsi="Jameel Noori Nastaleeq;Alvi Nastaleeq" w:cs="Jameel Noori Nastaleeq;Alvi Nastaleeq"/>
          <w:sz w:val="32"/>
          <w:sz w:val="32"/>
          <w:szCs w:val="32"/>
          <w:rtl w:val="true"/>
          <w:lang w:bidi="ur-PK"/>
        </w:rPr>
        <w:t>حکومت</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ب مسلمان ہیں،جبکہ اگر</w:t>
      </w:r>
      <w:r>
        <w:rPr>
          <w:rFonts w:ascii="Jameel Noori Nastaleeq;Alvi Nastaleeq" w:hAnsi="Jameel Noori Nastaleeq;Alvi Nastaleeq" w:cs="Jameel Noori Nastaleeq;Alvi Nastaleeq"/>
          <w:sz w:val="32"/>
          <w:sz w:val="32"/>
          <w:szCs w:val="32"/>
          <w:rtl w:val="true"/>
          <w:lang w:bidi="ur-PK"/>
        </w:rPr>
        <w:t xml:space="preserve"> کوئی بچہ </w:t>
      </w:r>
      <w:r>
        <w:rPr>
          <w:rFonts w:ascii="Jameel Noori Nastaleeq;Alvi Nastaleeq" w:hAnsi="Jameel Noori Nastaleeq;Alvi Nastaleeq" w:cs="Jameel Noori Nastaleeq;Alvi Nastaleeq"/>
          <w:sz w:val="32"/>
          <w:sz w:val="32"/>
          <w:szCs w:val="32"/>
          <w:rtl w:val="true"/>
          <w:lang w:bidi="ur-PK"/>
        </w:rPr>
        <w:t>نصران</w:t>
      </w:r>
      <w:r>
        <w:rPr>
          <w:rFonts w:ascii="Jameel Noori Nastaleeq;Alvi Nastaleeq" w:hAnsi="Jameel Noori Nastaleeq;Alvi Nastaleeq" w:cs="Jameel Noori Nastaleeq;Alvi Nastaleeq"/>
          <w:sz w:val="32"/>
          <w:sz w:val="32"/>
          <w:szCs w:val="32"/>
          <w:rtl w:val="true"/>
          <w:lang w:bidi="ur-PK"/>
        </w:rPr>
        <w:t xml:space="preserve">ی ملک میں پیدا ہوتا ہے تووہ </w:t>
      </w:r>
      <w:r>
        <w:rPr>
          <w:rFonts w:ascii="Jameel Noori Nastaleeq;Alvi Nastaleeq" w:hAnsi="Jameel Noori Nastaleeq;Alvi Nastaleeq" w:cs="Jameel Noori Nastaleeq;Alvi Nastaleeq"/>
          <w:sz w:val="32"/>
          <w:sz w:val="32"/>
          <w:szCs w:val="32"/>
          <w:rtl w:val="true"/>
          <w:lang w:bidi="ur-PK"/>
        </w:rPr>
        <w:t>یقینا نصرانی ہی ہوتا</w:t>
      </w:r>
      <w:r>
        <w:rPr>
          <w:rFonts w:ascii="Jameel Noori Nastaleeq;Alvi Nastaleeq" w:hAnsi="Jameel Noori Nastaleeq;Alvi Nastaleeq" w:cs="Jameel Noori Nastaleeq;Alvi Nastaleeq"/>
          <w:sz w:val="32"/>
          <w:sz w:val="32"/>
          <w:szCs w:val="32"/>
          <w:rtl w:val="true"/>
          <w:lang w:bidi="ur-PK"/>
        </w:rPr>
        <w:t>ہے؛کیونکہ اسک</w:t>
      </w:r>
      <w:r>
        <w:rPr>
          <w:rFonts w:ascii="Jameel Noori Nastaleeq;Alvi Nastaleeq" w:hAnsi="Jameel Noori Nastaleeq;Alvi Nastaleeq" w:cs="Jameel Noori Nastaleeq;Alvi Nastaleeq"/>
          <w:sz w:val="32"/>
          <w:sz w:val="32"/>
          <w:szCs w:val="32"/>
          <w:rtl w:val="true"/>
          <w:lang w:bidi="ur-PK"/>
        </w:rPr>
        <w:t>ا قبیلہ اور</w:t>
      </w:r>
      <w:r>
        <w:rPr>
          <w:rFonts w:ascii="Jameel Noori Nastaleeq;Alvi Nastaleeq" w:hAnsi="Jameel Noori Nastaleeq;Alvi Nastaleeq" w:cs="Jameel Noori Nastaleeq;Alvi Nastaleeq"/>
          <w:sz w:val="32"/>
          <w:sz w:val="32"/>
          <w:szCs w:val="32"/>
          <w:rtl w:val="true"/>
          <w:lang w:bidi="ur-PK"/>
        </w:rPr>
        <w:t>گردون</w:t>
      </w:r>
      <w:r>
        <w:rPr>
          <w:rFonts w:ascii="Jameel Noori Nastaleeq;Alvi Nastaleeq" w:hAnsi="Jameel Noori Nastaleeq;Alvi Nastaleeq" w:cs="Jameel Noori Nastaleeq;Alvi Nastaleeq"/>
          <w:sz w:val="32"/>
          <w:sz w:val="32"/>
          <w:szCs w:val="32"/>
          <w:rtl w:val="true"/>
          <w:lang w:bidi="ur-PK"/>
        </w:rPr>
        <w:t>و</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ح </w:t>
      </w:r>
      <w:r>
        <w:rPr>
          <w:rFonts w:ascii="Jameel Noori Nastaleeq;Alvi Nastaleeq" w:hAnsi="Jameel Noori Nastaleeq;Alvi Nastaleeq" w:cs="Jameel Noori Nastaleeq;Alvi Nastaleeq"/>
          <w:sz w:val="32"/>
          <w:sz w:val="32"/>
          <w:szCs w:val="32"/>
          <w:rtl w:val="true"/>
          <w:lang w:bidi="ur-PK"/>
        </w:rPr>
        <w:t>ک</w:t>
      </w:r>
      <w:r>
        <w:rPr>
          <w:rFonts w:ascii="Jameel Noori Nastaleeq;Alvi Nastaleeq" w:hAnsi="Jameel Noori Nastaleeq;Alvi Nastaleeq" w:cs="Jameel Noori Nastaleeq;Alvi Nastaleeq"/>
          <w:sz w:val="32"/>
          <w:sz w:val="32"/>
          <w:szCs w:val="32"/>
          <w:rtl w:val="true"/>
          <w:lang w:bidi="ur-PK"/>
        </w:rPr>
        <w:t>ا ماحول ایسا ہی تھا؛ لیکن کیا یہ سچ ہے کہ وہ ماحول کے تابع ہی ہوگا یا کہ ہم اس بات میں کچھ سوچ و بچار کرسکتے ہیں مثال کے طور پر</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قیامت کے دن جب یہودی،نصرانی،اور مسلمان حاضرہونگے اپنے اپنے عقائد میں خرافات کی جواب دہی کیلئے تو یہودی کہے گا کہ میں یہودیوں میں پیدا ہوا ہوں تو یہ عقیدة اپنے والدین اور</w:t>
      </w:r>
      <w:r>
        <w:rPr>
          <w:rFonts w:ascii="Jameel Noori Nastaleeq;Alvi Nastaleeq" w:hAnsi="Jameel Noori Nastaleeq;Alvi Nastaleeq" w:cs="Jameel Noori Nastaleeq;Alvi Nastaleeq"/>
          <w:sz w:val="32"/>
          <w:sz w:val="32"/>
          <w:szCs w:val="32"/>
          <w:rtl w:val="true"/>
          <w:lang w:bidi="ur-PK"/>
        </w:rPr>
        <w:t>گردون</w:t>
      </w:r>
      <w:r>
        <w:rPr>
          <w:rFonts w:ascii="Jameel Noori Nastaleeq;Alvi Nastaleeq" w:hAnsi="Jameel Noori Nastaleeq;Alvi Nastaleeq" w:cs="Jameel Noori Nastaleeq;Alvi Nastaleeq"/>
          <w:sz w:val="32"/>
          <w:sz w:val="32"/>
          <w:szCs w:val="32"/>
          <w:rtl w:val="true"/>
          <w:lang w:bidi="ur-PK"/>
        </w:rPr>
        <w:t>و</w:t>
      </w:r>
      <w:r>
        <w:rPr>
          <w:rFonts w:ascii="Jameel Noori Nastaleeq;Alvi Nastaleeq" w:hAnsi="Jameel Noori Nastaleeq;Alvi Nastaleeq" w:cs="Jameel Noori Nastaleeq;Alvi Nastaleeq"/>
          <w:sz w:val="32"/>
          <w:sz w:val="32"/>
          <w:szCs w:val="32"/>
          <w:rtl w:val="true"/>
          <w:lang w:bidi="ur-PK"/>
        </w:rPr>
        <w:t>اہ ک</w:t>
      </w:r>
      <w:r>
        <w:rPr>
          <w:rFonts w:ascii="Jameel Noori Nastaleeq;Alvi Nastaleeq" w:hAnsi="Jameel Noori Nastaleeq;Alvi Nastaleeq" w:cs="Jameel Noori Nastaleeq;Alvi Nastaleeq"/>
          <w:sz w:val="32"/>
          <w:sz w:val="32"/>
          <w:szCs w:val="32"/>
          <w:rtl w:val="true"/>
          <w:lang w:bidi="ur-PK"/>
        </w:rPr>
        <w:t>ے ماحول سے ایسے ہی سیکھاہے؛اور نصرانی کہے گا کہ میں نصرانیوں میں پیدا ہوا ہوں تو یہ عقیدہ اپنے والدین اور</w:t>
      </w:r>
      <w:r>
        <w:rPr>
          <w:rFonts w:ascii="Jameel Noori Nastaleeq;Alvi Nastaleeq" w:hAnsi="Jameel Noori Nastaleeq;Alvi Nastaleeq" w:cs="Jameel Noori Nastaleeq;Alvi Nastaleeq"/>
          <w:sz w:val="32"/>
          <w:sz w:val="32"/>
          <w:szCs w:val="32"/>
          <w:rtl w:val="true"/>
          <w:lang w:bidi="ur-PK"/>
        </w:rPr>
        <w:t>گردون</w:t>
      </w:r>
      <w:r>
        <w:rPr>
          <w:rFonts w:ascii="Jameel Noori Nastaleeq;Alvi Nastaleeq" w:hAnsi="Jameel Noori Nastaleeq;Alvi Nastaleeq" w:cs="Jameel Noori Nastaleeq;Alvi Nastaleeq"/>
          <w:sz w:val="32"/>
          <w:sz w:val="32"/>
          <w:szCs w:val="32"/>
          <w:rtl w:val="true"/>
          <w:lang w:bidi="ur-PK"/>
        </w:rPr>
        <w:t>و</w:t>
      </w:r>
      <w:r>
        <w:rPr>
          <w:rFonts w:ascii="Jameel Noori Nastaleeq;Alvi Nastaleeq" w:hAnsi="Jameel Noori Nastaleeq;Alvi Nastaleeq" w:cs="Jameel Noori Nastaleeq;Alvi Nastaleeq"/>
          <w:sz w:val="32"/>
          <w:sz w:val="32"/>
          <w:szCs w:val="32"/>
          <w:rtl w:val="true"/>
          <w:lang w:bidi="ur-PK"/>
        </w:rPr>
        <w:t>اہ ک</w:t>
      </w:r>
      <w:r>
        <w:rPr>
          <w:rFonts w:ascii="Jameel Noori Nastaleeq;Alvi Nastaleeq" w:hAnsi="Jameel Noori Nastaleeq;Alvi Nastaleeq" w:cs="Jameel Noori Nastaleeq;Alvi Nastaleeq"/>
          <w:sz w:val="32"/>
          <w:sz w:val="32"/>
          <w:szCs w:val="32"/>
          <w:rtl w:val="true"/>
          <w:lang w:bidi="ur-PK"/>
        </w:rPr>
        <w:t>ے ماحول سے ایسے ہی سیکھاہے؛ اور مسلمان کہے گا کہ میں مسلمانوں میں پیدا ہوا ہوں تو یہ عقیدہ اپنے والدین اور</w:t>
      </w:r>
      <w:r>
        <w:rPr>
          <w:rFonts w:ascii="Jameel Noori Nastaleeq;Alvi Nastaleeq" w:hAnsi="Jameel Noori Nastaleeq;Alvi Nastaleeq" w:cs="Jameel Noori Nastaleeq;Alvi Nastaleeq"/>
          <w:sz w:val="32"/>
          <w:sz w:val="32"/>
          <w:szCs w:val="32"/>
          <w:rtl w:val="true"/>
          <w:lang w:bidi="ur-PK"/>
        </w:rPr>
        <w:t>گردون</w:t>
      </w:r>
      <w:r>
        <w:rPr>
          <w:rFonts w:ascii="Jameel Noori Nastaleeq;Alvi Nastaleeq" w:hAnsi="Jameel Noori Nastaleeq;Alvi Nastaleeq" w:cs="Jameel Noori Nastaleeq;Alvi Nastaleeq"/>
          <w:sz w:val="32"/>
          <w:sz w:val="32"/>
          <w:szCs w:val="32"/>
          <w:rtl w:val="true"/>
          <w:lang w:bidi="ur-PK"/>
        </w:rPr>
        <w:t>و</w:t>
      </w:r>
      <w:r>
        <w:rPr>
          <w:rFonts w:ascii="Jameel Noori Nastaleeq;Alvi Nastaleeq" w:hAnsi="Jameel Noori Nastaleeq;Alvi Nastaleeq" w:cs="Jameel Noori Nastaleeq;Alvi Nastaleeq"/>
          <w:sz w:val="32"/>
          <w:sz w:val="32"/>
          <w:szCs w:val="32"/>
          <w:rtl w:val="true"/>
          <w:lang w:bidi="ur-PK"/>
        </w:rPr>
        <w:t>اہ ک</w:t>
      </w:r>
      <w:r>
        <w:rPr>
          <w:rFonts w:ascii="Jameel Noori Nastaleeq;Alvi Nastaleeq" w:hAnsi="Jameel Noori Nastaleeq;Alvi Nastaleeq" w:cs="Jameel Noori Nastaleeq;Alvi Nastaleeq"/>
          <w:sz w:val="32"/>
          <w:sz w:val="32"/>
          <w:szCs w:val="32"/>
          <w:rtl w:val="true"/>
          <w:lang w:bidi="ur-PK"/>
        </w:rPr>
        <w:t xml:space="preserve">ے ماحول </w:t>
      </w:r>
      <w:r>
        <w:rPr>
          <w:rFonts w:ascii="Jameel Noori Nastaleeq;Alvi Nastaleeq" w:hAnsi="Jameel Noori Nastaleeq;Alvi Nastaleeq" w:cs="Jameel Noori Nastaleeq;Alvi Nastaleeq"/>
          <w:sz w:val="32"/>
          <w:sz w:val="32"/>
          <w:szCs w:val="32"/>
          <w:rtl w:val="true"/>
          <w:lang w:bidi="ur-PK"/>
        </w:rPr>
        <w:t>سے ایسے ہی سیکھاہے؛ تو کیا مسلمان سے کہا جائیگا کہ تم جنت داخل ہو جاؤ</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ر گز نہیں </w:t>
      </w:r>
      <w:r>
        <w:rPr>
          <w:rFonts w:ascii="Jameel Noori Nastaleeq;Alvi Nastaleeq" w:hAnsi="Jameel Noori Nastaleeq;Alvi Nastaleeq" w:cs="Jameel Noori Nastaleeq;Alvi Nastaleeq"/>
          <w:sz w:val="32"/>
          <w:sz w:val="32"/>
          <w:szCs w:val="32"/>
          <w:rtl w:val="true"/>
          <w:lang w:bidi="ur-PK"/>
        </w:rPr>
        <w:t>؛ کیونکہ پہلے تو جنت کے راستے کو تلاش کرنا ہوگا؛ اور دوسرا کہ ایمان،اور قرآنی عقید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جو انسان خود سوچ وبچار سے حاصل کرتاہے قرآن کی وہ آیات جو کہ آفاق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فطرت اور کائنات</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اور نفس</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انسانیت کی تخلیق</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لیے کہ قرآن میں  اللہ کی نشانیوں کے بارےغور وفکر کی بہت دعوت دی گئی ہے، کہ انسان صرف آباء واجداد، قبیلے،علماء،اور </w:t>
      </w:r>
      <w:r>
        <w:rPr>
          <w:rFonts w:ascii="Jameel Noori Nastaleeq;Alvi Nastaleeq" w:hAnsi="Jameel Noori Nastaleeq;Alvi Nastaleeq" w:cs="Jameel Noori Nastaleeq;Alvi Nastaleeq"/>
          <w:sz w:val="32"/>
          <w:sz w:val="32"/>
          <w:szCs w:val="32"/>
          <w:rtl w:val="true"/>
          <w:lang w:bidi="ur-PK"/>
        </w:rPr>
        <w:t>گردون</w:t>
      </w:r>
      <w:r>
        <w:rPr>
          <w:rFonts w:ascii="Jameel Noori Nastaleeq;Alvi Nastaleeq" w:hAnsi="Jameel Noori Nastaleeq;Alvi Nastaleeq" w:cs="Jameel Noori Nastaleeq;Alvi Nastaleeq"/>
          <w:sz w:val="32"/>
          <w:sz w:val="32"/>
          <w:szCs w:val="32"/>
          <w:rtl w:val="true"/>
          <w:lang w:bidi="ur-PK"/>
        </w:rPr>
        <w:t>و</w:t>
      </w:r>
      <w:r>
        <w:rPr>
          <w:rFonts w:ascii="Jameel Noori Nastaleeq;Alvi Nastaleeq" w:hAnsi="Jameel Noori Nastaleeq;Alvi Nastaleeq" w:cs="Jameel Noori Nastaleeq;Alvi Nastaleeq"/>
          <w:sz w:val="32"/>
          <w:sz w:val="32"/>
          <w:szCs w:val="32"/>
          <w:rtl w:val="true"/>
          <w:lang w:bidi="ur-PK"/>
        </w:rPr>
        <w:t>اہ ک</w:t>
      </w:r>
      <w:r>
        <w:rPr>
          <w:rFonts w:ascii="Jameel Noori Nastaleeq;Alvi Nastaleeq" w:hAnsi="Jameel Noori Nastaleeq;Alvi Nastaleeq" w:cs="Jameel Noori Nastaleeq;Alvi Nastaleeq"/>
          <w:sz w:val="32"/>
          <w:sz w:val="32"/>
          <w:szCs w:val="32"/>
          <w:rtl w:val="true"/>
          <w:lang w:bidi="ur-PK"/>
        </w:rPr>
        <w:t>ے ماحول کی تقلید نہ کر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336"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بَ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جَدۡ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بَآءَ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ثَٰرِ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هۡتَ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٢</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كَذَٰ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رۡسَلۡ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بۡ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رۡيَ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ذِ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تۡرَفُو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جَدۡ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بَآءَ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ثَٰرِ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قۡتَ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٣</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جِئۡتُ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أَهۡدَ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جَد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يۡ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بَآءَ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رۡسِلۡ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فِرُ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خر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6"/>
          <w:szCs w:val="26"/>
          <w:lang w:bidi="ur-PK"/>
        </w:rPr>
        <w:t>2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Jameel Noori Nastaleeq;Alvi Nastaleeq" w:ascii="Jameel Noori Nastaleeq;Alvi Nastaleeq" w:hAnsi="Jameel Noori Nastaleeq;Alvi Nastaleeq"/>
          <w:sz w:val="32"/>
          <w:szCs w:val="32"/>
          <w:rtl w:val="true"/>
        </w:rPr>
        <w:t xml:space="preserve">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u w:val="single"/>
          <w:lang w:bidi="ur-PK"/>
        </w:rPr>
      </w:pPr>
      <w:r>
        <w:rPr>
          <w:rFonts w:ascii="Jameel Noori Nastaleeq;Alvi Nastaleeq" w:hAnsi="Jameel Noori Nastaleeq;Alvi Nastaleeq" w:cs="Jameel Noori Nastaleeq;Alvi Nastaleeq"/>
          <w:sz w:val="32"/>
          <w:sz w:val="32"/>
          <w:szCs w:val="32"/>
          <w:u w:val="single"/>
          <w:rtl w:val="true"/>
          <w:lang w:bidi="ur-PK"/>
        </w:rPr>
        <w:t>بل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پ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اد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ی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طریق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ا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یر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۲۲</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طرح</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ہل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س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اؤ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ئ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ڈرا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ال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ج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ا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ول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ند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rtl w:val="true"/>
          <w:lang w:bidi="ur-PK"/>
        </w:rPr>
        <w:t>یہی</w:t>
      </w:r>
      <w:r>
        <w:rPr>
          <w:rFonts w:cs="Jameel Noori Nastaleeq;Alvi Nastaleeq" w:ascii="Jameel Noori Nastaleeq;Alvi Nastaleeq" w:hAnsi="Jameel Noori Nastaleeq;Alvi Nastaleeq"/>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پ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اد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ی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طریق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ا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یر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۲۳</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رسو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گرچ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ار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ہت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طریق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اؤ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پ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اد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ا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ہ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چ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ا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نک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۲۴</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u w:val="single"/>
          <w:lang w:bidi="ur-PK"/>
        </w:rPr>
      </w:pPr>
      <w:r>
        <w:rPr>
          <w:rFonts w:cs="Jameel Noori Nastaleeq;Alvi Nastaleeq" w:ascii="Jameel Noori Nastaleeq;Alvi Nastaleeq" w:hAnsi="Jameel Noori Nastaleeq;Alvi Nastaleeq"/>
          <w:sz w:val="32"/>
          <w:szCs w:val="32"/>
          <w:u w:val="single"/>
          <w:rtl w:val="true"/>
          <w:lang w:bidi="ur-PK"/>
        </w:rPr>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وہ جو حقیقت کو تلاش کرتا ہے تو یقیناً</w:t>
      </w:r>
      <w:r>
        <w:rPr>
          <w:rFonts w:ascii="Jameel Noori Nastaleeq;Alvi Nastaleeq" w:hAnsi="Jameel Noori Nastaleeq;Alvi Nastaleeq" w:cs="Jameel Noori Nastaleeq;Alvi Nastaleeq"/>
          <w:sz w:val="32"/>
          <w:sz w:val="32"/>
          <w:szCs w:val="32"/>
          <w:rtl w:val="true"/>
          <w:lang w:bidi="ur-PK"/>
        </w:rPr>
        <w:t xml:space="preserve"> اسکو پا لیت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 جس نے کوشش کی تو اس نے حاصل کر لیا ، اور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م یہ بات جانتے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یں کہ اﷲ کی کلام سے بڑھکر کسی کا کلام نہیں ، اور ہم جانتے ہیں کہ قرآن کی ایک آیت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دایت اور خوش بختی کے لیے کافی</w:t>
      </w:r>
      <w:r>
        <w:rPr>
          <w:rFonts w:ascii="Jameel Noori Nastaleeq;Alvi Nastaleeq" w:hAnsi="Jameel Noori Nastaleeq;Alvi Nastaleeq" w:cs="Jameel Noori Nastaleeq;Alvi Nastaleeq"/>
          <w:sz w:val="32"/>
          <w:sz w:val="32"/>
          <w:szCs w:val="32"/>
          <w:rtl w:val="true"/>
          <w:lang w:bidi="ur-PK"/>
        </w:rPr>
        <w:t xml:space="preserve"> ہ</w:t>
      </w:r>
      <w:r>
        <w:rPr>
          <w:rFonts w:ascii="Jameel Noori Nastaleeq;Alvi Nastaleeq" w:hAnsi="Jameel Noori Nastaleeq;Alvi Nastaleeq" w:cs="Jameel Noori Nastaleeq;Alvi Nastaleeq"/>
          <w:sz w:val="32"/>
          <w:sz w:val="32"/>
          <w:szCs w:val="32"/>
          <w:rtl w:val="true"/>
          <w:lang w:bidi="ur-PK"/>
        </w:rPr>
        <w:t xml:space="preserve">ے، اور وہ جو قرآن میں غور و فکر کرت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تو اﷲ کا پکا وعد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کہ و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دایت دیگا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هَدُ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نَهۡدِيَ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سُبُلَ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مَ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حۡسِنِ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٦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عنكبو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نہ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مار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ی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شش</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ضر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پن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ا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مجھ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شک</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یک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ر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اتھ</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۶۹</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کلمہ میں توجہ کریں کہ اس میں تین بار تاکید موجود </w:t>
      </w:r>
      <w:r>
        <w:rPr>
          <w:rFonts w:ascii="Jameel Noori Nastaleeq;Alvi Nastaleeq" w:hAnsi="Jameel Noori Nastaleeq;Alvi Nastaleeq" w:cs="Jameel Noori Nastaleeq;Alvi Nastaleeq"/>
          <w:sz w:val="32"/>
          <w:sz w:val="32"/>
          <w:szCs w:val="32"/>
          <w:rtl w:val="true"/>
          <w:lang w:bidi="ur-PK"/>
        </w:rPr>
        <w:t xml:space="preserve">ہے </w:t>
      </w:r>
      <w:r>
        <w:rPr>
          <w:rFonts w:ascii="Jameel Noori Nastaleeq;Alvi Nastaleeq" w:hAnsi="Jameel Noori Nastaleeq;Alvi Nastaleeq" w:cs="Jameel Noori Nastaleeq;Alvi Nastaleeq"/>
          <w:sz w:val="32"/>
          <w:sz w:val="32"/>
          <w:szCs w:val="32"/>
          <w:rtl w:val="true"/>
          <w:lang w:bidi="ur-PK"/>
        </w:rPr>
        <w:t xml:space="preserve">لام ۔ تنوین ۔ شدہ ۔ یعنی یقینی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دایت بشرط کہ پختہ نیت ، اور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دایت کی تلاش اور تھوڑی سی محنت چا</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تی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ایمان کے ساتھ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دایت ریاضی اور الجبرا سے زیادہ مشکل نہیں؛ بلکہ وہ صرف ایسا نتیج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کہ جو </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ﷲ کی نشانیوں میں غور کرنے سے حاصل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وتا</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صرف تقلید عقیدے کا پیمانہ اور معیار نہیں، بلکہ ایمان اور عقیدے کا معیار تو وحی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القرآن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تو عقیدے کا معیار لوگوں کا کلام نہیں بلکہ</w:t>
      </w:r>
      <w:r>
        <w:rPr>
          <w:rFonts w:ascii="Jameel Noori Nastaleeq;Alvi Nastaleeq" w:hAnsi="Jameel Noori Nastaleeq;Alvi Nastaleeq" w:cs="Jameel Noori Nastaleeq;Alvi Nastaleeq"/>
          <w:sz w:val="32"/>
          <w:sz w:val="32"/>
          <w:szCs w:val="32"/>
          <w:rtl w:val="true"/>
          <w:lang w:bidi="ur-PK"/>
        </w:rPr>
        <w:t xml:space="preserve"> ا</w:t>
      </w:r>
      <w:r>
        <w:rPr>
          <w:rFonts w:ascii="Jameel Noori Nastaleeq;Alvi Nastaleeq" w:hAnsi="Jameel Noori Nastaleeq;Alvi Nastaleeq" w:cs="Jameel Noori Nastaleeq;Alvi Nastaleeq"/>
          <w:sz w:val="32"/>
          <w:sz w:val="32"/>
          <w:szCs w:val="32"/>
          <w:rtl w:val="true"/>
          <w:lang w:bidi="ur-PK"/>
        </w:rPr>
        <w:t xml:space="preserve"> ﷲ کا کلام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 ایمان کے بنیادی نقاط کی تعبیر یوں کی جا سکتی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w:t>
      </w:r>
      <w:r>
        <w:rPr>
          <w:rFonts w:ascii="Jameel Noori Nastaleeq;Alvi Nastaleeq" w:hAnsi="Jameel Noori Nastaleeq;Alvi Nastaleeq" w:cs="Jameel Noori Nastaleeq;Alvi Nastaleeq"/>
          <w:sz w:val="32"/>
          <w:sz w:val="32"/>
          <w:szCs w:val="32"/>
          <w:rtl w:val="true"/>
          <w:lang w:bidi="ur-PK"/>
        </w:rPr>
        <w:t xml:space="preserve"> کہ </w:t>
      </w:r>
      <w:r>
        <w:rPr>
          <w:rFonts w:ascii="Jameel Noori Nastaleeq;Alvi Nastaleeq" w:hAnsi="Jameel Noori Nastaleeq;Alvi Nastaleeq" w:cs="Jameel Noori Nastaleeq;Alvi Nastaleeq"/>
          <w:sz w:val="32"/>
          <w:sz w:val="32"/>
          <w:szCs w:val="32"/>
          <w:rtl w:val="true"/>
          <w:lang w:bidi="ur-PK"/>
        </w:rPr>
        <w:t xml:space="preserve">وہ جو صحیح عقیدے کو تلاش کرت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تو وہ یہ </w:t>
      </w:r>
      <w:r>
        <w:rPr>
          <w:rFonts w:ascii="Jameel Noori Nastaleeq;Alvi Nastaleeq" w:hAnsi="Jameel Noori Nastaleeq;Alvi Nastaleeq" w:cs="Jameel Noori Nastaleeq;Alvi Nastaleeq"/>
          <w:sz w:val="32"/>
          <w:sz w:val="32"/>
          <w:szCs w:val="32"/>
          <w:rtl w:val="true"/>
          <w:lang w:bidi="ur-PK"/>
        </w:rPr>
        <w:t xml:space="preserve">کہہ </w:t>
      </w:r>
      <w:r>
        <w:rPr>
          <w:rFonts w:ascii="Jameel Noori Nastaleeq;Alvi Nastaleeq" w:hAnsi="Jameel Noori Nastaleeq;Alvi Nastaleeq" w:cs="Jameel Noori Nastaleeq;Alvi Nastaleeq"/>
          <w:sz w:val="32"/>
          <w:sz w:val="32"/>
          <w:szCs w:val="32"/>
          <w:rtl w:val="true"/>
          <w:lang w:bidi="ur-PK"/>
        </w:rPr>
        <w:t xml:space="preserve">کر نہیں بیٹھتا کہ عقیدہ خود آ جائیگا یا تقلید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ی عقید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اور اس سے</w:t>
      </w:r>
      <w:r>
        <w:rPr>
          <w:rFonts w:ascii="Jameel Noori Nastaleeq;Alvi Nastaleeq" w:hAnsi="Jameel Noori Nastaleeq;Alvi Nastaleeq" w:cs="Jameel Noori Nastaleeq;Alvi Nastaleeq"/>
          <w:sz w:val="32"/>
          <w:sz w:val="32"/>
          <w:szCs w:val="32"/>
          <w:rtl w:val="true"/>
          <w:lang w:bidi="ur-PK"/>
        </w:rPr>
        <w:t>اہ</w:t>
      </w:r>
      <w:r>
        <w:rPr>
          <w:rFonts w:ascii="Jameel Noori Nastaleeq;Alvi Nastaleeq" w:hAnsi="Jameel Noori Nastaleeq;Alvi Nastaleeq" w:cs="Jameel Noori Nastaleeq;Alvi Nastaleeq"/>
          <w:sz w:val="32"/>
          <w:sz w:val="32"/>
          <w:szCs w:val="32"/>
          <w:rtl w:val="true"/>
          <w:lang w:bidi="ur-PK"/>
        </w:rPr>
        <w:t xml:space="preserve">م </w:t>
      </w:r>
      <w:r>
        <w:rPr>
          <w:rFonts w:ascii="Jameel Noori Nastaleeq;Alvi Nastaleeq" w:hAnsi="Jameel Noori Nastaleeq;Alvi Nastaleeq" w:cs="Jameel Noori Nastaleeq;Alvi Nastaleeq"/>
          <w:sz w:val="32"/>
          <w:sz w:val="32"/>
          <w:szCs w:val="32"/>
          <w:rtl w:val="true"/>
          <w:lang w:bidi="ur-PK"/>
        </w:rPr>
        <w:t xml:space="preserve"> بات </w:t>
      </w:r>
      <w:r>
        <w:rPr>
          <w:rFonts w:ascii="Jameel Noori Nastaleeq;Alvi Nastaleeq" w:hAnsi="Jameel Noori Nastaleeq;Alvi Nastaleeq" w:cs="Jameel Noori Nastaleeq;Alvi Nastaleeq"/>
          <w:sz w:val="32"/>
          <w:sz w:val="32"/>
          <w:szCs w:val="32"/>
          <w:rtl w:val="true"/>
          <w:lang w:bidi="ur-PK"/>
        </w:rPr>
        <w:t xml:space="preserve">یہ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کہ ایمان اور عقیدہ کوئی عام سا </w:t>
      </w:r>
      <w:r>
        <w:rPr>
          <w:rFonts w:ascii="Jameel Noori Nastaleeq;Alvi Nastaleeq" w:hAnsi="Jameel Noori Nastaleeq;Alvi Nastaleeq" w:cs="Jameel Noori Nastaleeq;Alvi Nastaleeq"/>
          <w:sz w:val="32"/>
          <w:sz w:val="32"/>
          <w:szCs w:val="32"/>
          <w:rtl w:val="true"/>
          <w:lang w:bidi="ur-PK"/>
        </w:rPr>
        <w:t xml:space="preserve">مسئلہ </w:t>
      </w:r>
      <w:r>
        <w:rPr>
          <w:rFonts w:ascii="Jameel Noori Nastaleeq;Alvi Nastaleeq" w:hAnsi="Jameel Noori Nastaleeq;Alvi Nastaleeq" w:cs="Jameel Noori Nastaleeq;Alvi Nastaleeq"/>
          <w:sz w:val="32"/>
          <w:sz w:val="32"/>
          <w:szCs w:val="32"/>
          <w:rtl w:val="true"/>
          <w:lang w:bidi="ur-PK"/>
        </w:rPr>
        <w:t xml:space="preserve">نہیں کہ اس کو انسان چھوڑ دے بلکہ وہ ایک مسلمان کی زندگی کے لیے بنیادی چیز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تاکہ وہ جنت اور دوزخ کا معیار</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و سکے؛ اس لیے کہ ہر انسان پر لازم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کہ وہ اپنی زندگی میں کچھ وقت صحیح عقیدے کو تلاش کرے، اور یہ کتاب </w:t>
      </w:r>
      <w:r>
        <w:rPr>
          <w:rFonts w:ascii="Jameel Noori Nastaleeq;Alvi Nastaleeq" w:hAnsi="Jameel Noori Nastaleeq;Alvi Nastaleeq" w:cs="Jameel Noori Nastaleeq;Alvi Nastaleeq"/>
          <w:sz w:val="32"/>
          <w:sz w:val="32"/>
          <w:szCs w:val="32"/>
          <w:rtl w:val="true"/>
          <w:lang w:bidi="ur-PK"/>
        </w:rPr>
        <w:t xml:space="preserve"> اس طرح </w:t>
      </w:r>
      <w:r>
        <w:rPr>
          <w:rFonts w:ascii="Jameel Noori Nastaleeq;Alvi Nastaleeq" w:hAnsi="Jameel Noori Nastaleeq;Alvi Nastaleeq" w:cs="Jameel Noori Nastaleeq;Alvi Nastaleeq"/>
          <w:sz w:val="32"/>
          <w:sz w:val="32"/>
          <w:szCs w:val="32"/>
          <w:rtl w:val="true"/>
          <w:lang w:bidi="ur-PK"/>
        </w:rPr>
        <w:t xml:space="preserve">ترتیب دی گئی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تاکہ وہ تمہیں اس</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عقیدے</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پہلا خطوہ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دکھائے وہ جو کہ غور و فکر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یہ ظا ہر ہے کہ اللہ کے احکام سے دوری اور انکار اسکی قدرت اورعظمت میں کوئی چیز کم نہیں کر</w:t>
      </w:r>
      <w:r>
        <w:rPr>
          <w:rFonts w:ascii="Jameel Noori Nastaleeq;Alvi Nastaleeq" w:hAnsi="Jameel Noori Nastaleeq;Alvi Nastaleeq" w:cs="Jameel Noori Nastaleeq;Alvi Nastaleeq"/>
          <w:sz w:val="32"/>
          <w:sz w:val="32"/>
          <w:szCs w:val="32"/>
          <w:rtl w:val="true"/>
          <w:lang w:bidi="ur-PK"/>
        </w:rPr>
        <w:t>تی</w:t>
      </w:r>
      <w:r>
        <w:rPr>
          <w:rFonts w:ascii="Jameel Noori Nastaleeq;Alvi Nastaleeq" w:hAnsi="Jameel Noori Nastaleeq;Alvi Nastaleeq" w:cs="Jameel Noori Nastaleeq;Alvi Nastaleeq"/>
          <w:sz w:val="32"/>
          <w:sz w:val="32"/>
          <w:szCs w:val="32"/>
          <w:rtl w:val="true"/>
          <w:lang w:bidi="ur-PK"/>
        </w:rPr>
        <w:t xml:space="preserve"> اور نہ اسکی کائنات کو تبدیل کر</w:t>
      </w:r>
      <w:r>
        <w:rPr>
          <w:rFonts w:ascii="Jameel Noori Nastaleeq;Alvi Nastaleeq" w:hAnsi="Jameel Noori Nastaleeq;Alvi Nastaleeq" w:cs="Jameel Noori Nastaleeq;Alvi Nastaleeq"/>
          <w:sz w:val="32"/>
          <w:sz w:val="32"/>
          <w:szCs w:val="32"/>
          <w:rtl w:val="true"/>
          <w:lang w:bidi="ur-PK"/>
        </w:rPr>
        <w:t>تی</w:t>
      </w:r>
      <w:r>
        <w:rPr>
          <w:rFonts w:ascii="Jameel Noori Nastaleeq;Alvi Nastaleeq" w:hAnsi="Jameel Noori Nastaleeq;Alvi Nastaleeq" w:cs="Jameel Noori Nastaleeq;Alvi Nastaleeq"/>
          <w:sz w:val="32"/>
          <w:sz w:val="32"/>
          <w:szCs w:val="32"/>
          <w:rtl w:val="true"/>
          <w:lang w:bidi="ur-PK"/>
        </w:rPr>
        <w:t xml:space="preserve"> اور نہ بارش اوربرف کے نزول کو روک</w:t>
      </w:r>
      <w:r>
        <w:rPr>
          <w:rFonts w:ascii="Jameel Noori Nastaleeq;Alvi Nastaleeq" w:hAnsi="Jameel Noori Nastaleeq;Alvi Nastaleeq" w:cs="Jameel Noori Nastaleeq;Alvi Nastaleeq"/>
          <w:sz w:val="32"/>
          <w:sz w:val="32"/>
          <w:szCs w:val="32"/>
          <w:rtl w:val="true"/>
          <w:lang w:bidi="ur-PK"/>
        </w:rPr>
        <w:t>ت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اور نہ ہی دن اوررات کی تبدیلیوں کو</w:t>
      </w:r>
      <w:r>
        <w:rPr>
          <w:rFonts w:ascii="Jameel Noori Nastaleeq;Alvi Nastaleeq" w:hAnsi="Jameel Noori Nastaleeq;Alvi Nastaleeq" w:cs="Jameel Noori Nastaleeq;Alvi Nastaleeq"/>
          <w:sz w:val="32"/>
          <w:sz w:val="32"/>
          <w:szCs w:val="32"/>
          <w:rtl w:val="true"/>
          <w:lang w:bidi="ur-PK"/>
        </w:rPr>
        <w:t xml:space="preserve"> روکتی ہے </w:t>
      </w:r>
      <w:r>
        <w:rPr>
          <w:rFonts w:ascii="Jameel Noori Nastaleeq;Alvi Nastaleeq" w:hAnsi="Jameel Noori Nastaleeq;Alvi Nastaleeq" w:cs="Jameel Noori Nastaleeq;Alvi Nastaleeq"/>
          <w:sz w:val="32"/>
          <w:sz w:val="32"/>
          <w:szCs w:val="32"/>
          <w:rtl w:val="true"/>
          <w:lang w:bidi="ur-PK"/>
        </w:rPr>
        <w:t xml:space="preserve">؛ بلکہ اسکا نقصان تو ہم انسانوں کو ہی ہوگا، جیسا کہ ایک مریض اگر طبیب </w:t>
      </w:r>
      <w:r>
        <w:rPr>
          <w:rFonts w:cs="Times New Roman" w:ascii="Times New Roman" w:hAnsi="Times New Roman"/>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ڈاکٹر</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کے پاس نہیں جائیگا تو نقصان اسی کا اپنا ہوگا ن</w:t>
      </w:r>
      <w:r>
        <w:rPr>
          <w:rFonts w:ascii="Jameel Noori Nastaleeq;Alvi Nastaleeq" w:hAnsi="Jameel Noori Nastaleeq;Alvi Nastaleeq" w:cs="Jameel Noori Nastaleeq;Alvi Nastaleeq"/>
          <w:sz w:val="32"/>
          <w:sz w:val="32"/>
          <w:szCs w:val="32"/>
          <w:rtl w:val="true"/>
          <w:lang w:bidi="ur-PK"/>
        </w:rPr>
        <w:t xml:space="preserve">ا </w:t>
      </w:r>
      <w:r>
        <w:rPr>
          <w:rFonts w:ascii="Alvi Nastaleeq" w:hAnsi="Alvi Nastaleeq" w:cs="Alvi Nastaleeq"/>
          <w:sz w:val="32"/>
          <w:sz w:val="32"/>
          <w:szCs w:val="32"/>
          <w:rtl w:val="true"/>
          <w:lang w:bidi="ur-PK"/>
        </w:rPr>
        <w:t>ن</w:t>
      </w:r>
      <w:r>
        <w:rPr>
          <w:rFonts w:ascii="Alvi Nastaleeq" w:hAnsi="Alvi Nastaleeq" w:cs="Alvi Nastaleeq"/>
          <w:sz w:val="32"/>
          <w:sz w:val="32"/>
          <w:szCs w:val="32"/>
          <w:rtl w:val="true"/>
          <w:lang w:bidi="ur-PK"/>
        </w:rPr>
        <w:t>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ہ طبیب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ڈاکٹر</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کا</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ہوش کرو کہ ایمان اور عقید</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کا اختیار ہمیشہ انسان کیطرف سے ا</w:t>
      </w:r>
      <w:r>
        <w:rPr>
          <w:rFonts w:ascii="Jameel Noori Nastaleeq;Alvi Nastaleeq" w:hAnsi="Jameel Noori Nastaleeq;Alvi Nastaleeq" w:cs="Jameel Noori Nastaleeq;Alvi Nastaleeq"/>
          <w:sz w:val="32"/>
          <w:sz w:val="32"/>
          <w:szCs w:val="32"/>
          <w:rtl w:val="true"/>
          <w:lang w:bidi="ur-PK"/>
        </w:rPr>
        <w:t xml:space="preserve">س </w:t>
      </w:r>
      <w:r>
        <w:rPr>
          <w:rFonts w:ascii="Jameel Noori Nastaleeq;Alvi Nastaleeq" w:hAnsi="Jameel Noori Nastaleeq;Alvi Nastaleeq" w:cs="Jameel Noori Nastaleeq;Alvi Nastaleeq"/>
          <w:sz w:val="32"/>
          <w:sz w:val="32"/>
          <w:szCs w:val="32"/>
          <w:rtl w:val="true"/>
          <w:lang w:bidi="ur-PK"/>
        </w:rPr>
        <w:t xml:space="preserve"> کیل</w:t>
      </w:r>
      <w:r>
        <w:rPr>
          <w:rFonts w:ascii="Jameel Noori Nastaleeq;Alvi Nastaleeq" w:hAnsi="Jameel Noori Nastaleeq;Alvi Nastaleeq" w:cs="Jameel Noori Nastaleeq;Alvi Nastaleeq"/>
          <w:sz w:val="32"/>
          <w:sz w:val="32"/>
          <w:szCs w:val="32"/>
          <w:rtl w:val="true"/>
          <w:lang w:bidi="ur-PK"/>
        </w:rPr>
        <w:t>ئے</w:t>
      </w:r>
      <w:r>
        <w:rPr>
          <w:rFonts w:ascii="Jameel Noori Nastaleeq;Alvi Nastaleeq" w:hAnsi="Jameel Noori Nastaleeq;Alvi Nastaleeq" w:cs="Jameel Noori Nastaleeq;Alvi Nastaleeq"/>
          <w:sz w:val="32"/>
          <w:sz w:val="32"/>
          <w:szCs w:val="32"/>
          <w:rtl w:val="true"/>
          <w:lang w:bidi="ur-PK"/>
        </w:rPr>
        <w:t xml:space="preserve"> ہی ہے،اور قیامت کے دن ہر انسان اپنے  ایمان اور عقیدے کا جواب د</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ہوگا کسی اور سے ہمار</w:t>
      </w:r>
      <w:r>
        <w:rPr>
          <w:rFonts w:ascii="Jameel Noori Nastaleeq;Alvi Nastaleeq" w:hAnsi="Jameel Noori Nastaleeq;Alvi Nastaleeq" w:cs="Jameel Noori Nastaleeq;Alvi Nastaleeq"/>
          <w:sz w:val="32"/>
          <w:sz w:val="32"/>
          <w:szCs w:val="32"/>
          <w:rtl w:val="true"/>
          <w:lang w:bidi="ur-PK"/>
        </w:rPr>
        <w:t>ے</w:t>
      </w:r>
      <w:r>
        <w:rPr>
          <w:rFonts w:ascii="Jameel Noori Nastaleeq;Alvi Nastaleeq" w:hAnsi="Jameel Noori Nastaleeq;Alvi Nastaleeq" w:cs="Jameel Noori Nastaleeq;Alvi Nastaleeq"/>
          <w:sz w:val="32"/>
          <w:sz w:val="32"/>
          <w:szCs w:val="32"/>
          <w:rtl w:val="true"/>
          <w:lang w:bidi="ur-PK"/>
        </w:rPr>
        <w:t>ایمان اور عقید</w:t>
      </w:r>
      <w:r>
        <w:rPr>
          <w:rFonts w:ascii="Jameel Noori Nastaleeq;Alvi Nastaleeq" w:hAnsi="Jameel Noori Nastaleeq;Alvi Nastaleeq" w:cs="Jameel Noori Nastaleeq;Alvi Nastaleeq"/>
          <w:sz w:val="32"/>
          <w:sz w:val="32"/>
          <w:szCs w:val="32"/>
          <w:rtl w:val="true"/>
          <w:lang w:bidi="ur-PK"/>
        </w:rPr>
        <w:t xml:space="preserve">ے کے بارےمیں </w:t>
      </w:r>
      <w:r>
        <w:rPr>
          <w:rFonts w:ascii="Jameel Noori Nastaleeq;Alvi Nastaleeq" w:hAnsi="Jameel Noori Nastaleeq;Alvi Nastaleeq" w:cs="Jameel Noori Nastaleeq;Alvi Nastaleeq"/>
          <w:sz w:val="32"/>
          <w:sz w:val="32"/>
          <w:szCs w:val="32"/>
          <w:rtl w:val="true"/>
          <w:lang w:bidi="ur-PK"/>
        </w:rPr>
        <w:t xml:space="preserve"> نہیں پوچھا جائیگ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416" w:leader="none"/>
          <w:tab w:val="left" w:pos="2336"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ایمان لوگوں سے نقل نہیں کیا جاتا،اور نہ علماء فلسف</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اور دین سے لیا جاتا ہے ، بلکہ وہ تو ایک ایسے مضبوط مرجع سے حاصل کیا جاتا ہے جسکا نام قرآن ہے؛ اس لیے ہم اسکو ہی قیامت کے دن اپنا سہارا بنا سکیں گے</w:t>
      </w:r>
      <w:r>
        <w:rPr>
          <w:rFonts w:cs="Jameel Noori Nastaleeq;Alvi Nastaleeq" w:ascii="Jameel Noori Nastaleeq;Alvi Nastaleeq" w:hAnsi="Jameel Noori Nastaleeq;Alvi Nastaleeq"/>
          <w:sz w:val="32"/>
          <w:szCs w:val="32"/>
          <w:rtl w:val="true"/>
          <w:lang w:bidi="ur-PK"/>
        </w:rPr>
        <w:t xml:space="preserve">. </w:t>
      </w:r>
    </w:p>
    <w:p>
      <w:pPr>
        <w:pStyle w:val="Normal"/>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مثال کے طور پر جب ہم  کوئی گاڑی خریدنا چاہتے ہیں تو ہم بہت لوگوں،خبراء</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ما</w:t>
      </w:r>
      <w:r>
        <w:rPr>
          <w:rFonts w:ascii="Jameel Noori Nastaleeq;Alvi Nastaleeq" w:hAnsi="Jameel Noori Nastaleeq;Alvi Nastaleeq" w:cs="Jameel Noori Nastaleeq;Alvi Nastaleeq"/>
          <w:sz w:val="32"/>
          <w:sz w:val="32"/>
          <w:szCs w:val="32"/>
          <w:rtl w:val="true"/>
          <w:lang w:bidi="ur-PK"/>
        </w:rPr>
        <w:t xml:space="preserve"> ہ</w:t>
      </w:r>
      <w:r>
        <w:rPr>
          <w:rFonts w:ascii="Jameel Noori Nastaleeq;Alvi Nastaleeq" w:hAnsi="Jameel Noori Nastaleeq;Alvi Nastaleeq" w:cs="Jameel Noori Nastaleeq;Alvi Nastaleeq"/>
          <w:sz w:val="32"/>
          <w:sz w:val="32"/>
          <w:szCs w:val="32"/>
          <w:rtl w:val="true"/>
          <w:lang w:bidi="ur-PK"/>
        </w:rPr>
        <w:t>رين</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 اور انکے شو روموں والوں سے مشور</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اور اسکی قیمتیں پوچھتے ہیں،اور ریٹ کے گرنے اور چڑ</w:t>
      </w:r>
      <w:r>
        <w:rPr>
          <w:rFonts w:ascii="Jameel Noori Nastaleeq;Alvi Nastaleeq" w:hAnsi="Jameel Noori Nastaleeq;Alvi Nastaleeq" w:cs="Jameel Noori Nastaleeq;Alvi Nastaleeq"/>
          <w:sz w:val="32"/>
          <w:sz w:val="32"/>
          <w:szCs w:val="32"/>
          <w:rtl w:val="true"/>
          <w:lang w:bidi="ur-PK"/>
        </w:rPr>
        <w:t>ھنے</w:t>
      </w:r>
      <w:r>
        <w:rPr>
          <w:rFonts w:ascii="Jameel Noori Nastaleeq;Alvi Nastaleeq" w:hAnsi="Jameel Noori Nastaleeq;Alvi Nastaleeq" w:cs="Jameel Noori Nastaleeq;Alvi Nastaleeq"/>
          <w:sz w:val="32"/>
          <w:sz w:val="32"/>
          <w:szCs w:val="32"/>
          <w:rtl w:val="true"/>
          <w:lang w:bidi="ur-PK"/>
        </w:rPr>
        <w:t xml:space="preserve"> کا پتہ کرتے ہیں پھر ہم کوئی گاڑی خریدتے ہیں</w:t>
      </w:r>
      <w:r>
        <w:rPr>
          <w:rFonts w:ascii="Jameel Noori Nastaleeq;Alvi Nastaleeq" w:hAnsi="Jameel Noori Nastaleeq;Alvi Nastaleeq" w:cs="Jameel Noori Nastaleeq;Alvi Nastaleeq"/>
          <w:sz w:val="32"/>
          <w:sz w:val="32"/>
          <w:szCs w:val="32"/>
          <w:rtl w:val="true"/>
          <w:lang w:bidi="ur-PK"/>
        </w:rPr>
        <w:t xml:space="preserve"> اسی طرح</w:t>
      </w:r>
      <w:r>
        <w:rPr>
          <w:rFonts w:ascii="Jameel Noori Nastaleeq;Alvi Nastaleeq" w:hAnsi="Jameel Noori Nastaleeq;Alvi Nastaleeq" w:cs="Jameel Noori Nastaleeq;Alvi Nastaleeq"/>
          <w:sz w:val="32"/>
          <w:sz w:val="32"/>
          <w:szCs w:val="32"/>
          <w:rtl w:val="true"/>
          <w:lang w:bidi="ur-PK"/>
        </w:rPr>
        <w:t xml:space="preserve"> ہم اپنے ایمان اور عقید</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کو دس </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فیصد</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رسنٹ بھی ایک گاڑی کی نسبت نہی</w:t>
      </w:r>
      <w:r>
        <w:rPr>
          <w:rFonts w:ascii="Jameel Noori Nastaleeq;Alvi Nastaleeq" w:hAnsi="Jameel Noori Nastaleeq;Alvi Nastaleeq" w:cs="Jameel Noori Nastaleeq;Alvi Nastaleeq"/>
          <w:sz w:val="32"/>
          <w:sz w:val="32"/>
          <w:szCs w:val="32"/>
          <w:rtl w:val="true"/>
          <w:lang w:bidi="ur-PK"/>
        </w:rPr>
        <w:t>ں</w:t>
      </w:r>
      <w:r>
        <w:rPr>
          <w:rFonts w:ascii="Jameel Noori Nastaleeq;Alvi Nastaleeq" w:hAnsi="Jameel Noori Nastaleeq;Alvi Nastaleeq" w:cs="Jameel Noori Nastaleeq;Alvi Nastaleeq"/>
          <w:sz w:val="32"/>
          <w:sz w:val="32"/>
          <w:szCs w:val="32"/>
          <w:rtl w:val="true"/>
          <w:lang w:bidi="ur-PK"/>
        </w:rPr>
        <w:t xml:space="preserve"> بڑھاسکتے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کیا ہم تیار ہو سکتے ہیں </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کہ ہم اپنے عقیدے اور اسکے اصولوں کو سمجھنے </w:t>
      </w:r>
      <w:r>
        <w:rPr>
          <w:rFonts w:ascii="Jameel Noori Nastaleeq;Alvi Nastaleeq" w:hAnsi="Jameel Noori Nastaleeq;Alvi Nastaleeq" w:cs="Jameel Noori Nastaleeq;Alvi Nastaleeq"/>
          <w:sz w:val="32"/>
          <w:sz w:val="32"/>
          <w:szCs w:val="32"/>
          <w:rtl w:val="true"/>
          <w:lang w:bidi="ur-PK"/>
        </w:rPr>
        <w:t xml:space="preserve"> كيلئے</w:t>
      </w:r>
      <w:r>
        <w:rPr>
          <w:rFonts w:ascii="Jameel Noori Nastaleeq;Alvi Nastaleeq" w:hAnsi="Jameel Noori Nastaleeq;Alvi Nastaleeq" w:cs="Jameel Noori Nastaleeq;Alvi Nastaleeq"/>
          <w:sz w:val="32"/>
          <w:sz w:val="32"/>
          <w:szCs w:val="32"/>
          <w:rtl w:val="true"/>
          <w:lang w:bidi="ur-PK"/>
        </w:rPr>
        <w:t xml:space="preserve"> کوئی وقت خاص کر سکیں جسطرح ہم ایک گاڑی کیل</w:t>
      </w:r>
      <w:r>
        <w:rPr>
          <w:rFonts w:ascii="Jameel Noori Nastaleeq;Alvi Nastaleeq" w:hAnsi="Jameel Noori Nastaleeq;Alvi Nastaleeq" w:cs="Jameel Noori Nastaleeq;Alvi Nastaleeq"/>
          <w:sz w:val="32"/>
          <w:sz w:val="32"/>
          <w:szCs w:val="32"/>
          <w:rtl w:val="true"/>
          <w:lang w:bidi="ur-PK"/>
        </w:rPr>
        <w:t>ئ</w:t>
      </w:r>
      <w:r>
        <w:rPr>
          <w:rFonts w:ascii="Jameel Noori Nastaleeq;Alvi Nastaleeq" w:hAnsi="Jameel Noori Nastaleeq;Alvi Nastaleeq" w:cs="Jameel Noori Nastaleeq;Alvi Nastaleeq"/>
          <w:sz w:val="32"/>
          <w:sz w:val="32"/>
          <w:szCs w:val="32"/>
          <w:rtl w:val="true"/>
          <w:lang w:bidi="ur-PK"/>
        </w:rPr>
        <w:t>ے کرتے ہیں ؟ عقید</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تو ہمیشہ زندگی کی بنیاد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صل بات یہاں </w:t>
      </w:r>
      <w:r>
        <w:rPr>
          <w:rFonts w:ascii="Jameel Noori Nastaleeq;Alvi Nastaleeq" w:hAnsi="Jameel Noori Nastaleeq;Alvi Nastaleeq" w:cs="Jameel Noori Nastaleeq;Alvi Nastaleeq"/>
          <w:sz w:val="32"/>
          <w:sz w:val="32"/>
          <w:szCs w:val="32"/>
          <w:rtl w:val="true"/>
          <w:lang w:bidi="ur-PK"/>
        </w:rPr>
        <w:t>پر</w:t>
      </w:r>
      <w:r>
        <w:rPr>
          <w:rFonts w:ascii="Jameel Noori Nastaleeq;Alvi Nastaleeq" w:hAnsi="Jameel Noori Nastaleeq;Alvi Nastaleeq" w:cs="Jameel Noori Nastaleeq;Alvi Nastaleeq"/>
          <w:sz w:val="32"/>
          <w:sz w:val="32"/>
          <w:szCs w:val="32"/>
          <w:rtl w:val="true"/>
          <w:lang w:bidi="ur-PK"/>
        </w:rPr>
        <w:t>یہ ہ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 ہدایت حاصل کرنے  كيلئے قرآن کی تلاوت کی ضرورت ہے اسطرح کہ وہ تمہیں صحی</w:t>
      </w:r>
      <w:r>
        <w:rPr>
          <w:rFonts w:ascii="Jameel Noori Nastaleeq;Alvi Nastaleeq" w:hAnsi="Jameel Noori Nastaleeq;Alvi Nastaleeq" w:cs="Jameel Noori Nastaleeq;Alvi Nastaleeq"/>
          <w:sz w:val="32"/>
          <w:sz w:val="32"/>
          <w:szCs w:val="32"/>
          <w:rtl w:val="true"/>
          <w:lang w:bidi="ur-PK"/>
        </w:rPr>
        <w:t>ح</w:t>
      </w:r>
      <w:r>
        <w:rPr>
          <w:rFonts w:ascii="Jameel Noori Nastaleeq;Alvi Nastaleeq" w:hAnsi="Jameel Noori Nastaleeq;Alvi Nastaleeq" w:cs="Jameel Noori Nastaleeq;Alvi Nastaleeq"/>
          <w:sz w:val="32"/>
          <w:sz w:val="32"/>
          <w:szCs w:val="32"/>
          <w:rtl w:val="true"/>
          <w:lang w:bidi="ur-PK"/>
        </w:rPr>
        <w:t xml:space="preserve"> طریقہ واض</w:t>
      </w:r>
      <w:r>
        <w:rPr>
          <w:rFonts w:ascii="Jameel Noori Nastaleeq;Alvi Nastaleeq" w:hAnsi="Jameel Noori Nastaleeq;Alvi Nastaleeq" w:cs="Jameel Noori Nastaleeq;Alvi Nastaleeq"/>
          <w:sz w:val="32"/>
          <w:sz w:val="32"/>
          <w:szCs w:val="32"/>
          <w:rtl w:val="true"/>
          <w:lang w:bidi="ur-PK"/>
        </w:rPr>
        <w:t>ح</w:t>
      </w:r>
      <w:r>
        <w:rPr>
          <w:rFonts w:ascii="Jameel Noori Nastaleeq;Alvi Nastaleeq" w:hAnsi="Jameel Noori Nastaleeq;Alvi Nastaleeq" w:cs="Jameel Noori Nastaleeq;Alvi Nastaleeq"/>
          <w:sz w:val="32"/>
          <w:sz w:val="32"/>
          <w:szCs w:val="32"/>
          <w:rtl w:val="true"/>
          <w:lang w:bidi="ur-PK"/>
        </w:rPr>
        <w:t xml:space="preserve"> کرے، نہ کہ اس طریقہ </w:t>
      </w:r>
      <w:r>
        <w:rPr>
          <w:rFonts w:ascii="Jameel Noori Nastaleeq;Alvi Nastaleeq" w:hAnsi="Jameel Noori Nastaleeq;Alvi Nastaleeq" w:cs="Jameel Noori Nastaleeq;Alvi Nastaleeq"/>
          <w:sz w:val="32"/>
          <w:sz w:val="32"/>
          <w:szCs w:val="32"/>
          <w:rtl w:val="true"/>
          <w:lang w:bidi="ur-PK"/>
        </w:rPr>
        <w:t xml:space="preserve">سے حاصل کریں  </w:t>
      </w:r>
      <w:r>
        <w:rPr>
          <w:rFonts w:ascii="Jameel Noori Nastaleeq;Alvi Nastaleeq" w:hAnsi="Jameel Noori Nastaleeq;Alvi Nastaleeq" w:cs="Jameel Noori Nastaleeq;Alvi Nastaleeq"/>
          <w:sz w:val="32"/>
          <w:sz w:val="32"/>
          <w:szCs w:val="32"/>
          <w:rtl w:val="true"/>
          <w:lang w:bidi="ur-PK"/>
        </w:rPr>
        <w:t>کہ جسطرح کچھ افکار اور مقاصد پہلے سے ذ</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ن م</w:t>
      </w:r>
      <w:r>
        <w:rPr>
          <w:rFonts w:ascii="Jameel Noori Nastaleeq;Alvi Nastaleeq" w:hAnsi="Jameel Noori Nastaleeq;Alvi Nastaleeq" w:cs="Jameel Noori Nastaleeq;Alvi Nastaleeq"/>
          <w:sz w:val="32"/>
          <w:sz w:val="32"/>
          <w:szCs w:val="32"/>
          <w:rtl w:val="true"/>
          <w:lang w:bidi="ur-PK"/>
        </w:rPr>
        <w:t xml:space="preserve">یں </w:t>
      </w:r>
      <w:r>
        <w:rPr>
          <w:rFonts w:ascii="Jameel Noori Nastaleeq;Alvi Nastaleeq" w:hAnsi="Jameel Noori Nastaleeq;Alvi Nastaleeq" w:cs="Jameel Noori Nastaleeq;Alvi Nastaleeq"/>
          <w:sz w:val="32"/>
          <w:sz w:val="32"/>
          <w:szCs w:val="32"/>
          <w:rtl w:val="true"/>
          <w:lang w:bidi="ur-PK"/>
        </w:rPr>
        <w:t xml:space="preserve"> موجود ہیں تو اسطرح  وہ افکار تو قرآن کو ہدایت دے سکتے ہیں لیکن قرآن اسکو ہدایت نہیں دیگا، ایک مفکر انسان </w:t>
      </w:r>
      <w:r>
        <w:rPr>
          <w:rFonts w:ascii="Jameel Noori Nastaleeq;Alvi Nastaleeq" w:hAnsi="Jameel Noori Nastaleeq;Alvi Nastaleeq" w:cs="Jameel Noori Nastaleeq;Alvi Nastaleeq"/>
          <w:sz w:val="32"/>
          <w:sz w:val="32"/>
          <w:szCs w:val="32"/>
          <w:rtl w:val="true"/>
          <w:lang w:bidi="ur-PK"/>
        </w:rPr>
        <w:t xml:space="preserve">وہ </w:t>
      </w:r>
      <w:r>
        <w:rPr>
          <w:rFonts w:ascii="Jameel Noori Nastaleeq;Alvi Nastaleeq" w:hAnsi="Jameel Noori Nastaleeq;Alvi Nastaleeq" w:cs="Jameel Noori Nastaleeq;Alvi Nastaleeq"/>
          <w:sz w:val="32"/>
          <w:sz w:val="32"/>
          <w:szCs w:val="32"/>
          <w:rtl w:val="true"/>
          <w:lang w:bidi="ur-PK"/>
        </w:rPr>
        <w:t xml:space="preserve">ہے جسکا کو ئ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ھدف اور مقصد ہو، وہ اپنے افکار اور عقید</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کو قرآن کے پیمانے پر ڈالے، جب بھی اسکو کوئی ایسے افکار پیدا ہوں جو قرآن کےعقید</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کے کے خلاف ہوں تو وہ انکو قوت کے ساتھ مٹادے، اور جب اپنے افکار میں کوئی کمی پائے تو اسکا ازالہ قرآن سے کرے تو آخر میں اسکا عقید</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قرآن کے مطابق اور صحیح ہوگ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ہم پر واجب ہے کہ ہم قرآن کے ساتھ اپنے آپکو روشن کریں، یہاں تک </w:t>
      </w:r>
      <w:r>
        <w:rPr>
          <w:rFonts w:ascii="Jameel Noori Nastaleeq;Alvi Nastaleeq" w:hAnsi="Jameel Noori Nastaleeq;Alvi Nastaleeq" w:cs="Jameel Noori Nastaleeq;Alvi Nastaleeq"/>
          <w:sz w:val="32"/>
          <w:sz w:val="32"/>
          <w:szCs w:val="32"/>
          <w:rtl w:val="true"/>
          <w:lang w:bidi="ur-PK"/>
        </w:rPr>
        <w:t xml:space="preserve">کہ </w:t>
      </w:r>
      <w:r>
        <w:rPr>
          <w:rFonts w:ascii="Jameel Noori Nastaleeq;Alvi Nastaleeq" w:hAnsi="Jameel Noori Nastaleeq;Alvi Nastaleeq" w:cs="Jameel Noori Nastaleeq;Alvi Nastaleeq"/>
          <w:sz w:val="32"/>
          <w:sz w:val="32"/>
          <w:szCs w:val="32"/>
          <w:rtl w:val="true"/>
          <w:lang w:bidi="ur-PK"/>
        </w:rPr>
        <w:t xml:space="preserve">ہمارے عقیدے اور ایمان </w:t>
      </w:r>
      <w:r>
        <w:rPr>
          <w:rFonts w:ascii="Jameel Noori Nastaleeq;Alvi Nastaleeq" w:hAnsi="Jameel Noori Nastaleeq;Alvi Nastaleeq" w:cs="Jameel Noori Nastaleeq;Alvi Nastaleeq"/>
          <w:sz w:val="32"/>
          <w:sz w:val="32"/>
          <w:szCs w:val="32"/>
          <w:rtl w:val="true"/>
          <w:lang w:bidi="ur-PK"/>
        </w:rPr>
        <w:t>کےہ</w:t>
      </w:r>
      <w:r>
        <w:rPr>
          <w:rFonts w:ascii="Jameel Noori Nastaleeq;Alvi Nastaleeq" w:hAnsi="Jameel Noori Nastaleeq;Alvi Nastaleeq" w:cs="Jameel Noori Nastaleeq;Alvi Nastaleeq"/>
          <w:sz w:val="32"/>
          <w:sz w:val="32"/>
          <w:szCs w:val="32"/>
          <w:rtl w:val="true"/>
          <w:lang w:bidi="ur-PK"/>
        </w:rPr>
        <w:t>ر جز</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حصہ</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 دلیل قرآن سے ہ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تاکہ ہم اسکو اپنا سہارا بنا سکیں</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drawing>
          <wp:inline distT="0" distB="0" distL="0" distR="0">
            <wp:extent cx="5270500" cy="264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9" r="-5" b="-9"/>
                    <a:stretch>
                      <a:fillRect/>
                    </a:stretch>
                  </pic:blipFill>
                  <pic:spPr bwMode="auto">
                    <a:xfrm>
                      <a:off x="0" y="0"/>
                      <a:ext cx="5270500" cy="2641600"/>
                    </a:xfrm>
                    <a:prstGeom prst="rect">
                      <a:avLst/>
                    </a:prstGeom>
                  </pic:spPr>
                </pic:pic>
              </a:graphicData>
            </a:graphic>
          </wp:inline>
        </w:drawing>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قرآن کو تاویل بالر</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ی سے پڑھنا عیب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یعنی کچھ لوگ چاھتے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یں کہ وہ تاریخی حوادث اور آراء کو قرآن کے مطابق بنائیں اور خاص کر جو ایمان سے متعلق ہیں،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م پر لازم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کہ </w:t>
      </w:r>
      <w:r>
        <w:rPr>
          <w:rFonts w:ascii="Jameel Noori Nastaleeq;Alvi Nastaleeq" w:hAnsi="Jameel Noori Nastaleeq;Alvi Nastaleeq" w:cs="Jameel Noori Nastaleeq;Alvi Nastaleeq"/>
          <w:sz w:val="32"/>
          <w:sz w:val="32"/>
          <w:szCs w:val="32"/>
          <w:rtl w:val="true"/>
          <w:lang w:bidi="ur-PK"/>
        </w:rPr>
        <w:t xml:space="preserve">ہم </w:t>
      </w:r>
      <w:r>
        <w:rPr>
          <w:rFonts w:ascii="Jameel Noori Nastaleeq;Alvi Nastaleeq" w:hAnsi="Jameel Noori Nastaleeq;Alvi Nastaleeq" w:cs="Jameel Noori Nastaleeq;Alvi Nastaleeq"/>
          <w:sz w:val="32"/>
          <w:sz w:val="32"/>
          <w:szCs w:val="32"/>
          <w:rtl w:val="true"/>
          <w:lang w:bidi="ur-PK"/>
        </w:rPr>
        <w:t xml:space="preserve">تاریخی حوادث کو بھلا دیں اور نئے سرے سے قرآن میں غور کریں جو کہ ایمان کا اصلی مصدر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بہت افسوس </w:t>
      </w:r>
      <w:r>
        <w:rPr>
          <w:rFonts w:ascii="Jameel Noori Nastaleeq;Alvi Nastaleeq" w:hAnsi="Jameel Noori Nastaleeq;Alvi Nastaleeq" w:cs="Jameel Noori Nastaleeq;Alvi Nastaleeq"/>
          <w:sz w:val="32"/>
          <w:sz w:val="32"/>
          <w:szCs w:val="32"/>
          <w:rtl w:val="true"/>
          <w:lang w:bidi="ur-PK"/>
        </w:rPr>
        <w:t xml:space="preserve"> کی بات ہ</w:t>
      </w:r>
      <w:r>
        <w:rPr>
          <w:rFonts w:ascii="Jameel Noori Nastaleeq;Alvi Nastaleeq" w:hAnsi="Jameel Noori Nastaleeq;Alvi Nastaleeq" w:cs="Jameel Noori Nastaleeq;Alvi Nastaleeq"/>
          <w:sz w:val="32"/>
          <w:sz w:val="32"/>
          <w:szCs w:val="32"/>
          <w:rtl w:val="true"/>
          <w:lang w:bidi="ur-PK"/>
        </w:rPr>
        <w:t xml:space="preserve">ے کہ آج بہت کم لوگ ہیں جو ایمان میں غور کرتے ہیں اور دین کو سمجھتے اور جانتے  ہیں، اور اس لیے یہ لوگ دوسروں کے لیے سوچتے ہیں اور لوگوں سے کہتے ہیں ک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م نے دین میں بحث کی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اور ایمان میں تحقیق کی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اور اسکو سمجھ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اس لیے کہ کوئی اور اس کو نہ سمجھ سکے اور دوسرے لوگ ہماری تقلید</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پیروی</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ی کریں اور دوسروں کو دین میں غور و فکر کرنے کی کوئی حاجت نہیں اور اگر ایس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وتا تو خاص لوگوں پر قرآن کا سمجھنا واجب </w:t>
      </w:r>
      <w:r>
        <w:rPr>
          <w:rFonts w:ascii="Jameel Noori Nastaleeq;Alvi Nastaleeq" w:hAnsi="Jameel Noori Nastaleeq;Alvi Nastaleeq" w:cs="Jameel Noori Nastaleeq;Alvi Nastaleeq"/>
          <w:sz w:val="32"/>
          <w:sz w:val="32"/>
          <w:szCs w:val="32"/>
          <w:rtl w:val="true"/>
          <w:lang w:bidi="ur-PK"/>
        </w:rPr>
        <w:t>نہ ہ</w:t>
      </w:r>
      <w:r>
        <w:rPr>
          <w:rFonts w:ascii="Jameel Noori Nastaleeq;Alvi Nastaleeq" w:hAnsi="Jameel Noori Nastaleeq;Alvi Nastaleeq" w:cs="Jameel Noori Nastaleeq;Alvi Nastaleeq"/>
          <w:sz w:val="32"/>
          <w:sz w:val="32"/>
          <w:szCs w:val="32"/>
          <w:rtl w:val="true"/>
          <w:lang w:bidi="ur-PK"/>
        </w:rPr>
        <w:t xml:space="preserve">وتا، اور قرآن فقط انہیں پر نازل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وتا بلکہ قرآن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ر چھوٹے اور بڑے کے لیے نازل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و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اور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ر کوئی اس سے فائدہ حاصل کر سکت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اور اس میں ان</w:t>
      </w:r>
      <w:r>
        <w:rPr>
          <w:rFonts w:ascii="Jameel Noori Nastaleeq;Alvi Nastaleeq" w:hAnsi="Jameel Noori Nastaleeq;Alvi Nastaleeq" w:cs="Jameel Noori Nastaleeq;Alvi Nastaleeq"/>
          <w:sz w:val="32"/>
          <w:sz w:val="32"/>
          <w:szCs w:val="32"/>
          <w:rtl w:val="true"/>
          <w:lang w:bidi="ur-PK"/>
        </w:rPr>
        <w:t xml:space="preserve"> سب </w:t>
      </w:r>
      <w:r>
        <w:rPr>
          <w:rFonts w:ascii="Jameel Noori Nastaleeq;Alvi Nastaleeq" w:hAnsi="Jameel Noori Nastaleeq;Alvi Nastaleeq" w:cs="Jameel Noori Nastaleeq;Alvi Nastaleeq"/>
          <w:sz w:val="32"/>
          <w:sz w:val="32"/>
          <w:szCs w:val="32"/>
          <w:rtl w:val="true"/>
          <w:lang w:bidi="ur-PK"/>
        </w:rPr>
        <w:t xml:space="preserve">کا حص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لَقَ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سَّرۡ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قُرۡءَ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ذِّكۡ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هَ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دَّكِرٖ</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قمر</w:t>
      </w:r>
      <w:r>
        <w:rPr>
          <w:rFonts w:cs="B Lotus" w:ascii="Traditional Arabic" w:hAnsi="Traditional Arabic"/>
          <w:sz w:val="26"/>
          <w:szCs w:val="26"/>
          <w:rtl w:val="true"/>
          <w:lang w:bidi="ur-PK"/>
        </w:rPr>
        <w:t xml:space="preserve">: </w:t>
      </w:r>
      <w:r>
        <w:rPr>
          <w:rFonts w:cs="B Lotus" w:ascii="Traditional Arabic" w:hAnsi="Traditional Arabic"/>
          <w:sz w:val="26"/>
          <w:szCs w:val="26"/>
        </w:rPr>
        <w:t>17</w:t>
      </w:r>
      <w:r>
        <w:rPr>
          <w:rFonts w:ascii="Traditional Arabic" w:hAnsi="Traditional Arabic" w:cs="B Lotus"/>
          <w:sz w:val="26"/>
          <w:sz w:val="26"/>
          <w:szCs w:val="26"/>
        </w:rPr>
        <w:t>،</w:t>
      </w:r>
      <w:r>
        <w:rPr>
          <w:rFonts w:cs="B Lotus" w:ascii="Traditional Arabic" w:hAnsi="Traditional Arabic"/>
          <w:sz w:val="26"/>
          <w:szCs w:val="26"/>
        </w:rPr>
        <w:t>22</w:t>
      </w:r>
      <w:r>
        <w:rPr>
          <w:rFonts w:ascii="Traditional Arabic" w:hAnsi="Traditional Arabic" w:cs="B Lotus"/>
          <w:sz w:val="26"/>
          <w:sz w:val="26"/>
          <w:szCs w:val="26"/>
        </w:rPr>
        <w:t>،</w:t>
      </w:r>
      <w:r>
        <w:rPr>
          <w:rFonts w:cs="B Lotus" w:ascii="Traditional Arabic" w:hAnsi="Traditional Arabic"/>
          <w:sz w:val="26"/>
          <w:szCs w:val="26"/>
        </w:rPr>
        <w:t>32</w:t>
      </w:r>
      <w:r>
        <w:rPr>
          <w:rFonts w:ascii="Traditional Arabic" w:hAnsi="Traditional Arabic" w:cs="B Lotus"/>
          <w:sz w:val="26"/>
          <w:sz w:val="26"/>
          <w:szCs w:val="26"/>
          <w:rtl w:val="true"/>
        </w:rPr>
        <w:t>و</w:t>
      </w:r>
      <w:r>
        <w:rPr>
          <w:rFonts w:cs="B Lotus" w:ascii="Traditional Arabic" w:hAnsi="Traditional Arabic"/>
          <w:sz w:val="26"/>
          <w:szCs w:val="26"/>
        </w:rPr>
        <w:t>4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Jameel Noori Nastaleeq;Alvi Nastaleeq" w:ascii="Jameel Noori Nastaleeq;Alvi Nastaleeq" w:hAnsi="Jameel Noori Nastaleeq;Alvi Nastaleeq"/>
          <w:sz w:val="32"/>
          <w:szCs w:val="32"/>
          <w:rtl w:val="true"/>
        </w:rPr>
        <w:t xml:space="preserve">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بت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مجھ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ی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قرآ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آسا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ی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ئ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مجھے</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۱۷</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416" w:leader="none"/>
          <w:tab w:val="left" w:pos="2336" w:leader="none"/>
        </w:tabs>
        <w:spacing w:lineRule="auto" w:line="240" w:before="0" w:after="0"/>
        <w:jc w:val="both"/>
        <w:rPr>
          <w:rFonts w:ascii="Traditional Arabic" w:hAnsi="Traditional Arabic" w:cs="Traditional Arabic"/>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توحید کو سیکھنا اور سیکھانا آسان کام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اس لیےتوحیدپرست اور پرہیز</w:t>
      </w:r>
      <w:r>
        <w:rPr>
          <w:rFonts w:ascii="Jameel Noori Nastaleeq;Alvi Nastaleeq" w:hAnsi="Jameel Noori Nastaleeq;Alvi Nastaleeq" w:cs="Jameel Noori Nastaleeq;Alvi Nastaleeq"/>
          <w:sz w:val="32"/>
          <w:sz w:val="32"/>
          <w:szCs w:val="32"/>
          <w:rtl w:val="true"/>
          <w:lang w:bidi="ur-PK"/>
        </w:rPr>
        <w:t>گا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و جاؤ قرآن اﷲکاکلام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وہ معجزہ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اور اس سے چیلنج کیا گی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اﷲ کی طرف سے محفوظ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کسی قسم کی تبدیلی  اور تحریف سے </w:t>
      </w:r>
      <w:r>
        <w:rPr>
          <w:rFonts w:cs="Jameel Noori Nastaleeq;Alvi Nastaleeq" w:ascii="Jameel Noori Nastaleeq;Alvi Nastaleeq" w:hAnsi="Jameel Noori Nastaleeq;Alvi Nastaleeq"/>
          <w:sz w:val="32"/>
          <w:szCs w:val="32"/>
          <w:rtl w:val="true"/>
          <w:lang w:bidi="ur-PK"/>
        </w:rPr>
        <w:t>.</w:t>
      </w:r>
      <w:r>
        <w:rPr>
          <w:rFonts w:cs="Traditional Arabic" w:ascii="Traditional Arabic" w:hAnsi="Traditional Arabic"/>
          <w:sz w:val="32"/>
          <w:szCs w:val="32"/>
          <w:rtl w:val="true"/>
          <w:lang w:bidi="ur-PK"/>
        </w:rPr>
        <w:t xml:space="preserve">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إِ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حۡ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زَّلۡ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كۡ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إِ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حَٰفِظُ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ج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Traditional Arabic" w:ascii="Traditional Arabic" w:hAnsi="Traditional Arabic"/>
          <w:sz w:val="32"/>
          <w:szCs w:val="32"/>
          <w:rtl w:val="true"/>
          <w:lang w:bidi="ur-PK"/>
        </w:rPr>
        <w:t xml:space="preserve"> </w:t>
      </w:r>
      <w:r>
        <w:rPr>
          <w:rFonts w:cs="Traditional Arabic" w:ascii="Traditional Arabic" w:hAnsi="Traditional Arabic"/>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ہم نے یہ نصیحت اتار دی ہے اور بے شک ہم اس کے نگہبان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jc w:val="left"/>
        <w:rPr>
          <w:rFonts w:ascii="Alvi Nastaleeq" w:hAnsi="Alvi Nastaleeq" w:cs="Alvi Nastaleeq"/>
          <w:sz w:val="32"/>
          <w:szCs w:val="32"/>
        </w:rPr>
      </w:pPr>
      <w:r>
        <w:rPr>
          <w:rFonts w:ascii="Jameel Noori Nastaleeq;Alvi Nastaleeq" w:hAnsi="Jameel Noori Nastaleeq;Alvi Nastaleeq" w:cs="Jameel Noori Nastaleeq;Alvi Nastaleeq"/>
          <w:sz w:val="32"/>
          <w:sz w:val="32"/>
          <w:szCs w:val="32"/>
          <w:rtl w:val="true"/>
          <w:lang w:bidi="ur-PK"/>
        </w:rPr>
        <w:t>اور ي</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بھی فرماي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416" w:leader="none"/>
          <w:tab w:val="left" w:pos="2336"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وَٱتۡ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وحِ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لَيۡ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تَابِ</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رَبِّ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بَدِّ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كَلِمَٰتِ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لَ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جِ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دُونِ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لۡتَحَدٗ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٢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كه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 اپنے رب کی کتاب سے جو تیری طرف وحی کی گئی 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rtl w:val="true"/>
        </w:rPr>
        <w:t>پڑھا کرو اس کی</w:t>
      </w:r>
      <w:r>
        <w:rPr>
          <w:rFonts w:ascii="Jameel Noori Nastaleeq;Alvi Nastaleeq" w:hAnsi="Jameel Noori Nastaleeq;Alvi Nastaleeq" w:cs="Jameel Noori Nastaleeq;Alvi Nastaleeq"/>
          <w:sz w:val="32"/>
          <w:sz w:val="32"/>
          <w:szCs w:val="32"/>
          <w:u w:val="single"/>
          <w:rtl w:val="true"/>
        </w:rPr>
        <w:t xml:space="preserve"> باتوں کوکوئی بدلنے والا نہیں ہے </w:t>
      </w:r>
      <w:r>
        <w:rPr>
          <w:rFonts w:ascii="Jameel Noori Nastaleeq;Alvi Nastaleeq" w:hAnsi="Jameel Noori Nastaleeq;Alvi Nastaleeq" w:cs="Jameel Noori Nastaleeq;Alvi Nastaleeq"/>
          <w:sz w:val="32"/>
          <w:sz w:val="32"/>
          <w:szCs w:val="32"/>
          <w:rtl w:val="true"/>
        </w:rPr>
        <w:t xml:space="preserve">اور تو اس کے سوا کوئی پناہ کی جگہ نہیں پائے گ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۷</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416" w:leader="none"/>
          <w:tab w:val="left" w:pos="2336"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رسول     قیامت کے دن اپنی امت سے پوچھیں گے اور یہ شکوه کریں گے کہ تم نے قرآن کو کیوں چھوڑ دیا تھ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رسول    نے بہت تکلیفیں اور بڑے جسمانی مصائب تئیس سال اٹھائے یہاں تک کہ ہم تک اﷲ کا پیغام پہنچای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ہم آج کئی گھنٹے مال و دولت اور تفریح میں گزار دیتے ہیں، لیکن چند منٹ قرآن کو سوچ سمجھ کر پڑھنے کے لیے نہیں دے سکتے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قَ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سُو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رَ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وۡمِ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تَّخَذُ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هَٰذَ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قُرۡءَ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هۡجُورٗ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٣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فرق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سول</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ر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ب</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ےشک</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ر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قو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قرآ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ظ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داز</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کھ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ھا</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۳۰</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بے شک ایمان وہ ہے جو کہ ہر شخص کو چاہیے کہ اسکو وقت دے اور اسمیں غور و فکر کرے اور یہ ایسا مسئلہ ہے کہ ہم چاہتے ہیں اسکو اپنے ماحول میں بیان کریں آجکل بہت سارے لوگ سوچتے ہیں کہ وہ عقل اور فکر میں دوسروں سے بڑھکر ہیں کیونکہ وہ عقیدہ بعض خاص شخصیات سے لے لیتے ہیں یہی مشکلات کی بنیاد ہے اﷲ نے فرمایا ہے کہ تم اﷲ کی بنائی ہوئی زمین وآسمان میں اور اﷲ کی نشانیوں میں اور اپنی تخلیق کے بارے میں غور وفکر کرو اوریہ نہیں فرمایا کہ تم دوسروں سے کہو کہ وہ تمہارے لیے غور و فکر کریں جب رسول</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ے نئے</w:t>
      </w:r>
      <w:r>
        <w:rPr>
          <w:rFonts w:ascii="Jameel Noori Nastaleeq;Alvi Nastaleeq" w:hAnsi="Jameel Noori Nastaleeq;Alvi Nastaleeq" w:cs="Jameel Noori Nastaleeq;Alvi Nastaleeq"/>
          <w:sz w:val="32"/>
          <w:sz w:val="32"/>
          <w:szCs w:val="32"/>
          <w:rtl w:val="true"/>
          <w:lang w:bidi="ur-PK"/>
        </w:rPr>
        <w:t xml:space="preserve"> مسلمانوں پہ قرآن کو پڑھا اور ان کا ایمان و عقیدہ درست فرمایا تو ان سے یہ نہیں فرمایا کہ ابو لہب اور ابو جہل کی طرف جاؤ اور مشورہ لو اور ان سےاپنے ایمان و عقیدہ اور قرآن کی آیات کے بارے میں جا کر پوچھو جب انہوں نے حقیقت کو جان لیا تو فوراًً   ایمان قبول کر لیا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کچھ لوگوں پر فقہ اور ایمان کے درمیان فرق کرنا مشکل ہو جاتا ھے اور وہ فقہ کو ایمان کی جگہ پر رکھتے ہیں اور اسکی پیچیدگیوں اور غیر واضح چیزوں میں غور کرتے ہیں انسان کا عقیدہ اور اسکی فکر کے نتیجےکی  بنیاد ہے اور وہ اس کے بارے میں دوسروں کے افکار کا محتاج ن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اں ، باپ ، علماء ، اجتھاد ،  جب کوئی شخص یہ چاہتا ہے کہ وہ میراث کے موضوع میں تحقیق کرے اور فقہ میں اور اس کے متعلقات میں بحث کر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لیکن اگر کوئی شخص یہ چاہے کہ وہ توحید کو مکمل طور پر سمجھے اس پر واجب ہے کہ وہ قرآن سے فائدہ اٹھائے اور اس میں غور و فکر کرے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416" w:leader="none"/>
          <w:tab w:val="left" w:pos="2336"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lang w:bidi="ur-PK"/>
        </w:rPr>
        <w:t xml:space="preserve">آجکل بہت سارے لوگ پانچ وقت پابندی سے نماز پڑھتے ہیں اور بہت لوگ نیک کام بھی کرتے ہیں لیکن اس کے باوجود انکا ایمان ایک سوئی کے نشان کے برابر بھی شرک میں ملوث ہو گا تو اسکے اعمال اﷲ کے ہاں مقبول نہیں ہوں گے اگر ہم یوں فرض کر لیں کہ ایک کلاس کے طلباء سال کے شروع میں امتحان کے سوالات کے بارے میں پوچھیں تو مدرسے کی طرف سے اعلان کیا جائے کہ سوال اسی مقرر کتاب سے مدرسے کے ادارے کی طرف سے بنائے جائیں گے اور وہ اس ادارے میں ہی چیک کئے جائیں گے جبکہ اس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مضمون</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سبجیکٹ کا استاد طلباء سے یہ کہے کہ میں تمہیں اس کتاب کے نوٹس دوں گا اور اس میں بہت ساری چیزیں اس سبجیکٹ سے باہر کی ہوں گی تو ذہین طلباء کتاب اور نوٹس دونوں سے پڑھیں گے جبکہ کند ذہن طلباء فقط ٹیچر کی بات سنیں </w:t>
      </w:r>
      <w:r>
        <w:rPr>
          <w:rFonts w:ascii="Jameel Noori Nastaleeq;Alvi Nastaleeq" w:hAnsi="Jameel Noori Nastaleeq;Alvi Nastaleeq" w:cs="Jameel Noori Nastaleeq;Alvi Nastaleeq"/>
          <w:sz w:val="32"/>
          <w:sz w:val="32"/>
          <w:szCs w:val="32"/>
          <w:rtl w:val="true"/>
          <w:lang w:bidi="ur-PK"/>
        </w:rPr>
        <w:t>گے اور ادارے کا الاؤ نس منٹ بھول جائیں گے</w:t>
      </w:r>
      <w:r>
        <w:rPr>
          <w:rFonts w:ascii="Jameel Noori Nastaleeq;Alvi Nastaleeq" w:hAnsi="Jameel Noori Nastaleeq;Alvi Nastaleeq" w:cs="Jameel Noori Nastaleeq;Alvi Nastaleeq"/>
          <w:sz w:val="32"/>
          <w:sz w:val="32"/>
          <w:szCs w:val="32"/>
          <w:rtl w:val="true"/>
          <w:lang w:bidi="ur-PK"/>
        </w:rPr>
        <w:t xml:space="preserve"> اور فقط نوٹس کو پڑھیں گے اور امتحان کے روز سب کے سب سوالات اس کتاب سے بنائے گئے ہوں اور کوئی سوال بھی نوٹس سے نہ ہو تو حقیقت میں کامیاب کون ہو گا اور یوں قرآن مجید بھی اس مقرر کی گئی کتاب کی طرح ہے اور ایمان اس کے سوالات کی طرح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سب مطالبات کو بیان کرنے کے بعد بہت سارے لوگ ان کو قبول نہیں کرت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ونکہ ان کے نفوس سوچنے کی قابلیت نہیں رکھتے، ان لوگوں کے لیے ہمارا یہ مشورہ ہے کہ اگر وہ اسکو سمجھ نہیں سکتے تو خلوص کے ساتھ  وہ غور وفکر جاری رکھ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اور یہ نہ بھولیں کہ ہدایت اﷲ کی طرف سے آتی ھے اور اس   واقعہ کو مت بھولیں اور یہ مسائل اور آنے والی فصلوں میں غور کریں ہمیشہ وہ لوگ جو غور کرنے اور مطالعہ کرنے سے ڈرتے ہیں تو وہ اپنا عقیدہ کھو دیتے ہیں اور اس کا دفاع کرنے کی ہمت نہیں رکھتے یہ سچا عقیدہ نہیں بلکہ یہ تو گمان اور وہم ہی ہو گا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rPr>
        <w:tab/>
      </w:r>
    </w:p>
    <w:p>
      <w:pPr>
        <w:pStyle w:val="Normal"/>
        <w:spacing w:lineRule="auto" w:line="240" w:before="0" w:after="0"/>
        <w:jc w:val="both"/>
        <w:rPr>
          <w:rFonts w:ascii="Jameel Noori Nastaleeq;Alvi Nastaleeq" w:hAnsi="Jameel Noori Nastaleeq;Alvi Nastaleeq" w:cs="Jameel Noori Nastaleeq;Alvi Nastaleeq"/>
          <w:sz w:val="32"/>
          <w:szCs w:val="32"/>
        </w:rPr>
      </w:pPr>
      <w:r>
        <mc:AlternateContent>
          <mc:Choice Requires="wps">
            <w:drawing>
              <wp:anchor behindDoc="0" distT="0" distB="0" distL="114935" distR="114935" simplePos="0" locked="0" layoutInCell="0" allowOverlap="1" relativeHeight="48">
                <wp:simplePos x="0" y="0"/>
                <wp:positionH relativeFrom="column">
                  <wp:posOffset>-5080</wp:posOffset>
                </wp:positionH>
                <wp:positionV relativeFrom="paragraph">
                  <wp:posOffset>158750</wp:posOffset>
                </wp:positionV>
                <wp:extent cx="5289550" cy="1057910"/>
                <wp:effectExtent l="12065" t="12065" r="12700" b="295275"/>
                <wp:wrapNone/>
                <wp:docPr id="6" name=""/>
                <a:graphic xmlns:a="http://schemas.openxmlformats.org/drawingml/2006/main">
                  <a:graphicData uri="http://schemas.microsoft.com/office/word/2010/wordprocessingShape">
                    <wps:wsp>
                      <wps:cNvSpPr/>
                      <wps:spPr>
                        <a:xfrm>
                          <a:off x="0" y="0"/>
                          <a:ext cx="5289480" cy="1058040"/>
                        </a:xfrm>
                        <a:prstGeom prst="bevel">
                          <a:avLst>
                            <a:gd name="adj" fmla="val 2245"/>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 xml:space="preserve"> إِنَّ شَرَّ ٱلدَّوَآبِّ عِندَ ٱللَّهِ ٱلصُّمُّ ٱلۡبُكۡمُ ٱلَّذِينَ لَا يَعۡقِلُونَ ٢٢</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نفال: 22]</w:t>
                            </w:r>
                            <w:r>
                              <w:rPr>
                                <w:kern w:val="2"/>
                                <w:sz w:val="28"/>
                                <w:szCs w:val="28"/>
                                <w:rFonts w:eastAsia="Calibri" w:ascii="Traditional Arabic" w:hAnsi="Traditional Arabic" w:cs="B Lotus"/>
                                <w:color w:val="auto"/>
                                <w:lang w:val="en-US" w:eastAsia="en-US" w:bidi="ur-PK"/>
                              </w:rPr>
                              <w:t>.</w:t>
                            </w:r>
                          </w:p>
                          <w:p>
                            <w:pPr>
                              <w:overflowPunct w:val="false"/>
                              <w:bidi w:val="1"/>
                              <w:spacing w:before="0" w:after="20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بے شک سب جانورں میں سے بدتر الله کے نزدیک وہی بہرے گونگے ہیں جو نہیں سمجھتے (﻿</w:t>
                            </w:r>
                            <w:r>
                              <w:rPr>
                                <w:kern w:val="2"/>
                                <w:sz w:val="30"/>
                                <w:szCs w:val="30"/>
                                <w:rFonts w:ascii="Jameel Noori Nastaleeq;Alvi Nastaleeq" w:hAnsi="Jameel Noori Nastaleeq;Alvi Nastaleeq" w:eastAsia="Calibri" w:cs="Jameel Noori Nastaleeq;Alvi Nastaleeq"/>
                                <w:color w:val="auto"/>
                                <w:lang w:val="en-US" w:eastAsia="en-US" w:bidi="fa-IR"/>
                              </w:rPr>
                              <w:t>۲۲﻿)</w:t>
                            </w:r>
                            <w:r>
                              <w:rPr>
                                <w:kern w:val="2"/>
                                <w:sz w:val="30"/>
                                <w:szCs w:val="30"/>
                                <w:rFonts w:ascii="Jameel Noori Nastaleeq;Alvi Nastaleeq" w:hAnsi="Jameel Noori Nastaleeq;Alvi Nastaleeq" w:eastAsia="Calibri" w:cs="Jameel Noori Nastaleeq;Alvi Nastaleeq"/>
                                <w:color w:val="auto"/>
                                <w:lang w:val="en-US" w:eastAsia="en-US" w:bidi="ar-SA"/>
                              </w:rPr>
                              <w:t xml:space="preserve">     </w:t>
                            </w:r>
                          </w:p>
                        </w:txbxContent>
                      </wps:txbx>
                      <wps:bodyPr anchor="t">
                        <a:noAutofit/>
                      </wps:bodyPr>
                    </wps:wsp>
                  </a:graphicData>
                </a:graphic>
              </wp:anchor>
            </w:drawing>
          </mc:Choice>
          <mc:Fallback>
            <w:pict>
              <v:shape id="shape_0" fillcolor="white" stroked="t" o:allowincell="f" style="position:absolute;margin-left:-0.4pt;margin-top:12.5pt;width:416.45pt;height:83.25pt;mso-wrap-style:square;v-text-anchor:top" type="_x0000_t84">
                <v:textbo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 xml:space="preserve"> إِنَّ شَرَّ ٱلدَّوَآبِّ عِندَ ٱللَّهِ ٱلصُّمُّ ٱلۡبُكۡمُ ٱلَّذِينَ لَا يَعۡقِلُونَ ٢٢</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نفال: 22]</w:t>
                      </w:r>
                      <w:r>
                        <w:rPr>
                          <w:kern w:val="2"/>
                          <w:sz w:val="28"/>
                          <w:szCs w:val="28"/>
                          <w:rFonts w:eastAsia="Calibri" w:ascii="Traditional Arabic" w:hAnsi="Traditional Arabic" w:cs="B Lotus"/>
                          <w:color w:val="auto"/>
                          <w:lang w:val="en-US" w:eastAsia="en-US" w:bidi="ur-PK"/>
                        </w:rPr>
                        <w:t>.</w:t>
                      </w:r>
                    </w:p>
                    <w:p>
                      <w:pPr>
                        <w:overflowPunct w:val="false"/>
                        <w:bidi w:val="1"/>
                        <w:spacing w:before="0" w:after="20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بے شک سب جانورں میں سے بدتر الله کے نزدیک وہی بہرے گونگے ہیں جو نہیں سمجھتے (﻿</w:t>
                      </w:r>
                      <w:r>
                        <w:rPr>
                          <w:kern w:val="2"/>
                          <w:sz w:val="30"/>
                          <w:szCs w:val="30"/>
                          <w:rFonts w:ascii="Jameel Noori Nastaleeq;Alvi Nastaleeq" w:hAnsi="Jameel Noori Nastaleeq;Alvi Nastaleeq" w:eastAsia="Calibri" w:cs="Jameel Noori Nastaleeq;Alvi Nastaleeq"/>
                          <w:color w:val="auto"/>
                          <w:lang w:val="en-US" w:eastAsia="en-US" w:bidi="fa-IR"/>
                        </w:rPr>
                        <w:t>۲۲﻿)</w:t>
                      </w:r>
                      <w:r>
                        <w:rPr>
                          <w:kern w:val="2"/>
                          <w:sz w:val="30"/>
                          <w:szCs w:val="30"/>
                          <w:rFonts w:ascii="Jameel Noori Nastaleeq;Alvi Nastaleeq" w:hAnsi="Jameel Noori Nastaleeq;Alvi Nastaleeq" w:eastAsia="Calibri" w:cs="Jameel Noori Nastaleeq;Alvi Nastaleeq"/>
                          <w:color w:val="auto"/>
                          <w:lang w:val="en-US" w:eastAsia="en-US" w:bidi="ar-SA"/>
                        </w:rPr>
                        <w:t xml:space="preserve">     </w:t>
                      </w:r>
                    </w:p>
                  </w:txbxContent>
                </v:textbox>
                <v:fill o:detectmouseclick="t" type="solid" color2="black"/>
                <v:stroke color="black" weight="9360" joinstyle="miter" endcap="flat"/>
                <w10:wrap type="none"/>
              </v:shape>
            </w:pict>
          </mc:Fallback>
        </mc:AlternateContent>
      </w:r>
      <w:r>
        <w:rPr>
          <w:rFonts w:eastAsia="Jameel Noori Nastaleeq;Alvi Nastaleeq" w:cs="Jameel Noori Nastaleeq;Alvi Nastaleeq" w:ascii="Jameel Noori Nastaleeq;Alvi Nastaleeq" w:hAnsi="Jameel Noori Nastaleeq;Alvi Nastaleeq"/>
          <w:sz w:val="32"/>
          <w:szCs w:val="32"/>
          <w:rtl w:val="true"/>
        </w:rPr>
        <w:t xml:space="preserve"> </w:t>
      </w:r>
    </w:p>
    <w:p>
      <w:pPr>
        <w:pStyle w:val="Normal"/>
        <w:spacing w:lineRule="auto" w:line="240" w:before="0" w:after="0"/>
        <w:jc w:val="both"/>
        <w:rPr>
          <w:rFonts w:ascii="Jameel Noori Nastaleeq;Alvi Nastaleeq" w:hAnsi="Jameel Noori Nastaleeq;Alvi Nastaleeq" w:cs="Jameel Noori Nastaleeq;Alvi Nastaleeq"/>
          <w:b/>
          <w:b/>
          <w:bCs/>
          <w:sz w:val="32"/>
          <w:szCs w:val="32"/>
        </w:rPr>
      </w:pPr>
      <w:r>
        <w:rPr>
          <w:rFonts w:cs="Jameel Noori Nastaleeq;Alvi Nastaleeq" w:ascii="Jameel Noori Nastaleeq;Alvi Nastaleeq" w:hAnsi="Jameel Noori Nastaleeq;Alvi Nastaleeq"/>
          <w:b/>
          <w:bCs/>
          <w:sz w:val="32"/>
          <w:szCs w:val="32"/>
          <w:rtl w:val="true"/>
        </w:rPr>
      </w:r>
    </w:p>
    <w:p>
      <w:pPr>
        <w:pStyle w:val="Normal"/>
        <w:spacing w:lineRule="auto" w:line="240" w:before="0" w:after="0"/>
        <w:jc w:val="both"/>
        <w:rPr>
          <w:rFonts w:ascii="Jameel Noori Nastaleeq;Alvi Nastaleeq" w:hAnsi="Jameel Noori Nastaleeq;Alvi Nastaleeq" w:cs="Jameel Noori Nastaleeq;Alvi Nastaleeq"/>
          <w:b/>
          <w:b/>
          <w:bCs/>
          <w:sz w:val="32"/>
          <w:szCs w:val="32"/>
        </w:rPr>
      </w:pPr>
      <w:r>
        <w:rPr>
          <w:rFonts w:cs="Jameel Noori Nastaleeq;Alvi Nastaleeq" w:ascii="Jameel Noori Nastaleeq;Alvi Nastaleeq" w:hAnsi="Jameel Noori Nastaleeq;Alvi Nastaleeq"/>
          <w:b/>
          <w:bCs/>
          <w:sz w:val="32"/>
          <w:szCs w:val="32"/>
          <w:rtl w:val="true"/>
        </w:rPr>
      </w:r>
    </w:p>
    <w:p>
      <w:pPr>
        <w:pStyle w:val="Normal"/>
        <w:spacing w:lineRule="auto" w:line="240" w:before="0" w:after="0"/>
        <w:jc w:val="both"/>
        <w:rPr>
          <w:rFonts w:ascii="Jameel Noori Nastaleeq;Alvi Nastaleeq" w:hAnsi="Jameel Noori Nastaleeq;Alvi Nastaleeq" w:cs="Jameel Noori Nastaleeq;Alvi Nastaleeq"/>
          <w:b/>
          <w:b/>
          <w:bCs/>
          <w:sz w:val="32"/>
          <w:szCs w:val="32"/>
        </w:rPr>
      </w:pPr>
      <w:r>
        <w:rPr>
          <w:rFonts w:cs="Jameel Noori Nastaleeq;Alvi Nastaleeq" w:ascii="Jameel Noori Nastaleeq;Alvi Nastaleeq" w:hAnsi="Jameel Noori Nastaleeq;Alvi Nastaleeq"/>
          <w:b/>
          <w:bCs/>
          <w:sz w:val="32"/>
          <w:szCs w:val="32"/>
          <w:rtl w:val="true"/>
        </w:rPr>
      </w:r>
    </w:p>
    <w:p>
      <w:pPr>
        <w:pStyle w:val="Normal"/>
        <w:spacing w:lineRule="auto" w:line="240" w:before="0" w:after="0"/>
        <w:jc w:val="both"/>
        <w:rPr>
          <w:rFonts w:ascii="Jameel Noori Nastaleeq;Alvi Nastaleeq" w:hAnsi="Jameel Noori Nastaleeq;Alvi Nastaleeq" w:cs="Jameel Noori Nastaleeq;Alvi Nastaleeq"/>
          <w:b/>
          <w:b/>
          <w:bCs/>
          <w:sz w:val="32"/>
          <w:szCs w:val="32"/>
        </w:rPr>
      </w:pPr>
      <w:r>
        <w:rPr>
          <w:rFonts w:cs="Jameel Noori Nastaleeq;Alvi Nastaleeq" w:ascii="Jameel Noori Nastaleeq;Alvi Nastaleeq" w:hAnsi="Jameel Noori Nastaleeq;Alvi Nastaleeq"/>
          <w:b/>
          <w:bCs/>
          <w:sz w:val="32"/>
          <w:szCs w:val="32"/>
          <w:rtl w:val="true"/>
        </w:rPr>
      </w:r>
    </w:p>
    <w:p>
      <w:pPr>
        <w:pStyle w:val="1"/>
        <w:jc w:val="center"/>
        <w:rPr/>
      </w:pPr>
      <w:bookmarkStart w:id="5" w:name="__RefHeading___Toc344423649"/>
      <w:bookmarkEnd w:id="5"/>
      <w:r>
        <w:rPr>
          <w:rtl w:val="true"/>
        </w:rPr>
        <w:t>چوتھی فصل</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 فصل میں ان قر آنی آیات کیطرف دیکھیں گے جو خالق کی عظمت اور اس کی  حتمی حکمرانی بیان کرتی ہیں، اور وہ آیات جو آسمان اور مخلوقات میں غور کرنے کی طرف بلاتی ہیں ان آیات میں غور کیجی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دَدۡنَٰ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لۡقَيۡ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وَٰسِ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نۢبَتۡ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يۡ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وۡزُ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عَ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عَٰيِشَ</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سۡتُ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رَٰزِقِ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٠</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يۡ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دَ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زَآئِ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نَزِّلُ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قَدَ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عۡلُو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رۡسَ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رِّيَٰحَ</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وَٰقِحَ</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نزَ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سۡقَيۡنَٰكُمُو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تُ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خَٰزِنِ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نَحۡ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حۡيِ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نُمِي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نَحۡ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وَٰرِثُ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مۡ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سۡتَقۡدِمِ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مۡ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سۡتَ‍ٔۡخِرِ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حۡشُرُ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كِ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ج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9</w:t>
      </w:r>
      <w:r>
        <w:rPr>
          <w:rFonts w:cs="B Lotus" w:ascii="Traditional Arabic" w:hAnsi="Traditional Arabic"/>
          <w:sz w:val="26"/>
          <w:szCs w:val="26"/>
          <w:rtl w:val="true"/>
          <w:lang w:bidi="ur-PK"/>
        </w:rPr>
        <w:t>-</w:t>
      </w:r>
      <w:r>
        <w:rPr>
          <w:rFonts w:cs="B Lotus" w:ascii="Traditional Arabic" w:hAnsi="Traditional Arabic"/>
          <w:sz w:val="26"/>
          <w:szCs w:val="26"/>
          <w:lang w:bidi="ur-PK"/>
        </w:rPr>
        <w:t>2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زمی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یلا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ہاڑ</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ک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یز</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داز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گائی</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۱۹</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اور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ا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وز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با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ن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ھ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وز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۰</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ا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یز</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ا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زا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صر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داز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عی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از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۱</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د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ٹھا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ائ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ھیج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سم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ان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از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لا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ا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زان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۲</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زند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ار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ی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ال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ھ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۳</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گل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پچھل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علو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ں</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۴</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یر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مع</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حکم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برد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۵</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ان آیات میں اﷲ نے اپنی قدرت اور اپنی نعمتوں کو بیان فرمایا جو اس نے انسانوں کو دے رکھی ہیں اور ہمارے رب نے زمین کو پیدا فرمایا اور اس کو انسانوں کے لیے سیدھا کیا اور ہم اس میں چلتے پھرتے ہیں اور کسی قسم کی تکلیف نہیں محسوس کرتے ہیں اگر ہم یہ فرض کر لیں کہ اگر انسان زمین پر چلتا اور وہ زمین ایسی نرم اور کيچڑ دار ہوتی جو انسان کو  کھنچے رکھتی تو اس زمین پر رہنا بہت مشکل ہو جاتا لیکن ہمارے رب نے اس زمین کو ہمارے قدموں میں بچھا دیا اور پہاڑوں کے ذریعے اسکو مضبوط کر دیا جو انسان کا زلزلے اور سیلاب سے دفاع کرتے ہیں اور وہ پہاڑ جو کہ بہت سارے پودوں ، حیوانات اور دیگر چیزوں کے بڑھنے کا سبب بنتے ہیں اور اس طرح اﷲ تعالی فرماتا ہے کہ ہم نے ہر چیز کو نباتات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پودو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سے پیدا کیا ایک خاص وزن اور اعتدال 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اسی طرح وہ مخلوقات جس کو اﷲ نے پیدا فرمایا جس کا اس کی تخلیق میں کوئی عیب اور خلل نہیں دیکھا جا سکتا آئے دن ہم محققین اور سائنس دانوں سے مخلوق کے بارے نئی نئی دریافت کے بارے میں سنتے رہتے ہیں  جو کہ اسکی عظمت اور ختم نہ ہونے والی قدرت کو بیان کرتے ہیں اور یہ دریافت حیوانات اور نباتات میں اور اس کائنات میں بہت ہیں حتی کہ انسان کے جسم میں بہت ہیں اور ہمارا رب تعالی اپنی کلام میں فرماتا ہے ہم ہی سب کچھ پیدا کرنے والے ، بنانے والے ، غذا دینے والے اور پرورش کرنے والے 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رنہ کوئی بھی مخلوق جنم نہ لیتی اگر اس کا حکم نہ ہوتا یہ ہی وہ اﷲ ہے جو کسی کام کا ارادہ فرماتا ہے اور مخلوقات کی کوئی قدرت نہیں اسکے حکم کے بغیر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ہی اﷲ ہے جو موجود ہے جوحیوانوں کو  رزق دیتا ہے اور جس قسم کے پرندے اور دریاؤں میں رہنے والی مخلوقات کو جو دکھائی دیتی ہیں یا دکھائی نہیں دیتیں  ان میں وحشی جانوروں سے لے کر پالتو جانور حتی کہ چیونٹی تک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گر سب انسان کسی بات پر جمع  ہو جائیں کہ وہ اس موجودات میں سے تھوڑی سی مخلوق کو رزق نہیں دےسکتے وہی رازق جو سب مخلوقات کو رزق دیتا ہے اور انسانوں کو خواہ مسلمان ہوں یا نصرانی ، کافر ہوں یا مشرک جو بھی ہوں ان میں سے کسی کا رزق بھی نہیں روکتا اور سب ذخائر اور معدنیات اور مخلوق کی ہر چیز اس کے قبض</w:t>
      </w:r>
      <w:r>
        <w:rPr>
          <w:rFonts w:ascii="Jameel Noori Nastaleeq;Alvi Nastaleeq" w:hAnsi="Jameel Noori Nastaleeq;Alvi Nastaleeq" w:cs="Jameel Noori Nastaleeq;Alvi Nastaleeq"/>
          <w:sz w:val="32"/>
          <w:sz w:val="32"/>
          <w:szCs w:val="32"/>
          <w:rtl w:val="true"/>
          <w:lang w:bidi="ur-PK"/>
        </w:rPr>
        <w:t>ۂ</w:t>
      </w:r>
      <w:r>
        <w:rPr>
          <w:rFonts w:ascii="Jameel Noori Nastaleeq;Alvi Nastaleeq" w:hAnsi="Jameel Noori Nastaleeq;Alvi Nastaleeq" w:cs="Jameel Noori Nastaleeq;Alvi Nastaleeq"/>
          <w:sz w:val="32"/>
          <w:sz w:val="32"/>
          <w:szCs w:val="32"/>
          <w:rtl w:val="true"/>
          <w:lang w:bidi="ur-PK"/>
        </w:rPr>
        <w:t xml:space="preserve">  قدرت میں ہے کوئی بھی مخلوق اسکے احاطہ اسکی قدرت اور علم سے بہتر نہیں یہی وہ حقیقی مالک ہے بے شک وہی اﷲ ہے جو ہر شے کا ڈھانچہ اور بنیاد کو بناتا ہے اور وہی رزق کو زیادہ کرتا ہے جس کے لیےچاہتا ہے اور جس کے لیے چاہتا اپنی نعمت کم کرتا ہے مثلاً  بارش ، برف باری، ہوائیں ، بادلوں کی گردش ، سورج کی روشنی ہر شے اسکے علم اور قبضہ قدرت میں ہے اور مقدار کے مطابق اسکے بندوں تک نازل ہوتی ہے اگر ہم اس اﷲسے زندگی بھر دعا مانگتے ہیں کہ وہ ہمیں ایسا علم عطا فرمائے جو ہماری قدرت سے باہر ہے تو یہ دعا قبول نہیں ہو گی کیونکہ وہ اسکی حد اور طاقت کو جانتا ہے وہ ہر مخلوق کو اسکی قدرت اور طاقت کے مطابق عطا کرتا ہے کیا ہوا کا چلنا  بادل کے چلنے کا سبب بنتا ہے اور نر اور مادہ کا ملنا جنم کا سبب ہے اور وہ بارش زمین کی ہر مخلوق کی پیاس کو دور کرنے کا سبب ہے اور ہمارے اﷲ نے اس بیان کردہ آیت میں تاکید فرمائی ہے کہ یہ بارش جو انسان کی پیاس کو دور کرتی ہے جبکہ وہ انسان اس پانی کی حفاظت کی قدرت بھی نہیں رکھتا اس پانی کو بندھ کے پیچھے سے ديكھئے جو کہ بارش کے بعد پانی کو اونچا کر دیتی ہے کیا اس گڑھے میں پانی کی یہ مقدار ہمیشہ رہ سکتی ہے پانی کی یہ مقدار جو زمین پر نازل ہوئی اس میں کچھ تو آسمان کی طرف بخارات کی صورت میں تھوڑے سے وقت کے بعد چلی جاتی ہیں   حتی کہ جو بارش رحمت کی صورت میں آتی ہے تو سب مخلوقات اس سے فائدہ اٹھاتی ہیں اہم سوال اﷲ کی قدرت میں زندگی اور موت کا ہے وہی ہے جو زندگی دیتا اور موت دیتا ہے سردیوں اور پت جھڑ میں نباتات اور درخت مر جاتے ہیں اور بہار میں ان میں دوبارہ زندگی آتی ہے وہی ہے جو درختوں کو زندہ کرتا اور موت دیتا ہے وہی قادر ہے جو انسان کو دوبارہ اٹھائے گا اور زندگی دے گا اس دنیا کے بعد اور اگر سب انسانوں پر موت آجائے اور ہر چیز مر جائے تو صرف اﷲ کی ذات ہی باقی رہے گی اور وہی اس کائنات کا  وارث ہے اور اس میں سب نباتات اور حیوانات جمادات اور مدن اور ملک اور قسم کے فنون اور علوم جو انسان کے ہاتھ سے نکالے گئے ہیں یہ سب اپنے حقیقی وارث  کی طرف لوٹنے والے ہیں ہمارا تب وہی اول ہے اور وہی آخر ہے اور وہی مال اور مخلوق کے افکار جانتا ہے اسی طرح وہ مستقبل کو جانتا ہے اور ہمارے انجام کو اور وہی ہر چیز کا علم رکھتا ہے آخر کار کہ سب انسان قیامت کے دن اپنے رب کے سامنےجمع ہوں گے تاکہ وہ اپنے اعمال کی جزا لیں بے شک اﷲ حتمی طور پر اپنے اور مخلوقات کے احوال کو جانتا ہے اور وہ حاکم مطلق ہے رزق دینے اور نعمتیں لینے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نبی   کے زمانے میں کچھ لوگ اﷲ کی نعمتوں کو نہیں جانتے اور قیامت کے بارے میں سوال کرتے لیکن قیامت کے واقع ہونے کا علم صرف اﷲ کے پاس ہے وہ کہتا ہے جو مر گیا اسکی قیامت قائم ہو گئ  تو بہتر ہے کہ ہم مردوں سے عبرت حاصل کریں جو ہم سے پہلے گزر گئے ان کے حالات کے بارے میں تھوڑا غور کریں اور خدا کے بیان کردہ دستور پر عمل کریں اس  ليئے کہ ہماری موت ہی ہماری قیامت کی ابتدا ہے اور ہم دوبارہ اس دنیا کی طرف واپس نہیں آئیں گے یہاں تک کہ ایک لمحہ کے لیئے بھ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غور و فکر کے لیے سوال ہمارا رب  کس لیے  اپنے بندوں پر اپنی قدرت کو ظاہر کرتا ہے ؟  اور جو مرا اس پر قیامت قائم ہو گئی ؟         </w:t>
      </w:r>
    </w:p>
    <w:p>
      <w:pPr>
        <w:pStyle w:val="Normal"/>
        <w:tabs>
          <w:tab w:val="clear" w:pos="720"/>
          <w:tab w:val="left" w:pos="1639" w:leader="none"/>
        </w:tabs>
        <w:spacing w:lineRule="auto" w:line="240" w:before="0" w:after="0"/>
        <w:jc w:val="center"/>
        <w:rPr>
          <w:rFonts w:ascii="Jameel Noori Nastaleeq;Alvi Nastaleeq" w:hAnsi="Jameel Noori Nastaleeq;Alvi Nastaleeq" w:cs="Jameel Noori Nastaleeq;Alvi Nastaleeq"/>
          <w:b/>
          <w:b/>
          <w:bCs/>
          <w:sz w:val="40"/>
          <w:szCs w:val="40"/>
          <w:lang w:bidi="ur-PK"/>
        </w:rPr>
      </w:pPr>
      <w:r>
        <w:rPr>
          <w:rFonts w:cs="Jameel Noori Nastaleeq;Alvi Nastaleeq" w:ascii="Jameel Noori Nastaleeq;Alvi Nastaleeq" w:hAnsi="Jameel Noori Nastaleeq;Alvi Nastaleeq"/>
          <w:b/>
          <w:bCs/>
          <w:sz w:val="40"/>
          <w:szCs w:val="40"/>
          <w:rtl w:val="true"/>
          <w:lang w:bidi="ur-PK"/>
        </w:rPr>
      </w:r>
    </w:p>
    <w:p>
      <w:pPr>
        <w:pStyle w:val="Normal"/>
        <w:tabs>
          <w:tab w:val="clear" w:pos="720"/>
          <w:tab w:val="left" w:pos="1639" w:leader="none"/>
        </w:tabs>
        <w:spacing w:lineRule="auto" w:line="240" w:before="0" w:after="0"/>
        <w:jc w:val="center"/>
        <w:rPr>
          <w:rFonts w:ascii="Jameel Noori Nastaleeq;Alvi Nastaleeq" w:hAnsi="Jameel Noori Nastaleeq;Alvi Nastaleeq" w:cs="Jameel Noori Nastaleeq;Alvi Nastaleeq"/>
          <w:b/>
          <w:b/>
          <w:bCs/>
          <w:sz w:val="40"/>
          <w:szCs w:val="40"/>
          <w:u w:val="single"/>
          <w:lang w:val="en-US" w:eastAsia="en-US" w:bidi="ur-PK"/>
        </w:rPr>
      </w:pPr>
      <w:r>
        <w:rPr>
          <w:rFonts w:cs="Jameel Noori Nastaleeq;Alvi Nastaleeq" w:ascii="Jameel Noori Nastaleeq;Alvi Nastaleeq" w:hAnsi="Jameel Noori Nastaleeq;Alvi Nastaleeq"/>
          <w:b/>
          <w:bCs/>
          <w:sz w:val="40"/>
          <w:szCs w:val="40"/>
          <w:u w:val="single"/>
          <w:rtl w:val="true"/>
          <w:lang w:val="en-US" w:eastAsia="en-US" w:bidi="ur-PK"/>
        </w:rPr>
        <mc:AlternateContent>
          <mc:Choice Requires="wps">
            <w:drawing>
              <wp:anchor behindDoc="0" distT="0" distB="0" distL="114935" distR="114935" simplePos="0" locked="0" layoutInCell="0" allowOverlap="1" relativeHeight="49">
                <wp:simplePos x="0" y="0"/>
                <wp:positionH relativeFrom="column">
                  <wp:posOffset>35560</wp:posOffset>
                </wp:positionH>
                <wp:positionV relativeFrom="paragraph">
                  <wp:posOffset>24765</wp:posOffset>
                </wp:positionV>
                <wp:extent cx="5295900" cy="1675130"/>
                <wp:effectExtent l="12065" t="12065" r="12065" b="764540"/>
                <wp:wrapNone/>
                <wp:docPr id="7" name=""/>
                <a:graphic xmlns:a="http://schemas.openxmlformats.org/drawingml/2006/main">
                  <a:graphicData uri="http://schemas.microsoft.com/office/word/2010/wordprocessingShape">
                    <wps:wsp>
                      <wps:cNvSpPr/>
                      <wps:spPr>
                        <a:xfrm>
                          <a:off x="0" y="0"/>
                          <a:ext cx="5295960" cy="1675080"/>
                        </a:xfrm>
                        <a:prstGeom prst="bevel">
                          <a:avLst>
                            <a:gd name="adj" fmla="val 2403"/>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تُسَبِّحُ لَهُ ٱلسَّمَٰوَٰتُ ٱلسَّبۡعُ وَٱلۡأَرۡضُ وَمَن فِيهِنَّۚ وَإِن مِّن شَيۡءٍ إِلَّا يُسَبِّحُ بِحَمۡدِهِۦ وَلَٰكِن لَّا تَفۡقَهُونَ تَسۡبِيحَهُمۡۚ إِنَّهُۥ كَانَ حَلِيمًا غَفُورٗا ٤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إسراء: 44]</w:t>
                            </w:r>
                            <w:r>
                              <w:rPr>
                                <w:kern w:val="2"/>
                                <w:sz w:val="28"/>
                                <w:szCs w:val="28"/>
                                <w:rFonts w:eastAsia="Calibri" w:ascii="Traditional Arabic" w:hAnsi="Traditional Arabic" w:cs="B Lotus"/>
                                <w:color w:val="auto"/>
                                <w:lang w:val="en-US" w:eastAsia="en-US" w:bidi="ur-PK"/>
                              </w:rPr>
                              <w:t>.</w:t>
                            </w:r>
                          </w:p>
                          <w:p>
                            <w:pPr>
                              <w:tabs>
                                <w:tab w:val="left" w:pos="1639"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ساتوں آسمان اور زمین اور جو کوئی ان میں ہے اس کی پاکی بیان کرتے ہیں اور ایسی کوئی چیز نہیں جو ا سکی حمد کے ساتھ تسبیح نہ کرتی ہو لیکن تم ان کی تسبیح کو نہیں سمجھتے بے شک وہ بردبار بخشنے والا ہے (﻿</w:t>
                            </w:r>
                            <w:r>
                              <w:rPr>
                                <w:kern w:val="2"/>
                                <w:sz w:val="30"/>
                                <w:szCs w:val="30"/>
                                <w:rFonts w:ascii="Jameel Noori Nastaleeq;Alvi Nastaleeq" w:hAnsi="Jameel Noori Nastaleeq;Alvi Nastaleeq" w:eastAsia="Calibri" w:cs="Jameel Noori Nastaleeq;Alvi Nastaleeq"/>
                                <w:color w:val="auto"/>
                                <w:lang w:val="en-US" w:eastAsia="en-US" w:bidi="fa-IR"/>
                              </w:rPr>
                              <w:t>۴۴﻿)</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8pt;margin-top:1.95pt;width:416.95pt;height:131.85pt;mso-wrap-style:square;v-text-anchor:top" type="_x0000_t84">
                <v:textbo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تُسَبِّحُ لَهُ ٱلسَّمَٰوَٰتُ ٱلسَّبۡعُ وَٱلۡأَرۡضُ وَمَن فِيهِنَّۚ وَإِن مِّن شَيۡءٍ إِلَّا يُسَبِّحُ بِحَمۡدِهِۦ وَلَٰكِن لَّا تَفۡقَهُونَ تَسۡبِيحَهُمۡۚ إِنَّهُۥ كَانَ حَلِيمًا غَفُورٗا ٤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إسراء: 44]</w:t>
                      </w:r>
                      <w:r>
                        <w:rPr>
                          <w:kern w:val="2"/>
                          <w:sz w:val="28"/>
                          <w:szCs w:val="28"/>
                          <w:rFonts w:eastAsia="Calibri" w:ascii="Traditional Arabic" w:hAnsi="Traditional Arabic" w:cs="B Lotus"/>
                          <w:color w:val="auto"/>
                          <w:lang w:val="en-US" w:eastAsia="en-US" w:bidi="ur-PK"/>
                        </w:rPr>
                        <w:t>.</w:t>
                      </w:r>
                    </w:p>
                    <w:p>
                      <w:pPr>
                        <w:tabs>
                          <w:tab w:val="left" w:pos="1639"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ساتوں آسمان اور زمین اور جو کوئی ان میں ہے اس کی پاکی بیان کرتے ہیں اور ایسی کوئی چیز نہیں جو ا سکی حمد کے ساتھ تسبیح نہ کرتی ہو لیکن تم ان کی تسبیح کو نہیں سمجھتے بے شک وہ بردبار بخشنے والا ہے (﻿</w:t>
                      </w:r>
                      <w:r>
                        <w:rPr>
                          <w:kern w:val="2"/>
                          <w:sz w:val="30"/>
                          <w:szCs w:val="30"/>
                          <w:rFonts w:ascii="Jameel Noori Nastaleeq;Alvi Nastaleeq" w:hAnsi="Jameel Noori Nastaleeq;Alvi Nastaleeq" w:eastAsia="Calibri" w:cs="Jameel Noori Nastaleeq;Alvi Nastaleeq"/>
                          <w:color w:val="auto"/>
                          <w:lang w:val="en-US" w:eastAsia="en-US" w:bidi="fa-IR"/>
                        </w:rPr>
                        <w:t>۴۴﻿)</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1639"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1639"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1639"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1639"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1"/>
        <w:jc w:val="center"/>
        <w:rPr/>
      </w:pPr>
      <w:bookmarkStart w:id="6" w:name="__RefHeading___Toc344423650"/>
      <w:bookmarkEnd w:id="6"/>
      <w:r>
        <w:rPr>
          <w:rtl w:val="true"/>
        </w:rPr>
        <w:t>پانچویں فصل</w:t>
      </w:r>
    </w:p>
    <w:p>
      <w:pPr>
        <w:pStyle w:val="Normal"/>
        <w:tabs>
          <w:tab w:val="clear" w:pos="720"/>
          <w:tab w:val="left" w:pos="1639"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کس لیئے؟  ہمارا رب انسان کو اس کی تخلیق اور زمین و آسمان کی تخلیق میں اور قرآن میں غور و فکر کی دعوت کیوں دیتا ہے؟ قرآن میں غور وفکر کرنے کی قیمت عظیم کیوں ہے ؟ ان آیات میں توجہ فرمائیے جو قرآن مجید میں آفاق اور نفس میں غور وفکر کی قیمت کو </w:t>
      </w:r>
      <w:r>
        <w:rPr>
          <w:rFonts w:ascii="Jameel Noori Nastaleeq;Alvi Nastaleeq" w:hAnsi="Jameel Noori Nastaleeq;Alvi Nastaleeq" w:cs="Jameel Noori Nastaleeq;Alvi Nastaleeq"/>
          <w:sz w:val="32"/>
          <w:sz w:val="32"/>
          <w:szCs w:val="32"/>
          <w:rtl w:val="true"/>
        </w:rPr>
        <w:t xml:space="preserve">بیان کرتا </w:t>
      </w:r>
      <w:r>
        <w:rPr>
          <w:rFonts w:ascii="Jameel Noori Nastaleeq;Alvi Nastaleeq" w:hAnsi="Jameel Noori Nastaleeq;Alvi Nastaleeq" w:cs="Jameel Noori Nastaleeq;Alvi Nastaleeq"/>
          <w:sz w:val="32"/>
          <w:sz w:val="32"/>
          <w:szCs w:val="32"/>
          <w:rtl w:val="true"/>
          <w:lang w:bidi="ur-PK"/>
        </w:rPr>
        <w:t>ہے</w:t>
      </w:r>
    </w:p>
    <w:p>
      <w:pPr>
        <w:pStyle w:val="Normal"/>
        <w:tabs>
          <w:tab w:val="clear" w:pos="720"/>
          <w:tab w:val="left" w:pos="1639"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1639" w:leader="none"/>
        </w:tabs>
        <w:spacing w:lineRule="auto" w:line="240" w:before="0" w:after="0"/>
        <w:jc w:val="both"/>
        <w:rPr>
          <w:rFonts w:ascii="Jameel Noori Nastaleeq;Alvi Nastaleeq" w:hAnsi="Jameel Noori Nastaleeq;Alvi Nastaleeq" w:cs="Jameel Noori Nastaleeq;Alvi Nastaleeq"/>
          <w:sz w:val="30"/>
          <w:szCs w:val="30"/>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 xml:space="preserve"> هَٰذَ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لَٰغٞ</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نَّا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يُنذَرُ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يَعۡلَمُ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هُوَ</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إِلَٰهٞ</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وَٰحِدٞ</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وَلِيَذَّكَّرَ</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أُوْلُو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أَلۡبَٰبِ</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lang w:val="en-US" w:eastAsia="en-US"/>
        </w:rPr>
        <w:t>٥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ابراهيم</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52</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tabs>
          <w:tab w:val="clear" w:pos="720"/>
          <w:tab w:val="left" w:pos="1639"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ی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قرآ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وگ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عل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ا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ذریع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وگ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ڈرا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ا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ا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علو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وہ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ی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عبو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ا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قلمن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صیح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حاص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یں</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۵۲</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891"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اور ي</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بھی فرماي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1639"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لۡقِ</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سَّمَٰوَٰ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أَرۡضِ</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خۡتِلَٰفِ</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يۡ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نَّهَا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لَأٓيَٰتٖ</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لِّأُوْلِي</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أَلۡبَٰبِ</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lang w:val="en-US" w:eastAsia="en-US"/>
        </w:rPr>
        <w:t>١٩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آل‌عمر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9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891"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بلاشب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سمان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زمی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نا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ی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ع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گ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ا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ا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دلائ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ہ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ق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ی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حال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۱۹۰</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1639" w:leader="none"/>
        </w:tabs>
        <w:spacing w:lineRule="auto" w:line="240" w:before="0" w:after="0"/>
        <w:jc w:val="both"/>
        <w:rPr>
          <w:rFonts w:ascii="Traditional Arabic" w:hAnsi="Traditional Arabic" w:cs="Traditional Arabic"/>
          <w:sz w:val="32"/>
          <w:szCs w:val="32"/>
        </w:rPr>
      </w:pPr>
      <w:r>
        <w:rPr>
          <w:rFonts w:ascii="Jameel Noori Nastaleeq;Alvi Nastaleeq" w:hAnsi="Jameel Noori Nastaleeq;Alvi Nastaleeq" w:cs="Jameel Noori Nastaleeq;Alvi Nastaleeq"/>
          <w:sz w:val="32"/>
          <w:sz w:val="32"/>
          <w:szCs w:val="32"/>
          <w:rtl w:val="true"/>
          <w:lang w:bidi="ur-PK"/>
        </w:rPr>
        <w:t>اور ي</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بھی فرماي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1639"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7"/>
          <w:sz w:val="27"/>
          <w:szCs w:val="27"/>
          <w:rtl w:val="true"/>
          <w:lang w:bidi="fa-IR"/>
        </w:rPr>
        <w:t>﴿</w:t>
      </w:r>
      <w:r>
        <w:rPr>
          <w:rFonts w:ascii="KFGQPC Uthmanic Script HAFS" w:hAnsi="KFGQPC Uthmanic Script HAFS" w:cs="KFGQPC Uthmanic Script HAFS"/>
          <w:sz w:val="27"/>
          <w:sz w:val="27"/>
          <w:szCs w:val="27"/>
          <w:rtl w:val="true"/>
          <w:lang w:val="en-US" w:eastAsia="en-US"/>
        </w:rPr>
        <w:t>هُوَ</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لَّذِي</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يُصَوِّرُكُمۡ</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فِي</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لۡأَرۡحَامِ</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كَيۡفَ</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يَشَآءُۚ</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ا</w:t>
      </w:r>
      <w:r>
        <w:rPr>
          <w:rFonts w:ascii="KFGQPC Uthmanic Script HAFS" w:hAnsi="KFGQPC Uthmanic Script HAFS" w:cs="KFGQPC Uthmanic Script HAFS"/>
          <w:sz w:val="27"/>
          <w:sz w:val="27"/>
          <w:szCs w:val="27"/>
          <w:u w:val="single"/>
          <w:rtl w:val="true"/>
          <w:lang w:val="en-US" w:eastAsia="en-US"/>
        </w:rPr>
        <w:t>ٓ</w:t>
      </w:r>
      <w:r>
        <w:rPr>
          <w:rFonts w:ascii="KFGQPC Uthmanic Script HAFS" w:hAnsi="KFGQPC Uthmanic Script HAFS" w:cs="KFGQPC Uthmanic Script HAFS"/>
          <w:sz w:val="27"/>
          <w:sz w:val="27"/>
          <w:szCs w:val="27"/>
          <w:u w:val="single"/>
          <w:rtl w:val="true"/>
          <w:lang w:val="en-US" w:eastAsia="en-US"/>
        </w:rPr>
        <w:t xml:space="preserve"> </w:t>
      </w:r>
      <w:r>
        <w:rPr>
          <w:rFonts w:ascii="KFGQPC Uthmanic Script HAFS" w:hAnsi="KFGQPC Uthmanic Script HAFS" w:cs="KFGQPC Uthmanic Script HAFS"/>
          <w:sz w:val="27"/>
          <w:sz w:val="27"/>
          <w:szCs w:val="27"/>
          <w:u w:val="single"/>
          <w:rtl w:val="true"/>
          <w:lang w:val="en-US" w:eastAsia="en-US"/>
        </w:rPr>
        <w:t>إِلَٰهَ</w:t>
      </w:r>
      <w:r>
        <w:rPr>
          <w:rFonts w:ascii="KFGQPC Uthmanic Script HAFS" w:hAnsi="KFGQPC Uthmanic Script HAFS" w:cs="KFGQPC Uthmanic Script HAFS"/>
          <w:sz w:val="27"/>
          <w:sz w:val="27"/>
          <w:szCs w:val="27"/>
          <w:u w:val="single"/>
          <w:rtl w:val="true"/>
          <w:lang w:val="en-US" w:eastAsia="en-US"/>
        </w:rPr>
        <w:t xml:space="preserve"> </w:t>
      </w:r>
      <w:r>
        <w:rPr>
          <w:rFonts w:ascii="KFGQPC Uthmanic Script HAFS" w:hAnsi="KFGQPC Uthmanic Script HAFS" w:cs="KFGQPC Uthmanic Script HAFS"/>
          <w:sz w:val="27"/>
          <w:sz w:val="27"/>
          <w:szCs w:val="27"/>
          <w:u w:val="single"/>
          <w:rtl w:val="true"/>
          <w:lang w:val="en-US" w:eastAsia="en-US"/>
        </w:rPr>
        <w:t>إِلَّا</w:t>
      </w:r>
      <w:r>
        <w:rPr>
          <w:rFonts w:ascii="KFGQPC Uthmanic Script HAFS" w:hAnsi="KFGQPC Uthmanic Script HAFS" w:cs="KFGQPC Uthmanic Script HAFS"/>
          <w:sz w:val="27"/>
          <w:sz w:val="27"/>
          <w:szCs w:val="27"/>
          <w:u w:val="single"/>
          <w:rtl w:val="true"/>
          <w:lang w:val="en-US" w:eastAsia="en-US"/>
        </w:rPr>
        <w:t xml:space="preserve"> </w:t>
      </w:r>
      <w:r>
        <w:rPr>
          <w:rFonts w:ascii="KFGQPC Uthmanic Script HAFS" w:hAnsi="KFGQPC Uthmanic Script HAFS" w:cs="KFGQPC Uthmanic Script HAFS"/>
          <w:sz w:val="27"/>
          <w:sz w:val="27"/>
          <w:szCs w:val="27"/>
          <w:u w:val="single"/>
          <w:rtl w:val="true"/>
          <w:lang w:val="en-US" w:eastAsia="en-US"/>
        </w:rPr>
        <w:t>هُوَ</w:t>
      </w:r>
      <w:r>
        <w:rPr>
          <w:rFonts w:ascii="KFGQPC Uthmanic Script HAFS" w:hAnsi="KFGQPC Uthmanic Script HAFS" w:cs="KFGQPC Uthmanic Script HAFS"/>
          <w:sz w:val="27"/>
          <w:sz w:val="27"/>
          <w:szCs w:val="27"/>
          <w:u w:val="single"/>
          <w:rtl w:val="true"/>
          <w:lang w:val="en-US" w:eastAsia="en-US"/>
        </w:rPr>
        <w:t xml:space="preserve"> </w:t>
      </w:r>
      <w:r>
        <w:rPr>
          <w:rFonts w:ascii="KFGQPC Uthmanic Script HAFS" w:hAnsi="KFGQPC Uthmanic Script HAFS" w:cs="KFGQPC Uthmanic Script HAFS"/>
          <w:sz w:val="27"/>
          <w:sz w:val="27"/>
          <w:szCs w:val="27"/>
          <w:u w:val="single"/>
          <w:rtl w:val="true"/>
          <w:lang w:val="en-US" w:eastAsia="en-US"/>
        </w:rPr>
        <w:t>ٱلۡعَزِيزُ</w:t>
      </w:r>
      <w:r>
        <w:rPr>
          <w:rFonts w:ascii="KFGQPC Uthmanic Script HAFS" w:hAnsi="KFGQPC Uthmanic Script HAFS" w:cs="KFGQPC Uthmanic Script HAFS"/>
          <w:sz w:val="27"/>
          <w:sz w:val="27"/>
          <w:szCs w:val="27"/>
          <w:u w:val="single"/>
          <w:rtl w:val="true"/>
          <w:lang w:val="en-US" w:eastAsia="en-US"/>
        </w:rPr>
        <w:t xml:space="preserve"> </w:t>
      </w:r>
      <w:r>
        <w:rPr>
          <w:rFonts w:ascii="KFGQPC Uthmanic Script HAFS" w:hAnsi="KFGQPC Uthmanic Script HAFS" w:cs="KFGQPC Uthmanic Script HAFS"/>
          <w:sz w:val="27"/>
          <w:sz w:val="27"/>
          <w:szCs w:val="27"/>
          <w:u w:val="single"/>
          <w:rtl w:val="true"/>
          <w:lang w:val="en-US" w:eastAsia="en-US"/>
        </w:rPr>
        <w:t>ٱلۡحَكِيمُ</w:t>
      </w:r>
      <w:r>
        <w:rPr>
          <w:rFonts w:ascii="KFGQPC Uthmanic Script HAFS" w:hAnsi="KFGQPC Uthmanic Script HAFS" w:cs="KFGQPC Uthmanic Script HAFS"/>
          <w:sz w:val="25"/>
          <w:sz w:val="25"/>
          <w:szCs w:val="25"/>
          <w:u w:val="single"/>
          <w:rtl w:val="true"/>
          <w:lang w:val="en-US" w:eastAsia="en-US"/>
        </w:rPr>
        <w:t xml:space="preserve"> </w:t>
      </w:r>
      <w:r>
        <w:rPr>
          <w:rFonts w:ascii="KFGQPC Uthmanic Script HAFS" w:hAnsi="KFGQPC Uthmanic Script HAFS" w:cs="KFGQPC Uthmanic Script HAFS"/>
          <w:sz w:val="25"/>
          <w:sz w:val="25"/>
          <w:szCs w:val="25"/>
          <w:u w:val="single"/>
          <w:lang w:val="en-US" w:eastAsia="en-US"/>
        </w:rPr>
        <w:t>٦</w:t>
      </w:r>
      <w:r>
        <w:rPr>
          <w:rFonts w:ascii="Traditional Arabic" w:hAnsi="Traditional Arabic" w:cs="Traditional Arabic"/>
          <w:sz w:val="25"/>
          <w:sz w:val="25"/>
          <w:szCs w:val="25"/>
          <w:rtl w:val="true"/>
          <w:lang w:bidi="fa-IR"/>
        </w:rPr>
        <w:t>﴾</w:t>
      </w:r>
      <w:r>
        <w:rPr>
          <w:rFonts w:ascii="Traditional Arabic" w:hAnsi="Traditional Arabic" w:cs="Traditional Arabic"/>
          <w:sz w:val="25"/>
          <w:sz w:val="25"/>
          <w:szCs w:val="25"/>
          <w:rtl w:val="true"/>
          <w:lang w:bidi="ur-PK"/>
        </w:rPr>
        <w:t xml:space="preserve"> </w:t>
      </w:r>
      <w:r>
        <w:rPr>
          <w:rFonts w:cs="B Lotus" w:ascii="Traditional Arabic" w:hAnsi="Traditional Arabic"/>
          <w:sz w:val="25"/>
          <w:szCs w:val="25"/>
          <w:rtl w:val="true"/>
          <w:lang w:bidi="ur-PK"/>
        </w:rPr>
        <w:t>[</w:t>
      </w:r>
      <w:r>
        <w:rPr>
          <w:rFonts w:ascii="Traditional Arabic" w:hAnsi="Traditional Arabic" w:cs="B Lotus"/>
          <w:sz w:val="25"/>
          <w:sz w:val="25"/>
          <w:szCs w:val="25"/>
          <w:rtl w:val="true"/>
          <w:lang w:bidi="ur-PK"/>
        </w:rPr>
        <w:t>أل‌عمران</w:t>
      </w:r>
      <w:r>
        <w:rPr>
          <w:rFonts w:cs="B Lotus" w:ascii="Traditional Arabic" w:hAnsi="Traditional Arabic"/>
          <w:sz w:val="25"/>
          <w:szCs w:val="25"/>
          <w:rtl w:val="true"/>
          <w:lang w:bidi="ur-PK"/>
        </w:rPr>
        <w:t xml:space="preserve">: </w:t>
      </w:r>
      <w:r>
        <w:rPr>
          <w:rFonts w:cs="B Lotus" w:ascii="Traditional Arabic" w:hAnsi="Traditional Arabic"/>
          <w:sz w:val="25"/>
          <w:szCs w:val="25"/>
          <w:lang w:bidi="ur-PK"/>
        </w:rPr>
        <w:t>6</w:t>
      </w:r>
      <w:r>
        <w:rPr>
          <w:rFonts w:cs="B Lotus" w:ascii="Traditional Arabic" w:hAnsi="Traditional Arabic"/>
          <w:sz w:val="25"/>
          <w:szCs w:val="25"/>
          <w:rtl w:val="true"/>
          <w:lang w:bidi="ur-PK"/>
        </w:rPr>
        <w:t>].</w:t>
      </w:r>
    </w:p>
    <w:p>
      <w:pPr>
        <w:pStyle w:val="Normal"/>
        <w:tabs>
          <w:tab w:val="clear" w:pos="720"/>
          <w:tab w:val="left" w:pos="1639" w:leader="none"/>
        </w:tabs>
        <w:spacing w:lineRule="auto" w:line="240" w:before="0" w:after="0"/>
        <w:jc w:val="both"/>
        <w:rPr/>
      </w:pPr>
      <w:r>
        <w:rPr>
          <w:rFonts w:ascii="Jameel Noori Nastaleeq;Alvi Nastaleeq" w:hAnsi="Jameel Noori Nastaleeq;Alvi Nastaleeq" w:cs="Jameel Noori Nastaleeq;Alvi Nastaleeq"/>
          <w:sz w:val="31"/>
          <w:sz w:val="31"/>
          <w:szCs w:val="31"/>
          <w:rtl w:val="true"/>
        </w:rPr>
        <w:t xml:space="preserve">وہی جس طرح چاہے ماں کے پیٹ میں تمہارا نقشہ بناتا ہے اُس کے سوا اور </w:t>
      </w:r>
      <w:r>
        <w:rPr>
          <w:rFonts w:ascii="Jameel Noori Nastaleeq;Alvi Nastaleeq" w:hAnsi="Jameel Noori Nastaleeq;Alvi Nastaleeq" w:cs="Jameel Noori Nastaleeq;Alvi Nastaleeq"/>
          <w:sz w:val="31"/>
          <w:sz w:val="31"/>
          <w:szCs w:val="31"/>
          <w:u w:val="single"/>
          <w:rtl w:val="true"/>
        </w:rPr>
        <w:t>کوئی معُبود نہیں زبردست حکمت والا ہے</w:t>
      </w:r>
      <w:r>
        <w:rPr>
          <w:rFonts w:ascii="Jameel Noori Nastaleeq;Alvi Nastaleeq" w:hAnsi="Jameel Noori Nastaleeq;Alvi Nastaleeq" w:cs="Jameel Noori Nastaleeq;Alvi Nastaleeq"/>
          <w:sz w:val="31"/>
          <w:sz w:val="31"/>
          <w:szCs w:val="31"/>
          <w:rtl w:val="true"/>
        </w:rPr>
        <w:t xml:space="preserve"> </w:t>
      </w:r>
      <w:r>
        <w:rPr>
          <w:rFonts w:cs="Jameel Noori Nastaleeq;Alvi Nastaleeq" w:ascii="Jameel Noori Nastaleeq;Alvi Nastaleeq" w:hAnsi="Jameel Noori Nastaleeq;Alvi Nastaleeq"/>
          <w:sz w:val="31"/>
          <w:szCs w:val="31"/>
          <w:rtl w:val="true"/>
        </w:rPr>
        <w:t>(</w:t>
      </w:r>
      <w:r>
        <w:rPr>
          <w:rFonts w:ascii="Jameel Noori Nastaleeq;Alvi Nastaleeq" w:hAnsi="Jameel Noori Nastaleeq;Alvi Nastaleeq" w:cs="Traditional Arabic"/>
          <w:sz w:val="31"/>
          <w:sz w:val="31"/>
          <w:szCs w:val="31"/>
        </w:rPr>
        <w:t>﻿</w:t>
      </w:r>
      <w:r>
        <w:rPr>
          <w:rFonts w:ascii="Jameel Noori Nastaleeq;Alvi Nastaleeq" w:hAnsi="Jameel Noori Nastaleeq;Alvi Nastaleeq" w:cs="Jameel Noori Nastaleeq;Alvi Nastaleeq"/>
          <w:sz w:val="31"/>
          <w:sz w:val="31"/>
          <w:szCs w:val="31"/>
          <w:lang w:bidi="fa-IR"/>
        </w:rPr>
        <w:t>۶</w:t>
      </w:r>
      <w:r>
        <w:rPr>
          <w:rFonts w:ascii="Jameel Noori Nastaleeq;Alvi Nastaleeq" w:hAnsi="Jameel Noori Nastaleeq;Alvi Nastaleeq" w:cs="Traditional Arabic"/>
          <w:sz w:val="31"/>
          <w:sz w:val="31"/>
          <w:szCs w:val="31"/>
          <w:rtl w:val="true"/>
          <w:lang w:bidi="fa-IR"/>
        </w:rPr>
        <w:t>﻿</w:t>
      </w:r>
      <w:r>
        <w:rPr>
          <w:rFonts w:cs="Jameel Noori Nastaleeq;Alvi Nastaleeq" w:ascii="Jameel Noori Nastaleeq;Alvi Nastaleeq" w:hAnsi="Jameel Noori Nastaleeq;Alvi Nastaleeq"/>
          <w:sz w:val="31"/>
          <w:szCs w:val="31"/>
          <w:rtl w:val="true"/>
          <w:lang w:bidi="fa-IR"/>
        </w:rPr>
        <w:t>)</w:t>
      </w:r>
    </w:p>
    <w:p>
      <w:pPr>
        <w:pStyle w:val="Normal"/>
        <w:tabs>
          <w:tab w:val="clear" w:pos="720"/>
          <w:tab w:val="left" w:pos="1639" w:leader="none"/>
        </w:tabs>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1639"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قرآن مجید میں ایک ہزار اور تین سو آیات کائنات اور انسانیت کی تخلیق کے بارے میں آتی ہیں ان آیات کی انتہا انسان کو غور کرنے کی دعوت دیتی ہے یہ ظاہر ہے کہ کوئی بھی انسان یہ طاقت نہیں رکھتا کہ وہ اپنے وجود میں اور دنیا میں پیدا ہونے کے بارے میں توجہ نہ کرے بلکہ زندہ رہ کر کھاتا پیتا رہے تقلید کرتے ہوئے بغیر کسی سوچ بچار کے اور کوئی انسان یہ طاقت نہیں رکھتا کہ وہ بشریت کی سمجھ دار زندگی کو حیوان کی بغیر عقل کی زندگی میں تبدیل کر دے جسطرح کہ اگر ہر شخص کی قدروقیمت سوچ بچار سے منسلک ہے اور جس طرح کہ آپ تاریخ میں مفکرین کے بارے میں جانتے ہو انکا عظیم مرتبہ جو کہ لوگوں میں ابھی تک باقی ہے اگر ہم دو ایسے شخص فرض  کریں کہ ایک نابینا اور دوسرا بينائی والا ہو کہ اگر ایک نابینا یہ چاہے کہ وہ سڑک کو پار کرے تو اچانک ہی اس کا ايکسیڈنٹ ہو جائے اور اس طرح ایک بينائى والا روڈ پار کرنا چاہے اور اس دوران وہ اپنی آنکھیں بند کر لے تو اسکا بھی ايکسیڈنٹ ہو سکتا ہے تو پھر اسکا مطلب ہے کہ وہ نابینے سے کوئی برتری نہیں رکھتا اسی طرح ایک انسان کے عقل اور حیوان میں فرق کی کئی مثالیں بنائی جا سکتی ہیں اسی طرح اگر کوئی انسان اپنے عقل سے کوئی فائدہ نہ اٹھائے تو پاگل اور اس کے درمیان کوئی فرق نہیں بلکہ وہ حیوان سے برتر نہیں ہے  عام طور پر ہر انسان عقل کی عمر کو پہنچتا ہے تو اپنی زندگی کا ایک ٹارگٹ اور لائحہ عمل تیار کرتا ہے اور اس ھدف کو پانے کے لیے بہت سنجیدہ جدو جہد کرتا ہے کچھ لوگ ایسے ہوتے ہیں کہ ان کے اھداف محدود ہوتے ہیں مثال کے طور پر لذت حاصل کرنا شہوت پرستی اور دنیا کی مختصر سی تفریحات ؛ اور دوسرے قسم کے وہ لوگ جن کے اھداف ومقاصد بہت پائیدار اور دیر پا ہوتے ہیں مثال کے طور پر ہمیشہ کی خوش بختی اور انسان کا اﷲ تعالی کی رضا کو پانا تو یہ انسان کا آخری ٹارگٹ ہوتا ہے جو کہ عقل سے حاصل ہوتا ہے نا کہ جانبی شدت سے یہاں پر بہت ساری دلیلیں دی جا سکتی ہیں ہم چاہتے ہیں کہ کچھ اﷲ کی طرف دعوت کے لیے انسان کو غور و فکر کی طرف توجہ دلائيں</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نمبر </w:t>
      </w:r>
      <w:r>
        <w:rPr>
          <w:rFonts w:ascii="Jameel Noori Nastaleeq;Alvi Nastaleeq" w:hAnsi="Jameel Noori Nastaleeq;Alvi Nastaleeq" w:cs="Jameel Noori Nastaleeq;Alvi Nastaleeq"/>
          <w:sz w:val="32"/>
          <w:sz w:val="32"/>
          <w:szCs w:val="32"/>
          <w:lang w:bidi="ur-PK"/>
        </w:rPr>
        <w:t>١</w:t>
      </w:r>
      <w:r>
        <w:rPr>
          <w:rFonts w:cs="Jameel Noori Nastaleeq;Alvi Nastaleeq" w:ascii="Jameel Noori Nastaleeq;Alvi Nastaleeq" w:hAnsi="Jameel Noori Nastaleeq;Alvi Nastaleeq"/>
          <w:sz w:val="32"/>
          <w:szCs w:val="32"/>
          <w:rtl w:val="true"/>
          <w:lang w:bidi="ur-PK"/>
        </w:rPr>
        <w:t>:</w:t>
      </w:r>
      <w:r>
        <w:rPr>
          <w:rFonts w:cs="Times New Roman"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نسان یقینی نظر سے </w:t>
      </w:r>
      <w:r>
        <w:rPr>
          <w:rFonts w:ascii="Jameel Noori Nastaleeq;Alvi Nastaleeq" w:hAnsi="Jameel Noori Nastaleeq;Alvi Nastaleeq" w:cs="Jameel Noori Nastaleeq;Alvi Nastaleeq"/>
          <w:sz w:val="32"/>
          <w:sz w:val="32"/>
          <w:szCs w:val="32"/>
          <w:rtl w:val="true"/>
          <w:lang w:bidi="ur-PK"/>
        </w:rPr>
        <w:t xml:space="preserve">اﷲ تعالی کے وجود میں اس کی آیات میں غور و فکر کرے یہ دنیا ایسی ہے جس میں ہم رہتے ہیں یہ وہ دنیا ہے جسکا نظام عجیب ہے یہ خود نہیں بن گئی اور بے مقصد پیدا نہیں کی گئی بلکہ اس میں ہر لحظہ ہزاروں  جانور جنگلوں پہاڑوں شہروں ملکوں اور دیہاتوں میں اﷲ سے رزق مانگتے ہیں اﷲ ہر کسی کو وقت پر رزق دیتا ہے سورج ، چاند، زمین کی ایک خاص شکل ہے اور اپنے مدار میں چلنے اور گردش کرنے کا نظام ہے اﷲ تعالی ہی ہے جو ان کی تدبیر کرتا ہے اور زمین اور دیگر سیارات اور ستاروں کی حرکت کے نظام کو ٹھیک کرتا ہے اور ان کی گردش کو متعین کرتا ہے اور اسی طرح ہر لحظہ انسان کا دل خون کو اس کے اعضاء کو بھیجتا ہے ؛ اور اسطرح سونگهنے کی قوت ہوا صاف کرتی ہے ظاہر ہے کہ اﷲ کی قدرت ہی انسان کی زندگی کی نگرانی کرتی ہے ، دل کی دھڑکن اور اسکے جسم کے اعضاء میں اگر دنیا  کی تبدیلیاں ہی جاری رہتیں تو ہر چیزمیں ہی رد و بدل ہو چکی ہوتی اگر دنیا میں رد وبدل ہی ممکن ہوتا تو پتھر کو آسمان کی طرف پھینکنے والا پرندے کا مالک بن جاتا جب کہ کوئی بھی عقل مند انسان دنیا میں یہ کہہ سکتا اگر ہم لاکھوں بار پتھروں کو پھینکتے رہیں تو کبھی پرندوں کے مالک نہیں بن سکتے اور وہ پرندہ  بھی کسی بدلی ہوئی صورت میں واپس نہ آ تا </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جب ہم کوئی ہاتھ والی گھڑی بناتے ہیں تو ہم اس میں بہت سارے اوقات اور پروگرام ڈالتے ہیں تو ہم گھڑی کے بنانے میں کس طرح غور و فکر کرتے ہیں اور کس طرح ہم یہ طاقت رکھ سکتے ہیں کہ یہ زمین اپنی خوبصورتیوں کے ساتھ ایسے ہی بن گئى سورج ، چاند ، ستارے خود بخود بغیر کسی نظام کے چل رہے ہیں اگر انسان کے بدن میں کوئی نظام نہ ہو اور اتنا باریک بینی والا ربط نہ ہو تو ہم کس طرح خود بخود چلنے والے بدن کے ساتھ زندہ رہنے کی توقع کر سکتے ہیں یہ نا ممکن ہے تو اس کے لیے ایسا نگران چاہیے تو اس کا نگران وہی اﷲ ہے جس نے ان کو پیدا فرمایا </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نمبر </w:t>
      </w:r>
      <w:r>
        <w:rPr>
          <w:rFonts w:cs="Jameel Noori Nastaleeq;Alvi Nastaleeq" w:ascii="Jameel Noori Nastaleeq;Alvi Nastaleeq" w:hAnsi="Jameel Noori Nastaleeq;Alvi Nastaleeq"/>
          <w:sz w:val="32"/>
          <w:szCs w:val="32"/>
        </w:rPr>
        <w:t>2</w:t>
      </w:r>
      <w:r>
        <w:rPr>
          <w:rFonts w:cs="Jameel Noori Nastaleeq;Alvi Nastaleeq" w:ascii="Jameel Noori Nastaleeq;Alvi Nastaleeq" w:hAnsi="Jameel Noori Nastaleeq;Alvi Nastaleeq"/>
          <w:sz w:val="32"/>
          <w:szCs w:val="32"/>
          <w:rtl w:val="true"/>
        </w:rPr>
        <w:t>:</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سوچنے کے لیے ایک اور دلیل ہے اس طریقے پر ہم اﷲ تعالی کی طرف سے ڈر کی تصدیق پر یقین رکھیں  قرآن مجید میں لوط کی قوم ، عاد اور فرعون اور ان کے پیرو کاروں کے عذاب کے بارے میں فرمایا اور ان کو آج تک انسانوں کے لیے  عبرت ناک درس بنا دیا جس طرح سے اﷲ کا وعدہ ان کے بارے میں سچ ہوا تو پھر اﷲ کے باقی ڈر بھی سچ ہو سکتے ہیں اور ہم اپنی معیشت کے بارے میں غور کریں کہ یہ حکم بھی سچا ہو سکتا ہے اور اﷲ نے لوگوں سے پیار اور موت کا وعدہ فرمایا اور ہم یہ چیز آج دیکھ سکتے ہیں اپنے دوستوں ، دشمنوں ، رشتہ داروں سے وعدوں کا پورا ہونا ، اور آخر کار اس کے ہم بھی مستحق ہو سکتے ہیں اور جب اسکا وعدہ دوسرے انسانوں کے لیے سچا ہوا ہے تو باقی ڈر بھی سچے ہو جائیں گے</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فۡ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آئِقَ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وۡ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ثُ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يۡ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رۡجَعُ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٥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عنكبو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اند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و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ز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کھ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ا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ؤ</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۵۷</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نسان کی آمدن اور خرچ دنیوی زندگی میں بہت محدود ہوتے ہیں جب ہم ماں کے جسم میں ٹھہرے ہوئے بچے کے بارے میں غور کرتے  ہیں تو اسکو ماں نہیں پالتی ، بلکہ پالنے والا اﷲ ہے اسکو غذا مہیا کرتا ہے اور اسکی شکل بناتا ہے اور جب دنیا میں پیدا ہوتا ہے وہی اسکو پالتا اور تعلیم دیتا ہے اور ہدایت اور عقل دیتا ہے اور کمال تک پہنچاتا ہے اور اسکو زندگی بھر رزق دیتا ہے یا پھر اس کو تکلیفوں میں مبتلا کرتا ہے اور آخر کار ادھیڑ عمر سے بڑھاپے تک پہنچ جاتا ہے اور اپنے امور میں آمدن کی کوئی طاقت نہیں رکھت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گر انسان اپنے کاموں کو خود ہی سے کرنے پر قادر ہوتا تو اپنے آپ سے ادھیڑ پن اور بڑھاپے کو روک لیت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یا جب وہ کسی ايکسیڈنٹ میں پھنس جاتا  تو وہ اس کو روک  لیتا مثلاً اگر اس کا ہاتھ کٹ جاتا تو وہ اس کی جگہ پہ ایک اور ہاتھ لانے پر قادر ہوتا یا وہ رات اور دن کی تبدیلیوں کو روک لیتا یا وہ بادلوں کی گردش ٹہرا لیتا تو یہ سب چیزیں کیا اﷲ کے حکم سے نہیں چل رہیں وہی پودوں کو سردیوں میں خشک کرتا ہے اور بہار میں بڑا کرتا ہے اس طرح اﷲ کی نشانیوں میں سے ہے کہ وہ ایک سمجھ دار انسان کو سوچنے کی طاقت دیتا ہے کہ وہ اﷲ کے ڈرانے والے وعدوں میں غور وفکر کرے تو یہ ایک سچ بات ہے کہ سب کائنات ہمارے گرد حتی کہ ہمارے اپنے اجسام بھی معجزہ ہیں لیکن بہت بڑا افسوس ہے کہ ہم ان تبدیلیوں میں غور نہیں کرتے ایمان والی ہوں یا اعجاز کی ہوں وہ ان دریافت میں غور نہیں کرتا مگر یہ کہ وہ اس کا نظریہ قرار دیا جاتا ہے اور تھوڑے عرصے کے بعد عام سی چیز  بن جاتی ہے  اﷲ تعالی کا فرمان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هُ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زَ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سَّمَ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أَخۡرَجۡ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بَا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يۡ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أَخۡرَجۡ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ضِرٗ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خۡرِجُ</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بّٗ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تَرَاكِبٗ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نَّخۡ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طَلۡعِ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نۡوَ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دَانِيَ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جَنَّٰ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عۡنَا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زَّيۡتُ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رُّمَّ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شۡتَبِ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غَ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تَشَٰبِ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نظُرُ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ثَمَرِ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ذَ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ثۡمَ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يَنۡعِ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لِ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أٓيَٰ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قَ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ؤۡمِنُ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٩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9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سم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ان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تار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یز</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گ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کال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بز</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ھیت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کال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وس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چڑھ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ا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کال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ھج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گوف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ھ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چھ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گ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زیتو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پ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ل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ل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د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د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ھ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رخ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کھ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ات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ک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کھ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یز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م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شانیا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۹۹</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اﷲ تعالی نے یہ سارے کام قرآن پاک میں ذکر فرمائے ہیں تاکہ انسان اسکی قدرت اور عظمت سے آگاہ ہو سکے اور یہ بھی کہ انسان کی کمزوری اور اﷲ کو اس کا سجدہ کرنا بھی بیان فرمایا انسان اس زمیں میں ایک چیونٹی کی طرح ایک شیشے کے کپ میں پڑا ہوا </w:t>
      </w:r>
      <w:r>
        <w:rPr>
          <w:rFonts w:ascii="Jameel Noori Nastaleeq;Alvi Nastaleeq" w:hAnsi="Jameel Noori Nastaleeq;Alvi Nastaleeq" w:cs="Jameel Noori Nastaleeq;Alvi Nastaleeq"/>
          <w:sz w:val="32"/>
          <w:sz w:val="32"/>
          <w:szCs w:val="32"/>
          <w:rtl w:val="true"/>
          <w:lang w:bidi="ur-PK"/>
        </w:rPr>
        <w:t xml:space="preserve">ہے  اور </w:t>
      </w:r>
      <w:r>
        <w:rPr>
          <w:rFonts w:ascii="Jameel Noori Nastaleeq;Alvi Nastaleeq" w:hAnsi="Jameel Noori Nastaleeq;Alvi Nastaleeq" w:cs="Jameel Noori Nastaleeq;Alvi Nastaleeq"/>
          <w:sz w:val="32"/>
          <w:sz w:val="32"/>
          <w:szCs w:val="32"/>
          <w:rtl w:val="true"/>
          <w:lang w:bidi="ur-PK"/>
        </w:rPr>
        <w:t xml:space="preserve">جب بھی وہ کسی طرف کوشش کرتا ہے تو اس کپ سے باہر نکلنے کی طاقت نہیں رکھتا اور نہ ہی وہ اس سے بھاگ سکتا ہے اور انسان بھی اس زمین میں اس چیونٹی کیطرح ہے اور جب وہ کسی سائنس ،ترقی اور دریافت کو اس زمین میں نقطہ کی انتہا تک پہنچتا ہے اس کو اﷲ کے حکم سے موت پا لیتی ہے اور وہ نئی زندگی میں داخل ہو جاتا ہے جو کوئی بھی واپس کا راستہ نہیں رکھتی ، اس وقت زمین پر رہنے والوں کی تعداد ایک ملیار سے تجاوز کر چکی ہے ہم سے پہلے کتنا عدد رہنے والے تھے جو کہ ہمارے پاس نہیں ہیں اور کتنا لوگ جو مال و دولت کے مالک تھے اور بہت لوگ جو مال و دولت پر فخر کرتے تھے جس طرح چوری ، زنا ، حرص اور لالچ جو آج ہمارےزمانے میں بھی ہے آج سے ایک سو سال بعد ہم میں سے کوئی بھی اس زمین میں موجود نہیں ہو گا اور موت ہم سب کی زندگیوں کو لے جائے گی جب ہم تھوڑی بہت ہی غور وفکر کریں کہ موت ایک یقینی اور حتمی چیز ہے تو یہ مستقل دلیل ہے اﷲ سبحانہ وتعالی کے ڈر کے واقع ہونے ک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ر ایک انسان تھوڑی سی سوچ کے ساتھ جو بغیر کسی بھی تعصب کے ہو تو وہ اپنی زندگی کے اس بنیادی مقصد کو سمجھ سکتا ہے اسکا طریقہ کار یہ ہے کہ ہر انسان یا تو خالق ہو گا یا مخلوق اور تیسری کوئی چیز نہیں ہے اگر انسان یہ دعوی کرے کہ وہ خالق ہے تو اس پر واجب ہے کہ وہ اپنی تخلیق کو ظاہر کرے اس نے زمین وآسمان سے کیا چیز پیدا کی ہے تو اس پر واجب ہے کہ وہ ثابت کرے کہ کیا انسان اس کائنات کو پھیرنے کی طاقت رکھتا ہے اور اس کے پاس تخلیق کی قدرت ہے کیا انسان میں طاقت ہے کہ وہ اپنے جسم اور تخلیق میں کوئی تبدیلی کر سکے ؟ تو ایک صحیح  عقل اور تھوڑی سی غور کے ساتھ یہ سمجھنے کی طاقت رکھتا ہے کہ ان سب سوالات کے جوابات نفی میں ہوں گے انسان مخلوق ہے تو اس پر خالق کی معرفت اور اسکی عبادت ضروری ہے تو اس پر واجب ہے کہ وہ ہدایت کے برنامج پر عمل کرے اور اپنی زندگی کی انتہائی بڑی سعادت کو حاصل کرے کیونکہ پیدا کرنے والے کے دستور پر عمل کرنا  اس زندگی کا بہت بڑا پروگرام ہے سوچنے کے لیے سوال</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تمہارا رب کے بارے میں کیا گمان ہے  ؟ اور اﷲ سبحانہ وتعالی کی ذہنوں میں حقیقت کیا ہے ؟ </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40"/>
          <w:szCs w:val="40"/>
          <w:lang w:val="en-US" w:eastAsia="en-US" w:bidi="ur-PK"/>
        </w:rPr>
      </w:pPr>
      <w:r>
        <w:rPr>
          <w:rFonts w:cs="Jameel Noori Nastaleeq;Alvi Nastaleeq" w:ascii="Jameel Noori Nastaleeq;Alvi Nastaleeq" w:hAnsi="Jameel Noori Nastaleeq;Alvi Nastaleeq"/>
          <w:sz w:val="40"/>
          <w:szCs w:val="40"/>
          <w:rtl w:val="true"/>
          <w:lang w:val="en-US" w:eastAsia="en-US" w:bidi="ur-PK"/>
        </w:rP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20320</wp:posOffset>
                </wp:positionV>
                <wp:extent cx="5181600" cy="1076325"/>
                <wp:effectExtent l="12065" t="12700" r="12700" b="369570"/>
                <wp:wrapNone/>
                <wp:docPr id="8" name=""/>
                <a:graphic xmlns:a="http://schemas.openxmlformats.org/drawingml/2006/main">
                  <a:graphicData uri="http://schemas.microsoft.com/office/word/2010/wordprocessingShape">
                    <wps:wsp>
                      <wps:cNvSpPr/>
                      <wps:spPr>
                        <a:xfrm>
                          <a:off x="0" y="0"/>
                          <a:ext cx="5181480" cy="1076400"/>
                        </a:xfrm>
                        <a:prstGeom prst="bevel">
                          <a:avLst>
                            <a:gd name="adj" fmla="val 2259"/>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وَمَا خَلَقۡنَا ٱلسَّمَٰوَٰتِ وَٱلۡأَرۡضَ وَمَا بَيۡنَهُمَا لَٰعِبِينَ ٣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دخان: 38]</w:t>
                            </w:r>
                            <w:r>
                              <w:rPr>
                                <w:kern w:val="2"/>
                                <w:sz w:val="28"/>
                                <w:szCs w:val="28"/>
                                <w:rFonts w:eastAsia="Calibri" w:ascii="Traditional Arabic" w:hAnsi="Traditional Arabic" w:cs="B Lotus"/>
                                <w:color w:val="auto"/>
                                <w:lang w:val="en-US" w:eastAsia="en-US" w:bidi="ur-PK"/>
                              </w:rPr>
                              <w:t>.</w:t>
                            </w:r>
                          </w:p>
                          <w:p>
                            <w:pPr>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ہم نے آسمانوں اور زمین کو اورجو کچھ اس کے درمیان میں ہے کھیل کے لیے نہیں بنایا (﻿</w:t>
                            </w:r>
                            <w:r>
                              <w:rPr>
                                <w:kern w:val="2"/>
                                <w:sz w:val="30"/>
                                <w:szCs w:val="30"/>
                                <w:rFonts w:ascii="Jameel Noori Nastaleeq;Alvi Nastaleeq" w:hAnsi="Jameel Noori Nastaleeq;Alvi Nastaleeq" w:eastAsia="Calibri" w:cs="Jameel Noori Nastaleeq;Alvi Nastaleeq"/>
                                <w:color w:val="auto"/>
                                <w:lang w:val="en-US" w:eastAsia="en-US" w:bidi="fa-IR"/>
                              </w:rPr>
                              <w:t>۳۸﻿)</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5.05pt;margin-top:1.6pt;width:407.95pt;height:84.7pt;mso-wrap-style:square;v-text-anchor:top" type="_x0000_t84">
                <v:textbo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وَمَا خَلَقۡنَا ٱلسَّمَٰوَٰتِ وَٱلۡأَرۡضَ وَمَا بَيۡنَهُمَا لَٰعِبِينَ ٣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دخان: 38]</w:t>
                      </w:r>
                      <w:r>
                        <w:rPr>
                          <w:kern w:val="2"/>
                          <w:sz w:val="28"/>
                          <w:szCs w:val="28"/>
                          <w:rFonts w:eastAsia="Calibri" w:ascii="Traditional Arabic" w:hAnsi="Traditional Arabic" w:cs="B Lotus"/>
                          <w:color w:val="auto"/>
                          <w:lang w:val="en-US" w:eastAsia="en-US" w:bidi="ur-PK"/>
                        </w:rPr>
                        <w:t>.</w:t>
                      </w:r>
                    </w:p>
                    <w:p>
                      <w:pPr>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ہم نے آسمانوں اور زمین کو اورجو کچھ اس کے درمیان میں ہے کھیل کے لیے نہیں بنایا (﻿</w:t>
                      </w:r>
                      <w:r>
                        <w:rPr>
                          <w:kern w:val="2"/>
                          <w:sz w:val="30"/>
                          <w:szCs w:val="30"/>
                          <w:rFonts w:ascii="Jameel Noori Nastaleeq;Alvi Nastaleeq" w:hAnsi="Jameel Noori Nastaleeq;Alvi Nastaleeq" w:eastAsia="Calibri" w:cs="Jameel Noori Nastaleeq;Alvi Nastaleeq"/>
                          <w:color w:val="auto"/>
                          <w:lang w:val="en-US" w:eastAsia="en-US" w:bidi="fa-IR"/>
                        </w:rPr>
                        <w:t>۳۸﻿)</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Jameel Noori Nastaleeq;Alvi Nastaleeq" w:hAnsi="Jameel Noori Nastaleeq;Alvi Nastaleeq" w:cs="Jameel Noori Nastaleeq;Alvi Nastaleeq"/>
          <w:sz w:val="40"/>
          <w:szCs w:val="40"/>
          <w:lang w:bidi="ur-PK"/>
        </w:rPr>
      </w:pPr>
      <w:r>
        <w:rPr>
          <w:rFonts w:cs="Jameel Noori Nastaleeq;Alvi Nastaleeq" w:ascii="Jameel Noori Nastaleeq;Alvi Nastaleeq" w:hAnsi="Jameel Noori Nastaleeq;Alvi Nastaleeq"/>
          <w:sz w:val="40"/>
          <w:szCs w:val="40"/>
          <w:rtl w:val="true"/>
          <w:lang w:bidi="ur-PK"/>
        </w:rPr>
      </w:r>
    </w:p>
    <w:p>
      <w:pPr>
        <w:pStyle w:val="Normal"/>
        <w:spacing w:lineRule="auto" w:line="240" w:before="0" w:after="0"/>
        <w:jc w:val="both"/>
        <w:rPr>
          <w:rFonts w:ascii="Jameel Noori Nastaleeq;Alvi Nastaleeq" w:hAnsi="Jameel Noori Nastaleeq;Alvi Nastaleeq" w:cs="Jameel Noori Nastaleeq;Alvi Nastaleeq"/>
          <w:sz w:val="40"/>
          <w:szCs w:val="40"/>
          <w:lang w:bidi="ur-PK"/>
        </w:rPr>
      </w:pPr>
      <w:r>
        <w:rPr>
          <w:rFonts w:cs="Jameel Noori Nastaleeq;Alvi Nastaleeq" w:ascii="Jameel Noori Nastaleeq;Alvi Nastaleeq" w:hAnsi="Jameel Noori Nastaleeq;Alvi Nastaleeq"/>
          <w:sz w:val="40"/>
          <w:szCs w:val="40"/>
          <w:rtl w:val="true"/>
          <w:lang w:bidi="ur-PK"/>
        </w:rPr>
      </w:r>
    </w:p>
    <w:p>
      <w:pPr>
        <w:pStyle w:val="1"/>
        <w:jc w:val="center"/>
        <w:rPr/>
      </w:pPr>
      <w:bookmarkStart w:id="7" w:name="__RefHeading___Toc344423651"/>
      <w:bookmarkEnd w:id="7"/>
      <w:r>
        <w:rPr>
          <w:rtl w:val="true"/>
        </w:rPr>
        <w:t>چھٹی فصل</w:t>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ہمارے آجکل کے مشاکل میں سے دین میں غلو ہے اﷲ سبحانہ وتعالی نے غلو سے منع فرمایا ہے اس آیت میں توجہ فرمائیے</w:t>
      </w:r>
      <w:r>
        <w:rPr>
          <w:rFonts w:cs="Jameel Noori Nastaleeq;Alvi Nastaleeq" w:ascii="Jameel Noori Nastaleeq;Alvi Nastaleeq" w:hAnsi="Jameel Noori Nastaleeq;Alvi Nastaleeq"/>
          <w:sz w:val="32"/>
          <w:szCs w:val="32"/>
          <w:rtl w:val="true"/>
          <w:lang w:bidi="ur-PK"/>
        </w:rPr>
        <w:t xml:space="preserve">: </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تَعۡبُ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مۡ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ضَ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فۡعٗ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يعُ</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عَلِ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أَهۡ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كِتَٰ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غۡ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ينِ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غَ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حَ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تَّبِ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هۡوَ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ضَ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بۡ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ضَ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ثِيرٗ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ضَ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وَ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بِي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٧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عِ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فَ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سۡرَٰٓءِي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سَ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اوُۥ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عِيسَ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بۡ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رۡ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صَ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ا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تَ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مائد</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6</w:t>
      </w:r>
      <w:r>
        <w:rPr>
          <w:rFonts w:cs="B Lotus" w:ascii="Traditional Arabic" w:hAnsi="Traditional Arabic"/>
          <w:sz w:val="26"/>
          <w:szCs w:val="26"/>
          <w:rtl w:val="true"/>
          <w:lang w:bidi="ur-PK"/>
        </w:rPr>
        <w:t>-</w:t>
      </w:r>
      <w:r>
        <w:rPr>
          <w:rFonts w:cs="B Lotus" w:ascii="Traditional Arabic" w:hAnsi="Traditional Arabic"/>
          <w:sz w:val="26"/>
          <w:szCs w:val="26"/>
          <w:lang w:bidi="ur-PK"/>
        </w:rPr>
        <w:t>6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24"/>
          <w:sz w:val="24"/>
          <w:szCs w:val="24"/>
          <w:rtl w:val="true"/>
          <w:lang w:bidi="ur-PK"/>
        </w:rPr>
        <w:t>کہ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ھوڑ</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یس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یز</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ندگ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ہار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قص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فع</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الک</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ن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ان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ا</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۷۶</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کہ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ہ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تا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پ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ی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احق</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زیادت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وگ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خواہشا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یرو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ہل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مرا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ہ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ہت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مرا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ید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ا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ئے</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۷۷</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lang w:bidi="ur-PK"/>
        </w:rPr>
        <w:t>بن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رائیل</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ف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ئ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اؤد</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عیس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یٹ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ری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زب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عنت</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ی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ی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افرم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ھ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حد</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ز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ئ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ھ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۷۸</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بعض لوگ یہ سمجھتے ہیں کہ دین میں غلو کرنا دوسروں کے لیے دین کی عظمت اور اسکی جاذبیت کو بڑھاتا ہے وہ لوگ جو بعض نیک ہستیوں کے  بارے میں غلو کرتے ہیں جسطر</w:t>
      </w:r>
      <w:r>
        <w:rPr>
          <w:rFonts w:ascii="Jameel Noori Nastaleeq;Alvi Nastaleeq" w:hAnsi="Jameel Noori Nastaleeq;Alvi Nastaleeq" w:cs="Jameel Noori Nastaleeq;Alvi Nastaleeq"/>
          <w:sz w:val="32"/>
          <w:sz w:val="32"/>
          <w:szCs w:val="32"/>
          <w:rtl w:val="true"/>
          <w:lang w:bidi="ur-PK"/>
        </w:rPr>
        <w:t xml:space="preserve">ح انبیاء ، </w:t>
      </w:r>
      <w:r>
        <w:rPr>
          <w:rFonts w:ascii="Jameel Noori Nastaleeq;Alvi Nastaleeq" w:hAnsi="Jameel Noori Nastaleeq;Alvi Nastaleeq" w:cs="Jameel Noori Nastaleeq;Alvi Nastaleeq"/>
          <w:sz w:val="32"/>
          <w:sz w:val="32"/>
          <w:szCs w:val="32"/>
          <w:rtl w:val="true"/>
          <w:lang w:bidi="ur-PK"/>
        </w:rPr>
        <w:t>ائم</w:t>
      </w:r>
      <w:r>
        <w:rPr>
          <w:rFonts w:ascii="Jameel Noori Nastaleeq;Alvi Nastaleeq" w:hAnsi="Jameel Noori Nastaleeq;Alvi Nastaleeq" w:cs="Jameel Noori Nastaleeq;Alvi Nastaleeq"/>
          <w:sz w:val="32"/>
          <w:sz w:val="32"/>
          <w:szCs w:val="32"/>
          <w:rtl w:val="true"/>
          <w:lang w:bidi="ur-PK"/>
        </w:rPr>
        <w:t xml:space="preserve">ہ ، امام ہیں  انکو بشریت </w:t>
      </w:r>
      <w:r>
        <w:rPr>
          <w:rFonts w:ascii="Jameel Noori Nastaleeq;Alvi Nastaleeq" w:hAnsi="Jameel Noori Nastaleeq;Alvi Nastaleeq" w:cs="Jameel Noori Nastaleeq;Alvi Nastaleeq"/>
          <w:sz w:val="32"/>
          <w:sz w:val="32"/>
          <w:szCs w:val="32"/>
          <w:rtl w:val="true"/>
          <w:lang w:bidi="ur-PK"/>
        </w:rPr>
        <w:t>کے تقاضے سے بڑھکر صفات دیتے ہیں انکو اﷲ تعالی کے مددگار کے مرتبے میں ٹھہراتے ہیں اسکا سبب اﷲ تعالی کا ان سے محبت کرنا اور انکو کچھ  ایسی صلاحیت کا عطا کرنا ہے جو کہ اسی کے قبضہ قدرت میں ہی ہے بہت سارے لوگ یہ غلو دین کی غرض سے بھی کرتے ہیں  اور اسکو قرآن اور دين کے ذریعے پاکیزہ بنانے کی کوشش کرتے ہیں اور لوگوں کا دوسرا گروہ وہ ہے جو دین میں غلو کرتے ہیں جو دین میں اور نیک ہستیوں کے بارے میں غلو کرتے ہیں دنیوی غرض سے وہ خود بھی گمراہ ہیں اور دوسروں کو بھی گمراہ کرتے ہیں اس لیے نبی صلى الله عليه وسل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نے اپنی محبت میں بھی زیادتی سے منع فرمایا اور ارشاد فرمایا میری محبت میں غلو مت کرنا جسطرح نصاری نے عیسی ابن مریم </w:t>
      </w:r>
      <w:r>
        <w:rPr>
          <w:rFonts w:ascii="Jameel Noori Nastaleeq;Alvi Nastaleeq" w:hAnsi="Jameel Noori Nastaleeq;Alvi Nastaleeq" w:cs="Jameel Noori Nastaleeq;Alvi Nastaleeq"/>
          <w:sz w:val="32"/>
          <w:sz w:val="32"/>
          <w:szCs w:val="32"/>
          <w:rtl w:val="true"/>
          <w:lang w:bidi="ur-PK"/>
        </w:rPr>
        <w:t>کے بارے میں غلو کیا</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بے شک میں صرف اﷲ کا بندہ ہوں اور مجھے صرف اﷲ کا بندہ ا ور  رسول کہا کرو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لحدیث یہاں بنیادی مشکل یہ ہے کہ بعض صفات الالوھیہ بشریت کو دے دیتے ہیں یا مخلوق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u w:val="single"/>
          <w:rtl w:val="true"/>
          <w:lang w:bidi="ur-PK"/>
        </w:rPr>
        <w:t>دون الله</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ں سے کسی کو اﷲ کا شریک ٹہرا دیتے ہیں اﷲ کی ان سے محبت اور ان کی اﷲ سے بہت محبت کرنے کے سبب سے ہے اور نتیجہ یہ نکلتا ہے کہ وہ ان سے اتنی ہی محبت كرتے ہیں جتنا اﷲ سے کرتے ہیں اور اسی رستے سے وہ اپنی زندگیوں کو شرک میں ڈال دیتے ہیں اور یہ بھی کہ وہ ان عظیم ہستیوں اور علماء کو علم غیب ، قدرت اور دیگر دنیوی امور میں اسکا شریک کر دیتے ہیں ان آیات میں توجہ فرمائی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يَسۡ‍َٔلُونَ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اعَ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يَّ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رۡسَىٰ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مُ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جَلِّ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وَقۡتِ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قُلَ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وَٰ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أۡتِي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غۡتَ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لُونَ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أَنَّ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مُ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كِ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كۡثَ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نَّا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لَ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٨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نَفۡسِ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فۡعٗ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ضَرًّ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ن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عۡ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غَيۡ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ٱسۡتَكۡثَرۡ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خَ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سَّنِ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وٓ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ذِ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بَشِ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قَ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ؤۡمِنُ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٨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الأعراف</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187</w:t>
      </w:r>
      <w:r>
        <w:rPr>
          <w:rFonts w:cs="B Lotus" w:ascii="Traditional Arabic" w:hAnsi="Traditional Arabic"/>
          <w:sz w:val="24"/>
          <w:szCs w:val="24"/>
          <w:rtl w:val="true"/>
          <w:lang w:bidi="ur-PK"/>
        </w:rPr>
        <w:t>-</w:t>
      </w:r>
      <w:r>
        <w:rPr>
          <w:rFonts w:cs="B Lotus" w:ascii="Traditional Arabic" w:hAnsi="Traditional Arabic"/>
          <w:sz w:val="24"/>
          <w:szCs w:val="24"/>
          <w:lang w:bidi="ur-PK"/>
        </w:rPr>
        <w:t>188</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24"/>
          <w:sz w:val="24"/>
          <w:szCs w:val="24"/>
          <w:rtl w:val="true"/>
        </w:rPr>
        <w:t>قیام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تعلق</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ج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وچھ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م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نس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ق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ب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ا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ق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ظاہ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کھا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سمان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زمی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ھار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ا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حض</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چان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جا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ج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وچھ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و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لاش</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ب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اص</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ا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یک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کث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و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مجھت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۸۷</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کہ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پن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ذا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فع</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قص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ھ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ال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گر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ا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غیب</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ا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ک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ہ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چ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ھلائیا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حاص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جھ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کلی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نچت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حض</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ڈرا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خوشخبر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وگ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یم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ا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۸۸</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u w:val="single"/>
        </w:rPr>
      </w:pPr>
      <w:r>
        <w:rPr>
          <w:rFonts w:cs="Jameel Noori Nastaleeq;Alvi Nastaleeq" w:ascii="Jameel Noori Nastaleeq;Alvi Nastaleeq" w:hAnsi="Jameel Noori Nastaleeq;Alvi Nastaleeq"/>
          <w:sz w:val="32"/>
          <w:szCs w:val="32"/>
          <w:u w:val="single"/>
          <w:rtl w:val="true"/>
        </w:rPr>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اور ہر کوئی جانتا ہے کہ اﷲ کا کلمہ ہی بلند ہے اور ہمارا رب واضح طور پر یہ فرماتا ہے حتی کہ رسول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بھی غیب کا علم نہیں جانتے حقیقت میں وحی ان کو غیب کی خبر دیتی تھی    آج حال یہ ہو چکا ہے جب انسان کو اس بات کی طرف دعوت دیں خاص کر اگر وہ عالم دین ہو وہ جانتا ہے کہ توحید کا منبع ایک ہی ہے جو غیب کے بارے میں خبر دیتا ہے وہ وحی ہی ہے اور سب مسلمانوں کے لیے قرآن مجید ہے بڑی آسانی سے ہم اسکو جھٹلا دیتے ہیں اس انسان کا حال یہ ہے جو اپنی بات پہ  اعتماد رکھتا ہے تو وہ گمراہ ہی ہوتا ہے اس پر لازم ہے کہ وہ اپنے افکار کو نیا کرے ہم آنے والی فصل میں اس بات کی گفتگوکریں گے   کیا تم نے برزخ کے بارے میں سن رکھا ہے ؟ وہ لوگ یہ دعوی کرتے ہیں کہ وہ مفکرین ہیں اور دوسروں کے نظریات کو جانتے ہیں  اور تقوی اور ایمان کا درجہ دوسروں کے لیے مختلف شکل میں دیکھتے ہیں  مثلاً  جیسا  کہ خنزیر ، بکری اور گائے کو دیکھا جاتا ہے وہ کہتے ہیں کہ یہ تقوی بلند ہے اور  اﷲ سے ملاتا ہے کیا تم نے وہ حدیث سنی ہے جو یہ بیان کرتی ہے کہ انسانیت کی صفات انسانیت کے تقاضے سے باہر ہے جیسا کہ برزخ والا چشمہ  اور دوسروں کا انجام</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نبی  کو  منافقین کے بارے میں   مخاطب کرتے ہوئے یہ آیت نازل ہوتی ہے </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أَ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سِ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لُوبِ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خۡرِجَ</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ضۡغَٰ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أَرَيۡنَٰكَ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عَرَفۡتَ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سِيمَٰ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تَعۡرِفَنَّ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حۡ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قَوۡ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عۡمَٰ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٣٠</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نَبۡلُوَنَّ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تَّ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عۡ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جَٰهِ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صَّٰبِرِ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نَبۡ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خۡبَارَ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محمد</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9</w:t>
      </w:r>
      <w:r>
        <w:rPr>
          <w:rFonts w:cs="B Lotus" w:ascii="Traditional Arabic" w:hAnsi="Traditional Arabic"/>
          <w:sz w:val="26"/>
          <w:szCs w:val="26"/>
          <w:rtl w:val="true"/>
          <w:lang w:bidi="ur-PK"/>
        </w:rPr>
        <w:t>-</w:t>
      </w:r>
      <w:r>
        <w:rPr>
          <w:rFonts w:cs="B Lotus" w:ascii="Traditional Arabic" w:hAnsi="Traditional Arabic"/>
          <w:sz w:val="26"/>
          <w:szCs w:val="26"/>
          <w:lang w:bidi="ur-PK"/>
        </w:rPr>
        <w:t>3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24"/>
          <w:sz w:val="24"/>
          <w:szCs w:val="24"/>
          <w:rtl w:val="true"/>
        </w:rPr>
        <w:t>ک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و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ل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رض</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tl w:val="true"/>
        </w:rPr>
        <w:t>نفاق</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مجھ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ب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شمن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ظاہ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ا</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۲۹</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اہ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آ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و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کھ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آ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چھ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طرح</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ش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پہچ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آ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طرز</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لا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چ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ا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عما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ان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۳۰</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زمائ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ہا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ہا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ال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صب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ال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علو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ہا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حالا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ان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یں</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۳۱</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آیت نمبر تیس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lang w:bidi="ur-PK"/>
        </w:rPr>
        <w:t>30</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یں نب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سے  کہا گیا ہے کہ اگر تم چاہو تو  ہم تمہیں منافقین دیکھا دیتے ہیں تاکہ تم ان کی نشانیوں کو جان لو  لیکن ہم نے ایسا نہ کیا باوجود اس کے کہ تم ان کو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قوال و</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عمال</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ے راستے سے جان جاؤ گ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ان کے </w:t>
      </w:r>
      <w:r>
        <w:rPr>
          <w:rFonts w:ascii="Jameel Noori Nastaleeq;Alvi Nastaleeq" w:hAnsi="Jameel Noori Nastaleeq;Alvi Nastaleeq" w:cs="Jameel Noori Nastaleeq;Alvi Nastaleeq"/>
          <w:sz w:val="32"/>
          <w:sz w:val="32"/>
          <w:szCs w:val="32"/>
          <w:rtl w:val="true"/>
          <w:lang w:bidi="ur-PK"/>
        </w:rPr>
        <w:t xml:space="preserve">ظاہری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عمال کا مراقبہ کرنے کے طریقے سے نا کہ باطنی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عمال کا</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اس بات کی تاکید بھی اﷲ نے اس قول سے فرمائی جب اس نے نبی   سے خطاب کرتے ہوئے فرمایا جو </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ﷲ کے ہاں خیر البشر ہیں کہ تم دوسروں کے باطن کے بارے میں نہیں جانتے ہو ان لوگوں کے بارے میں کیا حکم ہو گا جو لوگ جھوٹے دعوے کرتے ہیں یا وہ انبیا</w:t>
      </w:r>
      <w:r>
        <w:rPr>
          <w:rFonts w:ascii="Jameel Noori Nastaleeq;Alvi Nastaleeq" w:hAnsi="Jameel Noori Nastaleeq;Alvi Nastaleeq" w:cs="Jameel Noori Nastaleeq;Alvi Nastaleeq"/>
          <w:sz w:val="32"/>
          <w:sz w:val="32"/>
          <w:szCs w:val="32"/>
          <w:rtl w:val="true"/>
          <w:lang w:bidi="ur-PK"/>
        </w:rPr>
        <w:t>ء</w:t>
      </w:r>
      <w:r>
        <w:rPr>
          <w:rFonts w:ascii="Jameel Noori Nastaleeq;Alvi Nastaleeq" w:hAnsi="Jameel Noori Nastaleeq;Alvi Nastaleeq" w:cs="Jameel Noori Nastaleeq;Alvi Nastaleeq"/>
          <w:sz w:val="32"/>
          <w:sz w:val="32"/>
          <w:szCs w:val="32"/>
          <w:rtl w:val="true"/>
          <w:lang w:bidi="ur-PK"/>
        </w:rPr>
        <w:t xml:space="preserve"> اور </w:t>
      </w:r>
      <w:r>
        <w:rPr>
          <w:rFonts w:ascii="Jameel Noori Nastaleeq;Alvi Nastaleeq" w:hAnsi="Jameel Noori Nastaleeq;Alvi Nastaleeq" w:cs="Jameel Noori Nastaleeq;Alvi Nastaleeq"/>
          <w:sz w:val="32"/>
          <w:sz w:val="32"/>
          <w:szCs w:val="32"/>
          <w:rtl w:val="true"/>
          <w:lang w:bidi="ur-PK"/>
        </w:rPr>
        <w:t>آ</w:t>
      </w:r>
      <w:r>
        <w:rPr>
          <w:rFonts w:ascii="Jameel Noori Nastaleeq;Alvi Nastaleeq" w:hAnsi="Jameel Noori Nastaleeq;Alvi Nastaleeq" w:cs="Jameel Noori Nastaleeq;Alvi Nastaleeq"/>
          <w:sz w:val="32"/>
          <w:sz w:val="32"/>
          <w:szCs w:val="32"/>
          <w:rtl w:val="true"/>
          <w:lang w:bidi="ur-PK"/>
        </w:rPr>
        <w:t>ئمہ کے لیے ایسی صفات کے قائل ہیں جو بشریت کے تقاضوں سے ہٹ کر ہیں تو ان کی جزا</w:t>
      </w:r>
      <w:r>
        <w:rPr>
          <w:rFonts w:ascii="Jameel Noori Nastaleeq;Alvi Nastaleeq" w:hAnsi="Jameel Noori Nastaleeq;Alvi Nastaleeq" w:cs="Jameel Noori Nastaleeq;Alvi Nastaleeq"/>
          <w:sz w:val="32"/>
          <w:sz w:val="32"/>
          <w:szCs w:val="32"/>
          <w:rtl w:val="true"/>
          <w:lang w:bidi="ur-PK"/>
        </w:rPr>
        <w:t>ء</w:t>
      </w:r>
      <w:r>
        <w:rPr>
          <w:rFonts w:ascii="Jameel Noori Nastaleeq;Alvi Nastaleeq" w:hAnsi="Jameel Noori Nastaleeq;Alvi Nastaleeq" w:cs="Jameel Noori Nastaleeq;Alvi Nastaleeq"/>
          <w:sz w:val="32"/>
          <w:sz w:val="32"/>
          <w:szCs w:val="32"/>
          <w:rtl w:val="true"/>
          <w:lang w:bidi="ur-PK"/>
        </w:rPr>
        <w:t xml:space="preserve"> حسرت کے سوا کچھ نہیں ہے</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 ﷲ</w:t>
      </w:r>
      <w:r>
        <w:rPr>
          <w:rFonts w:ascii="Jameel Noori Nastaleeq;Alvi Nastaleeq" w:hAnsi="Jameel Noori Nastaleeq;Alvi Nastaleeq" w:cs="Jameel Noori Nastaleeq;Alvi Nastaleeq"/>
          <w:sz w:val="32"/>
          <w:sz w:val="32"/>
          <w:szCs w:val="32"/>
          <w:rtl w:val="true"/>
          <w:lang w:bidi="ur-PK"/>
        </w:rPr>
        <w:t xml:space="preserve"> تعالى</w:t>
      </w:r>
      <w:r>
        <w:rPr>
          <w:rFonts w:ascii="Alvi Nastaleeq" w:hAnsi="Alvi Nastaleeq" w:cs="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کا فرمان ہے</w:t>
      </w:r>
      <w:r>
        <w:rPr>
          <w:rFonts w:cs="Jameel Noori Nastaleeq;Alvi Nastaleeq" w:ascii="Jameel Noori Nastaleeq;Alvi Nastaleeq" w:hAnsi="Jameel Noori Nastaleeq;Alvi Nastaleeq"/>
          <w:sz w:val="32"/>
          <w:szCs w:val="32"/>
          <w:rtl w:val="true"/>
          <w:lang w:bidi="ur-PK"/>
        </w:rPr>
        <w:t xml:space="preserve">: </w:t>
      </w:r>
    </w:p>
    <w:p>
      <w:pPr>
        <w:pStyle w:val="Normal"/>
        <w:spacing w:lineRule="auto" w:line="240" w:before="0" w:after="0"/>
        <w:jc w:val="both"/>
        <w:rPr>
          <w:rFonts w:ascii="Jameel Noori Nastaleeq;Alvi Nastaleeq" w:hAnsi="Jameel Noori Nastaleeq;Alvi Nastaleeq" w:cs="Times New Roman"/>
          <w:sz w:val="32"/>
          <w:szCs w:val="32"/>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أَلَمۡ</w:t>
      </w:r>
      <w:r>
        <w:rPr>
          <w:rFonts w:cs="Calibri"/>
          <w:color w:val="000000"/>
          <w:sz w:val="28"/>
          <w:sz w:val="28"/>
          <w:szCs w:val="28"/>
          <w:rtl w:val="true"/>
        </w:rPr>
        <w:t xml:space="preserve"> </w:t>
      </w:r>
      <w:r>
        <w:rPr>
          <w:rFonts w:cs="KFGQPC Uthmanic Script HAFS"/>
          <w:color w:val="000000"/>
          <w:sz w:val="28"/>
          <w:sz w:val="28"/>
          <w:szCs w:val="28"/>
          <w:rtl w:val="true"/>
        </w:rPr>
        <w:t>يَعۡلَمُوٓاْ</w:t>
      </w:r>
      <w:r>
        <w:rPr>
          <w:rFonts w:cs="Calibri"/>
          <w:color w:val="000000"/>
          <w:sz w:val="28"/>
          <w:sz w:val="28"/>
          <w:szCs w:val="28"/>
          <w:rtl w:val="true"/>
        </w:rPr>
        <w:t xml:space="preserve"> </w:t>
      </w:r>
      <w:r>
        <w:rPr>
          <w:rFonts w:cs="KFGQPC Uthmanic Script HAFS"/>
          <w:color w:val="000000"/>
          <w:sz w:val="28"/>
          <w:sz w:val="28"/>
          <w:szCs w:val="28"/>
          <w:rtl w:val="true"/>
        </w:rPr>
        <w:t>أَنَّهُۥ</w:t>
      </w:r>
      <w:r>
        <w:rPr>
          <w:rFonts w:cs="Calibri"/>
          <w:color w:val="000000"/>
          <w:sz w:val="28"/>
          <w:sz w:val="28"/>
          <w:szCs w:val="28"/>
          <w:rtl w:val="true"/>
        </w:rPr>
        <w:t xml:space="preserve"> </w:t>
      </w:r>
      <w:r>
        <w:rPr>
          <w:rFonts w:cs="KFGQPC Uthmanic Script HAFS"/>
          <w:color w:val="000000"/>
          <w:sz w:val="28"/>
          <w:sz w:val="28"/>
          <w:szCs w:val="28"/>
          <w:rtl w:val="true"/>
        </w:rPr>
        <w:t>مَن</w:t>
      </w:r>
      <w:r>
        <w:rPr>
          <w:rFonts w:cs="Calibri"/>
          <w:color w:val="000000"/>
          <w:sz w:val="28"/>
          <w:sz w:val="28"/>
          <w:szCs w:val="28"/>
          <w:rtl w:val="true"/>
        </w:rPr>
        <w:t xml:space="preserve"> </w:t>
      </w:r>
      <w:r>
        <w:rPr>
          <w:rFonts w:cs="KFGQPC Uthmanic Script HAFS"/>
          <w:color w:val="000000"/>
          <w:sz w:val="28"/>
          <w:sz w:val="28"/>
          <w:szCs w:val="28"/>
          <w:rtl w:val="true"/>
        </w:rPr>
        <w:t>يُحَادِدِ</w:t>
      </w:r>
      <w:r>
        <w:rPr>
          <w:rFonts w:cs="Calibri"/>
          <w:color w:val="000000"/>
          <w:sz w:val="28"/>
          <w:sz w:val="28"/>
          <w:szCs w:val="28"/>
          <w:rtl w:val="true"/>
        </w:rPr>
        <w:t xml:space="preserve"> </w:t>
      </w:r>
      <w:r>
        <w:rPr>
          <w:rFonts w:cs="KFGQPC Uthmanic Script HAFS"/>
          <w:color w:val="000000"/>
          <w:sz w:val="28"/>
          <w:sz w:val="28"/>
          <w:szCs w:val="28"/>
          <w:rtl w:val="true"/>
        </w:rPr>
        <w:t>ٱللَّهَ</w:t>
      </w:r>
      <w:r>
        <w:rPr>
          <w:rFonts w:cs="Calibri"/>
          <w:color w:val="000000"/>
          <w:sz w:val="28"/>
          <w:sz w:val="28"/>
          <w:szCs w:val="28"/>
          <w:rtl w:val="true"/>
        </w:rPr>
        <w:t xml:space="preserve"> </w:t>
      </w:r>
      <w:r>
        <w:rPr>
          <w:rFonts w:cs="KFGQPC Uthmanic Script HAFS"/>
          <w:color w:val="000000"/>
          <w:sz w:val="28"/>
          <w:sz w:val="28"/>
          <w:szCs w:val="28"/>
          <w:rtl w:val="true"/>
        </w:rPr>
        <w:t>وَرَسُولَهُۥ</w:t>
      </w:r>
      <w:r>
        <w:rPr>
          <w:rFonts w:cs="Calibri"/>
          <w:color w:val="000000"/>
          <w:sz w:val="28"/>
          <w:sz w:val="28"/>
          <w:szCs w:val="28"/>
          <w:rtl w:val="true"/>
        </w:rPr>
        <w:t xml:space="preserve"> </w:t>
      </w:r>
      <w:r>
        <w:rPr>
          <w:rFonts w:cs="KFGQPC Uthmanic Script HAFS"/>
          <w:color w:val="000000"/>
          <w:sz w:val="28"/>
          <w:sz w:val="28"/>
          <w:szCs w:val="28"/>
          <w:rtl w:val="true"/>
        </w:rPr>
        <w:t>فَأَنَّ</w:t>
      </w:r>
      <w:r>
        <w:rPr>
          <w:rFonts w:cs="Calibri"/>
          <w:color w:val="000000"/>
          <w:sz w:val="28"/>
          <w:sz w:val="28"/>
          <w:szCs w:val="28"/>
          <w:rtl w:val="true"/>
        </w:rPr>
        <w:t xml:space="preserve"> </w:t>
      </w:r>
      <w:r>
        <w:rPr>
          <w:rFonts w:cs="KFGQPC Uthmanic Script HAFS"/>
          <w:color w:val="000000"/>
          <w:sz w:val="28"/>
          <w:sz w:val="28"/>
          <w:szCs w:val="28"/>
          <w:rtl w:val="true"/>
        </w:rPr>
        <w:t>لَهُۥ</w:t>
      </w:r>
      <w:r>
        <w:rPr>
          <w:rFonts w:cs="Calibri"/>
          <w:color w:val="000000"/>
          <w:sz w:val="28"/>
          <w:sz w:val="28"/>
          <w:szCs w:val="28"/>
          <w:rtl w:val="true"/>
        </w:rPr>
        <w:t xml:space="preserve"> </w:t>
      </w:r>
      <w:r>
        <w:rPr>
          <w:rFonts w:cs="KFGQPC Uthmanic Script HAFS"/>
          <w:color w:val="000000"/>
          <w:sz w:val="28"/>
          <w:sz w:val="28"/>
          <w:szCs w:val="28"/>
          <w:rtl w:val="true"/>
        </w:rPr>
        <w:t>نَارَ</w:t>
      </w:r>
      <w:r>
        <w:rPr>
          <w:rFonts w:cs="Calibri"/>
          <w:color w:val="000000"/>
          <w:sz w:val="28"/>
          <w:sz w:val="28"/>
          <w:szCs w:val="28"/>
          <w:rtl w:val="true"/>
        </w:rPr>
        <w:t xml:space="preserve"> </w:t>
      </w:r>
      <w:r>
        <w:rPr>
          <w:rFonts w:cs="KFGQPC Uthmanic Script HAFS"/>
          <w:color w:val="000000"/>
          <w:sz w:val="28"/>
          <w:sz w:val="28"/>
          <w:szCs w:val="28"/>
          <w:rtl w:val="true"/>
        </w:rPr>
        <w:t>جَهَنَّمَ</w:t>
      </w:r>
      <w:r>
        <w:rPr>
          <w:rFonts w:cs="Calibri"/>
          <w:color w:val="000000"/>
          <w:sz w:val="28"/>
          <w:sz w:val="28"/>
          <w:szCs w:val="28"/>
          <w:rtl w:val="true"/>
        </w:rPr>
        <w:t xml:space="preserve"> </w:t>
      </w:r>
      <w:r>
        <w:rPr>
          <w:rFonts w:cs="KFGQPC Uthmanic Script HAFS"/>
          <w:color w:val="000000"/>
          <w:sz w:val="28"/>
          <w:sz w:val="28"/>
          <w:szCs w:val="28"/>
          <w:rtl w:val="true"/>
        </w:rPr>
        <w:t>خَٰلِد</w:t>
      </w:r>
      <w:r>
        <w:rPr>
          <w:rFonts w:ascii="Jameel Noori Nastaleeq;Alvi Nastaleeq" w:hAnsi="Jameel Noori Nastaleeq;Alvi Nastaleeq" w:cs="KFGQPC Uthmanic Script HAFS"/>
          <w:color w:val="000000"/>
          <w:sz w:val="28"/>
          <w:sz w:val="28"/>
          <w:szCs w:val="28"/>
          <w:rtl w:val="true"/>
        </w:rPr>
        <w:t>ٗ</w:t>
      </w:r>
      <w:r>
        <w:rPr>
          <w:rFonts w:cs="KFGQPC Uthmanic Script HAFS"/>
          <w:color w:val="000000"/>
          <w:sz w:val="28"/>
          <w:sz w:val="28"/>
          <w:szCs w:val="28"/>
          <w:rtl w:val="true"/>
        </w:rPr>
        <w:t>ا</w:t>
      </w:r>
      <w:r>
        <w:rPr>
          <w:rFonts w:cs="Calibri"/>
          <w:color w:val="000000"/>
          <w:sz w:val="28"/>
          <w:sz w:val="28"/>
          <w:szCs w:val="28"/>
          <w:rtl w:val="true"/>
        </w:rPr>
        <w:t xml:space="preserve"> </w:t>
      </w:r>
      <w:r>
        <w:rPr>
          <w:rFonts w:cs="KFGQPC Uthmanic Script HAFS"/>
          <w:color w:val="000000"/>
          <w:sz w:val="28"/>
          <w:sz w:val="28"/>
          <w:szCs w:val="28"/>
          <w:rtl w:val="true"/>
        </w:rPr>
        <w:t>فِيهَاۚ</w:t>
      </w:r>
      <w:r>
        <w:rPr>
          <w:rFonts w:cs="Calibri"/>
          <w:color w:val="000000"/>
          <w:sz w:val="28"/>
          <w:sz w:val="28"/>
          <w:szCs w:val="28"/>
          <w:rtl w:val="true"/>
        </w:rPr>
        <w:t xml:space="preserve"> </w:t>
      </w:r>
      <w:r>
        <w:rPr>
          <w:rFonts w:cs="KFGQPC Uthmanic Script HAFS"/>
          <w:color w:val="000000"/>
          <w:sz w:val="28"/>
          <w:sz w:val="28"/>
          <w:szCs w:val="28"/>
          <w:rtl w:val="true"/>
        </w:rPr>
        <w:t>ذَٰلِكَ</w:t>
      </w:r>
      <w:r>
        <w:rPr>
          <w:rFonts w:cs="Calibri"/>
          <w:color w:val="000000"/>
          <w:sz w:val="28"/>
          <w:sz w:val="28"/>
          <w:szCs w:val="28"/>
          <w:rtl w:val="true"/>
        </w:rPr>
        <w:t xml:space="preserve"> </w:t>
      </w:r>
      <w:r>
        <w:rPr>
          <w:rFonts w:cs="KFGQPC Uthmanic Script HAFS"/>
          <w:color w:val="000000"/>
          <w:sz w:val="28"/>
          <w:sz w:val="28"/>
          <w:szCs w:val="28"/>
          <w:rtl w:val="true"/>
        </w:rPr>
        <w:t>ٱلۡخِزۡيُ</w:t>
      </w:r>
      <w:r>
        <w:rPr>
          <w:rFonts w:cs="Calibri"/>
          <w:color w:val="000000"/>
          <w:sz w:val="28"/>
          <w:sz w:val="28"/>
          <w:szCs w:val="28"/>
          <w:rtl w:val="true"/>
        </w:rPr>
        <w:t xml:space="preserve"> </w:t>
      </w:r>
      <w:r>
        <w:rPr>
          <w:rFonts w:cs="KFGQPC Uthmanic Script HAFS"/>
          <w:color w:val="000000"/>
          <w:sz w:val="28"/>
          <w:sz w:val="28"/>
          <w:szCs w:val="28"/>
          <w:rtl w:val="true"/>
        </w:rPr>
        <w:t>ٱلۡعَظِيمُ</w:t>
      </w:r>
      <w:r>
        <w:rPr>
          <w:rFonts w:cs="Calibri"/>
          <w:color w:val="000000"/>
          <w:sz w:val="28"/>
          <w:sz w:val="28"/>
          <w:szCs w:val="28"/>
          <w:rtl w:val="true"/>
        </w:rPr>
        <w:t xml:space="preserve"> </w:t>
      </w:r>
      <w:r>
        <w:rPr>
          <w:rFonts w:cs="KFGQPC Uthmanic Script HAFS"/>
          <w:color w:val="000000"/>
          <w:sz w:val="28"/>
          <w:sz w:val="28"/>
          <w:szCs w:val="28"/>
        </w:rPr>
        <w:t>٦٣</w:t>
      </w:r>
      <w:r>
        <w:rPr>
          <w:rFonts w:cs="Calibri"/>
          <w:color w:val="000000"/>
          <w:sz w:val="28"/>
          <w:sz w:val="28"/>
          <w:szCs w:val="28"/>
          <w:rtl w:val="true"/>
        </w:rPr>
        <w:t xml:space="preserve"> </w:t>
      </w:r>
      <w:r>
        <w:rPr>
          <w:rFonts w:cs="KFGQPC Uthmanic Script HAFS"/>
          <w:color w:val="000000"/>
          <w:sz w:val="28"/>
          <w:sz w:val="28"/>
          <w:szCs w:val="28"/>
          <w:u w:val="single"/>
          <w:rtl w:val="true"/>
        </w:rPr>
        <w:t>يَحۡذَرُ</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ٱلۡمُنَٰفِقُونَ</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أَن</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تُنَزَّلَ</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عَلَيۡهِمۡ</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سُورَة</w:t>
      </w:r>
      <w:r>
        <w:rPr>
          <w:rFonts w:cs="KFGQPC Uthmanic Script HAFS"/>
          <w:color w:val="000000"/>
          <w:sz w:val="28"/>
          <w:sz w:val="28"/>
          <w:szCs w:val="28"/>
          <w:u w:val="single"/>
          <w:rtl w:val="true"/>
        </w:rPr>
        <w:t>ٞ</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تُنَبِّئُهُم</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بِمَا</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فِي</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قُلُوبِهِمۡۚ</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قُل</w:t>
      </w:r>
      <w:r>
        <w:rPr>
          <w:rFonts w:cs="KFGQPC Uthmanic Script HAFS"/>
          <w:color w:val="000000"/>
          <w:sz w:val="28"/>
          <w:sz w:val="28"/>
          <w:szCs w:val="28"/>
          <w:u w:val="single"/>
          <w:rtl w:val="true"/>
        </w:rPr>
        <w:t>ِ</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ٱسۡتَهۡزِءُوٓاْ</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إِنَّ</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ٱللَّهَ</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مُخۡرِج</w:t>
      </w:r>
      <w:r>
        <w:rPr>
          <w:rFonts w:cs="KFGQPC Uthmanic Script HAFS"/>
          <w:color w:val="000000"/>
          <w:sz w:val="28"/>
          <w:sz w:val="28"/>
          <w:szCs w:val="28"/>
          <w:u w:val="single"/>
          <w:rtl w:val="true"/>
        </w:rPr>
        <w:t>ٞ</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مَّا</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تَحۡذَرُونَ</w:t>
      </w:r>
      <w:r>
        <w:rPr>
          <w:rFonts w:cs="Calibri"/>
          <w:color w:val="000000"/>
          <w:sz w:val="28"/>
          <w:sz w:val="28"/>
          <w:szCs w:val="28"/>
          <w:u w:val="single"/>
          <w:rtl w:val="true"/>
        </w:rPr>
        <w:t xml:space="preserve"> </w:t>
      </w:r>
      <w:r>
        <w:rPr>
          <w:rFonts w:cs="KFGQPC Uthmanic Script HAFS"/>
          <w:color w:val="000000"/>
          <w:sz w:val="28"/>
          <w:sz w:val="28"/>
          <w:szCs w:val="28"/>
          <w:u w:val="single"/>
        </w:rPr>
        <w:t>٦٤</w:t>
      </w:r>
      <w:r>
        <w:rPr>
          <w:rFonts w:cs="Calibri"/>
          <w:color w:val="000000"/>
          <w:sz w:val="28"/>
          <w:sz w:val="28"/>
          <w:szCs w:val="28"/>
          <w:rtl w:val="true"/>
        </w:rPr>
        <w:t xml:space="preserve"> </w:t>
      </w:r>
      <w:r>
        <w:rPr>
          <w:rFonts w:cs="KFGQPC Uthmanic Script HAFS"/>
          <w:color w:val="000000"/>
          <w:sz w:val="28"/>
          <w:sz w:val="28"/>
          <w:szCs w:val="28"/>
          <w:rtl w:val="true"/>
        </w:rPr>
        <w:t>وَلَئِن</w:t>
      </w:r>
      <w:r>
        <w:rPr>
          <w:rFonts w:cs="Calibri"/>
          <w:color w:val="000000"/>
          <w:sz w:val="28"/>
          <w:sz w:val="28"/>
          <w:szCs w:val="28"/>
          <w:rtl w:val="true"/>
        </w:rPr>
        <w:t xml:space="preserve"> </w:t>
      </w:r>
      <w:r>
        <w:rPr>
          <w:rFonts w:cs="KFGQPC Uthmanic Script HAFS"/>
          <w:color w:val="000000"/>
          <w:sz w:val="28"/>
          <w:sz w:val="28"/>
          <w:szCs w:val="28"/>
          <w:rtl w:val="true"/>
        </w:rPr>
        <w:t>سَأَلۡتَهُمۡ</w:t>
      </w:r>
      <w:r>
        <w:rPr>
          <w:rFonts w:cs="Calibri"/>
          <w:color w:val="000000"/>
          <w:sz w:val="28"/>
          <w:sz w:val="28"/>
          <w:szCs w:val="28"/>
          <w:rtl w:val="true"/>
        </w:rPr>
        <w:t xml:space="preserve"> </w:t>
      </w:r>
      <w:r>
        <w:rPr>
          <w:rFonts w:cs="KFGQPC Uthmanic Script HAFS"/>
          <w:color w:val="000000"/>
          <w:sz w:val="28"/>
          <w:sz w:val="28"/>
          <w:szCs w:val="28"/>
          <w:rtl w:val="true"/>
        </w:rPr>
        <w:t>لَيَقُولُنَّ</w:t>
      </w:r>
      <w:r>
        <w:rPr>
          <w:rFonts w:cs="Calibri"/>
          <w:color w:val="000000"/>
          <w:sz w:val="28"/>
          <w:sz w:val="28"/>
          <w:szCs w:val="28"/>
          <w:rtl w:val="true"/>
        </w:rPr>
        <w:t xml:space="preserve"> </w:t>
      </w:r>
      <w:r>
        <w:rPr>
          <w:rFonts w:cs="KFGQPC Uthmanic Script HAFS"/>
          <w:color w:val="000000"/>
          <w:sz w:val="28"/>
          <w:sz w:val="28"/>
          <w:szCs w:val="28"/>
          <w:rtl w:val="true"/>
        </w:rPr>
        <w:t>إِنَّمَا</w:t>
      </w:r>
      <w:r>
        <w:rPr>
          <w:rFonts w:cs="Calibri"/>
          <w:color w:val="000000"/>
          <w:sz w:val="28"/>
          <w:sz w:val="28"/>
          <w:szCs w:val="28"/>
          <w:rtl w:val="true"/>
        </w:rPr>
        <w:t xml:space="preserve"> </w:t>
      </w:r>
      <w:r>
        <w:rPr>
          <w:rFonts w:cs="KFGQPC Uthmanic Script HAFS"/>
          <w:color w:val="000000"/>
          <w:sz w:val="28"/>
          <w:sz w:val="28"/>
          <w:szCs w:val="28"/>
          <w:rtl w:val="true"/>
        </w:rPr>
        <w:t>كُنَّا</w:t>
      </w:r>
      <w:r>
        <w:rPr>
          <w:rFonts w:cs="Calibri"/>
          <w:color w:val="000000"/>
          <w:sz w:val="28"/>
          <w:sz w:val="28"/>
          <w:szCs w:val="28"/>
          <w:rtl w:val="true"/>
        </w:rPr>
        <w:t xml:space="preserve"> </w:t>
      </w:r>
      <w:r>
        <w:rPr>
          <w:rFonts w:cs="KFGQPC Uthmanic Script HAFS"/>
          <w:color w:val="000000"/>
          <w:sz w:val="28"/>
          <w:sz w:val="28"/>
          <w:szCs w:val="28"/>
          <w:rtl w:val="true"/>
        </w:rPr>
        <w:t>نَخُوضُ</w:t>
      </w:r>
      <w:r>
        <w:rPr>
          <w:rFonts w:cs="Calibri"/>
          <w:color w:val="000000"/>
          <w:sz w:val="28"/>
          <w:sz w:val="28"/>
          <w:szCs w:val="28"/>
          <w:rtl w:val="true"/>
        </w:rPr>
        <w:t xml:space="preserve"> </w:t>
      </w:r>
      <w:r>
        <w:rPr>
          <w:rFonts w:cs="KFGQPC Uthmanic Script HAFS"/>
          <w:color w:val="000000"/>
          <w:sz w:val="28"/>
          <w:sz w:val="28"/>
          <w:szCs w:val="28"/>
          <w:rtl w:val="true"/>
        </w:rPr>
        <w:t>وَنَلۡعَبُۚ</w:t>
      </w:r>
      <w:r>
        <w:rPr>
          <w:rFonts w:cs="Calibri"/>
          <w:color w:val="000000"/>
          <w:sz w:val="28"/>
          <w:sz w:val="28"/>
          <w:szCs w:val="28"/>
          <w:rtl w:val="true"/>
        </w:rPr>
        <w:t xml:space="preserve"> </w:t>
      </w:r>
      <w:r>
        <w:rPr>
          <w:rFonts w:cs="KFGQPC Uthmanic Script HAFS"/>
          <w:color w:val="000000"/>
          <w:sz w:val="28"/>
          <w:sz w:val="28"/>
          <w:szCs w:val="28"/>
          <w:rtl w:val="true"/>
        </w:rPr>
        <w:t>قُلۡ</w:t>
      </w:r>
      <w:r>
        <w:rPr>
          <w:rFonts w:cs="Calibri"/>
          <w:color w:val="000000"/>
          <w:sz w:val="28"/>
          <w:sz w:val="28"/>
          <w:szCs w:val="28"/>
          <w:rtl w:val="true"/>
        </w:rPr>
        <w:t xml:space="preserve"> </w:t>
      </w:r>
      <w:r>
        <w:rPr>
          <w:rFonts w:cs="KFGQPC Uthmanic Script HAFS"/>
          <w:color w:val="000000"/>
          <w:sz w:val="28"/>
          <w:sz w:val="28"/>
          <w:szCs w:val="28"/>
          <w:rtl w:val="true"/>
        </w:rPr>
        <w:t>أَبِٱللَّهِ</w:t>
      </w:r>
      <w:r>
        <w:rPr>
          <w:rFonts w:cs="Calibri"/>
          <w:color w:val="000000"/>
          <w:sz w:val="28"/>
          <w:sz w:val="28"/>
          <w:szCs w:val="28"/>
          <w:rtl w:val="true"/>
        </w:rPr>
        <w:t xml:space="preserve"> </w:t>
      </w:r>
      <w:r>
        <w:rPr>
          <w:rFonts w:cs="KFGQPC Uthmanic Script HAFS"/>
          <w:color w:val="000000"/>
          <w:sz w:val="28"/>
          <w:sz w:val="28"/>
          <w:szCs w:val="28"/>
          <w:rtl w:val="true"/>
        </w:rPr>
        <w:t>وَءَايَٰتِهِۦ</w:t>
      </w:r>
      <w:r>
        <w:rPr>
          <w:rFonts w:cs="Calibri"/>
          <w:color w:val="000000"/>
          <w:sz w:val="28"/>
          <w:sz w:val="28"/>
          <w:szCs w:val="28"/>
          <w:rtl w:val="true"/>
        </w:rPr>
        <w:t xml:space="preserve"> </w:t>
      </w:r>
      <w:r>
        <w:rPr>
          <w:rFonts w:cs="KFGQPC Uthmanic Script HAFS"/>
          <w:color w:val="000000"/>
          <w:sz w:val="28"/>
          <w:sz w:val="28"/>
          <w:szCs w:val="28"/>
          <w:rtl w:val="true"/>
        </w:rPr>
        <w:t>وَرَسُولِهِۦ</w:t>
      </w:r>
      <w:r>
        <w:rPr>
          <w:rFonts w:cs="Calibri"/>
          <w:color w:val="000000"/>
          <w:sz w:val="28"/>
          <w:sz w:val="28"/>
          <w:szCs w:val="28"/>
          <w:rtl w:val="true"/>
        </w:rPr>
        <w:t xml:space="preserve"> </w:t>
      </w:r>
      <w:r>
        <w:rPr>
          <w:rFonts w:cs="KFGQPC Uthmanic Script HAFS"/>
          <w:color w:val="000000"/>
          <w:sz w:val="28"/>
          <w:sz w:val="28"/>
          <w:szCs w:val="28"/>
          <w:rtl w:val="true"/>
        </w:rPr>
        <w:t>كُنتُمۡ</w:t>
      </w:r>
      <w:r>
        <w:rPr>
          <w:rFonts w:cs="Calibri"/>
          <w:color w:val="000000"/>
          <w:sz w:val="28"/>
          <w:sz w:val="28"/>
          <w:szCs w:val="28"/>
          <w:rtl w:val="true"/>
        </w:rPr>
        <w:t xml:space="preserve"> </w:t>
      </w:r>
      <w:r>
        <w:rPr>
          <w:rFonts w:cs="KFGQPC Uthmanic Script HAFS"/>
          <w:color w:val="000000"/>
          <w:sz w:val="28"/>
          <w:sz w:val="28"/>
          <w:szCs w:val="28"/>
          <w:rtl w:val="true"/>
        </w:rPr>
        <w:t>تَسۡتَهۡزِءُونَ</w:t>
      </w:r>
      <w:r>
        <w:rPr>
          <w:rFonts w:cs="Calibri"/>
          <w:color w:val="000000"/>
          <w:sz w:val="28"/>
          <w:sz w:val="28"/>
          <w:szCs w:val="28"/>
          <w:rtl w:val="true"/>
        </w:rPr>
        <w:t xml:space="preserve"> </w:t>
      </w:r>
      <w:r>
        <w:rPr>
          <w:rFonts w:cs="KFGQPC Uthmanic Script HAFS"/>
          <w:color w:val="000000"/>
          <w:sz w:val="28"/>
          <w:sz w:val="28"/>
          <w:szCs w:val="28"/>
        </w:rPr>
        <w:t>٦٥</w:t>
      </w:r>
      <w:r>
        <w:rPr>
          <w:rFonts w:ascii="Traditional Arabic" w:hAnsi="Traditional Arabic" w:cs="Traditional Arabic"/>
          <w:sz w:val="30"/>
          <w:sz w:val="30"/>
          <w:szCs w:val="30"/>
          <w:rtl w:val="true"/>
          <w:lang w:bidi="fa-IR"/>
        </w:rPr>
        <w:t>﴾</w:t>
      </w:r>
      <w:r>
        <w:rPr>
          <w:rFonts w:ascii="Traditional Arabic" w:hAnsi="Traditional Arabic" w:cs="Traditional Arabic"/>
          <w:sz w:val="34"/>
          <w:sz w:val="34"/>
          <w:szCs w:val="34"/>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توب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3</w:t>
      </w:r>
      <w:r>
        <w:rPr>
          <w:rFonts w:cs="B Lotus" w:ascii="Traditional Arabic" w:hAnsi="Traditional Arabic"/>
          <w:sz w:val="26"/>
          <w:szCs w:val="26"/>
          <w:rtl w:val="true"/>
          <w:lang w:bidi="ur-PK"/>
        </w:rPr>
        <w:t>-</w:t>
      </w:r>
      <w:r>
        <w:rPr>
          <w:rFonts w:cs="B Lotus" w:ascii="Traditional Arabic" w:hAnsi="Traditional Arabic"/>
          <w:sz w:val="26"/>
          <w:szCs w:val="26"/>
          <w:lang w:bidi="ur-PK"/>
        </w:rPr>
        <w:t>6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24"/>
          <w:sz w:val="24"/>
          <w:szCs w:val="24"/>
          <w:rtl w:val="true"/>
        </w:rPr>
        <w:t xml:space="preserve">کیا وہ نہیں جانتے کہ جو شخص الله اور اس کے رسول کا مقابلہ کرتا ہے تو ا‘س کے واسطے دوزخ کی آگ ہے اس میں ہمیشہ رہے گا یہ بڑی ذلت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imes New Roman"/>
          <w:sz w:val="24"/>
          <w:sz w:val="24"/>
          <w:szCs w:val="24"/>
        </w:rPr>
        <w:t>﻿</w:t>
      </w:r>
      <w:r>
        <w:rPr>
          <w:rFonts w:ascii="Jameel Noori Nastaleeq;Alvi Nastaleeq" w:hAnsi="Jameel Noori Nastaleeq;Alvi Nastaleeq" w:cs="Jameel Noori Nastaleeq;Alvi Nastaleeq"/>
          <w:sz w:val="24"/>
          <w:sz w:val="24"/>
          <w:szCs w:val="24"/>
          <w:lang w:bidi="fa-IR"/>
        </w:rPr>
        <w:t>۶۳</w:t>
      </w:r>
      <w:r>
        <w:rPr>
          <w:rFonts w:ascii="Jameel Noori Nastaleeq;Alvi Nastaleeq" w:hAnsi="Jameel Noori Nastaleeq;Alvi Nastaleeq" w:cs="Times New Roman"/>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منافق اس بات سے ڈرتے ہیں کہ مسلمانوں پر کوئی ایسی سورة نازل ہو کہ انہیں بتا دے جو منافقوں کے دل میں ہے کہہ دو ہنسی کیے جاؤ جس بات سے تم ڈرتے ہو الله اسے ضرور ظاہر کر دے گا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imes New Roman"/>
          <w:sz w:val="32"/>
          <w:sz w:val="32"/>
          <w:szCs w:val="32"/>
          <w:u w:val="single"/>
        </w:rPr>
        <w:t>﻿</w:t>
      </w:r>
      <w:r>
        <w:rPr>
          <w:rFonts w:ascii="Jameel Noori Nastaleeq;Alvi Nastaleeq" w:hAnsi="Jameel Noori Nastaleeq;Alvi Nastaleeq" w:cs="Jameel Noori Nastaleeq;Alvi Nastaleeq"/>
          <w:sz w:val="32"/>
          <w:sz w:val="32"/>
          <w:szCs w:val="32"/>
          <w:u w:val="single"/>
          <w:lang w:bidi="fa-IR"/>
        </w:rPr>
        <w:t>۶۴</w:t>
      </w:r>
      <w:r>
        <w:rPr>
          <w:rFonts w:ascii="Jameel Noori Nastaleeq;Alvi Nastaleeq" w:hAnsi="Jameel Noori Nastaleeq;Alvi Nastaleeq" w:cs="Times New Roman"/>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اگر تم ان سے دریافت کرو تو کہیں گے کہ ہم یونہی بات چیت اور دل لگی کر رہے تھےکہہ دو کیا الله سے اور ا‘س کی آیتوں سے اور اس کے رسول سے تم ہنسی کرتے تھ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imes New Roman"/>
          <w:sz w:val="24"/>
          <w:sz w:val="24"/>
          <w:szCs w:val="24"/>
        </w:rPr>
        <w:t>﻿</w:t>
      </w:r>
      <w:r>
        <w:rPr>
          <w:rFonts w:ascii="Jameel Noori Nastaleeq;Alvi Nastaleeq" w:hAnsi="Jameel Noori Nastaleeq;Alvi Nastaleeq" w:cs="Jameel Noori Nastaleeq;Alvi Nastaleeq"/>
          <w:sz w:val="24"/>
          <w:sz w:val="24"/>
          <w:szCs w:val="24"/>
          <w:lang w:bidi="fa-IR"/>
        </w:rPr>
        <w:t>۶۵</w:t>
      </w:r>
      <w:r>
        <w:rPr>
          <w:rFonts w:ascii="Jameel Noori Nastaleeq;Alvi Nastaleeq" w:hAnsi="Jameel Noori Nastaleeq;Alvi Nastaleeq" w:cs="Times New Roman"/>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Times New Roman"/>
          <w:sz w:val="12"/>
          <w:szCs w:val="12"/>
        </w:rPr>
      </w:pPr>
      <w:r>
        <w:rPr>
          <w:rFonts w:cs="Times New Roman" w:ascii="Jameel Noori Nastaleeq;Alvi Nastaleeq" w:hAnsi="Jameel Noori Nastaleeq;Alvi Nastaleeq"/>
          <w:sz w:val="12"/>
          <w:szCs w:val="12"/>
          <w:rtl w:val="true"/>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ہم پر لازم ہے </w:t>
      </w:r>
      <w:r>
        <w:rPr>
          <w:rFonts w:ascii="Jameel Noori Nastaleeq;Alvi Nastaleeq" w:hAnsi="Jameel Noori Nastaleeq;Alvi Nastaleeq" w:cs="Jameel Noori Nastaleeq;Alvi Nastaleeq"/>
          <w:sz w:val="32"/>
          <w:sz w:val="32"/>
          <w:szCs w:val="32"/>
          <w:rtl w:val="true"/>
          <w:lang w:bidi="ur-PK"/>
        </w:rPr>
        <w:t>کہ جب ہمیں کسی ایسے مطلب یا حدیث کا موازنہ  قرآن سے  کرنا ہو تو ہمیں اس کو قبول کرنا چاہیے جس کی تائید قرآن کرے اور اس کے علاوہ چھوڑ دینا چاہیے قرآن کی آیتوں میں بغیر کوئی تاویل کرتے ہوئے اور اسی طرح ہم ان لوگوں کے بارے میں سنتے ہیں جو موت کے بعد ارواح کے علم کا دعوی</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کرتے ہیں جو بشریت تک صرف وحی کے ذریعے ہی پہنچ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ﷲ تعالىٰ کا فرمان ہے</w:t>
      </w:r>
      <w:r>
        <w:rPr>
          <w:rFonts w:cs="Jameel Noori Nastaleeq;Alvi Nastaleeq" w:ascii="Jameel Noori Nastaleeq;Alvi Nastaleeq" w:hAnsi="Jameel Noori Nastaleeq;Alvi Nastaleeq"/>
          <w:sz w:val="32"/>
          <w:szCs w:val="32"/>
          <w:rtl w:val="true"/>
          <w:lang w:bidi="ur-PK"/>
        </w:rPr>
        <w:t>:</w:t>
      </w:r>
    </w:p>
    <w:p>
      <w:pPr>
        <w:pStyle w:val="Normal"/>
        <w:autoSpaceDE w:val="false"/>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مَ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اكِلَتِ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رَبُّ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عۡ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هۡدَ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بِي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سۡ‍َٔلُونَ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رُّوحِۖ</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رُّوحُ</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تِي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ي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٨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ئِ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ئۡ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نَذۡهَبَ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حَيۡ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جِ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ي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إس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4</w:t>
      </w:r>
      <w:r>
        <w:rPr>
          <w:rFonts w:cs="B Lotus" w:ascii="Traditional Arabic" w:hAnsi="Traditional Arabic"/>
          <w:sz w:val="26"/>
          <w:szCs w:val="26"/>
          <w:rtl w:val="true"/>
          <w:lang w:bidi="ur-PK"/>
        </w:rPr>
        <w:t>-</w:t>
      </w:r>
      <w:r>
        <w:rPr>
          <w:rFonts w:cs="B Lotus" w:ascii="Traditional Arabic" w:hAnsi="Traditional Arabic"/>
          <w:sz w:val="26"/>
          <w:szCs w:val="26"/>
          <w:lang w:bidi="ur-PK"/>
        </w:rPr>
        <w:t>8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کہہ دو کہ ہر شخص اپنے طریقہ پر کام کرتا ہے پھر تمہارا رب خوب جانتا ہے کہ سب سے زیادہ ٹھیک راہ پر کون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۸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یہ لوگ تجھ سے رو ح کے متعلق سوال کرتے ہیں کہہ دو روح میرے رب کے حکم سے ہے اور تمہیں جو علم دیا گیا ہے وہ بہت ہی تھوڑ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۸۵</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 راگر ہم چاہیں تو جو کچھ ہم نے تیری طرف وحی کی ہے اسے اٹھا لیں پھر تجھے اس کے لیے ہمارے مقابلہ میں کوئی حمایتی نہ مل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۸۶</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بڑے افسوس کے ساتھ صرف ہمارے ملک میں ہی نہیں بلکہ بہت سارے ملکوں میں وہ لوگ کوشش کرتے ہیں اور لوگوں کے لیے موت کے بعد کی زندگی کی تصویر بھی بناتے ہیں اور کچھ چھوٹی چھوٹی چیزیں قبر کی پہلی رات اور قبر کے عذاب کی تصویر بناتے ہیں اور موت کے بعد کی زندگی ک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ان کتابوں اور نوٹسوں کو بانٹتے  پھیلاتے ہیں ہماری کوشش اس بارے میں  یہ  ہونی چاہیے ہم اسکو قرآن پر پیش کریں کہ اگر قرآن اس کی تائید کرے تو قبول کریں ورنہ رد کریں </w:t>
      </w:r>
      <w:r>
        <w:rPr>
          <w:rFonts w:cs="Times New Roman"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Times New Roman"/>
          <w:sz w:val="32"/>
          <w:szCs w:val="32"/>
          <w:lang w:val="en-US" w:eastAsia="en-US" w:bidi="ur-PK"/>
        </w:rPr>
      </w:pPr>
      <w:r>
        <w:rPr>
          <w:rFonts w:cs="Times New Roman" w:ascii="Jameel Noori Nastaleeq;Alvi Nastaleeq" w:hAnsi="Jameel Noori Nastaleeq;Alvi Nastaleeq"/>
          <w:sz w:val="32"/>
          <w:szCs w:val="32"/>
          <w:rtl w:val="true"/>
          <w:lang w:val="en-US" w:eastAsia="en-US" w:bidi="ur-PK"/>
        </w:rPr>
        <mc:AlternateContent>
          <mc:Choice Requires="wps">
            <w:drawing>
              <wp:anchor behindDoc="0" distT="0" distB="0" distL="114935" distR="114935" simplePos="0" locked="0" layoutInCell="0" allowOverlap="1" relativeHeight="51">
                <wp:simplePos x="0" y="0"/>
                <wp:positionH relativeFrom="column">
                  <wp:posOffset>26035</wp:posOffset>
                </wp:positionH>
                <wp:positionV relativeFrom="paragraph">
                  <wp:posOffset>55245</wp:posOffset>
                </wp:positionV>
                <wp:extent cx="5257800" cy="2038350"/>
                <wp:effectExtent l="12065" t="12065" r="12700" b="1007745"/>
                <wp:wrapNone/>
                <wp:docPr id="9" name=""/>
                <a:graphic xmlns:a="http://schemas.openxmlformats.org/drawingml/2006/main">
                  <a:graphicData uri="http://schemas.microsoft.com/office/word/2010/wordprocessingShape">
                    <wps:wsp>
                      <wps:cNvSpPr/>
                      <wps:spPr>
                        <a:xfrm>
                          <a:off x="0" y="0"/>
                          <a:ext cx="5257800" cy="2038320"/>
                        </a:xfrm>
                        <a:prstGeom prst="bevel">
                          <a:avLst>
                            <a:gd name="adj" fmla="val 1694"/>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 xml:space="preserve">: </w:t>
                            </w:r>
                            <w:r>
                              <w:rPr>
                                <w:kern w:val="2"/>
                                <w:sz w:val="26"/>
                                <w:szCs w:val="26"/>
                                <w:rFonts w:ascii="Jameel Noori Nastaleeq;Alvi Nastaleeq" w:hAnsi="Jameel Noori Nastaleeq;Alvi Nastaleeq" w:eastAsia="Calibri" w:cs="Traditional Arabic"/>
                                <w:color w:val="auto"/>
                                <w:lang w:val="en-US" w:eastAsia="en-US" w:bidi="ur-PK"/>
                              </w:rPr>
                              <w:t>﴿</w:t>
                            </w:r>
                            <w:r>
                              <w:rPr>
                                <w:kern w:val="2"/>
                                <w:sz w:val="26"/>
                                <w:szCs w:val="26"/>
                                <w:rFonts w:eastAsia="Calibri" w:ascii="KFGQPC Uthmanic Script HAFS" w:hAnsi="KFGQPC Uthmanic Script HAFS" w:cs="KFGQPC Uthmanic Script HAFS"/>
                                <w:color w:val="auto"/>
                                <w:lang w:val="en-US" w:eastAsia="en-US" w:bidi="ar-SA"/>
                              </w:rPr>
                              <w:t>وَعِندَهُۥ مَفَاتِحُ ٱلۡغَيۡبِ لَا يَعۡلَمُهَآ إِلَّا هُوَۚ وَيَعۡلَمُ مَا فِي ٱلۡبَرِّ وَٱلۡبَحۡرِۚ وَمَا تَسۡقُطُ مِن وَرَقَةٍ إِلَّا يَعۡلَمُهَا وَلَا حَبَّةٖ فِي ظُلُمَٰتِ ٱلۡأَرۡضِ وَلَا رَطۡبٖ وَلَا يَابِسٍ إِلَّا فِي كِتَٰبٖ مُّبِينٖ ٥٩</w:t>
                            </w:r>
                            <w:r>
                              <w:rPr>
                                <w:kern w:val="2"/>
                                <w:sz w:val="26"/>
                                <w:szCs w:val="26"/>
                                <w:rFonts w:eastAsia="Calibri" w:ascii="Jameel Noori Nastaleeq;Alvi Nastaleeq" w:hAnsi="Jameel Noori Nastaleeq;Alvi Nastaleeq" w:cs="Traditional Arabic"/>
                                <w:color w:val="auto"/>
                                <w:lang w:val="en-US" w:eastAsia="en-US" w:bidi="ur-PK"/>
                              </w:rPr>
                              <w:t>﴾</w:t>
                            </w:r>
                            <w:r>
                              <w:rPr>
                                <w:kern w:val="2"/>
                                <w:sz w:val="30"/>
                                <w:szCs w:val="30"/>
                                <w:rFonts w:eastAsia="Calibri" w:ascii="Jameel Noori Nastaleeq;Alvi Nastaleeq" w:hAnsi="Jameel Noori Nastaleeq;Alvi Nastaleeq" w:cs="B Lotus"/>
                                <w:color w:val="auto"/>
                                <w:lang w:val="en-US" w:eastAsia="en-US" w:bidi="ur-PK"/>
                              </w:rPr>
                              <w:t xml:space="preserve"> </w:t>
                            </w:r>
                            <w:r>
                              <w:rPr>
                                <w:kern w:val="2"/>
                                <w:sz w:val="26"/>
                                <w:szCs w:val="26"/>
                                <w:rFonts w:eastAsia="Calibri" w:ascii="Jameel Noori Nastaleeq;Alvi Nastaleeq" w:hAnsi="Jameel Noori Nastaleeq;Alvi Nastaleeq" w:cs="B Lotus"/>
                                <w:color w:val="auto"/>
                                <w:lang w:val="en-US" w:eastAsia="en-US" w:bidi="ur-PK"/>
                              </w:rPr>
                              <w:t>[الأنعام: 59]</w:t>
                            </w:r>
                            <w:r>
                              <w:rPr>
                                <w:kern w:val="2"/>
                                <w:sz w:val="28"/>
                                <w:szCs w:val="28"/>
                                <w:rFonts w:eastAsia="Calibri" w:ascii="Jameel Noori Nastaleeq;Alvi Nastaleeq" w:hAnsi="Jameel Noori Nastaleeq;Alvi Nastaleeq" w:cs="B Lotus"/>
                                <w:color w:val="auto"/>
                                <w:lang w:val="en-US" w:eastAsia="en-US" w:bidi="ur-PK"/>
                              </w:rPr>
                              <w:t>.</w:t>
                            </w:r>
                            <w:r>
                              <w:rPr>
                                <w:kern w:val="2"/>
                                <w:sz w:val="30"/>
                                <w:szCs w:val="30"/>
                                <w:rFonts w:eastAsia="Calibri" w:ascii="Traditional Arabic" w:hAnsi="Traditional Arabic" w:cs="Traditional Arabic"/>
                                <w:color w:val="auto"/>
                                <w:lang w:val="en-US" w:eastAsia="en-US" w:bidi="ur-PK"/>
                              </w:rPr>
                              <w:t xml:space="preserve">    </w:t>
                            </w:r>
                          </w:p>
                          <w:p>
                            <w:pPr>
                              <w:overflowPunct w:val="false"/>
                              <w:bidi w:val="1"/>
                              <w:spacing w:before="0" w:after="20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اسی کے پاس غیب کی کنجیاں ہیں جنہیں اس کےسوا کوئی نہیں جانتا جو کچھ جنگل اور دریا میں ہے وہ سب جانتا ہے اور کوئی پتّہ نہیں گرتا مگر وہ اسے بھی جانتاہے اور کوئی دانہ زمین کے تاریک حصوں میں نہیں پڑتا اور نہ کوئی تر اور خشک چیز ہے مگر یہ سب کچھ کتاب روشن میں ہیں (</w:t>
                            </w:r>
                            <w:r>
                              <w:rPr>
                                <w:kern w:val="2"/>
                                <w:sz w:val="30"/>
                                <w:szCs w:val="30"/>
                                <w:rFonts w:eastAsia="Calibri" w:ascii="Times New Roman" w:hAnsi="Times New Roman" w:cs="Times New Roman"/>
                                <w:color w:val="auto"/>
                                <w:lang w:val="en-US" w:eastAsia="en-US" w:bidi="ur-PK"/>
                              </w:rPr>
                              <w:t>﻿</w:t>
                            </w:r>
                            <w:r>
                              <w:rPr>
                                <w:kern w:val="2"/>
                                <w:sz w:val="30"/>
                                <w:szCs w:val="30"/>
                                <w:rFonts w:eastAsia="Calibri" w:ascii="Jameel Noori Nastaleeq;Alvi Nastaleeq" w:hAnsi="Jameel Noori Nastaleeq;Alvi Nastaleeq" w:cs="Jameel Noori Nastaleeq;Alvi Nastaleeq"/>
                                <w:color w:val="auto"/>
                                <w:lang w:val="en-US" w:eastAsia="en-US" w:bidi="fa-IR"/>
                              </w:rPr>
                              <w:t>۵۹</w:t>
                            </w:r>
                            <w:r>
                              <w:rPr>
                                <w:kern w:val="2"/>
                                <w:sz w:val="30"/>
                                <w:szCs w:val="30"/>
                                <w:rFonts w:eastAsia="Calibri" w:ascii="Times New Roman" w:hAnsi="Times New Roman" w:cs="Times New Roman"/>
                                <w:color w:val="auto"/>
                                <w:lang w:val="en-US" w:eastAsia="en-US" w:bidi="fa-IR"/>
                              </w:rPr>
                              <w:t>﻿</w:t>
                            </w:r>
                            <w:r>
                              <w:rPr>
                                <w:kern w:val="2"/>
                                <w:sz w:val="30"/>
                                <w:szCs w:val="30"/>
                                <w:rFonts w:eastAsia="Calibri" w:ascii="Jameel Noori Nastaleeq;Alvi Nastaleeq" w:hAnsi="Jameel Noori Nastaleeq;Alvi Nastaleeq" w:cs="Jameel Noori Nastaleeq;Alvi Nastaleeq"/>
                                <w:color w:val="auto"/>
                                <w:lang w:val="en-US" w:eastAsia="en-US" w:bidi="fa-IR"/>
                              </w:rPr>
                              <w:t>)</w:t>
                            </w:r>
                          </w:p>
                        </w:txbxContent>
                      </wps:txbx>
                      <wps:bodyPr anchor="t">
                        <a:noAutofit/>
                      </wps:bodyPr>
                    </wps:wsp>
                  </a:graphicData>
                </a:graphic>
              </wp:anchor>
            </w:drawing>
          </mc:Choice>
          <mc:Fallback>
            <w:pict>
              <v:shape id="shape_0" fillcolor="white" stroked="t" o:allowincell="f" style="position:absolute;margin-left:2.05pt;margin-top:4.35pt;width:413.95pt;height:160.45pt;mso-wrap-style:square;v-text-anchor:top" type="_x0000_t84">
                <v:textbo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szCs w:val="32"/>
                          <w:rFonts w:ascii="Jameel Noori Nastaleeq;Alvi Nastaleeq" w:hAnsi="Jameel Noori Nastaleeq;Alvi Nastaleeq" w:eastAsia="Calibri" w:cs="Jameel Noori Nastaleeq;Alvi Nastaleeq"/>
                          <w:color w:val="auto"/>
                          <w:lang w:val="en-US" w:eastAsia="en-US" w:bidi="ur-PK"/>
                        </w:rPr>
                        <w:t xml:space="preserve">: </w:t>
                      </w:r>
                      <w:r>
                        <w:rPr>
                          <w:kern w:val="2"/>
                          <w:sz w:val="26"/>
                          <w:szCs w:val="26"/>
                          <w:rFonts w:ascii="Jameel Noori Nastaleeq;Alvi Nastaleeq" w:hAnsi="Jameel Noori Nastaleeq;Alvi Nastaleeq" w:eastAsia="Calibri" w:cs="Traditional Arabic"/>
                          <w:color w:val="auto"/>
                          <w:lang w:val="en-US" w:eastAsia="en-US" w:bidi="ur-PK"/>
                        </w:rPr>
                        <w:t>﴿</w:t>
                      </w:r>
                      <w:r>
                        <w:rPr>
                          <w:kern w:val="2"/>
                          <w:sz w:val="26"/>
                          <w:szCs w:val="26"/>
                          <w:rFonts w:eastAsia="Calibri" w:ascii="KFGQPC Uthmanic Script HAFS" w:hAnsi="KFGQPC Uthmanic Script HAFS" w:cs="KFGQPC Uthmanic Script HAFS"/>
                          <w:color w:val="auto"/>
                          <w:lang w:val="en-US" w:eastAsia="en-US" w:bidi="ar-SA"/>
                        </w:rPr>
                        <w:t>وَعِندَهُۥ مَفَاتِحُ ٱلۡغَيۡبِ لَا يَعۡلَمُهَآ إِلَّا هُوَۚ وَيَعۡلَمُ مَا فِي ٱلۡبَرِّ وَٱلۡبَحۡرِۚ وَمَا تَسۡقُطُ مِن وَرَقَةٍ إِلَّا يَعۡلَمُهَا وَلَا حَبَّةٖ فِي ظُلُمَٰتِ ٱلۡأَرۡضِ وَلَا رَطۡبٖ وَلَا يَابِسٍ إِلَّا فِي كِتَٰبٖ مُّبِينٖ ٥٩</w:t>
                      </w:r>
                      <w:r>
                        <w:rPr>
                          <w:kern w:val="2"/>
                          <w:sz w:val="26"/>
                          <w:szCs w:val="26"/>
                          <w:rFonts w:eastAsia="Calibri" w:ascii="Jameel Noori Nastaleeq;Alvi Nastaleeq" w:hAnsi="Jameel Noori Nastaleeq;Alvi Nastaleeq" w:cs="Traditional Arabic"/>
                          <w:color w:val="auto"/>
                          <w:lang w:val="en-US" w:eastAsia="en-US" w:bidi="ur-PK"/>
                        </w:rPr>
                        <w:t>﴾</w:t>
                      </w:r>
                      <w:r>
                        <w:rPr>
                          <w:kern w:val="2"/>
                          <w:sz w:val="30"/>
                          <w:szCs w:val="30"/>
                          <w:rFonts w:eastAsia="Calibri" w:ascii="Jameel Noori Nastaleeq;Alvi Nastaleeq" w:hAnsi="Jameel Noori Nastaleeq;Alvi Nastaleeq" w:cs="B Lotus"/>
                          <w:color w:val="auto"/>
                          <w:lang w:val="en-US" w:eastAsia="en-US" w:bidi="ur-PK"/>
                        </w:rPr>
                        <w:t xml:space="preserve"> </w:t>
                      </w:r>
                      <w:r>
                        <w:rPr>
                          <w:kern w:val="2"/>
                          <w:sz w:val="26"/>
                          <w:szCs w:val="26"/>
                          <w:rFonts w:eastAsia="Calibri" w:ascii="Jameel Noori Nastaleeq;Alvi Nastaleeq" w:hAnsi="Jameel Noori Nastaleeq;Alvi Nastaleeq" w:cs="B Lotus"/>
                          <w:color w:val="auto"/>
                          <w:lang w:val="en-US" w:eastAsia="en-US" w:bidi="ur-PK"/>
                        </w:rPr>
                        <w:t>[الأنعام: 59]</w:t>
                      </w:r>
                      <w:r>
                        <w:rPr>
                          <w:kern w:val="2"/>
                          <w:sz w:val="28"/>
                          <w:szCs w:val="28"/>
                          <w:rFonts w:eastAsia="Calibri" w:ascii="Jameel Noori Nastaleeq;Alvi Nastaleeq" w:hAnsi="Jameel Noori Nastaleeq;Alvi Nastaleeq" w:cs="B Lotus"/>
                          <w:color w:val="auto"/>
                          <w:lang w:val="en-US" w:eastAsia="en-US" w:bidi="ur-PK"/>
                        </w:rPr>
                        <w:t>.</w:t>
                      </w:r>
                      <w:r>
                        <w:rPr>
                          <w:kern w:val="2"/>
                          <w:sz w:val="30"/>
                          <w:szCs w:val="30"/>
                          <w:rFonts w:eastAsia="Calibri" w:ascii="Traditional Arabic" w:hAnsi="Traditional Arabic" w:cs="Traditional Arabic"/>
                          <w:color w:val="auto"/>
                          <w:lang w:val="en-US" w:eastAsia="en-US" w:bidi="ur-PK"/>
                        </w:rPr>
                        <w:t xml:space="preserve">    </w:t>
                      </w:r>
                    </w:p>
                    <w:p>
                      <w:pPr>
                        <w:overflowPunct w:val="false"/>
                        <w:bidi w:val="1"/>
                        <w:spacing w:before="0" w:after="20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اسی کے پاس غیب کی کنجیاں ہیں جنہیں اس کےسوا کوئی نہیں جانتا جو کچھ جنگل اور دریا میں ہے وہ سب جانتا ہے اور کوئی پتّہ نہیں گرتا مگر وہ اسے بھی جانتاہے اور کوئی دانہ زمین کے تاریک حصوں میں نہیں پڑتا اور نہ کوئی تر اور خشک چیز ہے مگر یہ سب کچھ کتاب روشن میں ہیں (</w:t>
                      </w:r>
                      <w:r>
                        <w:rPr>
                          <w:kern w:val="2"/>
                          <w:sz w:val="30"/>
                          <w:szCs w:val="30"/>
                          <w:rFonts w:eastAsia="Calibri" w:ascii="Times New Roman" w:hAnsi="Times New Roman" w:cs="Times New Roman"/>
                          <w:color w:val="auto"/>
                          <w:lang w:val="en-US" w:eastAsia="en-US" w:bidi="ur-PK"/>
                        </w:rPr>
                        <w:t>﻿</w:t>
                      </w:r>
                      <w:r>
                        <w:rPr>
                          <w:kern w:val="2"/>
                          <w:sz w:val="30"/>
                          <w:szCs w:val="30"/>
                          <w:rFonts w:eastAsia="Calibri" w:ascii="Jameel Noori Nastaleeq;Alvi Nastaleeq" w:hAnsi="Jameel Noori Nastaleeq;Alvi Nastaleeq" w:cs="Jameel Noori Nastaleeq;Alvi Nastaleeq"/>
                          <w:color w:val="auto"/>
                          <w:lang w:val="en-US" w:eastAsia="en-US" w:bidi="fa-IR"/>
                        </w:rPr>
                        <w:t>۵۹</w:t>
                      </w:r>
                      <w:r>
                        <w:rPr>
                          <w:kern w:val="2"/>
                          <w:sz w:val="30"/>
                          <w:szCs w:val="30"/>
                          <w:rFonts w:eastAsia="Calibri" w:ascii="Times New Roman" w:hAnsi="Times New Roman" w:cs="Times New Roman"/>
                          <w:color w:val="auto"/>
                          <w:lang w:val="en-US" w:eastAsia="en-US" w:bidi="fa-IR"/>
                        </w:rPr>
                        <w:t>﻿</w:t>
                      </w:r>
                      <w:r>
                        <w:rPr>
                          <w:kern w:val="2"/>
                          <w:sz w:val="30"/>
                          <w:szCs w:val="30"/>
                          <w:rFonts w:eastAsia="Calibri" w:ascii="Jameel Noori Nastaleeq;Alvi Nastaleeq" w:hAnsi="Jameel Noori Nastaleeq;Alvi Nastaleeq" w:cs="Jameel Noori Nastaleeq;Alvi Nastaleeq"/>
                          <w:color w:val="auto"/>
                          <w:lang w:val="en-US" w:eastAsia="en-US" w:bidi="fa-IR"/>
                        </w:rPr>
                        <w:t>)</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Jameel Noori Nastaleeq;Alvi Nastaleeq" w:hAnsi="Jameel Noori Nastaleeq;Alvi Nastaleeq" w:cs="Times New Roman"/>
          <w:sz w:val="32"/>
          <w:szCs w:val="32"/>
          <w:lang w:bidi="ur-PK"/>
        </w:rPr>
      </w:pPr>
      <w:r>
        <w:rPr>
          <w:rFonts w:cs="Times New Roman" w:ascii="Jameel Noori Nastaleeq;Alvi Nastaleeq" w:hAnsi="Jameel Noori Nastaleeq;Alvi Nastaleeq"/>
          <w:sz w:val="32"/>
          <w:szCs w:val="32"/>
          <w:rtl w:val="true"/>
          <w:lang w:bidi="ur-PK"/>
        </w:rPr>
      </w:r>
    </w:p>
    <w:p>
      <w:pPr>
        <w:pStyle w:val="Normal"/>
        <w:spacing w:before="0" w:after="0"/>
        <w:jc w:val="both"/>
        <w:rPr>
          <w:rFonts w:ascii="Jameel Noori Nastaleeq;Alvi Nastaleeq" w:hAnsi="Jameel Noori Nastaleeq;Alvi Nastaleeq" w:cs="Times New Roman"/>
          <w:sz w:val="32"/>
          <w:szCs w:val="32"/>
          <w:lang w:bidi="ur-PK"/>
        </w:rPr>
      </w:pPr>
      <w:r>
        <w:rPr>
          <w:rFonts w:cs="Times New Roman" w:ascii="Jameel Noori Nastaleeq;Alvi Nastaleeq" w:hAnsi="Jameel Noori Nastaleeq;Alvi Nastaleeq"/>
          <w:sz w:val="32"/>
          <w:szCs w:val="32"/>
          <w:rtl w:val="true"/>
          <w:lang w:bidi="ur-PK"/>
        </w:rPr>
      </w:r>
    </w:p>
    <w:p>
      <w:pPr>
        <w:pStyle w:val="Normal"/>
        <w:spacing w:before="0" w:after="0"/>
        <w:jc w:val="both"/>
        <w:rPr>
          <w:rFonts w:ascii="Jameel Noori Nastaleeq;Alvi Nastaleeq" w:hAnsi="Jameel Noori Nastaleeq;Alvi Nastaleeq" w:cs="Times New Roman"/>
          <w:sz w:val="32"/>
          <w:szCs w:val="32"/>
          <w:lang w:bidi="ur-PK"/>
        </w:rPr>
      </w:pPr>
      <w:r>
        <w:rPr>
          <w:rFonts w:cs="Times New Roman" w:ascii="Jameel Noori Nastaleeq;Alvi Nastaleeq" w:hAnsi="Jameel Noori Nastaleeq;Alvi Nastaleeq"/>
          <w:sz w:val="32"/>
          <w:szCs w:val="32"/>
          <w:rtl w:val="true"/>
          <w:lang w:bidi="ur-PK"/>
        </w:rPr>
      </w:r>
    </w:p>
    <w:p>
      <w:pPr>
        <w:pStyle w:val="Normal"/>
        <w:spacing w:before="0" w:after="0"/>
        <w:jc w:val="both"/>
        <w:rPr>
          <w:rFonts w:ascii="Jameel Noori Nastaleeq;Alvi Nastaleeq" w:hAnsi="Jameel Noori Nastaleeq;Alvi Nastaleeq" w:cs="Times New Roman"/>
          <w:sz w:val="32"/>
          <w:szCs w:val="32"/>
          <w:lang w:bidi="ur-PK"/>
        </w:rPr>
      </w:pPr>
      <w:r>
        <w:rPr>
          <w:rFonts w:cs="Times New Roman" w:ascii="Jameel Noori Nastaleeq;Alvi Nastaleeq" w:hAnsi="Jameel Noori Nastaleeq;Alvi Nastaleeq"/>
          <w:sz w:val="32"/>
          <w:szCs w:val="32"/>
          <w:rtl w:val="true"/>
          <w:lang w:bidi="ur-PK"/>
        </w:rPr>
      </w:r>
    </w:p>
    <w:p>
      <w:pPr>
        <w:pStyle w:val="Normal"/>
        <w:spacing w:before="0" w:after="0"/>
        <w:jc w:val="both"/>
        <w:rPr>
          <w:rFonts w:ascii="Jameel Noori Nastaleeq;Alvi Nastaleeq" w:hAnsi="Jameel Noori Nastaleeq;Alvi Nastaleeq" w:cs="Times New Roman"/>
          <w:sz w:val="32"/>
          <w:szCs w:val="32"/>
          <w:lang w:bidi="ur-PK"/>
        </w:rPr>
      </w:pPr>
      <w:r>
        <w:rPr>
          <w:rFonts w:cs="Times New Roman" w:ascii="Jameel Noori Nastaleeq;Alvi Nastaleeq" w:hAnsi="Jameel Noori Nastaleeq;Alvi Nastaleeq"/>
          <w:sz w:val="32"/>
          <w:szCs w:val="32"/>
          <w:rtl w:val="true"/>
          <w:lang w:bidi="ur-PK"/>
        </w:rPr>
      </w:r>
    </w:p>
    <w:p>
      <w:pPr>
        <w:pStyle w:val="Normal"/>
        <w:spacing w:before="0" w:after="0"/>
        <w:jc w:val="both"/>
        <w:rPr>
          <w:rFonts w:ascii="Jameel Noori Nastaleeq;Alvi Nastaleeq" w:hAnsi="Jameel Noori Nastaleeq;Alvi Nastaleeq" w:cs="Times New Roman"/>
          <w:sz w:val="32"/>
          <w:szCs w:val="32"/>
          <w:lang w:bidi="ur-PK"/>
        </w:rPr>
      </w:pPr>
      <w:r>
        <w:rPr>
          <w:rFonts w:cs="Times New Roman" w:ascii="Jameel Noori Nastaleeq;Alvi Nastaleeq" w:hAnsi="Jameel Noori Nastaleeq;Alvi Nastaleeq"/>
          <w:sz w:val="32"/>
          <w:szCs w:val="32"/>
          <w:rtl w:val="true"/>
          <w:lang w:bidi="ur-PK"/>
        </w:rPr>
      </w:r>
    </w:p>
    <w:p>
      <w:pPr>
        <w:pStyle w:val="Normal"/>
        <w:spacing w:before="0" w:after="0"/>
        <w:jc w:val="both"/>
        <w:rPr>
          <w:rFonts w:ascii="Jameel Noori Nastaleeq;Alvi Nastaleeq" w:hAnsi="Jameel Noori Nastaleeq;Alvi Nastaleeq" w:cs="Times New Roman"/>
          <w:sz w:val="32"/>
          <w:szCs w:val="32"/>
          <w:lang w:bidi="ur-PK"/>
        </w:rPr>
      </w:pPr>
      <w:r>
        <w:rPr>
          <w:rFonts w:cs="Times New Roman" w:ascii="Jameel Noori Nastaleeq;Alvi Nastaleeq" w:hAnsi="Jameel Noori Nastaleeq;Alvi Nastaleeq"/>
          <w:sz w:val="32"/>
          <w:szCs w:val="32"/>
          <w:rtl w:val="true"/>
          <w:lang w:bidi="ur-PK"/>
        </w:rPr>
      </w:r>
    </w:p>
    <w:p>
      <w:pPr>
        <w:pStyle w:val="1"/>
        <w:jc w:val="center"/>
        <w:rPr/>
      </w:pPr>
      <w:bookmarkStart w:id="8" w:name="__RefHeading___Toc344423652"/>
      <w:r>
        <w:rPr>
          <w:rtl w:val="true"/>
        </w:rPr>
        <w:t>ساتویں  فصل</w:t>
      </w:r>
      <w:bookmarkEnd w:id="8"/>
      <w:r>
        <w:rPr>
          <w:rtl w:val="true"/>
        </w:rPr>
        <w:t xml:space="preserve"> </w:t>
      </w:r>
    </w:p>
    <w:p>
      <w:pPr>
        <w:pStyle w:val="Normal"/>
        <w:tabs>
          <w:tab w:val="clear" w:pos="720"/>
          <w:tab w:val="left" w:pos="994"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توحید کو سمجھنے کی چابی</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ﷲ وہ ذات ہے جسکا کوئی مقابل نہیں اﷲ نے اپنی ذات کی معرفت کو قرآن مجید میں اﷲ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رب جیسے ناموں سے ذکر کیا اور انس وجن اور فرشتے اور سب مخلوقات</w:t>
      </w:r>
      <w:r>
        <w:rPr>
          <w:rFonts w:ascii="Jameel Noori Nastaleeq;Alvi Nastaleeq" w:hAnsi="Jameel Noori Nastaleeq;Alvi Nastaleeq" w:cs="Jameel Noori Nastaleeq;Alvi Nastaleeq"/>
          <w:sz w:val="32"/>
          <w:sz w:val="32"/>
          <w:szCs w:val="32"/>
          <w:rtl w:val="true"/>
          <w:lang w:bidi="ur-PK"/>
        </w:rPr>
        <w:t xml:space="preserve"> کائنات اور تخلیق کے ابتدائی مراحل  فلسف</w:t>
      </w:r>
      <w:r>
        <w:rPr>
          <w:rFonts w:ascii="Jameel Noori Nastaleeq;Alvi Nastaleeq" w:hAnsi="Jameel Noori Nastaleeq;Alvi Nastaleeq" w:cs="Jameel Noori Nastaleeq;Alvi Nastaleeq"/>
          <w:sz w:val="32"/>
          <w:sz w:val="32"/>
          <w:szCs w:val="32"/>
          <w:rtl w:val="true"/>
          <w:lang w:bidi="ur-PK"/>
        </w:rPr>
        <w:t>ۂ</w:t>
      </w:r>
      <w:r>
        <w:rPr>
          <w:rFonts w:ascii="Jameel Noori Nastaleeq;Alvi Nastaleeq" w:hAnsi="Jameel Noori Nastaleeq;Alvi Nastaleeq" w:cs="Jameel Noori Nastaleeq;Alvi Nastaleeq"/>
          <w:sz w:val="32"/>
          <w:sz w:val="32"/>
          <w:szCs w:val="32"/>
          <w:rtl w:val="true"/>
          <w:lang w:bidi="ur-PK"/>
        </w:rPr>
        <w:t xml:space="preserve"> إلحاد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سب کو غیر اﷲ قرار دیا قرآن مجید م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دون </w:t>
      </w:r>
      <w:r>
        <w:rPr>
          <w:rFonts w:ascii="Jameel Noori Nastaleeq;Alvi Nastaleeq" w:hAnsi="Jameel Noori Nastaleeq;Alvi Nastaleeq" w:cs="Jameel Noori Nastaleeq;Alvi Nastaleeq"/>
          <w:sz w:val="32"/>
          <w:sz w:val="32"/>
          <w:szCs w:val="32"/>
          <w:rtl w:val="true"/>
          <w:lang w:bidi="ur-PK"/>
        </w:rPr>
        <w:t>اﷲ</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کہتر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۷</w:t>
      </w:r>
      <w:r>
        <w:rPr>
          <w:rFonts w:ascii="Jameel Noori Nastaleeq;Alvi Nastaleeq" w:hAnsi="Jameel Noori Nastaleeq;Alvi Nastaleeq" w:cs="Times New Roman"/>
          <w:sz w:val="32"/>
          <w:sz w:val="32"/>
          <w:szCs w:val="32"/>
          <w:lang w:bidi="ur-PK"/>
        </w:rPr>
        <w:t>١</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فعہ آیا ہے اور کلمہ دونہ</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۳۷</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بار   اور کلمہ غیراﷲ سترہ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Times New Roman"/>
          <w:sz w:val="32"/>
          <w:sz w:val="32"/>
          <w:szCs w:val="32"/>
          <w:lang w:bidi="ur-PK"/>
        </w:rPr>
        <w:t>١</w:t>
      </w:r>
      <w:r>
        <w:rPr>
          <w:rFonts w:ascii="Jameel Noori Nastaleeq;Alvi Nastaleeq" w:hAnsi="Jameel Noori Nastaleeq;Alvi Nastaleeq" w:cs="Jameel Noori Nastaleeq;Alvi Nastaleeq"/>
          <w:sz w:val="32"/>
          <w:sz w:val="32"/>
          <w:szCs w:val="32"/>
          <w:lang w:bidi="ur-PK"/>
        </w:rPr>
        <w:t>۷</w:t>
      </w:r>
      <w:r>
        <w:rPr>
          <w:rFonts w:cs="Times New Roman"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دفعہ </w:t>
      </w:r>
      <w:r>
        <w:rPr>
          <w:rFonts w:ascii="Jameel Noori Nastaleeq;Alvi Nastaleeq" w:hAnsi="Jameel Noori Nastaleeq;Alvi Nastaleeq" w:cs="Jameel Noori Nastaleeq;Alvi Nastaleeq"/>
          <w:sz w:val="32"/>
          <w:sz w:val="32"/>
          <w:szCs w:val="32"/>
          <w:rtl w:val="true"/>
          <w:lang w:bidi="ur-PK"/>
        </w:rPr>
        <w:t xml:space="preserve">آیا ہے اور کلمہ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الرحم</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ن</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صرف دو بار اور</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ون الرحم</w:t>
      </w:r>
      <w:r>
        <w:rPr>
          <w:rFonts w:ascii="Jameel Noori Nastaleeq;Alvi Nastaleeq" w:hAnsi="Jameel Noori Nastaleeq;Alvi Nastaleeq" w:cs="Jameel Noori Nastaleeq;Alvi Nastaleeq"/>
          <w:sz w:val="32"/>
          <w:sz w:val="32"/>
          <w:szCs w:val="32"/>
          <w:rtl w:val="true"/>
          <w:lang w:bidi="ur-PK"/>
        </w:rPr>
        <w:t>ٰن</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ین بار آیا ہے کلمہ</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دون ا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ے درمیان قرآن مجید میں فرق کو بڑی اہمیت ہے اور یہ وہ ہے جو استثنا کو قبول نہیں کرتا قرآن مجید کی اس سے مراد لوگوں کو ان دونوں صفات میں غور وفکر کرنے کی ہے قرآن مجید میں آیا ہے کہ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دون ا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ہے جس کو غیب سے حاضر کی طرف لانے کی قدرت نہ ہو اور غیب وہ ہے جو کسی بھی مکان سے دیکھا نہ جائے اور کوئی قاہر ومحیط کسی چیز کے لیے نہ ہو حتی کہ وہ لوگوں کے ساتھ ہر زمان ومکان میں ہو سکے اور یہ صفات صرف اﷲ کے ساتھ خاص ہیں اﷲ وہی پیدا کرنے والا ، رزق دینے والا ، زندگی اور موت دینے والا اور وہی اس کائنات کے امور کو چلانے پر قادرہے جب بھی ہم کسی موجود چیز کو دیکھتے ہیں تو اس کی صفات سے کوئی نہ کوئی چیز ہو تو وہ شرک ہو گا اور قرآن پاک میں کفر وشرک ظاہر ہے بڑا افسوس ہے کہ بہت ساری تفاسیر م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دون ا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 معنی بت کیا گیا ہے اور یہ ناقص ہے اس شکل کی طرف توجہ فرمائی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val="en-US" w:eastAsia="en-US" w:bidi="ur-PK"/>
        </w:rPr>
      </w:pPr>
      <w:r>
        <w:rPr>
          <w:rFonts w:cs="Jameel Noori Nastaleeq;Alvi Nastaleeq" w:ascii="Jameel Noori Nastaleeq;Alvi Nastaleeq" w:hAnsi="Jameel Noori Nastaleeq;Alvi Nastaleeq"/>
          <w:sz w:val="32"/>
          <w:szCs w:val="32"/>
          <w:rtl w:val="true"/>
          <w:lang w:val="en-US" w:eastAsia="en-US" w:bidi="ur-PK"/>
        </w:rPr>
      </w: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82245</wp:posOffset>
                </wp:positionV>
                <wp:extent cx="5203190" cy="2676525"/>
                <wp:effectExtent l="0" t="0" r="76200" b="76200"/>
                <wp:wrapNone/>
                <wp:docPr id="10" name="Frame1"/>
                <a:graphic xmlns:a="http://schemas.openxmlformats.org/drawingml/2006/main">
                  <a:graphicData uri="http://schemas.microsoft.com/office/word/2010/wordprocessingShape">
                    <wps:wsp>
                      <wps:cNvSpPr txBox="1"/>
                      <wps:spPr>
                        <a:xfrm>
                          <a:off x="0" y="0"/>
                          <a:ext cx="5279390" cy="275272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jc w:val="center"/>
                              <w:rPr>
                                <w:rFonts w:ascii="Traditional Arabic" w:hAnsi="Traditional Arabic" w:cs="Traditional Arabic"/>
                                <w:b/>
                                <w:b/>
                                <w:bCs/>
                                <w:sz w:val="96"/>
                                <w:szCs w:val="96"/>
                                <w:lang w:bidi="fa-IR"/>
                              </w:rPr>
                            </w:pPr>
                            <w:r>
                              <w:rPr>
                                <w:rFonts w:ascii="Traditional Arabic" w:hAnsi="Traditional Arabic" w:cs="Traditional Arabic"/>
                                <w:b/>
                                <w:b/>
                                <w:bCs/>
                                <w:sz w:val="96"/>
                                <w:sz w:val="96"/>
                                <w:szCs w:val="96"/>
                                <w:rtl w:val="true"/>
                                <w:lang w:bidi="fa-IR"/>
                              </w:rPr>
                              <w:t xml:space="preserve">الله </w:t>
                            </w:r>
                            <w:r>
                              <w:rPr>
                                <w:rFonts w:cs="Traditional Arabic" w:ascii="Traditional Arabic" w:hAnsi="Traditional Arabic"/>
                                <w:b/>
                                <w:bCs/>
                                <w:sz w:val="72"/>
                                <w:szCs w:val="72"/>
                                <w:rtl w:val="true"/>
                                <w:lang w:bidi="fa-IR"/>
                              </w:rPr>
                              <w:t>(</w:t>
                            </w:r>
                            <w:r>
                              <w:rPr>
                                <w:rFonts w:ascii="Traditional Arabic" w:hAnsi="Traditional Arabic" w:cs="Traditional Arabic"/>
                                <w:b/>
                                <w:b/>
                                <w:bCs/>
                                <w:sz w:val="72"/>
                                <w:sz w:val="72"/>
                                <w:szCs w:val="72"/>
                                <w:rtl w:val="true"/>
                                <w:lang w:bidi="fa-IR"/>
                              </w:rPr>
                              <w:t>رب، خالق</w:t>
                            </w:r>
                            <w:r>
                              <w:rPr>
                                <w:rFonts w:cs="Traditional Arabic" w:ascii="Traditional Arabic" w:hAnsi="Traditional Arabic"/>
                                <w:b/>
                                <w:bCs/>
                                <w:sz w:val="72"/>
                                <w:szCs w:val="72"/>
                                <w:rtl w:val="true"/>
                                <w:lang w:bidi="fa-IR"/>
                              </w:rPr>
                              <w:t xml:space="preserve">) </w:t>
                            </w:r>
                            <w:r>
                              <w:rPr>
                                <w:rFonts w:cs="Calibri"/>
                                <w:b/>
                                <w:bCs/>
                                <w:sz w:val="72"/>
                                <w:szCs w:val="72"/>
                                <w:rtl w:val="true"/>
                                <w:lang w:bidi="fa-IR"/>
                              </w:rPr>
                              <w:t>☝</w:t>
                            </w:r>
                          </w:p>
                          <w:p>
                            <w:pPr>
                              <w:pStyle w:val="Normal"/>
                              <w:spacing w:before="0" w:after="200"/>
                              <w:jc w:val="center"/>
                              <w:rPr>
                                <w:rFonts w:ascii="Traditional Arabic" w:hAnsi="Traditional Arabic" w:cs="Traditional Arabic"/>
                                <w:b/>
                                <w:b/>
                                <w:bCs/>
                                <w:sz w:val="96"/>
                                <w:szCs w:val="96"/>
                                <w:lang w:bidi="fa-IR"/>
                              </w:rPr>
                            </w:pPr>
                            <w:r>
                              <w:rPr>
                                <w:rFonts w:cs="Traditional Arabic" w:ascii="Traditional Arabic" w:hAnsi="Traditional Arabic"/>
                                <w:b/>
                                <w:bCs/>
                                <w:sz w:val="96"/>
                                <w:szCs w:val="96"/>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7pt;height:216.75pt;mso-wrap-distance-left:9.05pt;mso-wrap-distance-right:9.05pt;mso-wrap-distance-top:0pt;mso-wrap-distance-bottom:0pt;margin-top:14.35pt;mso-position-vertical-relative:text;margin-left:-0.1pt;mso-position-horizontal-relative:text">
                <v:shadow on="t" color="#808080" offset="6pt,6pt"/>
                <v:textbox>
                  <w:txbxContent>
                    <w:p>
                      <w:pPr>
                        <w:pStyle w:val="Normal"/>
                        <w:spacing w:lineRule="auto" w:line="240" w:before="0" w:after="0"/>
                        <w:jc w:val="center"/>
                        <w:rPr>
                          <w:rFonts w:ascii="Traditional Arabic" w:hAnsi="Traditional Arabic" w:cs="Traditional Arabic"/>
                          <w:b/>
                          <w:b/>
                          <w:bCs/>
                          <w:sz w:val="96"/>
                          <w:szCs w:val="96"/>
                          <w:lang w:bidi="fa-IR"/>
                        </w:rPr>
                      </w:pPr>
                      <w:r>
                        <w:rPr>
                          <w:rFonts w:ascii="Traditional Arabic" w:hAnsi="Traditional Arabic" w:cs="Traditional Arabic"/>
                          <w:b/>
                          <w:b/>
                          <w:bCs/>
                          <w:sz w:val="96"/>
                          <w:sz w:val="96"/>
                          <w:szCs w:val="96"/>
                          <w:rtl w:val="true"/>
                          <w:lang w:bidi="fa-IR"/>
                        </w:rPr>
                        <w:t xml:space="preserve">الله </w:t>
                      </w:r>
                      <w:r>
                        <w:rPr>
                          <w:rFonts w:cs="Traditional Arabic" w:ascii="Traditional Arabic" w:hAnsi="Traditional Arabic"/>
                          <w:b/>
                          <w:bCs/>
                          <w:sz w:val="72"/>
                          <w:szCs w:val="72"/>
                          <w:rtl w:val="true"/>
                          <w:lang w:bidi="fa-IR"/>
                        </w:rPr>
                        <w:t>(</w:t>
                      </w:r>
                      <w:r>
                        <w:rPr>
                          <w:rFonts w:ascii="Traditional Arabic" w:hAnsi="Traditional Arabic" w:cs="Traditional Arabic"/>
                          <w:b/>
                          <w:b/>
                          <w:bCs/>
                          <w:sz w:val="72"/>
                          <w:sz w:val="72"/>
                          <w:szCs w:val="72"/>
                          <w:rtl w:val="true"/>
                          <w:lang w:bidi="fa-IR"/>
                        </w:rPr>
                        <w:t>رب، خالق</w:t>
                      </w:r>
                      <w:r>
                        <w:rPr>
                          <w:rFonts w:cs="Traditional Arabic" w:ascii="Traditional Arabic" w:hAnsi="Traditional Arabic"/>
                          <w:b/>
                          <w:bCs/>
                          <w:sz w:val="72"/>
                          <w:szCs w:val="72"/>
                          <w:rtl w:val="true"/>
                          <w:lang w:bidi="fa-IR"/>
                        </w:rPr>
                        <w:t xml:space="preserve">) </w:t>
                      </w:r>
                      <w:r>
                        <w:rPr>
                          <w:rFonts w:cs="Calibri"/>
                          <w:b/>
                          <w:bCs/>
                          <w:sz w:val="72"/>
                          <w:szCs w:val="72"/>
                          <w:rtl w:val="true"/>
                          <w:lang w:bidi="fa-IR"/>
                        </w:rPr>
                        <w:t>☝</w:t>
                      </w:r>
                    </w:p>
                    <w:p>
                      <w:pPr>
                        <w:pStyle w:val="Normal"/>
                        <w:spacing w:before="0" w:after="200"/>
                        <w:jc w:val="center"/>
                        <w:rPr>
                          <w:rFonts w:ascii="Traditional Arabic" w:hAnsi="Traditional Arabic" w:cs="Traditional Arabic"/>
                          <w:b/>
                          <w:b/>
                          <w:bCs/>
                          <w:sz w:val="96"/>
                          <w:szCs w:val="96"/>
                          <w:lang w:bidi="fa-IR"/>
                        </w:rPr>
                      </w:pPr>
                      <w:r>
                        <w:rPr>
                          <w:rFonts w:cs="Traditional Arabic" w:ascii="Traditional Arabic" w:hAnsi="Traditional Arabic"/>
                          <w:b/>
                          <w:bCs/>
                          <w:sz w:val="96"/>
                          <w:szCs w:val="96"/>
                          <w:rtl w:val="true"/>
                          <w:lang w:bidi="fa-IR"/>
                        </w:rPr>
                      </w:r>
                    </w:p>
                  </w:txbxContent>
                </v:textbox>
                <w10:wrap type="none"/>
              </v:rect>
            </w:pict>
          </mc:Fallback>
        </mc:AlternateConten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val="en-US" w:eastAsia="en-US" w:bidi="ur-PK"/>
        </w:rPr>
      </w:pPr>
      <w:r>
        <w:rPr>
          <w:rFonts w:cs="Jameel Noori Nastaleeq;Alvi Nastaleeq" w:ascii="Jameel Noori Nastaleeq;Alvi Nastaleeq" w:hAnsi="Jameel Noori Nastaleeq;Alvi Nastaleeq"/>
          <w:sz w:val="32"/>
          <w:szCs w:val="32"/>
          <w:rtl w:val="true"/>
          <w:lang w:val="en-US" w:eastAsia="en-US" w:bidi="ur-PK"/>
        </w:rPr>
        <mc:AlternateContent>
          <mc:Choice Requires="wps">
            <w:drawing>
              <wp:anchor behindDoc="0" distT="0" distB="0" distL="114935" distR="114935" simplePos="0" locked="0" layoutInCell="0" allowOverlap="1" relativeHeight="53">
                <wp:simplePos x="0" y="0"/>
                <wp:positionH relativeFrom="column">
                  <wp:posOffset>107315</wp:posOffset>
                </wp:positionH>
                <wp:positionV relativeFrom="paragraph">
                  <wp:posOffset>161925</wp:posOffset>
                </wp:positionV>
                <wp:extent cx="5092700" cy="1338580"/>
                <wp:effectExtent l="6985" t="6350" r="6985" b="560705"/>
                <wp:wrapNone/>
                <wp:docPr id="11" name=""/>
                <a:graphic xmlns:a="http://schemas.openxmlformats.org/drawingml/2006/main">
                  <a:graphicData uri="http://schemas.microsoft.com/office/word/2010/wordprocessingShape">
                    <wps:wsp>
                      <wps:cNvSpPr/>
                      <wps:spPr>
                        <a:xfrm>
                          <a:off x="0" y="0"/>
                          <a:ext cx="5092560" cy="1338480"/>
                        </a:xfrm>
                        <a:prstGeom prst="flowChartProcess">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40"/>
                                <w:szCs w:val="40"/>
                                <w:rFonts w:ascii="MS Mincho;ＭＳ 明朝" w:hAnsi="MS Mincho;ＭＳ 明朝" w:eastAsia="Calibri" w:cs="MS Mincho;ＭＳ 明朝"/>
                                <w:color w:val="auto"/>
                                <w:lang w:val="en-US" w:eastAsia="en-US" w:bidi="fa-IR"/>
                              </w:rPr>
                              <w:t xml:space="preserve">☟ </w:t>
                            </w:r>
                            <w:r>
                              <w:rPr>
                                <w:kern w:val="2"/>
                                <w:sz w:val="40"/>
                                <w:szCs w:val="40"/>
                                <w:rFonts w:eastAsia="Calibri" w:ascii="Traditional Arabic" w:hAnsi="Traditional Arabic" w:cs="Traditional Arabic"/>
                                <w:color w:val="auto"/>
                                <w:lang w:val="en-US" w:eastAsia="en-US" w:bidi="fa-IR"/>
                              </w:rPr>
                              <w:t xml:space="preserve">دونِ الله (مخلوق): </w:t>
                            </w:r>
                          </w:p>
                          <w:p>
                            <w:pPr>
                              <w:overflowPunct w:val="false"/>
                              <w:bidi w:val="1"/>
                              <w:spacing w:before="0" w:after="0" w:lineRule="auto" w:line="240"/>
                              <w:ind w:left="0" w:right="0" w:hanging="0"/>
                              <w:jc w:val="center"/>
                              <w:rPr/>
                            </w:pPr>
                            <w:r>
                              <w:rPr>
                                <w:kern w:val="2"/>
                                <w:sz w:val="34"/>
                                <w:szCs w:val="34"/>
                                <w:rFonts w:ascii="Jameel Noori Nastaleeq;Alvi Nastaleeq" w:hAnsi="Jameel Noori Nastaleeq;Alvi Nastaleeq" w:eastAsia="Calibri" w:cs="Jameel Noori Nastaleeq;Alvi Nastaleeq"/>
                                <w:color w:val="auto"/>
                                <w:lang w:val="en-US" w:eastAsia="en-US" w:bidi="ur-PK"/>
                              </w:rPr>
                              <w:t>"دون اﷲ" مخلوق ہے سب بشر جن فرشتے یہ کائنات زمین اور جو کچھ اس میں ہے قیامت کیطرف جنت یا جھنم کیطرف  جا رہا ہے اور کوئی بھی دوسری مخلوق خواہ اسکو انسان جانتے ہوں یا نہ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45pt;margin-top:12.75pt;width:400.95pt;height:105.35pt;mso-wrap-style:square;v-text-anchor:top" type="_x0000_t109">
                <v:textbox>
                  <w:txbxContent>
                    <w:p>
                      <w:pPr>
                        <w:overflowPunct w:val="false"/>
                        <w:bidi w:val="1"/>
                        <w:spacing w:before="0" w:after="0" w:lineRule="auto" w:line="240"/>
                        <w:ind w:left="0" w:right="0" w:hanging="0"/>
                        <w:jc w:val="center"/>
                        <w:rPr/>
                      </w:pPr>
                      <w:r>
                        <w:rPr>
                          <w:kern w:val="2"/>
                          <w:sz w:val="40"/>
                          <w:szCs w:val="40"/>
                          <w:rFonts w:ascii="MS Mincho;ＭＳ 明朝" w:hAnsi="MS Mincho;ＭＳ 明朝" w:eastAsia="Calibri" w:cs="MS Mincho;ＭＳ 明朝"/>
                          <w:color w:val="auto"/>
                          <w:lang w:val="en-US" w:eastAsia="en-US" w:bidi="fa-IR"/>
                        </w:rPr>
                        <w:t xml:space="preserve">☟ </w:t>
                      </w:r>
                      <w:r>
                        <w:rPr>
                          <w:kern w:val="2"/>
                          <w:sz w:val="40"/>
                          <w:szCs w:val="40"/>
                          <w:rFonts w:eastAsia="Calibri" w:ascii="Traditional Arabic" w:hAnsi="Traditional Arabic" w:cs="Traditional Arabic"/>
                          <w:color w:val="auto"/>
                          <w:lang w:val="en-US" w:eastAsia="en-US" w:bidi="fa-IR"/>
                        </w:rPr>
                        <w:t xml:space="preserve">دونِ الله (مخلوق): </w:t>
                      </w:r>
                    </w:p>
                    <w:p>
                      <w:pPr>
                        <w:overflowPunct w:val="false"/>
                        <w:bidi w:val="1"/>
                        <w:spacing w:before="0" w:after="0" w:lineRule="auto" w:line="240"/>
                        <w:ind w:left="0" w:right="0" w:hanging="0"/>
                        <w:jc w:val="center"/>
                        <w:rPr/>
                      </w:pPr>
                      <w:r>
                        <w:rPr>
                          <w:kern w:val="2"/>
                          <w:sz w:val="34"/>
                          <w:szCs w:val="34"/>
                          <w:rFonts w:ascii="Jameel Noori Nastaleeq;Alvi Nastaleeq" w:hAnsi="Jameel Noori Nastaleeq;Alvi Nastaleeq" w:eastAsia="Calibri" w:cs="Jameel Noori Nastaleeq;Alvi Nastaleeq"/>
                          <w:color w:val="auto"/>
                          <w:lang w:val="en-US" w:eastAsia="en-US" w:bidi="ur-PK"/>
                        </w:rPr>
                        <w:t>"دون اﷲ" مخلوق ہے سب بشر جن فرشتے یہ کائنات زمین اور جو کچھ اس میں ہے قیامت کیطرف جنت یا جھنم کیطرف  جا رہا ہے اور کوئی بھی دوسری مخلوق خواہ اسکو انسان جانتے ہوں یا نہ .</w:t>
                      </w:r>
                    </w:p>
                  </w:txbxContent>
                </v:textbox>
                <v:fill o:detectmouseclick="t" type="solid" color2="black"/>
                <v:stroke color="#8064a2" weight="12600" dashstyle="dash" joinstyle="miter" endcap="flat"/>
                <w10:wrap type="none"/>
              </v:shape>
            </w:pict>
          </mc:Fallback>
        </mc:AlternateConten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jc w:val="left"/>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دون ا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خلوق ہے سب بشر جن فرشتے یہ کائنات زمین اور جو کچھ اس میں ہے قیامت کیطرف جنت یا جھنم کیطرف  جا رہا ہے اور کوئی بھی دوسری مخلوق خواہ اسکو انسان جانتے ہوں یا ن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گر دون اﷲ صرف بت نہ ہوتے تو سب مخلوقات اس میں شامل ہوتیں جو بشر کے ذہن میں نہیں سما سکتیں نبی    کے زمانے میں جب قرآن نازل ہو رہا تھا تو اسوقت دنیا میں مشرکین تھے آگ سورج اور ستاروں کے پجاری تھے </w:t>
      </w:r>
      <w:r>
        <w:rPr>
          <w:rFonts w:cs="Times New Roman"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قرآن کا خطاب صرف بت پرستوں کے لیے نہیں ہےبلك</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جو بهى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ون الله</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ے  سب كو قرآن نے مخاطب كيا </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ے  اﷲتعالىٰ کا ارشاد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خَلَ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وَٰ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غَيۡ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مَ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رَوۡنَ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لۡقَ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وَٰسِ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مِي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بَثَّ</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آبَّ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نزَ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نۢبَتۡ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زَوۡجٖ</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رِ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٠</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لۡ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رُو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لَ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ونِ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ظَّٰلِ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ضَلَٰ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بِ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تَيۡ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قۡ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كۡمَ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شۡ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إِنَّ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نَفۡسِ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فَ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غَ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مِي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لقم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w:t>
      </w:r>
      <w:r>
        <w:rPr>
          <w:rFonts w:cs="B Lotus" w:ascii="Traditional Arabic" w:hAnsi="Traditional Arabic"/>
          <w:sz w:val="26"/>
          <w:szCs w:val="26"/>
          <w:rtl w:val="true"/>
          <w:lang w:bidi="ur-PK"/>
        </w:rPr>
        <w:t>-</w:t>
      </w:r>
      <w:r>
        <w:rPr>
          <w:rFonts w:cs="B Lotus" w:ascii="Traditional Arabic" w:hAnsi="Traditional Arabic"/>
          <w:sz w:val="26"/>
          <w:szCs w:val="26"/>
          <w:lang w:bidi="ur-PK"/>
        </w:rPr>
        <w:t>1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24"/>
          <w:sz w:val="24"/>
          <w:szCs w:val="24"/>
          <w:rtl w:val="true"/>
        </w:rPr>
        <w:t xml:space="preserve">آسمانوں کو بے ستون بنایا تم انہیں دیکھ رہے ہو اور زمین میں مضبوط پہاڑ رکھ دیے تاکہ تمہیں لے کر ادھر ادھر نہ جھکے اور اس میں ہر قسم کے جانور پھیلا دیے اور ہم نے آسمان سے مینہ برسایا پھر ہم نے زمین میں ہر قسم کی عمدہ چیزیں اگائ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۰</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یہ تو الله کی ساخت ہے پھر مجھے دکھاؤ کہ اس کے سوا غیر نے کیاپیدا کیا ہے بلکہ ظالم صریح گمراہی میں پڑے ہوئ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۱</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ہم نے لقمان کو دانائی عطا فرمائی کہ اللہ کا شکر کرتے رہو اور جو شخص شکر کرے گا وہ اپنے ذاتی نفع کے لیے شکر کرتا ہے اور جو ناشکری کرے گا تو الله بے نیاز خوبیوں والا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ﷲ نے ہمیں اس آیت کریمہ اور قرآن میں بہت ساری جگہوں م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دون اﷲ</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کی کمزوریوں کے بارے میں خبر دی ہے اور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دون اﷲ</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وہ مخلوق ہے جيسےزندگی اور موت جو صرف اﷲ کے ہاتھ میں ہیں اور اﷲ ہی مالک مطلق ہے اسکا ارشاد گرامی ہے</w:t>
      </w:r>
      <w:r>
        <w:rPr>
          <w:rFonts w:cs="Jameel Noori Nastaleeq;Alvi Nastaleeq" w:ascii="Jameel Noori Nastaleeq;Alvi Nastaleeq" w:hAnsi="Jameel Noori Nastaleeq;Alvi Nastaleeq"/>
          <w:sz w:val="32"/>
          <w:szCs w:val="32"/>
          <w:rtl w:val="true"/>
        </w:rPr>
        <w:t>:</w:t>
      </w:r>
    </w:p>
    <w:p>
      <w:pPr>
        <w:pStyle w:val="TextBodyIndent"/>
        <w:bidi w:val="1"/>
        <w:spacing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ٱلَّذِ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هُ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سَّمَٰوَٰ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أَرۡضِ</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تَّخِذۡ</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دٗ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كُ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هُ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رِي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مُ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خَلَقَ</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يۡ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قَدَّرَهُ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قۡدِيرٗ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u w:val="single"/>
          <w:rtl w:val="true"/>
          <w:lang w:bidi="fa-IR"/>
        </w:rPr>
        <w:t>وَٱتَّخَذُو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مِ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دُونِهِۦٓ</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ءَالِهَةٗ</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خۡلُقُ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شَيۡ‍ٔٗ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خۡلَقُ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مۡلِكُ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أَنفُسِ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ضَرّٗ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نَفۡعٗ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مۡلِكُ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مَوۡتٗ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حَيَوٰةٗ</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نُشُورٗ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٣</w:t>
      </w:r>
      <w:r>
        <w:rPr>
          <w:rFonts w:ascii="Traditional Arabic" w:hAnsi="Traditional Arabic" w:cs="Traditional Arabic"/>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قَا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فَرُ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ذَ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فۡ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فۡتَرَىٰ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أَعَانَهُ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يۡ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قَوۡ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ءَاخَرُ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قَ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آءُ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ظُلۡ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زُورٗ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٤</w:t>
      </w:r>
      <w:r>
        <w:rPr>
          <w:rFonts w:ascii="Traditional Arabic" w:hAnsi="Traditional Arabic" w:cs="Traditional Arabic"/>
          <w:sz w:val="28"/>
          <w:sz w:val="28"/>
          <w:szCs w:val="28"/>
          <w:rtl w:val="true"/>
          <w:lang w:bidi="fa-IR"/>
        </w:rPr>
        <w:t>﴾</w:t>
      </w:r>
      <w:r>
        <w:rPr>
          <w:rFonts w:ascii="Traditional Arabic" w:hAnsi="Traditional Arabic" w:cs="Traditional Arabic"/>
          <w:sz w:val="28"/>
          <w:sz w:val="28"/>
          <w:szCs w:val="28"/>
          <w:rtl w:val="true"/>
        </w:rPr>
        <w:t xml:space="preserve"> </w:t>
      </w:r>
      <w:r>
        <w:rPr>
          <w:rFonts w:cs="B Lotus" w:ascii="Traditional Arabic" w:hAnsi="Traditional Arabic"/>
          <w:sz w:val="26"/>
          <w:szCs w:val="26"/>
          <w:rtl w:val="true"/>
        </w:rPr>
        <w:t>[</w:t>
      </w:r>
      <w:r>
        <w:rPr>
          <w:rFonts w:ascii="Traditional Arabic" w:hAnsi="Traditional Arabic" w:cs="B Lotus"/>
          <w:sz w:val="26"/>
          <w:sz w:val="26"/>
          <w:szCs w:val="26"/>
          <w:rtl w:val="true"/>
        </w:rPr>
        <w:t>الفرقان</w:t>
      </w:r>
      <w:r>
        <w:rPr>
          <w:rFonts w:cs="B Lotus" w:ascii="Traditional Arabic" w:hAnsi="Traditional Arabic"/>
          <w:sz w:val="26"/>
          <w:szCs w:val="26"/>
          <w:rtl w:val="true"/>
        </w:rPr>
        <w:t xml:space="preserve">: </w:t>
      </w:r>
      <w:r>
        <w:rPr>
          <w:rFonts w:cs="B Lotus" w:ascii="Traditional Arabic" w:hAnsi="Traditional Arabic"/>
          <w:sz w:val="26"/>
          <w:szCs w:val="26"/>
        </w:rPr>
        <w:t>2</w:t>
      </w:r>
      <w:r>
        <w:rPr>
          <w:rFonts w:cs="B Lotus" w:ascii="Traditional Arabic" w:hAnsi="Traditional Arabic"/>
          <w:sz w:val="26"/>
          <w:szCs w:val="26"/>
          <w:rtl w:val="true"/>
        </w:rPr>
        <w:t>-</w:t>
      </w:r>
      <w:r>
        <w:rPr>
          <w:rFonts w:cs="B Lotus" w:ascii="Traditional Arabic" w:hAnsi="Traditional Arabic"/>
          <w:sz w:val="26"/>
          <w:szCs w:val="26"/>
        </w:rPr>
        <w:t>4</w:t>
      </w:r>
      <w:r>
        <w:rPr>
          <w:rFonts w:cs="B Lotus" w:ascii="Traditional Arabic" w:hAnsi="Traditional Arabic"/>
          <w:sz w:val="26"/>
          <w:szCs w:val="26"/>
          <w:rtl w:val="true"/>
        </w:rPr>
        <w:t>]</w:t>
      </w:r>
      <w:r>
        <w:rPr>
          <w:rFonts w:cs="B Lotus" w:ascii="Traditional Arabic" w:hAnsi="Traditional Arabic"/>
          <w:sz w:val="28"/>
          <w:szCs w:val="28"/>
          <w:rtl w:val="true"/>
        </w:rPr>
        <w:t>.</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rtl w:val="true"/>
        </w:rPr>
        <w:t xml:space="preserve">وہ جس کی آسمانوں اور زمین میں سلطنت ہے اور اس نے نہ کسی کو بیٹا بنایا ہے اور نہ کوئی سلطنت میں اس کا شریک ہے اور اس نے ہر چیز کو پیدا کر کے اندازہ پر قائم کر دیا </w:t>
      </w:r>
      <w:r>
        <w:rPr>
          <w:rFonts w:ascii="Jameel Noori Nastaleeq;Alvi Nastaleeq" w:hAnsi="Jameel Noori Nastaleeq;Alvi Nastaleeq" w:cs="Jameel Noori Nastaleeq;Alvi Nastaleeq"/>
          <w:rtl w:val="true"/>
        </w:rPr>
        <w:t xml:space="preserve"> </w:t>
      </w:r>
      <w:r>
        <w:rPr>
          <w:rFonts w:cs="Jameel Noori Nastaleeq;Alvi Nastaleeq" w:ascii="Jameel Noori Nastaleeq;Alvi Nastaleeq" w:hAnsi="Jameel Noori Nastaleeq;Alvi Nastaleeq"/>
          <w:rtl w:val="true"/>
        </w:rPr>
        <w:t>(</w:t>
      </w:r>
      <w:r>
        <w:rPr>
          <w:rFonts w:ascii="Jameel Noori Nastaleeq;Alvi Nastaleeq" w:hAnsi="Jameel Noori Nastaleeq;Alvi Nastaleeq" w:cs="Traditional Arabic"/>
        </w:rPr>
        <w:t>﻿</w:t>
      </w:r>
      <w:r>
        <w:rPr>
          <w:rFonts w:ascii="Jameel Noori Nastaleeq;Alvi Nastaleeq" w:hAnsi="Jameel Noori Nastaleeq;Alvi Nastaleeq" w:cs="Jameel Noori Nastaleeq;Alvi Nastaleeq"/>
          <w:lang w:bidi="fa-IR"/>
        </w:rPr>
        <w:t>۲</w:t>
      </w:r>
      <w:r>
        <w:rPr>
          <w:rFonts w:ascii="Jameel Noori Nastaleeq;Alvi Nastaleeq" w:hAnsi="Jameel Noori Nastaleeq;Alvi Nastaleeq" w:cs="Traditional Arabic"/>
          <w:rtl w:val="true"/>
          <w:lang w:bidi="fa-IR"/>
        </w:rPr>
        <w:t>﻿</w:t>
      </w:r>
      <w:r>
        <w:rPr>
          <w:rFonts w:cs="Jameel Noori Nastaleeq;Alvi Nastaleeq" w:ascii="Jameel Noori Nastaleeq;Alvi Nastaleeq" w:hAnsi="Jameel Noori Nastaleeq;Alvi Nastaleeq"/>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1"/>
          <w:sz w:val="31"/>
          <w:szCs w:val="31"/>
          <w:u w:val="single"/>
          <w:rtl w:val="true"/>
        </w:rPr>
        <w:t xml:space="preserve">اور انہوں نے الله کے سوا ایسے معبود بنا رکھے ہیں جو کچھ بھی پیدا نہیں کر سکتے حالانکہ وہ خود پیدا کیے گئے ہیں اور وہ اپنی ذات کے لیے نقصان اور نفع کے مالک نہیں اور موت اور زندگی اور دوبارہ اٹھنے کے بھی مالک نہیں </w:t>
      </w:r>
      <w:r>
        <w:rPr>
          <w:rFonts w:cs="Jameel Noori Nastaleeq;Alvi Nastaleeq" w:ascii="Jameel Noori Nastaleeq;Alvi Nastaleeq" w:hAnsi="Jameel Noori Nastaleeq;Alvi Nastaleeq"/>
          <w:sz w:val="31"/>
          <w:szCs w:val="31"/>
          <w:u w:val="single"/>
          <w:rtl w:val="true"/>
        </w:rPr>
        <w:t>(</w:t>
      </w:r>
      <w:r>
        <w:rPr>
          <w:rFonts w:ascii="Jameel Noori Nastaleeq;Alvi Nastaleeq" w:hAnsi="Jameel Noori Nastaleeq;Alvi Nastaleeq" w:cs="Traditional Arabic"/>
          <w:sz w:val="31"/>
          <w:sz w:val="31"/>
          <w:szCs w:val="31"/>
          <w:u w:val="single"/>
        </w:rPr>
        <w:t>﻿</w:t>
      </w:r>
      <w:r>
        <w:rPr>
          <w:rFonts w:ascii="Jameel Noori Nastaleeq;Alvi Nastaleeq" w:hAnsi="Jameel Noori Nastaleeq;Alvi Nastaleeq" w:cs="Jameel Noori Nastaleeq;Alvi Nastaleeq"/>
          <w:sz w:val="31"/>
          <w:sz w:val="31"/>
          <w:szCs w:val="31"/>
          <w:u w:val="single"/>
          <w:lang w:bidi="fa-IR"/>
        </w:rPr>
        <w:t>۳</w:t>
      </w:r>
      <w:r>
        <w:rPr>
          <w:rFonts w:ascii="Jameel Noori Nastaleeq;Alvi Nastaleeq" w:hAnsi="Jameel Noori Nastaleeq;Alvi Nastaleeq" w:cs="Traditional Arabic"/>
          <w:sz w:val="31"/>
          <w:sz w:val="31"/>
          <w:szCs w:val="31"/>
          <w:u w:val="single"/>
          <w:rtl w:val="true"/>
          <w:lang w:bidi="fa-IR"/>
        </w:rPr>
        <w:t>﻿</w:t>
      </w:r>
      <w:r>
        <w:rPr>
          <w:rFonts w:cs="Jameel Noori Nastaleeq;Alvi Nastaleeq" w:ascii="Jameel Noori Nastaleeq;Alvi Nastaleeq" w:hAnsi="Jameel Noori Nastaleeq;Alvi Nastaleeq"/>
          <w:sz w:val="31"/>
          <w:szCs w:val="31"/>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rtl w:val="true"/>
        </w:rPr>
        <w:t xml:space="preserve">اور کافر کہتے ہیں کہ یہ تو محض جھوٹ ہے جسے اس نے بنا لیا ہے اور دوسرے لوگوں نے اس میں ا س کی مدد کی ہے پس وہ بڑے ظلم اور جھوٹ پر اتر آئے ہیں </w:t>
      </w:r>
      <w:r>
        <w:rPr>
          <w:rFonts w:cs="Jameel Noori Nastaleeq;Alvi Nastaleeq" w:ascii="Jameel Noori Nastaleeq;Alvi Nastaleeq" w:hAnsi="Jameel Noori Nastaleeq;Alvi Nastaleeq"/>
          <w:rtl w:val="true"/>
        </w:rPr>
        <w:t>(</w:t>
      </w:r>
      <w:r>
        <w:rPr>
          <w:rFonts w:ascii="Jameel Noori Nastaleeq;Alvi Nastaleeq" w:hAnsi="Jameel Noori Nastaleeq;Alvi Nastaleeq" w:cs="Traditional Arabic"/>
        </w:rPr>
        <w:t>﻿</w:t>
      </w:r>
      <w:r>
        <w:rPr>
          <w:rFonts w:ascii="Jameel Noori Nastaleeq;Alvi Nastaleeq" w:hAnsi="Jameel Noori Nastaleeq;Alvi Nastaleeq" w:cs="Jameel Noori Nastaleeq;Alvi Nastaleeq"/>
          <w:lang w:bidi="fa-IR"/>
        </w:rPr>
        <w:t>۴</w:t>
      </w:r>
      <w:r>
        <w:rPr>
          <w:rFonts w:ascii="Jameel Noori Nastaleeq;Alvi Nastaleeq" w:hAnsi="Jameel Noori Nastaleeq;Alvi Nastaleeq" w:cs="Traditional Arabic"/>
          <w:rtl w:val="true"/>
          <w:lang w:bidi="fa-IR"/>
        </w:rPr>
        <w:t>﻿</w:t>
      </w:r>
      <w:r>
        <w:rPr>
          <w:rFonts w:cs="Jameel Noori Nastaleeq;Alvi Nastaleeq" w:ascii="Jameel Noori Nastaleeq;Alvi Nastaleeq" w:hAnsi="Jameel Noori Nastaleeq;Alvi Nastaleeq"/>
          <w:rtl w:val="true"/>
          <w:lang w:bidi="fa-IR"/>
        </w:rPr>
        <w:t>)</w:t>
      </w:r>
    </w:p>
    <w:p>
      <w:pPr>
        <w:pStyle w:val="TextBodyIndent"/>
        <w:bidi w:val="1"/>
        <w:spacing w:before="0" w:after="0"/>
        <w:jc w:val="both"/>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اﷲ اپنی ذات اور صفات میں ایک ہی ہے اس کا کوئی شریک نہیں نہ تو اس کی ذات اور نہ اس کی صفات میں </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کوئی دوسری مخلوق جسطرح جن وانس اور فرشتے اور ان میں سے کسی کے لیے بھی صفات الہیہ کی کوئی خصوصیت نہیں کوئی بھی زندوں اور مردوں میں اﷲ کی صفات کا دعوی نہیں کرتا جس طرح بصیر ، سمیع ، لطیف </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یہی وہ توحید ہے اور اس کے علاوہ کفر وشرک ہے ہمارا رب اپنی ذات و صفات میں ایک ہے اسکا کوئی شریک نہیں جيسا ك</w:t>
      </w:r>
      <w:r>
        <w:rPr>
          <w:rFonts w:ascii="Jameel Noori Nastaleeq;Alvi Nastaleeq" w:hAnsi="Jameel Noori Nastaleeq;Alvi Nastaleeq" w:cs="Jameel Noori Nastaleeq;Alvi Nastaleeq"/>
          <w:sz w:val="32"/>
          <w:sz w:val="32"/>
          <w:szCs w:val="32"/>
          <w:rtl w:val="true"/>
        </w:rPr>
        <w:t>ہ</w:t>
      </w:r>
      <w:r>
        <w:rPr>
          <w:rFonts w:ascii="Jameel Noori Nastaleeq;Alvi Nastaleeq" w:hAnsi="Jameel Noori Nastaleeq;Alvi Nastaleeq" w:cs="Jameel Noori Nastaleeq;Alvi Nastaleeq"/>
          <w:sz w:val="32"/>
          <w:sz w:val="32"/>
          <w:szCs w:val="32"/>
          <w:rtl w:val="true"/>
        </w:rPr>
        <w:t xml:space="preserve"> فرمان ال</w:t>
      </w:r>
      <w:r>
        <w:rPr>
          <w:rFonts w:ascii="Jameel Noori Nastaleeq;Alvi Nastaleeq" w:hAnsi="Jameel Noori Nastaleeq;Alvi Nastaleeq" w:cs="Jameel Noori Nastaleeq;Alvi Nastaleeq"/>
          <w:sz w:val="32"/>
          <w:sz w:val="32"/>
          <w:szCs w:val="32"/>
          <w:rtl w:val="true"/>
        </w:rPr>
        <w:t>ٰہ</w:t>
      </w:r>
      <w:r>
        <w:rPr>
          <w:rFonts w:ascii="Jameel Noori Nastaleeq;Alvi Nastaleeq" w:hAnsi="Jameel Noori Nastaleeq;Alvi Nastaleeq" w:cs="Jameel Noori Nastaleeq;Alvi Nastaleeq"/>
          <w:sz w:val="32"/>
          <w:sz w:val="32"/>
          <w:szCs w:val="32"/>
          <w:rtl w:val="true"/>
        </w:rPr>
        <w:t xml:space="preserve">ى </w:t>
      </w:r>
      <w:r>
        <w:rPr>
          <w:rFonts w:ascii="Jameel Noori Nastaleeq;Alvi Nastaleeq" w:hAnsi="Jameel Noori Nastaleeq;Alvi Nastaleeq" w:cs="Jameel Noori Nastaleeq;Alvi Nastaleeq"/>
          <w:sz w:val="32"/>
          <w:sz w:val="32"/>
          <w:szCs w:val="32"/>
          <w:rtl w:val="true"/>
        </w:rPr>
        <w:t>ہ</w:t>
      </w:r>
      <w:r>
        <w:rPr>
          <w:rFonts w:ascii="Jameel Noori Nastaleeq;Alvi Nastaleeq" w:hAnsi="Jameel Noori Nastaleeq;Alvi Nastaleeq" w:cs="Jameel Noori Nastaleeq;Alvi Nastaleeq"/>
          <w:sz w:val="32"/>
          <w:sz w:val="32"/>
          <w:szCs w:val="32"/>
          <w:rtl w:val="true"/>
        </w:rPr>
        <w:t>ے</w:t>
      </w:r>
      <w:r>
        <w:rPr>
          <w:rFonts w:cs="Jameel Noori Nastaleeq;Alvi Nastaleeq" w:ascii="Jameel Noori Nastaleeq;Alvi Nastaleeq" w:hAnsi="Jameel Noori Nastaleeq;Alvi Nastaleeq"/>
          <w:sz w:val="32"/>
          <w:szCs w:val="32"/>
          <w:rtl w:val="true"/>
        </w:rPr>
        <w:t>:</w:t>
      </w:r>
    </w:p>
    <w:p>
      <w:pPr>
        <w:pStyle w:val="TextBodyIndent"/>
        <w:bidi w:val="1"/>
        <w:spacing w:before="0" w:after="0"/>
        <w:jc w:val="both"/>
        <w:rPr>
          <w:rFonts w:ascii="Jameel Noori Nastaleeq;Alvi Nastaleeq" w:hAnsi="Jameel Noori Nastaleeq;Alvi Nastaleeq" w:cs="B Lotus"/>
          <w:sz w:val="28"/>
          <w:szCs w:val="28"/>
        </w:rPr>
      </w:pPr>
      <w:r>
        <w:rPr>
          <w:rFonts w:ascii="Jameel Noori Nastaleeq;Alvi Nastaleeq" w:hAnsi="Jameel Noori Nastaleeq;Alvi Nastaleeq" w:cs="Traditional Arabic"/>
          <w:sz w:val="28"/>
          <w:sz w:val="28"/>
          <w:szCs w:val="28"/>
          <w:rtl w:val="true"/>
        </w:rPr>
        <w:t>﴿</w:t>
      </w:r>
      <w:r>
        <w:rPr>
          <w:rFonts w:ascii="KFGQPC Uthmanic Script HAFS" w:hAnsi="KFGQPC Uthmanic Script HAFS" w:cs="KFGQPC Uthmanic Script HAFS"/>
          <w:sz w:val="27"/>
          <w:sz w:val="27"/>
          <w:szCs w:val="27"/>
          <w:u w:val="single"/>
          <w:rtl w:val="true"/>
          <w:lang w:bidi="fa-IR"/>
        </w:rPr>
        <w:t>قُلۡ</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rtl w:val="true"/>
          <w:lang w:bidi="fa-IR"/>
        </w:rPr>
        <w:t>هُوَ</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rtl w:val="true"/>
          <w:lang w:bidi="fa-IR"/>
        </w:rPr>
        <w:t>ٱللَّهُ</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rtl w:val="true"/>
          <w:lang w:bidi="fa-IR"/>
        </w:rPr>
        <w:t>أَحَدٌ</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lang w:bidi="fa-IR"/>
        </w:rPr>
        <w:t>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لصَّمَ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لِ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لَ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ولَ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٣</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u w:val="single"/>
          <w:rtl w:val="true"/>
          <w:lang w:bidi="fa-IR"/>
        </w:rPr>
        <w:t>وَلَمۡ</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rtl w:val="true"/>
          <w:lang w:bidi="fa-IR"/>
        </w:rPr>
        <w:t>يَكُن</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rtl w:val="true"/>
          <w:lang w:bidi="fa-IR"/>
        </w:rPr>
        <w:t>لَّهُۥ</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rtl w:val="true"/>
          <w:lang w:bidi="fa-IR"/>
        </w:rPr>
        <w:t>كُفُوًا</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rtl w:val="true"/>
          <w:lang w:bidi="fa-IR"/>
        </w:rPr>
        <w:t>أَحَدُۢ</w:t>
      </w:r>
      <w:r>
        <w:rPr>
          <w:rFonts w:ascii="KFGQPC Uthmanic Script HAFS" w:hAnsi="KFGQPC Uthmanic Script HAFS" w:cs="KFGQPC Uthmanic Script HAFS"/>
          <w:sz w:val="27"/>
          <w:sz w:val="27"/>
          <w:szCs w:val="27"/>
          <w:u w:val="single"/>
          <w:rtl w:val="true"/>
          <w:lang w:bidi="fa-IR"/>
        </w:rPr>
        <w:t xml:space="preserve"> </w:t>
      </w:r>
      <w:r>
        <w:rPr>
          <w:rFonts w:ascii="KFGQPC Uthmanic Script HAFS" w:hAnsi="KFGQPC Uthmanic Script HAFS" w:cs="KFGQPC Uthmanic Script HAFS"/>
          <w:sz w:val="27"/>
          <w:sz w:val="27"/>
          <w:szCs w:val="27"/>
          <w:u w:val="single"/>
          <w:lang w:bidi="fa-IR"/>
        </w:rPr>
        <w:t>٤</w:t>
      </w:r>
      <w:r>
        <w:rPr>
          <w:rFonts w:ascii="Jameel Noori Nastaleeq;Alvi Nastaleeq" w:hAnsi="Jameel Noori Nastaleeq;Alvi Nastaleeq" w:cs="Traditional Arabic"/>
          <w:sz w:val="28"/>
          <w:sz w:val="28"/>
          <w:szCs w:val="28"/>
          <w:rtl w:val="true"/>
        </w:rPr>
        <w:t>﴾</w:t>
      </w:r>
      <w:r>
        <w:rPr>
          <w:rFonts w:cs="B Lotus" w:ascii="Jameel Noori Nastaleeq;Alvi Nastaleeq" w:hAnsi="Jameel Noori Nastaleeq;Alvi Nastaleeq"/>
          <w:sz w:val="26"/>
          <w:szCs w:val="26"/>
          <w:rtl w:val="true"/>
        </w:rPr>
        <w:t>[</w:t>
      </w:r>
      <w:r>
        <w:rPr>
          <w:rFonts w:ascii="Jameel Noori Nastaleeq;Alvi Nastaleeq" w:hAnsi="Jameel Noori Nastaleeq;Alvi Nastaleeq" w:cs="B Lotus"/>
          <w:sz w:val="26"/>
          <w:sz w:val="26"/>
          <w:szCs w:val="26"/>
          <w:rtl w:val="true"/>
        </w:rPr>
        <w:t>الإخلاص</w:t>
      </w:r>
      <w:r>
        <w:rPr>
          <w:rFonts w:cs="B Lotus" w:ascii="Jameel Noori Nastaleeq;Alvi Nastaleeq" w:hAnsi="Jameel Noori Nastaleeq;Alvi Nastaleeq"/>
          <w:sz w:val="26"/>
          <w:szCs w:val="26"/>
          <w:rtl w:val="true"/>
        </w:rPr>
        <w:t xml:space="preserve">: </w:t>
      </w:r>
      <w:r>
        <w:rPr>
          <w:rFonts w:cs="B Lotus" w:ascii="Jameel Noori Nastaleeq;Alvi Nastaleeq" w:hAnsi="Jameel Noori Nastaleeq;Alvi Nastaleeq"/>
          <w:sz w:val="26"/>
          <w:szCs w:val="26"/>
        </w:rPr>
        <w:t>1</w:t>
      </w:r>
      <w:r>
        <w:rPr>
          <w:rFonts w:cs="B Lotus" w:ascii="Jameel Noori Nastaleeq;Alvi Nastaleeq" w:hAnsi="Jameel Noori Nastaleeq;Alvi Nastaleeq"/>
          <w:sz w:val="26"/>
          <w:szCs w:val="26"/>
          <w:rtl w:val="true"/>
        </w:rPr>
        <w:t>-</w:t>
      </w:r>
      <w:r>
        <w:rPr>
          <w:rFonts w:cs="B Lotus" w:ascii="Jameel Noori Nastaleeq;Alvi Nastaleeq" w:hAnsi="Jameel Noori Nastaleeq;Alvi Nastaleeq"/>
          <w:sz w:val="26"/>
          <w:szCs w:val="26"/>
        </w:rPr>
        <w:t>4</w:t>
      </w:r>
      <w:r>
        <w:rPr>
          <w:rFonts w:cs="B Lotus" w:ascii="Jameel Noori Nastaleeq;Alvi Nastaleeq" w:hAnsi="Jameel Noori Nastaleeq;Alvi Nastaleeq"/>
          <w:sz w:val="26"/>
          <w:szCs w:val="26"/>
          <w:rtl w:val="true"/>
        </w:rPr>
        <w:t>]</w:t>
      </w:r>
      <w:r>
        <w:rPr>
          <w:rFonts w:cs="B Lotus" w:ascii="Jameel Noori Nastaleeq;Alvi Nastaleeq" w:hAnsi="Jameel Noori Nastaleeq;Alvi Nastaleeq"/>
          <w:sz w:val="28"/>
          <w:szCs w:val="28"/>
          <w:rtl w:val="true"/>
        </w:rPr>
        <w:t>.</w:t>
      </w:r>
    </w:p>
    <w:p>
      <w:pPr>
        <w:pStyle w:val="TextBodyIndent"/>
        <w:bidi w:val="1"/>
        <w:spacing w:before="0" w:after="0"/>
        <w:jc w:val="both"/>
        <w:rPr/>
      </w:pPr>
      <w:r>
        <w:rPr>
          <w:rFonts w:ascii="Jameel Noori Nastaleeq;Alvi Nastaleeq" w:hAnsi="Jameel Noori Nastaleeq;Alvi Nastaleeq" w:cs="Jameel Noori Nastaleeq;Alvi Nastaleeq"/>
          <w:sz w:val="32"/>
          <w:sz w:val="32"/>
          <w:szCs w:val="32"/>
          <w:u w:val="single"/>
          <w:rtl w:val="true"/>
        </w:rPr>
        <w:t xml:space="preserve">کہہ دووہ الله ایک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للہ بے نیاز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نہ اس کی کوئی اولاد ہے اور نہ وہ کسی کی اولاد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اس کے برابر کا کوئی نہیں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سوچنےکے لیے سوال</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 xml:space="preserve">کیا ہر </w:t>
      </w:r>
      <w:r>
        <w:rPr>
          <w:rFonts w:ascii="Jameel Noori Nastaleeq;Alvi Nastaleeq" w:hAnsi="Jameel Noori Nastaleeq;Alvi Nastaleeq" w:cs="Jameel Noori Nastaleeq;Alvi Nastaleeq"/>
          <w:sz w:val="32"/>
          <w:sz w:val="32"/>
          <w:szCs w:val="32"/>
          <w:rtl w:val="true"/>
        </w:rPr>
        <w:t xml:space="preserve">وه جو خود </w:t>
      </w:r>
      <w:r>
        <w:rPr>
          <w:rFonts w:ascii="Jameel Noori Nastaleeq;Alvi Nastaleeq" w:hAnsi="Jameel Noori Nastaleeq;Alvi Nastaleeq" w:cs="Jameel Noori Nastaleeq;Alvi Nastaleeq"/>
          <w:sz w:val="32"/>
          <w:sz w:val="32"/>
          <w:szCs w:val="32"/>
          <w:rtl w:val="true"/>
        </w:rPr>
        <w:t xml:space="preserve"> کسی چیز کا محتاج ہے وہ کس گروہ میں شامل ہے</w:t>
      </w:r>
      <w:r>
        <w:rPr>
          <w:rFonts w:ascii="Jameel Noori Nastaleeq;Alvi Nastaleeq" w:hAnsi="Jameel Noori Nastaleeq;Alvi Nastaleeq" w:cs="Jameel Noori Nastaleeq;Alvi Nastaleeq"/>
          <w:sz w:val="32"/>
          <w:sz w:val="32"/>
          <w:szCs w:val="32"/>
          <w:rtl w:val="true"/>
        </w:rPr>
        <w:t xml:space="preserve">ا </w:t>
      </w:r>
      <w:r>
        <w:rPr>
          <w:rFonts w:ascii="Jameel Noori Nastaleeq;Alvi Nastaleeq" w:hAnsi="Jameel Noori Nastaleeq;Alvi Nastaleeq" w:cs="Jameel Noori Nastaleeq;Alvi Nastaleeq"/>
          <w:sz w:val="32"/>
          <w:sz w:val="32"/>
          <w:szCs w:val="32"/>
          <w:rtl w:val="true"/>
        </w:rPr>
        <w:t xml:space="preserve"> ﷲ یا دون </w:t>
      </w:r>
      <w:r>
        <w:rPr>
          <w:rFonts w:ascii="Jameel Noori Nastaleeq;Alvi Nastaleeq" w:hAnsi="Jameel Noori Nastaleeq;Alvi Nastaleeq" w:cs="Jameel Noori Nastaleeq;Alvi Nastaleeq"/>
          <w:sz w:val="32"/>
          <w:sz w:val="32"/>
          <w:szCs w:val="32"/>
          <w:rtl w:val="true"/>
        </w:rPr>
        <w:t>ا</w:t>
      </w:r>
      <w:r>
        <w:rPr>
          <w:rFonts w:ascii="Jameel Noori Nastaleeq;Alvi Nastaleeq" w:hAnsi="Jameel Noori Nastaleeq;Alvi Nastaleeq" w:cs="Jameel Noori Nastaleeq;Alvi Nastaleeq"/>
          <w:sz w:val="32"/>
          <w:sz w:val="32"/>
          <w:szCs w:val="32"/>
          <w:rtl w:val="true"/>
        </w:rPr>
        <w:t xml:space="preserve">ﷲ میں </w:t>
      </w:r>
      <w:r>
        <w:rPr>
          <w:rFonts w:ascii="Jameel Noori Nastaleeq;Alvi Nastaleeq" w:hAnsi="Jameel Noori Nastaleeq;Alvi Nastaleeq" w:cs="Jameel Noori Nastaleeq;Alvi Nastaleeq"/>
          <w:sz w:val="32"/>
          <w:sz w:val="32"/>
          <w:szCs w:val="32"/>
          <w:rtl w:val="true"/>
        </w:rPr>
        <w:t xml:space="preserve"> مثلا</w:t>
      </w:r>
      <w:r>
        <w:rPr>
          <w:rFonts w:cs="Jameel Noori Nastaleeq;Alvi Nastaleeq" w:ascii="Jameel Noori Nastaleeq;Alvi Nastaleeq" w:hAnsi="Jameel Noori Nastaleeq;Alvi Nastaleeq"/>
          <w:sz w:val="32"/>
          <w:szCs w:val="32"/>
          <w:rtl w:val="true"/>
        </w:rPr>
        <w:t>:</w:t>
      </w:r>
      <w:r>
        <w:rPr>
          <w:rFonts w:cs="Jameel Noori Nastaleeq;Alvi Nastaleeq" w:ascii="Jameel Noori Nastaleeq;Alvi Nastaleeq" w:hAnsi="Jameel Noori Nastaleeq;Alvi Nastaleeq"/>
          <w:sz w:val="32"/>
          <w:szCs w:val="32"/>
          <w:rtl w:val="true"/>
        </w:rPr>
        <w:t xml:space="preserve"> </w:t>
      </w:r>
    </w:p>
    <w:p>
      <w:pPr>
        <w:pStyle w:val="TextBodyIndent"/>
        <w:bidi w:val="1"/>
        <w:spacing w:before="0" w:after="0"/>
        <w:jc w:val="both"/>
        <w:rPr/>
      </w:pPr>
      <w:r>
        <w:rPr>
          <w:rFonts w:cs="Jameel Noori Nastaleeq;Alvi Nastaleeq" w:ascii="Jameel Noori Nastaleeq;Alvi Nastaleeq" w:hAnsi="Jameel Noori Nastaleeq;Alvi Nastaleeq"/>
          <w:sz w:val="32"/>
          <w:szCs w:val="32"/>
        </w:rPr>
        <w:t>1</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جھنم ،</w:t>
      </w:r>
      <w:r>
        <w:rPr>
          <w:rFonts w:ascii="Jameel Noori Nastaleeq;Alvi Nastaleeq" w:hAnsi="Jameel Noori Nastaleeq;Alvi Nastaleeq" w:cs="Jameel Noori Nastaleeq;Alvi Nastaleeq"/>
          <w:sz w:val="32"/>
          <w:sz w:val="32"/>
          <w:szCs w:val="32"/>
        </w:rPr>
        <w:t>۲</w:t>
      </w:r>
      <w:r>
        <w:rPr>
          <w:rFonts w:cs="Jameel Noori Nastaleeq;Alvi Nastaleeq" w:ascii="Jameel Noori Nastaleeq;Alvi Nastaleeq" w:hAnsi="Jameel Noori Nastaleeq;Alvi Nastaleeq"/>
          <w:sz w:val="32"/>
          <w:szCs w:val="32"/>
          <w:rtl w:val="true"/>
        </w:rPr>
        <w:t>:</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سورج ، </w:t>
      </w:r>
      <w:r>
        <w:rPr>
          <w:rFonts w:ascii="Jameel Noori Nastaleeq;Alvi Nastaleeq" w:hAnsi="Jameel Noori Nastaleeq;Alvi Nastaleeq" w:cs="Jameel Noori Nastaleeq;Alvi Nastaleeq"/>
          <w:sz w:val="32"/>
          <w:sz w:val="32"/>
          <w:szCs w:val="32"/>
        </w:rPr>
        <w:t>۳</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تم،  </w:t>
      </w:r>
      <w:r>
        <w:rPr>
          <w:rFonts w:ascii="Jameel Noori Nastaleeq;Alvi Nastaleeq" w:hAnsi="Jameel Noori Nastaleeq;Alvi Nastaleeq" w:cs="Jameel Noori Nastaleeq;Alvi Nastaleeq"/>
          <w:sz w:val="32"/>
          <w:sz w:val="32"/>
          <w:szCs w:val="32"/>
        </w:rPr>
        <w:t>۴</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 xml:space="preserve">بدن  ، </w:t>
      </w:r>
      <w:r>
        <w:rPr>
          <w:rFonts w:ascii="Jameel Noori Nastaleeq;Alvi Nastaleeq" w:hAnsi="Jameel Noori Nastaleeq;Alvi Nastaleeq" w:cs="Jameel Noori Nastaleeq;Alvi Nastaleeq"/>
          <w:sz w:val="32"/>
          <w:sz w:val="32"/>
          <w:szCs w:val="32"/>
        </w:rPr>
        <w:t>۵</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 xml:space="preserve">انسان ، </w:t>
      </w:r>
      <w:r>
        <w:rPr>
          <w:rFonts w:ascii="Jameel Noori Nastaleeq;Alvi Nastaleeq" w:hAnsi="Jameel Noori Nastaleeq;Alvi Nastaleeq" w:cs="Jameel Noori Nastaleeq;Alvi Nastaleeq"/>
          <w:sz w:val="32"/>
          <w:sz w:val="32"/>
          <w:szCs w:val="32"/>
        </w:rPr>
        <w:t>٦</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 xml:space="preserve">شیطان ، </w:t>
      </w:r>
      <w:r>
        <w:rPr>
          <w:rFonts w:ascii="Jameel Noori Nastaleeq;Alvi Nastaleeq" w:hAnsi="Jameel Noori Nastaleeq;Alvi Nastaleeq" w:cs="Jameel Noori Nastaleeq;Alvi Nastaleeq"/>
          <w:sz w:val="32"/>
          <w:sz w:val="32"/>
          <w:szCs w:val="32"/>
        </w:rPr>
        <w:t>۷</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 xml:space="preserve">جانور اور درخت ، </w:t>
      </w:r>
      <w:r>
        <w:rPr>
          <w:rFonts w:ascii="Jameel Noori Nastaleeq;Alvi Nastaleeq" w:hAnsi="Jameel Noori Nastaleeq;Alvi Nastaleeq" w:cs="Jameel Noori Nastaleeq;Alvi Nastaleeq"/>
          <w:sz w:val="32"/>
          <w:sz w:val="32"/>
          <w:szCs w:val="32"/>
        </w:rPr>
        <w:t>۸</w:t>
      </w:r>
      <w:r>
        <w:rPr>
          <w:rFonts w:cs="Jameel Noori Nastaleeq;Alvi Nastaleeq" w:ascii="Jameel Noori Nastaleeq;Alvi Nastaleeq" w:hAnsi="Jameel Noori Nastaleeq;Alvi Nastaleeq"/>
          <w:sz w:val="32"/>
          <w:szCs w:val="32"/>
          <w:rtl w:val="true"/>
        </w:rPr>
        <w:t>:</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جبریل ،</w:t>
      </w:r>
      <w:r>
        <w:rPr>
          <w:rFonts w:ascii="Jameel Noori Nastaleeq;Alvi Nastaleeq" w:hAnsi="Jameel Noori Nastaleeq;Alvi Nastaleeq" w:cs="Jameel Noori Nastaleeq;Alvi Nastaleeq"/>
          <w:sz w:val="32"/>
          <w:sz w:val="32"/>
          <w:szCs w:val="32"/>
        </w:rPr>
        <w:t>۹</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 xml:space="preserve">انسان کی سوچ ، </w:t>
      </w:r>
      <w:r>
        <w:rPr>
          <w:rFonts w:ascii="Jameel Noori Nastaleeq;Alvi Nastaleeq" w:hAnsi="Jameel Noori Nastaleeq;Alvi Nastaleeq" w:cs="Jameel Noori Nastaleeq;Alvi Nastaleeq"/>
          <w:sz w:val="32"/>
          <w:sz w:val="32"/>
          <w:szCs w:val="32"/>
        </w:rPr>
        <w:t>١۰</w:t>
      </w:r>
      <w:r>
        <w:rPr>
          <w:rFonts w:cs="Jameel Noori Nastaleeq;Alvi Nastaleeq" w:ascii="Jameel Noori Nastaleeq;Alvi Nastaleeq" w:hAnsi="Jameel Noori Nastaleeq;Alvi Nastaleeq"/>
          <w:sz w:val="32"/>
          <w:szCs w:val="32"/>
          <w:rtl w:val="true"/>
        </w:rPr>
        <w:t>:</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بشریت کے تقاضے ، </w:t>
      </w:r>
      <w:r>
        <w:rPr>
          <w:rFonts w:ascii="Jameel Noori Nastaleeq;Alvi Nastaleeq" w:hAnsi="Jameel Noori Nastaleeq;Alvi Nastaleeq" w:cs="Jameel Noori Nastaleeq;Alvi Nastaleeq"/>
          <w:sz w:val="32"/>
          <w:sz w:val="32"/>
          <w:szCs w:val="32"/>
        </w:rPr>
        <w:t>١١</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رسول </w:t>
      </w:r>
      <w:r>
        <w:rPr>
          <w:sz w:val="32"/>
          <w:szCs w:val="32"/>
          <w:rtl w:val="true"/>
        </w:rPr>
        <w:t>.</w:t>
      </w:r>
    </w:p>
    <w:p>
      <w:pPr>
        <w:pStyle w:val="TextBodyIndent"/>
        <w:bidi w:val="1"/>
        <w:spacing w:before="0" w:after="0"/>
        <w:jc w:val="both"/>
        <w:rPr>
          <w:rFonts w:ascii="Jameel Noori Nastaleeq;Alvi Nastaleeq" w:hAnsi="Jameel Noori Nastaleeq;Alvi Nastaleeq" w:cs="Jameel Noori Nastaleeq;Alvi Nastaleeq"/>
          <w:b/>
          <w:b/>
          <w:bCs/>
          <w:sz w:val="32"/>
          <w:szCs w:val="32"/>
          <w:lang w:eastAsia="ja-JP"/>
        </w:rPr>
      </w:pPr>
      <w:r>
        <w:rPr>
          <w:rFonts w:cs="Jameel Noori Nastaleeq;Alvi Nastaleeq" w:ascii="Jameel Noori Nastaleeq;Alvi Nastaleeq" w:hAnsi="Jameel Noori Nastaleeq;Alvi Nastaleeq"/>
          <w:b/>
          <w:bCs/>
          <w:sz w:val="32"/>
          <w:szCs w:val="32"/>
          <w:rtl w:val="true"/>
          <w:lang w:eastAsia="ja-JP"/>
        </w:rPr>
        <mc:AlternateContent>
          <mc:Choice Requires="wps">
            <w:drawing>
              <wp:anchor behindDoc="0" distT="0" distB="0" distL="114935" distR="114935" simplePos="0" locked="0" layoutInCell="0" allowOverlap="1" relativeHeight="54">
                <wp:simplePos x="0" y="0"/>
                <wp:positionH relativeFrom="column">
                  <wp:posOffset>-10795</wp:posOffset>
                </wp:positionH>
                <wp:positionV relativeFrom="paragraph">
                  <wp:posOffset>204470</wp:posOffset>
                </wp:positionV>
                <wp:extent cx="5313045" cy="1414145"/>
                <wp:effectExtent l="12700" t="12700" r="12065" b="351790"/>
                <wp:wrapNone/>
                <wp:docPr id="12" name=""/>
                <a:graphic xmlns:a="http://schemas.openxmlformats.org/drawingml/2006/main">
                  <a:graphicData uri="http://schemas.microsoft.com/office/word/2010/wordprocessingShape">
                    <wps:wsp>
                      <wps:cNvSpPr/>
                      <wps:spPr>
                        <a:xfrm>
                          <a:off x="0" y="0"/>
                          <a:ext cx="5312880" cy="1414080"/>
                        </a:xfrm>
                        <a:prstGeom prst="bevel">
                          <a:avLst>
                            <a:gd name="adj" fmla="val 2782"/>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b/>
                                <w:szCs w:val="32"/>
                                <w:b/>
                                <w:bCs/>
                                <w:rFonts w:eastAsia="Calibri" w:ascii="Traditional Arabic" w:hAnsi="Traditional Arabic" w:cs="Traditional Arabic"/>
                                <w:color w:val="auto"/>
                                <w:lang w:val="en-US" w:eastAsia="en-US" w:bidi="ur-PK"/>
                              </w:rPr>
                              <w:t>:</w:t>
                            </w:r>
                          </w:p>
                          <w:p>
                            <w:pPr>
                              <w:overflowPunct w:val="false"/>
                              <w:bidi w:val="1"/>
                              <w:spacing w:before="0" w:after="0" w:lineRule="auto" w:line="240"/>
                              <w:ind w:left="0" w:right="0" w:hanging="0"/>
                              <w:jc w:val="center"/>
                              <w:rPr/>
                            </w:pPr>
                            <w:r>
                              <w:rPr>
                                <w:kern w:val="2"/>
                                <w:sz w:val="26"/>
                                <w:szCs w:val="26"/>
                                <w:rFonts w:ascii="Traditional Arabic" w:hAnsi="Traditional Arabic" w:eastAsia="Calibri" w:cs="Traditional Arabic"/>
                                <w:color w:val="auto"/>
                                <w:lang w:val="en-US" w:eastAsia="en-US" w:bidi="fa-IR"/>
                              </w:rPr>
                              <w:t>﴿</w:t>
                            </w:r>
                            <w:r>
                              <w:rPr>
                                <w:kern w:val="2"/>
                                <w:sz w:val="24"/>
                                <w:szCs w:val="24"/>
                                <w:rFonts w:eastAsia="Calibri" w:ascii="KFGQPC Uthmanic Script HAFS" w:hAnsi="KFGQPC Uthmanic Script HAFS" w:cs="KFGQPC Uthmanic Script HAFS"/>
                                <w:color w:val="auto"/>
                                <w:lang w:val="en-US" w:eastAsia="en-US" w:bidi="ar-SA"/>
                              </w:rPr>
                              <w:t>أَفَلَا يَتَدَبَّرُونَ ٱلۡقُرۡءَانَۚ وَلَوۡ كَانَ مِنۡ عِندِ غَيۡرِ ٱللَّهِ لَوَجَدُواْ فِيهِ ٱخۡتِلَٰفٗا كَثِيرٗا ٨٢</w:t>
                            </w:r>
                            <w:r>
                              <w:rPr>
                                <w:kern w:val="2"/>
                                <w:sz w:val="26"/>
                                <w:szCs w:val="26"/>
                                <w:rFonts w:eastAsia="Calibri" w:ascii="Traditional Arabic" w:hAnsi="Traditional Arabic" w:cs="Traditional Arabic"/>
                                <w:color w:val="auto"/>
                                <w:lang w:val="en-US" w:eastAsia="en-US" w:bidi="fa-IR"/>
                              </w:rPr>
                              <w:t>﴾</w:t>
                            </w:r>
                            <w:r>
                              <w:rPr>
                                <w:kern w:val="2"/>
                                <w:sz w:val="28"/>
                                <w:szCs w:val="28"/>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نساء: 82].</w:t>
                            </w:r>
                          </w:p>
                          <w:p>
                            <w:pPr>
                              <w:overflowPunct w:val="false"/>
                              <w:bidi w:val="1"/>
                              <w:spacing w:before="0" w:after="0" w:lineRule="auto" w:line="240"/>
                              <w:ind w:left="0" w:right="0" w:hanging="0"/>
                              <w:jc w:val="center"/>
                              <w:rPr/>
                            </w:pPr>
                            <w:r>
                              <w:rPr>
                                <w:kern w:val="2"/>
                                <w:sz w:val="30"/>
                                <w:szCs w:val="30"/>
                                <w:rFonts w:ascii="Jameel Noori Nastaleeq;Alvi Nastaleeq" w:hAnsi="Jameel Noori Nastaleeq;Alvi Nastaleeq" w:eastAsia="Times New Roman" w:cs="Jameel Noori Nastaleeq;Alvi Nastaleeq"/>
                                <w:color w:val="000000"/>
                                <w:lang w:val="en-US" w:eastAsia="en-US" w:bidi="ar-SA"/>
                              </w:rPr>
                              <w:t>کیا یہ لوگ قرآن میں غور نہیں کرتے اور اگر یہ قرآن سوائے الله کے کسی اور کی طرف سے ہوتا تو وہ اس میں بہت اختلاف پاتے (﻿</w:t>
                            </w:r>
                            <w:r>
                              <w:rPr>
                                <w:kern w:val="2"/>
                                <w:sz w:val="30"/>
                                <w:szCs w:val="30"/>
                                <w:rFonts w:ascii="Jameel Noori Nastaleeq;Alvi Nastaleeq" w:hAnsi="Jameel Noori Nastaleeq;Alvi Nastaleeq" w:eastAsia="Times New Roman" w:cs="Jameel Noori Nastaleeq;Alvi Nastaleeq"/>
                                <w:color w:val="000000"/>
                                <w:lang w:val="en-US" w:eastAsia="en-US" w:bidi="fa-IR"/>
                              </w:rPr>
                              <w:t>۸۲﻿)</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85pt;margin-top:16.1pt;width:418.3pt;height:111.3pt;mso-wrap-style:square;v-text-anchor:top" type="_x0000_t84">
                <v:textbox>
                  <w:txbxContent>
                    <w:p>
                      <w:pPr>
                        <w:overflowPunct w:val="false"/>
                        <w:bidi w:val="1"/>
                        <w:spacing w:before="0" w:after="0" w:lineRule="auto" w:line="240"/>
                        <w:ind w:left="0" w:right="0" w:hanging="0"/>
                        <w:jc w:val="center"/>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32"/>
                          <w:b/>
                          <w:szCs w:val="32"/>
                          <w:b/>
                          <w:bCs/>
                          <w:rFonts w:eastAsia="Calibri" w:ascii="Traditional Arabic" w:hAnsi="Traditional Arabic" w:cs="Traditional Arabic"/>
                          <w:color w:val="auto"/>
                          <w:lang w:val="en-US" w:eastAsia="en-US" w:bidi="ur-PK"/>
                        </w:rPr>
                        <w:t>:</w:t>
                      </w:r>
                    </w:p>
                    <w:p>
                      <w:pPr>
                        <w:overflowPunct w:val="false"/>
                        <w:bidi w:val="1"/>
                        <w:spacing w:before="0" w:after="0" w:lineRule="auto" w:line="240"/>
                        <w:ind w:left="0" w:right="0" w:hanging="0"/>
                        <w:jc w:val="center"/>
                        <w:rPr/>
                      </w:pPr>
                      <w:r>
                        <w:rPr>
                          <w:kern w:val="2"/>
                          <w:sz w:val="26"/>
                          <w:szCs w:val="26"/>
                          <w:rFonts w:ascii="Traditional Arabic" w:hAnsi="Traditional Arabic" w:eastAsia="Calibri" w:cs="Traditional Arabic"/>
                          <w:color w:val="auto"/>
                          <w:lang w:val="en-US" w:eastAsia="en-US" w:bidi="fa-IR"/>
                        </w:rPr>
                        <w:t>﴿</w:t>
                      </w:r>
                      <w:r>
                        <w:rPr>
                          <w:kern w:val="2"/>
                          <w:sz w:val="24"/>
                          <w:szCs w:val="24"/>
                          <w:rFonts w:eastAsia="Calibri" w:ascii="KFGQPC Uthmanic Script HAFS" w:hAnsi="KFGQPC Uthmanic Script HAFS" w:cs="KFGQPC Uthmanic Script HAFS"/>
                          <w:color w:val="auto"/>
                          <w:lang w:val="en-US" w:eastAsia="en-US" w:bidi="ar-SA"/>
                        </w:rPr>
                        <w:t>أَفَلَا يَتَدَبَّرُونَ ٱلۡقُرۡءَانَۚ وَلَوۡ كَانَ مِنۡ عِندِ غَيۡرِ ٱللَّهِ لَوَجَدُواْ فِيهِ ٱخۡتِلَٰفٗا كَثِيرٗا ٨٢</w:t>
                      </w:r>
                      <w:r>
                        <w:rPr>
                          <w:kern w:val="2"/>
                          <w:sz w:val="26"/>
                          <w:szCs w:val="26"/>
                          <w:rFonts w:eastAsia="Calibri" w:ascii="Traditional Arabic" w:hAnsi="Traditional Arabic" w:cs="Traditional Arabic"/>
                          <w:color w:val="auto"/>
                          <w:lang w:val="en-US" w:eastAsia="en-US" w:bidi="fa-IR"/>
                        </w:rPr>
                        <w:t>﴾</w:t>
                      </w:r>
                      <w:r>
                        <w:rPr>
                          <w:kern w:val="2"/>
                          <w:sz w:val="28"/>
                          <w:szCs w:val="28"/>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نساء: 82].</w:t>
                      </w:r>
                    </w:p>
                    <w:p>
                      <w:pPr>
                        <w:overflowPunct w:val="false"/>
                        <w:bidi w:val="1"/>
                        <w:spacing w:before="0" w:after="0" w:lineRule="auto" w:line="240"/>
                        <w:ind w:left="0" w:right="0" w:hanging="0"/>
                        <w:jc w:val="center"/>
                        <w:rPr/>
                      </w:pPr>
                      <w:r>
                        <w:rPr>
                          <w:kern w:val="2"/>
                          <w:sz w:val="30"/>
                          <w:szCs w:val="30"/>
                          <w:rFonts w:ascii="Jameel Noori Nastaleeq;Alvi Nastaleeq" w:hAnsi="Jameel Noori Nastaleeq;Alvi Nastaleeq" w:eastAsia="Times New Roman" w:cs="Jameel Noori Nastaleeq;Alvi Nastaleeq"/>
                          <w:color w:val="000000"/>
                          <w:lang w:val="en-US" w:eastAsia="en-US" w:bidi="ar-SA"/>
                        </w:rPr>
                        <w:t>کیا یہ لوگ قرآن میں غور نہیں کرتے اور اگر یہ قرآن سوائے الله کے کسی اور کی طرف سے ہوتا تو وہ اس میں بہت اختلاف پاتے (﻿</w:t>
                      </w:r>
                      <w:r>
                        <w:rPr>
                          <w:kern w:val="2"/>
                          <w:sz w:val="30"/>
                          <w:szCs w:val="30"/>
                          <w:rFonts w:ascii="Jameel Noori Nastaleeq;Alvi Nastaleeq" w:hAnsi="Jameel Noori Nastaleeq;Alvi Nastaleeq" w:eastAsia="Times New Roman" w:cs="Jameel Noori Nastaleeq;Alvi Nastaleeq"/>
                          <w:color w:val="000000"/>
                          <w:lang w:val="en-US" w:eastAsia="en-US" w:bidi="fa-IR"/>
                        </w:rPr>
                        <w:t>۸۲﻿)</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228" w:leader="none"/>
        </w:tabs>
        <w:spacing w:lineRule="auto" w:line="240" w:before="0" w:after="0"/>
        <w:jc w:val="both"/>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228"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228"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228"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228"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1"/>
        <w:jc w:val="center"/>
        <w:rPr/>
      </w:pPr>
      <w:bookmarkStart w:id="9" w:name="__RefHeading___Toc344423653"/>
      <w:bookmarkEnd w:id="9"/>
      <w:r>
        <w:rPr>
          <w:rtl w:val="true"/>
        </w:rPr>
        <w:t>آٹھویں فصل</w:t>
      </w:r>
      <w:r>
        <w:rPr>
          <w:rtl w:val="true"/>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یہاں سے بنیادی قسم شروع ہوتی ہے جب کوئی چیز پڑھتے وقت کوئی سوال تمہارے ذہن میں آئے تو آپ اس مطلب کے پڑھنے کو جاری رکھیے اس لیے تمہارے سوال کا جواب عنقریب آنے والی فصلوں میں آ جائے گا  قرآن نے اﷲ کی صفات کو بیان کیا جیسا کہ وہ اکیلا ، رزق دینے والا ، پیدا کرنے والا ، مالک ہے پرورش کرنے والا مددگار ہے وہ انسان کو مخاطب کرتے ہوئے فرماتا ہے اگر تم اﷲ کی وحدانیت اور اس کی صفات پر ایمان رکھتے ہو تو تم صرف اسکو کیوں نہیں پکارتے ہو اور اسی کو وسیلہ کیوں نہیں بناتے ہو ؟ تم صرف اس کی عبادت کیوں نہیں کرتے ہو ؟ کیا تم پر جادو ہو گیا ہے ؟ قرآ ن انسان سے یہ چاہتا ہے کہ وہ صرف اﷲ ہی کی عبادت کریں اس کا ارشاد گرامی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يَٰصَٰحِبَ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سِّجۡ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ءَأَرۡبَا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تَفَرِّقُ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خَيۡ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وَٰحِدُ</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قَهَّا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٣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تَعۡبُدُ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دُونِهِۦٓ</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سۡمَآءٗ</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سَمَّيۡتُمُوهَ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نتُ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ءَابَآؤُكُ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نزَ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بِهَ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سُلۡطَٰ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حُكۡ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مَرَ</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تَعۡبُدُوٓ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يَّا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ذَٰلِكَ</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دِّي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قَيِّ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لَٰكِ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كۡثَرَ</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نَّاسِ</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يَعۡلَمُ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lang w:val="en-US" w:eastAsia="en-US" w:bidi="fa-IR"/>
        </w:rPr>
        <w:t>٤٠</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صَٰحِبَ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سِّجۡ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حَدُكُ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سۡقِ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رَبَّهُۥ</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خَمۡرٗ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أَ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أٓخَ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صۡلَ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تَأۡكُ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طَّيۡ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رَّأۡسِهِۦۚ</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ضِ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أَمۡ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ذِ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سۡتَفۡتِيَا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٤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يوس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9</w:t>
      </w:r>
      <w:r>
        <w:rPr>
          <w:rFonts w:cs="B Lotus" w:ascii="Traditional Arabic" w:hAnsi="Traditional Arabic"/>
          <w:sz w:val="26"/>
          <w:szCs w:val="26"/>
          <w:rtl w:val="true"/>
          <w:lang w:bidi="ur-PK"/>
        </w:rPr>
        <w:t>-</w:t>
      </w:r>
      <w:r>
        <w:rPr>
          <w:rFonts w:cs="B Lotus" w:ascii="Traditional Arabic" w:hAnsi="Traditional Arabic"/>
          <w:sz w:val="26"/>
          <w:szCs w:val="26"/>
          <w:lang w:bidi="ur-PK"/>
        </w:rPr>
        <w:t>4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ا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قی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ا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فیقو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ئ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عبو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ہت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کیل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زبردس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۳۹</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چ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وج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ن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ام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ا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ا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اداؤ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قر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تعلق</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ن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تار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حکوم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س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حک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س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باد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یہ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یدھ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است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ک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کث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آدم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انتے</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۰</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قی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ا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فیقو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ون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پ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ق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شرا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لا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وسر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هانسى</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ا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ند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ھائ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یصل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حقیق</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اہ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ھ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۴۱</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spacing w:lineRule="auto" w:line="240" w:before="0" w:after="0"/>
        <w:jc w:val="both"/>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اسی طرح تم آنے والی آیات میں دیکھو گے کہ وہ اﷲ عباد</w:t>
      </w:r>
      <w:r>
        <w:rPr>
          <w:rFonts w:ascii="Jameel Noori Nastaleeq;Alvi Nastaleeq" w:hAnsi="Jameel Noori Nastaleeq;Alvi Nastaleeq" w:cs="Jameel Noori Nastaleeq;Alvi Nastaleeq"/>
          <w:sz w:val="32"/>
          <w:sz w:val="32"/>
          <w:szCs w:val="32"/>
          <w:rtl w:val="true"/>
          <w:lang w:bidi="ur-PK"/>
        </w:rPr>
        <w:t xml:space="preserve">ت کو صرف اپنی ذات کے لیے خاص فرماتا ہے اور انسانیت سے چاہتا ہے کہ وہ اسی کی ہی عبادت کریں جب بھی اس نے کوئی نبی یا رسول بھیجا تو انکا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رسولو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 پہلا قدم اﷲ کی طرف عبادت کی دعوت کا تھا    صرف اﷲ کی عبادت کرو اور انہوں نے لوگوں سے یہ نہیں چاہا کہ وہ ان کی عبادت کریں بلکہ فرمایا</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آجاؤ   ہم سب مل کے اﷲ کی عبادت کریں اﷲتعالىٰ  کا ارشاد گرامی ہے</w:t>
      </w:r>
      <w:r>
        <w:rPr>
          <w:rFonts w:cs="Jameel Noori Nastaleeq;Alvi Nastaleeq" w:ascii="Jameel Noori Nastaleeq;Alvi Nastaleeq" w:hAnsi="Jameel Noori Nastaleeq;Alvi Nastaleeq"/>
          <w:sz w:val="32"/>
          <w:szCs w:val="32"/>
          <w:rtl w:val="true"/>
          <w:lang w:bidi="ur-PK"/>
        </w:rPr>
        <w:t xml:space="preserve">: </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ثُ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نُنَجِّ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رُسُلَ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ٱلَّذِي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ءَامَنُو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كَذَٰلِكَ</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حَقًّ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لَيۡ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نُنجِ</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مُؤۡمِنِي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١٠٣</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قُ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يَٰٓأَيُّهَ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نَّاسُ</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كُنتُ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فِي</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شَكّٖ</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دِينِي</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فَ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عۡبُدُ</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ذِي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تَعۡبُدُ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دُ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لَٰكِ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عۡبُدُ</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ذِي</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يَتَوَفَّىٰكُ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أُمِرۡتُ</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كُ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مُؤۡمِنِي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lang w:val="en-US" w:eastAsia="en-US" w:bidi="fa-IR"/>
        </w:rPr>
        <w:t>١٠٤</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أَ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قِ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جۡهَكَ</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لدِّي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حَنِيفٗ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كُونَ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مُشۡرِكِي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١٠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يونس</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3</w:t>
      </w:r>
      <w:r>
        <w:rPr>
          <w:rFonts w:cs="B Lotus" w:ascii="Traditional Arabic" w:hAnsi="Traditional Arabic"/>
          <w:sz w:val="26"/>
          <w:szCs w:val="26"/>
          <w:rtl w:val="true"/>
          <w:lang w:bidi="ur-PK"/>
        </w:rPr>
        <w:t>-</w:t>
      </w:r>
      <w:r>
        <w:rPr>
          <w:rFonts w:cs="B Lotus" w:ascii="Traditional Arabic" w:hAnsi="Traditional Arabic"/>
          <w:sz w:val="26"/>
          <w:szCs w:val="26"/>
          <w:lang w:bidi="ur-PK"/>
        </w:rPr>
        <w:t>10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پ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پ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سول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وگ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م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ا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چ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ی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طرح</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مار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ذم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م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ال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بچ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یں</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۰۳</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کہ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و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باد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باد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ل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باد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فا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جھ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حک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یماندار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ہوں</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۰۴</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ھ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وہو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طر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خ</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شرک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۰۵</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ی طرح فرمایا</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فَ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وَ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مُفۡسِ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٦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أَهۡ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كِتَٰ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عَا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لِمَ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وَ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يۡنَ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بَيۡنَ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عۡبُ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شۡرِ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يۡ‍ٔٗ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خِذَ</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عۡضُ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عۡضً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رۡبَابٗ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وَ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قُو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شۡهَدُ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أَ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سۡلِمُ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٦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آل‌عمر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3</w:t>
      </w:r>
      <w:r>
        <w:rPr>
          <w:rFonts w:cs="B Lotus" w:ascii="Traditional Arabic" w:hAnsi="Traditional Arabic"/>
          <w:sz w:val="26"/>
          <w:szCs w:val="26"/>
          <w:rtl w:val="true"/>
          <w:lang w:bidi="ur-PK"/>
        </w:rPr>
        <w:t>-</w:t>
      </w:r>
      <w:r>
        <w:rPr>
          <w:rFonts w:cs="B Lotus" w:ascii="Traditional Arabic" w:hAnsi="Traditional Arabic"/>
          <w:sz w:val="26"/>
          <w:szCs w:val="26"/>
          <w:lang w:bidi="ur-PK"/>
        </w:rPr>
        <w:t>6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24"/>
          <w:sz w:val="24"/>
          <w:szCs w:val="24"/>
          <w:rtl w:val="true"/>
        </w:rPr>
        <w:t>پ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گ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ائ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ش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سا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ال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ان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۶۳</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32"/>
          <w:sz w:val="32"/>
          <w:szCs w:val="32"/>
          <w:u w:val="single"/>
          <w:rtl w:val="true"/>
        </w:rPr>
        <w:t>کہ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ہ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تاب</w:t>
      </w:r>
      <w:r>
        <w:rPr>
          <w:rFonts w:cs="Jameel Noori Nastaleeq;Alvi Nastaleeq" w:ascii="Jameel Noori Nastaleeq;Alvi Nastaleeq" w:hAnsi="Jameel Noori Nastaleeq;Alvi Nastaleeq"/>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ی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ا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طر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آؤ</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ما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ا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رمی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راب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ئ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س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ندگ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س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ری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ٹھ</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u w:val="single"/>
          <w:rtl w:val="true"/>
        </w:rPr>
        <w:t>رائ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ئ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س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ب</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نائ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ھ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ائ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وا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ہ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فرمانبردا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۶۴</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u w:val="single"/>
        </w:rPr>
      </w:pPr>
      <w:r>
        <w:rPr>
          <w:rFonts w:cs="Jameel Noori Nastaleeq;Alvi Nastaleeq" w:ascii="Jameel Noori Nastaleeq;Alvi Nastaleeq" w:hAnsi="Jameel Noori Nastaleeq;Alvi Nastaleeq"/>
          <w:sz w:val="32"/>
          <w:szCs w:val="32"/>
          <w:u w:val="single"/>
          <w:rtl w:val="true"/>
        </w:rPr>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گزشتہ فصلوں میں ہم نے اﷲ کی سچی عبادت کو بیان کیا یہاں اہم سوال یہ ہے کہ اﷲ تعالی قرآن مجید میں صرف محظ عبادت پر اکتفا نہیں فرمایا بلکہ بہت ساری آیتوں میں لوگوں سے خالص عبادت اور اعمال کی طلب فرمائ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یسا کہ دعا ، کسی چیز کا مانگنا ، مدد، کوئی ضرورت صرف اﷲ ہی پوری فرماتا ہے ارشاد میں باریکی یہ ہ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تدع</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دۡعُ</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نفَعُ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ضُرُّ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عَلۡ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إِنَّ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ظَّٰلِمِ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٠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مۡسَسۡ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ضُ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شِفَ</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رِدۡ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خَ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آ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فَضۡلِ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صِي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بَادِ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غَفُو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رَّحِي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٠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يونس</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6</w:t>
      </w:r>
      <w:r>
        <w:rPr>
          <w:rFonts w:cs="B Lotus" w:ascii="Traditional Arabic" w:hAnsi="Traditional Arabic"/>
          <w:sz w:val="26"/>
          <w:szCs w:val="26"/>
          <w:rtl w:val="true"/>
          <w:lang w:bidi="ur-PK"/>
        </w:rPr>
        <w:t>-</w:t>
      </w:r>
      <w:r>
        <w:rPr>
          <w:rFonts w:cs="B Lotus" w:ascii="Traditional Arabic" w:hAnsi="Traditional Arabic"/>
          <w:sz w:val="26"/>
          <w:szCs w:val="26"/>
          <w:lang w:bidi="ur-PK"/>
        </w:rPr>
        <w:t>107</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و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س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یز</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کا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یر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ھل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ر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گر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س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ش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ظالم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ا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ا</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۰۶</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کلی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نچائ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ٹا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ھلا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نچان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ا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فض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ھیر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پ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ند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اہ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پن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فض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نچا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حش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ہرب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۰۷</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ي</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بھی فرمايا</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لِّنَفۡتِ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لُكۡ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ذَابٗ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عَ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سَٰجِ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عَ</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حَدٗ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دۡعُو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دُ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كُونُ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بَ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ج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7</w:t>
      </w:r>
      <w:r>
        <w:rPr>
          <w:rFonts w:cs="B Lotus" w:ascii="Traditional Arabic" w:hAnsi="Traditional Arabic"/>
          <w:sz w:val="26"/>
          <w:szCs w:val="26"/>
          <w:rtl w:val="true"/>
          <w:lang w:bidi="ur-PK"/>
        </w:rPr>
        <w:t>-</w:t>
      </w:r>
      <w:r>
        <w:rPr>
          <w:rFonts w:cs="B Lotus" w:ascii="Traditional Arabic" w:hAnsi="Traditional Arabic"/>
          <w:sz w:val="26"/>
          <w:szCs w:val="26"/>
          <w:lang w:bidi="ur-PK"/>
        </w:rPr>
        <w:t>1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24"/>
          <w:sz w:val="24"/>
          <w:szCs w:val="24"/>
          <w:rtl w:val="true"/>
        </w:rPr>
        <w:t>تا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tl w:val="true"/>
        </w:rPr>
        <w:t>ارزانی</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متح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ج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پ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ا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وڑ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خ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عذا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ڈال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ا</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۷</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ب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سجد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ات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س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کارو</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۸</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ورج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ندہ</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tl w:val="true"/>
        </w:rPr>
        <w:t>نبی</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کار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ھڑ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ھمگٹ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گ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۹</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اہم نکتہ یہ ہے تعبدون</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ی بنیاد عبد ہے جسکا معنی تسلیم اور عبادت ہے تدعو کی اصل دعو ہے جس کا معنی طلب ، دعا اورمنفع کو کھینچنا اور نقصان کو دفع کرنا ہے  نبی  کا فرمان ہے دعا بھی عبادت ہے یعنی دعا بھی عین عبادت ہے جس طرح بہت آیتوں میں ارشاد فرمایا زندگی کی ہر حاجت میں جیسا کہ مریض کی شفا کے لیے دعا  مانگنا، امتحان میں کامیابی کی دعا کرنا اور کسی کام کی مصیبت سے چھٹکارے کی دعا مانگن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صرف اﷲ سے ہی امید کی جاتی ہے یہ کام مباشر اﷲ سے ہی ہے بغیر کسی انسانی واسطے ک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بہت افسوس کی بات ہے کہ ہمارے معاشرے میں قرآن کو چھوڑا جاتا ہے اور انسانوں کے عقیدوں کا مزاق اڑایا جاتا ہے جس طرح کہ بعض غلط لوگوں سے یہ کام ظاہر ہوتے ہیں جب لوگ اﷲ تعالی کو پکارتے ہیں تو فورًا اسکو نہیں پکارتے بلکہ مخلوق کے واسطے سے اسکو پکارتے ہیں یہی وہ مشکل ہے جس کو ختم کرنے کے لیے نبی   کو بھیجا گیا اس آیت میں توجہ کیجیے جسمیں ہمارا رب لوگوں کی ضرورتوں کو پورا کرنے کا ارشاد فرماتا ہے </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قَ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دۡعُونِ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سۡتَجِ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سۡتَكۡبِرُ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بَادَتِ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سَيَدۡخُلُ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هَنَّ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دَاخِرِينَ</w:t>
      </w:r>
      <w:r>
        <w:rPr>
          <w:rFonts w:ascii="KFGQPC Uthmanic Script HAFS" w:hAnsi="KFGQPC Uthmanic Script HAFS" w:cs="KFGQPC Uthmanic Script HAFS"/>
          <w:sz w:val="28"/>
          <w:sz w:val="28"/>
          <w:szCs w:val="28"/>
          <w:lang w:val="en-US" w:eastAsia="en-US"/>
        </w:rPr>
        <w:t>٦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غاف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ا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فرما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جھ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کار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ار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ع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قبو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و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ر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عباد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رکش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عنقری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ذلی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وزخ</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اخ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۶۰</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اس کلمہ</w:t>
      </w:r>
      <w:r>
        <w:rPr>
          <w:rFonts w:ascii="Jameel Noori Nastaleeq;Alvi Nastaleeq" w:hAnsi="Jameel Noori Nastaleeq;Alvi Nastaleeq" w:cs="Jameel Noori Nastaleeq;Alvi Nastaleeq"/>
          <w:sz w:val="30"/>
          <w:sz w:val="30"/>
          <w:szCs w:val="30"/>
          <w:rtl w:val="true"/>
        </w:rPr>
        <w:t xml:space="preserve"> </w:t>
      </w:r>
      <w:r>
        <w:rPr>
          <w:rFonts w:ascii="Jameel Noori Nastaleeq;Alvi Nastaleeq" w:hAnsi="Jameel Noori Nastaleeq;Alvi Nastaleeq" w:cs="Traditional Arabic"/>
          <w:sz w:val="28"/>
          <w:sz w:val="28"/>
          <w:szCs w:val="28"/>
          <w:rtl w:val="true"/>
        </w:rPr>
        <w:t>﴿</w:t>
      </w:r>
      <w:r>
        <w:rPr>
          <w:rFonts w:ascii="KFGQPC Uthmanic Script HAFS" w:hAnsi="KFGQPC Uthmanic Script HAFS" w:cs="KFGQPC Uthmanic Script HAFS"/>
          <w:sz w:val="28"/>
          <w:sz w:val="28"/>
          <w:szCs w:val="28"/>
          <w:rtl w:val="true"/>
          <w:lang w:val="en-US" w:eastAsia="en-US"/>
        </w:rPr>
        <w:t>ٱدۡعُونِيٓ</w:t>
      </w:r>
      <w:r>
        <w:rPr>
          <w:rFonts w:ascii="Jameel Noori Nastaleeq;Alvi Nastaleeq" w:hAnsi="Jameel Noori Nastaleeq;Alvi Nastaleeq" w:cs="Traditional Arabic"/>
          <w:sz w:val="28"/>
          <w:sz w:val="28"/>
          <w:szCs w:val="28"/>
          <w:rtl w:val="true"/>
        </w:rPr>
        <w:t>﴾</w:t>
      </w:r>
      <w:r>
        <w:rPr>
          <w:rFonts w:ascii="Jameel Noori Nastaleeq;Alvi Nastaleeq" w:hAnsi="Jameel Noori Nastaleeq;Alvi Nastaleeq" w:cs="Jameel Noori Nastaleeq;Alvi Nastaleeq"/>
          <w:sz w:val="32"/>
          <w:sz w:val="32"/>
          <w:szCs w:val="32"/>
          <w:rtl w:val="true"/>
        </w:rPr>
        <w:t xml:space="preserve">  کی </w:t>
      </w:r>
      <w:r>
        <w:rPr>
          <w:rFonts w:ascii="Jameel Noori Nastaleeq;Alvi Nastaleeq" w:hAnsi="Jameel Noori Nastaleeq;Alvi Nastaleeq" w:cs="Jameel Noori Nastaleeq;Alvi Nastaleeq"/>
          <w:sz w:val="32"/>
          <w:sz w:val="32"/>
          <w:szCs w:val="32"/>
          <w:rtl w:val="true"/>
          <w:lang w:bidi="ur-PK"/>
        </w:rPr>
        <w:t>باریکی میں دیکھیے کہ اﷲ نے لوگوں سے واضح طور پر دعا کی قبولیت کا ارشاد فرمایا جو بھی صرف اﷲ کو پکارے گا جسطرح کہ قرآن میں حکم آیا ہے کہ اﷲ کے سوا کسی اور مخلوق کو نہ پکاریں جس طرح کہ ارشاد گرامی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أَلَيۡسَ</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كَافٍ</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عَبۡدَهُۥۖ</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يُخَوِّفُونَ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ٱلَّذِ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دُونِ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يُضۡلِ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هُۥ</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هَا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٣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Traditional Arabic" w:ascii="Traditional Arabic" w:hAnsi="Traditional Arabic"/>
          <w:sz w:val="32"/>
          <w:szCs w:val="32"/>
          <w:rtl w:val="true"/>
          <w:lang w:bidi="ur-PK"/>
        </w:rPr>
        <w:t xml:space="preserve"> </w:t>
      </w:r>
    </w:p>
    <w:p>
      <w:pPr>
        <w:pStyle w:val="Normal"/>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پ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ند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وگ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ڈرا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و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مرا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ا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ا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ئ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۳۶</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بہت سارے لوگ تم</w:t>
      </w:r>
      <w:r>
        <w:rPr>
          <w:rFonts w:ascii="Jameel Noori Nastaleeq;Alvi Nastaleeq" w:hAnsi="Jameel Noori Nastaleeq;Alvi Nastaleeq" w:cs="Jameel Noori Nastaleeq;Alvi Nastaleeq"/>
          <w:sz w:val="32"/>
          <w:sz w:val="32"/>
          <w:szCs w:val="32"/>
          <w:rtl w:val="true"/>
          <w:lang w:bidi="ur-PK"/>
        </w:rPr>
        <w:t>ہیں اﷲ کی قدرت سے اور اسکے غیب سے ڈراتے ہیں جیسا کہ انبیا ، ائم</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شیوخ اور وہ صرف  اﷲ کے بغیر کسی اور سے دعا نہیں مانگتے کیا تم جانتے ہو کہ اﷲ نے اس مسئلہ میں کیا ارشاد فرمایا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يُولِجُ</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يۡ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نَّهَا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ولِجُ</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نَّهَا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يۡ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سَخَّ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شَّمۡ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قَمَ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جۡرِ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أَجَ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سَمّٗ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مۡلِكُ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طۡمِ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٣</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سۡمَ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عَآءَ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مِ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سۡتَجَابُ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قِيَٰمَ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كۡفُرُ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شِرۡكِ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نَبِّ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ثۡ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بِ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٤</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أَيُّ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نَّاسُ</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فُقَرَ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غَنِ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حَمِي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فاط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3</w:t>
      </w:r>
      <w:r>
        <w:rPr>
          <w:rFonts w:cs="B Lotus" w:ascii="Traditional Arabic" w:hAnsi="Traditional Arabic"/>
          <w:sz w:val="26"/>
          <w:szCs w:val="26"/>
          <w:rtl w:val="true"/>
          <w:lang w:bidi="ur-PK"/>
        </w:rPr>
        <w:t>-</w:t>
      </w:r>
      <w:r>
        <w:rPr>
          <w:rFonts w:cs="B Lotus" w:ascii="Traditional Arabic" w:hAnsi="Traditional Arabic"/>
          <w:sz w:val="26"/>
          <w:szCs w:val="26"/>
          <w:lang w:bidi="ur-PK"/>
        </w:rPr>
        <w:t>1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ا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اخ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ت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ا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اخ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ت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ورج</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ان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گ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کھ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ق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قر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ہ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ی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ار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دشا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ج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کار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 xml:space="preserve">ایک </w:t>
      </w:r>
      <w:r>
        <w:rPr>
          <w:rFonts w:ascii="Jameel Noori Nastaleeq;Alvi Nastaleeq" w:hAnsi="Jameel Noori Nastaleeq;Alvi Nastaleeq" w:cs="Jameel Noori Nastaleeq;Alvi Nastaleeq"/>
          <w:b/>
          <w:b/>
          <w:bCs/>
          <w:sz w:val="28"/>
          <w:sz w:val="28"/>
          <w:szCs w:val="28"/>
          <w:u w:val="single"/>
          <w:rtl w:val="true"/>
        </w:rPr>
        <w:t>كهجور</w:t>
      </w:r>
      <w:r>
        <w:rPr>
          <w:rFonts w:ascii="Jameel Noori Nastaleeq;Alvi Nastaleeq" w:hAnsi="Jameel Noori Nastaleeq;Alvi Nastaleeq" w:cs="Jameel Noori Nastaleeq;Alvi Nastaleeq"/>
          <w:sz w:val="28"/>
          <w:sz w:val="28"/>
          <w:szCs w:val="28"/>
          <w:u w:val="single"/>
          <w:rtl w:val="true"/>
        </w:rPr>
        <w:t xml:space="preserve"> </w:t>
      </w:r>
      <w:r>
        <w:rPr>
          <w:rFonts w:ascii="Jameel Noori Nastaleeq;Alvi Nastaleeq" w:hAnsi="Jameel Noori Nastaleeq;Alvi Nastaleeq" w:cs="Jameel Noori Nastaleeq;Alvi Nastaleeq"/>
          <w:sz w:val="32"/>
          <w:sz w:val="32"/>
          <w:szCs w:val="32"/>
          <w:u w:val="single"/>
          <w:rtl w:val="true"/>
        </w:rPr>
        <w:t>كى</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b/>
          <w:b/>
          <w:bCs/>
          <w:sz w:val="28"/>
          <w:sz w:val="28"/>
          <w:szCs w:val="28"/>
          <w:u w:val="single"/>
          <w:rtl w:val="true"/>
        </w:rPr>
        <w:t>گھٹلی</w:t>
      </w:r>
      <w:r>
        <w:rPr>
          <w:rFonts w:ascii="Jameel Noori Nastaleeq;Alvi Nastaleeq" w:hAnsi="Jameel Noori Nastaleeq;Alvi Nastaleeq" w:cs="Jameel Noori Nastaleeq;Alvi Nastaleeq"/>
          <w:sz w:val="36"/>
          <w:sz w:val="36"/>
          <w:szCs w:val="36"/>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ھل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ال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۳</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کار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ار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کا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ن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ھ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اب</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قیام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ا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ر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کا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خب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کھ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طرح</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تائ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ا</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۴</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ا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و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طر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حتاج</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یاز</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عری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۵</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u w:val="single"/>
        </w:rPr>
      </w:pPr>
      <w:r>
        <w:rPr>
          <w:rFonts w:cs="Jameel Noori Nastaleeq;Alvi Nastaleeq" w:ascii="Jameel Noori Nastaleeq;Alvi Nastaleeq" w:hAnsi="Jameel Noori Nastaleeq;Alvi Nastaleeq"/>
          <w:sz w:val="32"/>
          <w:szCs w:val="32"/>
          <w:u w:val="single"/>
          <w:rtl w:val="true"/>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گزشتہ آی</w:t>
      </w:r>
      <w:r>
        <w:rPr>
          <w:rFonts w:ascii="Jameel Noori Nastaleeq;Alvi Nastaleeq" w:hAnsi="Jameel Noori Nastaleeq;Alvi Nastaleeq" w:cs="Jameel Noori Nastaleeq;Alvi Nastaleeq"/>
          <w:sz w:val="32"/>
          <w:sz w:val="32"/>
          <w:szCs w:val="32"/>
          <w:rtl w:val="true"/>
          <w:lang w:bidi="ur-PK"/>
        </w:rPr>
        <w:t xml:space="preserve">ة میں اچھی طرح غور کیجیے جو واضح طور پر آنے والی فصل میں بیان کی جائے گی      </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86" w:leader="none"/>
        </w:tabs>
        <w:spacing w:lineRule="auto" w:line="240" w:before="0" w:after="0"/>
        <w:jc w:val="center"/>
        <w:rPr>
          <w:rFonts w:ascii="Jameel Noori Nastaleeq;Alvi Nastaleeq" w:hAnsi="Jameel Noori Nastaleeq;Alvi Nastaleeq" w:cs="Jameel Noori Nastaleeq;Alvi Nastaleeq"/>
          <w:b/>
          <w:b/>
          <w:bCs/>
          <w:sz w:val="32"/>
          <w:szCs w:val="32"/>
          <w:u w:val="single"/>
          <w:lang w:val="en-US" w:eastAsia="en-US" w:bidi="ur-PK"/>
        </w:rPr>
      </w:pPr>
      <w:r>
        <w:rPr>
          <w:rFonts w:cs="Jameel Noori Nastaleeq;Alvi Nastaleeq" w:ascii="Jameel Noori Nastaleeq;Alvi Nastaleeq" w:hAnsi="Jameel Noori Nastaleeq;Alvi Nastaleeq"/>
          <w:b/>
          <w:bCs/>
          <w:sz w:val="32"/>
          <w:szCs w:val="32"/>
          <w:u w:val="single"/>
          <w:rtl w:val="true"/>
          <w:lang w:val="en-US" w:eastAsia="en-US" w:bidi="ur-PK"/>
        </w:rP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57150</wp:posOffset>
                </wp:positionV>
                <wp:extent cx="5257800" cy="1619250"/>
                <wp:effectExtent l="12065" t="12065" r="12700" b="418465"/>
                <wp:wrapNone/>
                <wp:docPr id="13" name=""/>
                <a:graphic xmlns:a="http://schemas.openxmlformats.org/drawingml/2006/main">
                  <a:graphicData uri="http://schemas.microsoft.com/office/word/2010/wordprocessingShape">
                    <wps:wsp>
                      <wps:cNvSpPr/>
                      <wps:spPr>
                        <a:xfrm>
                          <a:off x="0" y="0"/>
                          <a:ext cx="5257800" cy="1619280"/>
                        </a:xfrm>
                        <a:prstGeom prst="bevel">
                          <a:avLst>
                            <a:gd name="adj" fmla="val 188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 :</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لَا تَدۡعُ مَعَ ٱللَّهِ إِلَٰهًا ءَاخَرَۘ لَآ إِلَٰهَ إِلَّا هُوَۚ كُلُّ شَيۡءٍ هَالِكٌ إِلَّا وَجۡهَهُۥۚ لَهُ ٱلۡحُكۡمُ وَإِلَيۡهِ تُرۡجَعُونَ ٨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قصص: 88]</w:t>
                            </w:r>
                            <w:r>
                              <w:rPr>
                                <w:kern w:val="2"/>
                                <w:sz w:val="28"/>
                                <w:szCs w:val="28"/>
                                <w:rFonts w:eastAsia="Calibri" w:ascii="Traditional Arabic" w:hAnsi="Traditional Arabic" w:cs="B Lotus"/>
                                <w:color w:val="auto"/>
                                <w:lang w:val="en-US" w:eastAsia="en-US" w:bidi="ur-PK"/>
                              </w:rPr>
                              <w:t>.</w:t>
                            </w:r>
                          </w:p>
                          <w:p>
                            <w:pPr>
                              <w:overflowPunct w:val="false"/>
                              <w:bidi w:val="1"/>
                              <w:spacing w:before="0" w:after="20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الله کے ساتھ اور کسی معبود کو نہ پکار اس کے سوا اور کوئی معبود نہیں اس کی ذات کے سوا ہر چیز فنا ہونے والی ہے اسی کا حکم ہے اور اسی کی طرف تم لوٹ کر جاؤ گے (﻿</w:t>
                            </w:r>
                            <w:r>
                              <w:rPr>
                                <w:kern w:val="2"/>
                                <w:sz w:val="30"/>
                                <w:szCs w:val="30"/>
                                <w:rFonts w:ascii="Jameel Noori Nastaleeq;Alvi Nastaleeq" w:hAnsi="Jameel Noori Nastaleeq;Alvi Nastaleeq" w:eastAsia="Calibri" w:cs="Jameel Noori Nastaleeq;Alvi Nastaleeq"/>
                                <w:color w:val="auto"/>
                                <w:lang w:val="en-US" w:eastAsia="en-US" w:bidi="fa-IR"/>
                              </w:rPr>
                              <w:t>۸۸﻿)</w:t>
                            </w:r>
                          </w:p>
                        </w:txbxContent>
                      </wps:txbx>
                      <wps:bodyPr anchor="t">
                        <a:noAutofit/>
                      </wps:bodyPr>
                    </wps:wsp>
                  </a:graphicData>
                </a:graphic>
              </wp:anchor>
            </w:drawing>
          </mc:Choice>
          <mc:Fallback>
            <w:pict>
              <v:shape id="shape_0" fillcolor="white" stroked="t" o:allowincell="f" style="position:absolute;margin-left:1.3pt;margin-top:4.5pt;width:413.95pt;height:127.45pt;mso-wrap-style:square;v-text-anchor:top" type="_x0000_t84">
                <v:textbo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 :</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لَا تَدۡعُ مَعَ ٱللَّهِ إِلَٰهًا ءَاخَرَۘ لَآ إِلَٰهَ إِلَّا هُوَۚ كُلُّ شَيۡءٍ هَالِكٌ إِلَّا وَجۡهَهُۥۚ لَهُ ٱلۡحُكۡمُ وَإِلَيۡهِ تُرۡجَعُونَ ٨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قصص: 88]</w:t>
                      </w:r>
                      <w:r>
                        <w:rPr>
                          <w:kern w:val="2"/>
                          <w:sz w:val="28"/>
                          <w:szCs w:val="28"/>
                          <w:rFonts w:eastAsia="Calibri" w:ascii="Traditional Arabic" w:hAnsi="Traditional Arabic" w:cs="B Lotus"/>
                          <w:color w:val="auto"/>
                          <w:lang w:val="en-US" w:eastAsia="en-US" w:bidi="ur-PK"/>
                        </w:rPr>
                        <w:t>.</w:t>
                      </w:r>
                    </w:p>
                    <w:p>
                      <w:pPr>
                        <w:overflowPunct w:val="false"/>
                        <w:bidi w:val="1"/>
                        <w:spacing w:before="0" w:after="20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الله کے ساتھ اور کسی معبود کو نہ پکار اس کے سوا اور کوئی معبود نہیں اس کی ذات کے سوا ہر چیز فنا ہونے والی ہے اسی کا حکم ہے اور اسی کی طرف تم لوٹ کر جاؤ گے (﻿</w:t>
                      </w:r>
                      <w:r>
                        <w:rPr>
                          <w:kern w:val="2"/>
                          <w:sz w:val="30"/>
                          <w:szCs w:val="30"/>
                          <w:rFonts w:ascii="Jameel Noori Nastaleeq;Alvi Nastaleeq" w:hAnsi="Jameel Noori Nastaleeq;Alvi Nastaleeq" w:eastAsia="Calibri" w:cs="Jameel Noori Nastaleeq;Alvi Nastaleeq"/>
                          <w:color w:val="auto"/>
                          <w:lang w:val="en-US" w:eastAsia="en-US" w:bidi="fa-IR"/>
                        </w:rPr>
                        <w:t>۸۸﻿)</w:t>
                      </w:r>
                    </w:p>
                  </w:txbxContent>
                </v:textbox>
                <v:fill o:detectmouseclick="t" type="solid" color2="black"/>
                <v:stroke color="black" weight="9360" joinstyle="miter" endcap="flat"/>
                <w10:wrap type="none"/>
              </v:shape>
            </w:pict>
          </mc:Fallback>
        </mc:AlternateContent>
      </w:r>
      <w:r>
        <w:br w:type="page"/>
      </w:r>
    </w:p>
    <w:p>
      <w:pPr>
        <w:pStyle w:val="1"/>
        <w:bidi w:val="0"/>
        <w:rPr/>
      </w:pPr>
      <w:bookmarkStart w:id="10" w:name="__RefHeading___Toc344423654"/>
      <w:r>
        <w:rPr>
          <w:rtl w:val="true"/>
        </w:rPr>
        <w:t>نویں فصل</w:t>
      </w:r>
      <w:bookmarkEnd w:id="10"/>
      <w:r>
        <w:rPr/>
        <w:t xml:space="preserve"> </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آیئے ہم گزشتہ آیت کو دہراتے ہیں اور اسے قرآن سے سمجھنے کی کوشش کرتے ہیں</w:t>
      </w:r>
    </w:p>
    <w:p>
      <w:pPr>
        <w:pStyle w:val="Normal"/>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u w:val="single"/>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u w:val="single"/>
          <w:rtl w:val="true"/>
          <w:lang w:val="en-US" w:eastAsia="en-US" w:bidi="fa-IR"/>
        </w:rPr>
        <w:t>يُولِجُ</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يۡ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فِي</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نَّهَا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يُولِجُ</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نَّهَا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فِي</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يۡ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سَخَّ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شَّمۡسَ</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ٱلۡقَمَ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كُ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جۡرِي</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أَجَ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سَمّٗىۚ</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ذَٰلِكُ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رَبُّكُ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مُلۡ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ٱلَّذِي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تَدۡعُو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دُونِهِ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مۡلِكُو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قِطۡمِي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١٣</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تَدۡعُوهُ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سۡمَعُو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دُعَآءَكُ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لَوۡ</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سَمِعُو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سۡتَجَابُو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كُ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يَوۡ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قِيَٰمَةِ</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كۡفُرُو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شِرۡكِكُ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نَبِّئُ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ثۡ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خَبِي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١٤</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أَيُّهَ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نَّاسُ</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أَنتُ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فُقَرَآءُ</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لَى</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هُوَ</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غَنِيُّ</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حَمِيدُ</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١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فاط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3</w:t>
      </w:r>
      <w:r>
        <w:rPr>
          <w:rFonts w:cs="B Lotus" w:ascii="Traditional Arabic" w:hAnsi="Traditional Arabic"/>
          <w:sz w:val="26"/>
          <w:szCs w:val="26"/>
          <w:rtl w:val="true"/>
          <w:lang w:bidi="ur-PK"/>
        </w:rPr>
        <w:t>-</w:t>
      </w:r>
      <w:r>
        <w:rPr>
          <w:rFonts w:cs="B Lotus" w:ascii="Traditional Arabic" w:hAnsi="Traditional Arabic"/>
          <w:sz w:val="26"/>
          <w:szCs w:val="26"/>
          <w:lang w:bidi="ur-PK"/>
        </w:rPr>
        <w:t>1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ا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اخ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ا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اخ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ورج</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اند</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گ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کھ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ی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ق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قر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ہ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یہ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ار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دشاہ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shd w:fill="D8D8D8" w:val="clear"/>
          <w:rtl w:val="true"/>
          <w:lang w:bidi="ur-PK"/>
        </w:rPr>
        <w:t>ج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و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کار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ی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b/>
          <w:b/>
          <w:bCs/>
          <w:sz w:val="28"/>
          <w:sz w:val="28"/>
          <w:szCs w:val="28"/>
          <w:u w:val="single"/>
          <w:rtl w:val="true"/>
        </w:rPr>
        <w:t>كهجور</w:t>
      </w:r>
      <w:r>
        <w:rPr>
          <w:rFonts w:ascii="Jameel Noori Nastaleeq;Alvi Nastaleeq" w:hAnsi="Jameel Noori Nastaleeq;Alvi Nastaleeq" w:cs="Jameel Noori Nastaleeq;Alvi Nastaleeq"/>
          <w:sz w:val="28"/>
          <w:sz w:val="28"/>
          <w:szCs w:val="28"/>
          <w:u w:val="single"/>
          <w:rtl w:val="true"/>
        </w:rPr>
        <w:t xml:space="preserve"> </w:t>
      </w:r>
      <w:r>
        <w:rPr>
          <w:rFonts w:ascii="Jameel Noori Nastaleeq;Alvi Nastaleeq" w:hAnsi="Jameel Noori Nastaleeq;Alvi Nastaleeq" w:cs="Jameel Noori Nastaleeq;Alvi Nastaleeq"/>
          <w:sz w:val="32"/>
          <w:sz w:val="32"/>
          <w:szCs w:val="32"/>
          <w:u w:val="single"/>
          <w:rtl w:val="true"/>
        </w:rPr>
        <w:t>كى</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b/>
          <w:b/>
          <w:bCs/>
          <w:sz w:val="28"/>
          <w:sz w:val="28"/>
          <w:szCs w:val="28"/>
          <w:u w:val="single"/>
          <w:rtl w:val="true"/>
        </w:rPr>
        <w:t>گھٹلی</w:t>
      </w:r>
      <w:r>
        <w:rPr>
          <w:rFonts w:ascii="Jameel Noori Nastaleeq;Alvi Nastaleeq" w:hAnsi="Jameel Noori Nastaleeq;Alvi Nastaleeq" w:cs="Jameel Noori Nastaleeq;Alvi Nastaleeq"/>
          <w:sz w:val="32"/>
          <w:sz w:val="32"/>
          <w:szCs w:val="32"/>
          <w:u w:val="single"/>
          <w:rtl w:val="true"/>
          <w:lang w:bidi="ur-PK"/>
        </w:rPr>
        <w:t xml:space="preserve"> 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ھل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ال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۳</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گ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کار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ار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کا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ن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گ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ھ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اب</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ی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قیام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ار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ر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کا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خب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رکھ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ال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طرح</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ئ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تائ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ا</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۴</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وگ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طر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حتاج</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یاز</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عری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۵</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lang w:bidi="ur-PK"/>
        </w:rPr>
        <w:t xml:space="preserve">یہ گزشتہ آیت دوبارہ ذکر کی جاتی ہے تاکہ ہم اس کو قرآن مجید سے ہی سمجھ سکیں اﷲ جلّ جلالہ آیت کے شروع میں اپنی عظمت کو بیان کرتے ہوئے کہتا ہے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9"/>
          <w:sz w:val="29"/>
          <w:szCs w:val="29"/>
          <w:rtl w:val="true"/>
          <w:lang w:val="en-US" w:eastAsia="en-US"/>
        </w:rPr>
        <w:t>لَهُ</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مُلۡكُ</w:t>
      </w:r>
      <w:r>
        <w:rPr>
          <w:rFonts w:ascii="Jameel Noori Nastaleeq;Alvi Nastaleeq" w:hAnsi="Jameel Noori Nastaleeq;Alvi Nastaleeq" w:cs="Traditional Arabic"/>
          <w:sz w:val="28"/>
          <w:sz w:val="28"/>
          <w:szCs w:val="28"/>
          <w:rtl w:val="true"/>
          <w:lang w:bidi="ur-PK"/>
        </w:rPr>
        <w:t>﴾</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یعنی کائنات</w:t>
      </w:r>
      <w:r>
        <w:rPr>
          <w:rFonts w:ascii="Jameel Noori Nastaleeq;Alvi Nastaleeq" w:hAnsi="Jameel Noori Nastaleeq;Alvi Nastaleeq" w:cs="Jameel Noori Nastaleeq;Alvi Nastaleeq"/>
          <w:sz w:val="32"/>
          <w:sz w:val="32"/>
          <w:szCs w:val="32"/>
          <w:rtl w:val="true"/>
          <w:lang w:bidi="ur-PK"/>
        </w:rPr>
        <w:t xml:space="preserve"> کی ملکیت اس کے ہاتھ میں ہے اور مخلوقات کے معاملات کا مالک ہے کوئی بھی اپنی ذات کے لیے ملکیت کا دعوی نہیں کر سکتا کیونکہ دنیا کی ہر چیز  کی ملکیت جزئی ہوتی ہے یا اس کی بناوٹ سے ہوتی ہے کوئی بھی یہ دعوی نہیں کر سکتا کہ وہ اپنے جسم کا ذاتی مالک ہے مثال کے طور پر اگر کسی کا پاؤں کسی حادثے میں کٹ جائے تو وہ اپنے لیے اس جیسا نیا پاؤں نہیں بنا سکتا ہے یا وہ اپنے آپ سے ہلاک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مرن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و نہیں روک سکتا ہے نہ وہ اپنے بالوں کے رنگ کو تبدیل ہونے کو روک سکتا ہے بلکہ دنیا کی ہر چیز ہمارے پاس ادھار اور قرض ہے اور مرنے کے وقت ہم سے لے لی جائے گی اور ہر انسان سے اﷲ کی نعمتوں کے بارے میں سوال کیا جائے گ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اس آیت کی دوسری قسم میں فرماتا ہے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9"/>
          <w:sz w:val="29"/>
          <w:szCs w:val="29"/>
          <w:rtl w:val="true"/>
          <w:lang w:val="en-US" w:eastAsia="en-US" w:bidi="fa-IR"/>
        </w:rPr>
        <w:t>وَٱلَّذِي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تَدۡعُو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دُونِهِۦ</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مۡلِكُو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قِطۡمِيرٍ</w:t>
      </w:r>
      <w:r>
        <w:rPr>
          <w:rFonts w:ascii="Jameel Noori Nastaleeq;Alvi Nastaleeq" w:hAnsi="Jameel Noori Nastaleeq;Alvi Nastaleeq" w:cs="Traditional Arabic"/>
          <w:sz w:val="28"/>
          <w:sz w:val="28"/>
          <w:szCs w:val="28"/>
          <w:rtl w:val="true"/>
          <w:lang w:bidi="ur-PK"/>
        </w:rPr>
        <w:t>﴾</w:t>
      </w:r>
      <w:r>
        <w:rPr>
          <w:rFonts w:ascii="Traditional Arabic" w:hAnsi="Traditional Arabic" w:cs="Traditional Arabic"/>
          <w:sz w:val="32"/>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یعنی غیر اﷲ وہ ہیں جو کھجوراور اس كى </w:t>
      </w:r>
      <w:r>
        <w:rPr>
          <w:rFonts w:ascii="Jameel Noori Nastaleeq;Alvi Nastaleeq" w:hAnsi="Jameel Noori Nastaleeq;Alvi Nastaleeq" w:cs="Jameel Noori Nastaleeq;Alvi Nastaleeq"/>
          <w:b/>
          <w:b/>
          <w:bCs/>
          <w:sz w:val="28"/>
          <w:sz w:val="28"/>
          <w:szCs w:val="28"/>
          <w:rtl w:val="true"/>
          <w:lang w:bidi="ur-PK"/>
        </w:rPr>
        <w:t>گھٹلى</w:t>
      </w:r>
      <w:r>
        <w:rPr>
          <w:rFonts w:ascii="Jameel Noori Nastaleeq;Alvi Nastaleeq" w:hAnsi="Jameel Noori Nastaleeq;Alvi Nastaleeq" w:cs="Jameel Noori Nastaleeq;Alvi Nastaleeq"/>
          <w:sz w:val="32"/>
          <w:sz w:val="32"/>
          <w:szCs w:val="32"/>
          <w:rtl w:val="true"/>
          <w:lang w:bidi="ur-PK"/>
        </w:rPr>
        <w:t xml:space="preserve"> کے درمیان باريك سا چھلكا  ہوتا ہے اس کے بھی مالک نہیں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9"/>
          <w:sz w:val="29"/>
          <w:szCs w:val="29"/>
          <w:rtl w:val="true"/>
          <w:lang w:val="en-US" w:eastAsia="en-US" w:bidi="fa-IR"/>
        </w:rPr>
        <w:t>تَدۡعُو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دُونِهِۦ</w:t>
      </w:r>
      <w:r>
        <w:rPr>
          <w:rFonts w:ascii="Jameel Noori Nastaleeq;Alvi Nastaleeq" w:hAnsi="Jameel Noori Nastaleeq;Alvi Nastaleeq" w:cs="Traditional Arabic"/>
          <w:sz w:val="28"/>
          <w:sz w:val="28"/>
          <w:szCs w:val="28"/>
          <w:rtl w:val="true"/>
          <w:lang w:bidi="ur-PK"/>
        </w:rPr>
        <w:t>﴾</w:t>
      </w:r>
      <w:r>
        <w:rPr>
          <w:rFonts w:ascii="Jameel Noori Nastaleeq;Alvi Nastaleeq" w:hAnsi="Jameel Noori Nastaleeq;Alvi Nastaleeq" w:cs="Jameel Noori Nastaleeq;Alvi Nastaleeq"/>
          <w:sz w:val="32"/>
          <w:sz w:val="32"/>
          <w:szCs w:val="32"/>
          <w:rtl w:val="true"/>
          <w:lang w:bidi="ur-PK"/>
        </w:rPr>
        <w:t xml:space="preserve"> جو کسی چیز کے مالک نہیں تو وہ کسی طرح بھی دوسروں کی ضرورت کو پورا کرنے کی طاقت نہیں رکھتے اگر ہم فرض کریں کہ زید عمر درازی کو ایک سو ڈالر کے بدلے لینا چاہتا ہے اور وہ جانتا ہے ک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Times New Roman"/>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حمد</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سی چیز کا مالک نہیں ہے باوجود اس کے وہ مجبور کرے کہ عمر سے سو ڈالر چھین لے تو یہ نا ممکن بات ہے اگر کوئی تیسرا شخص یہ واقعہ دیکھے تو وہ جہالت اور بے وقوفی سے کہے گا کہ زید ایسی چیز کو مانگ رہا ہے جس کا کوئی مالک ن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ہمارا رب تعالی</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آیت کی تیسری قسم میں فرماتا ہے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9"/>
          <w:sz w:val="29"/>
          <w:szCs w:val="29"/>
          <w:rtl w:val="true"/>
          <w:lang w:val="en-US" w:eastAsia="en-US" w:bidi="fa-IR"/>
        </w:rPr>
        <w:t>إِ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تَدۡعُو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سۡمَعُ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دُعَآءَ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لَوۡ</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سَمِعُ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سۡتَجَابُ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كُمۡ</w:t>
      </w:r>
      <w:r>
        <w:rPr>
          <w:rFonts w:ascii="Jameel Noori Nastaleeq;Alvi Nastaleeq" w:hAnsi="Jameel Noori Nastaleeq;Alvi Nastaleeq" w:cs="Traditional Arabic"/>
          <w:sz w:val="28"/>
          <w:sz w:val="28"/>
          <w:szCs w:val="28"/>
          <w:rtl w:val="true"/>
          <w:lang w:bidi="ur-PK"/>
        </w:rPr>
        <w:t>﴾</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یعنی اگر تم من دون اﷲ کو پکارو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ت</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و تو وہ تمہارے ساتھ کوئی ایسا تصفیہ نہیں کر سکتے اگر تم ان کو پکارو یا واسطہ بناؤ یا ان سے کوئی چیز مانگو کہ وہ اﷲ سے لے کر دیں تو وہ اصلی طور پر تمہاری اس پکار کو سننے پر قادر نہیں ہیں اگر وہ سن بھی لیں لیکن جواب دینے پر قادر نہیں اس کے باوجود وہ تمہیں دو چیزوں سے ڈراتے ہیں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9"/>
          <w:sz w:val="29"/>
          <w:szCs w:val="29"/>
          <w:rtl w:val="true"/>
          <w:lang w:val="en-US" w:eastAsia="en-US" w:bidi="fa-IR"/>
        </w:rPr>
        <w:t>وَيَوۡ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قِيَٰمَةِ</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كۡفُرُو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بِشِرۡكِكُمۡ</w:t>
      </w:r>
      <w:r>
        <w:rPr>
          <w:rFonts w:ascii="Jameel Noori Nastaleeq;Alvi Nastaleeq" w:hAnsi="Jameel Noori Nastaleeq;Alvi Nastaleeq" w:cs="Traditional Arabic"/>
          <w:sz w:val="28"/>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lang w:bidi="ur-PK"/>
        </w:rPr>
        <w:t>پہلا خطرہ</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کام کہ دون اﷲ سے کوئی چیز مانگنا شرک ہے بڑے افسوس کے ساتھ اس کا سبب قرآن مجید سے دوری ہے اور تفکیر کی جگہ پر  تقلید کا مروج ہونا ہے اور اس بارے میں ایسے موضوعات کے بیان کا نہ سننا ہے </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دوسرا خطرہ</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قیامت کے دن وہ لوگ جو غیر اﷲ کو اﷲ کے ساتھ پکارتے ہیں  ان کے یہ سارے اعمال مردود ہو جائیں گے  الدعاء  اور عبادات اور ان کی طرف لوگوں کا حاجت مند ہونا کیونکہ یہ صفات صرف اﷲ کے لیے خاص ہیں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8"/>
          <w:sz w:val="28"/>
          <w:szCs w:val="28"/>
          <w:rtl w:val="true"/>
          <w:lang w:val="en-US" w:eastAsia="en-US"/>
        </w:rPr>
        <w:t>أَحَاطَ</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يۡ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مَۢا</w:t>
      </w:r>
      <w:r>
        <w:rPr>
          <w:rFonts w:ascii="Jameel Noori Nastaleeq;Alvi Nastaleeq" w:hAnsi="Jameel Noori Nastaleeq;Alvi Nastaleeq" w:cs="Traditional Arabic"/>
          <w:sz w:val="28"/>
          <w:sz w:val="28"/>
          <w:szCs w:val="28"/>
          <w:rtl w:val="true"/>
          <w:lang w:bidi="ur-PK"/>
        </w:rPr>
        <w:t>﴾</w:t>
      </w:r>
      <w:r>
        <w:rPr>
          <w:rFonts w:ascii="Traditional Arabic" w:hAnsi="Traditional Arabic" w:cs="Traditional Arabic"/>
          <w:sz w:val="32"/>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صرف وہی اﷲ ہے جو اچھی دعا کو قبول کرتا ہے مشھد اور رضا میں ، طہران اور الیاس میں ، نیو یارک اور رابرٹ لندن 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وہی سمیع وبصیر ہے اور یہی صفات صرف اﷲ کے لیے مختص ہیں ا</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ل سنت کا عقیدہ ہے کہ انبیاء ، صلحاء اور ائمہ جو مر چکے ہیں وہ زندہ ہیں اپنی اپنی قبروں میں وہ ہر زمان ومکان میں لوگوں کی حاجات کو سنتے اور انکا جواب اﷲ کی قدرت سے  دیتے ہیں  اور اسکا یہ معنی نہیں کہ ان میں اﷲ تعالی</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جیسی صفات ہیں جیسے وہ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بصیر</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ے بندوں کو ہر حال میں دیکھتا ہ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سمیع</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ہر جگہ پر لوگوں کو سننے والا ہ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لطیف</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ے کوئی بھی چیز اﷲ سے چھپی نہیں ہ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خبیر</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ے بندوں کے حالات کو جانتا ہے یہ صفات اﷲ کے ساتھ خاص ہیں اگر ہم ان صفات کو مخلوق میں ڈال دیں تو گویا ہم نے اﷲ سے شریک ٹھہرایا ہے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8"/>
          <w:sz w:val="28"/>
          <w:szCs w:val="28"/>
          <w:rtl w:val="true"/>
          <w:lang w:val="en-US" w:eastAsia="en-US"/>
        </w:rPr>
        <w:t>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نَبِّئُ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ثۡ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بِيرٖ</w:t>
      </w:r>
      <w:r>
        <w:rPr>
          <w:rFonts w:ascii="Jameel Noori Nastaleeq;Alvi Nastaleeq" w:hAnsi="Jameel Noori Nastaleeq;Alvi Nastaleeq" w:cs="Traditional Arabic"/>
          <w:sz w:val="28"/>
          <w:sz w:val="28"/>
          <w:szCs w:val="28"/>
          <w:rtl w:val="true"/>
          <w:lang w:bidi="ur-PK"/>
        </w:rPr>
        <w:t>﴾</w:t>
      </w:r>
      <w:r>
        <w:rPr>
          <w:rFonts w:ascii="Jameel Noori Nastaleeq;Alvi Nastaleeq" w:hAnsi="Jameel Noori Nastaleeq;Alvi Nastaleeq" w:cs="Jameel Noori Nastaleeq;Alvi Nastaleeq"/>
          <w:sz w:val="32"/>
          <w:sz w:val="32"/>
          <w:szCs w:val="32"/>
          <w:rtl w:val="true"/>
          <w:lang w:bidi="ur-PK"/>
        </w:rPr>
        <w:t xml:space="preserve"> وہی اﷲ ہے مسائل کی حقیقت کی خبر رکھتا ہے بعض لوگ جب یہ آیات پڑھتے ہیں تو اسمیں تاویلیں کرتے ہیں اور اس میں اپنے روز مرہ کے اعمال کے اسباب پیدا کرتے ہیں اور لوگوں کو حقائق سے دور کرتے ہیں اور اس کی تفسیر ایسے کرتے ہیں جیسا چاہتے ہیں ہم پر لازم ہے کہ اﷲ کا کلام قبول کریں یہ وہ ہیں جس کی حقیقت کی خبر اﷲ نے ان مسائل میں دی ہے اورصرف وہی ہے جو ہم پر قیامت کی حقیقت کو بیان کرنے والا ہے اور عابد و معبود کا فرق اس دن میں  واضح کرنے والا ہے پھر سے تاکید ہے کہ قیامت کے دن سب لوگ اﷲ اور اسکے رسول کے محتاج ہوں گے اور محتاج وہ ہوتا ہے جس سے کوئی حاجت نہیں مانگی جات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صرف اﷲ بے نیاز ہے کہ جو لوگوں کی حاجات کو پورا کرتا ہے اس کا ارشاد گرامی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تَطِي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صۡ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فُسَ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نصُرُ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٩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دۡعُو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هُدَ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تَّبِعُو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وَ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دَعَوۡتُمُو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تُ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مِتُ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٩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دۡ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ا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مۡثَا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ٱدۡعُو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لۡيَسۡتَجِيبُ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نتُ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دِقِ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٩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92</w:t>
      </w:r>
      <w:r>
        <w:rPr>
          <w:rFonts w:cs="B Lotus" w:ascii="Traditional Arabic" w:hAnsi="Traditional Arabic"/>
          <w:sz w:val="26"/>
          <w:szCs w:val="26"/>
          <w:rtl w:val="true"/>
          <w:lang w:bidi="ur-PK"/>
        </w:rPr>
        <w:t>-</w:t>
      </w:r>
      <w:r>
        <w:rPr>
          <w:rFonts w:cs="B Lotus" w:ascii="Traditional Arabic" w:hAnsi="Traditional Arabic"/>
          <w:sz w:val="26"/>
          <w:szCs w:val="26"/>
          <w:lang w:bidi="ur-PK"/>
        </w:rPr>
        <w:t>19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دد</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ک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پن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دد</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ک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۹۲</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گ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است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طر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لاؤ</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ہار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ابعدار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راب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کار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پ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ہو</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۹۳</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ب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shd w:fill="D8D8D8" w:val="clear"/>
          <w:rtl w:val="true"/>
          <w:lang w:bidi="ur-PK"/>
        </w:rPr>
        <w:t>ج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و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کار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ار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طرح</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ند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کا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یکھ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ا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و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ار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کا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قبو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گ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۹۴</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ﷲ سب مخلوقات کو سننے والا ہے کوئی بھی بندہ نہیں کہ جس کی طرف غیب کی کوئی چیز سونپی گئی ہو اسلام کی نظر میں سب لوگ برابر ہیں کسی کو کسی پر ترجیح نہیں اور لوگوں کی برتری کا معیار تقوی ہے اور یہ چیز باطنی ہے جس کا علم اﷲ کو ہے اور نبی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کا ارشاد پاک ہے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لوگوں کی مثال کنگھی کے دندان جیسی ہے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ﷲ نے لوگوں کو حکم دیا کہ وہ صرف اس پر ایمان رکھیں صرف اسی کو پکاریں اور اس کے غیر کو نہ پکاریں اور اس کے غیر کو رابطہ نہ بنائیں اور اس کے غیر کو اس سے عظیم نہ بنائیں اس آیت کی طرف توجہ فرمائی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يَٰٓأَيُّ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نَّا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لَقۡنَٰ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كَ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أُنثَ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جَعَلۡنَٰ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عُوبٗ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قَبَآئِ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تَعَارَفُ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كۡرَمَ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ن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تۡقَىٰ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بِ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جرا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pPr>
      <w:r>
        <w:rPr>
          <w:rFonts w:ascii="Jameel Noori Nastaleeq;Alvi Nastaleeq" w:hAnsi="Jameel Noori Nastaleeq;Alvi Nastaleeq" w:cs="Jameel Noori Nastaleeq;Alvi Nastaleeq"/>
          <w:sz w:val="32"/>
          <w:sz w:val="32"/>
          <w:szCs w:val="32"/>
          <w:rtl w:val="true"/>
        </w:rPr>
        <w:t>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وگ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ر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عور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ید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ا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اند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قو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نائ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ا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پ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ہچ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زیاد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عز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زد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زیاد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ہیزگ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چ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ان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برد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۱۳</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ی طرح فرمايا</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إِ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تۡ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يَٰتُ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يِّنَٰ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عۡرِفُ</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و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فَ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ن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كَا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طُ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تۡلُ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يَٰتِ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فَأُنَبِّئُ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شَ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نَّا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عَدَ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فَ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بِئۡ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صِي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أَيُّ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نَّاسُ</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ضُرِ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ثَ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ٱسۡتَمِ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خۡلُقُ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ذُبَابٗ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جۡتَمَ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سۡلُبۡ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بَا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يۡ‍ٔٗ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سۡتَنقِذُو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ضَعُفَ</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طَّالِ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مَطۡلُو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٧٣</w:t>
      </w:r>
      <w:r>
        <w:rPr>
          <w:rFonts w:ascii="Traditional Arabic" w:hAnsi="Traditional Arabic" w:cs="Traditional Arabic"/>
          <w:sz w:val="28"/>
          <w:sz w:val="28"/>
          <w:szCs w:val="28"/>
          <w:rtl w:val="true"/>
          <w:lang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دَ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دۡرِ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قَوِ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زِيزٌ</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ج</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2</w:t>
      </w:r>
      <w:r>
        <w:rPr>
          <w:rFonts w:cs="B Lotus" w:ascii="Traditional Arabic" w:hAnsi="Traditional Arabic"/>
          <w:sz w:val="26"/>
          <w:szCs w:val="26"/>
          <w:rtl w:val="true"/>
          <w:lang w:bidi="ur-PK"/>
        </w:rPr>
        <w:t>-</w:t>
      </w:r>
      <w:r>
        <w:rPr>
          <w:rFonts w:cs="B Lotus" w:ascii="Traditional Arabic" w:hAnsi="Traditional Arabic"/>
          <w:sz w:val="26"/>
          <w:szCs w:val="26"/>
          <w:lang w:bidi="ur-PK"/>
        </w:rPr>
        <w:t>6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اور جب انہیں ہماری کھلی کھلی آیتیں پڑھ کر سنائی جائیں تو تم منکروں کے چہروں میں ناراضگی دیکھو گے قریب ہوتے ہیں کہ جو لوگ انہیں ہماری آیتیں پڑھ کر سناتے ہیں ان پر حملہ کر دیں کہہ دو کیا میں تمہیں اس سے بھی بدتر بات بتاؤں</w:t>
      </w:r>
      <w:r>
        <w:rPr>
          <w:rFonts w:cs="Jameel Noori Nastaleeq;Alvi Nastaleeq" w:ascii="Jameel Noori Nastaleeq;Alvi Nastaleeq" w:hAnsi="Jameel Noori Nastaleeq;Alvi Nastaleeq"/>
          <w:sz w:val="24"/>
          <w:szCs w:val="24"/>
          <w:rtl w:val="true"/>
        </w:rPr>
        <w:t>!</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 xml:space="preserve">آگ ہے کہ جس کا الله نے منکروں سے وعدہ کیا ہے اور وہ بری جگہ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۷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ے لوگو ایک مثال بیان کی جاتی ہے اسے کان لگا کر سنو جنہیں تم الله کے سوا پکارتے ہو وہ ایک مکھی بھی نہیں بنا سکتے اگرچہ وہ سب اس کے لیے جمع ہوجائیں اور اگر ان سے مکھی کوئی چیز چھین لے تو اسے مکھی سے چھڑا نہیں سکتے </w:t>
      </w:r>
      <w:r>
        <w:rPr>
          <w:rFonts w:ascii="Jameel Noori Nastaleeq;Alvi Nastaleeq" w:hAnsi="Jameel Noori Nastaleeq;Alvi Nastaleeq" w:cs="Jameel Noori Nastaleeq;Alvi Nastaleeq"/>
          <w:sz w:val="32"/>
          <w:sz w:val="32"/>
          <w:szCs w:val="32"/>
          <w:u w:val="single"/>
          <w:shd w:fill="D8D8D8" w:val="clear"/>
          <w:rtl w:val="true"/>
        </w:rPr>
        <w:t>طالب</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ور</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مطلوب</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cs="Jameel Noori Nastaleeq;Alvi Nastaleeq" w:ascii="Jameel Noori Nastaleeq;Alvi Nastaleeq" w:hAnsi="Jameel Noori Nastaleeq;Alvi Nastaleeq"/>
          <w:sz w:val="32"/>
          <w:szCs w:val="32"/>
          <w:u w:val="single"/>
          <w:shd w:fill="D8D8D8" w:val="clear"/>
          <w:rtl w:val="true"/>
        </w:rPr>
        <w:t>(</w:t>
      </w:r>
      <w:r>
        <w:rPr>
          <w:rFonts w:ascii="Jameel Noori Nastaleeq;Alvi Nastaleeq" w:hAnsi="Jameel Noori Nastaleeq;Alvi Nastaleeq" w:cs="Jameel Noori Nastaleeq;Alvi Nastaleeq"/>
          <w:sz w:val="32"/>
          <w:sz w:val="32"/>
          <w:szCs w:val="32"/>
          <w:u w:val="single"/>
          <w:shd w:fill="D8D8D8" w:val="clear"/>
          <w:rtl w:val="true"/>
        </w:rPr>
        <w:t>یعنی</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عابد</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ور</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معبود</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دونوں</w:t>
      </w:r>
      <w:r>
        <w:rPr>
          <w:rFonts w:cs="Jameel Noori Nastaleeq;Alvi Nastaleeq" w:ascii="Jameel Noori Nastaleeq;Alvi Nastaleeq" w:hAnsi="Jameel Noori Nastaleeq;Alvi Nastaleeq"/>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گئ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گزر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ہیں</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۷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نہوں نے الله کی کچھ بھی قدر نہ کی بے شک الله زوروالا غالب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۷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 آیت میں غیر اﷲ کی کمزوری کی تاکید کی گئی ہے اور آیت کے آخری حصہ میں طالب ومطلوب کا فرق بیان ہوا ہے اور قادر وہی اﷲ ہے جس نے لوگوں کو حکم دیا کہ وہ اسی کو پکاریں خوشی اور تنگ دستی میں اور اسی پر بھروسہ کریں اس کا ارشاد گرامی ہے</w:t>
      </w:r>
    </w:p>
    <w:p>
      <w:pPr>
        <w:pStyle w:val="Normal"/>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rtl w:val="true"/>
          <w:lang w:val="en-US" w:eastAsia="en-US" w:bidi="fa-IR"/>
        </w:rPr>
        <w:t>قُ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سۡ‍َٔلُ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لَيۡ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جۡ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شَآءَ</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تَّخِذَ</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لَىٰ</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رَبِّهِۦ</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سَبِي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٥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تَوَكَّ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عَلَى</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حَيِّ</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ذِي</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مُوتُ</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سَبِّحۡ</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حَمۡدِهِ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كَفَىٰ</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هِ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ذُنُوبِ</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عِبَادِهِ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خَبِيرً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٥٨</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ذِ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خَلَقَ</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سَّمَٰوَٰتِ</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ٱلۡأَرۡضَ</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بَيۡنَهُ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سِتَّةِ</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يَّا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ثُ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سۡتَوَىٰ</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لَى</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عَرۡشِۖ</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رَّحۡ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سۡ‍َٔ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بِهِۦ</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خَبِيرٗ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٥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فرق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7</w:t>
      </w:r>
      <w:r>
        <w:rPr>
          <w:rFonts w:cs="B Lotus" w:ascii="Traditional Arabic" w:hAnsi="Traditional Arabic"/>
          <w:sz w:val="26"/>
          <w:szCs w:val="26"/>
          <w:rtl w:val="true"/>
          <w:lang w:bidi="ur-PK"/>
        </w:rPr>
        <w:t>-</w:t>
      </w:r>
      <w:r>
        <w:rPr>
          <w:rFonts w:cs="B Lotus" w:ascii="Traditional Arabic" w:hAnsi="Traditional Arabic"/>
          <w:sz w:val="26"/>
          <w:szCs w:val="26"/>
          <w:lang w:bidi="ur-PK"/>
        </w:rPr>
        <w:t>5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کہہ دو میں اس پر تم سے کوئی مزدوری نہیں مانگتا مگر جو شخص اپنے رب کی طرف راستہ معلوم کرنا چا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۷</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تم اس زندہ خدا پر بھروسہ رکھو جو کبھی نہ مرے گا اور اس کی تسبیح اورحمد کرتے رہو اور وہ اپنے بندوں کے گناہوں سے کافی خبردار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۵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جس نے آسمان اور زمین اور جو کچھ ان میں ہے چھ دن میں بنایا پھر عرش پر قائم ہوا وہ رحمنٰ ہے </w:t>
      </w:r>
      <w:r>
        <w:rPr>
          <w:rFonts w:ascii="Jameel Noori Nastaleeq;Alvi Nastaleeq" w:hAnsi="Jameel Noori Nastaleeq;Alvi Nastaleeq" w:cs="Jameel Noori Nastaleeq;Alvi Nastaleeq"/>
          <w:sz w:val="32"/>
          <w:sz w:val="32"/>
          <w:szCs w:val="32"/>
          <w:u w:val="single"/>
          <w:rtl w:val="true"/>
        </w:rPr>
        <w:t xml:space="preserve">پس ا س کی شان کسی </w:t>
      </w:r>
      <w:r>
        <w:rPr>
          <w:rFonts w:ascii="Jameel Noori Nastaleeq;Alvi Nastaleeq" w:hAnsi="Jameel Noori Nastaleeq;Alvi Nastaleeq" w:cs="Jameel Noori Nastaleeq;Alvi Nastaleeq"/>
          <w:sz w:val="32"/>
          <w:sz w:val="32"/>
          <w:szCs w:val="32"/>
          <w:u w:val="single"/>
          <w:rtl w:val="true"/>
        </w:rPr>
        <w:t>خبر ركھنے والے</w:t>
      </w:r>
      <w:r>
        <w:rPr>
          <w:rFonts w:ascii="Jameel Noori Nastaleeq;Alvi Nastaleeq" w:hAnsi="Jameel Noori Nastaleeq;Alvi Nastaleeq" w:cs="Jameel Noori Nastaleeq;Alvi Nastaleeq"/>
          <w:sz w:val="32"/>
          <w:sz w:val="32"/>
          <w:szCs w:val="32"/>
          <w:u w:val="single"/>
          <w:rtl w:val="true"/>
        </w:rPr>
        <w:t xml:space="preserve"> سے پوچھو</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سب مخلوقات کا عدم سے پیدا کرنے والا صرف وہی اﷲ ہے وہی تھا اور وہی رہے گا اور ہر انسان موت کا ذائقہ چکھے گا اور وہ اکیلا ہے جو کبھی نہیں مرے گا اور تم اسی پر بھروسہ رکھو </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val="en-US" w:eastAsia="en-US" w:bidi="ur-PK"/>
        </w:rPr>
      </w:pPr>
      <w:r>
        <w:rPr>
          <w:rFonts w:cs="Jameel Noori Nastaleeq;Alvi Nastaleeq" w:ascii="Jameel Noori Nastaleeq;Alvi Nastaleeq" w:hAnsi="Jameel Noori Nastaleeq;Alvi Nastaleeq"/>
          <w:sz w:val="32"/>
          <w:szCs w:val="32"/>
          <w:rtl w:val="true"/>
          <w:lang w:val="en-US" w:eastAsia="en-US" w:bidi="ur-PK"/>
        </w:rP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161925</wp:posOffset>
                </wp:positionV>
                <wp:extent cx="5353050" cy="2552700"/>
                <wp:effectExtent l="12065" t="12065" r="12700" b="1191895"/>
                <wp:wrapNone/>
                <wp:docPr id="14" name=""/>
                <a:graphic xmlns:a="http://schemas.openxmlformats.org/drawingml/2006/main">
                  <a:graphicData uri="http://schemas.microsoft.com/office/word/2010/wordprocessingShape">
                    <wps:wsp>
                      <wps:cNvSpPr/>
                      <wps:spPr>
                        <a:xfrm>
                          <a:off x="0" y="0"/>
                          <a:ext cx="5353200" cy="2552760"/>
                        </a:xfrm>
                        <a:prstGeom prst="bevel">
                          <a:avLst>
                            <a:gd name="adj" fmla="val 2042"/>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لَئِن سَأَلۡتَهُم مَّنۡ خَلَقَ ٱلسَّمَٰوَٰتِ وَٱلۡأَرۡضَ لَيَقُولُنَّ ٱللَّهُۚ قُلۡ أَفَرَءَيۡتُم مَّا تَدۡعُونَ مِن دُونِ ٱللَّهِ إِنۡ أَرَادَنِيَ ٱللَّهُ بِضُرٍّ هَلۡ هُنَّ كَٰشِفَٰتُ ضُرِّهِۦٓ أَوۡ أَرَادَنِي بِرَحۡمَةٍ هَلۡ هُنَّ مُمۡسِكَٰتُ رَحۡمَتِهِۦۚ قُلۡ حَسۡبِيَ ٱللَّهُۖ عَلَيۡهِ يَتَوَكَّلُ ٱلۡمُتَوَكِّلُونَ ٣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زمر: 38]</w:t>
                            </w:r>
                            <w:r>
                              <w:rPr>
                                <w:kern w:val="2"/>
                                <w:sz w:val="28"/>
                                <w:szCs w:val="28"/>
                                <w:rFonts w:eastAsia="Calibri" w:ascii="Traditional Arabic" w:hAnsi="Traditional Arabic" w:cs="B Lotus"/>
                                <w:color w:val="auto"/>
                                <w:lang w:val="en-US" w:eastAsia="en-US" w:bidi="ur-PK"/>
                              </w:rPr>
                              <w:t>.</w:t>
                            </w:r>
                          </w:p>
                          <w:p>
                            <w:pPr>
                              <w:tabs>
                                <w:tab w:val="left" w:pos="1770" w:leader="none"/>
                              </w:tabs>
                              <w:overflowPunct w:val="false"/>
                              <w:bidi w:val="1"/>
                              <w:spacing w:before="0" w:after="0" w:lineRule="auto" w:line="240"/>
                              <w:ind w:left="0" w:right="0" w:hanging="0"/>
                              <w:jc w:val="right"/>
                              <w:rPr/>
                            </w:pPr>
                            <w:r>
                              <w:rPr>
                                <w:kern w:val="2"/>
                                <w:sz w:val="30"/>
                                <w:szCs w:val="30"/>
                                <w:rFonts w:ascii="Jameel Noori Nastaleeq;Alvi Nastaleeq" w:hAnsi="Jameel Noori Nastaleeq;Alvi Nastaleeq" w:eastAsia="Calibri" w:cs="Jameel Noori Nastaleeq;Alvi Nastaleeq"/>
                                <w:color w:val="auto"/>
                                <w:lang w:val="en-US" w:eastAsia="en-US" w:bidi="ur-PK"/>
                              </w:rPr>
                              <w:t>اور اگر آپ ان سے پوچھیں آسمانوں اور زمین کو کس نے پیدا کیا ہے تو وہ ضرور کہیں گے الله نے کہہ دو بھلا دیکھو تو سہی جنہیں تم الله کے سوا پکارتے ہو اگر الله مجھے تکلیف دینا چاہے تو کیا وہ اس کی تکلیف کو دور کر سکتے ہیں یا وہ مجھ پر مہربانی کرنا چاہے تو کیا وہ اس مہربانی کو روک سکتے ہیں کہہ دو مجھے الله کافی ہے توکل کرنے والے اسی پر توکل کیا کرتے ہیں (﻿</w:t>
                            </w:r>
                            <w:r>
                              <w:rPr>
                                <w:kern w:val="2"/>
                                <w:sz w:val="30"/>
                                <w:szCs w:val="30"/>
                                <w:rFonts w:ascii="Jameel Noori Nastaleeq;Alvi Nastaleeq" w:hAnsi="Jameel Noori Nastaleeq;Alvi Nastaleeq" w:eastAsia="Calibri" w:cs="Jameel Noori Nastaleeq;Alvi Nastaleeq"/>
                                <w:color w:val="auto"/>
                                <w:lang w:val="en-US" w:eastAsia="en-US" w:bidi="fa-IR"/>
                              </w:rPr>
                              <w:t>۳۸﻿)</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7pt;margin-top:12.75pt;width:421.45pt;height:200.95pt;mso-wrap-style:square;v-text-anchor:top" type="_x0000_t84">
                <v:textbox>
                  <w:txbxContent>
                    <w:p>
                      <w:pPr>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لَئِن سَأَلۡتَهُم مَّنۡ خَلَقَ ٱلسَّمَٰوَٰتِ وَٱلۡأَرۡضَ لَيَقُولُنَّ ٱللَّهُۚ قُلۡ أَفَرَءَيۡتُم مَّا تَدۡعُونَ مِن دُونِ ٱللَّهِ إِنۡ أَرَادَنِيَ ٱللَّهُ بِضُرٍّ هَلۡ هُنَّ كَٰشِفَٰتُ ضُرِّهِۦٓ أَوۡ أَرَادَنِي بِرَحۡمَةٍ هَلۡ هُنَّ مُمۡسِكَٰتُ رَحۡمَتِهِۦۚ قُلۡ حَسۡبِيَ ٱللَّهُۖ عَلَيۡهِ يَتَوَكَّلُ ٱلۡمُتَوَكِّلُونَ ٣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زمر: 38]</w:t>
                      </w:r>
                      <w:r>
                        <w:rPr>
                          <w:kern w:val="2"/>
                          <w:sz w:val="28"/>
                          <w:szCs w:val="28"/>
                          <w:rFonts w:eastAsia="Calibri" w:ascii="Traditional Arabic" w:hAnsi="Traditional Arabic" w:cs="B Lotus"/>
                          <w:color w:val="auto"/>
                          <w:lang w:val="en-US" w:eastAsia="en-US" w:bidi="ur-PK"/>
                        </w:rPr>
                        <w:t>.</w:t>
                      </w:r>
                    </w:p>
                    <w:p>
                      <w:pPr>
                        <w:tabs>
                          <w:tab w:val="left" w:pos="1770" w:leader="none"/>
                        </w:tabs>
                        <w:overflowPunct w:val="false"/>
                        <w:bidi w:val="1"/>
                        <w:spacing w:before="0" w:after="0" w:lineRule="auto" w:line="240"/>
                        <w:ind w:left="0" w:right="0" w:hanging="0"/>
                        <w:jc w:val="right"/>
                        <w:rPr/>
                      </w:pPr>
                      <w:r>
                        <w:rPr>
                          <w:kern w:val="2"/>
                          <w:sz w:val="30"/>
                          <w:szCs w:val="30"/>
                          <w:rFonts w:ascii="Jameel Noori Nastaleeq;Alvi Nastaleeq" w:hAnsi="Jameel Noori Nastaleeq;Alvi Nastaleeq" w:eastAsia="Calibri" w:cs="Jameel Noori Nastaleeq;Alvi Nastaleeq"/>
                          <w:color w:val="auto"/>
                          <w:lang w:val="en-US" w:eastAsia="en-US" w:bidi="ur-PK"/>
                        </w:rPr>
                        <w:t>اور اگر آپ ان سے پوچھیں آسمانوں اور زمین کو کس نے پیدا کیا ہے تو وہ ضرور کہیں گے الله نے کہہ دو بھلا دیکھو تو سہی جنہیں تم الله کے سوا پکارتے ہو اگر الله مجھے تکلیف دینا چاہے تو کیا وہ اس کی تکلیف کو دور کر سکتے ہیں یا وہ مجھ پر مہربانی کرنا چاہے تو کیا وہ اس مہربانی کو روک سکتے ہیں کہہ دو مجھے الله کافی ہے توکل کرنے والے اسی پر توکل کیا کرتے ہیں (﻿</w:t>
                      </w:r>
                      <w:r>
                        <w:rPr>
                          <w:kern w:val="2"/>
                          <w:sz w:val="30"/>
                          <w:szCs w:val="30"/>
                          <w:rFonts w:ascii="Jameel Noori Nastaleeq;Alvi Nastaleeq" w:hAnsi="Jameel Noori Nastaleeq;Alvi Nastaleeq" w:eastAsia="Calibri" w:cs="Jameel Noori Nastaleeq;Alvi Nastaleeq"/>
                          <w:color w:val="auto"/>
                          <w:lang w:val="en-US" w:eastAsia="en-US" w:bidi="fa-IR"/>
                        </w:rPr>
                        <w:t>۳۸﻿)</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1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1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1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1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1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1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r>
        <w:br w:type="page"/>
      </w:r>
    </w:p>
    <w:p>
      <w:pPr>
        <w:pStyle w:val="1"/>
        <w:jc w:val="center"/>
        <w:rPr/>
      </w:pPr>
      <w:bookmarkStart w:id="11" w:name="__RefHeading___Toc344423655"/>
      <w:bookmarkEnd w:id="11"/>
      <w:r>
        <w:rPr>
          <w:rtl w:val="true"/>
        </w:rPr>
        <w:t>دسویں فصل</w:t>
      </w:r>
    </w:p>
    <w:p>
      <w:pPr>
        <w:pStyle w:val="Normal"/>
        <w:tabs>
          <w:tab w:val="clear" w:pos="720"/>
          <w:tab w:val="left" w:pos="1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توحید کے مضبوط موضوع کو حاصل کرنے کے لیے بہت بڑی سوچ بچار چاہیے جو کہ خالق اور مخلوق کے اس عظیم فرق کو واضح کرے لیکن کچھ خود غرض لوگ اس واقعہ کو نہیں سمجھتے اللہ رب العالمين کا فرمان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1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1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رَءَيۡ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رُونِ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ذَ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لَقُ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رۡ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ئۡتُونِ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كِتَٰ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بۡ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ذَ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ثَٰرَ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صَٰدِقِ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ضَ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دۡ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سۡتَجِي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قِيَٰمَ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عَآئِ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غَٰفِ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ذَ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حُشِ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نَّاسُ</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عۡدَ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كَانُ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عِبَادَتِ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فِرِ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حق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w:t>
      </w:r>
      <w:r>
        <w:rPr>
          <w:rFonts w:cs="B Lotus" w:ascii="Traditional Arabic" w:hAnsi="Traditional Arabic"/>
          <w:sz w:val="26"/>
          <w:szCs w:val="26"/>
          <w:rtl w:val="true"/>
          <w:lang w:bidi="ur-PK"/>
        </w:rPr>
        <w:t>-</w:t>
      </w:r>
      <w:r>
        <w:rPr>
          <w:rFonts w:cs="B Lotus" w:ascii="Traditional Arabic" w:hAnsi="Traditional Arabic"/>
          <w:sz w:val="26"/>
          <w:szCs w:val="26"/>
          <w:lang w:bidi="ur-PK"/>
        </w:rPr>
        <w:t>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1770" w:leader="none"/>
        </w:tabs>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32"/>
          <w:sz w:val="32"/>
          <w:szCs w:val="32"/>
          <w:u w:val="single"/>
          <w:rtl w:val="true"/>
        </w:rPr>
        <w:t xml:space="preserve">کہہ دو بھلا بتاؤ تو سہی جنہیں تم الله کے سوا پکارتے ہو مجھے دکھاؤ کہ انہوں نے زمین میں کون سی چیز پیدا کی ہے یا آسمانوں میں ان کا کوئی حصہ ہے میرے پاس اس سے پہلے کی کوئی کتاب لاؤ یا کوئی علم چلا آتا ہو وہ لاؤ اگر تم سچے ہو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اس سے بڑھ کر کون گمراہ ہے جو الله کےسوا اسےپکارتا ہے جو قیامت تک اس کے پکارنے کا جواب نہ دے سکے اور انہیں ان کے پکارنے کی خبر بھی نہ ہو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۵</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 ر جب لوگ جمع کئےجائیں گے تو وہ ان کے دشمن ہو جائیں گے اور ان کی عبادت کے منکر ہوں گ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۶</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1770" w:leader="none"/>
        </w:tabs>
        <w:spacing w:lineRule="auto" w:line="240" w:before="0" w:after="0"/>
        <w:jc w:val="both"/>
        <w:rPr>
          <w:rFonts w:ascii="Traditional Arabic" w:hAnsi="Traditional Arabic" w:cs="Traditional Arabic"/>
          <w:sz w:val="32"/>
          <w:szCs w:val="32"/>
          <w:u w:val="single"/>
        </w:rPr>
      </w:pPr>
      <w:r>
        <w:rPr>
          <w:rFonts w:cs="Traditional Arabic" w:ascii="Traditional Arabic" w:hAnsi="Traditional Arabic"/>
          <w:sz w:val="32"/>
          <w:szCs w:val="32"/>
          <w:u w:val="single"/>
          <w:rtl w:val="true"/>
        </w:rPr>
      </w:r>
    </w:p>
    <w:p>
      <w:pPr>
        <w:pStyle w:val="Normal"/>
        <w:tabs>
          <w:tab w:val="clear" w:pos="720"/>
          <w:tab w:val="left" w:pos="1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اس آیت کے شروع میں اللہ تعالی</w:t>
      </w:r>
      <w:r>
        <w:rPr>
          <w:rFonts w:ascii="Jameel Noori Nastaleeq;Alvi Nastaleeq" w:hAnsi="Jameel Noori Nastaleeq;Alvi Nastaleeq" w:cs="Jameel Noori Nastaleeq;Alvi Nastaleeq"/>
          <w:sz w:val="32"/>
          <w:sz w:val="32"/>
          <w:szCs w:val="32"/>
          <w:rtl w:val="true"/>
        </w:rPr>
        <w:t>ٰ</w:t>
      </w:r>
      <w:r>
        <w:rPr>
          <w:rFonts w:ascii="Jameel Noori Nastaleeq;Alvi Nastaleeq" w:hAnsi="Jameel Noori Nastaleeq;Alvi Nastaleeq" w:cs="Jameel Noori Nastaleeq;Alvi Nastaleeq"/>
          <w:sz w:val="32"/>
          <w:sz w:val="32"/>
          <w:szCs w:val="32"/>
          <w:rtl w:val="true"/>
        </w:rPr>
        <w:t xml:space="preserve"> نے بیان فرمایا</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کہ </w:t>
      </w:r>
      <w:r>
        <w:rPr>
          <w:rFonts w:cs="Jameel Noori Nastaleeq;Alvi Nastaleeq" w:ascii="Jameel Noori Nastaleeq;Alvi Nastaleeq" w:hAnsi="Jameel Noori Nastaleeq;Alvi Nastaleeq"/>
          <w:sz w:val="32"/>
          <w:szCs w:val="32"/>
          <w:rtl w:val="true"/>
        </w:rPr>
        <w:t xml:space="preserve">)) </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غیر اللہ </w:t>
      </w:r>
      <w:r>
        <w:rPr>
          <w:rFonts w:ascii="Jameel Noori Nastaleeq;Alvi Nastaleeq" w:hAnsi="Jameel Noori Nastaleeq;Alvi Nastaleeq" w:cs="Jameel Noori Nastaleeq;Alvi Nastaleeq"/>
          <w:sz w:val="32"/>
          <w:sz w:val="32"/>
          <w:szCs w:val="32"/>
          <w:rtl w:val="true"/>
        </w:rPr>
        <w:t>–</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ون ال</w:t>
      </w:r>
      <w:r>
        <w:rPr>
          <w:rFonts w:ascii="Jameel Noori Nastaleeq;Alvi Nastaleeq" w:hAnsi="Jameel Noori Nastaleeq;Alvi Nastaleeq" w:cs="Jameel Noori Nastaleeq;Alvi Nastaleeq"/>
          <w:sz w:val="32"/>
          <w:sz w:val="32"/>
          <w:szCs w:val="32"/>
          <w:rtl w:val="true"/>
        </w:rPr>
        <w:t>ل</w:t>
      </w:r>
      <w:r>
        <w:rPr>
          <w:rFonts w:ascii="Jameel Noori Nastaleeq;Alvi Nastaleeq" w:hAnsi="Jameel Noori Nastaleeq;Alvi Nastaleeq" w:cs="Jameel Noori Nastaleeq;Alvi Nastaleeq"/>
          <w:sz w:val="32"/>
          <w:sz w:val="32"/>
          <w:szCs w:val="32"/>
          <w:rtl w:val="true"/>
        </w:rPr>
        <w:t>ه</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cs="Jameel Noori Nastaleeq;Alvi Nastaleeq" w:ascii="Jameel Noori Nastaleeq;Alvi Nastaleeq" w:hAnsi="Jameel Noori Nastaleeq;Alvi Nastaleeq"/>
          <w:sz w:val="32"/>
          <w:szCs w:val="32"/>
          <w:rtl w:val="true"/>
        </w:rPr>
        <w:t xml:space="preserve"> </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یعنی اﷲ کے سوا کوئی کچھ پیدا </w:t>
      </w:r>
      <w:r>
        <w:rPr>
          <w:rFonts w:ascii="Jameel Noori Nastaleeq;Alvi Nastaleeq" w:hAnsi="Jameel Noori Nastaleeq;Alvi Nastaleeq" w:cs="Jameel Noori Nastaleeq;Alvi Nastaleeq"/>
          <w:sz w:val="32"/>
          <w:sz w:val="32"/>
          <w:szCs w:val="32"/>
          <w:rtl w:val="true"/>
          <w:lang w:bidi="ur-PK"/>
        </w:rPr>
        <w:t>کرنے پر قادر نہیں بلکہ وہ  خود  مخلوق ہیں نہ تو آسمانی کتابوں اور نہ ہی علمی کتب میں کوئی دلیل ہے کہ اللہ کے سوا کوئی پیدا کرنے میں شریک ہیں جسطرح کہ اس آیت کریمہ میں کہا گیا ہے جب  بھی وہ</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غیر اللہ</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ﷲ کے سوا کسی اور کو پکارتے ہیں تو وہ ان کی پکار کا قیامت تک جواب نہیں دیں گے یہاں تک کہ وہ اسوقت تک ان سے شریک ٹھہرانے کا انکار کریں گے بلکہ ان کو جھٹلائیں گے اور ان سے کہیں گے کہ ہم دنیا میں صرف اﷲ کی عبادت کرتے تھے اور اسی سے حاجت طلب کرتے تھے جبکہ تم ہمیں پکارتے تھے جیسا کہ ہم تمہاری طرح مخلوق تھے  اس لیے اب ہم تمہارے دشمن ہیں اور ہم توحید پرست ہیں اور تم اﷲ کے دشمن ہو لہذا ہمارا اور تمہارا طریقہ برابر نہیں ہ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گزشتہ فصلوں میں کہا گیا ہے کہ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دون اﷲ</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ئنات میں کسی بھی ذرے کے مالک نہیں اور یہ بھی کہا گیا ہے کہ دعا اور عبادت اﷲ تعالی</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کے ساتھ خاص ہیں جب ہم اﷲ سوا کسی کو پکاریں یا عبادت کریں تو ہم نے قطعی طور پر شرک کیا ہمارے رب نے اس معاملے کو واضح طور پر بیان فرمایا اور غور و فکر کی کوئی گنجائش نہیں چھوڑی مثلاً کچھ لوگ یہ کہتے ہیں کہ ہم نے مانا کہ اﷲ کے سو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غیر اﷲ</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سی کو پکارنا جائز نہیں جبکہ وہ اﷲ حاجات کو پورا فرماتا اور پکار کو سنتا ہے لیکن ہم یہ طاقت نہیں رکھتے تو لہذا ہم واسطہ بناتے ہیں اپنے اوراﷲ کے درمیان انبیاء ، ائمہ  اور صالحین ک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عنی ہم اپنی حاجات کو ان پر پیش کرتے ہیں تاکہ وہ ہماری حاجات کو اﷲ کے حضور پیش کریں ؛ اس تاویل وتوجیہ کے بدلے ہم بہت سارے دلائل دے سکتے 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مبر</w:t>
      </w:r>
      <w:r>
        <w:rPr>
          <w:rFonts w:ascii="Jameel Noori Nastaleeq;Alvi Nastaleeq" w:hAnsi="Jameel Noori Nastaleeq;Alvi Nastaleeq" w:cs="Times New Roman"/>
          <w:sz w:val="32"/>
          <w:sz w:val="32"/>
          <w:szCs w:val="32"/>
          <w:lang w:bidi="ur-PK"/>
        </w:rPr>
        <w:t>١</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عرب رسول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سے پہلے اس بارے میں سوچ بچار کرتے تھے انبیاء میں سے ابراہیم</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اسماعیل ، ھابیل اور ملائکہ کو پکارتے تھے کہ وہ ان کی حاجات کو </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ﷲ کے حضور پیش کریں اور وہ یہ سوچتے تھے کہ فرشتے اور انبیاء معصوم ہونے کی وجہ سے </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ﷲ سے زیادہ قریب ہونے کی قدرت رکھتے   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مبر</w:t>
      </w:r>
      <w:r>
        <w:rPr>
          <w:rFonts w:ascii="Jameel Noori Nastaleeq;Alvi Nastaleeq" w:hAnsi="Jameel Noori Nastaleeq;Alvi Nastaleeq" w:cs="Jameel Noori Nastaleeq;Alvi Nastaleeq"/>
          <w:sz w:val="32"/>
          <w:sz w:val="32"/>
          <w:szCs w:val="32"/>
          <w:lang w:bidi="ur-PK"/>
        </w:rPr>
        <w:t>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ب ہم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دون اﷲ</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و پکارتے ہیں کہ وہ ہماری حاجات کو اﷲ کے ہاں پیش کریں تو یہی دعا دون اﷲ سے طلب کرنے کی حقیقت ہے گویا کہ ہم دون اﷲ کو پکارتے ہیں یہ کہ وہ ہماری حاجات کو سنتے ہیں اور ہماری حاجات کو اﷲ کے ہاں پیش کرتے ہیں تاکہ وہ ہماری حاجات کو پورا کرے </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ﷲ تعالی نے جب ہمیں اس بات کا حکم دیا اگر چہ  وہ آیت  ہی واسطے کا سبب  کیوں نہ ہو یہی سب مفاہیم ہمارے ذہنوں میں پیدا کروائے گئے ہیں جب کہ گناہوں کی کثرت تھی اور شرم کے مارے کہ وہ اس کائنات میں اﷲ سے قریب کیسے ہوں جب ہم واسطے کو جانتے ہیں یعنی ہم یہ کہتے ہیں کہ دون اﷲ وہ واسطہ ہیں نہ وہ سنتے اور نہ ہی وہ ہمارے گناہوں کو جانتے ہیں یا ہم فرض کریں کہ بندوں کی حاجات بغیر واسطے کے اس کے ہاں پیش ہونے کی کوئی گنجائش اور مجال نہیں ہے یہاں تک کہ ہم واسطے کے محتاج ہیں یہاں تک کہ جب کوئی بندہ گناہوں میں ڈوبا ہوا ہے تو بھی توبہ کا دروازہ کھلاہوا ہے اور وہی اﷲ ہے جو گناہوں کو معاف کرتا ہے اس کا ارشاد گرامی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both"/>
        <w:rPr>
          <w:rFonts w:ascii="Traditional Arabic" w:hAnsi="Traditional Arabic" w:cs="Traditional Arabic"/>
          <w:sz w:val="32"/>
          <w:szCs w:val="32"/>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rtl w:val="true"/>
          <w:lang w:val="en-US" w:eastAsia="en-US" w:bidi="fa-IR"/>
        </w:rPr>
        <w:t>قُ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عِبَادِ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ذِي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سۡرَفُ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لَىٰٓ</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فُسِهِ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تَقۡنَطُ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رَّحۡمَةِ</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لَّ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لَّ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غۡفِ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ذُّنُوبَ</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جَمِيعً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نَّهُۥ</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هُوَ</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غَفُو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رَّحِي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٥٣</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أَنِيبُ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لَىٰ</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رَبِّ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أَسۡلِمُ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هُۥ</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قَبۡ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أۡتِيَ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عَذَابُ</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ثُ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تُنصَرُونَ</w:t>
      </w:r>
      <w:r>
        <w:rPr>
          <w:rFonts w:ascii="KFGQPC Uthmanic Script HAFS" w:hAnsi="KFGQPC Uthmanic Script HAFS" w:cs="KFGQPC Uthmanic Script HAFS"/>
          <w:sz w:val="29"/>
          <w:sz w:val="29"/>
          <w:szCs w:val="29"/>
          <w:lang w:val="en-US" w:eastAsia="en-US" w:bidi="fa-IR"/>
        </w:rPr>
        <w:t>٥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3</w:t>
      </w:r>
      <w:r>
        <w:rPr>
          <w:rFonts w:cs="B Lotus" w:ascii="Traditional Arabic" w:hAnsi="Traditional Arabic"/>
          <w:sz w:val="26"/>
          <w:szCs w:val="26"/>
          <w:rtl w:val="true"/>
          <w:lang w:bidi="ur-PK"/>
        </w:rPr>
        <w:t>-</w:t>
      </w:r>
      <w:r>
        <w:rPr>
          <w:rFonts w:cs="B Lotus" w:ascii="Traditional Arabic" w:hAnsi="Traditional Arabic"/>
          <w:sz w:val="26"/>
          <w:szCs w:val="26"/>
          <w:lang w:bidi="ur-PK"/>
        </w:rPr>
        <w:t>5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کہ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ر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ند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نہ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پن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ان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ظل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حمت</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ایو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شک</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ب</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نا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خش</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شک</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خش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ال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ح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ال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۵۳</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پ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ب</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طر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جوع</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ر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حک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ان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ہل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عذاب</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آئ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دد</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ھ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ل</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ی</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۵۴</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 آنے والی شکل کی طرف دیکھیے اور اس سوال میں غور فرمائیے کیا یہ صحیح ہے کہ ہم ایمان اور عقیدہ کو قرآن کے بغیر کسی اور طریقے سے حاصل کریں ؟</w:t>
      </w:r>
    </w:p>
    <w:p>
      <w:pPr>
        <w:pStyle w:val="Normal"/>
        <w:tabs>
          <w:tab w:val="clear" w:pos="720"/>
          <w:tab w:val="left" w:pos="994"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tbl>
      <w:tblPr>
        <w:bidiVisual w:val="true"/>
        <w:tblW w:w="9561" w:type="dxa"/>
        <w:jc w:val="center"/>
        <w:tblInd w:w="0" w:type="dxa"/>
        <w:tblLayout w:type="fixed"/>
        <w:tblCellMar>
          <w:top w:w="0" w:type="dxa"/>
          <w:left w:w="108" w:type="dxa"/>
          <w:bottom w:w="0" w:type="dxa"/>
          <w:right w:w="108" w:type="dxa"/>
        </w:tblCellMar>
      </w:tblPr>
      <w:tblGrid>
        <w:gridCol w:w="4748"/>
        <w:gridCol w:w="4813"/>
      </w:tblGrid>
      <w:tr>
        <w:trPr>
          <w:trHeight w:val="4763"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240" w:before="0" w:after="0"/>
              <w:jc w:val="center"/>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قرآن میں توحید کا طریقہ</w:t>
            </w:r>
          </w:p>
          <w:p>
            <w:pPr>
              <w:pStyle w:val="Normal"/>
              <w:spacing w:lineRule="auto" w:line="240" w:before="0" w:after="0"/>
              <w:jc w:val="left"/>
              <w:rPr>
                <w:rFonts w:ascii="Jameel Noori Nastaleeq;Alvi Nastaleeq" w:hAnsi="Jameel Noori Nastaleeq;Alvi Nastaleeq" w:cs="Jameel Noori Nastaleeq;Alvi Nastaleeq"/>
                <w:b/>
                <w:b/>
                <w:bCs/>
                <w:color w:val="000000"/>
                <w:sz w:val="32"/>
                <w:szCs w:val="32"/>
                <w:lang w:bidi="fa-IR"/>
              </w:rPr>
            </w:pPr>
            <w:r>
              <mc:AlternateContent>
                <mc:Choice Requires="wps">
                  <w:drawing>
                    <wp:anchor behindDoc="0" distT="0" distB="0" distL="114935" distR="114935" simplePos="0" locked="0" layoutInCell="1" allowOverlap="1" relativeHeight="22">
                      <wp:simplePos x="0" y="0"/>
                      <wp:positionH relativeFrom="column">
                        <wp:posOffset>2887980</wp:posOffset>
                      </wp:positionH>
                      <wp:positionV relativeFrom="paragraph">
                        <wp:posOffset>315595</wp:posOffset>
                      </wp:positionV>
                      <wp:extent cx="1270" cy="446405"/>
                      <wp:effectExtent l="37465" t="0" r="38100" b="635"/>
                      <wp:wrapNone/>
                      <wp:docPr id="15" name=""/>
                      <a:graphic xmlns:a="http://schemas.openxmlformats.org/drawingml/2006/main">
                        <a:graphicData uri="http://schemas.microsoft.com/office/word/2010/wordprocessingShape">
                          <wps:wsp>
                            <wps:cNvCnPr/>
                            <wps:spPr>
                              <a:xfrm flipV="1">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7.55pt;margin-top:24.85pt;width:0.05pt;height:35.05pt;flip: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b/>
                <w:bCs/>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الله تعال</w:t>
            </w:r>
            <w:r>
              <w:rPr>
                <w:rFonts w:ascii="Jameel Noori Nastaleeq;Alvi Nastaleeq" w:hAnsi="Jameel Noori Nastaleeq;Alvi Nastaleeq" w:cs="Jameel Noori Nastaleeq;Alvi Nastaleeq"/>
                <w:b/>
                <w:b/>
                <w:bCs/>
                <w:color w:val="000000"/>
                <w:sz w:val="32"/>
                <w:sz w:val="32"/>
                <w:szCs w:val="32"/>
                <w:rtl w:val="true"/>
                <w:lang w:bidi="fa-IR"/>
              </w:rPr>
              <w:t>ى</w:t>
            </w:r>
            <w:r>
              <mc:AlternateContent>
                <mc:Choice Requires="wps">
                  <w:drawing>
                    <wp:anchor behindDoc="0" distT="0" distB="0" distL="114935" distR="114935" simplePos="0" locked="0" layoutInCell="1" allowOverlap="1" relativeHeight="19">
                      <wp:simplePos x="0" y="0"/>
                      <wp:positionH relativeFrom="column">
                        <wp:posOffset>3362960</wp:posOffset>
                      </wp:positionH>
                      <wp:positionV relativeFrom="paragraph">
                        <wp:posOffset>116205</wp:posOffset>
                      </wp:positionV>
                      <wp:extent cx="1899285" cy="818515"/>
                      <wp:effectExtent l="0" t="0" r="0" b="0"/>
                      <wp:wrapNone/>
                      <wp:docPr id="16" name="Frame2"/>
                      <a:graphic xmlns:a="http://schemas.openxmlformats.org/drawingml/2006/main">
                        <a:graphicData uri="http://schemas.microsoft.com/office/word/2010/wordprocessingShape">
                          <wps:wsp>
                            <wps:cNvSpPr txBox="1"/>
                            <wps:spPr>
                              <a:xfrm>
                                <a:off x="0" y="0"/>
                                <a:ext cx="1899285" cy="818515"/>
                              </a:xfrm>
                              <a:prstGeom prst="rect"/>
                              <a:solidFill>
                                <a:srgbClr val="FFFFFF"/>
                              </a:solidFill>
                              <a:ln w="9525">
                                <a:solidFill>
                                  <a:srgbClr val="000000"/>
                                </a:solidFill>
                              </a:ln>
                            </wps:spPr>
                            <wps:txbx>
                              <w:txbxContent>
                                <w:p>
                                  <w:pPr>
                                    <w:pStyle w:val="Normal"/>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وہ مخلوق جو اپنی حاجت کو پورا کرنے کے لیے براہ راست اﷲ کو پکارتی ہے</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64.45pt;mso-wrap-distance-left:9.05pt;mso-wrap-distance-right:9.05pt;mso-wrap-distance-top:0pt;mso-wrap-distance-bottom:0pt;margin-top:9.15pt;mso-position-vertical-relative:text;margin-left:264.8pt;mso-position-horizontal-relative:text">
                      <v:textbox>
                        <w:txbxContent>
                          <w:p>
                            <w:pPr>
                              <w:pStyle w:val="Normal"/>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وہ مخلوق جو اپنی حاجت کو پورا کرنے کے لیے براہ راست اﷲ کو پکارتی ہے</w:t>
                            </w:r>
                          </w:p>
                        </w:txbxContent>
                      </v:textbox>
                      <w10:wrap type="none"/>
                    </v:rect>
                  </w:pict>
                </mc:Fallback>
              </mc:AlternateContent>
            </w:r>
          </w:p>
          <w:p>
            <w:pPr>
              <w:pStyle w:val="Normal"/>
              <w:spacing w:lineRule="auto" w:line="240" w:before="0" w:after="0"/>
              <w:jc w:val="center"/>
              <w:rPr>
                <w:rFonts w:ascii="Jameel Noori Nastaleeq;Alvi Nastaleeq" w:hAnsi="Jameel Noori Nastaleeq;Alvi Nastaleeq" w:cs="B Nazanin"/>
                <w:b/>
                <w:b/>
                <w:bCs/>
                <w:color w:val="000000"/>
                <w:sz w:val="28"/>
                <w:szCs w:val="28"/>
                <w:lang w:bidi="fa-IR"/>
              </w:rPr>
            </w:pPr>
            <w:r>
              <w:rPr>
                <w:rFonts w:cs="B Nazanin" w:ascii="Jameel Noori Nastaleeq;Alvi Nastaleeq" w:hAnsi="Jameel Noori Nastaleeq;Alvi Nastaleeq"/>
                <w:b/>
                <w:bCs/>
                <w:color w:val="000000"/>
                <w:sz w:val="28"/>
                <w:szCs w:val="28"/>
                <w:rtl w:val="true"/>
                <w:lang w:bidi="fa-IR"/>
              </w:rPr>
            </w:r>
          </w:p>
          <w:p>
            <w:pPr>
              <w:pStyle w:val="Normal"/>
              <w:spacing w:lineRule="auto" w:line="240" w:before="0" w:after="0"/>
              <w:jc w:val="center"/>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pPr>
            <w:r>
              <w:rPr>
                <w:rFonts w:eastAsia="Jameel Noori Nastaleeq;Alvi Nastaleeq" w:cs="Jameel Noori Nastaleeq;Alvi Nastaleeq" w:ascii="Jameel Noori Nastaleeq;Alvi Nastaleeq" w:hAnsi="Jameel Noori Nastaleeq;Alvi Nastaleeq"/>
                <w:color w:val="000000"/>
                <w:sz w:val="32"/>
                <w:szCs w:val="32"/>
                <w:rtl w:val="true"/>
                <w:lang w:bidi="fa-IR"/>
              </w:rPr>
              <w:t xml:space="preserve">  </w:t>
            </w:r>
            <w:r>
              <w:rPr>
                <w:rFonts w:eastAsia="Jameel Noori Nastaleeq;Alvi Nastaleeq" w:cs="Jameel Noori Nastaleeq;Alvi Nastaleeq" w:ascii="Jameel Noori Nastaleeq;Alvi Nastaleeq" w:hAnsi="Jameel Noori Nastaleeq;Alvi Nastaleeq"/>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دون الله</w:t>
            </w:r>
          </w:p>
          <w:p>
            <w:pPr>
              <w:pStyle w:val="Normal"/>
              <w:spacing w:lineRule="auto" w:line="240" w:before="0" w:after="0"/>
              <w:jc w:val="left"/>
              <w:rPr>
                <w:rFonts w:ascii="Jameel Noori Nastaleeq;Alvi Nastaleeq" w:hAnsi="Jameel Noori Nastaleeq;Alvi Nastaleeq" w:cs="B Nazanin"/>
                <w:b/>
                <w:b/>
                <w:bCs/>
                <w:color w:val="000000"/>
                <w:sz w:val="28"/>
                <w:szCs w:val="28"/>
                <w:lang w:bidi="fa-IR"/>
              </w:rPr>
            </w:pPr>
            <w:r>
              <w:rPr>
                <w:rFonts w:cs="B Nazanin" w:ascii="Jameel Noori Nastaleeq;Alvi Nastaleeq" w:hAnsi="Jameel Noori Nastaleeq;Alvi Nastaleeq"/>
                <w:b/>
                <w:bCs/>
                <w:color w:val="000000"/>
                <w:sz w:val="28"/>
                <w:szCs w:val="28"/>
                <w:rtl w:val="true"/>
                <w:lang w:bidi="fa-IR"/>
              </w:rPr>
            </w:r>
            <w:r>
              <mc:AlternateContent>
                <mc:Choice Requires="wps">
                  <w:drawing>
                    <wp:anchor behindDoc="0" distT="0" distB="0" distL="114935" distR="114935" simplePos="0" locked="0" layoutInCell="1" allowOverlap="1" relativeHeight="29">
                      <wp:simplePos x="0" y="0"/>
                      <wp:positionH relativeFrom="column">
                        <wp:posOffset>2455545</wp:posOffset>
                      </wp:positionH>
                      <wp:positionV relativeFrom="paragraph">
                        <wp:posOffset>19685</wp:posOffset>
                      </wp:positionV>
                      <wp:extent cx="2756535" cy="1494790"/>
                      <wp:effectExtent l="0" t="0" r="0" b="0"/>
                      <wp:wrapNone/>
                      <wp:docPr id="17" name="Frame3"/>
                      <a:graphic xmlns:a="http://schemas.openxmlformats.org/drawingml/2006/main">
                        <a:graphicData uri="http://schemas.microsoft.com/office/word/2010/wordprocessingShape">
                          <wps:wsp>
                            <wps:cNvSpPr txBox="1"/>
                            <wps:spPr>
                              <a:xfrm>
                                <a:off x="0" y="0"/>
                                <a:ext cx="2756535" cy="1494790"/>
                              </a:xfrm>
                              <a:prstGeom prst="rect"/>
                              <a:solidFill>
                                <a:srgbClr val="FFFFFF"/>
                              </a:solidFill>
                              <a:ln w="9525">
                                <a:solidFill>
                                  <a:srgbClr val="000000"/>
                                </a:solidFill>
                              </a:ln>
                            </wps:spPr>
                            <wps:txbx>
                              <w:txbxContent>
                                <w:p>
                                  <w:pPr>
                                    <w:pStyle w:val="Normal"/>
                                    <w:spacing w:lineRule="auto" w:line="240" w:before="0" w:after="0"/>
                                    <w:jc w:val="both"/>
                                    <w:rPr/>
                                  </w:pP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lang w:val="en-US" w:eastAsia="en-US"/>
                                    </w:rPr>
                                    <w:t>وَقَالَ</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رَبُّكُ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u w:val="single"/>
                                      <w:rtl w:val="true"/>
                                      <w:lang w:val="en-US" w:eastAsia="en-US"/>
                                    </w:rPr>
                                    <w:t>ٱدۡعُونِيٓ</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أَسۡتَجِبۡ</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لَكُ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إِ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ٱلَّذِي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يَسۡتَكۡبِرُ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عَ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عِبَادَتِي</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سَيَدۡخُلُ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جَهَنَّ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دَاخِرِي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lang w:val="en-US" w:eastAsia="en-US"/>
                                    </w:rPr>
                                    <w:t>٦٠</w:t>
                                  </w:r>
                                  <w:r>
                                    <w:rPr>
                                      <w:rFonts w:ascii="Traditional Arabic" w:hAnsi="Traditional Arabic" w:cs="Traditional Arabic"/>
                                      <w:sz w:val="24"/>
                                      <w:sz w:val="24"/>
                                      <w:szCs w:val="24"/>
                                      <w:rtl w:val="true"/>
                                      <w:lang w:bidi="fa-IR"/>
                                    </w:rPr>
                                    <w:t>﴾</w:t>
                                  </w:r>
                                  <w:r>
                                    <w:rPr>
                                      <w:rFonts w:ascii="Traditional Arabic" w:hAnsi="Traditional Arabic" w:cs="Traditional Arabic"/>
                                      <w:sz w:val="28"/>
                                      <w:sz w:val="28"/>
                                      <w:szCs w:val="28"/>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غاف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 xml:space="preserve">. </w:t>
                                  </w:r>
                                  <w:r>
                                    <w:rPr>
                                      <w:rFonts w:ascii="Jameel Noori Nastaleeq;Alvi Nastaleeq" w:hAnsi="Jameel Noori Nastaleeq;Alvi Nastaleeq" w:cs="Jameel Noori Nastaleeq;Alvi Nastaleeq"/>
                                      <w:sz w:val="24"/>
                                      <w:sz w:val="24"/>
                                      <w:szCs w:val="24"/>
                                      <w:rtl w:val="true"/>
                                      <w:lang w:bidi="fa-IR"/>
                                    </w:rPr>
                                    <w:t xml:space="preserve">اور تمہارے رب نے فرمایا ہے </w:t>
                                  </w:r>
                                  <w:r>
                                    <w:rPr>
                                      <w:rFonts w:ascii="Jameel Noori Nastaleeq;Alvi Nastaleeq" w:hAnsi="Jameel Noori Nastaleeq;Alvi Nastaleeq" w:cs="Jameel Noori Nastaleeq;Alvi Nastaleeq"/>
                                      <w:sz w:val="24"/>
                                      <w:sz w:val="24"/>
                                      <w:szCs w:val="24"/>
                                      <w:shd w:fill="D8D8D8" w:val="clear"/>
                                      <w:rtl w:val="true"/>
                                      <w:lang w:bidi="fa-IR"/>
                                    </w:rPr>
                                    <w:t>مجھے پکارو</w:t>
                                  </w:r>
                                  <w:r>
                                    <w:rPr>
                                      <w:rFonts w:ascii="Jameel Noori Nastaleeq;Alvi Nastaleeq" w:hAnsi="Jameel Noori Nastaleeq;Alvi Nastaleeq" w:cs="Jameel Noori Nastaleeq;Alvi Nastaleeq"/>
                                      <w:sz w:val="24"/>
                                      <w:sz w:val="24"/>
                                      <w:szCs w:val="24"/>
                                      <w:rtl w:val="true"/>
                                      <w:lang w:bidi="fa-IR"/>
                                    </w:rPr>
                                    <w:t xml:space="preserve"> میں تمہاری دعا قبول کروں گا بے شک جو لوگ میری عبادت سے سرکشی کرتے ہیں عنقریب وہ ذلیل ہو کر دوزخ میں داخل ہوں گے </w:t>
                                  </w:r>
                                  <w:r>
                                    <w:rPr>
                                      <w:rFonts w:ascii="Jameel Noori Nastaleeq;Alvi Nastaleeq" w:hAnsi="Jameel Noori Nastaleeq;Alvi Nastaleeq" w:cs="Jameel Noori Nastaleeq;Alvi Nastaleeq"/>
                                      <w:sz w:val="24"/>
                                      <w:sz w:val="24"/>
                                      <w:szCs w:val="24"/>
                                      <w:rtl w:val="true"/>
                                      <w:lang w:bidi="fa-IR"/>
                                    </w:rPr>
                                    <w:t xml:space="preserve"> </w:t>
                                  </w:r>
                                  <w:r>
                                    <w:rPr>
                                      <w:rFonts w:cs="Jameel Noori Nastaleeq;Alvi Nastaleeq" w:ascii="Jameel Noori Nastaleeq;Alvi Nastaleeq" w:hAnsi="Jameel Noori Nastaleeq;Alvi Nastaleeq"/>
                                      <w:sz w:val="24"/>
                                      <w:szCs w:val="24"/>
                                      <w:rtl w:val="true"/>
                                      <w:lang w:bidi="fa-IR"/>
                                    </w:rPr>
                                    <w:t>(</w:t>
                                  </w:r>
                                  <w:r>
                                    <w:rPr>
                                      <w:rFonts w:ascii="Jameel Noori Nastaleeq;Alvi Nastaleeq" w:hAnsi="Jameel Noori Nastaleeq;Alvi Nastaleeq" w:cs="Traditional Arabic"/>
                                      <w:sz w:val="24"/>
                                      <w:sz w:val="24"/>
                                      <w:szCs w:val="24"/>
                                      <w:lang w:bidi="fa-IR"/>
                                    </w:rPr>
                                    <w:t>﻿</w:t>
                                  </w:r>
                                  <w:r>
                                    <w:rPr>
                                      <w:rFonts w:ascii="Jameel Noori Nastaleeq;Alvi Nastaleeq" w:hAnsi="Jameel Noori Nastaleeq;Alvi Nastaleeq" w:cs="Jameel Noori Nastaleeq;Alvi Nastaleeq"/>
                                      <w:sz w:val="24"/>
                                      <w:sz w:val="24"/>
                                      <w:szCs w:val="24"/>
                                      <w:lang w:bidi="fa-IR"/>
                                    </w:rPr>
                                    <w:t>۶۰</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117.7pt;mso-wrap-distance-left:9.05pt;mso-wrap-distance-right:9.05pt;mso-wrap-distance-top:0pt;mso-wrap-distance-bottom:0pt;margin-top:1.55pt;mso-position-vertical-relative:text;margin-left:193.35pt;mso-position-horizontal-relative:text">
                      <v:textbox>
                        <w:txbxContent>
                          <w:p>
                            <w:pPr>
                              <w:pStyle w:val="Normal"/>
                              <w:spacing w:lineRule="auto" w:line="240" w:before="0" w:after="0"/>
                              <w:jc w:val="both"/>
                              <w:rPr/>
                            </w:pP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lang w:val="en-US" w:eastAsia="en-US"/>
                              </w:rPr>
                              <w:t>وَقَالَ</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رَبُّكُ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u w:val="single"/>
                                <w:rtl w:val="true"/>
                                <w:lang w:val="en-US" w:eastAsia="en-US"/>
                              </w:rPr>
                              <w:t>ٱدۡعُونِيٓ</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أَسۡتَجِبۡ</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لَكُ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إِ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ٱلَّذِي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يَسۡتَكۡبِرُ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عَ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عِبَادَتِي</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سَيَدۡخُلُ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جَهَنَّ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دَاخِرِي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lang w:val="en-US" w:eastAsia="en-US"/>
                              </w:rPr>
                              <w:t>٦٠</w:t>
                            </w:r>
                            <w:r>
                              <w:rPr>
                                <w:rFonts w:ascii="Traditional Arabic" w:hAnsi="Traditional Arabic" w:cs="Traditional Arabic"/>
                                <w:sz w:val="24"/>
                                <w:sz w:val="24"/>
                                <w:szCs w:val="24"/>
                                <w:rtl w:val="true"/>
                                <w:lang w:bidi="fa-IR"/>
                              </w:rPr>
                              <w:t>﴾</w:t>
                            </w:r>
                            <w:r>
                              <w:rPr>
                                <w:rFonts w:ascii="Traditional Arabic" w:hAnsi="Traditional Arabic" w:cs="Traditional Arabic"/>
                                <w:sz w:val="28"/>
                                <w:sz w:val="28"/>
                                <w:szCs w:val="28"/>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غاف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 xml:space="preserve">. </w:t>
                            </w:r>
                            <w:r>
                              <w:rPr>
                                <w:rFonts w:ascii="Jameel Noori Nastaleeq;Alvi Nastaleeq" w:hAnsi="Jameel Noori Nastaleeq;Alvi Nastaleeq" w:cs="Jameel Noori Nastaleeq;Alvi Nastaleeq"/>
                                <w:sz w:val="24"/>
                                <w:sz w:val="24"/>
                                <w:szCs w:val="24"/>
                                <w:rtl w:val="true"/>
                                <w:lang w:bidi="fa-IR"/>
                              </w:rPr>
                              <w:t xml:space="preserve">اور تمہارے رب نے فرمایا ہے </w:t>
                            </w:r>
                            <w:r>
                              <w:rPr>
                                <w:rFonts w:ascii="Jameel Noori Nastaleeq;Alvi Nastaleeq" w:hAnsi="Jameel Noori Nastaleeq;Alvi Nastaleeq" w:cs="Jameel Noori Nastaleeq;Alvi Nastaleeq"/>
                                <w:sz w:val="24"/>
                                <w:sz w:val="24"/>
                                <w:szCs w:val="24"/>
                                <w:shd w:fill="D8D8D8" w:val="clear"/>
                                <w:rtl w:val="true"/>
                                <w:lang w:bidi="fa-IR"/>
                              </w:rPr>
                              <w:t>مجھے پکارو</w:t>
                            </w:r>
                            <w:r>
                              <w:rPr>
                                <w:rFonts w:ascii="Jameel Noori Nastaleeq;Alvi Nastaleeq" w:hAnsi="Jameel Noori Nastaleeq;Alvi Nastaleeq" w:cs="Jameel Noori Nastaleeq;Alvi Nastaleeq"/>
                                <w:sz w:val="24"/>
                                <w:sz w:val="24"/>
                                <w:szCs w:val="24"/>
                                <w:rtl w:val="true"/>
                                <w:lang w:bidi="fa-IR"/>
                              </w:rPr>
                              <w:t xml:space="preserve"> میں تمہاری دعا قبول کروں گا بے شک جو لوگ میری عبادت سے سرکشی کرتے ہیں عنقریب وہ ذلیل ہو کر دوزخ میں داخل ہوں گے </w:t>
                            </w:r>
                            <w:r>
                              <w:rPr>
                                <w:rFonts w:ascii="Jameel Noori Nastaleeq;Alvi Nastaleeq" w:hAnsi="Jameel Noori Nastaleeq;Alvi Nastaleeq" w:cs="Jameel Noori Nastaleeq;Alvi Nastaleeq"/>
                                <w:sz w:val="24"/>
                                <w:sz w:val="24"/>
                                <w:szCs w:val="24"/>
                                <w:rtl w:val="true"/>
                                <w:lang w:bidi="fa-IR"/>
                              </w:rPr>
                              <w:t xml:space="preserve"> </w:t>
                            </w:r>
                            <w:r>
                              <w:rPr>
                                <w:rFonts w:cs="Jameel Noori Nastaleeq;Alvi Nastaleeq" w:ascii="Jameel Noori Nastaleeq;Alvi Nastaleeq" w:hAnsi="Jameel Noori Nastaleeq;Alvi Nastaleeq"/>
                                <w:sz w:val="24"/>
                                <w:szCs w:val="24"/>
                                <w:rtl w:val="true"/>
                                <w:lang w:bidi="fa-IR"/>
                              </w:rPr>
                              <w:t>(</w:t>
                            </w:r>
                            <w:r>
                              <w:rPr>
                                <w:rFonts w:ascii="Jameel Noori Nastaleeq;Alvi Nastaleeq" w:hAnsi="Jameel Noori Nastaleeq;Alvi Nastaleeq" w:cs="Traditional Arabic"/>
                                <w:sz w:val="24"/>
                                <w:sz w:val="24"/>
                                <w:szCs w:val="24"/>
                                <w:lang w:bidi="fa-IR"/>
                              </w:rPr>
                              <w:t>﻿</w:t>
                            </w:r>
                            <w:r>
                              <w:rPr>
                                <w:rFonts w:ascii="Jameel Noori Nastaleeq;Alvi Nastaleeq" w:hAnsi="Jameel Noori Nastaleeq;Alvi Nastaleeq" w:cs="Jameel Noori Nastaleeq;Alvi Nastaleeq"/>
                                <w:sz w:val="24"/>
                                <w:sz w:val="24"/>
                                <w:szCs w:val="24"/>
                                <w:lang w:bidi="fa-IR"/>
                              </w:rPr>
                              <w:t>۶۰</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txbxContent>
                      </v:textbox>
                      <w10:wrap type="none"/>
                    </v:rect>
                  </w:pict>
                </mc:Fallback>
              </mc:AlternateContent>
            </w:r>
          </w:p>
          <w:p>
            <w:pPr>
              <w:pStyle w:val="Normal"/>
              <w:spacing w:lineRule="auto" w:line="240" w:before="0" w:after="0"/>
              <w:jc w:val="left"/>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240" w:before="0" w:after="0"/>
              <w:jc w:val="center"/>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شرک</w:t>
            </w:r>
          </w:p>
          <w:p>
            <w:pPr>
              <w:pStyle w:val="Normal"/>
              <w:spacing w:lineRule="auto" w:line="240" w:before="0" w:after="0"/>
              <w:jc w:val="left"/>
              <w:rPr>
                <w:rFonts w:ascii="Jameel Noori Nastaleeq;Alvi Nastaleeq" w:hAnsi="Jameel Noori Nastaleeq;Alvi Nastaleeq" w:cs="Jameel Noori Nastaleeq;Alvi Nastaleeq"/>
                <w:b/>
                <w:b/>
                <w:bCs/>
                <w:color w:val="000000"/>
                <w:sz w:val="28"/>
                <w:szCs w:val="28"/>
                <w:lang w:bidi="fa-IR"/>
              </w:rPr>
            </w:pPr>
            <w:r>
              <mc:AlternateContent>
                <mc:Choice Requires="wps">
                  <w:drawing>
                    <wp:anchor behindDoc="0" distT="0" distB="0" distL="114935" distR="114935" simplePos="0" locked="0" layoutInCell="1" allowOverlap="1" relativeHeight="21">
                      <wp:simplePos x="0" y="0"/>
                      <wp:positionH relativeFrom="column">
                        <wp:posOffset>2857500</wp:posOffset>
                      </wp:positionH>
                      <wp:positionV relativeFrom="paragraph">
                        <wp:posOffset>315595</wp:posOffset>
                      </wp:positionV>
                      <wp:extent cx="1270" cy="484505"/>
                      <wp:effectExtent l="37465" t="0" r="38100" b="635"/>
                      <wp:wrapNone/>
                      <wp:docPr id="18" name=""/>
                      <a:graphic xmlns:a="http://schemas.openxmlformats.org/drawingml/2006/main">
                        <a:graphicData uri="http://schemas.microsoft.com/office/word/2010/wordprocessingShape">
                          <wps:wsp>
                            <wps:cNvCnPr/>
                            <wps:spPr>
                              <a:xfrm flipV="1">
                                <a:off x="0" y="0"/>
                                <a:ext cx="18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15pt;margin-top:24.85pt;width:0.1pt;height:38.1pt;flip: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b/>
                <w:bCs/>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دون الله</w:t>
            </w:r>
            <w:r>
              <mc:AlternateContent>
                <mc:Choice Requires="wps">
                  <w:drawing>
                    <wp:anchor behindDoc="0" distT="0" distB="0" distL="114935" distR="114935" simplePos="0" locked="0" layoutInCell="1" allowOverlap="1" relativeHeight="20">
                      <wp:simplePos x="0" y="0"/>
                      <wp:positionH relativeFrom="column">
                        <wp:posOffset>3190240</wp:posOffset>
                      </wp:positionH>
                      <wp:positionV relativeFrom="paragraph">
                        <wp:posOffset>92075</wp:posOffset>
                      </wp:positionV>
                      <wp:extent cx="1856740" cy="842645"/>
                      <wp:effectExtent l="0" t="0" r="0" b="0"/>
                      <wp:wrapNone/>
                      <wp:docPr id="19" name="Frame4"/>
                      <a:graphic xmlns:a="http://schemas.openxmlformats.org/drawingml/2006/main">
                        <a:graphicData uri="http://schemas.microsoft.com/office/word/2010/wordprocessingShape">
                          <wps:wsp>
                            <wps:cNvSpPr txBox="1"/>
                            <wps:spPr>
                              <a:xfrm>
                                <a:off x="0" y="0"/>
                                <a:ext cx="1856740" cy="842645"/>
                              </a:xfrm>
                              <a:prstGeom prst="rect"/>
                              <a:solidFill>
                                <a:srgbClr val="FFFFFF"/>
                              </a:solidFill>
                              <a:ln w="9525">
                                <a:solidFill>
                                  <a:srgbClr val="000000"/>
                                </a:solidFill>
                              </a:ln>
                            </wps:spPr>
                            <wps:txbx>
                              <w:txbxContent>
                                <w:p>
                                  <w:pPr>
                                    <w:pStyle w:val="Normal"/>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وہ مخلوق جو اپنی حاجت کو پورا کرنے کے لیے مخلوق کو پکارتی ہے</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66.35pt;mso-wrap-distance-left:9.05pt;mso-wrap-distance-right:9.05pt;mso-wrap-distance-top:0pt;mso-wrap-distance-bottom:0pt;margin-top:7.25pt;mso-position-vertical-relative:text;margin-left:251.2pt;mso-position-horizontal-relative:text">
                      <v:textbox>
                        <w:txbxContent>
                          <w:p>
                            <w:pPr>
                              <w:pStyle w:val="Normal"/>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وہ مخلوق جو اپنی حاجت کو پورا کرنے کے لیے مخلوق کو پکارتی ہے</w:t>
                            </w:r>
                          </w:p>
                        </w:txbxContent>
                      </v:textbox>
                      <w10:wrap type="none"/>
                    </v:rect>
                  </w:pict>
                </mc:Fallback>
              </mc:AlternateContent>
            </w:r>
          </w:p>
          <w:p>
            <w:pPr>
              <w:pStyle w:val="Normal"/>
              <w:spacing w:lineRule="auto" w:line="240" w:before="0" w:after="0"/>
              <w:jc w:val="left"/>
              <w:rPr>
                <w:rFonts w:ascii="Jameel Noori Nastaleeq;Alvi Nastaleeq" w:hAnsi="Jameel Noori Nastaleeq;Alvi Nastaleeq" w:cs="B Nazanin"/>
                <w:b/>
                <w:b/>
                <w:bCs/>
                <w:color w:val="000000"/>
                <w:sz w:val="28"/>
                <w:szCs w:val="28"/>
                <w:lang w:bidi="fa-IR"/>
              </w:rPr>
            </w:pPr>
            <w:r>
              <w:rPr>
                <w:rFonts w:cs="B Nazanin" w:ascii="Jameel Noori Nastaleeq;Alvi Nastaleeq" w:hAnsi="Jameel Noori Nastaleeq;Alvi Nastaleeq"/>
                <w:b/>
                <w:bCs/>
                <w:color w:val="000000"/>
                <w:sz w:val="28"/>
                <w:szCs w:val="28"/>
                <w:rtl w:val="true"/>
                <w:lang w:bidi="fa-IR"/>
              </w:rPr>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pPr>
            <w:r>
              <w:rPr>
                <w:rFonts w:eastAsia="Traditional Arabic" w:cs="Traditional Arabic" w:ascii="Traditional Arabic" w:hAnsi="Traditional Arabic"/>
                <w:b/>
                <w:bCs/>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دون الله</w:t>
            </w:r>
          </w:p>
          <w:p>
            <w:pPr>
              <w:pStyle w:val="Normal"/>
              <w:spacing w:lineRule="auto" w:line="240" w:before="0" w:after="0"/>
              <w:jc w:val="left"/>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r>
              <mc:AlternateContent>
                <mc:Choice Requires="wps">
                  <w:drawing>
                    <wp:anchor behindDoc="0" distT="0" distB="0" distL="114935" distR="114935" simplePos="0" locked="0" layoutInCell="1" allowOverlap="1" relativeHeight="30">
                      <wp:simplePos x="0" y="0"/>
                      <wp:positionH relativeFrom="column">
                        <wp:posOffset>2414270</wp:posOffset>
                      </wp:positionH>
                      <wp:positionV relativeFrom="paragraph">
                        <wp:posOffset>19685</wp:posOffset>
                      </wp:positionV>
                      <wp:extent cx="2756535" cy="1475740"/>
                      <wp:effectExtent l="0" t="0" r="0" b="0"/>
                      <wp:wrapNone/>
                      <wp:docPr id="20" name="Frame5"/>
                      <a:graphic xmlns:a="http://schemas.openxmlformats.org/drawingml/2006/main">
                        <a:graphicData uri="http://schemas.microsoft.com/office/word/2010/wordprocessingShape">
                          <wps:wsp>
                            <wps:cNvSpPr txBox="1"/>
                            <wps:spPr>
                              <a:xfrm>
                                <a:off x="0" y="0"/>
                                <a:ext cx="2756535" cy="1475740"/>
                              </a:xfrm>
                              <a:prstGeom prst="rect"/>
                              <a:solidFill>
                                <a:srgbClr val="FFFFFF"/>
                              </a:solidFill>
                              <a:ln w="9525">
                                <a:solidFill>
                                  <a:srgbClr val="000000"/>
                                </a:solidFill>
                              </a:ln>
                            </wps:spPr>
                            <wps:txbx>
                              <w:txbxContent>
                                <w:p>
                                  <w:pPr>
                                    <w:pStyle w:val="Normal"/>
                                    <w:spacing w:lineRule="auto" w:line="240" w:before="0" w:after="0"/>
                                    <w:jc w:val="both"/>
                                    <w:rPr>
                                      <w:rFonts w:ascii="Jameel Noori Nastaleeq;Alvi Nastaleeq" w:hAnsi="Jameel Noori Nastaleeq;Alvi Nastaleeq" w:cs="Jameel Noori Nastaleeq;Alvi Nastaleeq"/>
                                      <w:sz w:val="26"/>
                                      <w:szCs w:val="26"/>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وَ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دۡعُ</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دُو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يَنفَعُ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يَضُرُّ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إِ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عَلۡتَ</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إِنَّ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ذٗ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ظَّٰلِمِ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١٠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یونس</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106</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r>
                                    <w:rPr>
                                      <w:rFonts w:cs="Jameel Noori Nastaleeq;Alvi Nastaleeq" w:ascii="Jameel Noori Nastaleeq;Alvi Nastaleeq" w:hAnsi="Jameel Noori Nastaleeq;Alvi Nastaleeq"/>
                                      <w:rtl w:val="true"/>
                                      <w:lang w:bidi="fa-IR"/>
                                    </w:rPr>
                                    <w:t xml:space="preserve"> </w:t>
                                  </w:r>
                                  <w:r>
                                    <w:rPr>
                                      <w:rFonts w:ascii="Jameel Noori Nastaleeq;Alvi Nastaleeq" w:hAnsi="Jameel Noori Nastaleeq;Alvi Nastaleeq" w:cs="Jameel Noori Nastaleeq;Alvi Nastaleeq"/>
                                      <w:sz w:val="26"/>
                                      <w:sz w:val="26"/>
                                      <w:szCs w:val="26"/>
                                      <w:rtl w:val="true"/>
                                      <w:lang w:bidi="fa-IR"/>
                                    </w:rPr>
                                    <w:t xml:space="preserve">اور </w:t>
                                  </w:r>
                                  <w:r>
                                    <w:rPr>
                                      <w:rFonts w:ascii="Jameel Noori Nastaleeq;Alvi Nastaleeq" w:hAnsi="Jameel Noori Nastaleeq;Alvi Nastaleeq" w:cs="Jameel Noori Nastaleeq;Alvi Nastaleeq"/>
                                      <w:sz w:val="26"/>
                                      <w:sz w:val="26"/>
                                      <w:szCs w:val="26"/>
                                      <w:shd w:fill="D8D8D8" w:val="clear"/>
                                      <w:rtl w:val="true"/>
                                      <w:lang w:bidi="fa-IR"/>
                                    </w:rPr>
                                    <w:t>الله کے سوا ایسی</w:t>
                                  </w:r>
                                  <w:r>
                                    <w:rPr>
                                      <w:rFonts w:ascii="Jameel Noori Nastaleeq;Alvi Nastaleeq" w:hAnsi="Jameel Noori Nastaleeq;Alvi Nastaleeq" w:cs="Jameel Noori Nastaleeq;Alvi Nastaleeq"/>
                                      <w:sz w:val="26"/>
                                      <w:sz w:val="26"/>
                                      <w:szCs w:val="26"/>
                                      <w:rtl w:val="true"/>
                                      <w:lang w:bidi="fa-IR"/>
                                    </w:rPr>
                                    <w:t xml:space="preserve"> چیز کونہ پکار جو نہ تیرا بھلا کرے اور نہ برا پھر اگرتو نے ایسا کیا تو بے شک ظالموں میں سے ہو جائے گا</w:t>
                                  </w:r>
                                  <w:r>
                                    <w:rPr>
                                      <w:rFonts w:ascii="Jameel Noori Nastaleeq;Alvi Nastaleeq" w:hAnsi="Jameel Noori Nastaleeq;Alvi Nastaleeq" w:cs="Jameel Noori Nastaleeq;Alvi Nastaleeq"/>
                                      <w:sz w:val="26"/>
                                      <w:sz w:val="26"/>
                                      <w:szCs w:val="26"/>
                                      <w:rtl w:val="true"/>
                                      <w:lang w:bidi="fa-IR"/>
                                    </w:rPr>
                                    <w:t xml:space="preserve"> </w:t>
                                  </w:r>
                                  <w:r>
                                    <w:rPr>
                                      <w:rFonts w:ascii="Jameel Noori Nastaleeq;Alvi Nastaleeq" w:hAnsi="Jameel Noori Nastaleeq;Alvi Nastaleeq" w:cs="Jameel Noori Nastaleeq;Alvi Nastaleeq"/>
                                      <w:sz w:val="26"/>
                                      <w:sz w:val="26"/>
                                      <w:szCs w:val="26"/>
                                      <w:rtl w:val="true"/>
                                      <w:lang w:bidi="fa-IR"/>
                                    </w:rPr>
                                    <w:t xml:space="preserve"> </w:t>
                                  </w:r>
                                  <w:r>
                                    <w:rPr>
                                      <w:rFonts w:cs="Jameel Noori Nastaleeq;Alvi Nastaleeq" w:ascii="Jameel Noori Nastaleeq;Alvi Nastaleeq" w:hAnsi="Jameel Noori Nastaleeq;Alvi Nastaleeq"/>
                                      <w:sz w:val="26"/>
                                      <w:szCs w:val="26"/>
                                      <w:rtl w:val="true"/>
                                      <w:lang w:bidi="fa-IR"/>
                                    </w:rPr>
                                    <w:t>(</w:t>
                                  </w:r>
                                  <w:r>
                                    <w:rPr>
                                      <w:rFonts w:ascii="Jameel Noori Nastaleeq;Alvi Nastaleeq" w:hAnsi="Jameel Noori Nastaleeq;Alvi Nastaleeq" w:cs="Traditional Arabic"/>
                                      <w:sz w:val="26"/>
                                      <w:sz w:val="26"/>
                                      <w:szCs w:val="26"/>
                                      <w:lang w:bidi="fa-IR"/>
                                    </w:rPr>
                                    <w:t>﻿</w:t>
                                  </w:r>
                                  <w:r>
                                    <w:rPr>
                                      <w:rFonts w:ascii="Jameel Noori Nastaleeq;Alvi Nastaleeq" w:hAnsi="Jameel Noori Nastaleeq;Alvi Nastaleeq" w:cs="Jameel Noori Nastaleeq;Alvi Nastaleeq"/>
                                      <w:sz w:val="26"/>
                                      <w:sz w:val="26"/>
                                      <w:szCs w:val="26"/>
                                      <w:lang w:bidi="fa-IR"/>
                                    </w:rPr>
                                    <w:t>۱۰۶</w:t>
                                  </w:r>
                                  <w:r>
                                    <w:rPr>
                                      <w:rFonts w:ascii="Jameel Noori Nastaleeq;Alvi Nastaleeq" w:hAnsi="Jameel Noori Nastaleeq;Alvi Nastaleeq" w:cs="Traditional Arabic"/>
                                      <w:sz w:val="26"/>
                                      <w:sz w:val="26"/>
                                      <w:szCs w:val="26"/>
                                      <w:rtl w:val="true"/>
                                      <w:lang w:bidi="fa-IR"/>
                                    </w:rPr>
                                    <w:t>﻿</w:t>
                                  </w:r>
                                  <w:r>
                                    <w:rPr>
                                      <w:rFonts w:cs="Jameel Noori Nastaleeq;Alvi Nastaleeq" w:ascii="Jameel Noori Nastaleeq;Alvi Nastaleeq" w:hAnsi="Jameel Noori Nastaleeq;Alvi Nastaleeq"/>
                                      <w:sz w:val="26"/>
                                      <w:szCs w:val="26"/>
                                      <w:rtl w:val="true"/>
                                      <w:lang w:bidi="fa-IR"/>
                                    </w:rPr>
                                    <w:t xml:space="preserve">) </w:t>
                                  </w:r>
                                </w:p>
                                <w:p>
                                  <w:pPr>
                                    <w:pStyle w:val="Normal"/>
                                    <w:spacing w:lineRule="auto" w:line="240" w:before="0" w:after="0"/>
                                    <w:jc w:val="both"/>
                                    <w:rPr>
                                      <w:rFonts w:ascii="Jameel Noori Nastaleeq;Alvi Nastaleeq" w:hAnsi="Jameel Noori Nastaleeq;Alvi Nastaleeq" w:cs="Jameel Noori Nastaleeq;Alvi Nastaleeq"/>
                                      <w:sz w:val="24"/>
                                      <w:szCs w:val="24"/>
                                      <w:lang w:bidi="fa-IR"/>
                                    </w:rPr>
                                  </w:pPr>
                                  <w:r>
                                    <w:rPr>
                                      <w:rFonts w:cs="Jameel Noori Nastaleeq;Alvi Nastaleeq" w:ascii="Jameel Noori Nastaleeq;Alvi Nastaleeq" w:hAnsi="Jameel Noori Nastaleeq;Alvi Nastaleeq"/>
                                      <w:sz w:val="24"/>
                                      <w:szCs w:val="24"/>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116.2pt;mso-wrap-distance-left:9.05pt;mso-wrap-distance-right:9.05pt;mso-wrap-distance-top:0pt;mso-wrap-distance-bottom:0pt;margin-top:1.55pt;mso-position-vertical-relative:text;margin-left:190.1pt;mso-position-horizontal-relative:text">
                      <v:textbox>
                        <w:txbxContent>
                          <w:p>
                            <w:pPr>
                              <w:pStyle w:val="Normal"/>
                              <w:spacing w:lineRule="auto" w:line="240" w:before="0" w:after="0"/>
                              <w:jc w:val="both"/>
                              <w:rPr>
                                <w:rFonts w:ascii="Jameel Noori Nastaleeq;Alvi Nastaleeq" w:hAnsi="Jameel Noori Nastaleeq;Alvi Nastaleeq" w:cs="Jameel Noori Nastaleeq;Alvi Nastaleeq"/>
                                <w:sz w:val="26"/>
                                <w:szCs w:val="26"/>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وَ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دۡعُ</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دُو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يَنفَعُ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يَضُرُّ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إِ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عَلۡتَ</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إِنَّ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ذٗ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ظَّٰلِمِ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١٠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یونس</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106</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r>
                              <w:rPr>
                                <w:rFonts w:cs="Jameel Noori Nastaleeq;Alvi Nastaleeq" w:ascii="Jameel Noori Nastaleeq;Alvi Nastaleeq" w:hAnsi="Jameel Noori Nastaleeq;Alvi Nastaleeq"/>
                                <w:rtl w:val="true"/>
                                <w:lang w:bidi="fa-IR"/>
                              </w:rPr>
                              <w:t xml:space="preserve"> </w:t>
                            </w:r>
                            <w:r>
                              <w:rPr>
                                <w:rFonts w:ascii="Jameel Noori Nastaleeq;Alvi Nastaleeq" w:hAnsi="Jameel Noori Nastaleeq;Alvi Nastaleeq" w:cs="Jameel Noori Nastaleeq;Alvi Nastaleeq"/>
                                <w:sz w:val="26"/>
                                <w:sz w:val="26"/>
                                <w:szCs w:val="26"/>
                                <w:rtl w:val="true"/>
                                <w:lang w:bidi="fa-IR"/>
                              </w:rPr>
                              <w:t xml:space="preserve">اور </w:t>
                            </w:r>
                            <w:r>
                              <w:rPr>
                                <w:rFonts w:ascii="Jameel Noori Nastaleeq;Alvi Nastaleeq" w:hAnsi="Jameel Noori Nastaleeq;Alvi Nastaleeq" w:cs="Jameel Noori Nastaleeq;Alvi Nastaleeq"/>
                                <w:sz w:val="26"/>
                                <w:sz w:val="26"/>
                                <w:szCs w:val="26"/>
                                <w:shd w:fill="D8D8D8" w:val="clear"/>
                                <w:rtl w:val="true"/>
                                <w:lang w:bidi="fa-IR"/>
                              </w:rPr>
                              <w:t>الله کے سوا ایسی</w:t>
                            </w:r>
                            <w:r>
                              <w:rPr>
                                <w:rFonts w:ascii="Jameel Noori Nastaleeq;Alvi Nastaleeq" w:hAnsi="Jameel Noori Nastaleeq;Alvi Nastaleeq" w:cs="Jameel Noori Nastaleeq;Alvi Nastaleeq"/>
                                <w:sz w:val="26"/>
                                <w:sz w:val="26"/>
                                <w:szCs w:val="26"/>
                                <w:rtl w:val="true"/>
                                <w:lang w:bidi="fa-IR"/>
                              </w:rPr>
                              <w:t xml:space="preserve"> چیز کونہ پکار جو نہ تیرا بھلا کرے اور نہ برا پھر اگرتو نے ایسا کیا تو بے شک ظالموں میں سے ہو جائے گا</w:t>
                            </w:r>
                            <w:r>
                              <w:rPr>
                                <w:rFonts w:ascii="Jameel Noori Nastaleeq;Alvi Nastaleeq" w:hAnsi="Jameel Noori Nastaleeq;Alvi Nastaleeq" w:cs="Jameel Noori Nastaleeq;Alvi Nastaleeq"/>
                                <w:sz w:val="26"/>
                                <w:sz w:val="26"/>
                                <w:szCs w:val="26"/>
                                <w:rtl w:val="true"/>
                                <w:lang w:bidi="fa-IR"/>
                              </w:rPr>
                              <w:t xml:space="preserve"> </w:t>
                            </w:r>
                            <w:r>
                              <w:rPr>
                                <w:rFonts w:ascii="Jameel Noori Nastaleeq;Alvi Nastaleeq" w:hAnsi="Jameel Noori Nastaleeq;Alvi Nastaleeq" w:cs="Jameel Noori Nastaleeq;Alvi Nastaleeq"/>
                                <w:sz w:val="26"/>
                                <w:sz w:val="26"/>
                                <w:szCs w:val="26"/>
                                <w:rtl w:val="true"/>
                                <w:lang w:bidi="fa-IR"/>
                              </w:rPr>
                              <w:t xml:space="preserve"> </w:t>
                            </w:r>
                            <w:r>
                              <w:rPr>
                                <w:rFonts w:cs="Jameel Noori Nastaleeq;Alvi Nastaleeq" w:ascii="Jameel Noori Nastaleeq;Alvi Nastaleeq" w:hAnsi="Jameel Noori Nastaleeq;Alvi Nastaleeq"/>
                                <w:sz w:val="26"/>
                                <w:szCs w:val="26"/>
                                <w:rtl w:val="true"/>
                                <w:lang w:bidi="fa-IR"/>
                              </w:rPr>
                              <w:t>(</w:t>
                            </w:r>
                            <w:r>
                              <w:rPr>
                                <w:rFonts w:ascii="Jameel Noori Nastaleeq;Alvi Nastaleeq" w:hAnsi="Jameel Noori Nastaleeq;Alvi Nastaleeq" w:cs="Traditional Arabic"/>
                                <w:sz w:val="26"/>
                                <w:sz w:val="26"/>
                                <w:szCs w:val="26"/>
                                <w:lang w:bidi="fa-IR"/>
                              </w:rPr>
                              <w:t>﻿</w:t>
                            </w:r>
                            <w:r>
                              <w:rPr>
                                <w:rFonts w:ascii="Jameel Noori Nastaleeq;Alvi Nastaleeq" w:hAnsi="Jameel Noori Nastaleeq;Alvi Nastaleeq" w:cs="Jameel Noori Nastaleeq;Alvi Nastaleeq"/>
                                <w:sz w:val="26"/>
                                <w:sz w:val="26"/>
                                <w:szCs w:val="26"/>
                                <w:lang w:bidi="fa-IR"/>
                              </w:rPr>
                              <w:t>۱۰۶</w:t>
                            </w:r>
                            <w:r>
                              <w:rPr>
                                <w:rFonts w:ascii="Jameel Noori Nastaleeq;Alvi Nastaleeq" w:hAnsi="Jameel Noori Nastaleeq;Alvi Nastaleeq" w:cs="Traditional Arabic"/>
                                <w:sz w:val="26"/>
                                <w:sz w:val="26"/>
                                <w:szCs w:val="26"/>
                                <w:rtl w:val="true"/>
                                <w:lang w:bidi="fa-IR"/>
                              </w:rPr>
                              <w:t>﻿</w:t>
                            </w:r>
                            <w:r>
                              <w:rPr>
                                <w:rFonts w:cs="Jameel Noori Nastaleeq;Alvi Nastaleeq" w:ascii="Jameel Noori Nastaleeq;Alvi Nastaleeq" w:hAnsi="Jameel Noori Nastaleeq;Alvi Nastaleeq"/>
                                <w:sz w:val="26"/>
                                <w:szCs w:val="26"/>
                                <w:rtl w:val="true"/>
                                <w:lang w:bidi="fa-IR"/>
                              </w:rPr>
                              <w:t xml:space="preserve">) </w:t>
                            </w:r>
                          </w:p>
                          <w:p>
                            <w:pPr>
                              <w:pStyle w:val="Normal"/>
                              <w:spacing w:lineRule="auto" w:line="240" w:before="0" w:after="0"/>
                              <w:jc w:val="both"/>
                              <w:rPr>
                                <w:rFonts w:ascii="Jameel Noori Nastaleeq;Alvi Nastaleeq" w:hAnsi="Jameel Noori Nastaleeq;Alvi Nastaleeq" w:cs="Jameel Noori Nastaleeq;Alvi Nastaleeq"/>
                                <w:sz w:val="24"/>
                                <w:szCs w:val="24"/>
                                <w:lang w:bidi="fa-IR"/>
                              </w:rPr>
                            </w:pPr>
                            <w:r>
                              <w:rPr>
                                <w:rFonts w:cs="Jameel Noori Nastaleeq;Alvi Nastaleeq" w:ascii="Jameel Noori Nastaleeq;Alvi Nastaleeq" w:hAnsi="Jameel Noori Nastaleeq;Alvi Nastaleeq"/>
                                <w:sz w:val="24"/>
                                <w:szCs w:val="24"/>
                                <w:rtl w:val="true"/>
                                <w:lang w:bidi="fa-IR"/>
                              </w:rPr>
                            </w:r>
                          </w:p>
                        </w:txbxContent>
                      </v:textbox>
                      <w10:wrap type="none"/>
                    </v:rect>
                  </w:pict>
                </mc:Fallback>
              </mc:AlternateContent>
            </w:r>
          </w:p>
        </w:tc>
      </w:tr>
      <w:tr>
        <w:trPr>
          <w:trHeight w:val="773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240" w:before="0" w:after="0"/>
              <w:jc w:val="center"/>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شرک</w:t>
            </w:r>
          </w:p>
          <w:p>
            <w:pPr>
              <w:pStyle w:val="Normal"/>
              <w:spacing w:lineRule="auto" w:line="240" w:before="0" w:after="0"/>
              <w:jc w:val="left"/>
              <w:rPr>
                <w:rFonts w:ascii="Jameel Noori Nastaleeq;Alvi Nastaleeq" w:hAnsi="Jameel Noori Nastaleeq;Alvi Nastaleeq" w:cs="Jameel Noori Nastaleeq;Alvi Nastaleeq"/>
                <w:b/>
                <w:b/>
                <w:bCs/>
                <w:color w:val="000000"/>
                <w:sz w:val="28"/>
                <w:szCs w:val="28"/>
                <w:lang w:bidi="fa-IR"/>
              </w:rPr>
            </w:pP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الله تعال</w:t>
            </w:r>
            <w:r>
              <w:rPr>
                <w:rFonts w:ascii="Jameel Noori Nastaleeq;Alvi Nastaleeq" w:hAnsi="Jameel Noori Nastaleeq;Alvi Nastaleeq" w:cs="Jameel Noori Nastaleeq;Alvi Nastaleeq"/>
                <w:b/>
                <w:b/>
                <w:bCs/>
                <w:color w:val="000000"/>
                <w:sz w:val="32"/>
                <w:sz w:val="32"/>
                <w:szCs w:val="32"/>
                <w:rtl w:val="true"/>
                <w:lang w:bidi="fa-IR"/>
              </w:rPr>
              <w:t>ى</w:t>
            </w:r>
            <w:r>
              <w:rPr>
                <w:rFonts w:ascii="Jameel Noori Nastaleeq;Alvi Nastaleeq" w:hAnsi="Jameel Noori Nastaleeq;Alvi Nastaleeq" w:cs="Jameel Noori Nastaleeq;Alvi Nastaleeq"/>
                <w:b/>
                <w:b/>
                <w:bCs/>
                <w:color w:val="000000"/>
                <w:sz w:val="32"/>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 xml:space="preserve">        دون الله</w:t>
            </w:r>
            <w:r>
              <mc:AlternateContent>
                <mc:Choice Requires="wps">
                  <w:drawing>
                    <wp:anchor behindDoc="0" distT="0" distB="0" distL="114935" distR="114935" simplePos="0" locked="0" layoutInCell="1" allowOverlap="1" relativeHeight="23">
                      <wp:simplePos x="0" y="0"/>
                      <wp:positionH relativeFrom="column">
                        <wp:posOffset>3963035</wp:posOffset>
                      </wp:positionH>
                      <wp:positionV relativeFrom="paragraph">
                        <wp:posOffset>297815</wp:posOffset>
                      </wp:positionV>
                      <wp:extent cx="1299210" cy="1053465"/>
                      <wp:effectExtent l="0" t="0" r="0" b="0"/>
                      <wp:wrapNone/>
                      <wp:docPr id="21" name="Frame6"/>
                      <a:graphic xmlns:a="http://schemas.openxmlformats.org/drawingml/2006/main">
                        <a:graphicData uri="http://schemas.microsoft.com/office/word/2010/wordprocessingShape">
                          <wps:wsp>
                            <wps:cNvSpPr txBox="1"/>
                            <wps:spPr>
                              <a:xfrm>
                                <a:off x="0" y="0"/>
                                <a:ext cx="1299210" cy="1053465"/>
                              </a:xfrm>
                              <a:prstGeom prst="rect"/>
                              <a:solidFill>
                                <a:srgbClr val="FFFFFF"/>
                              </a:solidFill>
                              <a:ln w="9525">
                                <a:solidFill>
                                  <a:srgbClr val="000000"/>
                                </a:solidFill>
                              </a:ln>
                            </wps:spPr>
                            <wps:txbx>
                              <w:txbxContent>
                                <w:p>
                                  <w:pPr>
                                    <w:pStyle w:val="Normal"/>
                                    <w:spacing w:lineRule="auto" w:line="240" w:before="0" w:after="0"/>
                                    <w:jc w:val="left"/>
                                    <w:rPr>
                                      <w:rFonts w:ascii="Jameel Noori Nastaleeq;Alvi Nastaleeq" w:hAnsi="Jameel Noori Nastaleeq;Alvi Nastaleeq" w:cs="Jameel Noori Nastaleeq;Alvi Nastaleeq"/>
                                      <w:sz w:val="30"/>
                                      <w:szCs w:val="30"/>
                                      <w:lang w:bidi="ur-PK"/>
                                    </w:rPr>
                                  </w:pPr>
                                  <w:r>
                                    <w:rPr>
                                      <w:rFonts w:ascii="Jameel Noori Nastaleeq;Alvi Nastaleeq" w:hAnsi="Jameel Noori Nastaleeq;Alvi Nastaleeq" w:cs="Jameel Noori Nastaleeq;Alvi Nastaleeq"/>
                                      <w:sz w:val="30"/>
                                      <w:sz w:val="30"/>
                                      <w:szCs w:val="30"/>
                                      <w:rtl w:val="true"/>
                                      <w:lang w:bidi="ur-PK"/>
                                    </w:rPr>
                                    <w:t xml:space="preserve">وہ مخلوق جو اﷲ کے قریب میں بھی مخلوق سے مانگتی ہے </w:t>
                                  </w:r>
                                </w:p>
                                <w:p>
                                  <w:pPr>
                                    <w:pStyle w:val="Normal"/>
                                    <w:spacing w:lineRule="exact" w:line="240" w:before="0" w:after="200"/>
                                    <w:jc w:val="both"/>
                                    <w:rPr>
                                      <w:rFonts w:ascii="Traditional Arabic" w:hAnsi="Traditional Arabic" w:cs="Traditional Arabic"/>
                                      <w:sz w:val="36"/>
                                      <w:szCs w:val="36"/>
                                      <w:lang w:bidi="ur-PK"/>
                                    </w:rPr>
                                  </w:pPr>
                                  <w:r>
                                    <w:rPr>
                                      <w:rFonts w:cs="Traditional Arabic" w:ascii="Traditional Arabic" w:hAnsi="Traditional Arabic"/>
                                      <w:sz w:val="36"/>
                                      <w:szCs w:val="36"/>
                                      <w:rtl w:val="true"/>
                                      <w:lang w:bidi="ur-PK"/>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2.95pt;mso-wrap-distance-left:9.05pt;mso-wrap-distance-right:9.05pt;mso-wrap-distance-top:0pt;mso-wrap-distance-bottom:0pt;margin-top:23.45pt;mso-position-vertical-relative:text;margin-left:312.05pt;mso-position-horizontal-relative:text">
                      <v:textbox>
                        <w:txbxContent>
                          <w:p>
                            <w:pPr>
                              <w:pStyle w:val="Normal"/>
                              <w:spacing w:lineRule="auto" w:line="240" w:before="0" w:after="0"/>
                              <w:jc w:val="left"/>
                              <w:rPr>
                                <w:rFonts w:ascii="Jameel Noori Nastaleeq;Alvi Nastaleeq" w:hAnsi="Jameel Noori Nastaleeq;Alvi Nastaleeq" w:cs="Jameel Noori Nastaleeq;Alvi Nastaleeq"/>
                                <w:sz w:val="30"/>
                                <w:szCs w:val="30"/>
                                <w:lang w:bidi="ur-PK"/>
                              </w:rPr>
                            </w:pPr>
                            <w:r>
                              <w:rPr>
                                <w:rFonts w:ascii="Jameel Noori Nastaleeq;Alvi Nastaleeq" w:hAnsi="Jameel Noori Nastaleeq;Alvi Nastaleeq" w:cs="Jameel Noori Nastaleeq;Alvi Nastaleeq"/>
                                <w:sz w:val="30"/>
                                <w:sz w:val="30"/>
                                <w:szCs w:val="30"/>
                                <w:rtl w:val="true"/>
                                <w:lang w:bidi="ur-PK"/>
                              </w:rPr>
                              <w:t xml:space="preserve">وہ مخلوق جو اﷲ کے قریب میں بھی مخلوق سے مانگتی ہے </w:t>
                            </w:r>
                          </w:p>
                          <w:p>
                            <w:pPr>
                              <w:pStyle w:val="Normal"/>
                              <w:spacing w:lineRule="exact" w:line="240" w:before="0" w:after="200"/>
                              <w:jc w:val="both"/>
                              <w:rPr>
                                <w:rFonts w:ascii="Traditional Arabic" w:hAnsi="Traditional Arabic" w:cs="Traditional Arabic"/>
                                <w:sz w:val="36"/>
                                <w:szCs w:val="36"/>
                                <w:lang w:bidi="ur-PK"/>
                              </w:rPr>
                            </w:pPr>
                            <w:r>
                              <w:rPr>
                                <w:rFonts w:cs="Traditional Arabic" w:ascii="Traditional Arabic" w:hAnsi="Traditional Arabic"/>
                                <w:sz w:val="36"/>
                                <w:szCs w:val="36"/>
                                <w:rtl w:val="true"/>
                                <w:lang w:bidi="ur-PK"/>
                              </w:rPr>
                            </w:r>
                          </w:p>
                        </w:txbxContent>
                      </v:textbox>
                      <w10:wrap type="none"/>
                    </v:rect>
                  </w:pict>
                </mc:Fallback>
              </mc:AlternateContent>
            </w:r>
          </w:p>
          <w:p>
            <w:pPr>
              <w:pStyle w:val="Normal"/>
              <w:spacing w:lineRule="auto" w:line="240" w:before="0" w:after="0"/>
              <w:jc w:val="left"/>
              <w:rPr>
                <w:rFonts w:ascii="Jameel Noori Nastaleeq;Alvi Nastaleeq" w:hAnsi="Jameel Noori Nastaleeq;Alvi Nastaleeq" w:cs="B Nazanin"/>
                <w:b/>
                <w:b/>
                <w:bCs/>
                <w:color w:val="000000"/>
                <w:sz w:val="28"/>
                <w:szCs w:val="28"/>
                <w:lang w:bidi="fa-IR"/>
              </w:rPr>
            </w:pPr>
            <w:r>
              <w:rPr>
                <w:rFonts w:cs="B Nazanin" w:ascii="Jameel Noori Nastaleeq;Alvi Nastaleeq" w:hAnsi="Jameel Noori Nastaleeq;Alvi Nastaleeq"/>
                <w:b/>
                <w:bCs/>
                <w:color w:val="000000"/>
                <w:sz w:val="28"/>
                <w:szCs w:val="28"/>
                <w:rtl w:val="true"/>
                <w:lang w:bidi="fa-IR"/>
              </w:rPr>
              <mc:AlternateContent>
                <mc:Choice Requires="wps">
                  <w:drawing>
                    <wp:anchor behindDoc="0" distT="0" distB="0" distL="114935" distR="114935" simplePos="0" locked="0" layoutInCell="1" allowOverlap="1" relativeHeight="24">
                      <wp:simplePos x="0" y="0"/>
                      <wp:positionH relativeFrom="column">
                        <wp:posOffset>2745740</wp:posOffset>
                      </wp:positionH>
                      <wp:positionV relativeFrom="paragraph">
                        <wp:posOffset>-2540</wp:posOffset>
                      </wp:positionV>
                      <wp:extent cx="367030" cy="644525"/>
                      <wp:effectExtent l="4445" t="0" r="0" b="2540"/>
                      <wp:wrapNone/>
                      <wp:docPr id="22" name=""/>
                      <a:graphic xmlns:a="http://schemas.openxmlformats.org/drawingml/2006/main">
                        <a:graphicData uri="http://schemas.microsoft.com/office/word/2010/wordprocessingShape">
                          <wps:wsp>
                            <wps:cNvCnPr/>
                            <wps:spPr>
                              <a:xfrm flipV="1">
                                <a:off x="0" y="0"/>
                                <a:ext cx="367200" cy="64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15pt;margin-top:-0.2pt;width:28.85pt;height:5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112135</wp:posOffset>
                      </wp:positionH>
                      <wp:positionV relativeFrom="paragraph">
                        <wp:posOffset>-2540</wp:posOffset>
                      </wp:positionV>
                      <wp:extent cx="367665" cy="644525"/>
                      <wp:effectExtent l="0" t="0" r="4445" b="2540"/>
                      <wp:wrapNone/>
                      <wp:docPr id="23" name=""/>
                      <a:graphic xmlns:a="http://schemas.openxmlformats.org/drawingml/2006/main">
                        <a:graphicData uri="http://schemas.microsoft.com/office/word/2010/wordprocessingShape">
                          <wps:wsp>
                            <wps:cNvCnPr/>
                            <wps:spPr>
                              <a:xfrm flipH="1" flipV="1">
                                <a:off x="0" y="0"/>
                                <a:ext cx="367920" cy="64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4.05pt;margin-top:-0.2pt;width:28.85pt;height:50.6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pP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دون الله</w:t>
            </w:r>
          </w:p>
          <w:p>
            <w:pPr>
              <w:pStyle w:val="Normal"/>
              <w:spacing w:lineRule="auto" w:line="240" w:before="0" w:after="0"/>
              <w:jc w:val="left"/>
              <w:rPr>
                <w:rFonts w:ascii="Jameel Noori Nastaleeq;Alvi Nastaleeq" w:hAnsi="Jameel Noori Nastaleeq;Alvi Nastaleeq" w:cs="B Nazanin"/>
                <w:b/>
                <w:b/>
                <w:bCs/>
                <w:color w:val="000000"/>
                <w:sz w:val="28"/>
                <w:szCs w:val="28"/>
                <w:lang w:bidi="fa-IR"/>
              </w:rPr>
            </w:pPr>
            <w:r>
              <w:rPr>
                <w:rFonts w:cs="B Nazanin" w:ascii="Jameel Noori Nastaleeq;Alvi Nastaleeq" w:hAnsi="Jameel Noori Nastaleeq;Alvi Nastaleeq"/>
                <w:b/>
                <w:bCs/>
                <w:color w:val="000000"/>
                <w:sz w:val="28"/>
                <w:szCs w:val="28"/>
                <w:rtl w:val="true"/>
                <w:lang w:bidi="fa-IR"/>
              </w:rPr>
            </w:r>
            <w:r>
              <mc:AlternateContent>
                <mc:Choice Requires="wps">
                  <w:drawing>
                    <wp:anchor behindDoc="0" distT="0" distB="0" distL="114935" distR="114935" simplePos="0" locked="0" layoutInCell="1" allowOverlap="1" relativeHeight="31">
                      <wp:simplePos x="0" y="0"/>
                      <wp:positionH relativeFrom="column">
                        <wp:posOffset>2441575</wp:posOffset>
                      </wp:positionH>
                      <wp:positionV relativeFrom="paragraph">
                        <wp:posOffset>38100</wp:posOffset>
                      </wp:positionV>
                      <wp:extent cx="2771140" cy="3166745"/>
                      <wp:effectExtent l="0" t="0" r="0" b="0"/>
                      <wp:wrapNone/>
                      <wp:docPr id="24" name="Frame7"/>
                      <a:graphic xmlns:a="http://schemas.openxmlformats.org/drawingml/2006/main">
                        <a:graphicData uri="http://schemas.microsoft.com/office/word/2010/wordprocessingShape">
                          <wps:wsp>
                            <wps:cNvSpPr txBox="1"/>
                            <wps:spPr>
                              <a:xfrm>
                                <a:off x="0" y="0"/>
                                <a:ext cx="2771140" cy="3166745"/>
                              </a:xfrm>
                              <a:prstGeom prst="rect"/>
                              <a:solidFill>
                                <a:srgbClr val="FFFFFF"/>
                              </a:solidFill>
                              <a:ln w="9525">
                                <a:solidFill>
                                  <a:srgbClr val="000000"/>
                                </a:solidFill>
                              </a:ln>
                            </wps:spPr>
                            <wps:txbx>
                              <w:txbxContent>
                                <w:p>
                                  <w:pPr>
                                    <w:pStyle w:val="Normal"/>
                                    <w:spacing w:lineRule="auto" w:line="240" w:before="0" w:after="0"/>
                                    <w:jc w:val="both"/>
                                    <w:rPr>
                                      <w:rFonts w:ascii="Jameel Noori Nastaleeq;Alvi Nastaleeq" w:hAnsi="Jameel Noori Nastaleeq;Alvi Nastaleeq" w:cs="Jameel Noori Nastaleeq;Alvi Nastaleeq"/>
                                      <w:sz w:val="24"/>
                                      <w:szCs w:val="24"/>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فَ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دۡ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خَ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تَكُ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عَذَّبِ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١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شع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1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Traditional Arabic" w:ascii="Traditional Arabic" w:hAnsi="Traditional Arabic"/>
                                      <w:sz w:val="28"/>
                                      <w:szCs w:val="28"/>
                                      <w:rtl w:val="true"/>
                                      <w:lang w:bidi="fa-IR"/>
                                    </w:rPr>
                                    <w:t xml:space="preserve"> </w:t>
                                  </w:r>
                                  <w:r>
                                    <w:rPr>
                                      <w:rFonts w:ascii="Jameel Noori Nastaleeq;Alvi Nastaleeq" w:hAnsi="Jameel Noori Nastaleeq;Alvi Nastaleeq" w:cs="Jameel Noori Nastaleeq;Alvi Nastaleeq"/>
                                      <w:sz w:val="26"/>
                                      <w:sz w:val="26"/>
                                      <w:szCs w:val="26"/>
                                      <w:shd w:fill="D8D8D8" w:val="clear"/>
                                      <w:rtl w:val="true"/>
                                      <w:lang w:bidi="fa-IR"/>
                                    </w:rPr>
                                    <w:t>سو الله کے ساتھ</w:t>
                                  </w:r>
                                  <w:r>
                                    <w:rPr>
                                      <w:rFonts w:ascii="Jameel Noori Nastaleeq;Alvi Nastaleeq" w:hAnsi="Jameel Noori Nastaleeq;Alvi Nastaleeq" w:cs="Jameel Noori Nastaleeq;Alvi Nastaleeq"/>
                                      <w:sz w:val="26"/>
                                      <w:sz w:val="26"/>
                                      <w:szCs w:val="26"/>
                                      <w:rtl w:val="true"/>
                                      <w:lang w:bidi="fa-IR"/>
                                    </w:rPr>
                                    <w:t xml:space="preserve"> کسی اور معبود کو نہ پکار ورنہ تو بھی عذاب میں مبتلا ہو جائے گا </w:t>
                                  </w:r>
                                  <w:r>
                                    <w:rPr>
                                      <w:rFonts w:ascii="Jameel Noori Nastaleeq;Alvi Nastaleeq" w:hAnsi="Jameel Noori Nastaleeq;Alvi Nastaleeq" w:cs="Jameel Noori Nastaleeq;Alvi Nastaleeq"/>
                                      <w:sz w:val="26"/>
                                      <w:sz w:val="26"/>
                                      <w:szCs w:val="26"/>
                                      <w:rtl w:val="true"/>
                                      <w:lang w:bidi="fa-IR"/>
                                    </w:rPr>
                                    <w:t xml:space="preserve"> </w:t>
                                  </w:r>
                                  <w:r>
                                    <w:rPr>
                                      <w:rFonts w:cs="Jameel Noori Nastaleeq;Alvi Nastaleeq" w:ascii="Jameel Noori Nastaleeq;Alvi Nastaleeq" w:hAnsi="Jameel Noori Nastaleeq;Alvi Nastaleeq"/>
                                      <w:sz w:val="26"/>
                                      <w:szCs w:val="26"/>
                                      <w:rtl w:val="true"/>
                                      <w:lang w:bidi="fa-IR"/>
                                    </w:rPr>
                                    <w:t>(</w:t>
                                  </w:r>
                                  <w:r>
                                    <w:rPr>
                                      <w:rFonts w:ascii="Jameel Noori Nastaleeq;Alvi Nastaleeq" w:hAnsi="Jameel Noori Nastaleeq;Alvi Nastaleeq" w:cs="Traditional Arabic"/>
                                      <w:sz w:val="26"/>
                                      <w:sz w:val="26"/>
                                      <w:szCs w:val="26"/>
                                      <w:lang w:bidi="fa-IR"/>
                                    </w:rPr>
                                    <w:t>﻿</w:t>
                                  </w:r>
                                  <w:r>
                                    <w:rPr>
                                      <w:rFonts w:ascii="Jameel Noori Nastaleeq;Alvi Nastaleeq" w:hAnsi="Jameel Noori Nastaleeq;Alvi Nastaleeq" w:cs="Jameel Noori Nastaleeq;Alvi Nastaleeq"/>
                                      <w:sz w:val="26"/>
                                      <w:sz w:val="26"/>
                                      <w:szCs w:val="26"/>
                                      <w:lang w:bidi="fa-IR"/>
                                    </w:rPr>
                                    <w:t>۲۱۳</w:t>
                                  </w:r>
                                  <w:r>
                                    <w:rPr>
                                      <w:rFonts w:ascii="Jameel Noori Nastaleeq;Alvi Nastaleeq" w:hAnsi="Jameel Noori Nastaleeq;Alvi Nastaleeq" w:cs="Traditional Arabic"/>
                                      <w:sz w:val="26"/>
                                      <w:sz w:val="26"/>
                                      <w:szCs w:val="26"/>
                                      <w:rtl w:val="true"/>
                                      <w:lang w:bidi="fa-IR"/>
                                    </w:rPr>
                                    <w:t>﻿</w:t>
                                  </w:r>
                                  <w:r>
                                    <w:rPr>
                                      <w:rFonts w:cs="Jameel Noori Nastaleeq;Alvi Nastaleeq" w:ascii="Jameel Noori Nastaleeq;Alvi Nastaleeq" w:hAnsi="Jameel Noori Nastaleeq;Alvi Nastaleeq"/>
                                      <w:sz w:val="26"/>
                                      <w:szCs w:val="26"/>
                                      <w:rtl w:val="true"/>
                                      <w:lang w:bidi="fa-IR"/>
                                    </w:rPr>
                                    <w:t>)</w:t>
                                  </w:r>
                                </w:p>
                                <w:p>
                                  <w:pPr>
                                    <w:pStyle w:val="Normal"/>
                                    <w:spacing w:lineRule="auto" w:line="240" w:before="0" w:after="0"/>
                                    <w:jc w:val="both"/>
                                    <w:rPr>
                                      <w:rFonts w:ascii="Traditional Arabic" w:hAnsi="Traditional Arabic" w:cs="Traditional Arabic"/>
                                      <w:sz w:val="26"/>
                                      <w:szCs w:val="26"/>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وَأَ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مَسَٰجِ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دۡعُ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عَ</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حَدٗ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١٨</w:t>
                                  </w:r>
                                  <w:r>
                                    <w:rPr>
                                      <w:rFonts w:ascii="Traditional Arabic" w:hAnsi="Traditional Arabic" w:cs="Traditional Arabic"/>
                                      <w:sz w:val="28"/>
                                      <w:sz w:val="28"/>
                                      <w:szCs w:val="28"/>
                                      <w:rtl w:val="true"/>
                                      <w:lang w:bidi="fa-IR"/>
                                    </w:rPr>
                                    <w:t>﴾</w:t>
                                  </w:r>
                                  <w:r>
                                    <w:rPr>
                                      <w:rFonts w:ascii="Traditional Arabic" w:hAnsi="Traditional Arabic" w:cs="Traditional Arabic"/>
                                      <w:sz w:val="30"/>
                                      <w:sz w:val="30"/>
                                      <w:szCs w:val="30"/>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جن</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18</w:t>
                                  </w:r>
                                  <w:r>
                                    <w:rPr>
                                      <w:rFonts w:cs="B Lotus" w:ascii="Traditional Arabic" w:hAnsi="Traditional Arabic"/>
                                      <w:sz w:val="24"/>
                                      <w:szCs w:val="24"/>
                                      <w:rtl w:val="true"/>
                                      <w:lang w:bidi="ur-PK"/>
                                    </w:rPr>
                                    <w:t>]</w:t>
                                  </w:r>
                                  <w:r>
                                    <w:rPr>
                                      <w:rFonts w:cs="B Lotus" w:ascii="Traditional Arabic" w:hAnsi="Traditional Arabic"/>
                                      <w:sz w:val="28"/>
                                      <w:szCs w:val="28"/>
                                      <w:rtl w:val="true"/>
                                      <w:lang w:bidi="ur-PK"/>
                                    </w:rPr>
                                    <w:t>.</w:t>
                                  </w:r>
                                  <w:r>
                                    <w:rPr>
                                      <w:rFonts w:cs="B Lotus" w:ascii="Traditional Arabic" w:hAnsi="Traditional Arabic"/>
                                      <w:sz w:val="30"/>
                                      <w:szCs w:val="30"/>
                                      <w:rtl w:val="true"/>
                                      <w:lang w:bidi="ur-PK"/>
                                    </w:rPr>
                                    <w:t xml:space="preserve"> </w:t>
                                  </w:r>
                                  <w:r>
                                    <w:rPr>
                                      <w:rFonts w:ascii="Jameel Noori Nastaleeq;Alvi Nastaleeq" w:hAnsi="Jameel Noori Nastaleeq;Alvi Nastaleeq" w:cs="Jameel Noori Nastaleeq;Alvi Nastaleeq"/>
                                      <w:sz w:val="26"/>
                                      <w:sz w:val="26"/>
                                      <w:szCs w:val="26"/>
                                      <w:rtl w:val="true"/>
                                      <w:lang w:bidi="fa-IR"/>
                                    </w:rPr>
                                    <w:t xml:space="preserve">اوربے شک مسجدیں الله کے لیے ہیں پس </w:t>
                                  </w:r>
                                  <w:r>
                                    <w:rPr>
                                      <w:rFonts w:ascii="Jameel Noori Nastaleeq;Alvi Nastaleeq" w:hAnsi="Jameel Noori Nastaleeq;Alvi Nastaleeq" w:cs="Jameel Noori Nastaleeq;Alvi Nastaleeq"/>
                                      <w:sz w:val="26"/>
                                      <w:sz w:val="26"/>
                                      <w:szCs w:val="26"/>
                                      <w:shd w:fill="D8D8D8" w:val="clear"/>
                                      <w:rtl w:val="true"/>
                                      <w:lang w:bidi="fa-IR"/>
                                    </w:rPr>
                                    <w:t xml:space="preserve">تم الله کے ساتھ </w:t>
                                  </w:r>
                                  <w:r>
                                    <w:rPr>
                                      <w:rFonts w:ascii="Jameel Noori Nastaleeq;Alvi Nastaleeq" w:hAnsi="Jameel Noori Nastaleeq;Alvi Nastaleeq" w:cs="Jameel Noori Nastaleeq;Alvi Nastaleeq"/>
                                      <w:sz w:val="26"/>
                                      <w:sz w:val="26"/>
                                      <w:szCs w:val="26"/>
                                      <w:rtl w:val="true"/>
                                      <w:lang w:bidi="fa-IR"/>
                                    </w:rPr>
                                    <w:t>کسی کو نہ پکارو</w:t>
                                  </w:r>
                                  <w:r>
                                    <w:rPr>
                                      <w:rFonts w:ascii="Jameel Noori Nastaleeq;Alvi Nastaleeq" w:hAnsi="Jameel Noori Nastaleeq;Alvi Nastaleeq" w:cs="Jameel Noori Nastaleeq;Alvi Nastaleeq"/>
                                      <w:sz w:val="26"/>
                                      <w:sz w:val="26"/>
                                      <w:szCs w:val="26"/>
                                      <w:rtl w:val="true"/>
                                      <w:lang w:bidi="fa-IR"/>
                                    </w:rPr>
                                    <w:t xml:space="preserve"> </w:t>
                                  </w:r>
                                  <w:r>
                                    <w:rPr>
                                      <w:rFonts w:ascii="Jameel Noori Nastaleeq;Alvi Nastaleeq" w:hAnsi="Jameel Noori Nastaleeq;Alvi Nastaleeq" w:cs="Jameel Noori Nastaleeq;Alvi Nastaleeq"/>
                                      <w:sz w:val="26"/>
                                      <w:sz w:val="26"/>
                                      <w:szCs w:val="26"/>
                                      <w:rtl w:val="true"/>
                                      <w:lang w:bidi="fa-IR"/>
                                    </w:rPr>
                                    <w:t xml:space="preserve"> </w:t>
                                  </w:r>
                                  <w:r>
                                    <w:rPr>
                                      <w:rFonts w:cs="Jameel Noori Nastaleeq;Alvi Nastaleeq" w:ascii="Jameel Noori Nastaleeq;Alvi Nastaleeq" w:hAnsi="Jameel Noori Nastaleeq;Alvi Nastaleeq"/>
                                      <w:sz w:val="26"/>
                                      <w:szCs w:val="26"/>
                                      <w:rtl w:val="true"/>
                                      <w:lang w:bidi="fa-IR"/>
                                    </w:rPr>
                                    <w:t>(</w:t>
                                  </w:r>
                                  <w:r>
                                    <w:rPr>
                                      <w:rFonts w:ascii="Jameel Noori Nastaleeq;Alvi Nastaleeq" w:hAnsi="Jameel Noori Nastaleeq;Alvi Nastaleeq" w:cs="Traditional Arabic"/>
                                      <w:sz w:val="26"/>
                                      <w:sz w:val="26"/>
                                      <w:szCs w:val="26"/>
                                      <w:lang w:bidi="fa-IR"/>
                                    </w:rPr>
                                    <w:t>﻿</w:t>
                                  </w:r>
                                  <w:r>
                                    <w:rPr>
                                      <w:rFonts w:ascii="Jameel Noori Nastaleeq;Alvi Nastaleeq" w:hAnsi="Jameel Noori Nastaleeq;Alvi Nastaleeq" w:cs="Jameel Noori Nastaleeq;Alvi Nastaleeq"/>
                                      <w:sz w:val="26"/>
                                      <w:sz w:val="26"/>
                                      <w:szCs w:val="26"/>
                                      <w:lang w:bidi="fa-IR"/>
                                    </w:rPr>
                                    <w:t>۱۸</w:t>
                                  </w:r>
                                  <w:r>
                                    <w:rPr>
                                      <w:rFonts w:ascii="Jameel Noori Nastaleeq;Alvi Nastaleeq" w:hAnsi="Jameel Noori Nastaleeq;Alvi Nastaleeq" w:cs="Traditional Arabic"/>
                                      <w:sz w:val="26"/>
                                      <w:sz w:val="26"/>
                                      <w:szCs w:val="26"/>
                                      <w:rtl w:val="true"/>
                                      <w:lang w:bidi="fa-IR"/>
                                    </w:rPr>
                                    <w:t>﻿</w:t>
                                  </w:r>
                                  <w:r>
                                    <w:rPr>
                                      <w:rFonts w:cs="Jameel Noori Nastaleeq;Alvi Nastaleeq" w:ascii="Jameel Noori Nastaleeq;Alvi Nastaleeq" w:hAnsi="Jameel Noori Nastaleeq;Alvi Nastaleeq"/>
                                      <w:sz w:val="26"/>
                                      <w:szCs w:val="26"/>
                                      <w:rtl w:val="true"/>
                                      <w:lang w:bidi="fa-IR"/>
                                    </w:rPr>
                                    <w:t>)</w:t>
                                  </w:r>
                                </w:p>
                                <w:p>
                                  <w:pPr>
                                    <w:pStyle w:val="Normal"/>
                                    <w:spacing w:lineRule="auto" w:line="240" w:before="0" w:after="0"/>
                                    <w:jc w:val="both"/>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جۡعَل</w:t>
                                  </w:r>
                                  <w:r>
                                    <w:rPr>
                                      <w:rFonts w:ascii="KFGQPC Uthmanic Script HAFS" w:hAnsi="KFGQPC Uthmanic Script HAFS" w:cs="KFGQPC Uthmanic Script HAFS"/>
                                      <w:sz w:val="26"/>
                                      <w:sz w:val="26"/>
                                      <w:szCs w:val="26"/>
                                      <w:u w:val="single"/>
                                      <w:rtl w:val="true"/>
                                      <w:lang w:val="en-US" w:eastAsia="en-US"/>
                                    </w:rPr>
                                    <w:t>ۡ</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مَعَ</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لَٰهً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ءَاخَرَ</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تَقۡعُ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ذۡمُو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خۡذُولٗا</w:t>
                                  </w:r>
                                  <w:r>
                                    <w:rPr>
                                      <w:rFonts w:ascii="KFGQPC Uthmanic Script HAFS" w:hAnsi="KFGQPC Uthmanic Script HAFS" w:cs="KFGQPC Uthmanic Script HAFS"/>
                                      <w:sz w:val="26"/>
                                      <w:sz w:val="26"/>
                                      <w:szCs w:val="26"/>
                                      <w:lang w:val="en-US" w:eastAsia="en-US"/>
                                    </w:rPr>
                                    <w:t>٢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إس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 xml:space="preserve">. </w:t>
                                  </w:r>
                                  <w:r>
                                    <w:rPr>
                                      <w:rFonts w:ascii="Jameel Noori Nastaleeq;Alvi Nastaleeq" w:hAnsi="Jameel Noori Nastaleeq;Alvi Nastaleeq" w:cs="Jameel Noori Nastaleeq;Alvi Nastaleeq"/>
                                      <w:sz w:val="26"/>
                                      <w:sz w:val="26"/>
                                      <w:szCs w:val="26"/>
                                      <w:shd w:fill="D8D8D8" w:val="clear"/>
                                      <w:rtl w:val="true"/>
                                      <w:lang w:bidi="fa-IR"/>
                                    </w:rPr>
                                    <w:t>الله کے ساتھ</w:t>
                                  </w:r>
                                  <w:r>
                                    <w:rPr>
                                      <w:rFonts w:ascii="Jameel Noori Nastaleeq;Alvi Nastaleeq" w:hAnsi="Jameel Noori Nastaleeq;Alvi Nastaleeq" w:cs="Jameel Noori Nastaleeq;Alvi Nastaleeq"/>
                                      <w:sz w:val="26"/>
                                      <w:sz w:val="26"/>
                                      <w:szCs w:val="26"/>
                                      <w:rtl w:val="true"/>
                                      <w:lang w:bidi="fa-IR"/>
                                    </w:rPr>
                                    <w:t xml:space="preserve"> اور کوئی معبود نہ بنا ورنہ تو ذلیل بے کس ہو کر بیٹھے گا </w:t>
                                  </w:r>
                                  <w:r>
                                    <w:rPr>
                                      <w:rFonts w:ascii="Jameel Noori Nastaleeq;Alvi Nastaleeq" w:hAnsi="Jameel Noori Nastaleeq;Alvi Nastaleeq" w:cs="Jameel Noori Nastaleeq;Alvi Nastaleeq"/>
                                      <w:sz w:val="26"/>
                                      <w:sz w:val="26"/>
                                      <w:szCs w:val="26"/>
                                      <w:rtl w:val="true"/>
                                      <w:lang w:bidi="fa-IR"/>
                                    </w:rPr>
                                    <w:t xml:space="preserve"> </w:t>
                                  </w:r>
                                  <w:r>
                                    <w:rPr>
                                      <w:rFonts w:cs="Jameel Noori Nastaleeq;Alvi Nastaleeq" w:ascii="Jameel Noori Nastaleeq;Alvi Nastaleeq" w:hAnsi="Jameel Noori Nastaleeq;Alvi Nastaleeq"/>
                                      <w:sz w:val="26"/>
                                      <w:szCs w:val="26"/>
                                      <w:rtl w:val="true"/>
                                      <w:lang w:bidi="fa-IR"/>
                                    </w:rPr>
                                    <w:t>(</w:t>
                                  </w:r>
                                  <w:r>
                                    <w:rPr>
                                      <w:rFonts w:ascii="Jameel Noori Nastaleeq;Alvi Nastaleeq" w:hAnsi="Jameel Noori Nastaleeq;Alvi Nastaleeq" w:cs="Traditional Arabic"/>
                                      <w:sz w:val="26"/>
                                      <w:sz w:val="26"/>
                                      <w:szCs w:val="26"/>
                                      <w:lang w:bidi="fa-IR"/>
                                    </w:rPr>
                                    <w:t>﻿</w:t>
                                  </w:r>
                                  <w:r>
                                    <w:rPr>
                                      <w:rFonts w:ascii="Jameel Noori Nastaleeq;Alvi Nastaleeq" w:hAnsi="Jameel Noori Nastaleeq;Alvi Nastaleeq" w:cs="Jameel Noori Nastaleeq;Alvi Nastaleeq"/>
                                      <w:sz w:val="26"/>
                                      <w:sz w:val="26"/>
                                      <w:szCs w:val="26"/>
                                      <w:lang w:bidi="fa-IR"/>
                                    </w:rPr>
                                    <w:t>۲۲</w:t>
                                  </w:r>
                                  <w:r>
                                    <w:rPr>
                                      <w:rFonts w:ascii="Jameel Noori Nastaleeq;Alvi Nastaleeq" w:hAnsi="Jameel Noori Nastaleeq;Alvi Nastaleeq" w:cs="Traditional Arabic"/>
                                      <w:sz w:val="26"/>
                                      <w:sz w:val="26"/>
                                      <w:szCs w:val="26"/>
                                      <w:rtl w:val="true"/>
                                      <w:lang w:bidi="fa-IR"/>
                                    </w:rPr>
                                    <w:t>﻿</w:t>
                                  </w:r>
                                  <w:r>
                                    <w:rPr>
                                      <w:rFonts w:cs="Jameel Noori Nastaleeq;Alvi Nastaleeq" w:ascii="Jameel Noori Nastaleeq;Alvi Nastaleeq" w:hAnsi="Jameel Noori Nastaleeq;Alvi Nastaleeq"/>
                                      <w:sz w:val="26"/>
                                      <w:szCs w:val="26"/>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49.35pt;mso-wrap-distance-left:9.05pt;mso-wrap-distance-right:9.05pt;mso-wrap-distance-top:0pt;mso-wrap-distance-bottom:0pt;margin-top:3pt;mso-position-vertical-relative:text;margin-left:192.25pt;mso-position-horizontal-relative:text">
                      <v:textbox>
                        <w:txbxContent>
                          <w:p>
                            <w:pPr>
                              <w:pStyle w:val="Normal"/>
                              <w:spacing w:lineRule="auto" w:line="240" w:before="0" w:after="0"/>
                              <w:jc w:val="both"/>
                              <w:rPr>
                                <w:rFonts w:ascii="Jameel Noori Nastaleeq;Alvi Nastaleeq" w:hAnsi="Jameel Noori Nastaleeq;Alvi Nastaleeq" w:cs="Jameel Noori Nastaleeq;Alvi Nastaleeq"/>
                                <w:sz w:val="24"/>
                                <w:szCs w:val="24"/>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فَ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دۡ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خَ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تَكُ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عَذَّبِ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١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شع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1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Traditional Arabic" w:ascii="Traditional Arabic" w:hAnsi="Traditional Arabic"/>
                                <w:sz w:val="28"/>
                                <w:szCs w:val="28"/>
                                <w:rtl w:val="true"/>
                                <w:lang w:bidi="fa-IR"/>
                              </w:rPr>
                              <w:t xml:space="preserve"> </w:t>
                            </w:r>
                            <w:r>
                              <w:rPr>
                                <w:rFonts w:ascii="Jameel Noori Nastaleeq;Alvi Nastaleeq" w:hAnsi="Jameel Noori Nastaleeq;Alvi Nastaleeq" w:cs="Jameel Noori Nastaleeq;Alvi Nastaleeq"/>
                                <w:sz w:val="26"/>
                                <w:sz w:val="26"/>
                                <w:szCs w:val="26"/>
                                <w:shd w:fill="D8D8D8" w:val="clear"/>
                                <w:rtl w:val="true"/>
                                <w:lang w:bidi="fa-IR"/>
                              </w:rPr>
                              <w:t>سو الله کے ساتھ</w:t>
                            </w:r>
                            <w:r>
                              <w:rPr>
                                <w:rFonts w:ascii="Jameel Noori Nastaleeq;Alvi Nastaleeq" w:hAnsi="Jameel Noori Nastaleeq;Alvi Nastaleeq" w:cs="Jameel Noori Nastaleeq;Alvi Nastaleeq"/>
                                <w:sz w:val="26"/>
                                <w:sz w:val="26"/>
                                <w:szCs w:val="26"/>
                                <w:rtl w:val="true"/>
                                <w:lang w:bidi="fa-IR"/>
                              </w:rPr>
                              <w:t xml:space="preserve"> کسی اور معبود کو نہ پکار ورنہ تو بھی عذاب میں مبتلا ہو جائے گا </w:t>
                            </w:r>
                            <w:r>
                              <w:rPr>
                                <w:rFonts w:ascii="Jameel Noori Nastaleeq;Alvi Nastaleeq" w:hAnsi="Jameel Noori Nastaleeq;Alvi Nastaleeq" w:cs="Jameel Noori Nastaleeq;Alvi Nastaleeq"/>
                                <w:sz w:val="26"/>
                                <w:sz w:val="26"/>
                                <w:szCs w:val="26"/>
                                <w:rtl w:val="true"/>
                                <w:lang w:bidi="fa-IR"/>
                              </w:rPr>
                              <w:t xml:space="preserve"> </w:t>
                            </w:r>
                            <w:r>
                              <w:rPr>
                                <w:rFonts w:cs="Jameel Noori Nastaleeq;Alvi Nastaleeq" w:ascii="Jameel Noori Nastaleeq;Alvi Nastaleeq" w:hAnsi="Jameel Noori Nastaleeq;Alvi Nastaleeq"/>
                                <w:sz w:val="26"/>
                                <w:szCs w:val="26"/>
                                <w:rtl w:val="true"/>
                                <w:lang w:bidi="fa-IR"/>
                              </w:rPr>
                              <w:t>(</w:t>
                            </w:r>
                            <w:r>
                              <w:rPr>
                                <w:rFonts w:ascii="Jameel Noori Nastaleeq;Alvi Nastaleeq" w:hAnsi="Jameel Noori Nastaleeq;Alvi Nastaleeq" w:cs="Traditional Arabic"/>
                                <w:sz w:val="26"/>
                                <w:sz w:val="26"/>
                                <w:szCs w:val="26"/>
                                <w:lang w:bidi="fa-IR"/>
                              </w:rPr>
                              <w:t>﻿</w:t>
                            </w:r>
                            <w:r>
                              <w:rPr>
                                <w:rFonts w:ascii="Jameel Noori Nastaleeq;Alvi Nastaleeq" w:hAnsi="Jameel Noori Nastaleeq;Alvi Nastaleeq" w:cs="Jameel Noori Nastaleeq;Alvi Nastaleeq"/>
                                <w:sz w:val="26"/>
                                <w:sz w:val="26"/>
                                <w:szCs w:val="26"/>
                                <w:lang w:bidi="fa-IR"/>
                              </w:rPr>
                              <w:t>۲۱۳</w:t>
                            </w:r>
                            <w:r>
                              <w:rPr>
                                <w:rFonts w:ascii="Jameel Noori Nastaleeq;Alvi Nastaleeq" w:hAnsi="Jameel Noori Nastaleeq;Alvi Nastaleeq" w:cs="Traditional Arabic"/>
                                <w:sz w:val="26"/>
                                <w:sz w:val="26"/>
                                <w:szCs w:val="26"/>
                                <w:rtl w:val="true"/>
                                <w:lang w:bidi="fa-IR"/>
                              </w:rPr>
                              <w:t>﻿</w:t>
                            </w:r>
                            <w:r>
                              <w:rPr>
                                <w:rFonts w:cs="Jameel Noori Nastaleeq;Alvi Nastaleeq" w:ascii="Jameel Noori Nastaleeq;Alvi Nastaleeq" w:hAnsi="Jameel Noori Nastaleeq;Alvi Nastaleeq"/>
                                <w:sz w:val="26"/>
                                <w:szCs w:val="26"/>
                                <w:rtl w:val="true"/>
                                <w:lang w:bidi="fa-IR"/>
                              </w:rPr>
                              <w:t>)</w:t>
                            </w:r>
                          </w:p>
                          <w:p>
                            <w:pPr>
                              <w:pStyle w:val="Normal"/>
                              <w:spacing w:lineRule="auto" w:line="240" w:before="0" w:after="0"/>
                              <w:jc w:val="both"/>
                              <w:rPr>
                                <w:rFonts w:ascii="Traditional Arabic" w:hAnsi="Traditional Arabic" w:cs="Traditional Arabic"/>
                                <w:sz w:val="26"/>
                                <w:szCs w:val="26"/>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وَأَ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مَسَٰجِ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دۡعُ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عَ</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حَدٗ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١٨</w:t>
                            </w:r>
                            <w:r>
                              <w:rPr>
                                <w:rFonts w:ascii="Traditional Arabic" w:hAnsi="Traditional Arabic" w:cs="Traditional Arabic"/>
                                <w:sz w:val="28"/>
                                <w:sz w:val="28"/>
                                <w:szCs w:val="28"/>
                                <w:rtl w:val="true"/>
                                <w:lang w:bidi="fa-IR"/>
                              </w:rPr>
                              <w:t>﴾</w:t>
                            </w:r>
                            <w:r>
                              <w:rPr>
                                <w:rFonts w:ascii="Traditional Arabic" w:hAnsi="Traditional Arabic" w:cs="Traditional Arabic"/>
                                <w:sz w:val="30"/>
                                <w:sz w:val="30"/>
                                <w:szCs w:val="30"/>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جن</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18</w:t>
                            </w:r>
                            <w:r>
                              <w:rPr>
                                <w:rFonts w:cs="B Lotus" w:ascii="Traditional Arabic" w:hAnsi="Traditional Arabic"/>
                                <w:sz w:val="24"/>
                                <w:szCs w:val="24"/>
                                <w:rtl w:val="true"/>
                                <w:lang w:bidi="ur-PK"/>
                              </w:rPr>
                              <w:t>]</w:t>
                            </w:r>
                            <w:r>
                              <w:rPr>
                                <w:rFonts w:cs="B Lotus" w:ascii="Traditional Arabic" w:hAnsi="Traditional Arabic"/>
                                <w:sz w:val="28"/>
                                <w:szCs w:val="28"/>
                                <w:rtl w:val="true"/>
                                <w:lang w:bidi="ur-PK"/>
                              </w:rPr>
                              <w:t>.</w:t>
                            </w:r>
                            <w:r>
                              <w:rPr>
                                <w:rFonts w:cs="B Lotus" w:ascii="Traditional Arabic" w:hAnsi="Traditional Arabic"/>
                                <w:sz w:val="30"/>
                                <w:szCs w:val="30"/>
                                <w:rtl w:val="true"/>
                                <w:lang w:bidi="ur-PK"/>
                              </w:rPr>
                              <w:t xml:space="preserve"> </w:t>
                            </w:r>
                            <w:r>
                              <w:rPr>
                                <w:rFonts w:ascii="Jameel Noori Nastaleeq;Alvi Nastaleeq" w:hAnsi="Jameel Noori Nastaleeq;Alvi Nastaleeq" w:cs="Jameel Noori Nastaleeq;Alvi Nastaleeq"/>
                                <w:sz w:val="26"/>
                                <w:sz w:val="26"/>
                                <w:szCs w:val="26"/>
                                <w:rtl w:val="true"/>
                                <w:lang w:bidi="fa-IR"/>
                              </w:rPr>
                              <w:t xml:space="preserve">اوربے شک مسجدیں الله کے لیے ہیں پس </w:t>
                            </w:r>
                            <w:r>
                              <w:rPr>
                                <w:rFonts w:ascii="Jameel Noori Nastaleeq;Alvi Nastaleeq" w:hAnsi="Jameel Noori Nastaleeq;Alvi Nastaleeq" w:cs="Jameel Noori Nastaleeq;Alvi Nastaleeq"/>
                                <w:sz w:val="26"/>
                                <w:sz w:val="26"/>
                                <w:szCs w:val="26"/>
                                <w:shd w:fill="D8D8D8" w:val="clear"/>
                                <w:rtl w:val="true"/>
                                <w:lang w:bidi="fa-IR"/>
                              </w:rPr>
                              <w:t xml:space="preserve">تم الله کے ساتھ </w:t>
                            </w:r>
                            <w:r>
                              <w:rPr>
                                <w:rFonts w:ascii="Jameel Noori Nastaleeq;Alvi Nastaleeq" w:hAnsi="Jameel Noori Nastaleeq;Alvi Nastaleeq" w:cs="Jameel Noori Nastaleeq;Alvi Nastaleeq"/>
                                <w:sz w:val="26"/>
                                <w:sz w:val="26"/>
                                <w:szCs w:val="26"/>
                                <w:rtl w:val="true"/>
                                <w:lang w:bidi="fa-IR"/>
                              </w:rPr>
                              <w:t>کسی کو نہ پکارو</w:t>
                            </w:r>
                            <w:r>
                              <w:rPr>
                                <w:rFonts w:ascii="Jameel Noori Nastaleeq;Alvi Nastaleeq" w:hAnsi="Jameel Noori Nastaleeq;Alvi Nastaleeq" w:cs="Jameel Noori Nastaleeq;Alvi Nastaleeq"/>
                                <w:sz w:val="26"/>
                                <w:sz w:val="26"/>
                                <w:szCs w:val="26"/>
                                <w:rtl w:val="true"/>
                                <w:lang w:bidi="fa-IR"/>
                              </w:rPr>
                              <w:t xml:space="preserve"> </w:t>
                            </w:r>
                            <w:r>
                              <w:rPr>
                                <w:rFonts w:ascii="Jameel Noori Nastaleeq;Alvi Nastaleeq" w:hAnsi="Jameel Noori Nastaleeq;Alvi Nastaleeq" w:cs="Jameel Noori Nastaleeq;Alvi Nastaleeq"/>
                                <w:sz w:val="26"/>
                                <w:sz w:val="26"/>
                                <w:szCs w:val="26"/>
                                <w:rtl w:val="true"/>
                                <w:lang w:bidi="fa-IR"/>
                              </w:rPr>
                              <w:t xml:space="preserve"> </w:t>
                            </w:r>
                            <w:r>
                              <w:rPr>
                                <w:rFonts w:cs="Jameel Noori Nastaleeq;Alvi Nastaleeq" w:ascii="Jameel Noori Nastaleeq;Alvi Nastaleeq" w:hAnsi="Jameel Noori Nastaleeq;Alvi Nastaleeq"/>
                                <w:sz w:val="26"/>
                                <w:szCs w:val="26"/>
                                <w:rtl w:val="true"/>
                                <w:lang w:bidi="fa-IR"/>
                              </w:rPr>
                              <w:t>(</w:t>
                            </w:r>
                            <w:r>
                              <w:rPr>
                                <w:rFonts w:ascii="Jameel Noori Nastaleeq;Alvi Nastaleeq" w:hAnsi="Jameel Noori Nastaleeq;Alvi Nastaleeq" w:cs="Traditional Arabic"/>
                                <w:sz w:val="26"/>
                                <w:sz w:val="26"/>
                                <w:szCs w:val="26"/>
                                <w:lang w:bidi="fa-IR"/>
                              </w:rPr>
                              <w:t>﻿</w:t>
                            </w:r>
                            <w:r>
                              <w:rPr>
                                <w:rFonts w:ascii="Jameel Noori Nastaleeq;Alvi Nastaleeq" w:hAnsi="Jameel Noori Nastaleeq;Alvi Nastaleeq" w:cs="Jameel Noori Nastaleeq;Alvi Nastaleeq"/>
                                <w:sz w:val="26"/>
                                <w:sz w:val="26"/>
                                <w:szCs w:val="26"/>
                                <w:lang w:bidi="fa-IR"/>
                              </w:rPr>
                              <w:t>۱۸</w:t>
                            </w:r>
                            <w:r>
                              <w:rPr>
                                <w:rFonts w:ascii="Jameel Noori Nastaleeq;Alvi Nastaleeq" w:hAnsi="Jameel Noori Nastaleeq;Alvi Nastaleeq" w:cs="Traditional Arabic"/>
                                <w:sz w:val="26"/>
                                <w:sz w:val="26"/>
                                <w:szCs w:val="26"/>
                                <w:rtl w:val="true"/>
                                <w:lang w:bidi="fa-IR"/>
                              </w:rPr>
                              <w:t>﻿</w:t>
                            </w:r>
                            <w:r>
                              <w:rPr>
                                <w:rFonts w:cs="Jameel Noori Nastaleeq;Alvi Nastaleeq" w:ascii="Jameel Noori Nastaleeq;Alvi Nastaleeq" w:hAnsi="Jameel Noori Nastaleeq;Alvi Nastaleeq"/>
                                <w:sz w:val="26"/>
                                <w:szCs w:val="26"/>
                                <w:rtl w:val="true"/>
                                <w:lang w:bidi="fa-IR"/>
                              </w:rPr>
                              <w:t>)</w:t>
                            </w:r>
                          </w:p>
                          <w:p>
                            <w:pPr>
                              <w:pStyle w:val="Normal"/>
                              <w:spacing w:lineRule="auto" w:line="240" w:before="0" w:after="0"/>
                              <w:jc w:val="both"/>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جۡعَل</w:t>
                            </w:r>
                            <w:r>
                              <w:rPr>
                                <w:rFonts w:ascii="KFGQPC Uthmanic Script HAFS" w:hAnsi="KFGQPC Uthmanic Script HAFS" w:cs="KFGQPC Uthmanic Script HAFS"/>
                                <w:sz w:val="26"/>
                                <w:sz w:val="26"/>
                                <w:szCs w:val="26"/>
                                <w:u w:val="single"/>
                                <w:rtl w:val="true"/>
                                <w:lang w:val="en-US" w:eastAsia="en-US"/>
                              </w:rPr>
                              <w:t>ۡ</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مَعَ</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لَٰهً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ءَاخَرَ</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تَقۡعُ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ذۡمُو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خۡذُولٗا</w:t>
                            </w:r>
                            <w:r>
                              <w:rPr>
                                <w:rFonts w:ascii="KFGQPC Uthmanic Script HAFS" w:hAnsi="KFGQPC Uthmanic Script HAFS" w:cs="KFGQPC Uthmanic Script HAFS"/>
                                <w:sz w:val="26"/>
                                <w:sz w:val="26"/>
                                <w:szCs w:val="26"/>
                                <w:lang w:val="en-US" w:eastAsia="en-US"/>
                              </w:rPr>
                              <w:t>٢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إس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 xml:space="preserve">. </w:t>
                            </w:r>
                            <w:r>
                              <w:rPr>
                                <w:rFonts w:ascii="Jameel Noori Nastaleeq;Alvi Nastaleeq" w:hAnsi="Jameel Noori Nastaleeq;Alvi Nastaleeq" w:cs="Jameel Noori Nastaleeq;Alvi Nastaleeq"/>
                                <w:sz w:val="26"/>
                                <w:sz w:val="26"/>
                                <w:szCs w:val="26"/>
                                <w:shd w:fill="D8D8D8" w:val="clear"/>
                                <w:rtl w:val="true"/>
                                <w:lang w:bidi="fa-IR"/>
                              </w:rPr>
                              <w:t>الله کے ساتھ</w:t>
                            </w:r>
                            <w:r>
                              <w:rPr>
                                <w:rFonts w:ascii="Jameel Noori Nastaleeq;Alvi Nastaleeq" w:hAnsi="Jameel Noori Nastaleeq;Alvi Nastaleeq" w:cs="Jameel Noori Nastaleeq;Alvi Nastaleeq"/>
                                <w:sz w:val="26"/>
                                <w:sz w:val="26"/>
                                <w:szCs w:val="26"/>
                                <w:rtl w:val="true"/>
                                <w:lang w:bidi="fa-IR"/>
                              </w:rPr>
                              <w:t xml:space="preserve"> اور کوئی معبود نہ بنا ورنہ تو ذلیل بے کس ہو کر بیٹھے گا </w:t>
                            </w:r>
                            <w:r>
                              <w:rPr>
                                <w:rFonts w:ascii="Jameel Noori Nastaleeq;Alvi Nastaleeq" w:hAnsi="Jameel Noori Nastaleeq;Alvi Nastaleeq" w:cs="Jameel Noori Nastaleeq;Alvi Nastaleeq"/>
                                <w:sz w:val="26"/>
                                <w:sz w:val="26"/>
                                <w:szCs w:val="26"/>
                                <w:rtl w:val="true"/>
                                <w:lang w:bidi="fa-IR"/>
                              </w:rPr>
                              <w:t xml:space="preserve"> </w:t>
                            </w:r>
                            <w:r>
                              <w:rPr>
                                <w:rFonts w:cs="Jameel Noori Nastaleeq;Alvi Nastaleeq" w:ascii="Jameel Noori Nastaleeq;Alvi Nastaleeq" w:hAnsi="Jameel Noori Nastaleeq;Alvi Nastaleeq"/>
                                <w:sz w:val="26"/>
                                <w:szCs w:val="26"/>
                                <w:rtl w:val="true"/>
                                <w:lang w:bidi="fa-IR"/>
                              </w:rPr>
                              <w:t>(</w:t>
                            </w:r>
                            <w:r>
                              <w:rPr>
                                <w:rFonts w:ascii="Jameel Noori Nastaleeq;Alvi Nastaleeq" w:hAnsi="Jameel Noori Nastaleeq;Alvi Nastaleeq" w:cs="Traditional Arabic"/>
                                <w:sz w:val="26"/>
                                <w:sz w:val="26"/>
                                <w:szCs w:val="26"/>
                                <w:lang w:bidi="fa-IR"/>
                              </w:rPr>
                              <w:t>﻿</w:t>
                            </w:r>
                            <w:r>
                              <w:rPr>
                                <w:rFonts w:ascii="Jameel Noori Nastaleeq;Alvi Nastaleeq" w:hAnsi="Jameel Noori Nastaleeq;Alvi Nastaleeq" w:cs="Jameel Noori Nastaleeq;Alvi Nastaleeq"/>
                                <w:sz w:val="26"/>
                                <w:sz w:val="26"/>
                                <w:szCs w:val="26"/>
                                <w:lang w:bidi="fa-IR"/>
                              </w:rPr>
                              <w:t>۲۲</w:t>
                            </w:r>
                            <w:r>
                              <w:rPr>
                                <w:rFonts w:ascii="Jameel Noori Nastaleeq;Alvi Nastaleeq" w:hAnsi="Jameel Noori Nastaleeq;Alvi Nastaleeq" w:cs="Traditional Arabic"/>
                                <w:sz w:val="26"/>
                                <w:sz w:val="26"/>
                                <w:szCs w:val="26"/>
                                <w:rtl w:val="true"/>
                                <w:lang w:bidi="fa-IR"/>
                              </w:rPr>
                              <w:t>﻿</w:t>
                            </w:r>
                            <w:r>
                              <w:rPr>
                                <w:rFonts w:cs="Jameel Noori Nastaleeq;Alvi Nastaleeq" w:ascii="Jameel Noori Nastaleeq;Alvi Nastaleeq" w:hAnsi="Jameel Noori Nastaleeq;Alvi Nastaleeq"/>
                                <w:sz w:val="26"/>
                                <w:szCs w:val="26"/>
                                <w:rtl w:val="true"/>
                                <w:lang w:bidi="fa-IR"/>
                              </w:rPr>
                              <w:t>)</w:t>
                            </w:r>
                          </w:p>
                        </w:txbxContent>
                      </v:textbox>
                      <w10:wrap type="none"/>
                    </v:rect>
                  </w:pict>
                </mc:Fallback>
              </mc:AlternateConten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240" w:before="0" w:after="0"/>
              <w:jc w:val="center"/>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شرک</w:t>
            </w:r>
          </w:p>
          <w:p>
            <w:pPr>
              <w:pStyle w:val="Normal"/>
              <w:spacing w:lineRule="auto" w:line="240" w:before="0" w:after="0"/>
              <w:jc w:val="left"/>
              <w:rPr>
                <w:rFonts w:ascii="Jameel Noori Nastaleeq;Alvi Nastaleeq" w:hAnsi="Jameel Noori Nastaleeq;Alvi Nastaleeq" w:cs="Jameel Noori Nastaleeq;Alvi Nastaleeq"/>
                <w:b/>
                <w:b/>
                <w:bCs/>
                <w:color w:val="000000"/>
                <w:sz w:val="28"/>
                <w:szCs w:val="28"/>
                <w:lang w:bidi="fa-IR"/>
              </w:rPr>
            </w:pPr>
            <w:r>
              <w:rPr>
                <w:rFonts w:eastAsia="Traditional Arabic" w:cs="Traditional Arabic" w:ascii="Traditional Arabic" w:hAnsi="Traditional Arabic"/>
                <w:b/>
                <w:bCs/>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الله تعال</w:t>
            </w:r>
            <w:r>
              <w:rPr>
                <w:rFonts w:ascii="Jameel Noori Nastaleeq;Alvi Nastaleeq" w:hAnsi="Jameel Noori Nastaleeq;Alvi Nastaleeq" w:cs="Jameel Noori Nastaleeq;Alvi Nastaleeq"/>
                <w:b/>
                <w:b/>
                <w:bCs/>
                <w:color w:val="000000"/>
                <w:sz w:val="32"/>
                <w:sz w:val="32"/>
                <w:szCs w:val="32"/>
                <w:rtl w:val="true"/>
                <w:lang w:bidi="fa-IR"/>
              </w:rPr>
              <w:t>ى</w:t>
            </w:r>
            <w:r>
              <mc:AlternateContent>
                <mc:Choice Requires="wps">
                  <w:drawing>
                    <wp:anchor behindDoc="0" distT="0" distB="0" distL="114935" distR="114935" simplePos="0" locked="0" layoutInCell="1" allowOverlap="1" relativeHeight="25">
                      <wp:simplePos x="0" y="0"/>
                      <wp:positionH relativeFrom="column">
                        <wp:posOffset>3314065</wp:posOffset>
                      </wp:positionH>
                      <wp:positionV relativeFrom="paragraph">
                        <wp:posOffset>66040</wp:posOffset>
                      </wp:positionV>
                      <wp:extent cx="1856740" cy="1174750"/>
                      <wp:effectExtent l="0" t="0" r="0" b="0"/>
                      <wp:wrapNone/>
                      <wp:docPr id="25" name="Frame8"/>
                      <a:graphic xmlns:a="http://schemas.openxmlformats.org/drawingml/2006/main">
                        <a:graphicData uri="http://schemas.microsoft.com/office/word/2010/wordprocessingShape">
                          <wps:wsp>
                            <wps:cNvSpPr txBox="1"/>
                            <wps:spPr>
                              <a:xfrm>
                                <a:off x="0" y="0"/>
                                <a:ext cx="1856740" cy="1174750"/>
                              </a:xfrm>
                              <a:prstGeom prst="rect"/>
                              <a:solidFill>
                                <a:srgbClr val="FFFFFF"/>
                              </a:solidFill>
                              <a:ln w="9525">
                                <a:solidFill>
                                  <a:srgbClr val="000000"/>
                                </a:solidFill>
                              </a:ln>
                            </wps:spPr>
                            <wps:txbx>
                              <w:txbxContent>
                                <w:p>
                                  <w:pPr>
                                    <w:pStyle w:val="Normal"/>
                                    <w:tabs>
                                      <w:tab w:val="clear" w:pos="720"/>
                                      <w:tab w:val="center" w:pos="2022" w:leader="none"/>
                                    </w:tabs>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وہ مخلوق جو دوسری مخلوق سے مانگتی ہے کہ وہ ان کی حاجت کو خالق پر پیش کریں </w:t>
                                  </w:r>
                                </w:p>
                                <w:p>
                                  <w:pPr>
                                    <w:pStyle w:val="Normal"/>
                                    <w:spacing w:before="0" w:after="200"/>
                                    <w:jc w:val="left"/>
                                    <w:rPr>
                                      <w:rFonts w:ascii="Jameel Noori Nastaleeq;Alvi Nastaleeq" w:hAnsi="Jameel Noori Nastaleeq;Alvi Nastaleeq" w:cs="Jameel Noori Nastaleeq;Alvi Nastaleeq"/>
                                      <w:sz w:val="32"/>
                                      <w:szCs w:val="36"/>
                                      <w:lang w:bidi="ur-PK"/>
                                    </w:rPr>
                                  </w:pPr>
                                  <w:r>
                                    <w:rPr>
                                      <w:rFonts w:cs="Jameel Noori Nastaleeq;Alvi Nastaleeq" w:ascii="Jameel Noori Nastaleeq;Alvi Nastaleeq" w:hAnsi="Jameel Noori Nastaleeq;Alvi Nastaleeq"/>
                                      <w:sz w:val="32"/>
                                      <w:szCs w:val="36"/>
                                      <w:rtl w:val="true"/>
                                      <w:lang w:bidi="ur-PK"/>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92.5pt;mso-wrap-distance-left:9.05pt;mso-wrap-distance-right:9.05pt;mso-wrap-distance-top:0pt;mso-wrap-distance-bottom:0pt;margin-top:5.2pt;mso-position-vertical-relative:text;margin-left:260.95pt;mso-position-horizontal-relative:text">
                      <v:textbox>
                        <w:txbxContent>
                          <w:p>
                            <w:pPr>
                              <w:pStyle w:val="Normal"/>
                              <w:tabs>
                                <w:tab w:val="clear" w:pos="720"/>
                                <w:tab w:val="center" w:pos="2022" w:leader="none"/>
                              </w:tabs>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وہ مخلوق جو دوسری مخلوق سے مانگتی ہے کہ وہ ان کی حاجت کو خالق پر پیش کریں </w:t>
                            </w:r>
                          </w:p>
                          <w:p>
                            <w:pPr>
                              <w:pStyle w:val="Normal"/>
                              <w:spacing w:before="0" w:after="200"/>
                              <w:jc w:val="left"/>
                              <w:rPr>
                                <w:rFonts w:ascii="Jameel Noori Nastaleeq;Alvi Nastaleeq" w:hAnsi="Jameel Noori Nastaleeq;Alvi Nastaleeq" w:cs="Jameel Noori Nastaleeq;Alvi Nastaleeq"/>
                                <w:sz w:val="32"/>
                                <w:szCs w:val="36"/>
                                <w:lang w:bidi="ur-PK"/>
                              </w:rPr>
                            </w:pPr>
                            <w:r>
                              <w:rPr>
                                <w:rFonts w:cs="Jameel Noori Nastaleeq;Alvi Nastaleeq" w:ascii="Jameel Noori Nastaleeq;Alvi Nastaleeq" w:hAnsi="Jameel Noori Nastaleeq;Alvi Nastaleeq"/>
                                <w:sz w:val="32"/>
                                <w:szCs w:val="36"/>
                                <w:rtl w:val="true"/>
                                <w:lang w:bidi="ur-PK"/>
                              </w:rPr>
                            </w:r>
                          </w:p>
                        </w:txbxContent>
                      </v:textbox>
                      <w10:wrap type="none"/>
                    </v:rect>
                  </w:pict>
                </mc:Fallback>
              </mc:AlternateContent>
            </w:r>
          </w:p>
          <w:p>
            <w:pPr>
              <w:pStyle w:val="Normal"/>
              <w:spacing w:lineRule="auto" w:line="240" w:before="0" w:after="0"/>
              <w:jc w:val="left"/>
              <w:rPr>
                <w:rFonts w:ascii="Jameel Noori Nastaleeq;Alvi Nastaleeq" w:hAnsi="Jameel Noori Nastaleeq;Alvi Nastaleeq" w:cs="Jameel Noori Nastaleeq;Alvi Nastaleeq"/>
                <w:b/>
                <w:b/>
                <w:bCs/>
                <w:color w:val="000000"/>
                <w:sz w:val="28"/>
                <w:szCs w:val="28"/>
                <w:lang w:bidi="fa-IR"/>
              </w:rPr>
            </w:pPr>
            <w:r>
              <w:rPr>
                <w:rFonts w:cs="Jameel Noori Nastaleeq;Alvi Nastaleeq" w:ascii="Jameel Noori Nastaleeq;Alvi Nastaleeq" w:hAnsi="Jameel Noori Nastaleeq;Alvi Nastaleeq"/>
                <w:b/>
                <w:bCs/>
                <w:color w:val="000000"/>
                <w:sz w:val="28"/>
                <w:szCs w:val="28"/>
                <w:rtl w:val="true"/>
                <w:lang w:bidi="fa-IR"/>
              </w:rPr>
              <mc:AlternateContent>
                <mc:Choice Requires="wps">
                  <w:drawing>
                    <wp:anchor behindDoc="0" distT="0" distB="0" distL="114935" distR="114935" simplePos="0" locked="0" layoutInCell="1" allowOverlap="1" relativeHeight="26">
                      <wp:simplePos x="0" y="0"/>
                      <wp:positionH relativeFrom="column">
                        <wp:posOffset>2771775</wp:posOffset>
                      </wp:positionH>
                      <wp:positionV relativeFrom="paragraph">
                        <wp:posOffset>-2540</wp:posOffset>
                      </wp:positionV>
                      <wp:extent cx="1270" cy="372110"/>
                      <wp:effectExtent l="37465" t="0" r="38100" b="635"/>
                      <wp:wrapNone/>
                      <wp:docPr id="26" name=""/>
                      <a:graphic xmlns:a="http://schemas.openxmlformats.org/drawingml/2006/main">
                        <a:graphicData uri="http://schemas.microsoft.com/office/word/2010/wordprocessingShape">
                          <wps:wsp>
                            <wps:cNvCnPr/>
                            <wps:spPr>
                              <a:xfrm flipV="1">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4pt;margin-top:-0.2pt;width:0.1pt;height:29.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left"/>
              <w:rPr/>
            </w:pP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دون الله</w:t>
            </w:r>
          </w:p>
          <w:p>
            <w:pPr>
              <w:pStyle w:val="Normal"/>
              <w:spacing w:lineRule="auto" w:line="240" w:before="0" w:after="0"/>
              <w:jc w:val="left"/>
              <w:rPr>
                <w:rFonts w:ascii="Jameel Noori Nastaleeq;Alvi Nastaleeq" w:hAnsi="Jameel Noori Nastaleeq;Alvi Nastaleeq" w:eastAsia="Jameel Noori Nastaleeq;Alvi Nastaleeq" w:cs="Jameel Noori Nastaleeq;Alvi Nastaleeq"/>
                <w:b/>
                <w:b/>
                <w:bCs/>
                <w:color w:val="000000"/>
                <w:sz w:val="32"/>
                <w:szCs w:val="32"/>
                <w:lang w:bidi="fa-IR"/>
              </w:rPr>
            </w:pPr>
            <w:r>
              <mc:AlternateContent>
                <mc:Choice Requires="wps">
                  <w:drawing>
                    <wp:anchor behindDoc="0" distT="0" distB="0" distL="114935" distR="114935" simplePos="0" locked="0" layoutInCell="1" allowOverlap="1" relativeHeight="28">
                      <wp:simplePos x="0" y="0"/>
                      <wp:positionH relativeFrom="column">
                        <wp:posOffset>2771140</wp:posOffset>
                      </wp:positionH>
                      <wp:positionV relativeFrom="paragraph">
                        <wp:posOffset>54610</wp:posOffset>
                      </wp:positionV>
                      <wp:extent cx="1270" cy="353060"/>
                      <wp:effectExtent l="38100" t="0" r="37465" b="635"/>
                      <wp:wrapNone/>
                      <wp:docPr id="27" name=""/>
                      <a:graphic xmlns:a="http://schemas.openxmlformats.org/drawingml/2006/main">
                        <a:graphicData uri="http://schemas.microsoft.com/office/word/2010/wordprocessingShape">
                          <wps:wsp>
                            <wps:cNvCnPr/>
                            <wps:spPr>
                              <a:xfrm flipH="1" flipV="1">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35pt;margin-top:4.3pt;width:0.05pt;height:27.7pt;flip:xy" type="_x0000_t32">
                      <v:stroke color="black" weight="9360" endarrow="block" endarrowwidth="medium" endarrowlength="medium" joinstyle="miter" endcap="flat"/>
                      <v:fill o:detectmouseclick="t" on="false"/>
                      <w10:wrap type="none"/>
                    </v:shape>
                  </w:pict>
                </mc:Fallback>
              </mc:AlternateContent>
            </w: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p>
          <w:p>
            <w:pPr>
              <w:pStyle w:val="Normal"/>
              <w:spacing w:lineRule="auto" w:line="240" w:before="0" w:after="0"/>
              <w:jc w:val="left"/>
              <w:rPr>
                <w:rFonts w:ascii="Traditional Arabic" w:hAnsi="Traditional Arabic" w:cs="Traditional Arabic"/>
                <w:b/>
                <w:b/>
                <w:bCs/>
                <w:color w:val="000000"/>
                <w:sz w:val="32"/>
                <w:szCs w:val="32"/>
                <w:lang w:bidi="fa-IR"/>
              </w:rPr>
            </w:pP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eastAsia="Jameel Noori Nastaleeq;Alvi Nastaleeq" w:cs="Jameel Noori Nastaleeq;Alvi Nastaleeq" w:ascii="Jameel Noori Nastaleeq;Alvi Nastaleeq" w:hAnsi="Jameel Noori Nastaleeq;Alvi Nastaleeq"/>
                <w:b/>
                <w:bCs/>
                <w:color w:val="000000"/>
                <w:sz w:val="32"/>
                <w:szCs w:val="32"/>
                <w:rtl w:val="true"/>
                <w:lang w:bidi="fa-IR"/>
              </w:rPr>
              <w:t xml:space="preserve"> </w:t>
            </w:r>
            <w:r>
              <w:rPr>
                <w:rFonts w:ascii="Jameel Noori Nastaleeq;Alvi Nastaleeq" w:hAnsi="Jameel Noori Nastaleeq;Alvi Nastaleeq" w:cs="Jameel Noori Nastaleeq;Alvi Nastaleeq"/>
                <w:b/>
                <w:b/>
                <w:bCs/>
                <w:color w:val="000000"/>
                <w:sz w:val="32"/>
                <w:sz w:val="32"/>
                <w:szCs w:val="32"/>
                <w:rtl w:val="true"/>
                <w:lang w:bidi="fa-IR"/>
              </w:rPr>
              <w:t>دون الله</w:t>
            </w:r>
          </w:p>
          <w:p>
            <w:pPr>
              <w:pStyle w:val="Normal"/>
              <w:spacing w:lineRule="auto" w:line="240" w:before="0" w:after="0"/>
              <w:jc w:val="left"/>
              <w:rPr>
                <w:rFonts w:ascii="Jameel Noori Nastaleeq;Alvi Nastaleeq" w:hAnsi="Jameel Noori Nastaleeq;Alvi Nastaleeq" w:cs="B Nazanin"/>
                <w:b/>
                <w:b/>
                <w:bCs/>
                <w:color w:val="000000"/>
                <w:sz w:val="28"/>
                <w:szCs w:val="28"/>
                <w:lang w:bidi="fa-IR"/>
              </w:rPr>
            </w:pPr>
            <w:r>
              <w:rPr>
                <w:rFonts w:cs="B Nazanin" w:ascii="Jameel Noori Nastaleeq;Alvi Nastaleeq" w:hAnsi="Jameel Noori Nastaleeq;Alvi Nastaleeq"/>
                <w:b/>
                <w:bCs/>
                <w:color w:val="000000"/>
                <w:sz w:val="28"/>
                <w:szCs w:val="28"/>
                <w:rtl w:val="true"/>
                <w:lang w:bidi="fa-IR"/>
              </w:rPr>
            </w:r>
            <w:r>
              <mc:AlternateContent>
                <mc:Choice Requires="wps">
                  <w:drawing>
                    <wp:anchor behindDoc="0" distT="0" distB="0" distL="114935" distR="114935" simplePos="0" locked="0" layoutInCell="1" allowOverlap="1" relativeHeight="32">
                      <wp:simplePos x="0" y="0"/>
                      <wp:positionH relativeFrom="column">
                        <wp:posOffset>2414270</wp:posOffset>
                      </wp:positionH>
                      <wp:positionV relativeFrom="paragraph">
                        <wp:posOffset>88265</wp:posOffset>
                      </wp:positionV>
                      <wp:extent cx="2837815" cy="2760345"/>
                      <wp:effectExtent l="0" t="0" r="0" b="0"/>
                      <wp:wrapNone/>
                      <wp:docPr id="28" name="Frame9"/>
                      <a:graphic xmlns:a="http://schemas.openxmlformats.org/drawingml/2006/main">
                        <a:graphicData uri="http://schemas.microsoft.com/office/word/2010/wordprocessingShape">
                          <wps:wsp>
                            <wps:cNvSpPr txBox="1"/>
                            <wps:spPr>
                              <a:xfrm>
                                <a:off x="0" y="0"/>
                                <a:ext cx="2837815" cy="2760345"/>
                              </a:xfrm>
                              <a:prstGeom prst="rect"/>
                              <a:solidFill>
                                <a:srgbClr val="FFFFFF"/>
                              </a:solidFill>
                              <a:ln w="9525">
                                <a:solidFill>
                                  <a:srgbClr val="000000"/>
                                </a:solidFill>
                              </a:ln>
                            </wps:spPr>
                            <wps:txbx>
                              <w:txbxContent>
                                <w:p>
                                  <w:pPr>
                                    <w:pStyle w:val="Normal"/>
                                    <w:spacing w:lineRule="auto" w:line="240" w:before="0" w:after="0"/>
                                    <w:jc w:val="both"/>
                                    <w:rPr>
                                      <w:rFonts w:ascii="Traditional Arabic" w:hAnsi="Traditional Arabic" w:cs="Traditional Arabic"/>
                                      <w:sz w:val="27"/>
                                      <w:szCs w:val="27"/>
                                      <w:lang w:bidi="fa-IR"/>
                                    </w:rPr>
                                  </w:pPr>
                                  <w:r>
                                    <w:rPr>
                                      <w:rFonts w:ascii="Traditional Arabic" w:hAnsi="Traditional Arabic" w:cs="Traditional Arabic"/>
                                      <w:sz w:val="27"/>
                                      <w:sz w:val="27"/>
                                      <w:szCs w:val="27"/>
                                      <w:rtl w:val="true"/>
                                      <w:lang w:bidi="fa-IR"/>
                                    </w:rPr>
                                    <w:t>﴿</w:t>
                                  </w:r>
                                  <w:r>
                                    <w:rPr>
                                      <w:rFonts w:ascii="KFGQPC Uthmanic Script HAFS" w:hAnsi="KFGQPC Uthmanic Script HAFS" w:cs="KFGQPC Uthmanic Script HAFS"/>
                                      <w:sz w:val="27"/>
                                      <w:sz w:val="27"/>
                                      <w:szCs w:val="27"/>
                                      <w:rtl w:val="true"/>
                                      <w:lang w:val="en-US" w:eastAsia="en-US"/>
                                    </w:rPr>
                                    <w:t>أَلَ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لَّهِ</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لدِّينُ</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لۡخَالِصُۚ</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وَٱلَّذِينَ</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تَّخَذُو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مِن</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دُونِهِۦٓ</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أَوۡلِيَآءَ</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مَ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نَعۡبُدُهُمۡ</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إِلَّ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يُقَرِّبُونَ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إِلَى</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للَّهِ</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زُلۡفَىٰٓ</w:t>
                                  </w:r>
                                  <w:r>
                                    <w:rPr>
                                      <w:rFonts w:cs="Times New Roman" w:ascii="KFGQPC Uthmanic Script HAFS" w:hAnsi="KFGQPC Uthmanic Script HAFS"/>
                                      <w:sz w:val="27"/>
                                      <w:szCs w:val="27"/>
                                      <w:rtl w:val="true"/>
                                      <w:lang w:val="en-US" w:eastAsia="en-US"/>
                                    </w:rPr>
                                    <w:t>...</w:t>
                                  </w:r>
                                  <w:r>
                                    <w:rPr>
                                      <w:rFonts w:ascii="Traditional Arabic" w:hAnsi="Traditional Arabic" w:cs="Traditional Arabic"/>
                                      <w:sz w:val="27"/>
                                      <w:sz w:val="27"/>
                                      <w:szCs w:val="27"/>
                                      <w:rtl w:val="true"/>
                                      <w:lang w:bidi="fa-IR"/>
                                    </w:rPr>
                                    <w:t>﴾</w:t>
                                  </w:r>
                                  <w:r>
                                    <w:rPr>
                                      <w:rFonts w:ascii="Traditional Arabic" w:hAnsi="Traditional Arabic" w:cs="Traditional Arabic"/>
                                      <w:sz w:val="27"/>
                                      <w:sz w:val="27"/>
                                      <w:szCs w:val="27"/>
                                      <w:rtl w:val="true"/>
                                      <w:lang w:bidi="ur-PK"/>
                                    </w:rPr>
                                    <w:t xml:space="preserve"> </w:t>
                                  </w:r>
                                  <w:r>
                                    <w:rPr>
                                      <w:rFonts w:cs="B Lotus" w:ascii="Traditional Arabic" w:hAnsi="Traditional Arabic"/>
                                      <w:sz w:val="27"/>
                                      <w:szCs w:val="27"/>
                                      <w:rtl w:val="true"/>
                                      <w:lang w:bidi="ur-PK"/>
                                    </w:rPr>
                                    <w:t>[</w:t>
                                  </w:r>
                                  <w:r>
                                    <w:rPr>
                                      <w:rFonts w:ascii="Traditional Arabic" w:hAnsi="Traditional Arabic" w:cs="B Lotus"/>
                                      <w:sz w:val="27"/>
                                      <w:sz w:val="27"/>
                                      <w:szCs w:val="27"/>
                                      <w:rtl w:val="true"/>
                                      <w:lang w:bidi="ur-PK"/>
                                    </w:rPr>
                                    <w:t>الزمر</w:t>
                                  </w:r>
                                  <w:r>
                                    <w:rPr>
                                      <w:rFonts w:cs="B Lotus" w:ascii="Traditional Arabic" w:hAnsi="Traditional Arabic"/>
                                      <w:sz w:val="27"/>
                                      <w:szCs w:val="27"/>
                                      <w:rtl w:val="true"/>
                                      <w:lang w:bidi="ur-PK"/>
                                    </w:rPr>
                                    <w:t xml:space="preserve">: </w:t>
                                  </w:r>
                                  <w:r>
                                    <w:rPr>
                                      <w:rFonts w:cs="B Lotus" w:ascii="Traditional Arabic" w:hAnsi="Traditional Arabic"/>
                                      <w:sz w:val="27"/>
                                      <w:szCs w:val="27"/>
                                      <w:lang w:bidi="ur-PK"/>
                                    </w:rPr>
                                    <w:t>3</w:t>
                                  </w:r>
                                  <w:r>
                                    <w:rPr>
                                      <w:rFonts w:cs="B Lotus" w:ascii="Traditional Arabic" w:hAnsi="Traditional Arabic"/>
                                      <w:sz w:val="27"/>
                                      <w:szCs w:val="27"/>
                                      <w:rtl w:val="true"/>
                                      <w:lang w:bidi="ur-PK"/>
                                    </w:rPr>
                                    <w:t>].</w:t>
                                  </w:r>
                                </w:p>
                                <w:p>
                                  <w:pPr>
                                    <w:pStyle w:val="Normal"/>
                                    <w:spacing w:lineRule="auto" w:line="240" w:before="0" w:after="0"/>
                                    <w:jc w:val="both"/>
                                    <w:rPr/>
                                  </w:pPr>
                                  <w:r>
                                    <w:rPr>
                                      <w:rFonts w:ascii="Jameel Noori Nastaleeq;Alvi Nastaleeq" w:hAnsi="Jameel Noori Nastaleeq;Alvi Nastaleeq" w:cs="Jameel Noori Nastaleeq;Alvi Nastaleeq"/>
                                      <w:sz w:val="27"/>
                                      <w:sz w:val="27"/>
                                      <w:szCs w:val="27"/>
                                      <w:rtl w:val="true"/>
                                      <w:lang w:bidi="fa-IR"/>
                                    </w:rPr>
                                    <w:t>خبردار</w:t>
                                  </w:r>
                                  <w:r>
                                    <w:rPr>
                                      <w:rFonts w:cs="Jameel Noori Nastaleeq;Alvi Nastaleeq" w:ascii="Jameel Noori Nastaleeq;Alvi Nastaleeq" w:hAnsi="Jameel Noori Nastaleeq;Alvi Nastaleeq"/>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خالص</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فرمانبرداری</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الله</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ہی</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ک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لی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ہ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جنہوں</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ن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اس</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ک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سوا</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اور</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کارساز</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بنا</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لی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ہیں</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ہم</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ان</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کی</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عبادت</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نہیں</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کرتے</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مگر</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اس</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لیے</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کہ</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وہ</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ہمیں</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الله</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سے</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قریب</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کر</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دیں</w:t>
                                  </w:r>
                                  <w:r>
                                    <w:rPr>
                                      <w:rFonts w:ascii="Jameel Noori Nastaleeq;Alvi Nastaleeq" w:hAnsi="Jameel Noori Nastaleeq;Alvi Nastaleeq" w:cs="Jameel Noori Nastaleeq;Alvi Nastaleeq"/>
                                      <w:sz w:val="27"/>
                                      <w:sz w:val="27"/>
                                      <w:szCs w:val="27"/>
                                      <w:rtl w:val="true"/>
                                      <w:lang w:bidi="fa-IR"/>
                                    </w:rPr>
                                    <w:t>…</w:t>
                                  </w:r>
                                </w:p>
                                <w:p>
                                  <w:pPr>
                                    <w:pStyle w:val="Normal"/>
                                    <w:spacing w:lineRule="auto" w:line="240" w:before="0" w:after="0"/>
                                    <w:jc w:val="both"/>
                                    <w:rPr>
                                      <w:rFonts w:ascii="Traditional Arabic" w:hAnsi="Traditional Arabic" w:cs="Traditional Arabic"/>
                                      <w:sz w:val="27"/>
                                      <w:szCs w:val="27"/>
                                      <w:lang w:bidi="fa-IR"/>
                                    </w:rPr>
                                  </w:pPr>
                                  <w:r>
                                    <w:rPr>
                                      <w:rFonts w:ascii="Traditional Arabic" w:hAnsi="Traditional Arabic" w:cs="Traditional Arabic"/>
                                      <w:sz w:val="27"/>
                                      <w:sz w:val="27"/>
                                      <w:szCs w:val="27"/>
                                      <w:rtl w:val="true"/>
                                      <w:lang w:bidi="fa-IR"/>
                                    </w:rPr>
                                    <w:t>﴿</w:t>
                                  </w:r>
                                  <w:r>
                                    <w:rPr>
                                      <w:rFonts w:ascii="KFGQPC Uthmanic Script HAFS" w:hAnsi="KFGQPC Uthmanic Script HAFS" w:cs="KFGQPC Uthmanic Script HAFS"/>
                                      <w:sz w:val="27"/>
                                      <w:sz w:val="27"/>
                                      <w:szCs w:val="27"/>
                                      <w:rtl w:val="true"/>
                                      <w:lang w:val="en-US" w:eastAsia="en-US"/>
                                    </w:rPr>
                                    <w:t>إِن</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تَدۡعُوهُمۡ</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يَسۡمَعُو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دُعَآءَكُمۡ</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وَلَوۡ</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سَمِعُو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مَ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سۡتَجَابُو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كُمۡ</w:t>
                                  </w:r>
                                  <w:r>
                                    <w:rPr>
                                      <w:rFonts w:cs="Times New Roman" w:ascii="KFGQPC Uthmanic Script HAFS" w:hAnsi="KFGQPC Uthmanic Script HAFS"/>
                                      <w:sz w:val="27"/>
                                      <w:szCs w:val="27"/>
                                      <w:rtl w:val="true"/>
                                      <w:lang w:val="en-US" w:eastAsia="en-US"/>
                                    </w:rPr>
                                    <w:t>...</w:t>
                                  </w:r>
                                  <w:r>
                                    <w:rPr>
                                      <w:rFonts w:ascii="Traditional Arabic" w:hAnsi="Traditional Arabic" w:cs="Traditional Arabic"/>
                                      <w:sz w:val="27"/>
                                      <w:sz w:val="27"/>
                                      <w:szCs w:val="27"/>
                                      <w:rtl w:val="true"/>
                                      <w:lang w:bidi="fa-IR"/>
                                    </w:rPr>
                                    <w:t>﴾</w:t>
                                  </w:r>
                                  <w:r>
                                    <w:rPr>
                                      <w:rFonts w:ascii="Traditional Arabic" w:hAnsi="Traditional Arabic" w:cs="Traditional Arabic"/>
                                      <w:sz w:val="27"/>
                                      <w:sz w:val="27"/>
                                      <w:szCs w:val="27"/>
                                      <w:rtl w:val="true"/>
                                      <w:lang w:bidi="ur-PK"/>
                                    </w:rPr>
                                    <w:t xml:space="preserve"> </w:t>
                                  </w:r>
                                  <w:r>
                                    <w:rPr>
                                      <w:rFonts w:cs="B Lotus" w:ascii="Traditional Arabic" w:hAnsi="Traditional Arabic"/>
                                      <w:sz w:val="27"/>
                                      <w:szCs w:val="27"/>
                                      <w:rtl w:val="true"/>
                                      <w:lang w:bidi="ur-PK"/>
                                    </w:rPr>
                                    <w:t>[</w:t>
                                  </w:r>
                                  <w:r>
                                    <w:rPr>
                                      <w:rFonts w:ascii="Traditional Arabic" w:hAnsi="Traditional Arabic" w:cs="B Lotus"/>
                                      <w:sz w:val="27"/>
                                      <w:sz w:val="27"/>
                                      <w:szCs w:val="27"/>
                                      <w:rtl w:val="true"/>
                                      <w:lang w:bidi="ur-PK"/>
                                    </w:rPr>
                                    <w:t>فاطر</w:t>
                                  </w:r>
                                  <w:r>
                                    <w:rPr>
                                      <w:rFonts w:cs="B Lotus" w:ascii="Traditional Arabic" w:hAnsi="Traditional Arabic"/>
                                      <w:sz w:val="27"/>
                                      <w:szCs w:val="27"/>
                                      <w:rtl w:val="true"/>
                                      <w:lang w:bidi="ur-PK"/>
                                    </w:rPr>
                                    <w:t xml:space="preserve">: </w:t>
                                  </w:r>
                                  <w:r>
                                    <w:rPr>
                                      <w:rFonts w:cs="B Lotus" w:ascii="Traditional Arabic" w:hAnsi="Traditional Arabic"/>
                                      <w:sz w:val="27"/>
                                      <w:szCs w:val="27"/>
                                      <w:lang w:bidi="ur-PK"/>
                                    </w:rPr>
                                    <w:t>14</w:t>
                                  </w:r>
                                  <w:r>
                                    <w:rPr>
                                      <w:rFonts w:cs="B Lotus" w:ascii="Traditional Arabic" w:hAnsi="Traditional Arabic"/>
                                      <w:sz w:val="27"/>
                                      <w:szCs w:val="27"/>
                                      <w:rtl w:val="true"/>
                                      <w:lang w:bidi="ur-PK"/>
                                    </w:rPr>
                                    <w:t xml:space="preserve">]. </w:t>
                                  </w:r>
                                </w:p>
                                <w:p>
                                  <w:pPr>
                                    <w:pStyle w:val="Normal"/>
                                    <w:spacing w:lineRule="auto" w:line="240" w:before="0" w:after="0"/>
                                    <w:jc w:val="both"/>
                                    <w:rPr>
                                      <w:rFonts w:ascii="Jameel Noori Nastaleeq;Alvi Nastaleeq" w:hAnsi="Jameel Noori Nastaleeq;Alvi Nastaleeq" w:cs="Jameel Noori Nastaleeq;Alvi Nastaleeq"/>
                                      <w:sz w:val="27"/>
                                      <w:szCs w:val="27"/>
                                      <w:lang w:bidi="fa-IR"/>
                                    </w:rPr>
                                  </w:pPr>
                                  <w:r>
                                    <w:rPr>
                                      <w:rFonts w:ascii="Jameel Noori Nastaleeq;Alvi Nastaleeq" w:hAnsi="Jameel Noori Nastaleeq;Alvi Nastaleeq" w:cs="Jameel Noori Nastaleeq;Alvi Nastaleeq"/>
                                      <w:sz w:val="27"/>
                                      <w:sz w:val="27"/>
                                      <w:szCs w:val="27"/>
                                      <w:shd w:fill="D8D8D8" w:val="clear"/>
                                      <w:rtl w:val="true"/>
                                      <w:lang w:bidi="fa-IR"/>
                                    </w:rPr>
                                    <w:t xml:space="preserve">اگر تم انہیں پکارو تو وہ تمہاری پکار کو نہیں سنتے اور اگر وہ سن بھی لیں تو تمہیں جواب نہیں </w:t>
                                  </w:r>
                                  <w:r>
                                    <w:rPr>
                                      <w:rFonts w:ascii="Jameel Noori Nastaleeq;Alvi Nastaleeq" w:hAnsi="Jameel Noori Nastaleeq;Alvi Nastaleeq" w:cs="Jameel Noori Nastaleeq;Alvi Nastaleeq"/>
                                      <w:sz w:val="27"/>
                                      <w:sz w:val="27"/>
                                      <w:szCs w:val="27"/>
                                      <w:shd w:fill="D8D8D8" w:val="clear"/>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28"/>
                                      <w:szCs w:val="28"/>
                                      <w:lang w:bidi="fa-IR"/>
                                    </w:rPr>
                                  </w:pPr>
                                  <w:r>
                                    <w:rPr>
                                      <w:rFonts w:cs="Jameel Noori Nastaleeq;Alvi Nastaleeq" w:ascii="Jameel Noori Nastaleeq;Alvi Nastaleeq" w:hAnsi="Jameel Noori Nastaleeq;Alvi Nastaleeq"/>
                                      <w:sz w:val="28"/>
                                      <w:szCs w:val="28"/>
                                      <w:rtl w:val="true"/>
                                      <w:lang w:bidi="fa-IR"/>
                                    </w:rPr>
                                  </w:r>
                                </w:p>
                                <w:p>
                                  <w:pPr>
                                    <w:pStyle w:val="Normal"/>
                                    <w:spacing w:lineRule="auto" w:line="240" w:before="0" w:after="0"/>
                                    <w:jc w:val="both"/>
                                    <w:rPr>
                                      <w:rFonts w:ascii="Jameel Noori Nastaleeq;Alvi Nastaleeq" w:hAnsi="Jameel Noori Nastaleeq;Alvi Nastaleeq" w:cs="Jameel Noori Nastaleeq;Alvi Nastaleeq"/>
                                      <w:sz w:val="28"/>
                                      <w:szCs w:val="28"/>
                                      <w:lang w:bidi="fa-IR"/>
                                    </w:rPr>
                                  </w:pPr>
                                  <w:r>
                                    <w:rPr>
                                      <w:rFonts w:cs="Jameel Noori Nastaleeq;Alvi Nastaleeq" w:ascii="Jameel Noori Nastaleeq;Alvi Nastaleeq" w:hAnsi="Jameel Noori Nastaleeq;Alvi Nastaleeq"/>
                                      <w:sz w:val="28"/>
                                      <w:szCs w:val="28"/>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217.35pt;mso-wrap-distance-left:9.05pt;mso-wrap-distance-right:9.05pt;mso-wrap-distance-top:0pt;mso-wrap-distance-bottom:0pt;margin-top:6.95pt;mso-position-vertical-relative:text;margin-left:190.1pt;mso-position-horizontal-relative:text">
                      <v:textbox>
                        <w:txbxContent>
                          <w:p>
                            <w:pPr>
                              <w:pStyle w:val="Normal"/>
                              <w:spacing w:lineRule="auto" w:line="240" w:before="0" w:after="0"/>
                              <w:jc w:val="both"/>
                              <w:rPr>
                                <w:rFonts w:ascii="Traditional Arabic" w:hAnsi="Traditional Arabic" w:cs="Traditional Arabic"/>
                                <w:sz w:val="27"/>
                                <w:szCs w:val="27"/>
                                <w:lang w:bidi="fa-IR"/>
                              </w:rPr>
                            </w:pPr>
                            <w:r>
                              <w:rPr>
                                <w:rFonts w:ascii="Traditional Arabic" w:hAnsi="Traditional Arabic" w:cs="Traditional Arabic"/>
                                <w:sz w:val="27"/>
                                <w:sz w:val="27"/>
                                <w:szCs w:val="27"/>
                                <w:rtl w:val="true"/>
                                <w:lang w:bidi="fa-IR"/>
                              </w:rPr>
                              <w:t>﴿</w:t>
                            </w:r>
                            <w:r>
                              <w:rPr>
                                <w:rFonts w:ascii="KFGQPC Uthmanic Script HAFS" w:hAnsi="KFGQPC Uthmanic Script HAFS" w:cs="KFGQPC Uthmanic Script HAFS"/>
                                <w:sz w:val="27"/>
                                <w:sz w:val="27"/>
                                <w:szCs w:val="27"/>
                                <w:rtl w:val="true"/>
                                <w:lang w:val="en-US" w:eastAsia="en-US"/>
                              </w:rPr>
                              <w:t>أَلَ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لَّهِ</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لدِّينُ</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لۡخَالِصُۚ</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وَٱلَّذِينَ</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تَّخَذُو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مِن</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دُونِهِۦٓ</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أَوۡلِيَآءَ</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مَ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نَعۡبُدُهُمۡ</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إِلَّ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يُقَرِّبُونَ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إِلَى</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للَّهِ</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زُلۡفَىٰٓ</w:t>
                            </w:r>
                            <w:r>
                              <w:rPr>
                                <w:rFonts w:cs="Times New Roman" w:ascii="KFGQPC Uthmanic Script HAFS" w:hAnsi="KFGQPC Uthmanic Script HAFS"/>
                                <w:sz w:val="27"/>
                                <w:szCs w:val="27"/>
                                <w:rtl w:val="true"/>
                                <w:lang w:val="en-US" w:eastAsia="en-US"/>
                              </w:rPr>
                              <w:t>...</w:t>
                            </w:r>
                            <w:r>
                              <w:rPr>
                                <w:rFonts w:ascii="Traditional Arabic" w:hAnsi="Traditional Arabic" w:cs="Traditional Arabic"/>
                                <w:sz w:val="27"/>
                                <w:sz w:val="27"/>
                                <w:szCs w:val="27"/>
                                <w:rtl w:val="true"/>
                                <w:lang w:bidi="fa-IR"/>
                              </w:rPr>
                              <w:t>﴾</w:t>
                            </w:r>
                            <w:r>
                              <w:rPr>
                                <w:rFonts w:ascii="Traditional Arabic" w:hAnsi="Traditional Arabic" w:cs="Traditional Arabic"/>
                                <w:sz w:val="27"/>
                                <w:sz w:val="27"/>
                                <w:szCs w:val="27"/>
                                <w:rtl w:val="true"/>
                                <w:lang w:bidi="ur-PK"/>
                              </w:rPr>
                              <w:t xml:space="preserve"> </w:t>
                            </w:r>
                            <w:r>
                              <w:rPr>
                                <w:rFonts w:cs="B Lotus" w:ascii="Traditional Arabic" w:hAnsi="Traditional Arabic"/>
                                <w:sz w:val="27"/>
                                <w:szCs w:val="27"/>
                                <w:rtl w:val="true"/>
                                <w:lang w:bidi="ur-PK"/>
                              </w:rPr>
                              <w:t>[</w:t>
                            </w:r>
                            <w:r>
                              <w:rPr>
                                <w:rFonts w:ascii="Traditional Arabic" w:hAnsi="Traditional Arabic" w:cs="B Lotus"/>
                                <w:sz w:val="27"/>
                                <w:sz w:val="27"/>
                                <w:szCs w:val="27"/>
                                <w:rtl w:val="true"/>
                                <w:lang w:bidi="ur-PK"/>
                              </w:rPr>
                              <w:t>الزمر</w:t>
                            </w:r>
                            <w:r>
                              <w:rPr>
                                <w:rFonts w:cs="B Lotus" w:ascii="Traditional Arabic" w:hAnsi="Traditional Arabic"/>
                                <w:sz w:val="27"/>
                                <w:szCs w:val="27"/>
                                <w:rtl w:val="true"/>
                                <w:lang w:bidi="ur-PK"/>
                              </w:rPr>
                              <w:t xml:space="preserve">: </w:t>
                            </w:r>
                            <w:r>
                              <w:rPr>
                                <w:rFonts w:cs="B Lotus" w:ascii="Traditional Arabic" w:hAnsi="Traditional Arabic"/>
                                <w:sz w:val="27"/>
                                <w:szCs w:val="27"/>
                                <w:lang w:bidi="ur-PK"/>
                              </w:rPr>
                              <w:t>3</w:t>
                            </w:r>
                            <w:r>
                              <w:rPr>
                                <w:rFonts w:cs="B Lotus" w:ascii="Traditional Arabic" w:hAnsi="Traditional Arabic"/>
                                <w:sz w:val="27"/>
                                <w:szCs w:val="27"/>
                                <w:rtl w:val="true"/>
                                <w:lang w:bidi="ur-PK"/>
                              </w:rPr>
                              <w:t>].</w:t>
                            </w:r>
                          </w:p>
                          <w:p>
                            <w:pPr>
                              <w:pStyle w:val="Normal"/>
                              <w:spacing w:lineRule="auto" w:line="240" w:before="0" w:after="0"/>
                              <w:jc w:val="both"/>
                              <w:rPr/>
                            </w:pPr>
                            <w:r>
                              <w:rPr>
                                <w:rFonts w:ascii="Jameel Noori Nastaleeq;Alvi Nastaleeq" w:hAnsi="Jameel Noori Nastaleeq;Alvi Nastaleeq" w:cs="Jameel Noori Nastaleeq;Alvi Nastaleeq"/>
                                <w:sz w:val="27"/>
                                <w:sz w:val="27"/>
                                <w:szCs w:val="27"/>
                                <w:rtl w:val="true"/>
                                <w:lang w:bidi="fa-IR"/>
                              </w:rPr>
                              <w:t>خبردار</w:t>
                            </w:r>
                            <w:r>
                              <w:rPr>
                                <w:rFonts w:cs="Jameel Noori Nastaleeq;Alvi Nastaleeq" w:ascii="Jameel Noori Nastaleeq;Alvi Nastaleeq" w:hAnsi="Jameel Noori Nastaleeq;Alvi Nastaleeq"/>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خالص</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فرمانبرداری</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الله</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ہی</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ک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لی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ہ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جنہوں</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ن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اس</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ک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سوا</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اور</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کارساز</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بنا</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لیے</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ہیں</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ہم</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ان</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rtl w:val="true"/>
                                <w:lang w:bidi="fa-IR"/>
                              </w:rPr>
                              <w:t>کی</w:t>
                            </w:r>
                            <w:r>
                              <w:rPr>
                                <w:rFonts w:ascii="Jameel Noori Nastaleeq;Alvi Nastaleeq" w:hAnsi="Jameel Noori Nastaleeq;Alvi Nastaleeq" w:cs="Jameel Noori Nastaleeq;Alvi Nastaleeq"/>
                                <w:sz w:val="27"/>
                                <w:sz w:val="27"/>
                                <w:szCs w:val="27"/>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عبادت</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نہیں</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کرتے</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مگر</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اس</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لیے</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کہ</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وہ</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ہمیں</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الله</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سے</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قریب</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کر</w:t>
                            </w:r>
                            <w:r>
                              <w:rPr>
                                <w:rFonts w:ascii="Jameel Noori Nastaleeq;Alvi Nastaleeq" w:hAnsi="Jameel Noori Nastaleeq;Alvi Nastaleeq" w:cs="Jameel Noori Nastaleeq;Alvi Nastaleeq"/>
                                <w:sz w:val="27"/>
                                <w:sz w:val="27"/>
                                <w:szCs w:val="27"/>
                                <w:shd w:fill="D8D8D8" w:val="clear"/>
                                <w:rtl w:val="true"/>
                                <w:lang w:bidi="fa-IR"/>
                              </w:rPr>
                              <w:t xml:space="preserve"> </w:t>
                            </w:r>
                            <w:r>
                              <w:rPr>
                                <w:rFonts w:ascii="Jameel Noori Nastaleeq;Alvi Nastaleeq" w:hAnsi="Jameel Noori Nastaleeq;Alvi Nastaleeq" w:cs="Jameel Noori Nastaleeq;Alvi Nastaleeq"/>
                                <w:sz w:val="27"/>
                                <w:sz w:val="27"/>
                                <w:szCs w:val="27"/>
                                <w:shd w:fill="D8D8D8" w:val="clear"/>
                                <w:rtl w:val="true"/>
                                <w:lang w:bidi="fa-IR"/>
                              </w:rPr>
                              <w:t>دیں</w:t>
                            </w:r>
                            <w:r>
                              <w:rPr>
                                <w:rFonts w:ascii="Jameel Noori Nastaleeq;Alvi Nastaleeq" w:hAnsi="Jameel Noori Nastaleeq;Alvi Nastaleeq" w:cs="Jameel Noori Nastaleeq;Alvi Nastaleeq"/>
                                <w:sz w:val="27"/>
                                <w:sz w:val="27"/>
                                <w:szCs w:val="27"/>
                                <w:rtl w:val="true"/>
                                <w:lang w:bidi="fa-IR"/>
                              </w:rPr>
                              <w:t>…</w:t>
                            </w:r>
                          </w:p>
                          <w:p>
                            <w:pPr>
                              <w:pStyle w:val="Normal"/>
                              <w:spacing w:lineRule="auto" w:line="240" w:before="0" w:after="0"/>
                              <w:jc w:val="both"/>
                              <w:rPr>
                                <w:rFonts w:ascii="Traditional Arabic" w:hAnsi="Traditional Arabic" w:cs="Traditional Arabic"/>
                                <w:sz w:val="27"/>
                                <w:szCs w:val="27"/>
                                <w:lang w:bidi="fa-IR"/>
                              </w:rPr>
                            </w:pPr>
                            <w:r>
                              <w:rPr>
                                <w:rFonts w:ascii="Traditional Arabic" w:hAnsi="Traditional Arabic" w:cs="Traditional Arabic"/>
                                <w:sz w:val="27"/>
                                <w:sz w:val="27"/>
                                <w:szCs w:val="27"/>
                                <w:rtl w:val="true"/>
                                <w:lang w:bidi="fa-IR"/>
                              </w:rPr>
                              <w:t>﴿</w:t>
                            </w:r>
                            <w:r>
                              <w:rPr>
                                <w:rFonts w:ascii="KFGQPC Uthmanic Script HAFS" w:hAnsi="KFGQPC Uthmanic Script HAFS" w:cs="KFGQPC Uthmanic Script HAFS"/>
                                <w:sz w:val="27"/>
                                <w:sz w:val="27"/>
                                <w:szCs w:val="27"/>
                                <w:rtl w:val="true"/>
                                <w:lang w:val="en-US" w:eastAsia="en-US"/>
                              </w:rPr>
                              <w:t>إِن</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تَدۡعُوهُمۡ</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يَسۡمَعُو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دُعَآءَكُمۡ</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وَلَوۡ</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سَمِعُو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مَ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ٱسۡتَجَابُواْ</w:t>
                            </w:r>
                            <w:r>
                              <w:rPr>
                                <w:rFonts w:ascii="KFGQPC Uthmanic Script HAFS" w:hAnsi="KFGQPC Uthmanic Script HAFS" w:cs="KFGQPC Uthmanic Script HAFS"/>
                                <w:sz w:val="27"/>
                                <w:sz w:val="27"/>
                                <w:szCs w:val="27"/>
                                <w:rtl w:val="true"/>
                                <w:lang w:val="en-US" w:eastAsia="en-US"/>
                              </w:rPr>
                              <w:t xml:space="preserve"> </w:t>
                            </w:r>
                            <w:r>
                              <w:rPr>
                                <w:rFonts w:ascii="KFGQPC Uthmanic Script HAFS" w:hAnsi="KFGQPC Uthmanic Script HAFS" w:cs="KFGQPC Uthmanic Script HAFS"/>
                                <w:sz w:val="27"/>
                                <w:sz w:val="27"/>
                                <w:szCs w:val="27"/>
                                <w:rtl w:val="true"/>
                                <w:lang w:val="en-US" w:eastAsia="en-US"/>
                              </w:rPr>
                              <w:t>لَكُمۡ</w:t>
                            </w:r>
                            <w:r>
                              <w:rPr>
                                <w:rFonts w:cs="Times New Roman" w:ascii="KFGQPC Uthmanic Script HAFS" w:hAnsi="KFGQPC Uthmanic Script HAFS"/>
                                <w:sz w:val="27"/>
                                <w:szCs w:val="27"/>
                                <w:rtl w:val="true"/>
                                <w:lang w:val="en-US" w:eastAsia="en-US"/>
                              </w:rPr>
                              <w:t>...</w:t>
                            </w:r>
                            <w:r>
                              <w:rPr>
                                <w:rFonts w:ascii="Traditional Arabic" w:hAnsi="Traditional Arabic" w:cs="Traditional Arabic"/>
                                <w:sz w:val="27"/>
                                <w:sz w:val="27"/>
                                <w:szCs w:val="27"/>
                                <w:rtl w:val="true"/>
                                <w:lang w:bidi="fa-IR"/>
                              </w:rPr>
                              <w:t>﴾</w:t>
                            </w:r>
                            <w:r>
                              <w:rPr>
                                <w:rFonts w:ascii="Traditional Arabic" w:hAnsi="Traditional Arabic" w:cs="Traditional Arabic"/>
                                <w:sz w:val="27"/>
                                <w:sz w:val="27"/>
                                <w:szCs w:val="27"/>
                                <w:rtl w:val="true"/>
                                <w:lang w:bidi="ur-PK"/>
                              </w:rPr>
                              <w:t xml:space="preserve"> </w:t>
                            </w:r>
                            <w:r>
                              <w:rPr>
                                <w:rFonts w:cs="B Lotus" w:ascii="Traditional Arabic" w:hAnsi="Traditional Arabic"/>
                                <w:sz w:val="27"/>
                                <w:szCs w:val="27"/>
                                <w:rtl w:val="true"/>
                                <w:lang w:bidi="ur-PK"/>
                              </w:rPr>
                              <w:t>[</w:t>
                            </w:r>
                            <w:r>
                              <w:rPr>
                                <w:rFonts w:ascii="Traditional Arabic" w:hAnsi="Traditional Arabic" w:cs="B Lotus"/>
                                <w:sz w:val="27"/>
                                <w:sz w:val="27"/>
                                <w:szCs w:val="27"/>
                                <w:rtl w:val="true"/>
                                <w:lang w:bidi="ur-PK"/>
                              </w:rPr>
                              <w:t>فاطر</w:t>
                            </w:r>
                            <w:r>
                              <w:rPr>
                                <w:rFonts w:cs="B Lotus" w:ascii="Traditional Arabic" w:hAnsi="Traditional Arabic"/>
                                <w:sz w:val="27"/>
                                <w:szCs w:val="27"/>
                                <w:rtl w:val="true"/>
                                <w:lang w:bidi="ur-PK"/>
                              </w:rPr>
                              <w:t xml:space="preserve">: </w:t>
                            </w:r>
                            <w:r>
                              <w:rPr>
                                <w:rFonts w:cs="B Lotus" w:ascii="Traditional Arabic" w:hAnsi="Traditional Arabic"/>
                                <w:sz w:val="27"/>
                                <w:szCs w:val="27"/>
                                <w:lang w:bidi="ur-PK"/>
                              </w:rPr>
                              <w:t>14</w:t>
                            </w:r>
                            <w:r>
                              <w:rPr>
                                <w:rFonts w:cs="B Lotus" w:ascii="Traditional Arabic" w:hAnsi="Traditional Arabic"/>
                                <w:sz w:val="27"/>
                                <w:szCs w:val="27"/>
                                <w:rtl w:val="true"/>
                                <w:lang w:bidi="ur-PK"/>
                              </w:rPr>
                              <w:t xml:space="preserve">]. </w:t>
                            </w:r>
                          </w:p>
                          <w:p>
                            <w:pPr>
                              <w:pStyle w:val="Normal"/>
                              <w:spacing w:lineRule="auto" w:line="240" w:before="0" w:after="0"/>
                              <w:jc w:val="both"/>
                              <w:rPr>
                                <w:rFonts w:ascii="Jameel Noori Nastaleeq;Alvi Nastaleeq" w:hAnsi="Jameel Noori Nastaleeq;Alvi Nastaleeq" w:cs="Jameel Noori Nastaleeq;Alvi Nastaleeq"/>
                                <w:sz w:val="27"/>
                                <w:szCs w:val="27"/>
                                <w:lang w:bidi="fa-IR"/>
                              </w:rPr>
                            </w:pPr>
                            <w:r>
                              <w:rPr>
                                <w:rFonts w:ascii="Jameel Noori Nastaleeq;Alvi Nastaleeq" w:hAnsi="Jameel Noori Nastaleeq;Alvi Nastaleeq" w:cs="Jameel Noori Nastaleeq;Alvi Nastaleeq"/>
                                <w:sz w:val="27"/>
                                <w:sz w:val="27"/>
                                <w:szCs w:val="27"/>
                                <w:shd w:fill="D8D8D8" w:val="clear"/>
                                <w:rtl w:val="true"/>
                                <w:lang w:bidi="fa-IR"/>
                              </w:rPr>
                              <w:t xml:space="preserve">اگر تم انہیں پکارو تو وہ تمہاری پکار کو نہیں سنتے اور اگر وہ سن بھی لیں تو تمہیں جواب نہیں </w:t>
                            </w:r>
                            <w:r>
                              <w:rPr>
                                <w:rFonts w:ascii="Jameel Noori Nastaleeq;Alvi Nastaleeq" w:hAnsi="Jameel Noori Nastaleeq;Alvi Nastaleeq" w:cs="Jameel Noori Nastaleeq;Alvi Nastaleeq"/>
                                <w:sz w:val="27"/>
                                <w:sz w:val="27"/>
                                <w:szCs w:val="27"/>
                                <w:shd w:fill="D8D8D8" w:val="clear"/>
                                <w:rtl w:val="true"/>
                                <w:lang w:bidi="fa-IR"/>
                              </w:rPr>
                              <w:t>…</w:t>
                            </w:r>
                          </w:p>
                          <w:p>
                            <w:pPr>
                              <w:pStyle w:val="Normal"/>
                              <w:spacing w:lineRule="auto" w:line="240" w:before="0" w:after="0"/>
                              <w:jc w:val="both"/>
                              <w:rPr>
                                <w:rFonts w:ascii="Jameel Noori Nastaleeq;Alvi Nastaleeq" w:hAnsi="Jameel Noori Nastaleeq;Alvi Nastaleeq" w:cs="Jameel Noori Nastaleeq;Alvi Nastaleeq"/>
                                <w:sz w:val="28"/>
                                <w:szCs w:val="28"/>
                                <w:lang w:bidi="fa-IR"/>
                              </w:rPr>
                            </w:pPr>
                            <w:r>
                              <w:rPr>
                                <w:rFonts w:cs="Jameel Noori Nastaleeq;Alvi Nastaleeq" w:ascii="Jameel Noori Nastaleeq;Alvi Nastaleeq" w:hAnsi="Jameel Noori Nastaleeq;Alvi Nastaleeq"/>
                                <w:sz w:val="28"/>
                                <w:szCs w:val="28"/>
                                <w:rtl w:val="true"/>
                                <w:lang w:bidi="fa-IR"/>
                              </w:rPr>
                            </w:r>
                          </w:p>
                          <w:p>
                            <w:pPr>
                              <w:pStyle w:val="Normal"/>
                              <w:spacing w:lineRule="auto" w:line="240" w:before="0" w:after="0"/>
                              <w:jc w:val="both"/>
                              <w:rPr>
                                <w:rFonts w:ascii="Jameel Noori Nastaleeq;Alvi Nastaleeq" w:hAnsi="Jameel Noori Nastaleeq;Alvi Nastaleeq" w:cs="Jameel Noori Nastaleeq;Alvi Nastaleeq"/>
                                <w:sz w:val="28"/>
                                <w:szCs w:val="28"/>
                                <w:lang w:bidi="fa-IR"/>
                              </w:rPr>
                            </w:pPr>
                            <w:r>
                              <w:rPr>
                                <w:rFonts w:cs="Jameel Noori Nastaleeq;Alvi Nastaleeq" w:ascii="Jameel Noori Nastaleeq;Alvi Nastaleeq" w:hAnsi="Jameel Noori Nastaleeq;Alvi Nastaleeq"/>
                                <w:sz w:val="28"/>
                                <w:szCs w:val="28"/>
                                <w:rtl w:val="true"/>
                                <w:lang w:bidi="fa-IR"/>
                              </w:rPr>
                            </w:r>
                          </w:p>
                        </w:txbxContent>
                      </v:textbox>
                      <w10:wrap type="none"/>
                    </v:rect>
                  </w:pict>
                </mc:Fallback>
              </mc:AlternateContent>
            </w:r>
          </w:p>
        </w:tc>
      </w:tr>
    </w:tbl>
    <w:p>
      <w:pPr>
        <w:pStyle w:val="Normal"/>
        <w:tabs>
          <w:tab w:val="clear" w:pos="720"/>
          <w:tab w:val="left" w:pos="994"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994"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1"/>
        <w:jc w:val="center"/>
        <w:rPr/>
      </w:pPr>
      <w:bookmarkStart w:id="12" w:name="__RefHeading___Toc344423656"/>
      <w:bookmarkEnd w:id="12"/>
      <w:r>
        <w:rPr>
          <w:rtl w:val="true"/>
        </w:rPr>
        <w:t>گیارہویں فصل</w:t>
      </w:r>
    </w:p>
    <w:p>
      <w:pPr>
        <w:pStyle w:val="Normal"/>
        <w:tabs>
          <w:tab w:val="clear" w:pos="720"/>
          <w:tab w:val="left" w:pos="55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ہم نے گزشتہ آیتوں میں دیکھا کہ دون اﷲ سے مانگنا شرک ہے عبادت ، دعا اور مخلوق سے مانگنا شرک ہے غیر اﷲ سے ڈائریکٹ مانگنا یا انڈائریکٹ کوئی فرق نہیں اس بارے میں کوئی جزء بھی خالی نہیں ہو سکتا تاکید کے طور پر ہم ایک اور آیت پیش کرتے ہیں اور ہم چاہتے ہیں کہ آپ ان کلمات میں غور و فکر کریں تعبدون اور تدعون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55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55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قَ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أَسۡتَغۡفِ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فِيّٗ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عۡتَزِ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دۡ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سَ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كُ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دُعَ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قِيّٗ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عۡتَزَ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بُ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بۡ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سۡحَٰ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عۡقُو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كُ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جَعَلۡ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بِيّٗ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مری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7</w:t>
      </w:r>
      <w:r>
        <w:rPr>
          <w:rFonts w:cs="B Lotus" w:ascii="Traditional Arabic" w:hAnsi="Traditional Arabic"/>
          <w:sz w:val="26"/>
          <w:szCs w:val="26"/>
          <w:rtl w:val="true"/>
          <w:lang w:bidi="ur-PK"/>
        </w:rPr>
        <w:t>-</w:t>
      </w:r>
      <w:r>
        <w:rPr>
          <w:rFonts w:cs="B Lotus" w:ascii="Traditional Arabic" w:hAnsi="Traditional Arabic"/>
          <w:sz w:val="26"/>
          <w:szCs w:val="26"/>
          <w:lang w:bidi="ur-PK"/>
        </w:rPr>
        <w:t>4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55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24"/>
          <w:sz w:val="24"/>
          <w:szCs w:val="24"/>
          <w:rtl w:val="true"/>
        </w:rPr>
        <w:t xml:space="preserve">کہا تیری سلامتی رہے اب میں اپنے رب سے تیری بخشش کی دعا کروں گا بے شک وہ مجھ پر بڑا مہربان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۴۷</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میں تمہیں چھوڑتا ہوں اور جنہیں تم الله کے سوا پکارتے ہو اور میں اپنے رب ہی کو پکاروں گا امید ہے کہ میں اپنے رب کو پکار کر محروم نہ رہوں گا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پھر جب ان سے علیحدٰہ ہوا اور اس چیز سے جنہیں وہ الله کے سوا پوجتے تھے ہم نے اسے اسحاق اور یعقوب عطا کیا اور ہم نے ہر ایک کو نبی بنایا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۹</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554" w:leader="none"/>
          <w:tab w:val="left" w:pos="2770" w:leader="none"/>
        </w:tabs>
        <w:spacing w:lineRule="auto" w:line="240" w:before="0" w:after="0"/>
        <w:jc w:val="both"/>
        <w:rPr>
          <w:rFonts w:ascii="Traditional Arabic" w:hAnsi="Traditional Arabic" w:cs="Traditional Arabic"/>
          <w:sz w:val="32"/>
          <w:szCs w:val="32"/>
          <w:u w:val="single"/>
        </w:rPr>
      </w:pPr>
      <w:r>
        <w:rPr>
          <w:rFonts w:cs="Traditional Arabic" w:ascii="Traditional Arabic" w:hAnsi="Traditional Arabic"/>
          <w:sz w:val="32"/>
          <w:szCs w:val="32"/>
          <w:u w:val="single"/>
          <w:rtl w:val="true"/>
        </w:rPr>
      </w:r>
    </w:p>
    <w:p>
      <w:pPr>
        <w:pStyle w:val="Normal"/>
        <w:tabs>
          <w:tab w:val="clear" w:pos="720"/>
          <w:tab w:val="left" w:pos="55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غور کریں کہ شرک صرف اﷲ کے ساتھ زمیں وآسماں کی تخلیق سے نہیں بلکہ شرک یہ ہے کہ ہم اپنے اور اﷲ کے درمیان کسی چیز کی عبادت کریں اور دعا مانگیں تو گویا کہ ہم نے اﷲ سے شرک کیا تمہارے تصور کی حالت یہ ہے کہ وہ کوئی معبود بناتے ہیں اﷲ وحدہ کے بارے 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ب ہم یہ تصور کریں کہ اﷲ رشتہ داروں سے زیادہ قریب ہے پھر ہم تصور کریں کہ ہم مخلوقات سے مانگ سکتے ہیں جنکا اﷲ نے مرتبہ بلند کیا ہے ہم یہ تصور کریں کہ مخلوق سے واسطہ اﷲ کی عبادت اور اس سے دعا کے لی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ا ہم یہ تصور کریں کہ مخلوقات کو واسطہ بنائیں اﷲ سے ثواب اور اسکا قرب حاصل کرنے  کے لیے تو وہ اﷲ کے معاونین ہوں گے کچھ کاموں کے نافذ کرنے کے لیے یا ہم یہ تصور کریں کہ اﷲ تعالی کی خاص صفات کے ساتھ کسی کو شریک ٹھہرائیں اس آیت میں توجہ فرمائیے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55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رَءَيۡتَ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تَىٰ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ذَا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تَتۡ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اعَ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غَ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صَٰدِقِ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٠</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يَّا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كۡشِفُ</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يۡ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تَنسَ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شۡرِكُ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رۡسَ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مَ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بۡ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خَذۡ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بَأۡسَ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ضَّرَّ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عَ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تَضَرَّ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0</w:t>
      </w:r>
      <w:r>
        <w:rPr>
          <w:rFonts w:cs="B Lotus" w:ascii="Traditional Arabic" w:hAnsi="Traditional Arabic"/>
          <w:sz w:val="26"/>
          <w:szCs w:val="26"/>
          <w:rtl w:val="true"/>
          <w:lang w:bidi="ur-PK"/>
        </w:rPr>
        <w:t>-</w:t>
      </w:r>
      <w:r>
        <w:rPr>
          <w:rFonts w:cs="B Lotus" w:ascii="Traditional Arabic" w:hAnsi="Traditional Arabic"/>
          <w:sz w:val="26"/>
          <w:szCs w:val="26"/>
          <w:lang w:bidi="ur-PK"/>
        </w:rPr>
        <w:t>4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55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u w:val="single"/>
          <w:rtl w:val="true"/>
        </w:rPr>
        <w:t xml:space="preserve">کہہ دو دیکھو تو سہی اگر تم پرخدا کا عذاب آئے یا تم پر قیامت ہی آ جائے تو کیا خدا کے سوا کسی اور کو پکارو گے اگر تم سچے ہو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۰</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بلکہ اسی کو پکارتے ہو پھر اگر وہ چاہتا ہے تو اس مصیبت کو دور کر دیتا ہے جس کے لیے اسے پکارتے ہو اور جنہیں تم الله کا شریک بناتے ہو انہیں بھول جاتے ہو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۱</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ہم نے تجھ سے پہلے بہت سی امتوں کے ہاں رسول بھیجےتھے پھر ہم نے انہیں سختی اور تکلیف میں پکڑا تاکہ وہ عاجزی کر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۴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554" w:leader="none"/>
          <w:tab w:val="left" w:pos="2770" w:leader="none"/>
        </w:tabs>
        <w:spacing w:lineRule="auto" w:line="240" w:before="0" w:after="0"/>
        <w:jc w:val="both"/>
        <w:rPr>
          <w:rFonts w:ascii="Traditional Arabic" w:hAnsi="Traditional Arabic" w:cs="Traditional Arabic"/>
          <w:sz w:val="32"/>
          <w:szCs w:val="32"/>
          <w:lang w:bidi="ur-PK"/>
        </w:rPr>
      </w:pPr>
      <w:r>
        <w:rPr>
          <w:rFonts w:eastAsia="Traditional Arabic" w:cs="Traditional Arabic" w:ascii="Traditional Arabic" w:hAnsi="Traditional Arabic"/>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غور کریں</w:t>
      </w:r>
      <w:r>
        <w:rPr>
          <w:rFonts w:ascii="Jameel Noori Nastaleeq;Alvi Nastaleeq" w:hAnsi="Jameel Noori Nastaleeq;Alvi Nastaleeq" w:cs="Jameel Noori Nastaleeq;Alvi Nastaleeq"/>
          <w:sz w:val="32"/>
          <w:sz w:val="32"/>
          <w:szCs w:val="32"/>
          <w:rtl w:val="true"/>
          <w:lang w:bidi="ur-PK"/>
        </w:rPr>
        <w:t xml:space="preserve"> جب کوئی حادثہ پیش آتا ہے جیسے زلزلہ، سیلاب ، بمباری وغیرہ کا تو تم اس سے نجات کے لیے اﷲ کو پکارتے ہو ، یا انبیاء کو ، کیا تم اﷲ کو پکارتے ہو یا  ائمہ</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و؟  کیا تم اﷲ کو پکارتے ہو یا شیوخ اور صالحین کو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گر تم اﷲ کو پکارتے ہو تو توحید پرست ہو ورنہ مشرک  ہو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س طرح ہم نے گزشتہ فصلوں میں کہا جیسا کہ عرب جاہلیت کے زمانے میں اﷲ سے شریک ٹھہراتے تھے وہ ہم سے مختلف نہیں بلکہ ہم جیسے تھے وہ زندہ تھے اور اﷲ کو مانتے تھے ایک خالق کی حیثیت س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وہ پتھرلکڑیوں سے بت بناتے تھے نیک لوگوں کی شکل و صورت 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یسے ابراہیم و اسماعیل علیہ السلام کی صورت میں اور وہ ان کی عبادت کرتے تھے گویا کہ وہ ان کا وسیلہ تھے ان  کے زمانے کے کھڑے ہوئے پتھر لیٹے ہوئے پتھروں کی حیثیت سے قبروں کی شکل اختیار کر چکے ہیں گویا کہ شرک ہماری زندگیوں میں خفیہ طور پر داخل ہو چکا ہے کتنے لوگ مسلمان ہیں جو یہ تصور کرچکے ہیں کہ وہ مسلم ہیں مگر اپنے عقیدے میں شرک کو ظاہر کرتے ہیں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ؤۡ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كۡثَرُ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شۡرِكُ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٠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فَأَمِ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أۡتِ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غَٰشِيَ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ذَا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أۡتِ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اعَ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غۡتَ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عُرُ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٠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یوس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6</w:t>
      </w:r>
      <w:r>
        <w:rPr>
          <w:rFonts w:cs="B Lotus" w:ascii="Traditional Arabic" w:hAnsi="Traditional Arabic"/>
          <w:sz w:val="26"/>
          <w:szCs w:val="26"/>
          <w:rtl w:val="true"/>
          <w:lang w:bidi="ur-PK"/>
        </w:rPr>
        <w:t>-</w:t>
      </w:r>
      <w:r>
        <w:rPr>
          <w:rFonts w:cs="B Lotus" w:ascii="Traditional Arabic" w:hAnsi="Traditional Arabic"/>
          <w:sz w:val="26"/>
          <w:szCs w:val="26"/>
          <w:lang w:bidi="ur-PK"/>
        </w:rPr>
        <w:t>107</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 xml:space="preserve">اوران میں سے اکثر ایسے بھی ہیں جو الله کو مانتے بھی ہیں اور شرک بھی کرت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۰۶</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کیا اس سے بے خوف ہو چکے ہیں کہ انہیں الله کے عذاب کی ایک آفت آپہنچے یا اچانک قیامت ان پر آ جائے اور انہیں خبر بھی نہ ہو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۰۷</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حضور </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ا فرمان ہ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میری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مت میں شرک</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یک کالی چیونٹی کے کالے پتھر پر رات کے اندھیرے میں چلنے سے بھی زیادہ آسانی  سے  داخل ہو گا ، اس مشکل کا آسان طریقہ یہ ہے کہ ہم اپنے عقیدے کو بڑی غیرت مندی سے لیں بلکہ قرآن نے بھی ہمیں اس بات کی وصیت کی ہے کہ اگر تم کوئی کلام بھی کسی لباس میں سنو اور اگر چہ وہ لباس </w:t>
      </w:r>
      <w:r>
        <w:rPr>
          <w:rFonts w:ascii="Jameel Noori Nastaleeq;Alvi Nastaleeq" w:hAnsi="Jameel Noori Nastaleeq;Alvi Nastaleeq" w:cs="Times New Roman"/>
          <w:sz w:val="32"/>
          <w:sz w:val="32"/>
          <w:szCs w:val="32"/>
          <w:rtl w:val="true"/>
          <w:lang w:bidi="ur-PK"/>
        </w:rPr>
        <w:t>اھل</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دین کا ہی کیوں نہ ہو تو اس کو قرآنی پیمانے پر پرکھو اس لیے کہ قیامت کے دن اس بات کی طاقت رکھیں گے کہ اگر قرآن کو عقیدہ اور ایمان کی بنیاد بنائے ہوئے ہوں گے تو  ہم کسی بھی عالم کے قول کو بنیاد نہیں بنا سکتے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آئے دن جھوٹی احادیث بڑھائی جا رہی ہیں صحیح احادیث کی اتباع کرنے کا ایک ہی طریقہ ہے کہ ہم ان کو قرآن کے پیمانے پر پرکھیں اس لیے کہ قرآن ہی وہ محفوظ کتاب ہے جسمیں کسی طریقے سے بھی تبدیلی کی گنجائش نہیں اور وہی ایک راستہ ہے سچی ہدایت تک پہنچنے کا اور جو جھوٹی احادیث قرآن سے ٹکرائی ہیں تو ہم ان کو حذف کرنے پر قادر ہیں آنے والی شکل میں غور کریں </w:t>
      </w:r>
      <w:r>
        <w:rPr>
          <w:rFonts w:ascii="Traditional Arabic" w:hAnsi="Traditional Arabic" w:cs="Traditional Arabic"/>
          <w:sz w:val="32"/>
          <w:sz w:val="32"/>
          <w:szCs w:val="32"/>
          <w:rtl w:val="true"/>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یة قرآن                              </w:t>
      </w:r>
      <w:r>
        <w:rPr>
          <w:rFonts w:ascii="Jameel Noori Nastaleeq;Alvi Nastaleeq" w:hAnsi="Jameel Noori Nastaleeq;Alvi Nastaleeq" w:cs="Jameel Noori Nastaleeq;Alvi Nastaleeq"/>
          <w:sz w:val="32"/>
          <w:sz w:val="32"/>
          <w:szCs w:val="32"/>
          <w:rtl w:val="true"/>
          <w:lang w:bidi="ur-PK"/>
        </w:rPr>
        <w:t>کلام صدیق</w:t>
      </w:r>
      <w:r>
        <w:rPr>
          <w:rFonts w:ascii="Jameel Noori Nastaleeq;Alvi Nastaleeq" w:hAnsi="Jameel Noori Nastaleeq;Alvi Nastaleeq" w:cs="Jameel Noori Nastaleeq;Alvi Nastaleeq"/>
          <w:sz w:val="32"/>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mc:AlternateContent>
          <mc:Choice Requires="wpg">
            <w:drawing>
              <wp:anchor behindDoc="0" distT="0" distB="0" distL="114935" distR="114935" simplePos="0" locked="0" layoutInCell="0" allowOverlap="1" relativeHeight="5">
                <wp:simplePos x="0" y="0"/>
                <wp:positionH relativeFrom="column">
                  <wp:posOffset>673735</wp:posOffset>
                </wp:positionH>
                <wp:positionV relativeFrom="paragraph">
                  <wp:posOffset>51435</wp:posOffset>
                </wp:positionV>
                <wp:extent cx="4607560" cy="2216785"/>
                <wp:effectExtent l="3175" t="635" r="635" b="0"/>
                <wp:wrapNone/>
                <wp:docPr id="29" name=""/>
                <a:graphic xmlns:a="http://schemas.openxmlformats.org/drawingml/2006/main">
                  <a:graphicData uri="http://schemas.microsoft.com/office/word/2010/wordprocessingGroup">
                    <wpg:wgp>
                      <wpg:cNvGrpSpPr/>
                      <wpg:grpSpPr>
                        <a:xfrm>
                          <a:off x="0" y="0"/>
                          <a:ext cx="4607640" cy="2216880"/>
                          <a:chOff x="0" y="0"/>
                          <a:chExt cx="4607640" cy="2216880"/>
                        </a:xfrm>
                      </wpg:grpSpPr>
                      <wps:wsp>
                        <wps:cNvCnPr/>
                        <wps:spPr>
                          <a:xfrm>
                            <a:off x="-4977720" y="399960"/>
                            <a:ext cx="1800" cy="1145880"/>
                          </a:xfrm>
                          <a:prstGeom prst="straightConnector1">
                            <a:avLst/>
                          </a:prstGeom>
                          <a:ln w="31680">
                            <a:solidFill>
                              <a:srgbClr val="000000"/>
                            </a:solidFill>
                            <a:miter/>
                            <a:tailEnd len="med" type="triangle" w="med"/>
                          </a:ln>
                        </wps:spPr>
                        <wps:bodyPr/>
                      </wps:wsp>
                      <wps:wsp>
                        <wps:cNvCnPr/>
                        <wps:spPr>
                          <a:xfrm>
                            <a:off x="-2920320" y="1240200"/>
                            <a:ext cx="1800" cy="913320"/>
                          </a:xfrm>
                          <a:prstGeom prst="straightConnector1">
                            <a:avLst/>
                          </a:prstGeom>
                          <a:ln w="12600">
                            <a:solidFill>
                              <a:srgbClr val="000000"/>
                            </a:solidFill>
                            <a:prstDash val="dash"/>
                            <a:miter/>
                            <a:tailEnd len="med" type="triangle" w="med"/>
                          </a:ln>
                        </wps:spPr>
                        <wps:bodyPr/>
                      </wps:wsp>
                      <wps:wsp>
                        <wps:cNvCnPr/>
                        <wps:spPr>
                          <a:xfrm>
                            <a:off x="-4977720" y="1544760"/>
                            <a:ext cx="1800" cy="672480"/>
                          </a:xfrm>
                          <a:prstGeom prst="straightConnector1">
                            <a:avLst/>
                          </a:prstGeom>
                          <a:ln w="12600">
                            <a:solidFill>
                              <a:srgbClr val="000000"/>
                            </a:solidFill>
                            <a:prstDash val="dash"/>
                            <a:miter/>
                            <a:tailEnd len="med" type="triangle" w="med"/>
                          </a:ln>
                        </wps:spPr>
                        <wps:bodyPr/>
                      </wps:wsp>
                      <wps:wsp>
                        <wps:cNvCnPr/>
                        <wps:spPr>
                          <a:xfrm>
                            <a:off x="-2920320" y="39960"/>
                            <a:ext cx="1800" cy="1280520"/>
                          </a:xfrm>
                          <a:prstGeom prst="straightConnector1">
                            <a:avLst/>
                          </a:prstGeom>
                          <a:ln w="31680">
                            <a:solidFill>
                              <a:srgbClr val="000000"/>
                            </a:solidFill>
                            <a:miter/>
                            <a:tailEnd len="med" type="triangle" w="med"/>
                          </a:ln>
                        </wps:spPr>
                        <wps:bodyPr/>
                      </wps:wsp>
                      <wps:wsp>
                        <wps:cNvCnPr/>
                        <wps:spPr>
                          <a:xfrm>
                            <a:off x="-4491720" y="0"/>
                            <a:ext cx="1440" cy="1393560"/>
                          </a:xfrm>
                          <a:prstGeom prst="straightConnector1">
                            <a:avLst/>
                          </a:prstGeom>
                          <a:ln w="31680">
                            <a:solidFill>
                              <a:srgbClr val="000000"/>
                            </a:solidFill>
                            <a:miter/>
                            <a:tailEnd len="med" type="triangle" w="med"/>
                          </a:ln>
                        </wps:spPr>
                        <wps:bodyPr/>
                      </wps:wsp>
                      <wps:wsp>
                        <wps:cNvCnPr/>
                        <wps:spPr>
                          <a:xfrm>
                            <a:off x="-3976920" y="400680"/>
                            <a:ext cx="1800" cy="920520"/>
                          </a:xfrm>
                          <a:prstGeom prst="straightConnector1">
                            <a:avLst/>
                          </a:prstGeom>
                          <a:ln w="31680">
                            <a:solidFill>
                              <a:srgbClr val="000000"/>
                            </a:solidFill>
                            <a:miter/>
                            <a:tailEnd len="med" type="triangle" w="med"/>
                          </a:ln>
                        </wps:spPr>
                        <wps:bodyPr/>
                      </wps:wsp>
                      <wps:wsp>
                        <wps:cNvCnPr/>
                        <wps:spPr>
                          <a:xfrm>
                            <a:off x="-3415320" y="399960"/>
                            <a:ext cx="1440" cy="1145880"/>
                          </a:xfrm>
                          <a:prstGeom prst="straightConnector1">
                            <a:avLst/>
                          </a:prstGeom>
                          <a:ln w="31680">
                            <a:solidFill>
                              <a:srgbClr val="000000"/>
                            </a:solidFill>
                            <a:miter/>
                            <a:tailEnd len="med" type="triangle" w="med"/>
                          </a:ln>
                        </wps:spPr>
                        <wps:bodyPr/>
                      </wps:wsp>
                      <wps:wsp>
                        <wps:cNvCnPr/>
                        <wps:spPr>
                          <a:xfrm>
                            <a:off x="-2497320" y="345240"/>
                            <a:ext cx="1800" cy="1049040"/>
                          </a:xfrm>
                          <a:prstGeom prst="straightConnector1">
                            <a:avLst/>
                          </a:prstGeom>
                          <a:ln w="31680">
                            <a:solidFill>
                              <a:srgbClr val="000000"/>
                            </a:solidFill>
                            <a:miter/>
                            <a:tailEnd len="med" type="triangle" w="med"/>
                          </a:ln>
                        </wps:spPr>
                        <wps:bodyPr/>
                      </wps:wsp>
                      <wpg:grpSp>
                        <wpg:cNvGrpSpPr/>
                        <wpg:grpSpPr>
                          <a:xfrm>
                            <a:off x="0" y="821520"/>
                            <a:ext cx="4607640" cy="1052280"/>
                          </a:xfrm>
                        </wpg:grpSpPr>
                        <wps:wsp>
                          <wps:cNvCnPr/>
                          <wps:spPr>
                            <a:xfrm flipH="1">
                              <a:off x="-5955480" y="23040"/>
                              <a:ext cx="1557360" cy="1029600"/>
                            </a:xfrm>
                            <a:prstGeom prst="straightConnector1">
                              <a:avLst/>
                            </a:prstGeom>
                            <a:ln w="9360">
                              <a:solidFill>
                                <a:srgbClr val="000000"/>
                              </a:solidFill>
                              <a:miter/>
                            </a:ln>
                          </wps:spPr>
                          <wps:bodyPr/>
                        </wps:wsp>
                        <wps:wsp>
                          <wps:cNvCnPr/>
                          <wps:spPr>
                            <a:xfrm flipH="1">
                              <a:off x="-5784120" y="23040"/>
                              <a:ext cx="1557360" cy="1029600"/>
                            </a:xfrm>
                            <a:prstGeom prst="straightConnector1">
                              <a:avLst/>
                            </a:prstGeom>
                            <a:ln w="9360">
                              <a:solidFill>
                                <a:srgbClr val="000000"/>
                              </a:solidFill>
                              <a:miter/>
                            </a:ln>
                          </wps:spPr>
                          <wps:bodyPr/>
                        </wps:wsp>
                        <wps:wsp>
                          <wps:cNvCnPr/>
                          <wps:spPr>
                            <a:xfrm flipH="1">
                              <a:off x="-5612040" y="23040"/>
                              <a:ext cx="1557360" cy="1029600"/>
                            </a:xfrm>
                            <a:prstGeom prst="straightConnector1">
                              <a:avLst/>
                            </a:prstGeom>
                            <a:ln w="9360">
                              <a:solidFill>
                                <a:srgbClr val="000000"/>
                              </a:solidFill>
                              <a:miter/>
                            </a:ln>
                          </wps:spPr>
                          <wps:bodyPr/>
                        </wps:wsp>
                        <wps:wsp>
                          <wps:cNvCnPr/>
                          <wps:spPr>
                            <a:xfrm flipH="1">
                              <a:off x="-5440680" y="23040"/>
                              <a:ext cx="1557720" cy="1029600"/>
                            </a:xfrm>
                            <a:prstGeom prst="straightConnector1">
                              <a:avLst/>
                            </a:prstGeom>
                            <a:ln w="9360">
                              <a:solidFill>
                                <a:srgbClr val="000000"/>
                              </a:solidFill>
                              <a:miter/>
                            </a:ln>
                          </wps:spPr>
                          <wps:bodyPr/>
                        </wps:wsp>
                        <wps:wsp>
                          <wps:cNvCnPr/>
                          <wps:spPr>
                            <a:xfrm flipH="1">
                              <a:off x="-5268600" y="23040"/>
                              <a:ext cx="1557720" cy="1029600"/>
                            </a:xfrm>
                            <a:prstGeom prst="straightConnector1">
                              <a:avLst/>
                            </a:prstGeom>
                            <a:ln w="9360">
                              <a:solidFill>
                                <a:srgbClr val="000000"/>
                              </a:solidFill>
                              <a:miter/>
                            </a:ln>
                          </wps:spPr>
                          <wps:bodyPr/>
                        </wps:wsp>
                        <wps:wsp>
                          <wps:cNvCnPr/>
                          <wps:spPr>
                            <a:xfrm flipH="1">
                              <a:off x="-5096880" y="23040"/>
                              <a:ext cx="1557360" cy="1029600"/>
                            </a:xfrm>
                            <a:prstGeom prst="straightConnector1">
                              <a:avLst/>
                            </a:prstGeom>
                            <a:ln w="9360">
                              <a:solidFill>
                                <a:srgbClr val="000000"/>
                              </a:solidFill>
                              <a:miter/>
                            </a:ln>
                          </wps:spPr>
                          <wps:bodyPr/>
                        </wps:wsp>
                        <wps:wsp>
                          <wps:cNvCnPr/>
                          <wps:spPr>
                            <a:xfrm flipH="1">
                              <a:off x="-4924800" y="23040"/>
                              <a:ext cx="1557360" cy="1029600"/>
                            </a:xfrm>
                            <a:prstGeom prst="straightConnector1">
                              <a:avLst/>
                            </a:prstGeom>
                            <a:ln w="9360">
                              <a:solidFill>
                                <a:srgbClr val="000000"/>
                              </a:solidFill>
                              <a:miter/>
                            </a:ln>
                          </wps:spPr>
                          <wps:bodyPr/>
                        </wps:wsp>
                        <wps:wsp>
                          <wps:cNvCnPr/>
                          <wps:spPr>
                            <a:xfrm flipH="1">
                              <a:off x="-4753440" y="23040"/>
                              <a:ext cx="1557360" cy="1029600"/>
                            </a:xfrm>
                            <a:prstGeom prst="straightConnector1">
                              <a:avLst/>
                            </a:prstGeom>
                            <a:ln w="9360">
                              <a:solidFill>
                                <a:srgbClr val="000000"/>
                              </a:solidFill>
                              <a:miter/>
                            </a:ln>
                          </wps:spPr>
                          <wps:bodyPr/>
                        </wps:wsp>
                        <wps:wsp>
                          <wps:cNvCnPr/>
                          <wps:spPr>
                            <a:xfrm flipH="1">
                              <a:off x="-4570560" y="23040"/>
                              <a:ext cx="1557360" cy="1029600"/>
                            </a:xfrm>
                            <a:prstGeom prst="straightConnector1">
                              <a:avLst/>
                            </a:prstGeom>
                            <a:ln w="9360">
                              <a:solidFill>
                                <a:srgbClr val="000000"/>
                              </a:solidFill>
                              <a:miter/>
                            </a:ln>
                          </wps:spPr>
                          <wps:bodyPr/>
                        </wps:wsp>
                        <wps:wsp>
                          <wps:cNvCnPr/>
                          <wps:spPr>
                            <a:xfrm flipH="1">
                              <a:off x="-4399200" y="23040"/>
                              <a:ext cx="1557360" cy="1029600"/>
                            </a:xfrm>
                            <a:prstGeom prst="straightConnector1">
                              <a:avLst/>
                            </a:prstGeom>
                            <a:ln w="9360">
                              <a:solidFill>
                                <a:srgbClr val="000000"/>
                              </a:solidFill>
                              <a:miter/>
                            </a:ln>
                          </wps:spPr>
                          <wps:bodyPr/>
                        </wps:wsp>
                        <wps:wsp>
                          <wps:cNvCnPr/>
                          <wps:spPr>
                            <a:xfrm flipH="1">
                              <a:off x="-4227120" y="23040"/>
                              <a:ext cx="1557360" cy="1029600"/>
                            </a:xfrm>
                            <a:prstGeom prst="straightConnector1">
                              <a:avLst/>
                            </a:prstGeom>
                            <a:ln w="9360">
                              <a:solidFill>
                                <a:srgbClr val="000000"/>
                              </a:solidFill>
                              <a:miter/>
                            </a:ln>
                          </wps:spPr>
                          <wps:bodyPr/>
                        </wps:wsp>
                        <wps:wsp>
                          <wps:cNvCnPr/>
                          <wps:spPr>
                            <a:xfrm flipH="1">
                              <a:off x="-4055400" y="23040"/>
                              <a:ext cx="1557360" cy="1029600"/>
                            </a:xfrm>
                            <a:prstGeom prst="straightConnector1">
                              <a:avLst/>
                            </a:prstGeom>
                            <a:ln w="9360">
                              <a:solidFill>
                                <a:srgbClr val="000000"/>
                              </a:solidFill>
                              <a:miter/>
                            </a:ln>
                          </wps:spPr>
                          <wps:bodyPr/>
                        </wps:wsp>
                        <wps:wsp>
                          <wps:cNvCnPr/>
                          <wps:spPr>
                            <a:xfrm flipH="1">
                              <a:off x="-3883320" y="23040"/>
                              <a:ext cx="1557360" cy="1029600"/>
                            </a:xfrm>
                            <a:prstGeom prst="straightConnector1">
                              <a:avLst/>
                            </a:prstGeom>
                            <a:ln w="9360">
                              <a:solidFill>
                                <a:srgbClr val="000000"/>
                              </a:solidFill>
                              <a:miter/>
                            </a:ln>
                          </wps:spPr>
                          <wps:bodyPr/>
                        </wps:wsp>
                        <wps:wsp>
                          <wps:cNvCnPr/>
                          <wps:spPr>
                            <a:xfrm flipH="1">
                              <a:off x="-3711960" y="23040"/>
                              <a:ext cx="1557360" cy="1029600"/>
                            </a:xfrm>
                            <a:prstGeom prst="straightConnector1">
                              <a:avLst/>
                            </a:prstGeom>
                            <a:ln w="9360">
                              <a:solidFill>
                                <a:srgbClr val="000000"/>
                              </a:solidFill>
                              <a:miter/>
                            </a:ln>
                          </wps:spPr>
                          <wps:bodyPr/>
                        </wps:wsp>
                        <wps:wsp>
                          <wps:cNvCnPr/>
                          <wps:spPr>
                            <a:xfrm flipH="1">
                              <a:off x="-3539880" y="23040"/>
                              <a:ext cx="1557360" cy="1029600"/>
                            </a:xfrm>
                            <a:prstGeom prst="straightConnector1">
                              <a:avLst/>
                            </a:prstGeom>
                            <a:ln w="9360">
                              <a:solidFill>
                                <a:srgbClr val="000000"/>
                              </a:solidFill>
                              <a:miter/>
                            </a:ln>
                          </wps:spPr>
                          <wps:bodyPr/>
                        </wps:wsp>
                        <wps:wsp>
                          <wps:cNvCnPr/>
                          <wps:spPr>
                            <a:xfrm flipH="1">
                              <a:off x="-3367800" y="23040"/>
                              <a:ext cx="1557360" cy="1029600"/>
                            </a:xfrm>
                            <a:prstGeom prst="straightConnector1">
                              <a:avLst/>
                            </a:prstGeom>
                            <a:ln w="9360">
                              <a:solidFill>
                                <a:srgbClr val="000000"/>
                              </a:solidFill>
                              <a:miter/>
                            </a:ln>
                          </wps:spPr>
                          <wps:bodyPr/>
                        </wps:wsp>
                        <wps:wsp>
                          <wps:cNvCnPr/>
                          <wps:spPr>
                            <a:xfrm flipH="1">
                              <a:off x="-3164040" y="0"/>
                              <a:ext cx="1557360" cy="1029960"/>
                            </a:xfrm>
                            <a:prstGeom prst="straightConnector1">
                              <a:avLst/>
                            </a:prstGeom>
                            <a:ln w="9360">
                              <a:solidFill>
                                <a:srgbClr val="000000"/>
                              </a:solidFill>
                              <a:miter/>
                            </a:ln>
                          </wps:spPr>
                          <wps:bodyPr/>
                        </wps:wsp>
                        <wps:wsp>
                          <wps:cNvCnPr/>
                          <wps:spPr>
                            <a:xfrm>
                              <a:off x="-4665960" y="113760"/>
                              <a:ext cx="3318480" cy="1800"/>
                            </a:xfrm>
                            <a:prstGeom prst="straightConnector1">
                              <a:avLst/>
                            </a:prstGeom>
                            <a:ln w="9360">
                              <a:solidFill>
                                <a:srgbClr val="000000"/>
                              </a:solidFill>
                              <a:miter/>
                            </a:ln>
                          </wps:spPr>
                          <wps:bodyPr/>
                        </wps:wsp>
                        <wps:wsp>
                          <wps:cNvCnPr/>
                          <wps:spPr>
                            <a:xfrm>
                              <a:off x="-4923720" y="266040"/>
                              <a:ext cx="3318480" cy="1800"/>
                            </a:xfrm>
                            <a:prstGeom prst="straightConnector1">
                              <a:avLst/>
                            </a:prstGeom>
                            <a:ln w="9360">
                              <a:solidFill>
                                <a:srgbClr val="000000"/>
                              </a:solidFill>
                              <a:miter/>
                            </a:ln>
                          </wps:spPr>
                          <wps:bodyPr/>
                        </wps:wsp>
                        <wps:wsp>
                          <wps:cNvCnPr/>
                          <wps:spPr>
                            <a:xfrm>
                              <a:off x="-5095800" y="418680"/>
                              <a:ext cx="3318480" cy="1440"/>
                            </a:xfrm>
                            <a:prstGeom prst="straightConnector1">
                              <a:avLst/>
                            </a:prstGeom>
                            <a:ln w="9360">
                              <a:solidFill>
                                <a:srgbClr val="000000"/>
                              </a:solidFill>
                              <a:miter/>
                            </a:ln>
                          </wps:spPr>
                          <wps:bodyPr/>
                        </wps:wsp>
                        <wps:wsp>
                          <wps:cNvCnPr/>
                          <wps:spPr>
                            <a:xfrm>
                              <a:off x="-5353560" y="570960"/>
                              <a:ext cx="3318120" cy="1800"/>
                            </a:xfrm>
                            <a:prstGeom prst="straightConnector1">
                              <a:avLst/>
                            </a:prstGeom>
                            <a:ln w="9360">
                              <a:solidFill>
                                <a:srgbClr val="000000"/>
                              </a:solidFill>
                              <a:miter/>
                            </a:ln>
                          </wps:spPr>
                          <wps:bodyPr/>
                        </wps:wsp>
                        <wps:wsp>
                          <wps:cNvCnPr/>
                          <wps:spPr>
                            <a:xfrm>
                              <a:off x="-5632200" y="723240"/>
                              <a:ext cx="3318120" cy="1800"/>
                            </a:xfrm>
                            <a:prstGeom prst="straightConnector1">
                              <a:avLst/>
                            </a:prstGeom>
                            <a:ln w="9360">
                              <a:solidFill>
                                <a:srgbClr val="000000"/>
                              </a:solidFill>
                              <a:miter/>
                            </a:ln>
                          </wps:spPr>
                          <wps:bodyPr/>
                        </wps:wsp>
                        <wps:wsp>
                          <wps:cNvCnPr/>
                          <wps:spPr>
                            <a:xfrm>
                              <a:off x="-5815080" y="875880"/>
                              <a:ext cx="331812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53.05pt;margin-top:4.05pt;width:362.8pt;height:174.6pt" coordorigin="1061,81" coordsize="7256,3492">
                <v:shape id="shape_0" stroked="t" o:allowincell="f" style="position:absolute;left:-6778;top:711;width:2;height:1804" type="_x0000_t32">
                  <v:stroke color="black" weight="31680" endarrow="block" endarrowwidth="medium" endarrowlength="medium" joinstyle="miter" endcap="flat"/>
                  <v:fill o:detectmouseclick="t" on="false"/>
                  <w10:wrap type="none"/>
                </v:shape>
                <v:shape id="shape_0" stroked="t" o:allowincell="f" style="position:absolute;left:-3538;top:2034;width:2;height:1437" type="_x0000_t32">
                  <v:stroke color="black" weight="12600" dashstyle="dash" endarrow="block" endarrowwidth="medium" endarrowlength="medium" joinstyle="miter" endcap="flat"/>
                  <v:fill o:detectmouseclick="t" on="false"/>
                  <w10:wrap type="none"/>
                </v:shape>
                <v:shape id="shape_0" stroked="t" o:allowincell="f" style="position:absolute;left:-6778;top:2514;width:2;height:1058" type="_x0000_t32">
                  <v:stroke color="black" weight="12600" dashstyle="dash" endarrow="block" endarrowwidth="medium" endarrowlength="medium" joinstyle="miter" endcap="flat"/>
                  <v:fill o:detectmouseclick="t" on="false"/>
                  <w10:wrap type="none"/>
                </v:shape>
                <v:shape id="shape_0" stroked="t" o:allowincell="f" style="position:absolute;left:-3538;top:144;width:2;height:2016" type="_x0000_t32">
                  <v:stroke color="black" weight="31680" endarrow="block" endarrowwidth="medium" endarrowlength="medium" joinstyle="miter" endcap="flat"/>
                  <v:fill o:detectmouseclick="t" on="false"/>
                  <w10:wrap type="none"/>
                </v:shape>
                <v:shape id="shape_0" stroked="t" o:allowincell="f" style="position:absolute;left:-6013;top:81;width:1;height:2194" type="_x0000_t32">
                  <v:stroke color="black" weight="31680" endarrow="block" endarrowwidth="medium" endarrowlength="medium" joinstyle="miter" endcap="flat"/>
                  <v:fill o:detectmouseclick="t" on="false"/>
                  <w10:wrap type="none"/>
                </v:shape>
                <v:shape id="shape_0" stroked="t" o:allowincell="f" style="position:absolute;left:-5202;top:712;width:2;height:1449" type="_x0000_t32">
                  <v:stroke color="black" weight="31680" endarrow="block" endarrowwidth="medium" endarrowlength="medium" joinstyle="miter" endcap="flat"/>
                  <v:fill o:detectmouseclick="t" on="false"/>
                  <w10:wrap type="none"/>
                </v:shape>
                <v:shape id="shape_0" stroked="t" o:allowincell="f" style="position:absolute;left:-4318;top:711;width:1;height:1804" type="_x0000_t32">
                  <v:stroke color="black" weight="31680" endarrow="block" endarrowwidth="medium" endarrowlength="medium" joinstyle="miter" endcap="flat"/>
                  <v:fill o:detectmouseclick="t" on="false"/>
                  <w10:wrap type="none"/>
                </v:shape>
                <v:shape id="shape_0" stroked="t" o:allowincell="f" style="position:absolute;left:-2872;top:625;width:2;height:1651" type="_x0000_t32">
                  <v:stroke color="black" weight="31680" endarrow="block" endarrowwidth="medium" endarrowlength="medium" joinstyle="miter" endcap="flat"/>
                  <v:fill o:detectmouseclick="t" on="false"/>
                  <w10:wrap type="none"/>
                </v:shape>
                <v:group id="shape_0" style="position:absolute;left:1061;top:1375;width:7256;height:1657">
                  <v:shape id="shape_0" stroked="t" o:allowincell="f" style="position:absolute;left:-8318;top:1411;width:2450;height:1620;flip:x" type="_x0000_t32">
                    <v:stroke color="black" weight="9360" joinstyle="miter" endcap="flat"/>
                    <v:fill o:detectmouseclick="t" on="false"/>
                    <w10:wrap type="none"/>
                  </v:shape>
                  <v:shape id="shape_0" stroked="t" o:allowincell="f" style="position:absolute;left:-8048;top:1411;width:2450;height:1620;flip:x" type="_x0000_t32">
                    <v:stroke color="black" weight="9360" joinstyle="miter" endcap="flat"/>
                    <v:fill o:detectmouseclick="t" on="false"/>
                    <w10:wrap type="none"/>
                  </v:shape>
                  <v:shape id="shape_0" stroked="t" o:allowincell="f" style="position:absolute;left:-7777;top:1411;width:2450;height:1620;flip:x" type="_x0000_t32">
                    <v:stroke color="black" weight="9360" joinstyle="miter" endcap="flat"/>
                    <v:fill o:detectmouseclick="t" on="false"/>
                    <w10:wrap type="none"/>
                  </v:shape>
                  <v:shape id="shape_0" stroked="t" o:allowincell="f" style="position:absolute;left:-7507;top:1411;width:2451;height:1620;flip:x" type="_x0000_t32">
                    <v:stroke color="black" weight="9360" joinstyle="miter" endcap="flat"/>
                    <v:fill o:detectmouseclick="t" on="false"/>
                    <w10:wrap type="none"/>
                  </v:shape>
                  <v:shape id="shape_0" stroked="t" o:allowincell="f" style="position:absolute;left:-7236;top:1411;width:2451;height:1620;flip:x" type="_x0000_t32">
                    <v:stroke color="black" weight="9360" joinstyle="miter" endcap="flat"/>
                    <v:fill o:detectmouseclick="t" on="false"/>
                    <w10:wrap type="none"/>
                  </v:shape>
                  <v:shape id="shape_0" stroked="t" o:allowincell="f" style="position:absolute;left:-6966;top:1411;width:2450;height:1620;flip:x" type="_x0000_t32">
                    <v:stroke color="black" weight="9360" joinstyle="miter" endcap="flat"/>
                    <v:fill o:detectmouseclick="t" on="false"/>
                    <w10:wrap type="none"/>
                  </v:shape>
                  <v:shape id="shape_0" stroked="t" o:allowincell="f" style="position:absolute;left:-6695;top:1411;width:2450;height:1620;flip:x" type="_x0000_t32">
                    <v:stroke color="black" weight="9360" joinstyle="miter" endcap="flat"/>
                    <v:fill o:detectmouseclick="t" on="false"/>
                    <w10:wrap type="none"/>
                  </v:shape>
                  <v:shape id="shape_0" stroked="t" o:allowincell="f" style="position:absolute;left:-6425;top:1411;width:2450;height:1620;flip:x" type="_x0000_t32">
                    <v:stroke color="black" weight="9360" joinstyle="miter" endcap="flat"/>
                    <v:fill o:detectmouseclick="t" on="false"/>
                    <w10:wrap type="none"/>
                  </v:shape>
                  <v:shape id="shape_0" stroked="t" o:allowincell="f" style="position:absolute;left:-6137;top:1411;width:2450;height:1620;flip:x" type="_x0000_t32">
                    <v:stroke color="black" weight="9360" joinstyle="miter" endcap="flat"/>
                    <v:fill o:detectmouseclick="t" on="false"/>
                    <w10:wrap type="none"/>
                  </v:shape>
                  <v:shape id="shape_0" stroked="t" o:allowincell="f" style="position:absolute;left:-5867;top:1411;width:2450;height:1620;flip:x" type="_x0000_t32">
                    <v:stroke color="black" weight="9360" joinstyle="miter" endcap="flat"/>
                    <v:fill o:detectmouseclick="t" on="false"/>
                    <w10:wrap type="none"/>
                  </v:shape>
                  <v:shape id="shape_0" stroked="t" o:allowincell="f" style="position:absolute;left:-5596;top:1411;width:2450;height:1620;flip:x" type="_x0000_t32">
                    <v:stroke color="black" weight="9360" joinstyle="miter" endcap="flat"/>
                    <v:fill o:detectmouseclick="t" on="false"/>
                    <w10:wrap type="none"/>
                  </v:shape>
                  <v:shape id="shape_0" stroked="t" o:allowincell="f" style="position:absolute;left:-5326;top:1411;width:2450;height:1620;flip:x" type="_x0000_t32">
                    <v:stroke color="black" weight="9360" joinstyle="miter" endcap="flat"/>
                    <v:fill o:detectmouseclick="t" on="false"/>
                    <w10:wrap type="none"/>
                  </v:shape>
                  <v:shape id="shape_0" stroked="t" o:allowincell="f" style="position:absolute;left:-5055;top:1411;width:2450;height:1620;flip:x" type="_x0000_t32">
                    <v:stroke color="black" weight="9360" joinstyle="miter" endcap="flat"/>
                    <v:fill o:detectmouseclick="t" on="false"/>
                    <w10:wrap type="none"/>
                  </v:shape>
                  <v:shape id="shape_0" stroked="t" o:allowincell="f" style="position:absolute;left:-4785;top:1411;width:2450;height:1620;flip:x" type="_x0000_t32">
                    <v:stroke color="black" weight="9360" joinstyle="miter" endcap="flat"/>
                    <v:fill o:detectmouseclick="t" on="false"/>
                    <w10:wrap type="none"/>
                  </v:shape>
                  <v:shape id="shape_0" stroked="t" o:allowincell="f" style="position:absolute;left:-4514;top:1411;width:2450;height:1620;flip:x" type="_x0000_t32">
                    <v:stroke color="black" weight="9360" joinstyle="miter" endcap="flat"/>
                    <v:fill o:detectmouseclick="t" on="false"/>
                    <w10:wrap type="none"/>
                  </v:shape>
                  <v:shape id="shape_0" stroked="t" o:allowincell="f" style="position:absolute;left:-4243;top:1411;width:2450;height:1620;flip:x" type="_x0000_t32">
                    <v:stroke color="black" weight="9360" joinstyle="miter" endcap="flat"/>
                    <v:fill o:detectmouseclick="t" on="false"/>
                    <w10:wrap type="none"/>
                  </v:shape>
                  <v:shape id="shape_0" stroked="t" o:allowincell="f" style="position:absolute;left:-3922;top:1375;width:2450;height:1621;flip:x" type="_x0000_t32">
                    <v:stroke color="black" weight="9360" joinstyle="miter" endcap="flat"/>
                    <v:fill o:detectmouseclick="t" on="false"/>
                    <w10:wrap type="none"/>
                  </v:shape>
                  <v:shape id="shape_0" stroked="t" o:allowincell="f" style="position:absolute;left:-6287;top:1554;width:5225;height:2" type="_x0000_t32">
                    <v:stroke color="black" weight="9360" joinstyle="miter" endcap="flat"/>
                    <v:fill o:detectmouseclick="t" on="false"/>
                    <w10:wrap type="none"/>
                  </v:shape>
                  <v:shape id="shape_0" stroked="t" o:allowincell="f" style="position:absolute;left:-6693;top:1794;width:5225;height:2" type="_x0000_t32">
                    <v:stroke color="black" weight="9360" joinstyle="miter" endcap="flat"/>
                    <v:fill o:detectmouseclick="t" on="false"/>
                    <w10:wrap type="none"/>
                  </v:shape>
                  <v:shape id="shape_0" stroked="t" o:allowincell="f" style="position:absolute;left:-6964;top:2034;width:5225;height:1" type="_x0000_t32">
                    <v:stroke color="black" weight="9360" joinstyle="miter" endcap="flat"/>
                    <v:fill o:detectmouseclick="t" on="false"/>
                    <w10:wrap type="none"/>
                  </v:shape>
                  <v:shape id="shape_0" stroked="t" o:allowincell="f" style="position:absolute;left:-7370;top:2274;width:5224;height:2" type="_x0000_t32">
                    <v:stroke color="black" weight="9360" joinstyle="miter" endcap="flat"/>
                    <v:fill o:detectmouseclick="t" on="false"/>
                    <w10:wrap type="none"/>
                  </v:shape>
                  <v:shape id="shape_0" stroked="t" o:allowincell="f" style="position:absolute;left:-7809;top:2514;width:5224;height:2" type="_x0000_t32">
                    <v:stroke color="black" weight="9360" joinstyle="miter" endcap="flat"/>
                    <v:fill o:detectmouseclick="t" on="false"/>
                    <w10:wrap type="none"/>
                  </v:shape>
                  <v:shape id="shape_0" stroked="t" o:allowincell="f" style="position:absolute;left:-8097;top:2754;width:5224;height:1" type="_x0000_t32">
                    <v:stroke color="black" weight="9360" joinstyle="miter" endcap="flat"/>
                    <v:fill o:detectmouseclick="t" on="false"/>
                    <w10:wrap type="none"/>
                  </v:shape>
                </v:group>
              </v:group>
            </w:pict>
          </mc:Fallback>
        </mc:AlternateContent>
      </w: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حدیث جعلی           </w:t>
      </w:r>
      <w:r>
        <w:rPr>
          <w:rFonts w:ascii="Jameel Noori Nastaleeq;Alvi Nastaleeq" w:hAnsi="Jameel Noori Nastaleeq;Alvi Nastaleeq" w:cs="Jameel Noori Nastaleeq;Alvi Nastaleeq"/>
          <w:sz w:val="32"/>
          <w:sz w:val="32"/>
          <w:szCs w:val="32"/>
          <w:rtl w:val="true"/>
          <w:lang w:bidi="ur-PK"/>
        </w:rPr>
        <w:t>کلام فیلسو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لام علماء</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حدیث صحیح</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w:t>
      </w:r>
    </w:p>
    <w:p>
      <w:pPr>
        <w:pStyle w:val="Normal"/>
        <w:spacing w:lineRule="auto" w:line="240" w:before="0" w:after="0"/>
        <w:jc w:val="left"/>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spacing w:lineRule="auto" w:line="240" w:before="0" w:after="0"/>
        <w:jc w:val="left"/>
        <w:rPr>
          <w:rFonts w:ascii="Jameel Noori Nastaleeq;Alvi Nastaleeq" w:hAnsi="Jameel Noori Nastaleeq;Alvi Nastaleeq" w:cs="Jameel Noori Nastaleeq;Alvi Nastaleeq"/>
        </w:rPr>
      </w:pPr>
      <w:r>
        <w:rPr>
          <w:rFonts w:ascii="Jameel Noori Nastaleeq;Alvi Nastaleeq" w:hAnsi="Jameel Noori Nastaleeq;Alvi Nastaleeq" w:cs="Jameel Noori Nastaleeq;Alvi Nastaleeq"/>
          <w:sz w:val="32"/>
          <w:sz w:val="32"/>
          <w:szCs w:val="32"/>
          <w:rtl w:val="true"/>
          <w:lang w:bidi="ur-PK"/>
        </w:rPr>
        <w:t>فیلتر</w:t>
      </w:r>
    </w:p>
    <w:p>
      <w:pPr>
        <w:pStyle w:val="Normal"/>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مصفاة</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Jameel Noori Nastaleeq;Alvi Nastaleeq" w:hAnsi="Jameel Noori Nastaleeq;Alvi Nastaleeq" w:cs="Jameel Noori Nastaleeq;Alvi Nastaleeq"/>
          <w:sz w:val="32"/>
          <w:sz w:val="32"/>
          <w:szCs w:val="32"/>
          <w:rtl w:val="true"/>
          <w:lang w:bidi="ur-PK"/>
        </w:rPr>
        <w:t>قرآن</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یة قرآن                                           </w:t>
      </w:r>
      <w:r>
        <w:rPr>
          <w:rFonts w:ascii="Jameel Noori Nastaleeq;Alvi Nastaleeq" w:hAnsi="Jameel Noori Nastaleeq;Alvi Nastaleeq" w:cs="Jameel Noori Nastaleeq;Alvi Nastaleeq"/>
          <w:sz w:val="32"/>
          <w:sz w:val="32"/>
          <w:szCs w:val="32"/>
          <w:rtl w:val="true"/>
          <w:lang w:bidi="ur-PK"/>
        </w:rPr>
        <w:t>حدیث صحیح</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 قسم میں</w:t>
      </w:r>
      <w:r>
        <w:rPr>
          <w:rFonts w:ascii="Jameel Noori Nastaleeq;Alvi Nastaleeq" w:hAnsi="Jameel Noori Nastaleeq;Alvi Nastaleeq" w:cs="Jameel Noori Nastaleeq;Alvi Nastaleeq"/>
          <w:sz w:val="32"/>
          <w:sz w:val="32"/>
          <w:szCs w:val="32"/>
          <w:rtl w:val="true"/>
          <w:lang w:bidi="ur-PK"/>
        </w:rPr>
        <w:t xml:space="preserve"> ہم شرک کے خطرات پر بحث کریں گے اس آیت میں توجہ کریں</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قُ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فَغَيۡ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أۡمُرُوٓنِّ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عۡبُدُ</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يُّهَ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جَٰهِلُ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٦٤</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لَقَدۡ</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وحِيَ</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لَيۡكَ</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إِلَى</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ذِي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قَبۡلِكَ</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ئِ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شۡرَكۡتَ</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يَحۡبَطَ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مَلُكَ</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لَتَكُونَ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خَٰسِرِي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lang w:val="en-US" w:eastAsia="en-US" w:bidi="fa-IR"/>
        </w:rPr>
        <w:t>٦٥</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ٱعۡبُدۡ</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كُ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شَّٰكِرِي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٦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4</w:t>
      </w:r>
      <w:r>
        <w:rPr>
          <w:rFonts w:cs="B Lotus" w:ascii="Traditional Arabic" w:hAnsi="Traditional Arabic"/>
          <w:sz w:val="26"/>
          <w:szCs w:val="26"/>
          <w:rtl w:val="true"/>
          <w:lang w:bidi="ur-PK"/>
        </w:rPr>
        <w:t>-</w:t>
      </w:r>
      <w:r>
        <w:rPr>
          <w:rFonts w:cs="B Lotus" w:ascii="Traditional Arabic" w:hAnsi="Traditional Arabic"/>
          <w:sz w:val="26"/>
          <w:szCs w:val="26"/>
          <w:lang w:bidi="ur-PK"/>
        </w:rPr>
        <w:t>6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کہہ دو اے جاہلو کیا مجھے الله کے سوا اور کی عبادت کرنے کا حکم دیتے ہو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۶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بے شک آپ کی طرف اور ان کی طرف وحی کیا جا چکا ہے جو آپ سے پہلے ہو گزرے ہیں کہ </w:t>
      </w:r>
      <w:r>
        <w:rPr>
          <w:rFonts w:ascii="Jameel Noori Nastaleeq;Alvi Nastaleeq" w:hAnsi="Jameel Noori Nastaleeq;Alvi Nastaleeq" w:cs="Jameel Noori Nastaleeq;Alvi Nastaleeq"/>
          <w:sz w:val="32"/>
          <w:sz w:val="32"/>
          <w:szCs w:val="32"/>
          <w:u w:val="single"/>
          <w:shd w:fill="D8D8D8" w:val="clear"/>
          <w:rtl w:val="true"/>
        </w:rPr>
        <w:t>اگرتم نے شرک کیا تو ضرور تمہارے عمل برباد ہو</w:t>
      </w:r>
      <w:r>
        <w:rPr>
          <w:rFonts w:ascii="Jameel Noori Nastaleeq;Alvi Nastaleeq" w:hAnsi="Jameel Noori Nastaleeq;Alvi Nastaleeq" w:cs="Jameel Noori Nastaleeq;Alvi Nastaleeq"/>
          <w:sz w:val="32"/>
          <w:sz w:val="32"/>
          <w:szCs w:val="32"/>
          <w:u w:val="single"/>
          <w:rtl w:val="true"/>
        </w:rPr>
        <w:t xml:space="preserve"> جائیں گے اور تم نقصان اٹھانے والوں میں سے ہو گ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۶۵</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بلکہ الله ہی کی عبادت کرو اور جس کے شکر گزار رہو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۶۶</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یت میں اﷲ تعالی نے رسول  کے ساتھ احترام سے خطاب فرمایا کہ </w:t>
      </w:r>
      <w:r>
        <w:rPr>
          <w:rFonts w:ascii="Jameel Noori Nastaleeq;Alvi Nastaleeq" w:hAnsi="Jameel Noori Nastaleeq;Alvi Nastaleeq" w:cs="Jameel Noori Nastaleeq;Alvi Nastaleeq"/>
          <w:sz w:val="32"/>
          <w:sz w:val="32"/>
          <w:szCs w:val="32"/>
          <w:u w:val="single"/>
          <w:rtl w:val="true"/>
          <w:lang w:bidi="ur-PK"/>
        </w:rPr>
        <w:t>اگر تم نے شرک کیا تو تمہارے سب اعمال ضائع ہو</w:t>
      </w:r>
      <w:r>
        <w:rPr>
          <w:rFonts w:ascii="Jameel Noori Nastaleeq;Alvi Nastaleeq" w:hAnsi="Jameel Noori Nastaleeq;Alvi Nastaleeq" w:cs="Jameel Noori Nastaleeq;Alvi Nastaleeq"/>
          <w:sz w:val="32"/>
          <w:sz w:val="32"/>
          <w:szCs w:val="32"/>
          <w:rtl w:val="true"/>
          <w:lang w:bidi="ur-PK"/>
        </w:rPr>
        <w:t xml:space="preserve"> جائیں گے آجکل بہت سارے لوگ جمعیہ خیریہ سے تعاون کرتے ہیں اگر ان کا عقیدہ صحیح نہیں ہو گا ان کے اعمال قبول نہیں ہوں گے اس لیے عقیدہ کو قرآن میں بہت ضروری قرار دیا گیا ہے اس آیت میں توجہ کیجئیے اﷲ کا ارشاد گرامی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يَٰٓأَ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تُ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تَٰ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مِ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زَّ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صَدِّقٗ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عَ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بۡ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طۡمِ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و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نَرُدَّ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دۡبَارِ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لۡعَ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عَ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صۡحَٰ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بۡ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مۡ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فۡعُ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غۡفِ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رَ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غۡفِ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ذَٰ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رِ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قَ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فۡتَرَ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ثۡ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ظِي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زَكُّ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فُسَ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زَكِّ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ظۡلَ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تِي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س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7</w:t>
      </w:r>
      <w:r>
        <w:rPr>
          <w:rFonts w:cs="B Lotus" w:ascii="Traditional Arabic" w:hAnsi="Traditional Arabic"/>
          <w:sz w:val="26"/>
          <w:szCs w:val="26"/>
          <w:rtl w:val="true"/>
          <w:lang w:bidi="ur-PK"/>
        </w:rPr>
        <w:t>-</w:t>
      </w:r>
      <w:r>
        <w:rPr>
          <w:rFonts w:cs="B Lotus" w:ascii="Traditional Arabic" w:hAnsi="Traditional Arabic"/>
          <w:sz w:val="26"/>
          <w:szCs w:val="26"/>
          <w:lang w:bidi="ur-PK"/>
        </w:rPr>
        <w:t>4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lang w:bidi="ur-PK"/>
        </w:rPr>
      </w:pPr>
      <w:r>
        <w:rPr>
          <w:rFonts w:ascii="Jameel Noori Nastaleeq;Alvi Nastaleeq" w:hAnsi="Jameel Noori Nastaleeq;Alvi Nastaleeq" w:cs="Jameel Noori Nastaleeq;Alvi Nastaleeq"/>
          <w:sz w:val="24"/>
          <w:sz w:val="24"/>
          <w:szCs w:val="24"/>
          <w:rtl w:val="true"/>
          <w:lang w:bidi="ur-PK"/>
        </w:rPr>
        <w:t>ا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تا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یم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ؤ</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ازل</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تا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صدیق</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ہار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ہل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ہت</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ہر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ٹ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ڈال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یٹھ</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طر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ٹ</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عنت</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سطرح</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ف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عنت</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ھ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حک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افذ</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ہ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۴۷</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ب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خش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ری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ٹھرائ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ر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اسو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وسرےگنا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ا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خش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ری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ٹھیرا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ڑ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نا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ا</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۴۸</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وگ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یکھ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پن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اکیزگ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د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ھر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ل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ا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اک</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اگ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راب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ھ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ظل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گا</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۴۹</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ی</w:t>
      </w:r>
      <w:r>
        <w:rPr>
          <w:rFonts w:ascii="Jameel Noori Nastaleeq;Alvi Nastaleeq" w:hAnsi="Jameel Noori Nastaleeq;Alvi Nastaleeq" w:cs="Jameel Noori Nastaleeq;Alvi Nastaleeq"/>
          <w:sz w:val="32"/>
          <w:sz w:val="32"/>
          <w:szCs w:val="32"/>
          <w:rtl w:val="true"/>
          <w:lang w:bidi="ur-PK"/>
        </w:rPr>
        <w:t xml:space="preserve"> طرح فرمای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rtl w:val="true"/>
          <w:lang w:val="en-US" w:eastAsia="en-US" w:bidi="fa-IR"/>
        </w:rPr>
        <w:t>وَلَقَدۡ</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ءَاتَيۡنَ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قۡ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حِكۡمَةَ</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شۡكُ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لَّ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شۡكُ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إِنَّ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شۡكُ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نَفۡسِهِۦۖ</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كَفَ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إِ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لَّ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غَنِ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حَمِيدٞ</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١٢</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إِذۡ</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قَا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قۡ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ٱبۡنِهِ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هُوَ</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عِظُهُۥ</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بُنَيَّ</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تُشۡرِ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شِّرۡ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ظُلۡ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عَظِي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١٣</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وَصَّيۡنَ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إِنسَٰ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بِوَٰلِدَيۡ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حَمَلَتۡ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مُّهُۥ</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هۡنً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لَىٰ</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هۡ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فِصَٰلُهُۥ</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امَيۡ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شۡكُ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لِوَٰلِدَيۡكَ</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لَ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مَصِي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١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لقم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2</w:t>
      </w:r>
      <w:r>
        <w:rPr>
          <w:rFonts w:cs="B Lotus" w:ascii="Traditional Arabic" w:hAnsi="Traditional Arabic"/>
          <w:sz w:val="26"/>
          <w:szCs w:val="26"/>
          <w:rtl w:val="true"/>
          <w:lang w:bidi="ur-PK"/>
        </w:rPr>
        <w:t>-</w:t>
      </w:r>
      <w:r>
        <w:rPr>
          <w:rFonts w:cs="B Lotus" w:ascii="Traditional Arabic" w:hAnsi="Traditional Arabic"/>
          <w:sz w:val="26"/>
          <w:szCs w:val="26"/>
          <w:lang w:bidi="ur-PK"/>
        </w:rPr>
        <w:t>1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24"/>
          <w:sz w:val="24"/>
          <w:szCs w:val="24"/>
          <w:rtl w:val="true"/>
          <w:lang w:bidi="ur-PK"/>
        </w:rPr>
        <w:t xml:space="preserve">اور ہم نے لقمان کو دانائی عطا فرمائی کہ اللہ کا شکر کرتے رہو اور جو شخص شکر کرے گا وہ اپنے ذاتی نفع کے لیے شکر کرتا ہے اور جو ناشکری کرے گا تو الله بے نیاز خوبیوں والا ہے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Traditional Arabic"/>
          <w:sz w:val="24"/>
          <w:sz w:val="24"/>
          <w:szCs w:val="24"/>
          <w:lang w:bidi="ur-PK"/>
        </w:rPr>
        <w:t>﻿</w:t>
      </w:r>
      <w:r>
        <w:rPr>
          <w:rFonts w:ascii="Jameel Noori Nastaleeq;Alvi Nastaleeq" w:hAnsi="Jameel Noori Nastaleeq;Alvi Nastaleeq" w:cs="Jameel Noori Nastaleeq;Alvi Nastaleeq"/>
          <w:sz w:val="24"/>
          <w:sz w:val="24"/>
          <w:szCs w:val="24"/>
          <w:lang w:bidi="fa-IR"/>
        </w:rPr>
        <w:t>۱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 xml:space="preserve">اور جب لقمان نے اپنے بیٹے کو نصیحت کرتے ہوئے کہا تھا کہ بیٹا الله کے ساتھ کسی کو شریک نہ ٹھہرانا بے شک شرک کرنا بڑا بھاری ظلم ہے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Traditional Arabic"/>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۱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lang w:bidi="ur-PK"/>
        </w:rPr>
        <w:t xml:space="preserve">اور ہم نے انسان کو اس کے ماں باپ کے متعلق تاکید کی ہے اس کی ماں نے ضعف پر ضعف اٹھا کر اسے پیٹ میں رکھا اور دو برس میں اس کا دودھ چھڑانا ہے تو میری اور اپنے ماں باپ کی شکر گزاری کرے میری ہی طرف لوٹ کر آنا ہے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Traditional Arabic"/>
          <w:sz w:val="24"/>
          <w:sz w:val="24"/>
          <w:szCs w:val="24"/>
          <w:lang w:bidi="ur-PK"/>
        </w:rPr>
        <w:t>﻿</w:t>
      </w:r>
      <w:r>
        <w:rPr>
          <w:rFonts w:ascii="Jameel Noori Nastaleeq;Alvi Nastaleeq" w:hAnsi="Jameel Noori Nastaleeq;Alvi Nastaleeq" w:cs="Jameel Noori Nastaleeq;Alvi Nastaleeq"/>
          <w:sz w:val="24"/>
          <w:sz w:val="24"/>
          <w:szCs w:val="24"/>
          <w:lang w:bidi="fa-IR"/>
        </w:rPr>
        <w:t>۱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ی</w:t>
      </w:r>
      <w:r>
        <w:rPr>
          <w:rFonts w:ascii="Jameel Noori Nastaleeq;Alvi Nastaleeq" w:hAnsi="Jameel Noori Nastaleeq;Alvi Nastaleeq" w:cs="Jameel Noori Nastaleeq;Alvi Nastaleeq"/>
          <w:sz w:val="32"/>
          <w:sz w:val="32"/>
          <w:szCs w:val="32"/>
          <w:rtl w:val="true"/>
          <w:lang w:bidi="ur-PK"/>
        </w:rPr>
        <w:t xml:space="preserve"> طرح فرمای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فَ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آءَتۡ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سُ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بَيِّنَٰ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رِحُ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دَ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عِ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حَا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تَهۡزِءُ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أَ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أۡسَ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مَ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حۡدَ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فَرۡ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شۡرِكِ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نفَعُ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يمَٰ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أَ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أۡسَ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نَّ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تِ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لَ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ادِ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خَسِ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نَا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فِرُ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غاف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3</w:t>
      </w:r>
      <w:r>
        <w:rPr>
          <w:rFonts w:cs="B Lotus" w:ascii="Traditional Arabic" w:hAnsi="Traditional Arabic"/>
          <w:sz w:val="26"/>
          <w:szCs w:val="26"/>
          <w:rtl w:val="true"/>
          <w:lang w:bidi="ur-PK"/>
        </w:rPr>
        <w:t>-</w:t>
      </w:r>
      <w:r>
        <w:rPr>
          <w:rFonts w:cs="B Lotus" w:ascii="Traditional Arabic" w:hAnsi="Traditional Arabic"/>
          <w:sz w:val="26"/>
          <w:szCs w:val="26"/>
          <w:lang w:bidi="ur-PK"/>
        </w:rPr>
        <w:t>8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پس جب ان کے رسول ان کے پا س کھلی دلیلیں لائے تووہ اپنے علم و دانش پر اترانے لگے اور جس پر وہ ہنسی کرتےتھے وہ ان پر اُلٹ پڑ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پھر جب انہوں نے ہمارا عذاب آتے دیکھا تو کہنے لگے کہ ہم الله پر ایمان لائےجو ایک ہے اور ہم نے ان چیزوں کا انکار کیا جنہیں ہم اس کا شریک ٹھیراتے تھ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۴</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پس انہیں ان کے ایمان نے نفع نہ دیا جب انہوں نے ہمارا عذاب دیکھ لیا یہ سنت الہٰی ہے جو اس کے بندو ں میں گزر چکی ہے اور اس وقت کافر خسارہ میں رہ گئ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ﷲ تعالی اس گزشتہ آیت میں فرمایا جب آیات میں گمراہوں کی  دین میں  کھلی گمراہی کا بیان آیا ہم دین میں عمل کرتے ہیں اور بہت لوگ ہماری اتباع کرتے ہیں لیکن قیامت کے دن انکی جانوں کا کوئی نفع نہ ہو گا اور نہ ہی وہ جو اﷲ کے </w:t>
      </w:r>
      <w:r>
        <w:rPr>
          <w:rFonts w:ascii="Traditional Arabic" w:hAnsi="Traditional Arabic" w:cs="Traditional Arabic"/>
          <w:sz w:val="32"/>
          <w:sz w:val="32"/>
          <w:szCs w:val="32"/>
          <w:rtl w:val="true"/>
          <w:lang w:bidi="ur-PK"/>
        </w:rPr>
        <w:t>ذ</w:t>
      </w:r>
      <w:r>
        <w:rPr>
          <w:rFonts w:ascii="Jameel Noori Nastaleeq;Alvi Nastaleeq" w:hAnsi="Jameel Noori Nastaleeq;Alvi Nastaleeq" w:cs="Jameel Noori Nastaleeq;Alvi Nastaleeq"/>
          <w:sz w:val="32"/>
          <w:sz w:val="32"/>
          <w:szCs w:val="32"/>
          <w:rtl w:val="true"/>
          <w:lang w:bidi="ur-PK"/>
        </w:rPr>
        <w:t xml:space="preserve">کر </w:t>
      </w:r>
      <w:r>
        <w:rPr>
          <w:rFonts w:ascii="Jameel Noori Nastaleeq;Alvi Nastaleeq" w:hAnsi="Jameel Noori Nastaleeq;Alvi Nastaleeq" w:cs="Jameel Noori Nastaleeq;Alvi Nastaleeq"/>
          <w:sz w:val="32"/>
          <w:sz w:val="32"/>
          <w:szCs w:val="32"/>
          <w:rtl w:val="true"/>
        </w:rPr>
        <w:t>س</w:t>
      </w:r>
      <w:r>
        <w:rPr>
          <w:rFonts w:ascii="Jameel Noori Nastaleeq;Alvi Nastaleeq" w:hAnsi="Jameel Noori Nastaleeq;Alvi Nastaleeq" w:cs="Jameel Noori Nastaleeq;Alvi Nastaleeq"/>
          <w:sz w:val="32"/>
          <w:sz w:val="32"/>
          <w:szCs w:val="32"/>
          <w:rtl w:val="true"/>
          <w:lang w:bidi="ur-PK"/>
        </w:rPr>
        <w:t>ے گمراہ ہوئے اور اس آیت میں یہ ہے کہ اگر انہوں نے سوئی کی نوک کے برابر ہی شرک کیا  اس کا ارشاد گرامی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إِذۡ</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وَّأۡ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إِبۡرَٰهِ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كَ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بَيۡ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شۡرِكۡ</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بِ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يۡ‍ٔٗ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طَهِّ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يۡتِ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طَّآئِفِ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قَآئِمِ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رُّكَّ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سُّجُو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ج</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 xml:space="preserve">اور جب ہم نے ابراھیم کے لیے کعبہ کی جگہ معین کر دی کہ میرے ساتھ کسی کو شریک نہ کراور میرے گھر کو طواف کرنے والوں اور قیام کرنے والوں اور رکوع و سجود کرنے والوں کے لیے پاک رکھ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۶</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گزشتہ</w:t>
      </w:r>
      <w:r>
        <w:rPr>
          <w:rFonts w:ascii="Jameel Noori Nastaleeq;Alvi Nastaleeq" w:hAnsi="Jameel Noori Nastaleeq;Alvi Nastaleeq" w:cs="Jameel Noori Nastaleeq;Alvi Nastaleeq"/>
          <w:sz w:val="32"/>
          <w:sz w:val="32"/>
          <w:szCs w:val="32"/>
          <w:rtl w:val="true"/>
          <w:lang w:bidi="ur-PK"/>
        </w:rPr>
        <w:t xml:space="preserve"> آیت میں ہم نے دیکھا </w:t>
      </w:r>
      <w:r>
        <w:rPr>
          <w:rFonts w:ascii="Jameel Noori Nastaleeq;Alvi Nastaleeq" w:hAnsi="Jameel Noori Nastaleeq;Alvi Nastaleeq" w:cs="Jameel Noori Nastaleeq;Alvi Nastaleeq"/>
          <w:sz w:val="32"/>
          <w:sz w:val="32"/>
          <w:szCs w:val="32"/>
          <w:u w:val="single"/>
          <w:rtl w:val="true"/>
          <w:lang w:bidi="ur-PK"/>
        </w:rPr>
        <w:t>کہ ہم ذرے کے</w:t>
      </w:r>
      <w:r>
        <w:rPr>
          <w:rFonts w:ascii="Jameel Noori Nastaleeq;Alvi Nastaleeq" w:hAnsi="Jameel Noori Nastaleeq;Alvi Nastaleeq" w:cs="Jameel Noori Nastaleeq;Alvi Nastaleeq"/>
          <w:sz w:val="32"/>
          <w:sz w:val="32"/>
          <w:szCs w:val="32"/>
          <w:rtl w:val="true"/>
          <w:lang w:bidi="ur-PK"/>
        </w:rPr>
        <w:t xml:space="preserve"> برابر بھی اﷲ سے شرک نہ کریں اور وہ جو شرک کرتے ہیں اور جاننے کے باوجود یا بغیر جانے اﷲ کا کفر کرتے ہیں تو وہ گنہگار ہوں گے انکے اعمال ضائع ہو جائیں گے وہ جو اس دنیا میں نیک  اعمال کرتے ہیں  تو وہ اس آیت میں غور کریں</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يَوۡ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رَ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مَلَٰٓئِكَ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شۡرَ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وۡمَئِذٖ</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لۡمُجۡرِمِي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يَقُولُ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حِجۡرٗ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حۡجُورٗ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٢٢</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قَدِمۡنَ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لَىٰ</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مِلُو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مَ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فَجَعَلۡنَٰ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هَبَآءٗ</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ثُورً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lang w:val="en-US" w:eastAsia="en-US" w:bidi="fa-IR"/>
        </w:rPr>
        <w:t>٢٣</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صۡحَٰ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جَنَّ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وۡمَئِذٍ</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خَيۡ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سۡتَقَرّٗ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أَحۡسَ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قِي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٢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الفرقان</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22</w:t>
      </w:r>
      <w:r>
        <w:rPr>
          <w:rFonts w:cs="B Lotus" w:ascii="Traditional Arabic" w:hAnsi="Traditional Arabic"/>
          <w:sz w:val="24"/>
          <w:szCs w:val="24"/>
          <w:rtl w:val="true"/>
          <w:lang w:bidi="ur-PK"/>
        </w:rPr>
        <w:t>-</w:t>
      </w:r>
      <w:r>
        <w:rPr>
          <w:rFonts w:cs="B Lotus" w:ascii="Traditional Arabic" w:hAnsi="Traditional Arabic"/>
          <w:sz w:val="24"/>
          <w:szCs w:val="24"/>
          <w:lang w:bidi="ur-PK"/>
        </w:rPr>
        <w:t>24</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جس دن فرشتوں کو دیکھیں گے اس دن مجرموں کے لیے کوئی خوشی نہیں ہو گی اورکہیں گے آڑ کر دی جائ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جو عمل انہوں نے کیے تھے ہم ان کی طرف متوجہ ہوں گے پھر انہیں اڑتی ہوئی خاک کر دیں گ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س دن بہشتیوں کا ٹھکانا بہتر ہوگا اور دوپہر کی آرام گاہ بھی عمدہ ہو گی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 کے باوجود</w:t>
      </w:r>
      <w:r>
        <w:rPr>
          <w:rFonts w:ascii="Traditional Arabic" w:hAnsi="Traditional Arabic" w:eastAsia="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طرح کی بہت سی آیات ہیں جنکو ہم نے ذکر نہیں کیا ہے اور ان سب چیزوں سے آگاہی کے باوجود ہم زندگی بھر غور و فکر سے اس مقصد کی اساس تک پہنچنے کے لیے مدد لے سکتے ہیں  دنیا کی زندگی بہت مختصر ہے اور آخرت کی زندگی ہمیشہ رہنے والی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1"/>
        <w:jc w:val="center"/>
        <w:rPr/>
      </w:pPr>
      <w:bookmarkStart w:id="13" w:name="__RefHeading___Toc344423657"/>
      <w:bookmarkEnd w:id="13"/>
      <w:r>
        <w:rPr>
          <w:rtl w:val="true"/>
        </w:rPr>
        <w:t>بارہ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w:t>
      </w:r>
      <w:r>
        <w:rPr>
          <w:rFonts w:ascii="Jameel Noori Nastaleeq;Alvi Nastaleeq" w:hAnsi="Jameel Noori Nastaleeq;Alvi Nastaleeq" w:cs="Jameel Noori Nastaleeq;Alvi Nastaleeq"/>
          <w:sz w:val="32"/>
          <w:sz w:val="32"/>
          <w:szCs w:val="32"/>
          <w:rtl w:val="true"/>
          <w:lang w:bidi="ur-PK"/>
        </w:rPr>
        <w:t xml:space="preserve"> فصل میں ہم ان دلائل کے ساتھ گفتگو کریں گے جو کہ مقلدین نے عقیدے اور ایمان میں پیش کیے ہیں یہاں اہم نقطہ یہ ہے کہ یہ دلائل اس قوم سے تشبیہ رکھتے ہیں  جس کے اوصاف قرآن میں آئے ہیں باریک تحقیق سے پہلے ہم یہاں عقیدے اور ایمان کا دوبارہ ذکر کرتے ہیں کہ یہ دونوں انسان کی ذات سے تعلق رکھتے ہیں کسی کو یہ حق حاصل نہیں کہ وہ دوسرے کے ایمان کے بارے میں فکر کرے ہر انسان پر واجب ہے کہ وہ قرآن مجید میں غور و فکر کرے اور صحیح عقیدے تک پہنچنے کے لیے آباؤ اجداد کی تقلید نہ کرے اس مسئلے میں جو تقلید دوسروں کی سوچ بچار پر چلاتی ہے اس کی ہمارے ہاں کوئی قیمت نہیں اور نہ ہی وہ قیامت تک پہنچنے کا کوئی معتبر  مرجع ہے ہم اس مسئلے میں پے در پے یہ بات ثابت کرتے ہیں بہت سارے مسائل میں جب ہم لوگوں پر قرآن کو پڑھتے ہیں یا ہم ان سے کہتے ہیں کہ قرآن کو پڑھو یہاں تک کہ ہم اﷲ  کے سوا کو چھوڑ دیتے ہیں تو ان کے پاس ایک ہی جواب ہوتا ہے وہ کہتے ہیں کہ ہم اس بات پر راضی ہیں جو ہمارے پاس ہے اور ہم اس پر عمل کرتے ہیں </w:t>
      </w:r>
      <w:r>
        <w:rPr>
          <w:rFonts w:eastAsia="MS Mincho;ＭＳ 明朝" w:cs="Jameel Noori Nastaleeq;Alvi Nastaleeq" w:ascii="Jameel Noori Nastaleeq;Alvi Nastaleeq" w:hAnsi="Jameel Noori Nastaleeq;Alvi Nastaleeq"/>
          <w:sz w:val="32"/>
          <w:szCs w:val="32"/>
          <w:rtl w:val="true"/>
          <w:lang w:val="en-US" w:eastAsia="en-US" w:bidi="ur-PK"/>
        </w:rPr>
        <w:t>(</w:t>
      </w:r>
      <w:r>
        <w:rPr>
          <w:rFonts w:ascii="Jameel Noori Nastaleeq;Alvi Nastaleeq" w:hAnsi="Jameel Noori Nastaleeq;Alvi Nastaleeq" w:cs="Jameel Noori Nastaleeq;Alvi Nastaleeq"/>
          <w:sz w:val="32"/>
          <w:sz w:val="32"/>
          <w:szCs w:val="32"/>
          <w:rtl w:val="true"/>
          <w:lang w:bidi="ur-PK"/>
        </w:rPr>
        <w:t xml:space="preserve">اگر تم اپنی پردہ پوشی نہ کروائے تو معاشرے کی طرح ہو ج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نہیں جانتے کہ ابراہیم </w:t>
      </w:r>
      <w:r>
        <w:rPr>
          <w:rFonts w:ascii="Jameel Noori Nastaleeq;Alvi Nastaleeq" w:hAnsi="Jameel Noori Nastaleeq;Alvi Nastaleeq" w:cs="Jameel Noori Nastaleeq;Alvi Nastaleeq"/>
          <w:sz w:val="32"/>
          <w:sz w:val="32"/>
          <w:szCs w:val="32"/>
          <w:vertAlign w:val="superscript"/>
          <w:rtl w:val="true"/>
          <w:lang w:bidi="ur-PK"/>
        </w:rPr>
        <w:t>عليہ السلام</w:t>
      </w:r>
      <w:r>
        <w:rPr>
          <w:rFonts w:ascii="Jameel Noori Nastaleeq;Alvi Nastaleeq" w:hAnsi="Jameel Noori Nastaleeq;Alvi Nastaleeq" w:cs="Jameel Noori Nastaleeq;Alvi Nastaleeq"/>
          <w:sz w:val="32"/>
          <w:sz w:val="32"/>
          <w:szCs w:val="32"/>
          <w:rtl w:val="true"/>
          <w:lang w:bidi="ur-PK"/>
        </w:rPr>
        <w:t xml:space="preserve">  اس جیسے معاشرے میں رہتے تھے اور انہوں نے اﷲ کی وحدانیت پر ایمان رکھا اور شرک اور دیگر خرافات کو چھوڑ دیا آیات میں عقل مندی اور  نفوس میں   غور و فکر  کے ذریعے سے اور انہوں نے پیدا کرنے والے کے وجود کو مانا  اس لیے اﷲ تعالی نے سیدنا ابراہیم</w:t>
      </w:r>
      <w:r>
        <w:rPr>
          <w:rFonts w:ascii="Jameel Noori Nastaleeq;Alvi Nastaleeq" w:hAnsi="Jameel Noori Nastaleeq;Alvi Nastaleeq" w:cs="Jameel Noori Nastaleeq;Alvi Nastaleeq"/>
          <w:sz w:val="32"/>
          <w:sz w:val="32"/>
          <w:szCs w:val="32"/>
          <w:vertAlign w:val="superscript"/>
          <w:rtl w:val="true"/>
          <w:lang w:bidi="ur-PK"/>
        </w:rPr>
        <w:t xml:space="preserve"> عليہ السلام </w:t>
      </w:r>
      <w:r>
        <w:rPr>
          <w:rFonts w:ascii="Jameel Noori Nastaleeq;Alvi Nastaleeq" w:hAnsi="Jameel Noori Nastaleeq;Alvi Nastaleeq" w:cs="Jameel Noori Nastaleeq;Alvi Nastaleeq"/>
          <w:sz w:val="32"/>
          <w:sz w:val="32"/>
          <w:szCs w:val="32"/>
          <w:rtl w:val="true"/>
          <w:lang w:bidi="ur-PK"/>
        </w:rPr>
        <w:t xml:space="preserve"> کو قرآن مجید میں توحید کا نمونہ قرار دیا گيا   یہ بات واضح ہے جو مروجہ خرافات پر راضی ہوتے ہیں تو وہ ہدایت پانے والے نہیں اس کے باوجود ان میں بہت سارے لوگ دین میں تنقیدی سوال کی حد تک جا پہنچتے ہیں اور وہ یہ سمجھ بیٹھتے ہیں کہ دین وہ ہے جو ان پر بہت ساری مشکلات پیش کرتا ہے باوجود اس علم کے وہ سب جانتے ہیں کہ دین وہ ہے جو وسائل </w:t>
      </w:r>
      <w:r>
        <w:rPr>
          <w:rFonts w:ascii="Jameel Noori Nastaleeq;Alvi Nastaleeq" w:hAnsi="Jameel Noori Nastaleeq;Alvi Nastaleeq" w:cs="Jameel Noori Nastaleeq;Alvi Nastaleeq"/>
          <w:sz w:val="32"/>
          <w:sz w:val="32"/>
          <w:szCs w:val="32"/>
          <w:rtl w:val="true"/>
          <w:lang w:bidi="ur-PK"/>
        </w:rPr>
        <w:t>ال</w:t>
      </w:r>
      <w:r>
        <w:rPr>
          <w:rFonts w:ascii="Jameel Noori Nastaleeq;Alvi Nastaleeq" w:hAnsi="Jameel Noori Nastaleeq;Alvi Nastaleeq" w:cs="Jameel Noori Nastaleeq;Alvi Nastaleeq"/>
          <w:sz w:val="32"/>
          <w:sz w:val="32"/>
          <w:szCs w:val="32"/>
          <w:rtl w:val="true"/>
          <w:lang w:bidi="ur-PK"/>
        </w:rPr>
        <w:t xml:space="preserve">اعلام  ٹی وی ، ریڈیو کے ذریعے مروج ہے یہ حقیقی دین نہیں ہے یہ صرف وہی دین ہے جس کی وہ پیروی کرتے ہیں بد قسمتی اور پریشانی س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یکن یہاں مشکل یہ ہے کہ ان کا علم جو دین کے بارے میں ہے وہ حقیقی دین کے بارے میں نہیں وہ تقلید ہے جو خالص ایمان کو تلاش نہیں کرتے اس آیت کو پڑھئیے  اﷲ کا ارشاد گرامی ہے</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أَلَ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رَوۡ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سَخَّ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كُ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سَّمَٰوَٰتِ</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أَرۡضِ</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أَسۡبَغَ</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لَيۡكُ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نِعَمَهُۥ</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ظَٰهِرَ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بَاطِنَ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نَّاسِ</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جَٰدِ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غَيۡ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لۡ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هُدٗ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كِتَٰ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ي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٢٠</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إِذَ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قِي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هُ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تَّبِعُو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نزَ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قَالُو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بَ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نَتَّبِعُ</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جَدۡنَ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لَيۡ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ءَابَآءَنَ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وَلَوۡ</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كَا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شَّيۡطَٰ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يَدۡعُوهُ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لَىٰ</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ذَابِ</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سَّعِيرِ</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lang w:val="en-US" w:eastAsia="en-US" w:bidi="fa-IR"/>
        </w:rPr>
        <w:t>٢١</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سۡلِ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جۡهَهُۥٓ</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إِلَ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هُوَ</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حۡسِ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قَدِ</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سۡتَمۡسَكَ</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ٱلۡعُرۡوَ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وُثۡقَ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إِلَ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قِبَ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أُمُو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٢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لقم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0</w:t>
      </w:r>
      <w:r>
        <w:rPr>
          <w:rFonts w:cs="B Lotus" w:ascii="Traditional Arabic" w:hAnsi="Traditional Arabic"/>
          <w:sz w:val="26"/>
          <w:szCs w:val="26"/>
          <w:rtl w:val="true"/>
          <w:lang w:bidi="ur-PK"/>
        </w:rPr>
        <w:t>-</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24"/>
          <w:sz w:val="24"/>
          <w:szCs w:val="24"/>
          <w:rtl w:val="true"/>
        </w:rPr>
        <w:t>ک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کھ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چ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سمان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جوکچ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زمی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ہا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کھ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اپن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ظاہر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اطن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عمت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ور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وگ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ھ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عامل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ھگڑ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عل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دای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وشن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خش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ال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تا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۲۰</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ب</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ا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ل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ازل</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ل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پ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ا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اد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ای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یط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ڑ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وزخ</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ذاب</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طر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لا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ہ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۱</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پن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ام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ھ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ضبوط</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ڑ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ھا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خ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عامل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حض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یش</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ن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۲۲</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ہمارے مجتمع میں یہ توجہ ہے وہ لوگ جو کہتے ہیں کہ ہم ایمان رکھتے ہیں بے شک غیر اﷲ رزق نہیں دیتے اور پیدا نہیں کرتے اور ہم مشائخ اور ائمہ اور اولیاء سے واضح طور پر نہیں مانگتے بلکہ وہ تو وسیلہ ہیں ہماری دعاؤں کو اﷲ کے  ہاں قبول کروانے کا اور یہ اس کے قریب کرتے ہیں ہم اگر امان میں ہوں یا پریشانی اور مصائب میں اور ہم اﷲ کو پکارتے ہیں ان کے واسطے سے تاکہ وہ ہماری دعاؤں کو قبول کرے اور ان کی دلیل یہ ہے کہ وہ اﷲ کے قریب ہیں اور یہ بھی کہتے ہیں کہ ہم جانتے ہیں کہ یہ وہ ہیں جو ہماری حاجات کو پورا نہیں کرتے بلکہ حاجات کو پورا کرنے کا واسطہ ہیں ہوش کیجیے یہ وہ آیات ہیں جس کو مشرکین دلیل بناتے تھے اس کا ارشاد گرامی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إِ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زَ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تَٰ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حَ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ٱعۡبُ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خۡلِصٗ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دِّ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خَالِصُۚ</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تَّخَذُ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يَ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عۡبُدُ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يُقَرِّبُو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زُلۡفَ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حۡ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يۡنَ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خۡتَلِفُ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هۡدِ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ذِ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فَّا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رَا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تَّخِذَ</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ٱصۡطَفَ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خۡلُ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بۡحَٰ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وَٰحِ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قَهَّا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w:t>
      </w:r>
      <w:r>
        <w:rPr>
          <w:rFonts w:cs="B Lotus" w:ascii="Traditional Arabic" w:hAnsi="Traditional Arabic"/>
          <w:sz w:val="26"/>
          <w:szCs w:val="26"/>
          <w:rtl w:val="true"/>
          <w:lang w:bidi="ur-PK"/>
        </w:rPr>
        <w:t>-</w:t>
      </w:r>
      <w:r>
        <w:rPr>
          <w:rFonts w:cs="B Lotus" w:ascii="Traditional Arabic" w:hAnsi="Traditional Arabic"/>
          <w:sz w:val="26"/>
          <w:szCs w:val="26"/>
          <w:lang w:bidi="ur-PK"/>
        </w:rPr>
        <w:t>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24"/>
          <w:sz w:val="24"/>
          <w:szCs w:val="24"/>
          <w:rtl w:val="true"/>
        </w:rPr>
        <w:t>ب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ش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تا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ٹھ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ط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طر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ازل</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الص</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رمانبردار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ظ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ک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عباد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۲</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خبردار</w:t>
      </w:r>
      <w:r>
        <w:rPr>
          <w:rFonts w:cs="Jameel Noori Nastaleeq;Alvi Nastaleeq" w:ascii="Jameel Noori Nastaleeq;Alvi Nastaleeq" w:hAnsi="Jameel Noori Nastaleeq;Alvi Nastaleeq"/>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خالص</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فرمانبردار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نہ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رساز</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ن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ن</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ی</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عبادت</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نہیں</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رت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مگر</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س</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لی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ہ</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وہ</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ہمیں</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لله</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س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قریب</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ر</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د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رمی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ات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فیصل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ختلا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ےتھ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دای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ھوٹ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اشکرگزا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۳</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گ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اہ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س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رزن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نا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اپن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خلوقا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اہ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ی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ا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ڑ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غال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۴</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bidi w:val="0"/>
        <w:spacing w:lineRule="auto" w:line="240" w:before="0" w:after="0"/>
        <w:jc w:val="right"/>
        <w:rPr>
          <w:rFonts w:ascii="Jameel Noori Nastaleeq;Alvi Nastaleeq" w:hAnsi="Jameel Noori Nastaleeq;Alvi Nastaleeq" w:cs="Traditional Arabic"/>
          <w:sz w:val="32"/>
          <w:szCs w:val="32"/>
          <w:lang w:bidi="fa-IR"/>
        </w:rPr>
      </w:pPr>
      <w:r>
        <w:rPr>
          <w:rFonts w:cs="Traditional Arabic" w:ascii="Jameel Noori Nastaleeq;Alvi Nastaleeq" w:hAnsi="Jameel Noori Nastaleeq;Alvi Nastaleeq"/>
          <w:sz w:val="32"/>
          <w:szCs w:val="32"/>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یہی وہ دلیل ہے جس کو آج لوگ واسطہ بناتے ہیں یہ واضح بات ہے کہ اﷲ تعالی نے کسی کو بھی یہ اجازت نہیں دے رکھی کہ وہ واسطہ بنے اسکے اور اسکے بندوں کے درمیان یہ وہ استدلال ہے جسکو لوگ اﷲ کے خلاف جھوٹ بناتے ہیں اور اﷲ تعالی کفار کو اور جھوٹوں کو پسند نہیں فرماتا قرآن مجید کی آیت بالکل واضح ہے ایک حقیقت کا تلاش کرنے والا شرک کو اور بنائی ہوئی خرافات کو اپنی زندگی سے دور کر سکتا ہے اﷲ کا فرمان ہے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8"/>
          <w:sz w:val="28"/>
          <w:szCs w:val="28"/>
          <w:rtl w:val="true"/>
          <w:lang w:val="en-US" w:eastAsia="en-US"/>
        </w:rPr>
        <w:t>ٱدۡعُونِ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سۡتَجِ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كُمۡ</w:t>
      </w:r>
      <w:r>
        <w:rPr>
          <w:rFonts w:ascii="Jameel Noori Nastaleeq;Alvi Nastaleeq" w:hAnsi="Jameel Noori Nastaleeq;Alvi Nastaleeq" w:cs="Traditional Arabic"/>
          <w:sz w:val="28"/>
          <w:sz w:val="28"/>
          <w:szCs w:val="28"/>
          <w:rtl w:val="true"/>
          <w:lang w:bidi="ur-PK"/>
        </w:rPr>
        <w:t>﴾</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تم مجھے پکارو میں تمہارا جواب دوں گا</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نہیں فرمایا کہ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مجھے نبی پکارے تو میں تمہارا جواب دوں گا</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نہ یہ کہا کہ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مجھے نیک لوگ پکاریں تو میں تمہارا جواب دوں گا</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بڑے افسوس کے ساتھ آج ہمارا معاشرہ مثال کے طور پر </w:t>
      </w:r>
      <w:r>
        <w:rPr>
          <w:rFonts w:ascii="Jameel Noori Nastaleeq;Alvi Nastaleeq" w:hAnsi="Jameel Noori Nastaleeq;Alvi Nastaleeq" w:cs="Times New Roman"/>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حمد تیری</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دد کرے گا اور تو محمد کا شکر گزار رہے گا دیکھیے اﷲ نے ہم پر کتنا احسان فرمائے جو گنے نہیں جاتے اور ہم اس اﷲ کی عبادت اور اس کا شکر کرنے کی بجائے غیر اﷲ کا شکر کرتے ہیں اور کچھ لوگ یہ کہتے ہیں کہ ہمارے گناہ بہت زیادہ ہیں ہم اس سے مانگنے کے لائق نہیں اور نہ ہی ہم اس سے براہ راست مانگ سکتے ہیں اس لیے ہم لوگوں کو واسطہ بناتے ہیں جو اس کے قریب ہیں اور نیک ہیں اس لیے وہ ہماری دعاؤں کو قبول نہیں کرتا اور اس لیے ہم اس کو فورًا نہیں پکار سکتے اس آیت میں غور کیجیئ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rtl w:val="true"/>
          <w:lang w:val="en-US" w:eastAsia="en-US" w:bidi="fa-IR"/>
        </w:rPr>
        <w:t>أَوَ</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عۡلَمُ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لَّهَ</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بۡسُطُ</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رِّزۡقَ</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شَآءُ</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يَقۡدِرُۚ</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ذَٰلِكَ</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أٓيَٰتٖ</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قَوۡ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ؤۡمِنُو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٥٢</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w:t>
      </w:r>
      <w:r>
        <w:rPr>
          <w:rFonts w:ascii="KFGQPC Uthmanic Script HAFS" w:hAnsi="KFGQPC Uthmanic Script HAFS" w:cs="KFGQPC Uthmanic Script HAFS"/>
          <w:sz w:val="29"/>
          <w:sz w:val="29"/>
          <w:szCs w:val="29"/>
          <w:u w:val="single"/>
          <w:rtl w:val="true"/>
          <w:lang w:val="en-US" w:eastAsia="en-US" w:bidi="fa-IR"/>
        </w:rPr>
        <w:t>قُ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عِبَادِيَ</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ذِي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أَسۡرَفُو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عَلَىٰٓ</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أَنفُسِهِ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تَقۡنَطُو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رَّحۡمَةِ</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غۡفِ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ذُّنُوبَ</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جَمِيعً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نَّهُۥ</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هُوَ</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غَفُو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رَّحِي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٥٣</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أَنِيبُوٓ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لَىٰ</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رَبِّكُ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أَسۡلِمُو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هُۥ</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قَبۡلِ</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أَ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أۡتِيَكُ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عَذَابُ</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ثُ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تُنصَرُو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٥٤</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ٱتَّبِعُوٓ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حۡسَ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زِ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إِلَيۡ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رَّبِّ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قَبۡ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أۡتِيَ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عَذَابُ</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بَغۡتَةٗ</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أَنتُ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تَشۡعُرُو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٥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2</w:t>
      </w:r>
      <w:r>
        <w:rPr>
          <w:rFonts w:cs="B Lotus" w:ascii="Traditional Arabic" w:hAnsi="Traditional Arabic"/>
          <w:sz w:val="26"/>
          <w:szCs w:val="26"/>
          <w:rtl w:val="true"/>
          <w:lang w:bidi="ur-PK"/>
        </w:rPr>
        <w:t>-</w:t>
      </w:r>
      <w:r>
        <w:rPr>
          <w:rFonts w:cs="B Lotus" w:ascii="Traditional Arabic" w:hAnsi="Traditional Arabic"/>
          <w:sz w:val="26"/>
          <w:szCs w:val="26"/>
          <w:lang w:bidi="ur-PK"/>
        </w:rPr>
        <w:t>5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اور کیا انہیں معلوم نہیں کہ الله ہی روزی کشادہ کر تا ہے جس کی چاہے اور تنگ کرتا ہے بے شک اس میں ان لوگو ں کے لیے نشانیاں ہیں جو ایمان رکھتے ہ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۵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کہہ دو اے میرے بندو جنہوں نے اپنی جانوں پر ظلم کیا ہے الله کی رحمت سے مایوس نہ ہو بے شک الله سب گناہ بخش دے گا بے شک وہ بخشنے والا رحم وال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۵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اپنے رب کی طرف رجوع کرو اور اس کا حکم مانو اس سے پہلے کہ تم پر عذاب آئے پھر تمہیں مدد بھی نہ مل سکے گی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۵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اُن اچھی باتوں کی پیروی کرو جو تمہارے رب کی طرف سےتمھاری طرف نازل کی گئی ہیں اس سے پہلے کہ تم پر ناگہاں عذاب آ جائے اور تمہیں خبر بھی نہ ہو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۵۵</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یت میں اﷲ نے فرمایا اے میرے بندے اگر تم اپنی جانوں پر ظلم کر بیٹھو یا بہت زیادہ گناہ کر بیٹھو تب بھی تم اﷲ کی رحمت سے بے امید نہ ہو کیونکہ توبہ کا دروازہ کھلا ہوا ہے تو تم اپنے رب کی طرف رجوع کرو نیکی کے ذریعے گناہوں کو چھوڑنے کے سبب اور تم اس کے لیے خالص نیک اعمال کرو تو تم کسی دون اﷲ کے واسطے کے محتاج نہ رہو گے بہت سارے لوگ اس جیسے پمفلٹ کو پڑھ کر بہت ناراض ہوتے ہیں کیونکہ خرافات انکی فکر میں مضبوط ہو چکی ہیں جبکہ نوجوان ان خرافات کو آسانی سے چھوڑ دیتے ہیں جبکہ بڑی عمر کے لوگ ان کے ساتھ زمانہ دراز رہنے کے سبب سے ان کو اپنے بیٹوں کی طرح  پسند کرتے ہیں ایک مضبوط انسان وہ ہے جو کسی حقیقت کا مواجہ کرتا ہے اگر چہ وہ ایک ہی سچی نشانی کیوں نہ ہو تو اس پر جدا ہونے کے لیے تیار ہو جاتا ہے جیسا کہ سیدنا ابراہیم کہ وہ قربانی کریں     ان خرافاتی فکر کی یہ بنیاد ہیں ایک دوسرا مسئلہ یہ ہے کہ جس کے لیے ہمارے معاشرے میں نظر کرنی چاہیے کچھ لوگ اولیاء اور مقربین کو اپنے لیے سفارشی بناتے ہیں قیامت کے دن جب ان سے کہا جائے گا کہ تم غیر اﷲ پہ کیوں اعتماد کرتے تھے اور اپنی حاجات کے لیے ان کو کیوں شفیع بناتے تھے ؟ اور غیر اﷲ کو واسطہ کیوں بناتے تھے ؟ انہوں نے کہا ہم جانتے تھے کہ وہ اﷲ کے زیادہ قریب ہ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انبیاء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ئم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تاکہ قیامت کے دن اﷲ کے ہاں ہمارے شفیع بن سکیں اور ہماری سفارش کریں اﷲ نے ان کا جواب یوں بیان فرمایا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فَ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ظۡ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فۡتَرَ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ذِبً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ذَّ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ايَٰتِ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فۡلِحُ</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جۡرِ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عۡبُ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ضُرُّ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نفَعُ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قُو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ؤُلَ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فَعَٰٓؤُ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تُنَبِّ‍ُٔ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بۡحَٰنَ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تَ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رِكُ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٨</w:t>
      </w:r>
      <w:r>
        <w:rPr>
          <w:rFonts w:ascii="Traditional Arabic" w:hAnsi="Traditional Arabic" w:cs="Traditional Arabic"/>
          <w:sz w:val="28"/>
          <w:sz w:val="28"/>
          <w:szCs w:val="28"/>
          <w:rtl w:val="true"/>
          <w:lang w:bidi="fa-IR"/>
        </w:rPr>
        <w:t xml:space="preserve"> </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نَّا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مَّ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حِدَ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ٱخۡتَلَفُ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مَ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بَقَ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قُضِ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يۡ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خۡتَلِفُ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یونس</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7</w:t>
      </w:r>
      <w:r>
        <w:rPr>
          <w:rFonts w:cs="B Lotus" w:ascii="Traditional Arabic" w:hAnsi="Traditional Arabic"/>
          <w:sz w:val="26"/>
          <w:szCs w:val="26"/>
          <w:rtl w:val="true"/>
          <w:lang w:bidi="ur-PK"/>
        </w:rPr>
        <w:t>-</w:t>
      </w:r>
      <w:r>
        <w:rPr>
          <w:rFonts w:cs="B Lotus" w:ascii="Traditional Arabic" w:hAnsi="Traditional Arabic"/>
          <w:sz w:val="26"/>
          <w:szCs w:val="26"/>
          <w:lang w:bidi="ur-PK"/>
        </w:rPr>
        <w:t>1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24"/>
          <w:sz w:val="24"/>
          <w:szCs w:val="24"/>
          <w:rtl w:val="true"/>
        </w:rPr>
        <w:t>پ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ڑ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ظال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ہت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اندھ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یت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ھٹلا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ش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ناہگار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بھل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تا</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۷</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یز</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رستش</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قص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نچ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فع</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ا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ی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ما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فارش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تلات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آسمان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زمی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علو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ا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و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ر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لن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۸</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ور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و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م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ھ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د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گ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ا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ہا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ودگا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طر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ہل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ات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ختلا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یصل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ا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۹</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 xml:space="preserve">اس آیت میں یہ آیا کہ غیر اﷲ </w:t>
      </w:r>
      <w:r>
        <w:rPr>
          <w:rFonts w:ascii="Jameel Noori Nastaleeq;Alvi Nastaleeq" w:hAnsi="Jameel Noori Nastaleeq;Alvi Nastaleeq" w:cs="Jameel Noori Nastaleeq;Alvi Nastaleeq"/>
          <w:sz w:val="32"/>
          <w:sz w:val="32"/>
          <w:szCs w:val="32"/>
          <w:rtl w:val="true"/>
          <w:lang w:bidi="ur-PK"/>
        </w:rPr>
        <w:t xml:space="preserve">ان کو نقصان نہیں پہنچا سکتےاگر وہ ان کی عبادت نہ کریں اور نہ ہی ان کو فائدہ دے سکتے ہیں اگر چہ وہ ان کی عبادت کریں اس آیت اور بہت سی آیات میں یہ بات واضح کی گئی ہے کہ اﷲ تعالی نے کوئی ایسا وعدہ اپنے بندوں کے ساتھ نہیں کر رکھا اور نہ ہی کسی آسمانی کتاب میں یہ بات آئی ہے کہ اپنا سفارشی قیامت کے دن دنیا سے بنا کر آنا اس جیسے بہت سارے مفہوم گزرے ہیں جنکو ہم نے ذکر کیا   یہ لوگوں کے ذہنوں کا نتیجہ ہیں وہ لوگ جن کے غور وفکر کے بارے میں ہم قرآن مجیدمیں  گفتگو کرتے ہیں یہ وہ ہیں جن کے ایمان اور عقیدے میں غور و فکر کی کوئی ضرورت نہیں بلکہ علماء کو ہی یہ گنجائش حاصل ہے کہ وہ اﷲ کے کلام میں ترجیح اور تاویل کی غور و فکر کر سکتے ہیں اور اﷲ نے اس آیت میں یہ بات واضح فرمائی کہ ان کا کوئی شفیع نہ ہو گا ان کے ایمان کے مطابق کیا وہ اﷲ پر جھوٹ ہے اور وہ اس بات کو کہتے ہیں جو اﷲ نے نہیں کی  غور کریں کہ قرآن مجید نے ان کی شفاعت کو رد ہی نہیں کیا بلکہ جس چیز کو یہ شفاعت بناتے ہیں اسکو شرک قرار دیا اس آیت میں غور کیجیئے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قُو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دِ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زَآئِ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عۡ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غَيۡ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قُو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تَّبِعُ</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حَ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تَوِ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أَعۡمَ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بَصِي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فَ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تَفَكَّرُ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٠</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نذِ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خَافُ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حۡشَرُ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يۡسَ</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فِيعٞ</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عَ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قُ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٥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0</w:t>
      </w:r>
      <w:r>
        <w:rPr>
          <w:rFonts w:cs="B Lotus" w:ascii="Traditional Arabic" w:hAnsi="Traditional Arabic"/>
          <w:sz w:val="26"/>
          <w:szCs w:val="26"/>
          <w:rtl w:val="true"/>
          <w:lang w:bidi="ur-PK"/>
        </w:rPr>
        <w:t>-</w:t>
      </w:r>
      <w:r>
        <w:rPr>
          <w:rFonts w:cs="B Lotus" w:ascii="Traditional Arabic" w:hAnsi="Traditional Arabic"/>
          <w:sz w:val="26"/>
          <w:szCs w:val="26"/>
          <w:lang w:bidi="ur-PK"/>
        </w:rPr>
        <w:t>5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کہ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زا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غی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عل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کھ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رشت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صر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ح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یرو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ج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ازل</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ات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دھ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نکھ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ال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ون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راب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ک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غ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ت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۵۰</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قرآ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ذریع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و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ڈر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پ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ب</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ام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مع</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ائ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طرح</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ددگا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فارش</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ا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رہیزگا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جائیں</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۵۱</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 xml:space="preserve">قرآن مجید میں مؤمنین اور پرہیز گاروں کے خوف کو </w:t>
      </w:r>
      <w:r>
        <w:rPr>
          <w:rFonts w:ascii="Jameel Noori Nastaleeq;Alvi Nastaleeq" w:hAnsi="Jameel Noori Nastaleeq;Alvi Nastaleeq" w:cs="Jameel Noori Nastaleeq;Alvi Nastaleeq"/>
          <w:sz w:val="32"/>
          <w:sz w:val="32"/>
          <w:szCs w:val="32"/>
          <w:rtl w:val="true"/>
          <w:lang w:bidi="ur-PK"/>
        </w:rPr>
        <w:t>بیان کیا گی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وَ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ظۡ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فۡتَرَ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ذِبً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حِ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وحَ</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يۡ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يۡ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أُنزِ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ثۡ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زَ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رَ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ذِ</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ظَّٰلِمُ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غَمَرَٰ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مَلَٰٓئِكَ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اسِطُ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يۡدِي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خۡرِجُ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فُسَ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يَ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جۡزَ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ذَا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هُ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قُو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غَ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حَ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كُ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يَٰتِ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سۡتَكۡبِرُ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٩٣</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قَ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جِئۡتُمُو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رَٰدَ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لَقۡنَٰ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رَّ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تَرَكۡ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وَّلۡنَٰ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رَ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ظُهُورِ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رَ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عَ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فَعَآءَ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زَعَمۡ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رَكَٰٓؤُ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قَ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قَطَّعَ</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يۡنَ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ضَ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زۡعُمُ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٩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الِ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نَّوَ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خۡرِجُ</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يِّ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خۡرِجُ</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يِّ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نَّ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ؤۡفَكُ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٩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93</w:t>
      </w:r>
      <w:r>
        <w:rPr>
          <w:rFonts w:cs="B Lotus" w:ascii="Traditional Arabic" w:hAnsi="Traditional Arabic"/>
          <w:sz w:val="26"/>
          <w:szCs w:val="26"/>
          <w:rtl w:val="true"/>
          <w:lang w:bidi="ur-PK"/>
        </w:rPr>
        <w:t>-</w:t>
      </w:r>
      <w:r>
        <w:rPr>
          <w:rFonts w:cs="B Lotus" w:ascii="Traditional Arabic" w:hAnsi="Traditional Arabic"/>
          <w:sz w:val="26"/>
          <w:szCs w:val="26"/>
          <w:lang w:bidi="ur-PK"/>
        </w:rPr>
        <w:t>9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 xml:space="preserve">اور اس سے زیادہ ظالم کون ہو گا جو الله پربہتان باندھے یا یہ کہے کہ مجھ پر وحی نازل ہوئی ہے حالانکہ اس پر وحی نہ اتری ہو اور جو کہے میں بھی ایسی چیز اتار سکتا ہوں جیسی کہ الله نے اتاری ہے اور اگر تو دیکھے جس وقت ظالم موت کی سختیوں میں ہوں گے اور فرشتے اپنے ہاتھ بڑھانے والےہوں گے کہ اپنی جانوں کو نکالو آج تمہیں ذلت کا عذاب ملے گا اس سبب سے کہ تم الله پر جھوٹی باتیں کہتے تھے اور اس کی آیتوں کے ماننے سے تکبر کرتے تھ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۹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البتہ تم ہمارے پاس ایک ایک ہو کر آ گئے ہو جس طرح ہم نے تمہیں پہلی دفعہ پیدا کیا تھا اور جو کچھ ہم نے تمہیں دیا تھا وہ اپنے پیچھے ہی چھوڑ آئے ہو اور تمہارے ساتھ ان کی سفارش کرنے والوں کو نہیں دیکھتے جنہیں تم خیال کرتے تھے کہ وہ تمہارے معاملےمیں شریک ہیں تمہارا آپس میں قطع تعلق ہو گیا ہے اور جو تم خیال کرتے تھے وہ سب جاتا رہا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۹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بے شک الله دانے اور گٹھلی کا پھاڑنے والا ہے مردہ سے زندہ کو نکالتا ہے اور زندہ سے مردہ نکالنے والا ہے الله یہی ہے پھر کدھر الٹے پھرے جا رہے ہو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۹۵</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w:t>
      </w:r>
      <w:r>
        <w:rPr>
          <w:rFonts w:ascii="Jameel Noori Nastaleeq;Alvi Nastaleeq" w:hAnsi="Jameel Noori Nastaleeq;Alvi Nastaleeq" w:cs="Jameel Noori Nastaleeq;Alvi Nastaleeq"/>
          <w:sz w:val="32"/>
          <w:sz w:val="32"/>
          <w:szCs w:val="32"/>
          <w:rtl w:val="true"/>
          <w:lang w:bidi="ur-PK"/>
        </w:rPr>
        <w:t xml:space="preserve">آیت میں یہ آیا جو لوگ اﷲ پر جھوٹ بناتے ہیں جانے یا انجانے وہ یہ کہتے ہیں جو اﷲ نے نہیں کہا  </w:t>
      </w:r>
      <w:r>
        <w:rPr>
          <w:rFonts w:ascii="Traditional Arabic" w:hAnsi="Traditional Arabic" w:cs="Traditional Arabic"/>
          <w:sz w:val="32"/>
          <w:sz w:val="32"/>
          <w:szCs w:val="32"/>
          <w:rtl w:val="true"/>
          <w:lang w:bidi="ur-PK"/>
        </w:rPr>
        <w:t xml:space="preserve">اور </w:t>
      </w:r>
      <w:r>
        <w:rPr>
          <w:rFonts w:ascii="Jameel Noori Nastaleeq;Alvi Nastaleeq" w:hAnsi="Jameel Noori Nastaleeq;Alvi Nastaleeq" w:cs="Jameel Noori Nastaleeq;Alvi Nastaleeq"/>
          <w:sz w:val="32"/>
          <w:sz w:val="32"/>
          <w:szCs w:val="32"/>
          <w:rtl w:val="true"/>
          <w:lang w:bidi="ur-PK"/>
        </w:rPr>
        <w:t xml:space="preserve">دین میں تقلید کرتے ہیں اور اسکو قبول نہیں کرتے جو ان پر ایمان اور صحیح عقیدہ قرآن نے پیش کیا اور وہ اس عمل کے بارے میں کہتے ہیں جس پر ہمارے علماء نے عمل کیا تو وہ اﷲ کے ہاں مقبول ہے وہ کہتے ہیں کہ اﷲ بہت مہربان ہے اور بھول جاتے ہیں کہ جب بھی قرآن میں نعمت کا ذکر آیا اس کے ساتھ عذاب کا ذکر بھی آیا اور اﷲ نے واضح فرمایا </w:t>
      </w:r>
      <w:r>
        <w:rPr>
          <w:rFonts w:ascii="Jameel Noori Nastaleeq;Alvi Nastaleeq" w:hAnsi="Jameel Noori Nastaleeq;Alvi Nastaleeq" w:cs="Jameel Noori Nastaleeq;Alvi Nastaleeq"/>
          <w:sz w:val="32"/>
          <w:sz w:val="32"/>
          <w:szCs w:val="32"/>
          <w:rtl w:val="true"/>
          <w:lang w:bidi="ur-PK"/>
        </w:rPr>
        <w:t>کہ</w:t>
      </w:r>
      <w:r>
        <w:rPr>
          <w:rFonts w:ascii="Jameel Noori Nastaleeq;Alvi Nastaleeq" w:hAnsi="Jameel Noori Nastaleeq;Alvi Nastaleeq" w:cs="Jameel Noori Nastaleeq;Alvi Nastaleeq"/>
          <w:sz w:val="32"/>
          <w:sz w:val="32"/>
          <w:szCs w:val="32"/>
          <w:rtl w:val="true"/>
          <w:lang w:bidi="ur-PK"/>
        </w:rPr>
        <w:t xml:space="preserve"> ہر شخص اپنے اعمال کا جواب دہ ہو گا اور کوئی مددگار قیامت سے پہلے معین کرنے کا کوئی  وجود نہیں اس آیت میں غور فرمائيں</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وَٰ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تِ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رَّحۡ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٩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حۡصَىٰ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عَدَّ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٩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كُ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تِي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قِيَٰمَ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رۡدً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٩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مری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93</w:t>
      </w:r>
      <w:r>
        <w:rPr>
          <w:rFonts w:cs="B Lotus" w:ascii="Traditional Arabic" w:hAnsi="Traditional Arabic"/>
          <w:sz w:val="26"/>
          <w:szCs w:val="26"/>
          <w:rtl w:val="true"/>
          <w:lang w:bidi="ur-PK"/>
        </w:rPr>
        <w:t>-</w:t>
      </w:r>
      <w:r>
        <w:rPr>
          <w:rFonts w:cs="B Lotus" w:ascii="Traditional Arabic" w:hAnsi="Traditional Arabic"/>
          <w:sz w:val="26"/>
          <w:szCs w:val="26"/>
          <w:lang w:bidi="ur-PK"/>
        </w:rPr>
        <w:t>9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u w:val="single"/>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چھ</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سمان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زمی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یس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حم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ند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ب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ئ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۹۳</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lang w:bidi="ur-PK"/>
        </w:rPr>
        <w:t>البت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حقیق</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ھ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شما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کھ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نت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گ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کھ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۹۴</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ور ہ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ی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 قيامت كے دن 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ا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کیل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آئ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گا</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۹۵</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u w:val="single"/>
          <w:lang w:bidi="ur-PK"/>
        </w:rPr>
      </w:pPr>
      <w:r>
        <w:rPr>
          <w:rFonts w:cs="Jameel Noori Nastaleeq;Alvi Nastaleeq" w:ascii="Jameel Noori Nastaleeq;Alvi Nastaleeq" w:hAnsi="Jameel Noori Nastaleeq;Alvi Nastaleeq"/>
          <w:sz w:val="32"/>
          <w:szCs w:val="32"/>
          <w:u w:val="single"/>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Times New Roman"/>
          <w:b/>
          <w:b/>
          <w:bCs/>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ہم تم سے اس آیت کے بارے میں سوال کرتے ہیں </w:t>
      </w:r>
      <w:r>
        <w:rPr>
          <w:rFonts w:cs="Traditional Arabic" w:ascii="Traditional Arabic" w:hAnsi="Traditional Arabic"/>
          <w:sz w:val="32"/>
          <w:szCs w:val="32"/>
          <w:rtl w:val="true"/>
          <w:lang w:bidi="ur-PK"/>
        </w:rPr>
        <w:t>(</w:t>
      </w:r>
      <w:r>
        <w:rPr>
          <w:rFonts w:ascii="Traditional Arabic" w:hAnsi="Traditional Arabic" w:cs="Traditional Arabic"/>
          <w:sz w:val="32"/>
          <w:sz w:val="32"/>
          <w:szCs w:val="32"/>
          <w:u w:val="single"/>
          <w:rtl w:val="true"/>
        </w:rPr>
        <w:t>إِيَّاكَ نَعْبُدُ وَإِيَّاكَ نَسْتَعِينُ</w:t>
      </w:r>
      <w:r>
        <w:rPr>
          <w:rFonts w:cs="Traditional Arabic" w:ascii="Traditional Arabic" w:hAnsi="Traditional Arabic"/>
          <w:sz w:val="32"/>
          <w:szCs w:val="32"/>
          <w:rtl w:val="true"/>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سکو ہم ہر دفعہ  اپنی نماز میں پڑھتے  اور تلاوت کرتے   ہیں کیا تم نے کبھی غور کیا  کیا وہ مسلمان جو اس آیت کو بار بار پڑھتا ہے وہ یہ سمجھتا ہے کہ وہ کیا پڑھ رہا ہے وہ یہ سمجھتا  ہے کہ وہ اﷲ سے یا اپنے آپ سے گفتگو کر رہا  ہے </w:t>
      </w:r>
      <w:r>
        <w:rPr>
          <w:rFonts w:cs="Times New Roman" w:ascii="Jameel Noori Nastaleeq;Alvi Nastaleeq" w:hAnsi="Jameel Noori Nastaleeq;Alvi Nastaleeq"/>
          <w:b/>
          <w:bCs/>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b/>
          <w:b/>
          <w:bCs/>
          <w:sz w:val="32"/>
          <w:szCs w:val="32"/>
          <w:lang w:bidi="ur-PK"/>
        </w:rPr>
      </w:pPr>
      <w:r>
        <w:rPr>
          <w:rFonts w:cs="Traditional Arabic" w:ascii="Traditional Arabic" w:hAnsi="Traditional Arabic"/>
          <w:b/>
          <w:bCs/>
          <w:sz w:val="32"/>
          <w:szCs w:val="32"/>
          <w:rtl w:val="true"/>
          <w:lang w:bidi="ur-PK"/>
        </w:rPr>
      </w:r>
    </w:p>
    <w:p>
      <w:pPr>
        <w:pStyle w:val="Normal"/>
        <w:tabs>
          <w:tab w:val="clear" w:pos="720"/>
          <w:tab w:val="left" w:pos="264" w:leader="none"/>
          <w:tab w:val="left" w:pos="2770" w:leader="none"/>
        </w:tabs>
        <w:bidi w:val="0"/>
        <w:spacing w:lineRule="auto" w:line="240" w:before="0" w:after="0"/>
        <w:jc w:val="both"/>
        <w:rPr>
          <w:rFonts w:ascii="Traditional Arabic" w:hAnsi="Traditional Arabic" w:cs="Traditional Arabic"/>
          <w:b/>
          <w:b/>
          <w:bCs/>
          <w:sz w:val="32"/>
          <w:szCs w:val="32"/>
          <w:lang w:val="en-US" w:eastAsia="en-US" w:bidi="ur-PK"/>
        </w:rPr>
      </w:pPr>
      <w:r>
        <w:rPr>
          <w:rFonts w:cs="Traditional Arabic" w:ascii="Traditional Arabic" w:hAnsi="Traditional Arabic"/>
          <w:b/>
          <w:bCs/>
          <w:sz w:val="32"/>
          <w:szCs w:val="32"/>
          <w:lang w:val="en-US" w:eastAsia="en-US" w:bidi="ur-PK"/>
        </w:rP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86995</wp:posOffset>
                </wp:positionV>
                <wp:extent cx="5324475" cy="1609725"/>
                <wp:effectExtent l="12700" t="12700" r="11430" b="623570"/>
                <wp:wrapNone/>
                <wp:docPr id="30" name=""/>
                <a:graphic xmlns:a="http://schemas.openxmlformats.org/drawingml/2006/main">
                  <a:graphicData uri="http://schemas.microsoft.com/office/word/2010/wordprocessingShape">
                    <wps:wsp>
                      <wps:cNvSpPr/>
                      <wps:spPr>
                        <a:xfrm>
                          <a:off x="0" y="0"/>
                          <a:ext cx="5324400" cy="1609560"/>
                        </a:xfrm>
                        <a:prstGeom prst="bevel">
                          <a:avLst>
                            <a:gd name="adj" fmla="val 2588"/>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فَلَوۡلَا نَصَرَهُمُ ٱلَّذِينَ ٱتَّخَذُواْ مِن دُونِ ٱللَّهِ قُرۡبَانًا ءَالِهَةَۢ ۖ بَلۡ ضَلُّواْ عَنۡهُمۡۚ وَذَٰلِكَ إِفۡكُهُمۡ وَمَا كَانُواْ يَفۡتَرُونَ ٢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حقاف: 28]</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پھر ان معبودوں نے کیوں نہ مدد کی جن کو انہوں نے الله کے سوا مرتبہ حاصل کرنے کے لیے معبود بنا رکھا تھا بلکہ وہ تو ان سے کھو ئےگئے تھے اور یہ ان کا جھوٹ تھا اور جو کچھ وہ ڈھکوسلے بنایا کرتےتھ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۸</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5pt;margin-top:6.85pt;width:419.2pt;height:126.7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فَلَوۡلَا نَصَرَهُمُ ٱلَّذِينَ ٱتَّخَذُواْ مِن دُونِ ٱللَّهِ قُرۡبَانًا ءَالِهَةَۢ ۖ بَلۡ ضَلُّواْ عَنۡهُمۡۚ وَذَٰلِكَ إِفۡكُهُمۡ وَمَا كَانُواْ يَفۡتَرُونَ ٢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حقاف: 28]</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پھر ان معبودوں نے کیوں نہ مدد کی جن کو انہوں نے الله کے سوا مرتبہ حاصل کرنے کے لیے معبود بنا رکھا تھا بلکہ وہ تو ان سے کھو ئےگئے تھے اور یہ ان کا جھوٹ تھا اور جو کچھ وہ ڈھکوسلے بنایا کرتےتھ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۸</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bidi w:val="0"/>
        <w:spacing w:lineRule="auto" w:line="240" w:before="0" w:after="0"/>
        <w:jc w:val="both"/>
        <w:rPr>
          <w:rFonts w:ascii="Traditional Arabic" w:hAnsi="Traditional Arabic" w:cs="Times New Roman"/>
          <w:sz w:val="32"/>
          <w:szCs w:val="32"/>
          <w:lang w:bidi="ur-PK"/>
        </w:rPr>
      </w:pPr>
      <w:r>
        <w:rPr>
          <w:rFonts w:cs="Times New Roman" w:ascii="Traditional Arabic" w:hAnsi="Traditional Arabic"/>
          <w:sz w:val="32"/>
          <w:szCs w:val="32"/>
          <w:lang w:bidi="ur-PK"/>
        </w:rPr>
      </w:r>
    </w:p>
    <w:p>
      <w:pPr>
        <w:pStyle w:val="Normal"/>
        <w:tabs>
          <w:tab w:val="clear" w:pos="720"/>
          <w:tab w:val="left" w:pos="264" w:leader="none"/>
          <w:tab w:val="left" w:pos="2770" w:leader="none"/>
        </w:tabs>
        <w:bidi w:val="0"/>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lang w:bidi="ur-PK"/>
        </w:rPr>
      </w:r>
    </w:p>
    <w:p>
      <w:pPr>
        <w:pStyle w:val="Normal"/>
        <w:tabs>
          <w:tab w:val="clear" w:pos="720"/>
          <w:tab w:val="left" w:pos="264" w:leader="none"/>
          <w:tab w:val="left" w:pos="2770" w:leader="none"/>
        </w:tabs>
        <w:bidi w:val="0"/>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lang w:bidi="ur-PK"/>
        </w:rPr>
      </w:r>
    </w:p>
    <w:p>
      <w:pPr>
        <w:pStyle w:val="Normal"/>
        <w:tabs>
          <w:tab w:val="clear" w:pos="720"/>
          <w:tab w:val="left" w:pos="264" w:leader="none"/>
          <w:tab w:val="left" w:pos="2770" w:leader="none"/>
        </w:tabs>
        <w:bidi w:val="0"/>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lang w:bidi="ur-PK"/>
        </w:rPr>
      </w:r>
    </w:p>
    <w:p>
      <w:pPr>
        <w:pStyle w:val="Normal"/>
        <w:tabs>
          <w:tab w:val="clear" w:pos="720"/>
          <w:tab w:val="left" w:pos="264" w:leader="none"/>
          <w:tab w:val="left" w:pos="2770" w:leader="none"/>
        </w:tabs>
        <w:bidi w:val="0"/>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lang w:bidi="ur-PK"/>
        </w:rPr>
      </w:r>
    </w:p>
    <w:p>
      <w:pPr>
        <w:pStyle w:val="Normal"/>
        <w:tabs>
          <w:tab w:val="clear" w:pos="720"/>
          <w:tab w:val="left" w:pos="264" w:leader="none"/>
          <w:tab w:val="left" w:pos="2770" w:leader="none"/>
        </w:tabs>
        <w:bidi w:val="0"/>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lang w:bidi="ur-PK"/>
        </w:rPr>
      </w:r>
    </w:p>
    <w:p>
      <w:pPr>
        <w:pStyle w:val="1"/>
        <w:bidi w:val="0"/>
        <w:rPr/>
      </w:pPr>
      <w:bookmarkStart w:id="14" w:name="__RefHeading___Toc344423658"/>
      <w:bookmarkEnd w:id="14"/>
      <w:r>
        <w:rPr>
          <w:rtl w:val="true"/>
        </w:rPr>
        <w:t>تیرھ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جس</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طرح ہم جانتے ہیں کہ شفاعت دین میں موجود ہے لیکن اس معنی میں نہیں جو لوگوں کے ذہنوں میں موجود ہے آجکل ہمارے معاشرے میں لوگ شفاعت کو  قیامت سے پہلے  دون اﷲ سے لیتے ہیں یہ وہ ہیں جو انبیاء اور ائم</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 xml:space="preserve"> سے منسلک ہیں  اور یہاں تک کہ جو ان میں سے مر چکے ہیں جبکہ جو شفاعت بیان کی گئی ہے وہ قیامت کے دن ہو گی اور  فقط   اﷲ کی اجازت سے   وہ بھی کچھ خاص چیزوں میں   ہو گی نہ وہ دنیا میں ہو گی اور نہ ہی لوگوں کی طلب سے ہو گی اس کا ارشاد گرامی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يَٰٓأَ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مَ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فِقُ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زَقۡنَٰ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بۡ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أۡتِ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يۡعٞ</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لَّ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فَٰعَ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كَٰفِرُ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ظَّٰلِ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٥٤</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حَ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قَيُّ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أۡخُذُ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نَ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ذَ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فَعُ</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دَ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إِذۡنِ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يۡدِي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لۡفَ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حِيطُ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شَيۡ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مِ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سِعَ</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رۡسِيُّ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ودُ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حِفۡظُهُ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لِ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ظِي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٥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54</w:t>
      </w:r>
      <w:r>
        <w:rPr>
          <w:rFonts w:cs="B Lotus" w:ascii="Traditional Arabic" w:hAnsi="Traditional Arabic"/>
          <w:sz w:val="26"/>
          <w:szCs w:val="26"/>
          <w:rtl w:val="true"/>
          <w:lang w:bidi="ur-PK"/>
        </w:rPr>
        <w:t>-</w:t>
      </w:r>
      <w:r>
        <w:rPr>
          <w:rFonts w:cs="B Lotus" w:ascii="Traditional Arabic" w:hAnsi="Traditional Arabic"/>
          <w:sz w:val="26"/>
          <w:szCs w:val="26"/>
          <w:lang w:bidi="ur-PK"/>
        </w:rPr>
        <w:t>25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اے ایمان والو</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جو ہم نے تمہیں رزق دیا ہے اس میں سے خرچ کرو اس دن کے آنے سے پہلے جس میں نہ کوئی خرید و فروخت ہو گی اور نہ کوئی دوستی اور نہ کوئی سفارش اور کافر وہی ظالم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۵۴</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لله کے سوا کوئی معبود نہیں زندہ ہےسب کا تھامنے والا نہ اس کی اونگھ دبا سکتی ہے نہ نیند آسمانوں اور زمین میں جو کچھ بھی ہے سب اسی کا ہے ایسا کون ہے جو اس کی اجازت کے سوا اس کے ہاں سفارش کر سکے مخلوقات کے تمام حاضر اور غائب حالات کو جانتا ہے اور وہ سب اس کی معلومات میں سےکسی چیز کا احاطہ نہیں کر سکتے مگر جتنا کہ وہ چاہے اس کی کرسی نے سب آسمانوں اور زمین کو اپنے اندر لے رکھا ہے اور الله کو ان دونوں کی حفاظت کچھ گراں نہیں گزرتی اور وہی سب سےبرتر عظمت وال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۵۵</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u w:val="single"/>
          <w:lang w:bidi="fa-IR"/>
        </w:rPr>
      </w:pPr>
      <w:r>
        <w:rPr>
          <w:rFonts w:cs="Traditional Arabic" w:ascii="Traditional Arabic" w:hAnsi="Traditional Arabic"/>
          <w:sz w:val="32"/>
          <w:szCs w:val="32"/>
          <w:u w:val="single"/>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بنائی گئی تصویر میں توجہ کیجئیے قیامت کے دن جو صحیح  شفاعت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rPr>
        <w:t>سفارش</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و گی وہ  صرف  اﷲ کی اجازت سے ہو گی جب کہ ہم نے اگر دنیا میں نیک لوگوں سے شفاعت مانگی تو وہ شرک ہو گا لوگوں نے آج اس قاعدہ کو الٹ دیا ہے صحیح عقیدہ کے لیے غور و فکر کرنے کی بجائے جو قرآن میں آیاہےاس کو  اﷲ کے سواشفیع بناتے ہیں یہاں تک کہ وہ حساب کتاب اورآخرت پر صحیح ایمان رکھتے ہیں قرآن نے لوگوں کو اﷲ کے قریب ہونے کا حکم دیا  کہ وہ عمل کریں جو ہر قسم کا وسیلہ ہے جسکو اﷲ نے قرآن میں ذکر فرمایا اور شرک نہ کریں اور اعمال کے وسائل  جیسے نماز ، روزہ ، جہاد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قرآن پر عمل کرنا یہ ساری چیزیں اﷲ کے قریب کرنے والی ہیں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tbl>
      <w:tblPr>
        <w:bidiVisual w:val="true"/>
        <w:tblW w:w="8370" w:type="dxa"/>
        <w:jc w:val="left"/>
        <w:tblInd w:w="-5" w:type="dxa"/>
        <w:tblLayout w:type="fixed"/>
        <w:tblCellMar>
          <w:top w:w="0" w:type="dxa"/>
          <w:left w:w="108" w:type="dxa"/>
          <w:bottom w:w="0" w:type="dxa"/>
          <w:right w:w="108" w:type="dxa"/>
        </w:tblCellMar>
      </w:tblPr>
      <w:tblGrid>
        <w:gridCol w:w="3510"/>
        <w:gridCol w:w="4860"/>
      </w:tblGrid>
      <w:tr>
        <w:trPr>
          <w:trHeight w:val="30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770" w:leader="none"/>
              </w:tabs>
              <w:spacing w:lineRule="auto" w:line="240" w:before="0" w:after="0"/>
              <w:jc w:val="center"/>
              <w:rPr/>
            </w:pPr>
            <w:r>
              <w:rPr>
                <w:rFonts w:ascii="Jameel Noori Nastaleeq;Alvi Nastaleeq" w:hAnsi="Jameel Noori Nastaleeq;Alvi Nastaleeq" w:cs="Jameel Noori Nastaleeq;Alvi Nastaleeq"/>
                <w:sz w:val="32"/>
                <w:sz w:val="32"/>
                <w:szCs w:val="32"/>
                <w:rtl w:val="true"/>
                <w:lang w:bidi="ur-PK"/>
              </w:rPr>
              <w:t>صحیح</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شفاعت جو قرآن مجید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میں بیان ہوئی</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left"/>
              <w:rPr/>
            </w:pPr>
            <w:r>
              <mc:AlternateContent>
                <mc:Choice Requires="wps">
                  <w:drawing>
                    <wp:anchor behindDoc="0" distT="0" distB="0" distL="114935" distR="114935" simplePos="0" locked="0" layoutInCell="1" allowOverlap="1" relativeHeight="6">
                      <wp:simplePos x="0" y="0"/>
                      <wp:positionH relativeFrom="column">
                        <wp:posOffset>3513455</wp:posOffset>
                      </wp:positionH>
                      <wp:positionV relativeFrom="paragraph">
                        <wp:posOffset>266065</wp:posOffset>
                      </wp:positionV>
                      <wp:extent cx="1270" cy="464185"/>
                      <wp:effectExtent l="37465" t="635" r="38100" b="0"/>
                      <wp:wrapNone/>
                      <wp:docPr id="31" name=""/>
                      <a:graphic xmlns:a="http://schemas.openxmlformats.org/drawingml/2006/main">
                        <a:graphicData uri="http://schemas.microsoft.com/office/word/2010/wordprocessingShape">
                          <wps:wsp>
                            <wps:cNvCnPr/>
                            <wps:spPr>
                              <a:xfrm>
                                <a:off x="0" y="0"/>
                                <a:ext cx="1800" cy="46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6.8pt;margin-top:20.95pt;width:0.1pt;height:36.5pt"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الله تعالي</w:t>
            </w:r>
          </w:p>
          <w:p>
            <w:pPr>
              <w:pStyle w:val="Normal"/>
              <w:spacing w:lineRule="auto" w:line="240" w:before="0" w:after="0"/>
              <w:jc w:val="center"/>
              <w:rPr>
                <w:rFonts w:ascii="Traditional Arabic" w:hAnsi="Traditional Arabic" w:cs="B Nazanin"/>
                <w:b/>
                <w:b/>
                <w:bCs/>
                <w:color w:val="000000"/>
                <w:sz w:val="28"/>
                <w:szCs w:val="28"/>
                <w:lang w:bidi="fa-IR"/>
              </w:rPr>
            </w:pPr>
            <w:r>
              <w:rPr>
                <w:rFonts w:cs="B Nazanin" w:ascii="Traditional Arabic" w:hAnsi="Traditional Arabic"/>
                <w:b/>
                <w:bCs/>
                <w:color w:val="000000"/>
                <w:sz w:val="28"/>
                <w:szCs w:val="28"/>
                <w:rtl w:val="true"/>
                <w:lang w:bidi="fa-IR"/>
              </w:rPr>
            </w:r>
            <w:r>
              <mc:AlternateContent>
                <mc:Choice Requires="wps">
                  <w:drawing>
                    <wp:anchor behindDoc="0" distT="0" distB="0" distL="114935" distR="114935" simplePos="0" locked="0" layoutInCell="1" allowOverlap="1" relativeHeight="7">
                      <wp:simplePos x="0" y="0"/>
                      <wp:positionH relativeFrom="column">
                        <wp:posOffset>3966845</wp:posOffset>
                      </wp:positionH>
                      <wp:positionV relativeFrom="paragraph">
                        <wp:posOffset>-1270</wp:posOffset>
                      </wp:positionV>
                      <wp:extent cx="1273175" cy="1148715"/>
                      <wp:effectExtent l="0" t="0" r="0" b="0"/>
                      <wp:wrapNone/>
                      <wp:docPr id="32" name="Frame10"/>
                      <a:graphic xmlns:a="http://schemas.openxmlformats.org/drawingml/2006/main">
                        <a:graphicData uri="http://schemas.microsoft.com/office/word/2010/wordprocessingShape">
                          <wps:wsp>
                            <wps:cNvSpPr txBox="1"/>
                            <wps:spPr>
                              <a:xfrm>
                                <a:off x="0" y="0"/>
                                <a:ext cx="1273175" cy="1148715"/>
                              </a:xfrm>
                              <a:prstGeom prst="rect"/>
                              <a:solidFill>
                                <a:srgbClr val="FFFFFF"/>
                              </a:solidFill>
                              <a:ln w="9525">
                                <a:solidFill>
                                  <a:srgbClr val="000000"/>
                                </a:solidFill>
                              </a:ln>
                            </wps:spPr>
                            <wps:txbx>
                              <w:txbxContent>
                                <w:p>
                                  <w:pPr>
                                    <w:pStyle w:val="Normal"/>
                                    <w:spacing w:lineRule="auto" w:line="240" w:before="0" w:after="0"/>
                                    <w:jc w:val="left"/>
                                    <w:rPr/>
                                  </w:pPr>
                                  <w:r>
                                    <w:rPr>
                                      <w:rStyle w:val="Hps"/>
                                      <w:rFonts w:ascii="Jameel Noori Nastaleeq;Alvi Nastaleeq" w:hAnsi="Jameel Noori Nastaleeq;Alvi Nastaleeq" w:cs="Jameel Noori Nastaleeq;Alvi Nastaleeq"/>
                                      <w:sz w:val="32"/>
                                      <w:sz w:val="32"/>
                                      <w:szCs w:val="32"/>
                                      <w:rtl w:val="true"/>
                                      <w:lang w:bidi="ur-PK"/>
                                    </w:rPr>
                                    <w:t xml:space="preserve">قیامت کے دن اللہ تبارک تعالی </w:t>
                                  </w:r>
                                  <w:r>
                                    <w:rPr>
                                      <w:rStyle w:val="Hps"/>
                                      <w:rFonts w:cs="Jameel Noori Nastaleeq;Alvi Nastaleeq" w:ascii="Jameel Noori Nastaleeq;Alvi Nastaleeq" w:hAnsi="Jameel Noori Nastaleeq;Alvi Nastaleeq"/>
                                      <w:sz w:val="32"/>
                                      <w:szCs w:val="32"/>
                                      <w:rtl w:val="true"/>
                                      <w:lang w:bidi="ur-PK"/>
                                    </w:rPr>
                                    <w:t>"</w:t>
                                  </w:r>
                                  <w:r>
                                    <w:rPr>
                                      <w:rStyle w:val="Hps"/>
                                      <w:rFonts w:ascii="Jameel Noori Nastaleeq;Alvi Nastaleeq" w:hAnsi="Jameel Noori Nastaleeq;Alvi Nastaleeq" w:cs="Jameel Noori Nastaleeq;Alvi Nastaleeq"/>
                                      <w:sz w:val="32"/>
                                      <w:sz w:val="32"/>
                                      <w:szCs w:val="32"/>
                                      <w:rtl w:val="true"/>
                                      <w:lang w:bidi="ur-PK"/>
                                    </w:rPr>
                                    <w:t>شفیع</w:t>
                                  </w:r>
                                  <w:r>
                                    <w:rPr>
                                      <w:rStyle w:val="Hps"/>
                                      <w:rFonts w:cs="Jameel Noori Nastaleeq;Alvi Nastaleeq" w:ascii="Jameel Noori Nastaleeq;Alvi Nastaleeq" w:hAnsi="Jameel Noori Nastaleeq;Alvi Nastaleeq"/>
                                      <w:sz w:val="32"/>
                                      <w:szCs w:val="32"/>
                                      <w:rtl w:val="true"/>
                                      <w:lang w:bidi="ur-PK"/>
                                    </w:rPr>
                                    <w:t xml:space="preserve">" </w:t>
                                  </w:r>
                                  <w:r>
                                    <w:rPr>
                                      <w:rStyle w:val="Hps"/>
                                      <w:rFonts w:ascii="Jameel Noori Nastaleeq;Alvi Nastaleeq" w:hAnsi="Jameel Noori Nastaleeq;Alvi Nastaleeq" w:cs="Jameel Noori Nastaleeq;Alvi Nastaleeq"/>
                                      <w:sz w:val="32"/>
                                      <w:sz w:val="32"/>
                                      <w:szCs w:val="32"/>
                                      <w:rtl w:val="true"/>
                                      <w:lang w:bidi="ur-PK"/>
                                    </w:rPr>
                                    <w:t>کو خود منتخب کریں گے</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90.45pt;mso-wrap-distance-left:9.05pt;mso-wrap-distance-right:9.05pt;mso-wrap-distance-top:0pt;mso-wrap-distance-bottom:0pt;margin-top:-0.1pt;mso-position-vertical-relative:text;margin-left:312.35pt;mso-position-horizontal-relative:text">
                      <v:textbox>
                        <w:txbxContent>
                          <w:p>
                            <w:pPr>
                              <w:pStyle w:val="Normal"/>
                              <w:spacing w:lineRule="auto" w:line="240" w:before="0" w:after="0"/>
                              <w:jc w:val="left"/>
                              <w:rPr/>
                            </w:pPr>
                            <w:r>
                              <w:rPr>
                                <w:rStyle w:val="Hps"/>
                                <w:rFonts w:ascii="Jameel Noori Nastaleeq;Alvi Nastaleeq" w:hAnsi="Jameel Noori Nastaleeq;Alvi Nastaleeq" w:cs="Jameel Noori Nastaleeq;Alvi Nastaleeq"/>
                                <w:sz w:val="32"/>
                                <w:sz w:val="32"/>
                                <w:szCs w:val="32"/>
                                <w:rtl w:val="true"/>
                                <w:lang w:bidi="ur-PK"/>
                              </w:rPr>
                              <w:t xml:space="preserve">قیامت کے دن اللہ تبارک تعالی </w:t>
                            </w:r>
                            <w:r>
                              <w:rPr>
                                <w:rStyle w:val="Hps"/>
                                <w:rFonts w:cs="Jameel Noori Nastaleeq;Alvi Nastaleeq" w:ascii="Jameel Noori Nastaleeq;Alvi Nastaleeq" w:hAnsi="Jameel Noori Nastaleeq;Alvi Nastaleeq"/>
                                <w:sz w:val="32"/>
                                <w:szCs w:val="32"/>
                                <w:rtl w:val="true"/>
                                <w:lang w:bidi="ur-PK"/>
                              </w:rPr>
                              <w:t>"</w:t>
                            </w:r>
                            <w:r>
                              <w:rPr>
                                <w:rStyle w:val="Hps"/>
                                <w:rFonts w:ascii="Jameel Noori Nastaleeq;Alvi Nastaleeq" w:hAnsi="Jameel Noori Nastaleeq;Alvi Nastaleeq" w:cs="Jameel Noori Nastaleeq;Alvi Nastaleeq"/>
                                <w:sz w:val="32"/>
                                <w:sz w:val="32"/>
                                <w:szCs w:val="32"/>
                                <w:rtl w:val="true"/>
                                <w:lang w:bidi="ur-PK"/>
                              </w:rPr>
                              <w:t>شفیع</w:t>
                            </w:r>
                            <w:r>
                              <w:rPr>
                                <w:rStyle w:val="Hps"/>
                                <w:rFonts w:cs="Jameel Noori Nastaleeq;Alvi Nastaleeq" w:ascii="Jameel Noori Nastaleeq;Alvi Nastaleeq" w:hAnsi="Jameel Noori Nastaleeq;Alvi Nastaleeq"/>
                                <w:sz w:val="32"/>
                                <w:szCs w:val="32"/>
                                <w:rtl w:val="true"/>
                                <w:lang w:bidi="ur-PK"/>
                              </w:rPr>
                              <w:t xml:space="preserve">" </w:t>
                            </w:r>
                            <w:r>
                              <w:rPr>
                                <w:rStyle w:val="Hps"/>
                                <w:rFonts w:ascii="Jameel Noori Nastaleeq;Alvi Nastaleeq" w:hAnsi="Jameel Noori Nastaleeq;Alvi Nastaleeq" w:cs="Jameel Noori Nastaleeq;Alvi Nastaleeq"/>
                                <w:sz w:val="32"/>
                                <w:sz w:val="32"/>
                                <w:szCs w:val="32"/>
                                <w:rtl w:val="true"/>
                                <w:lang w:bidi="ur-PK"/>
                              </w:rPr>
                              <w:t>کو خود منتخب کریں گے</w:t>
                            </w:r>
                          </w:p>
                        </w:txbxContent>
                      </v:textbox>
                      <w10:wrap type="none"/>
                    </v:rect>
                  </w:pict>
                </mc:Fallback>
              </mc:AlternateContent>
            </w:r>
          </w:p>
          <w:p>
            <w:pPr>
              <w:pStyle w:val="Normal"/>
              <w:spacing w:lineRule="auto" w:line="240" w:before="0" w:after="0"/>
              <w:jc w:val="center"/>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شفيع</w:t>
            </w:r>
          </w:p>
          <w:p>
            <w:pPr>
              <w:pStyle w:val="Normal"/>
              <w:spacing w:lineRule="auto" w:line="240" w:before="0" w:after="0"/>
              <w:jc w:val="center"/>
              <w:rPr>
                <w:rFonts w:ascii="Traditional Arabic" w:hAnsi="Traditional Arabic" w:cs="B Nazanin"/>
                <w:b/>
                <w:b/>
                <w:bCs/>
                <w:color w:val="000000"/>
                <w:sz w:val="28"/>
                <w:szCs w:val="28"/>
                <w:lang w:bidi="fa-IR"/>
              </w:rPr>
            </w:pPr>
            <w:r>
              <w:rPr>
                <w:rFonts w:cs="B Nazanin" w:ascii="Traditional Arabic" w:hAnsi="Traditional Arabic"/>
                <w:b/>
                <w:bCs/>
                <w:color w:val="000000"/>
                <w:sz w:val="28"/>
                <w:szCs w:val="28"/>
                <w:rtl w:val="true"/>
                <w:lang w:bidi="fa-IR"/>
              </w:rPr>
            </w:r>
          </w:p>
          <w:p>
            <w:pPr>
              <w:pStyle w:val="Normal"/>
              <w:spacing w:lineRule="auto" w:line="240" w:before="0" w:after="0"/>
              <w:jc w:val="left"/>
              <w:rPr>
                <w:rFonts w:ascii="Traditional Arabic" w:hAnsi="Traditional Arabic" w:cs="Traditional Arabic"/>
                <w:b/>
                <w:b/>
                <w:bCs/>
                <w:color w:val="000000"/>
                <w:sz w:val="32"/>
                <w:szCs w:val="32"/>
                <w:lang w:bidi="fa-IR"/>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لوگ</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770" w:leader="none"/>
              </w:tabs>
              <w:spacing w:lineRule="auto" w:line="240" w:before="0" w:after="0"/>
              <w:jc w:val="center"/>
              <w:rPr/>
            </w:pPr>
            <w:r>
              <w:rPr>
                <w:rFonts w:ascii="Jameel Noori Nastaleeq;Alvi Nastaleeq" w:hAnsi="Jameel Noori Nastaleeq;Alvi Nastaleeq" w:cs="Jameel Noori Nastaleeq;Alvi Nastaleeq"/>
                <w:sz w:val="31"/>
                <w:sz w:val="31"/>
                <w:szCs w:val="31"/>
                <w:rtl w:val="true"/>
                <w:lang w:bidi="ur-PK"/>
              </w:rPr>
              <w:t>رد کی گئی شفاعت</w:t>
            </w:r>
            <w:r>
              <w:rPr>
                <w:rFonts w:ascii="Jameel Noori Nastaleeq;Alvi Nastaleeq" w:hAnsi="Jameel Noori Nastaleeq;Alvi Nastaleeq" w:cs="Jameel Noori Nastaleeq;Alvi Nastaleeq"/>
                <w:sz w:val="31"/>
                <w:sz w:val="31"/>
                <w:szCs w:val="31"/>
                <w:rtl w:val="true"/>
                <w:lang w:bidi="ur-PK"/>
              </w:rPr>
              <w:t xml:space="preserve"> </w:t>
            </w:r>
            <w:r>
              <w:rPr>
                <w:rFonts w:ascii="Jameel Noori Nastaleeq;Alvi Nastaleeq" w:hAnsi="Jameel Noori Nastaleeq;Alvi Nastaleeq" w:cs="Jameel Noori Nastaleeq;Alvi Nastaleeq"/>
                <w:sz w:val="31"/>
                <w:sz w:val="31"/>
                <w:szCs w:val="31"/>
                <w:rtl w:val="true"/>
                <w:lang w:bidi="ur-PK"/>
              </w:rPr>
              <w:t>جو قرآن</w:t>
            </w:r>
            <w:r>
              <w:rPr>
                <w:rFonts w:ascii="Jameel Noori Nastaleeq;Alvi Nastaleeq" w:hAnsi="Jameel Noori Nastaleeq;Alvi Nastaleeq" w:cs="Jameel Noori Nastaleeq;Alvi Nastaleeq"/>
                <w:sz w:val="31"/>
                <w:sz w:val="31"/>
                <w:szCs w:val="31"/>
                <w:rtl w:val="true"/>
                <w:lang w:bidi="ur-PK"/>
              </w:rPr>
              <w:t xml:space="preserve"> </w:t>
            </w:r>
            <w:r>
              <w:rPr>
                <w:rFonts w:cs="Jameel Noori Nastaleeq;Alvi Nastaleeq" w:ascii="Jameel Noori Nastaleeq;Alvi Nastaleeq" w:hAnsi="Jameel Noori Nastaleeq;Alvi Nastaleeq"/>
                <w:sz w:val="31"/>
                <w:szCs w:val="31"/>
                <w:rtl w:val="true"/>
                <w:lang w:bidi="ur-PK"/>
              </w:rPr>
              <w:t>(</w:t>
            </w:r>
            <w:r>
              <w:rPr>
                <w:rFonts w:ascii="Jameel Noori Nastaleeq;Alvi Nastaleeq" w:hAnsi="Jameel Noori Nastaleeq;Alvi Nastaleeq" w:cs="Jameel Noori Nastaleeq;Alvi Nastaleeq"/>
                <w:sz w:val="31"/>
                <w:sz w:val="31"/>
                <w:szCs w:val="31"/>
                <w:rtl w:val="true"/>
                <w:lang w:bidi="ur-PK"/>
              </w:rPr>
              <w:t>میں بیان ہوئی اﷲ کے ساتھ شرک</w:t>
            </w:r>
            <w:r>
              <w:rPr>
                <w:rFonts w:cs="Jameel Noori Nastaleeq;Alvi Nastaleeq" w:ascii="Jameel Noori Nastaleeq;Alvi Nastaleeq" w:hAnsi="Jameel Noori Nastaleeq;Alvi Nastaleeq"/>
                <w:sz w:val="31"/>
                <w:szCs w:val="31"/>
                <w:rtl w:val="true"/>
                <w:lang w:bidi="ur-PK"/>
              </w:rPr>
              <w:t>)</w:t>
            </w:r>
          </w:p>
          <w:p>
            <w:pPr>
              <w:pStyle w:val="Normal"/>
              <w:spacing w:lineRule="auto" w:line="240" w:before="0" w:after="0"/>
              <w:jc w:val="left"/>
              <w:rPr>
                <w:rFonts w:cs="B Nazanin"/>
                <w:b/>
                <w:b/>
                <w:bCs/>
                <w:color w:val="000000"/>
                <w:sz w:val="28"/>
                <w:szCs w:val="28"/>
                <w:lang w:bidi="fa-IR"/>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الله</w:t>
            </w:r>
            <w:r>
              <w:rPr>
                <w:rFonts w:cs="Calibri"/>
                <w:b/>
                <w:b/>
                <w:bCs/>
                <w:color w:val="000000"/>
                <w:sz w:val="28"/>
                <w:sz w:val="28"/>
                <w:szCs w:val="28"/>
                <w:rtl w:val="true"/>
                <w:lang w:bidi="fa-IR"/>
              </w:rPr>
              <w:t xml:space="preserve"> </w:t>
            </w:r>
            <w:r>
              <w:rPr>
                <w:rFonts w:ascii="Traditional Arabic" w:hAnsi="Traditional Arabic" w:cs="Traditional Arabic"/>
                <w:b/>
                <w:b/>
                <w:bCs/>
                <w:color w:val="000000"/>
                <w:sz w:val="32"/>
                <w:sz w:val="32"/>
                <w:szCs w:val="32"/>
                <w:rtl w:val="true"/>
                <w:lang w:bidi="fa-IR"/>
              </w:rPr>
              <w:t>تعالي</w:t>
            </w:r>
          </w:p>
          <w:p>
            <w:pPr>
              <w:pStyle w:val="Normal"/>
              <w:spacing w:lineRule="auto" w:line="240" w:before="0" w:after="0"/>
              <w:jc w:val="center"/>
              <w:rPr>
                <w:rFonts w:ascii="Traditional Arabic" w:hAnsi="Traditional Arabic" w:cs="B Nazanin"/>
                <w:b/>
                <w:b/>
                <w:bCs/>
                <w:color w:val="000000"/>
                <w:sz w:val="28"/>
                <w:szCs w:val="28"/>
                <w:lang w:bidi="fa-IR"/>
              </w:rPr>
            </w:pPr>
            <w:r>
              <w:rPr>
                <w:rFonts w:cs="B Nazanin" w:ascii="Traditional Arabic" w:hAnsi="Traditional Arabic"/>
                <w:b/>
                <w:bCs/>
                <w:color w:val="000000"/>
                <w:sz w:val="28"/>
                <w:szCs w:val="28"/>
                <w:rtl w:val="true"/>
                <w:lang w:bidi="fa-IR"/>
              </w:rPr>
            </w:r>
            <w:r>
              <mc:AlternateContent>
                <mc:Choice Requires="wps">
                  <w:drawing>
                    <wp:anchor behindDoc="0" distT="0" distB="0" distL="114935" distR="114935" simplePos="0" locked="0" layoutInCell="1" allowOverlap="1" relativeHeight="8">
                      <wp:simplePos x="0" y="0"/>
                      <wp:positionH relativeFrom="column">
                        <wp:posOffset>3576320</wp:posOffset>
                      </wp:positionH>
                      <wp:positionV relativeFrom="paragraph">
                        <wp:posOffset>-635</wp:posOffset>
                      </wp:positionV>
                      <wp:extent cx="1518920" cy="1148080"/>
                      <wp:effectExtent l="0" t="0" r="0" b="0"/>
                      <wp:wrapNone/>
                      <wp:docPr id="33" name="Frame11"/>
                      <a:graphic xmlns:a="http://schemas.openxmlformats.org/drawingml/2006/main">
                        <a:graphicData uri="http://schemas.microsoft.com/office/word/2010/wordprocessingShape">
                          <wps:wsp>
                            <wps:cNvSpPr txBox="1"/>
                            <wps:spPr>
                              <a:xfrm>
                                <a:off x="0" y="0"/>
                                <a:ext cx="1518920" cy="1148080"/>
                              </a:xfrm>
                              <a:prstGeom prst="rect"/>
                              <a:solidFill>
                                <a:srgbClr val="FFFFFF"/>
                              </a:solidFill>
                              <a:ln w="9525">
                                <a:solidFill>
                                  <a:srgbClr val="000000"/>
                                </a:solidFill>
                              </a:ln>
                            </wps:spPr>
                            <wps:txbx>
                              <w:txbxContent>
                                <w:p>
                                  <w:pPr>
                                    <w:pStyle w:val="Normal"/>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لیکن لوگوں نے اسی دنیا میں پہلے سے ہی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شفیع</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 منتخب کر لیا ہے</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90.4pt;mso-wrap-distance-left:9.05pt;mso-wrap-distance-right:9.05pt;mso-wrap-distance-top:0pt;mso-wrap-distance-bottom:0pt;margin-top:-0.05pt;mso-position-vertical-relative:text;margin-left:281.6pt;mso-position-horizontal-relative:text">
                      <v:textbox>
                        <w:txbxContent>
                          <w:p>
                            <w:pPr>
                              <w:pStyle w:val="Normal"/>
                              <w:spacing w:lineRule="auto" w:line="240" w:before="0" w:after="0"/>
                              <w:jc w:val="left"/>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لیکن لوگوں نے اسی دنیا میں پہلے سے ہی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شفیع</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 منتخب کر لیا ہے</w:t>
                            </w:r>
                          </w:p>
                        </w:txbxContent>
                      </v:textbox>
                      <w10:wrap type="none"/>
                    </v:rect>
                  </w:pict>
                </mc:Fallback>
              </mc:AlternateContent>
            </w:r>
          </w:p>
          <w:p>
            <w:pPr>
              <w:pStyle w:val="Normal"/>
              <w:spacing w:lineRule="auto" w:line="240" w:before="0" w:after="0"/>
              <w:jc w:val="left"/>
              <w:rPr/>
            </w:pPr>
            <w:r>
              <mc:AlternateContent>
                <mc:Choice Requires="wps">
                  <w:drawing>
                    <wp:anchor behindDoc="0" distT="0" distB="0" distL="114935" distR="114935" simplePos="0" locked="0" layoutInCell="1" allowOverlap="1" relativeHeight="9">
                      <wp:simplePos x="0" y="0"/>
                      <wp:positionH relativeFrom="column">
                        <wp:posOffset>2799080</wp:posOffset>
                      </wp:positionH>
                      <wp:positionV relativeFrom="paragraph">
                        <wp:posOffset>295910</wp:posOffset>
                      </wp:positionV>
                      <wp:extent cx="1270" cy="421005"/>
                      <wp:effectExtent l="37465" t="0" r="38100" b="635"/>
                      <wp:wrapNone/>
                      <wp:docPr id="34" name=""/>
                      <a:graphic xmlns:a="http://schemas.openxmlformats.org/drawingml/2006/main">
                        <a:graphicData uri="http://schemas.microsoft.com/office/word/2010/wordprocessingShape">
                          <wps:wsp>
                            <wps:cNvCnPr/>
                            <wps:spPr>
                              <a:xfrm flipV="1">
                                <a:off x="0" y="0"/>
                                <a:ext cx="1800" cy="42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5pt;margin-top:23.3pt;width:0.1pt;height:33.05pt;flip: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شفيع</w:t>
            </w:r>
          </w:p>
          <w:p>
            <w:pPr>
              <w:pStyle w:val="Normal"/>
              <w:spacing w:lineRule="auto" w:line="240" w:before="0" w:after="0"/>
              <w:jc w:val="center"/>
              <w:rPr>
                <w:rFonts w:ascii="Traditional Arabic" w:hAnsi="Traditional Arabic" w:cs="B Nazanin"/>
                <w:b/>
                <w:b/>
                <w:bCs/>
                <w:color w:val="000000"/>
                <w:sz w:val="28"/>
                <w:szCs w:val="28"/>
                <w:lang w:bidi="fa-IR"/>
              </w:rPr>
            </w:pPr>
            <w:r>
              <w:rPr>
                <w:rFonts w:cs="B Nazanin" w:ascii="Traditional Arabic" w:hAnsi="Traditional Arabic"/>
                <w:b/>
                <w:bCs/>
                <w:color w:val="000000"/>
                <w:sz w:val="28"/>
                <w:szCs w:val="28"/>
                <w:rtl w:val="true"/>
                <w:lang w:bidi="fa-IR"/>
              </w:rPr>
            </w:r>
          </w:p>
          <w:p>
            <w:pPr>
              <w:pStyle w:val="Normal"/>
              <w:spacing w:lineRule="auto" w:line="240" w:before="0" w:after="0"/>
              <w:jc w:val="center"/>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ascii="Traditional Arabic" w:hAnsi="Traditional Arabic" w:cs="Traditional Arabic"/>
                <w:b/>
                <w:b/>
                <w:bCs/>
                <w:color w:val="000000"/>
                <w:sz w:val="32"/>
                <w:szCs w:val="32"/>
                <w:lang w:bidi="fa-IR"/>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لوگ</w:t>
            </w:r>
          </w:p>
        </w:tc>
      </w:tr>
    </w:tbl>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 کا ارشاد گرامی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0"/>
          <w:szCs w:val="30"/>
        </w:rPr>
      </w:pPr>
      <w:r>
        <w:rPr>
          <w:rFonts w:ascii="Traditional Arabic" w:hAnsi="Traditional Arabic" w:cs="Traditional Arabic"/>
          <w:sz w:val="26"/>
          <w:sz w:val="26"/>
          <w:szCs w:val="26"/>
          <w:rtl w:val="true"/>
          <w:lang w:bidi="fa-IR"/>
        </w:rPr>
        <w:t>﴿</w:t>
      </w:r>
      <w:r>
        <w:rPr>
          <w:rFonts w:ascii="KFGQPC Uthmanic Script HAFS" w:hAnsi="KFGQPC Uthmanic Script HAFS" w:cs="KFGQPC Uthmanic Script HAFS"/>
          <w:sz w:val="26"/>
          <w:sz w:val="26"/>
          <w:szCs w:val="26"/>
          <w:rtl w:val="true"/>
          <w:lang w:val="en-US" w:eastAsia="en-US"/>
        </w:rPr>
        <w:t>يَٰٓأَيُّهَ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ذِ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ءَامَنُ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تَّقُ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بۡتَغُ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لَيۡ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وَسِيلَةَ</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جَٰهِدُ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سَبِيلِ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عَلَّكُ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فۡلِحُو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٣٥</w:t>
      </w:r>
      <w:r>
        <w:rPr>
          <w:rFonts w:ascii="Traditional Arabic" w:hAnsi="Traditional Arabic" w:cs="Traditional Arabic"/>
          <w:sz w:val="26"/>
          <w:sz w:val="26"/>
          <w:szCs w:val="26"/>
          <w:rtl w:val="true"/>
          <w:lang w:bidi="fa-IR"/>
        </w:rPr>
        <w:t>﴾</w:t>
      </w:r>
      <w:r>
        <w:rPr>
          <w:rFonts w:ascii="Traditional Arabic" w:hAnsi="Traditional Arabic" w:cs="Traditional Arabic"/>
          <w:sz w:val="30"/>
          <w:sz w:val="30"/>
          <w:szCs w:val="30"/>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المائد</w:t>
      </w:r>
      <w:r>
        <w:rPr>
          <w:rFonts w:ascii="mylotus" w:hAnsi="mylotus" w:cs="mylotus"/>
          <w:sz w:val="24"/>
          <w:sz w:val="24"/>
          <w:szCs w:val="24"/>
          <w:rtl w:val="true"/>
          <w:lang w:bidi="ur-PK"/>
        </w:rPr>
        <w:t>ة</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35</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 xml:space="preserve">اے ایمان والو الله سے ڈرو اور الله کا قرب تلاش کرو </w:t>
      </w:r>
      <w:r>
        <w:rPr>
          <w:rFonts w:ascii="Jameel Noori Nastaleeq;Alvi Nastaleeq" w:hAnsi="Jameel Noori Nastaleeq;Alvi Nastaleeq" w:cs="Jameel Noori Nastaleeq;Alvi Nastaleeq"/>
          <w:sz w:val="32"/>
          <w:sz w:val="32"/>
          <w:szCs w:val="32"/>
          <w:u w:val="single"/>
          <w:rtl w:val="true"/>
        </w:rPr>
        <w:t>اور الله کی راہ میں جہاد کرو تاکہ</w:t>
      </w:r>
      <w:r>
        <w:rPr>
          <w:rFonts w:ascii="Jameel Noori Nastaleeq;Alvi Nastaleeq" w:hAnsi="Jameel Noori Nastaleeq;Alvi Nastaleeq" w:cs="Jameel Noori Nastaleeq;Alvi Nastaleeq"/>
          <w:sz w:val="32"/>
          <w:sz w:val="32"/>
          <w:szCs w:val="32"/>
          <w:rtl w:val="true"/>
        </w:rPr>
        <w:t xml:space="preserve"> تم کامیاب ہو جاؤ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اس م</w:t>
      </w:r>
      <w:r>
        <w:rPr>
          <w:rFonts w:ascii="Jameel Noori Nastaleeq;Alvi Nastaleeq" w:hAnsi="Jameel Noori Nastaleeq;Alvi Nastaleeq" w:cs="Jameel Noori Nastaleeq;Alvi Nastaleeq"/>
          <w:sz w:val="32"/>
          <w:sz w:val="32"/>
          <w:szCs w:val="32"/>
          <w:rtl w:val="true"/>
          <w:lang w:bidi="ur-PK"/>
        </w:rPr>
        <w:t>ذکورہ آیت میں یہ بات آئی ہے کہ اﷲ سے ڈرو اس کی شریعت کو اپنے آپ پرلازم کرو اور اس کے احکام کو لاگو کرو اور اس چیز کو وسیلہ بناؤ جو اﷲ کی رضا کا سبب ہے اور وہ نیک کام اور وسیلہ</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تقرب الی اﷲ اور جہاد میں دین کا کلمہ بلند کرنا تاکہ تم کامیاب ہو جاؤ اور جنت حاصل کر لو اگر ت</w:t>
      </w:r>
      <w:r>
        <w:rPr>
          <w:rFonts w:ascii="Jameel Noori Nastaleeq;Alvi Nastaleeq" w:hAnsi="Jameel Noori Nastaleeq;Alvi Nastaleeq" w:cs="Jameel Noori Nastaleeq;Alvi Nastaleeq"/>
          <w:sz w:val="32"/>
          <w:sz w:val="32"/>
          <w:szCs w:val="32"/>
          <w:rtl w:val="true"/>
          <w:lang w:bidi="ur-PK"/>
        </w:rPr>
        <w:t>م لوگوں کو اﷲ کے علاوہ شفیع بناؤ گے</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ﷲ کی قربت کی نیت سے تو یہ اس کا الٹ ہے اور یہ اﷲ سے دور کرتا ہے اس چیز کی وضاحت اس آیت میں آئی ہے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دۡعُ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زَعَمۡتُ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ونِ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مۡلِكُ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شۡفَ</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ضُّ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حۡوِي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لَٰٓئِ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دۡ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بۡتَغُ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وَسِيلَ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قۡرَ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رۡجُ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حۡمَتَ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خَافُ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ذَابَ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ذَا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حۡذُو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إس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6</w:t>
      </w:r>
      <w:r>
        <w:rPr>
          <w:rFonts w:cs="B Lotus" w:ascii="Traditional Arabic" w:hAnsi="Traditional Arabic"/>
          <w:sz w:val="26"/>
          <w:szCs w:val="26"/>
          <w:rtl w:val="true"/>
          <w:lang w:bidi="ur-PK"/>
        </w:rPr>
        <w:t>-</w:t>
      </w:r>
      <w:r>
        <w:rPr>
          <w:rFonts w:cs="B Lotus" w:ascii="Traditional Arabic" w:hAnsi="Traditional Arabic"/>
          <w:sz w:val="26"/>
          <w:szCs w:val="26"/>
          <w:lang w:bidi="ur-PK"/>
        </w:rPr>
        <w:t>57</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کہہ دو انہیں پکارو جنہیں تم اس کے سوا سمجھتے ہو وہ نہ تمہاری تکلیف دور کر سکیں گے اور نہ اسے بدلیں گ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۶</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وہ لوگ جنہیں یہ پکارتے ہیں جو ان میں سے زیادہ مقرب ہیں وہ بھی اپنے رب کی طرف نیکیوں کا ذریعہ تلاش کرتے ہیں اور اس کی مہربانی کی امید رکھتے ہیں اور اس کے عذاب سے ڈرتے ہیں بےشک تیرے رب کا عذاب ڈرنے کی چیز ہے </w:t>
      </w:r>
      <w:r>
        <w:rPr>
          <w:rFonts w:cs="Jameel Noori Nastaleeq;Alvi Nastaleeq" w:ascii="Jameel Noori Nastaleeq;Alvi Nastaleeq" w:hAnsi="Jameel Noori Nastaleeq;Alvi Nastaleeq"/>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۷</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دوسرا مسئلہ غیر اﷲ کی شفاعت کے بارے میں ہے ممکن ہے کہ آپ ان لوگوں سے ملے ہوں جو کہتے ہیں کہ یہ بات صحیح ہے کہ اﷲ غیر اﷲ کی شفاعت قبول نہیں  کرتا ہے لیکن ہم لوگ تو ائمہ اور انبیاء سے شفاعت مانگتے ہیں اس چیز میں دو قول ہے ایک اﷲ کا قول اور دوسرا ان کا قول جو کہتے ہیں کہ ہم انبیاء اور ائمہ کو شفیع مانتے ہیں تو آپ ان دو صورتوں میں سے ایک کو اختیار کرتے ہوئے اس آیت میں غور فرمائيں</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u w:val="single"/>
          <w:rtl w:val="true"/>
          <w:lang w:val="en-US" w:eastAsia="en-US" w:bidi="fa-IR"/>
        </w:rPr>
        <w:t>وَ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تَدۡعُ</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دُو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نفَعُ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ضُرُّ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فَإِ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فَعَلۡتَ</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فَإِنَّ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ذٗ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ظَّٰلِمِي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١٠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إِ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مۡسَسۡ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ضُ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فَ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كَاشِفَ</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هُۥٓ</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هُوَۖ</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إِ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رِدۡ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خَيۡ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فَلَ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رَآدَّ</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فَضۡلِهِ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صِيبُ</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بِهِ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يَشَآءُ</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عِبَادِهِ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هُوَ</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غَفُورُ</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رَّحِي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١٠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قُ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أَيُّهَ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نَّاسُ</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قَدۡ</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جَآءَ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لۡحَقُّ</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رَّبِّ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ٱهۡتَدَىٰ</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إِنَّ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هۡتَدِي</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لِنَفۡسِهِۦۖ</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مَن</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ضَ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فَإِنَّ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يَضِ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لَيۡهَ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وَمَ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أَنَا۠</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عَلَيۡكُم</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rtl w:val="true"/>
          <w:lang w:val="en-US" w:eastAsia="en-US" w:bidi="fa-IR"/>
        </w:rPr>
        <w:t>بِوَكِيلٖ</w:t>
      </w:r>
      <w:r>
        <w:rPr>
          <w:rFonts w:ascii="KFGQPC Uthmanic Script HAFS" w:hAnsi="KFGQPC Uthmanic Script HAFS" w:cs="KFGQPC Uthmanic Script HAFS"/>
          <w:sz w:val="29"/>
          <w:sz w:val="29"/>
          <w:szCs w:val="29"/>
          <w:rtl w:val="true"/>
          <w:lang w:val="en-US" w:eastAsia="en-US" w:bidi="fa-IR"/>
        </w:rPr>
        <w:t xml:space="preserve"> </w:t>
      </w:r>
      <w:r>
        <w:rPr>
          <w:rFonts w:ascii="KFGQPC Uthmanic Script HAFS" w:hAnsi="KFGQPC Uthmanic Script HAFS" w:cs="KFGQPC Uthmanic Script HAFS"/>
          <w:sz w:val="29"/>
          <w:sz w:val="29"/>
          <w:szCs w:val="29"/>
          <w:lang w:val="en-US" w:eastAsia="en-US" w:bidi="fa-IR"/>
        </w:rPr>
        <w:t>١٠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يونس</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6</w:t>
      </w:r>
      <w:r>
        <w:rPr>
          <w:rFonts w:cs="B Lotus" w:ascii="Traditional Arabic" w:hAnsi="Traditional Arabic"/>
          <w:sz w:val="26"/>
          <w:szCs w:val="26"/>
          <w:rtl w:val="true"/>
          <w:lang w:bidi="ur-PK"/>
        </w:rPr>
        <w:t>-</w:t>
      </w:r>
      <w:r>
        <w:rPr>
          <w:rFonts w:cs="B Lotus" w:ascii="Traditional Arabic" w:hAnsi="Traditional Arabic"/>
          <w:sz w:val="26"/>
          <w:szCs w:val="26"/>
          <w:lang w:bidi="ur-PK"/>
        </w:rPr>
        <w:t>10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 xml:space="preserve">اور الله کے سوا ایسی چیز کونہ پکار جو نہ تیرا بھلا کرے اور نہ برا پھر اگرتو نے ایسا کیا تو بے شک ظالموں میں سے ہو جائے گا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۰۶</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اگر الله تمہیں کوئی تکلیف پہنچائے تو </w:t>
      </w:r>
      <w:r>
        <w:rPr>
          <w:rFonts w:ascii="Jameel Noori Nastaleeq;Alvi Nastaleeq" w:hAnsi="Jameel Noori Nastaleeq;Alvi Nastaleeq" w:cs="Jameel Noori Nastaleeq;Alvi Nastaleeq"/>
          <w:sz w:val="32"/>
          <w:sz w:val="32"/>
          <w:szCs w:val="32"/>
          <w:u w:val="single"/>
          <w:shd w:fill="D8D8D8" w:val="clear"/>
          <w:rtl w:val="true"/>
        </w:rPr>
        <w:t xml:space="preserve">اس کے سوا اسے ہٹانے والا کوئی نہیں </w:t>
      </w:r>
      <w:r>
        <w:rPr>
          <w:rFonts w:ascii="Jameel Noori Nastaleeq;Alvi Nastaleeq" w:hAnsi="Jameel Noori Nastaleeq;Alvi Nastaleeq" w:cs="Jameel Noori Nastaleeq;Alvi Nastaleeq"/>
          <w:sz w:val="32"/>
          <w:sz w:val="32"/>
          <w:szCs w:val="32"/>
          <w:u w:val="single"/>
          <w:rtl w:val="true"/>
        </w:rPr>
        <w:t xml:space="preserve">اور اگر تمہیں کوئی بھلائی پہنچانا چاہے توکوئی اس کے فضل کو پھیرنے والا نہیں اپنے بندوں میں سے جسے چاہتا ہے اپنا فضل پہنچاتا ہے اور وہی </w:t>
      </w:r>
      <w:r>
        <w:rPr>
          <w:rFonts w:ascii="Jameel Noori Nastaleeq;Alvi Nastaleeq" w:hAnsi="Jameel Noori Nastaleeq;Alvi Nastaleeq" w:cs="Jameel Noori Nastaleeq;Alvi Nastaleeq"/>
          <w:sz w:val="32"/>
          <w:sz w:val="32"/>
          <w:szCs w:val="32"/>
          <w:u w:val="single"/>
          <w:rtl w:val="true"/>
        </w:rPr>
        <w:t>بخشنے</w:t>
      </w:r>
      <w:r>
        <w:rPr>
          <w:rFonts w:ascii="Jameel Noori Nastaleeq;Alvi Nastaleeq" w:hAnsi="Jameel Noori Nastaleeq;Alvi Nastaleeq" w:cs="Jameel Noori Nastaleeq;Alvi Nastaleeq"/>
          <w:sz w:val="32"/>
          <w:sz w:val="32"/>
          <w:szCs w:val="32"/>
          <w:u w:val="single"/>
          <w:rtl w:val="true"/>
        </w:rPr>
        <w:t xml:space="preserve"> والا مہربان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۰۷</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کہہ دو اے لوگو تمہیں تمہارے رب سے حق پہنچ چکا ہے پس جو کوئی راہ پر آئے سو وہ اپنے بھلے کے لیے راہ پاتا ہے اور جو گمراہ رہے گا اس کا وبال اسی پر پڑے گا اور میں تمہارا ذمہ دارنہیں ہو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۰۸</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وہ لو</w:t>
      </w:r>
      <w:r>
        <w:rPr>
          <w:rFonts w:ascii="Jameel Noori Nastaleeq;Alvi Nastaleeq" w:hAnsi="Jameel Noori Nastaleeq;Alvi Nastaleeq" w:cs="Jameel Noori Nastaleeq;Alvi Nastaleeq"/>
          <w:sz w:val="32"/>
          <w:sz w:val="32"/>
          <w:szCs w:val="32"/>
          <w:rtl w:val="true"/>
          <w:lang w:bidi="ur-PK"/>
        </w:rPr>
        <w:t>گ جو غیراﷲ سے شفاعت مانگتے ہیں یہ جانتے ہوئے کہ یہ شفاعت اﷲ کی طرف ہے اور یہ جانتے ہوئے کہ اﷲ نے اس کے دو طریقے قرآن مجید میں بیان کیے ہیں صحیح راہ توحید اور غلط راہ شرک ہے اور ان دونوں کا انجام بھی بیان فرمایا توحید والوں کے لیے جنت اور شرک والوں کے لیے جہنم تو پھر ہر انسان کو ان میں سے ایک راہ اختیار کر لینی چاہیئے اور وہ خود ہی اپنی ذات کا مسئول ہو گا اور اﷲ کسی کو بھی مجبور نہیں کرتا شرک کو چھوڑ کر توحید کی طرف آنے کے لیے بلکہ اﷲ نے ہر انسان کو خود مختار پیدا کیا ہے جیسا کہ قرآن مجید میں ہے کہ اﷲ نے انس وجن کو دو طریقے دکھائے ہیں جن کو چاہے وہ اختیار کرے توحید کو یا شرک کو اگر چہ وہ غلط راہ ہی کیوں نہ اختیار کرے تو وہ بھی اﷲ کی توفیق سے ہے اس آیت میں غور کریں</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رِي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اجِلَ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جَّلۡ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رِي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ثُ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جَعَلۡ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جَهَنَّ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صۡلَىٰ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ذۡمُ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دۡحُورٗ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رَا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خِرَ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سَعَ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عۡيَ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ؤۡ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عۡيُ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شۡكُورٗ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مِ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ؤُلَ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ؤُلَ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طَ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طَ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حۡظُورً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إس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8</w:t>
      </w:r>
      <w:r>
        <w:rPr>
          <w:rFonts w:cs="B Lotus" w:ascii="Traditional Arabic" w:hAnsi="Traditional Arabic"/>
          <w:sz w:val="26"/>
          <w:szCs w:val="26"/>
          <w:rtl w:val="true"/>
          <w:lang w:bidi="ur-PK"/>
        </w:rPr>
        <w:t>-</w:t>
      </w:r>
      <w:r>
        <w:rPr>
          <w:rFonts w:cs="B Lotus" w:ascii="Traditional Arabic" w:hAnsi="Traditional Arabic"/>
          <w:sz w:val="26"/>
          <w:szCs w:val="26"/>
          <w:lang w:bidi="ur-PK"/>
        </w:rPr>
        <w:t>2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32"/>
          <w:sz w:val="32"/>
          <w:szCs w:val="32"/>
          <w:u w:val="single"/>
          <w:rtl w:val="true"/>
        </w:rPr>
        <w:t xml:space="preserve">جو کوئی دنیا چاہتا ہے تو ہم اسے سردست دنیا میں سے جس قدر چاہتے ہیں دیتے ہیں پھر ہم نے اس کے لیے جہنم تیار کر رکھی ہے جس میں وہ ذلیل و خوار ہوکر رہے گا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جو آخرت چاہتا ہے اوراس کے لیے مناسب کوشش بھی کرتا ہے اور وہ مومن بھی ہے تو ایسے لوگوں کی کوشش مقبول ہو گی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۹</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ہم ہر فریق کو </w:t>
      </w:r>
      <w:r>
        <w:rPr>
          <w:rFonts w:ascii="Jameel Noori Nastaleeq;Alvi Nastaleeq" w:hAnsi="Jameel Noori Nastaleeq;Alvi Nastaleeq" w:cs="Jameel Noori Nastaleeq;Alvi Nastaleeq"/>
          <w:sz w:val="32"/>
          <w:sz w:val="32"/>
          <w:szCs w:val="32"/>
          <w:u w:val="single"/>
          <w:rtl w:val="true"/>
        </w:rPr>
        <w:t xml:space="preserve"> نوازتے </w:t>
      </w:r>
      <w:r>
        <w:rPr>
          <w:rFonts w:ascii="Jameel Noori Nastaleeq;Alvi Nastaleeq" w:hAnsi="Jameel Noori Nastaleeq;Alvi Nastaleeq" w:cs="Jameel Noori Nastaleeq;Alvi Nastaleeq"/>
          <w:sz w:val="32"/>
          <w:sz w:val="32"/>
          <w:szCs w:val="32"/>
          <w:u w:val="single"/>
          <w:rtl w:val="true"/>
        </w:rPr>
        <w:t>ہ</w:t>
      </w:r>
      <w:r>
        <w:rPr>
          <w:rFonts w:ascii="Jameel Noori Nastaleeq;Alvi Nastaleeq" w:hAnsi="Jameel Noori Nastaleeq;Alvi Nastaleeq" w:cs="Jameel Noori Nastaleeq;Alvi Nastaleeq"/>
          <w:sz w:val="32"/>
          <w:sz w:val="32"/>
          <w:szCs w:val="32"/>
          <w:u w:val="single"/>
          <w:rtl w:val="true"/>
        </w:rPr>
        <w:t>يں</w:t>
      </w:r>
      <w:r>
        <w:rPr>
          <w:rFonts w:ascii="Jameel Noori Nastaleeq;Alvi Nastaleeq" w:hAnsi="Jameel Noori Nastaleeq;Alvi Nastaleeq" w:cs="Jameel Noori Nastaleeq;Alvi Nastaleeq"/>
          <w:sz w:val="32"/>
          <w:sz w:val="32"/>
          <w:szCs w:val="32"/>
          <w:u w:val="single"/>
          <w:rtl w:val="true"/>
        </w:rPr>
        <w:t xml:space="preserve"> اِن کو بھی اور اُن کو بھی اور تیرے رب کی بخشش کسی پر بند ن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۰</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u w:val="single"/>
        </w:rPr>
      </w:pPr>
      <w:r>
        <w:rPr>
          <w:rFonts w:cs="Traditional Arabic" w:ascii="Traditional Arabic" w:hAnsi="Traditional Arabic"/>
          <w:sz w:val="32"/>
          <w:szCs w:val="32"/>
          <w:u w:val="single"/>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گر ایک انسان یہ ایمان رکھتا ہو کہ ایک لکڑی کا ٹکڑا اس کی شفاعت کرے گا یا کوئی فرشتہ یا انسان  ایک دوسرے کے لی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جانتے ہوئے کہ شفاعت حقیقت میں اﷲ کی طرف سے ہے کہ وہ ان کو گناہوں میں غرق کرے کیا یہ اﷲ کی سنت یا استدراج ہے وہی ہے جو توفیق دیتا ہے توحید پرستوں ، مشرکین اور کفار کو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 راستے میں جس کو وہ اپنی ذات کے لیے اختیار کریں تاکہ وہ ان کے نتیجے کو دیکھے کہ کوئی گھاٹے میں جانے والا ہے اس آیت میں توجہ کریں</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سۡتَهۡزِ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مُدُّ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طُغۡيَٰنِ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مَهُ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w:t>
      </w:r>
      <w:r>
        <w:rPr>
          <w:rFonts w:ascii="KFGQPC Uthmanic Script HAFS" w:hAnsi="KFGQPC Uthmanic Script HAFS" w:cs="KFGQPC Uthmanic Script HAFS"/>
          <w:sz w:val="28"/>
          <w:sz w:val="28"/>
          <w:szCs w:val="28"/>
          <w:rtl w:val="true"/>
          <w:lang w:val="en-US" w:eastAsia="en-US" w:bidi="fa-IR"/>
        </w:rPr>
        <w:t>ُوْلَٰٓئِ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شۡتَ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ضَّلَٰلَ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هُدَ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حَ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جَٰرَتُ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هۡتَ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ثَ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مَثَ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سۡتَوۡ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ا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ضَآءَ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وۡلَ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هَ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نُورِ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تَرَكَ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ظُلُمَٰ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بۡصِرُ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مۡ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رۡجِ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5</w:t>
      </w:r>
      <w:r>
        <w:rPr>
          <w:rFonts w:cs="B Lotus" w:ascii="Traditional Arabic" w:hAnsi="Traditional Arabic"/>
          <w:sz w:val="26"/>
          <w:szCs w:val="26"/>
          <w:rtl w:val="true"/>
          <w:lang w:bidi="ur-PK"/>
        </w:rPr>
        <w:t>-</w:t>
      </w:r>
      <w:r>
        <w:rPr>
          <w:rFonts w:cs="B Lotus" w:ascii="Traditional Arabic" w:hAnsi="Traditional Arabic"/>
          <w:sz w:val="26"/>
          <w:szCs w:val="26"/>
          <w:lang w:bidi="ur-PK"/>
        </w:rPr>
        <w:t>1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 xml:space="preserve">الله ان سے ہنسی کرتا ہے اور انہیں مہلت دیتا ہے کہ وہ اپنی گمراہی میں حیران ر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۵</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یہ وہ لوگ ہیں جنہوں نے ہدایت کے بدلے گمراہی خریدی سو ان کی تجارت نے </w:t>
      </w:r>
      <w:r>
        <w:rPr>
          <w:rFonts w:ascii="Jameel Noori Nastaleeq;Alvi Nastaleeq" w:hAnsi="Jameel Noori Nastaleeq;Alvi Nastaleeq" w:cs="Jameel Noori Nastaleeq;Alvi Nastaleeq"/>
          <w:sz w:val="24"/>
          <w:sz w:val="24"/>
          <w:szCs w:val="24"/>
          <w:rtl w:val="true"/>
        </w:rPr>
        <w:t xml:space="preserve"> ان كو </w:t>
      </w:r>
      <w:r>
        <w:rPr>
          <w:rFonts w:ascii="Jameel Noori Nastaleeq;Alvi Nastaleeq" w:hAnsi="Jameel Noori Nastaleeq;Alvi Nastaleeq" w:cs="Jameel Noori Nastaleeq;Alvi Nastaleeq"/>
          <w:sz w:val="24"/>
          <w:sz w:val="24"/>
          <w:szCs w:val="24"/>
          <w:rtl w:val="true"/>
        </w:rPr>
        <w:t xml:space="preserve">نفع نہ دیا اور ہدایت پانے والے نہ ہوئ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۶</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ن کی مثال اس شخص کی سی ہے جس نے آگ جلائی پھر جب آگ نے اس کے آس پاس کو روشن کر دیا تو الله نے ان کی روشنی بجھا دی اور انہیں اندھیروں میں چھوڑا کہ کچھ نہیں دیکھت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۷</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rPr>
        <w:t xml:space="preserve">بہرے گونگے اندھے ہیں سو وہ نہیں لوٹیں گ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۸</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آیت کا شان نزول منافقین کے بارے میں ہے لیکن یہ مشرکین اور کافرین پر بھی سچی آئی ہے کیا یہ معقول ہے کہ مصائب اور تکلیفیں اﷲ کی طرف سے ہوں اور شفاعت اور علاج مخلوق کی طرف سے ہو جیسے  </w:t>
      </w:r>
      <w:r>
        <w:rPr>
          <w:rFonts w:ascii="Jameel Noori Nastaleeq;Alvi Nastaleeq" w:hAnsi="Jameel Noori Nastaleeq;Alvi Nastaleeq" w:cs="Times New Roman"/>
          <w:sz w:val="32"/>
          <w:sz w:val="32"/>
          <w:szCs w:val="32"/>
          <w:rtl w:val="true"/>
          <w:lang w:bidi="ur-PK"/>
        </w:rPr>
        <w:t>ٲئمہ</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Times New Roman"/>
          <w:sz w:val="32"/>
          <w:sz w:val="32"/>
          <w:szCs w:val="32"/>
          <w:rtl w:val="true"/>
          <w:lang w:bidi="ur-PK"/>
        </w:rPr>
        <w:t>اور</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طبیب ہیں کیا جب کوئی بیمار ہوتا ہے یا کسی تکلیف میں مبتلا ہوتا ہے یہ اﷲ کے حکم سے ہے اور شفاعت اور مصیبتوں سے بچاؤ اور چھٹكار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ون ا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ی اجازت سے ہوتا ہ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انبیاء ، صالحین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ر گز علاج اور تکلیفیں اﷲ کی طرف سے ہیں اور ہم پر لازم ہے کہ ہر بات میں اﷲ پر توکل کریں جیسا کہ ملک کا دینا ، پیدا کرنا اور مخلوقات کو رزق دینا اس کے قبضہ میں ہے اور بیماری اور شفاء  بھی  اس کے اختیار میں ہے اس کا ارشاد گرامی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وَ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هۡدِ</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هُۥ</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ضِ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لَيۡسَ</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عَزِيزٖ</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ذِ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نتِقَا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٣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لَئِ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سَأَلۡتَهُ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خَلَقَ</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سَّمَٰوَٰتِ</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ٱلۡأَرۡضَ</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يَقُولُ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قُ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فَرَءَيۡتُم</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تَدۡعُ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دُ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إِ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رَادَنِيَ</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بِضُرٍّ</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هَ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هُ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كَٰشِفَٰتُ</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ضُرِّهِۦٓ</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وۡ</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أَرَادَنِي</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بِرَحۡمَةٍ</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هَ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هُ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مۡسِكَٰتُ</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رَحۡمَتِهِۦۚ</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قُ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حَسۡبِيَ</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لَيۡ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يَتَوَكَّ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مُتَوَكِّلُ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lang w:val="en-US" w:eastAsia="en-US" w:bidi="fa-IR"/>
        </w:rPr>
        <w:t>٣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7</w:t>
      </w:r>
      <w:r>
        <w:rPr>
          <w:rFonts w:cs="B Lotus" w:ascii="Traditional Arabic" w:hAnsi="Traditional Arabic"/>
          <w:sz w:val="26"/>
          <w:szCs w:val="26"/>
          <w:rtl w:val="true"/>
          <w:lang w:bidi="ur-PK"/>
        </w:rPr>
        <w:t>-</w:t>
      </w:r>
      <w:r>
        <w:rPr>
          <w:rFonts w:cs="B Lotus" w:ascii="Traditional Arabic" w:hAnsi="Traditional Arabic"/>
          <w:sz w:val="26"/>
          <w:szCs w:val="26"/>
          <w:lang w:bidi="ur-PK"/>
        </w:rPr>
        <w:t>3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24"/>
          <w:sz w:val="24"/>
          <w:szCs w:val="24"/>
          <w:rtl w:val="true"/>
        </w:rPr>
        <w:t xml:space="preserve">اور جسے الله راہ پر لے آئے تو اسے کوئی گمراہ کرنے والا نہیں کیا الله غالب بدلہ لینے والا نہیں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۳۷</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 راگر آپ ان سے پوچھیں آسمانوں اور زمین کو کس نے پیدا کیا ہے تو وہ ضرور کہیں گے الله نے کہہ دو بھلا دیکھو تو سہی جنہیں تم الله کے سوا پکارتے ہو اگر الله مجھے تکلیف دینا چاہے تو کیا وہ اس کی تکلیف کو دور کر سکتے ہیں یا وہ مجھ پر مہربانی کرنا چاہے تو کیا وہ اس مہربانی کو روک سکتے ہیں کہہ دو مجھے الله کافی ہے توکل کرنے والے اسی پر توکل کیا کرت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۳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u w:val="single"/>
        </w:rPr>
      </w:pPr>
      <w:r>
        <w:rPr>
          <w:rFonts w:cs="Traditional Arabic" w:ascii="Traditional Arabic" w:hAnsi="Traditional Arabic"/>
          <w:sz w:val="32"/>
          <w:szCs w:val="32"/>
          <w:u w:val="single"/>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Traditional Arabic" w:cs="Traditional Arabic" w:ascii="Traditional Arabic" w:hAnsi="Traditional Arabic"/>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کچھ لوگ کہتے ہیں کہ عیسی </w:t>
      </w:r>
      <w:r>
        <w:rPr>
          <w:rFonts w:ascii="Jameel Noori Nastaleeq;Alvi Nastaleeq" w:hAnsi="Jameel Noori Nastaleeq;Alvi Nastaleeq" w:cs="Jameel Noori Nastaleeq;Alvi Nastaleeq"/>
          <w:sz w:val="32"/>
          <w:sz w:val="32"/>
          <w:szCs w:val="32"/>
          <w:rtl w:val="true"/>
          <w:lang w:bidi="ur-PK"/>
        </w:rPr>
        <w:t xml:space="preserve">مریضوں کو شفا دیتے تھے   تو ہم بھی یہ طاقت رکھتے ہیں کہ ہم مردوں سے شفاعت مانگیں لیکن یہ نقطہ بھول گئے کہ عیسی  یہ کام کرتے تھے جب وہ زندہ تھے دوسری بات ان کا شفا دینا ایک معجزہ تھا کیا آج بھی عیسی   ہمیں یہ معجزہ دِکھا سکتے ہیں اور کسی مریض کو شفا دے سکتے ہیں اور انبیا کے معجزات میں اہم بات یہ ہے کہ انہوں نے ہمیشہ معجزات اﷲ کے حکم سے دیکھائے وہ صرف ان کی حیات میں تھے مثال کے طور پر عیسی کا شفا دینا یوسف کی قمیض میں شفا کی تاثیر کا آنا سب کے سب معجزات اﷲ کے حکم سے ان کی زندگی میں تھے یہ سارے مفہوم نئے نہیں تھے اور اسکا معنی قرآن کے نزول کے وقت موجود تھا لیکن بہت افسوس ہے کہ ہم نے قرآن کو چھوڑ دیا اور تقلید کا پٹہ گلے میں ڈال دیا اور کہنے لگے کہ یہ مفاہیم کہاں سے آگئے کیا کوئی نیا دین آ گیا ہے ؟ آج تک یہ مفاہیم کسی نے نہیں کہے علماء شریعہ اب تک کیا کرتے رہے ایک لمحہ کا غور و فکر کرنا  ہزار سال کی نیکی سے بہتر ہے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val="en-US" w:eastAsia="en-US" w:bidi="ur-PK"/>
        </w:rPr>
      </w:pPr>
      <w:r>
        <w:rPr>
          <w:rFonts w:cs="Jameel Noori Nastaleeq;Alvi Nastaleeq" w:ascii="Jameel Noori Nastaleeq;Alvi Nastaleeq" w:hAnsi="Jameel Noori Nastaleeq;Alvi Nastaleeq"/>
          <w:sz w:val="32"/>
          <w:szCs w:val="32"/>
          <w:rtl w:val="true"/>
          <w:lang w:val="en-US" w:eastAsia="en-US" w:bidi="ur-PK"/>
        </w:rPr>
        <mc:AlternateContent>
          <mc:Choice Requires="wps">
            <w:drawing>
              <wp:anchor behindDoc="0" distT="0" distB="0" distL="114935" distR="114935" simplePos="0" locked="0" layoutInCell="0" allowOverlap="1" relativeHeight="34">
                <wp:simplePos x="0" y="0"/>
                <wp:positionH relativeFrom="column">
                  <wp:posOffset>-55880</wp:posOffset>
                </wp:positionH>
                <wp:positionV relativeFrom="paragraph">
                  <wp:posOffset>117475</wp:posOffset>
                </wp:positionV>
                <wp:extent cx="5429250" cy="2190750"/>
                <wp:effectExtent l="12065" t="12065" r="12700" b="339090"/>
                <wp:wrapNone/>
                <wp:docPr id="35" name=""/>
                <a:graphic xmlns:a="http://schemas.openxmlformats.org/drawingml/2006/main">
                  <a:graphicData uri="http://schemas.microsoft.com/office/word/2010/wordprocessingShape">
                    <wps:wsp>
                      <wps:cNvSpPr/>
                      <wps:spPr>
                        <a:xfrm>
                          <a:off x="0" y="0"/>
                          <a:ext cx="5429160" cy="2190600"/>
                        </a:xfrm>
                        <a:prstGeom prst="bevel">
                          <a:avLst>
                            <a:gd name="adj" fmla="val 1796"/>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 xml:space="preserve">منتخب آیة: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Calibri" w:hAnsi="Calibri" w:cs="KFGQPC Uthmanic Script HAFS"/>
                                <w:color w:val="000000"/>
                                <w:lang w:val="en-US" w:eastAsia="en-US" w:bidi="ar-SA"/>
                              </w:rPr>
                              <w:t>يَٰٓأَيُّهَا ٱلَّذِينَ ءَامَنُوٓاْ إِنَّ كَثِير</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ا مِّنَ ٱلۡأَحۡبَارِ وَٱلرُّهۡبَانِ لَيَأۡكُلُونَ أَمۡوَٰلَ ٱلنَّاسِ بِٱلۡبَٰطِلِ وَيَصُدُّونَ عَن سَبِيلِ ٱللَّهِۗ وَٱلَّذِينَ يَكۡنِزُونَ ٱلذَّهَبَ وَٱلۡفِضَّةَ وَلَا يُنفِقُونَهَا فِي سَبِيلِ ٱللَّهِ فَبَشِّرۡهُم بِعَذَابٍ أَلِيم</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 xml:space="preserve"> ٣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w:t>
                            </w:r>
                            <w:r>
                              <w:rPr>
                                <w:kern w:val="2"/>
                                <w:sz w:val="26"/>
                                <w:szCs w:val="26"/>
                                <w:rFonts w:eastAsia="Calibri" w:ascii="mylotus" w:hAnsi="mylotus" w:cs="mylotus"/>
                                <w:color w:val="auto"/>
                                <w:lang w:val="en-US" w:eastAsia="en-US" w:bidi="ur-PK"/>
                              </w:rPr>
                              <w:t>التوبة</w:t>
                            </w:r>
                            <w:r>
                              <w:rPr>
                                <w:kern w:val="2"/>
                                <w:sz w:val="26"/>
                                <w:szCs w:val="26"/>
                                <w:rFonts w:eastAsia="Calibri" w:ascii="Traditional Arabic" w:hAnsi="Traditional Arabic" w:cs="B Lotus"/>
                                <w:color w:val="auto"/>
                                <w:lang w:val="en-US" w:eastAsia="en-US" w:bidi="ur-PK"/>
                              </w:rPr>
                              <w:t>: 34]</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اے ایمان والو! بہت سے عالم اور فقیر لوگوں کا مال ناحق کھاتے ہیں اور الله کی راہ سے روکتے ہیں اور جو لوگ سونا اورچاندی جمع کرتے ہیں اور اسے الله کی راہ میں خرچ نہیں کرتے انہیں دردناک عذاب کی خوشخبری سنا دیجیئے (﻿</w:t>
                            </w:r>
                            <w:r>
                              <w:rPr>
                                <w:kern w:val="2"/>
                                <w:sz w:val="32"/>
                                <w:szCs w:val="32"/>
                                <w:rFonts w:ascii="Jameel Noori Nastaleeq;Alvi Nastaleeq" w:hAnsi="Jameel Noori Nastaleeq;Alvi Nastaleeq" w:eastAsia="Calibri" w:cs="Jameel Noori Nastaleeq;Alvi Nastaleeq"/>
                                <w:color w:val="auto"/>
                                <w:lang w:val="en-US" w:eastAsia="en-US" w:bidi="fa-IR"/>
                              </w:rPr>
                              <w:t>۳۴﻿)</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4pt;margin-top:9.25pt;width:427.45pt;height:172.4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 xml:space="preserve">منتخب آیة: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Calibri" w:hAnsi="Calibri" w:cs="KFGQPC Uthmanic Script HAFS"/>
                          <w:color w:val="000000"/>
                          <w:lang w:val="en-US" w:eastAsia="en-US" w:bidi="ar-SA"/>
                        </w:rPr>
                        <w:t>يَٰٓأَيُّهَا ٱلَّذِينَ ءَامَنُوٓاْ إِنَّ كَثِير</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ا مِّنَ ٱلۡأَحۡبَارِ وَٱلرُّهۡبَانِ لَيَأۡكُلُونَ أَمۡوَٰلَ ٱلنَّاسِ بِٱلۡبَٰطِلِ وَيَصُدُّونَ عَن سَبِيلِ ٱللَّهِۗ وَٱلَّذِينَ يَكۡنِزُونَ ٱلذَّهَبَ وَٱلۡفِضَّةَ وَلَا يُنفِقُونَهَا فِي سَبِيلِ ٱللَّهِ فَبَشِّرۡهُم بِعَذَابٍ أَلِيم</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 xml:space="preserve"> ٣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w:t>
                      </w:r>
                      <w:r>
                        <w:rPr>
                          <w:kern w:val="2"/>
                          <w:sz w:val="26"/>
                          <w:szCs w:val="26"/>
                          <w:rFonts w:eastAsia="Calibri" w:ascii="mylotus" w:hAnsi="mylotus" w:cs="mylotus"/>
                          <w:color w:val="auto"/>
                          <w:lang w:val="en-US" w:eastAsia="en-US" w:bidi="ur-PK"/>
                        </w:rPr>
                        <w:t>التوبة</w:t>
                      </w:r>
                      <w:r>
                        <w:rPr>
                          <w:kern w:val="2"/>
                          <w:sz w:val="26"/>
                          <w:szCs w:val="26"/>
                          <w:rFonts w:eastAsia="Calibri" w:ascii="Traditional Arabic" w:hAnsi="Traditional Arabic" w:cs="B Lotus"/>
                          <w:color w:val="auto"/>
                          <w:lang w:val="en-US" w:eastAsia="en-US" w:bidi="ur-PK"/>
                        </w:rPr>
                        <w:t>: 34]</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اے ایمان والو! بہت سے عالم اور فقیر لوگوں کا مال ناحق کھاتے ہیں اور الله کی راہ سے روکتے ہیں اور جو لوگ سونا اورچاندی جمع کرتے ہیں اور اسے الله کی راہ میں خرچ نہیں کرتے انہیں دردناک عذاب کی خوشخبری سنا دیجیئے (﻿</w:t>
                      </w:r>
                      <w:r>
                        <w:rPr>
                          <w:kern w:val="2"/>
                          <w:sz w:val="32"/>
                          <w:szCs w:val="32"/>
                          <w:rFonts w:ascii="Jameel Noori Nastaleeq;Alvi Nastaleeq" w:hAnsi="Jameel Noori Nastaleeq;Alvi Nastaleeq" w:eastAsia="Calibri" w:cs="Jameel Noori Nastaleeq;Alvi Nastaleeq"/>
                          <w:color w:val="auto"/>
                          <w:lang w:val="en-US" w:eastAsia="en-US" w:bidi="fa-IR"/>
                        </w:rPr>
                        <w:t>۳۴﻿)</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1"/>
        <w:jc w:val="center"/>
        <w:rPr/>
      </w:pPr>
      <w:bookmarkStart w:id="15" w:name="__RefHeading___Toc344423659"/>
      <w:bookmarkEnd w:id="15"/>
      <w:r>
        <w:rPr>
          <w:rtl w:val="true"/>
        </w:rPr>
        <w:t>چودھ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فصل میں ہم ان بعض سوالوں کے جواب دیں گے جو کہ ہمارے ذہنوں میں کھٹکتے ہیں جو کہ گزشتہ فصلوں میں گزرے ہیں جیسا کہ ایک مسلم کو چاہیئے کہ وہ اﷲ کے سوا کسی سے کچھ نہ مانگے نہ دعا مانگے اور نہ ہی شفاعت طلب کرے بلکہ یہ سب چیزیں اﷲ سے منسلک ہیں کوئی حاجت اور دعا مردوں انبی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ئمہ اور</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صالحین سے مانگنا شرک ہے کیونکہ یہ سب دون اﷲ کے زمرے میں ہیں کچھ لوگ سوال کرتے ہیں کہ قرآن پاک میں ہے کہ صحابہ کرام نبی  سے دعا کرواتے تھے یہ مسئلہ بہت اہم ہے جو کہ یہ بات دہراتا ہے کہ کس حاجت کا مانگنا دنیاوی امور میں زندہ سے شرک نہیں یعنی جو زندہ موجود ہیں یہ بات نہیں   کہ قرآن نے شہداء کو زندہ قرار دیا لیکن ہمارا مقصد وہ زندگی ہے جس کے بعد کوئی موت نہ ہو گی اس لیے کہ وہ اﷲ کے ہاں دارالسلام میں زندہ ہوں گے نہ کہ وہ ہمارے پاس موجود ہوں گے مثال کے </w:t>
      </w:r>
      <w:r>
        <w:rPr>
          <w:rFonts w:ascii="Jameel Noori Nastaleeq;Alvi Nastaleeq" w:hAnsi="Jameel Noori Nastaleeq;Alvi Nastaleeq" w:cs="Jameel Noori Nastaleeq;Alvi Nastaleeq"/>
          <w:sz w:val="32"/>
          <w:sz w:val="32"/>
          <w:szCs w:val="32"/>
          <w:rtl w:val="true"/>
          <w:lang w:bidi="ur-PK"/>
        </w:rPr>
        <w:t xml:space="preserve">طور پر اگر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حمد اپنے</w:t>
      </w:r>
      <w:r>
        <w:rPr>
          <w:rFonts w:ascii="Jameel Noori Nastaleeq;Alvi Nastaleeq" w:hAnsi="Jameel Noori Nastaleeq;Alvi Nastaleeq" w:cs="Jameel Noori Nastaleeq;Alvi Nastaleeq"/>
          <w:sz w:val="32"/>
          <w:sz w:val="32"/>
          <w:szCs w:val="32"/>
          <w:rtl w:val="true"/>
          <w:lang w:bidi="ur-PK"/>
        </w:rPr>
        <w:t xml:space="preserve"> دوست محمد سے کوئی قرض مانگتا ہے کہ وہ اس کو واپس کر دے گا تو اس میں کوئی مشکل نہیں نبی  کے زمانے میں صحابہ آپ  کو پکارتے تھے کیونکہ آپ زندہ تھے اور صحابہ کرام آپ کے پاس رہتے تھے اسکا یہ مطلب نہیں کہ نبی  صرف اﷲ کو پکار سکتے تھے مثلاً  اگر کوئی آپ سے شفا مانگتا یا اپنے والدین کے لیے شفا کرواتا  تو آپ نے یہ نہیں فرمایا کہ میں اسکو شفا دیتا ہوں بلکہ فرمایا کہ میں بھی تمہارے ساتھ اس کے لیے شفا مانگتا ہوں کوئی بھی شخص صحابہ یا تابعین میں سے ایسا نہیں کہ وہ آپ کی وفات کے بعد آپ کی  روح سے دعا مانگے کیونکہ یہ شرک ہے بڑے افسوس کی بات ہے کہ آج ہم نبی  کے بھیجے جانے کے اصلی مقصد کو بھول گئے اور لوگ جا</w:t>
      </w:r>
      <w:r>
        <w:rPr>
          <w:rFonts w:ascii="Jameel Noori Nastaleeq;Alvi Nastaleeq" w:hAnsi="Jameel Noori Nastaleeq;Alvi Nastaleeq" w:cs="Jameel Noori Nastaleeq;Alvi Nastaleeq"/>
          <w:sz w:val="32"/>
          <w:sz w:val="32"/>
          <w:szCs w:val="32"/>
          <w:rtl w:val="true"/>
          <w:lang w:bidi="ur-PK"/>
        </w:rPr>
        <w:t xml:space="preserve"> ہ</w:t>
      </w:r>
      <w:r>
        <w:rPr>
          <w:rFonts w:ascii="Jameel Noori Nastaleeq;Alvi Nastaleeq" w:hAnsi="Jameel Noori Nastaleeq;Alvi Nastaleeq" w:cs="Jameel Noori Nastaleeq;Alvi Nastaleeq"/>
          <w:sz w:val="32"/>
          <w:sz w:val="32"/>
          <w:szCs w:val="32"/>
          <w:rtl w:val="true"/>
          <w:lang w:bidi="ur-PK"/>
        </w:rPr>
        <w:t xml:space="preserve">لیت کے اعمال کو دوبارہ جگانے لگے شرک سب دینوں میں موجود رہا ہے بوزیوں سے لے کر یہاں تک کہ یہود و نصاری اور مسلمین سب اسی مشکل کا مقابلہ کرتے آئے اور دوسرے ادیان میں شرک اسلام کی نسبت زیادہ تھا کیونکہ انهوں نے اپنى كتب ميں تحريفي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تبديليا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كيں لیکن اﷲ نے قرآن کی حفاظت کا وعدہ کر رکھا ہے اور وہ ممالک  قرآن کو چھوڑ کر احادیث اور دیگر خرافات کی پیروی کرنے لگے اور قرآن کے خلاف دعائیں کرنے لگے وہ شرک میں بہت آگے چلتے گئے اور ایران کے بہت سارے شہروں میں شرک کو دیگر اسلامی ممالک کی نسبت زیادہ دیکھا گیا کیونکہ لوگ اسلام سے بہت دور رہتے ہیں اور عقیدے اور ایمان کے بارے میں غور و فکر چھوڑ چکے ہیں کسی غرض اور شکوک کے سبب سے اور وہ آنکھیں اور کان بند کر کے لوگوں کی پیروی کرتے ہیں دوسرا مسئلہ نیند  اور خوابوں کا ہے بہت سے لوگوں سے سنا ہے  کہ ہم نے نیند میں اپنے رشتہ داروں کو اپنی طرف آتے ہوئے دیکھا ہے جس طرح قرآن مجید میں آیا ہے کہ عالم الارواح ہر انسان کے لیے برابر ہے تو اس سوال کا جواب کیسے دو گے بلکہ اس کا جواب پہلے سورہ مؤمنون کی آیت نمبر </w:t>
      </w:r>
      <w:r>
        <w:rPr>
          <w:rFonts w:ascii="Jameel Noori Nastaleeq;Alvi Nastaleeq" w:hAnsi="Jameel Noori Nastaleeq;Alvi Nastaleeq" w:cs="Times New Roman"/>
          <w:sz w:val="32"/>
          <w:sz w:val="32"/>
          <w:szCs w:val="32"/>
          <w:lang w:bidi="ur-PK"/>
        </w:rPr>
        <w:t>١</w:t>
      </w:r>
      <w:r>
        <w:rPr>
          <w:rFonts w:cs="Times New Roman" w:ascii="Jameel Noori Nastaleeq;Alvi Nastaleeq" w:hAnsi="Jameel Noori Nastaleeq;Alvi Nastaleeq"/>
          <w:sz w:val="32"/>
          <w:szCs w:val="32"/>
          <w:lang w:bidi="ur-PK"/>
        </w:rPr>
        <w:t>00</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ں آیا ہے  اور اس آیت میں بھی توجہ کیجیے اﷲ رب العالمين کا ارشاد گرامی ہے</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وَفَّ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نفُسَ</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حِ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وۡتِ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تِ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مُ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امِ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مۡسِ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تِ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ضَ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يۡ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رۡسِ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خۡرَ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جَ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سَمًّ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ذَٰ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أٓيَٰ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قَ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فَكَّرُ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٢</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تَّخَذُ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فَعَ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مۡلِكُ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يۡ‍ٔٗ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قِ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٣</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شَّفَٰعَ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جَمِيعٗ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ثُ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يۡ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رۡجَعُ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2</w:t>
      </w:r>
      <w:r>
        <w:rPr>
          <w:rFonts w:cs="B Lotus" w:ascii="Traditional Arabic" w:hAnsi="Traditional Arabic"/>
          <w:sz w:val="26"/>
          <w:szCs w:val="26"/>
          <w:rtl w:val="true"/>
          <w:lang w:bidi="ur-PK"/>
        </w:rPr>
        <w:t>-</w:t>
      </w:r>
      <w:r>
        <w:rPr>
          <w:rFonts w:cs="B Lotus" w:ascii="Traditional Arabic" w:hAnsi="Traditional Arabic"/>
          <w:sz w:val="26"/>
          <w:szCs w:val="26"/>
          <w:lang w:bidi="ur-PK"/>
        </w:rPr>
        <w:t>4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32"/>
          <w:sz w:val="32"/>
          <w:szCs w:val="32"/>
          <w:u w:val="single"/>
          <w:rtl w:val="true"/>
        </w:rPr>
        <w:t xml:space="preserve">اللہ ہی جانوں کو ان کی موت کے وقت قبض کرتا ہے اور ان جانوں کو بھی جن کی موت ان کے سونے کے وقت نہیں </w:t>
      </w:r>
      <w:r>
        <w:rPr>
          <w:rFonts w:ascii="Jameel Noori Nastaleeq;Alvi Nastaleeq" w:hAnsi="Jameel Noori Nastaleeq;Alvi Nastaleeq" w:cs="Jameel Noori Nastaleeq;Alvi Nastaleeq"/>
          <w:sz w:val="32"/>
          <w:sz w:val="32"/>
          <w:szCs w:val="32"/>
          <w:u w:val="single"/>
          <w:shd w:fill="D8D8D8" w:val="clear"/>
          <w:rtl w:val="true"/>
        </w:rPr>
        <w:t xml:space="preserve">آئی پھر ان جانوں کو روک لیتا ہے جن پر موت کا حکم فرما چکا ہے </w:t>
      </w:r>
      <w:r>
        <w:rPr>
          <w:rFonts w:ascii="Jameel Noori Nastaleeq;Alvi Nastaleeq" w:hAnsi="Jameel Noori Nastaleeq;Alvi Nastaleeq" w:cs="Jameel Noori Nastaleeq;Alvi Nastaleeq"/>
          <w:sz w:val="32"/>
          <w:sz w:val="32"/>
          <w:szCs w:val="32"/>
          <w:u w:val="single"/>
          <w:rtl w:val="true"/>
        </w:rPr>
        <w:t xml:space="preserve">اور باقی جانوں کو ایک میعاد معین تک بھیج دیتا ہے بے شک اس میں ان لوگوں کے لیے نشانیاں ہیں جو غور کرت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۲</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کیا انہوں نے الله کےسوا اور حمایتی بنا رکھے ہیں کہہ دوکیا اگرچہ وہ کچھ بھی اختیار نہ رکھتے ہوں اور نہ عقل رکھتے ہو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کہہ دو ہر طرح کی حمایت الله ہی کے اختیار میں ہے آسمانوں اور زمین میں اسی کی حکومت ہے پھر اسی کی طرف تم لوٹائے جاؤ گ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ہم اس سوال کا جوا</w:t>
      </w:r>
      <w:r>
        <w:rPr>
          <w:rFonts w:ascii="Jameel Noori Nastaleeq;Alvi Nastaleeq" w:hAnsi="Jameel Noori Nastaleeq;Alvi Nastaleeq" w:cs="Jameel Noori Nastaleeq;Alvi Nastaleeq"/>
          <w:sz w:val="32"/>
          <w:sz w:val="32"/>
          <w:szCs w:val="32"/>
          <w:rtl w:val="true"/>
          <w:lang w:bidi="ur-PK"/>
        </w:rPr>
        <w:t xml:space="preserve">ب دیتے ہیں کہ خواب اور نیند کا صحیح ہونا قرآن کی اس آیت میں موجود ہے لیکن نیند کوئی دلیل نہیں یعنی کوئی چیز اگر خواب میں دیکھی گئی تو عقیدے اور ایمان کو تبدیل نہیں کر سکتی اس آیت میں توجہ کیجیے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وَرُسُ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دۡ</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صَصۡنَٰهُ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لَيۡكَ</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بۡ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رُسُ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نَقۡصُصۡهُ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لَيۡكَۚ</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كَلَّ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وسَ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كۡلِي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١٦٤</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رُّسُ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مُّبَشِّرِي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مُنذِرِي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ئَلَّ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يَكُو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لِلنَّاسِ</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لَى</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حُجَّةُۢ</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بَعۡدَ</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رُّسُلِۚ</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وَكَانَ</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ٱللَّهُ</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عَزِيزً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rtl w:val="true"/>
          <w:lang w:val="en-US" w:eastAsia="en-US" w:bidi="fa-IR"/>
        </w:rPr>
        <w:t>حَكِيمٗا</w:t>
      </w:r>
      <w:r>
        <w:rPr>
          <w:rFonts w:ascii="KFGQPC Uthmanic Script HAFS" w:hAnsi="KFGQPC Uthmanic Script HAFS" w:cs="KFGQPC Uthmanic Script HAFS"/>
          <w:sz w:val="27"/>
          <w:sz w:val="27"/>
          <w:szCs w:val="27"/>
          <w:u w:val="single"/>
          <w:rtl w:val="true"/>
          <w:lang w:val="en-US" w:eastAsia="en-US" w:bidi="fa-IR"/>
        </w:rPr>
        <w:t xml:space="preserve"> </w:t>
      </w:r>
      <w:r>
        <w:rPr>
          <w:rFonts w:ascii="KFGQPC Uthmanic Script HAFS" w:hAnsi="KFGQPC Uthmanic Script HAFS" w:cs="KFGQPC Uthmanic Script HAFS"/>
          <w:sz w:val="27"/>
          <w:sz w:val="27"/>
          <w:szCs w:val="27"/>
          <w:u w:val="single"/>
          <w:lang w:val="en-US" w:eastAsia="en-US" w:bidi="fa-IR"/>
        </w:rPr>
        <w:t>١٦٥</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كِ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شۡهَدُ</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مَ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نزَ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إِلَيۡكَۖ</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نزَلَهُۥ</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عِلۡمِهِۦۖ</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ٱلۡمَلَٰٓئِكَةُ</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شۡهَدُ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كَفَ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شَهِيدً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١٦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س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64</w:t>
      </w:r>
      <w:r>
        <w:rPr>
          <w:rFonts w:cs="B Lotus" w:ascii="Traditional Arabic" w:hAnsi="Traditional Arabic"/>
          <w:sz w:val="26"/>
          <w:szCs w:val="26"/>
          <w:rtl w:val="true"/>
          <w:lang w:bidi="ur-PK"/>
        </w:rPr>
        <w:t>-</w:t>
      </w:r>
      <w:r>
        <w:rPr>
          <w:rFonts w:cs="B Lotus" w:ascii="Traditional Arabic" w:hAnsi="Traditional Arabic"/>
          <w:sz w:val="26"/>
          <w:szCs w:val="26"/>
          <w:lang w:bidi="ur-PK"/>
        </w:rPr>
        <w:t>16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24"/>
          <w:sz w:val="24"/>
          <w:szCs w:val="24"/>
          <w:rtl w:val="true"/>
        </w:rPr>
        <w:t xml:space="preserve">اور ایسے رسول بھیجے جن کا حال اس سے پہلےہم تمہیں سنا چکیں ہیں اور ایسے رسول جن کا ہم نے تم سے بیان نہیں کیا اور الله نے موسیٰ سے خاص طور پر کلام فرمایا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۶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ہم نے پیغمبر بھیجے خوشخبری دینے والے اور ڈرانے والے تاکہ ان لوگوں کا الله پر پیغمبرو ں کے بعد الزا م نہ رہے اور الله غالب حکمت وال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۶۵</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لیکن الله اس پر شاہد ہے جو تم پر نازل کیا کہ اسے اپنے علم سے نازل کیا اور فرشتے بھی گواہ ہیں اورالله گواہی دینے والا کافی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۶۶</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اﷲنے اس آیت میں </w:t>
      </w:r>
      <w:r>
        <w:rPr>
          <w:rFonts w:ascii="Jameel Noori Nastaleeq;Alvi Nastaleeq" w:hAnsi="Jameel Noori Nastaleeq;Alvi Nastaleeq" w:cs="Jameel Noori Nastaleeq;Alvi Nastaleeq"/>
          <w:sz w:val="32"/>
          <w:sz w:val="32"/>
          <w:szCs w:val="32"/>
          <w:rtl w:val="true"/>
          <w:lang w:bidi="ur-PK"/>
        </w:rPr>
        <w:t xml:space="preserve">یہ </w:t>
      </w:r>
      <w:r>
        <w:rPr>
          <w:rFonts w:ascii="Jameel Noori Nastaleeq;Alvi Nastaleeq" w:hAnsi="Jameel Noori Nastaleeq;Alvi Nastaleeq" w:cs="Jameel Noori Nastaleeq;Alvi Nastaleeq"/>
          <w:sz w:val="32"/>
          <w:sz w:val="32"/>
          <w:szCs w:val="32"/>
          <w:rtl w:val="true"/>
        </w:rPr>
        <w:t xml:space="preserve">بیان فرمایا </w:t>
      </w:r>
      <w:r>
        <w:rPr>
          <w:rFonts w:ascii="Jameel Noori Nastaleeq;Alvi Nastaleeq" w:hAnsi="Jameel Noori Nastaleeq;Alvi Nastaleeq" w:cs="Jameel Noori Nastaleeq;Alvi Nastaleeq"/>
          <w:sz w:val="32"/>
          <w:sz w:val="32"/>
          <w:szCs w:val="32"/>
          <w:rtl w:val="true"/>
          <w:lang w:bidi="ur-PK"/>
        </w:rPr>
        <w:t xml:space="preserve">کہ لوگوں پر یہ آیت دلیل بن سکے کہ رسولوں کے بعد کوئی بھی چیز ایمان اور عقیدے میں کمی بیشی نہیں کر سکتی جو کہ نیند اور خواب کے ذریعے پوری کی جا سکے یہ سچ ہے کہ بعض انبیاء میں سے جیسے یوسف وہ ایک مشہور جهنڈا تھے خوابوں کی تعبیر کا اور وہ ان کا معجزہ تھا لیکن ہمارے زمانے میں قرآن آسمانی کتابوں میں سے کامل کتاب ہے جیسا کہ نبی  پر نبوت کا دروازہ بند کیا گیا قیامت کے دن تک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و مکمل طور پر انسانیت پر حجت بنی کوئی بھی یہ نہیں کر سکتا کہ خواب اس کی دلیل ہے اگر ہم خواب میں کچھ دیکھیں تو اس کا قرآن سے مقابلہ کروائیں اگر قرآن کے مطابق ہو تو قبول کریں ورنہ اﷲ پر بھروسہ کرتے ہوئے چھوڑ دیں قرآن مجید کے ان دلائل کے بعد کچھ عقلی دلیل پیش کرتے ہیں  انسان کو ولادت سے پہلے اور موت کے بعد کوئی اختیار نہیں اسکا اختیار صرف دنیا ہے کوئی بھی اپنی مرضی کے مطابق نہ پیدا ہوا اور نہ ہی اپنی مرضی سے  زندگی اور موت کو اختیار کیا  بلکہ اﷲ زندگی اور موت دیتا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خۡلُ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هَ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ثٗ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هَ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كُو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زَوِّجُ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كۡرَا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ثٗ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جۡعَ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قِي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دِي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شوري</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9</w:t>
      </w:r>
      <w:r>
        <w:rPr>
          <w:rFonts w:cs="B Lotus" w:ascii="Traditional Arabic" w:hAnsi="Traditional Arabic"/>
          <w:sz w:val="26"/>
          <w:szCs w:val="26"/>
          <w:rtl w:val="true"/>
          <w:lang w:bidi="ur-PK"/>
        </w:rPr>
        <w:t>-</w:t>
      </w:r>
      <w:r>
        <w:rPr>
          <w:rFonts w:cs="B Lotus" w:ascii="Traditional Arabic" w:hAnsi="Traditional Arabic"/>
          <w:sz w:val="26"/>
          <w:szCs w:val="26"/>
          <w:lang w:bidi="ur-PK"/>
        </w:rPr>
        <w:t>5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u w:val="single"/>
          <w:rtl w:val="true"/>
        </w:rPr>
        <w:t xml:space="preserve">آسمانوں اور زمین میں الله ہی کی بادشاہی ہے جو چاہتا ہے پیدا کر تا ہے </w:t>
      </w:r>
      <w:r>
        <w:rPr>
          <w:rFonts w:ascii="Jameel Noori Nastaleeq;Alvi Nastaleeq" w:hAnsi="Jameel Noori Nastaleeq;Alvi Nastaleeq" w:cs="Jameel Noori Nastaleeq;Alvi Nastaleeq"/>
          <w:sz w:val="32"/>
          <w:sz w:val="32"/>
          <w:szCs w:val="32"/>
          <w:rtl w:val="true"/>
        </w:rPr>
        <w:t xml:space="preserve">جسے چاہتا ہے لڑکیاں عطا کرتا ہے اور جسے چاہتا ہے لڑکے بخشت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۴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یا لڑکے اور لڑکیاں ملا کر دیتا ہے اور جسے چاہتا ہے بانجھ کر دیتا ہے بے شک وہ خبردار قدرت والا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۵۰</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غور کریں کہ روح جب جسم میں ہو گی اور ہماری مرضی سے ہو گی تو ہم اسکو کیسے خبر دار کریں کہ وہ ہماری نیند میں کسی اور شخص کو داخل کرے مرنے کے بعد نیند کا کوئی دخل نہیں اور کوئی بھی اپنی مرضی سے نہ تو سوئے گا اور نہ ہی جاگے گا اور نہ ہی کوئی چیز اپنی مرضی کے مطابق دیکھے گا اور نہ ہی کسی وقت مقرر پر جاگے گا خوابوں کی ایک قسم کا تعلق انسان کے روز مرہ کام کاج اور سوچ بچار سے ہوتا ہے اور دوسری قسم اﷲ کے ارادے سے منسلک ہوتی ہے جیسا کہ ہم نے اس چیز کو گزشتہ فصلوں میں بھی بیان کیا ہے کہ اگر نیند میں کوئی نیک انسان دیکھو اور تم کسی ضرورت پوری کرنے کے لیے پکارو تو یہ کس درجے کا عمل ہو گا اسطرح کے بہت سارے شرک کو قرآن میں بیان کیا گیا ہے بہت سارے لوگ اپنے عقیدے کو قرآن کے مطابق اور وحدانیت کو اپنی زندگی میں نافذ کرتے ہیں اور اس کے مقابل بہت لوگ کوئی ہدایت نہیں پاتے اور خرافیہ اور شرکیہ زندگی پر راضی رہتے ہیں یہ لو گ جب کوئی توحید پرست اور ہدایت یافتہ کو دیکھتے ہیں تو بہت غصہ کرتے ہیں غرور ، ظلم اور مال پرستی کے سبب سے اور وہ چاہتے ہیں کہ سب مؤمن اور غیر مؤمن ان جیسے ہو جائیں شرک اور مرضیت میں جب کوئی ان سے کہے کہ اﷲ نے حکم دیا ہے کہ کوئی چیز بھی خالق اور مخلوق کے درمیان واسطہ نہیں ہر کوئی اسکو براہ راست پکار سکتا ہے وہ ہمارے لیے مثال بیان کرتے ہوئے کہتے ہیں کسی بھی مکتب اور ادارے کے ہیڈ کو ملنے کےلیے اس کے سیکريٹری سے رابطہ کرنا پڑتا ہے وہ جانتے ہیں کہ دنیا اﷲ نے بنائی ہے کسی ادارے کے مثل نہیں اور نہ ہی اس میں رشوت کا معاملہ کیا جاتا ہے لیکن جب وہ قرآن کے ذریعے جھگڑا کرتے ہیں تو بہت گھٹیا مثالیں دیتے ہیں اس آیت میں توجہ کریں اﷲ کا ارشاد گرامی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يَعۡبُ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مۡ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زۡقٗ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وَٰ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يۡ‍ٔٗ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تَطِي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ضۡرِبُ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مۡثَ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عۡلَمُ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٧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ضَرَ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ثَ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مۡلُوكٗ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قۡدِ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يۡ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زَقۡنَٰ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زۡقً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سَ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نفِ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هۡ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تَوُ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مۡ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كۡثَرُ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لَ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ضَرَ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ثَ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جُلَ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حَدُهُ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بۡ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قۡدِ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يۡ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وۡلَىٰ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يۡنَ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جِّه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أۡ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خَيۡ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تَوِ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أۡمُ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عَدۡ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رَٰطٖ</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سۡتَقِ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حل</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3</w:t>
      </w:r>
      <w:r>
        <w:rPr>
          <w:rFonts w:cs="B Lotus" w:ascii="Traditional Arabic" w:hAnsi="Traditional Arabic"/>
          <w:sz w:val="26"/>
          <w:szCs w:val="26"/>
          <w:rtl w:val="true"/>
          <w:lang w:bidi="ur-PK"/>
        </w:rPr>
        <w:t>-</w:t>
      </w:r>
      <w:r>
        <w:rPr>
          <w:rFonts w:cs="B Lotus" w:ascii="Traditional Arabic" w:hAnsi="Traditional Arabic"/>
          <w:sz w:val="26"/>
          <w:szCs w:val="26"/>
          <w:lang w:bidi="ur-PK"/>
        </w:rPr>
        <w:t>6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24"/>
          <w:sz w:val="24"/>
          <w:szCs w:val="24"/>
          <w:rtl w:val="true"/>
        </w:rPr>
        <w:t>اور الله کے سوا اُن کی عبادت کرتے ہیں جو آسمانوں ا</w:t>
      </w:r>
      <w:r>
        <w:rPr>
          <w:rFonts w:ascii="Jameel Noori Nastaleeq;Alvi Nastaleeq" w:hAnsi="Jameel Noori Nastaleeq;Alvi Nastaleeq" w:cs="Jameel Noori Nastaleeq;Alvi Nastaleeq"/>
          <w:sz w:val="24"/>
          <w:sz w:val="24"/>
          <w:szCs w:val="24"/>
          <w:rtl w:val="true"/>
        </w:rPr>
        <w:t>و</w:t>
      </w:r>
      <w:r>
        <w:rPr>
          <w:rFonts w:ascii="Jameel Noori Nastaleeq;Alvi Nastaleeq" w:hAnsi="Jameel Noori Nastaleeq;Alvi Nastaleeq" w:cs="Jameel Noori Nastaleeq;Alvi Nastaleeq"/>
          <w:sz w:val="24"/>
          <w:sz w:val="24"/>
          <w:szCs w:val="24"/>
          <w:rtl w:val="true"/>
        </w:rPr>
        <w:t xml:space="preserve">ر زمین سے انہیں رزق پہنچانے میں کچھ بھی اختیارنہیں رکھتے اور نہ رکھ سکتے ہ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۷۳</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shd w:fill="D8D8D8" w:val="clear"/>
          <w:rtl w:val="true"/>
        </w:rPr>
        <w:t xml:space="preserve">پس الله کے لئے مثالیں نہ گھڑو بے شک الله جانتا ہے اور تم نہیں جانتے </w:t>
      </w:r>
      <w:r>
        <w:rPr>
          <w:rFonts w:cs="Jameel Noori Nastaleeq;Alvi Nastaleeq" w:ascii="Jameel Noori Nastaleeq;Alvi Nastaleeq" w:hAnsi="Jameel Noori Nastaleeq;Alvi Nastaleeq"/>
          <w:sz w:val="32"/>
          <w:szCs w:val="32"/>
          <w:u w:val="single"/>
          <w:shd w:fill="D8D8D8" w:val="clear"/>
          <w:rtl w:val="true"/>
        </w:rPr>
        <w:t>(</w:t>
      </w:r>
      <w:r>
        <w:rPr>
          <w:rFonts w:ascii="Jameel Noori Nastaleeq;Alvi Nastaleeq" w:hAnsi="Jameel Noori Nastaleeq;Alvi Nastaleeq" w:cs="Traditional Arabic"/>
          <w:sz w:val="32"/>
          <w:sz w:val="32"/>
          <w:szCs w:val="32"/>
          <w:u w:val="single"/>
          <w:shd w:fill="D8D8D8" w:val="clear"/>
        </w:rPr>
        <w:t>﻿</w:t>
      </w:r>
      <w:r>
        <w:rPr>
          <w:rFonts w:ascii="Jameel Noori Nastaleeq;Alvi Nastaleeq" w:hAnsi="Jameel Noori Nastaleeq;Alvi Nastaleeq" w:cs="Jameel Noori Nastaleeq;Alvi Nastaleeq"/>
          <w:sz w:val="32"/>
          <w:sz w:val="32"/>
          <w:szCs w:val="32"/>
          <w:u w:val="single"/>
          <w:shd w:fill="D8D8D8" w:val="clear"/>
          <w:lang w:bidi="fa-IR"/>
        </w:rPr>
        <w:t>۷۴</w:t>
      </w:r>
      <w:r>
        <w:rPr>
          <w:rFonts w:ascii="Jameel Noori Nastaleeq;Alvi Nastaleeq" w:hAnsi="Jameel Noori Nastaleeq;Alvi Nastaleeq" w:cs="Traditional Arabic"/>
          <w:sz w:val="32"/>
          <w:sz w:val="32"/>
          <w:szCs w:val="32"/>
          <w:u w:val="single"/>
          <w:shd w:fill="D8D8D8" w:val="clear"/>
          <w:rtl w:val="true"/>
          <w:lang w:bidi="fa-IR"/>
        </w:rPr>
        <w:t>﻿</w:t>
      </w:r>
      <w:r>
        <w:rPr>
          <w:rFonts w:cs="Jameel Noori Nastaleeq;Alvi Nastaleeq" w:ascii="Jameel Noori Nastaleeq;Alvi Nastaleeq" w:hAnsi="Jameel Noori Nastaleeq;Alvi Nastaleeq"/>
          <w:sz w:val="32"/>
          <w:szCs w:val="32"/>
          <w:u w:val="single"/>
          <w:shd w:fill="D8D8D8" w:val="clear"/>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لله ایک مثال بیان فرماتا ہے ایک غلام ہے کسی دوسرے کی ملک میں جو کسی چیز کا اختیارنہیں رکھتا اور ایک دوسرا آدمی ہے جسے ہم نے اچھی روزی دے رکھی ہے اور وہ ظاہر اور پوشیدہ اسے خرچ کرتا ہے کیا دونوں برابر ہیں سب تعریف الله کے لیے ہے مگر اکثر ان میں سے نہیں جانت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۷۵</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الله ایک او رمثال دو آدمیوں کی بیان فرماتا ہے ایک اُن میں سے گونگا ہے کچھ بھی نہیں کر سکتااور اپنے آقا پر ایک بوجھ ہے جہاں کہیں اسے بھیجے اس سے کوئی خوبی کی بات بن نہ آئے کیا یہ اور وہ برابر ہے جو لوگوں کو انصاف کا حکم دیتا ہے اور وہ خود بھی سیدھے راستے پر قائم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۷۶</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w:t>
      </w:r>
      <w:r>
        <w:rPr>
          <w:rFonts w:ascii="Jameel Noori Nastaleeq;Alvi Nastaleeq" w:hAnsi="Jameel Noori Nastaleeq;Alvi Nastaleeq" w:cs="Jameel Noori Nastaleeq;Alvi Nastaleeq"/>
          <w:sz w:val="32"/>
          <w:sz w:val="32"/>
          <w:szCs w:val="32"/>
          <w:rtl w:val="true"/>
          <w:lang w:bidi="ur-PK"/>
        </w:rPr>
        <w:t xml:space="preserve"> آیت کے شروع میں اﷲ نے دون اﷲ کی عبادت سے منع فرمایا ان کی کمزوری اور عدم قدرت کو بیان فرمایا بہت لوگوں کو یہ چیز پسند نہیں آتی غیراﷲ کی طرف توجہ نہ کرنے کی وجہ سے اور وہ کوشش کرتے ہیں اپنے اعمال کو دلیل بنانے کی اور مثالیں لے کر آتے ہیں اﷲ نے اس بات کا واضح طور پر حکم فرمایا کہ اس کی کوئی مثال نہ بناؤ اور نہ دین کا قیاس کرو جھوٹی مثالوں پر یہ وہی اﷲ ہے جو لوگوں اور سچے دین کو جانتا ہے  اس کے لیے کوئی مثال دینے کی ضرورت نہیں اور نہ ہی اﷲ کے پروگرام کے لیے کسی منہاج کی ضرورت ہے بلکہ اﷲ نے ہی لوگوں کے لیے منہاج بیان فرمایا ہے کچھ لوگ یہ کہتے ہیں کہ ہم دون اﷲ کو نہیں پکارتے بلکہ ہم اﷲ کو اﷲ کے ساتھ پکارتے ہیں تو اس میں کوئی مشکل نہیں ہے یہ بات سمجھ نہیں آتی کہ وہ لوگ کس بنیاد پر اور کس بنیاد پر یہ دلیل اپنے اعمال پر قائم کرتے ہیں اس کی عکاسی دسویں فصل میں گزری ہے اور اب ہم آپ پر یہ آیت پیش کرتے ہیں اس کا ارشاد گرامی ہ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لِّنَفۡتِ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سۡلُكۡ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ذَابٗ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عَ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سَٰجِ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دۡ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عَ</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حَدٗ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دۡعُو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دُ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كُونُ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بَ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ج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7</w:t>
      </w:r>
      <w:r>
        <w:rPr>
          <w:rFonts w:cs="B Lotus" w:ascii="Traditional Arabic" w:hAnsi="Traditional Arabic"/>
          <w:sz w:val="26"/>
          <w:szCs w:val="26"/>
          <w:rtl w:val="true"/>
          <w:lang w:bidi="ur-PK"/>
        </w:rPr>
        <w:t>-</w:t>
      </w:r>
      <w:r>
        <w:rPr>
          <w:rFonts w:cs="B Lotus" w:ascii="Traditional Arabic" w:hAnsi="Traditional Arabic"/>
          <w:sz w:val="26"/>
          <w:szCs w:val="26"/>
          <w:lang w:bidi="ur-PK"/>
        </w:rPr>
        <w:t>1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lang w:bidi="fa-IR"/>
        </w:rPr>
      </w:pPr>
      <w:r>
        <w:rPr>
          <w:rFonts w:ascii="Jameel Noori Nastaleeq;Alvi Nastaleeq" w:hAnsi="Jameel Noori Nastaleeq;Alvi Nastaleeq" w:cs="Jameel Noori Nastaleeq;Alvi Nastaleeq"/>
          <w:sz w:val="24"/>
          <w:sz w:val="24"/>
          <w:szCs w:val="24"/>
          <w:rtl w:val="true"/>
        </w:rPr>
        <w:t>تا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tl w:val="true"/>
        </w:rPr>
        <w:t>ارزانی</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متح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ج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پ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ا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وڑ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خ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عذا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ڈال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ا</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۷</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ب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سجد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تم</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لله</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ساتھ</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س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کارو</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۸</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ورج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ندہ</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tl w:val="true"/>
        </w:rPr>
        <w:t>نبی</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کار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ھڑ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و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ھمگٹ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گ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ں</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۹</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val="en-US" w:eastAsia="en-US" w:bidi="ur-PK"/>
        </w:rPr>
      </w:pPr>
      <w:r>
        <w:rPr>
          <w:rFonts w:cs="Jameel Noori Nastaleeq;Alvi Nastaleeq" w:ascii="Jameel Noori Nastaleeq;Alvi Nastaleeq" w:hAnsi="Jameel Noori Nastaleeq;Alvi Nastaleeq"/>
          <w:sz w:val="32"/>
          <w:szCs w:val="32"/>
          <w:rtl w:val="true"/>
          <w:lang w:val="en-US" w:eastAsia="en-US" w:bidi="ur-PK"/>
        </w:rPr>
        <mc:AlternateContent>
          <mc:Choice Requires="wps">
            <w:drawing>
              <wp:anchor behindDoc="0" distT="0" distB="0" distL="114935" distR="114935" simplePos="0" locked="0" layoutInCell="0" allowOverlap="1" relativeHeight="35">
                <wp:simplePos x="0" y="0"/>
                <wp:positionH relativeFrom="column">
                  <wp:posOffset>12065</wp:posOffset>
                </wp:positionH>
                <wp:positionV relativeFrom="paragraph">
                  <wp:posOffset>76200</wp:posOffset>
                </wp:positionV>
                <wp:extent cx="5299710" cy="952500"/>
                <wp:effectExtent l="12065" t="12065" r="12700" b="567055"/>
                <wp:wrapNone/>
                <wp:docPr id="36" name=""/>
                <a:graphic xmlns:a="http://schemas.openxmlformats.org/drawingml/2006/main">
                  <a:graphicData uri="http://schemas.microsoft.com/office/word/2010/wordprocessingShape">
                    <wps:wsp>
                      <wps:cNvSpPr/>
                      <wps:spPr>
                        <a:xfrm>
                          <a:off x="0" y="0"/>
                          <a:ext cx="5299560" cy="952560"/>
                        </a:xfrm>
                        <a:prstGeom prst="bevel">
                          <a:avLst>
                            <a:gd name="adj" fmla="val 3421"/>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ar-SA"/>
                              </w:rPr>
                              <w:t>منتخب آی</w:t>
                            </w:r>
                            <w:r>
                              <w:rPr>
                                <w:kern w:val="2"/>
                                <w:sz w:val="32"/>
                                <w:szCs w:val="32"/>
                                <w:rFonts w:ascii="Jameel Noori Nastaleeq;Alvi Nastaleeq" w:hAnsi="Jameel Noori Nastaleeq;Alvi Nastaleeq" w:eastAsia="Calibri" w:cs="Jameel Noori Nastaleeq;Alvi Nastaleeq"/>
                                <w:color w:val="auto"/>
                                <w:lang w:val="en-US" w:eastAsia="en-US" w:bidi="ur-PK"/>
                              </w:rPr>
                              <w:t>ة</w:t>
                            </w:r>
                            <w:r>
                              <w:rPr>
                                <w:kern w:val="2"/>
                                <w:sz w:val="32"/>
                                <w:szCs w:val="32"/>
                                <w:rFonts w:ascii="Jameel Noori Nastaleeq;Alvi Nastaleeq" w:hAnsi="Jameel Noori Nastaleeq;Alvi Nastaleeq" w:eastAsia="Calibri" w:cs="Jameel Noori Nastaleeq;Alvi Nastaleeq"/>
                                <w:color w:val="auto"/>
                                <w:lang w:val="en-US" w:eastAsia="en-US" w:bidi="ar-SA"/>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لَآ إِلَٰهَ إِلَّا هُوَ يُحۡيِۦ وَيُمِيتُۖ رَبُّكُمۡ وَرَبُّ ءَابَآئِكُمُ ٱلۡأَوَّلِينَ 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دخان: 8]</w:t>
                            </w:r>
                            <w:r>
                              <w:rPr>
                                <w:kern w:val="2"/>
                                <w:sz w:val="28"/>
                                <w:szCs w:val="28"/>
                                <w:rFonts w:eastAsia="Calibri" w:ascii="Traditional Arabic" w:hAnsi="Traditional Arabic" w:cs="B Lotus"/>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س کے سوا اورکوئی معبود نہیں زندہ کرتا ہے اور مارتا ہے تمہارا بھی رب ہے او رتمہارے پہلے باپ دادا کا بھی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۸</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95pt;margin-top:6pt;width:417.25pt;height:74.9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ar-SA"/>
                        </w:rPr>
                        <w:t>منتخب آی</w:t>
                      </w:r>
                      <w:r>
                        <w:rPr>
                          <w:kern w:val="2"/>
                          <w:sz w:val="32"/>
                          <w:szCs w:val="32"/>
                          <w:rFonts w:ascii="Jameel Noori Nastaleeq;Alvi Nastaleeq" w:hAnsi="Jameel Noori Nastaleeq;Alvi Nastaleeq" w:eastAsia="Calibri" w:cs="Jameel Noori Nastaleeq;Alvi Nastaleeq"/>
                          <w:color w:val="auto"/>
                          <w:lang w:val="en-US" w:eastAsia="en-US" w:bidi="ur-PK"/>
                        </w:rPr>
                        <w:t>ة</w:t>
                      </w:r>
                      <w:r>
                        <w:rPr>
                          <w:kern w:val="2"/>
                          <w:sz w:val="32"/>
                          <w:szCs w:val="32"/>
                          <w:rFonts w:ascii="Jameel Noori Nastaleeq;Alvi Nastaleeq" w:hAnsi="Jameel Noori Nastaleeq;Alvi Nastaleeq" w:eastAsia="Calibri" w:cs="Jameel Noori Nastaleeq;Alvi Nastaleeq"/>
                          <w:color w:val="auto"/>
                          <w:lang w:val="en-US" w:eastAsia="en-US" w:bidi="ar-SA"/>
                        </w:rPr>
                        <w:t>:</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لَآ إِلَٰهَ إِلَّا هُوَ يُحۡيِۦ وَيُمِيتُۖ رَبُّكُمۡ وَرَبُّ ءَابَآئِكُمُ ٱلۡأَوَّلِينَ 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دخان: 8]</w:t>
                      </w:r>
                      <w:r>
                        <w:rPr>
                          <w:kern w:val="2"/>
                          <w:sz w:val="28"/>
                          <w:szCs w:val="28"/>
                          <w:rFonts w:eastAsia="Calibri" w:ascii="Traditional Arabic" w:hAnsi="Traditional Arabic" w:cs="B Lotus"/>
                          <w:color w:val="auto"/>
                          <w:lang w:val="en-US" w:eastAsia="en-US" w:bidi="ur-PK"/>
                        </w:rPr>
                        <w:t>.</w:t>
                      </w:r>
                      <w:r>
                        <w:rPr>
                          <w:kern w:val="2"/>
                          <w:sz w:val="32"/>
                          <w:szCs w:val="32"/>
                          <w:rFonts w:eastAsia="Calibri" w:ascii="Traditional Arabic" w:hAnsi="Traditional Arabic" w:cs="Traditional Arabic"/>
                          <w:color w:val="auto"/>
                          <w:lang w:val="en-US" w:eastAsia="en-US" w:bidi="ur-PK"/>
                        </w:rPr>
                        <w:t xml:space="preserve"> </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س کے سوا اورکوئی معبود نہیں زندہ کرتا ہے اور مارتا ہے تمہارا بھی رب ہے او رتمہارے پہلے باپ دادا کا بھی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۸</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1"/>
        <w:jc w:val="center"/>
        <w:rPr/>
      </w:pPr>
      <w:bookmarkStart w:id="16" w:name="__RefHeading___Toc344423660"/>
      <w:bookmarkEnd w:id="16"/>
      <w:r>
        <w:rPr>
          <w:rtl w:val="true"/>
        </w:rPr>
        <w:t>پندرھویں فصل</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یہ آیت ہم پڑھتے ہیں تاکہ گزشتہ دروس پر تاکید ہو جائے</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TextBodyIndent"/>
        <w:bidi w:val="1"/>
        <w:spacing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وَيُسَبِّحُ</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رَّعۡ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حَمۡدِهِۦ</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مَلَٰٓئِكَ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خِيفَتِهِۦ</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رۡسِ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صَّوَٰعِقَ</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صِي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شَ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جَٰدِلُ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هُ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دِي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مِحَا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٣</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u w:val="single"/>
          <w:rtl w:val="true"/>
          <w:lang w:bidi="fa-IR"/>
        </w:rPr>
        <w:t>لَهُۥ</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دَعۡوَةُ</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حَقِّۚ</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ٱلَّذِ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دۡعُ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مِ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دُونِهِۦ</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سۡتَجِيبُ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شَيۡءٍ</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إِ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كَبَٰسِطِ</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كَفَّيۡ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إِلَى</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مَآءِ</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يَبۡلُغَ</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فَا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مَ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هُوَ</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بَٰلِغِهِۦۚ</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مَ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دُعَآءُ</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كَٰفِرِ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إِ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فِي</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ضَلَٰلٖ</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١٤</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سۡجُ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سَّمَٰوَٰ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أَرۡضِ</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طَوۡعٗ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كَرۡ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ظِلَٰلُ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ٱلۡغُدُ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أٓصَا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rPr>
        <w:t xml:space="preserve"> </w:t>
      </w:r>
      <w:r>
        <w:rPr>
          <w:rFonts w:cs="B Lotus" w:ascii="Traditional Arabic" w:hAnsi="Traditional Arabic"/>
          <w:sz w:val="26"/>
          <w:szCs w:val="26"/>
          <w:rtl w:val="true"/>
        </w:rPr>
        <w:t>[</w:t>
      </w:r>
      <w:r>
        <w:rPr>
          <w:rFonts w:ascii="Traditional Arabic" w:hAnsi="Traditional Arabic" w:cs="B Lotus"/>
          <w:sz w:val="26"/>
          <w:sz w:val="26"/>
          <w:szCs w:val="26"/>
          <w:rtl w:val="true"/>
        </w:rPr>
        <w:t>الرعد</w:t>
      </w:r>
      <w:r>
        <w:rPr>
          <w:rFonts w:cs="B Lotus" w:ascii="Traditional Arabic" w:hAnsi="Traditional Arabic"/>
          <w:sz w:val="26"/>
          <w:szCs w:val="26"/>
          <w:rtl w:val="true"/>
        </w:rPr>
        <w:t xml:space="preserve">: </w:t>
      </w:r>
      <w:r>
        <w:rPr>
          <w:rFonts w:cs="B Lotus" w:ascii="Traditional Arabic" w:hAnsi="Traditional Arabic"/>
          <w:sz w:val="26"/>
          <w:szCs w:val="26"/>
        </w:rPr>
        <w:t>13</w:t>
      </w:r>
      <w:r>
        <w:rPr>
          <w:rFonts w:cs="B Lotus" w:ascii="Traditional Arabic" w:hAnsi="Traditional Arabic"/>
          <w:sz w:val="26"/>
          <w:szCs w:val="26"/>
          <w:rtl w:val="true"/>
        </w:rPr>
        <w:t>-</w:t>
      </w:r>
      <w:r>
        <w:rPr>
          <w:rFonts w:cs="B Lotus" w:ascii="Traditional Arabic" w:hAnsi="Traditional Arabic"/>
          <w:sz w:val="26"/>
          <w:szCs w:val="26"/>
        </w:rPr>
        <w:t>15</w:t>
      </w:r>
      <w:r>
        <w:rPr>
          <w:rFonts w:cs="B Lotus" w:ascii="Traditional Arabic" w:hAnsi="Traditional Arabic"/>
          <w:sz w:val="26"/>
          <w:szCs w:val="26"/>
          <w:rtl w:val="true"/>
        </w:rPr>
        <w:t>]</w:t>
      </w:r>
      <w:r>
        <w:rPr>
          <w:rFonts w:cs="B Lotus" w:ascii="Traditional Arabic" w:hAnsi="Traditional Arabic"/>
          <w:sz w:val="28"/>
          <w:szCs w:val="28"/>
          <w:rtl w:val="true"/>
        </w:rPr>
        <w:t>.</w:t>
      </w:r>
    </w:p>
    <w:p>
      <w:pPr>
        <w:pStyle w:val="TextBodyIndent"/>
        <w:bidi w:val="1"/>
        <w:spacing w:before="0" w:after="0"/>
        <w:jc w:val="both"/>
        <w:rPr>
          <w:rFonts w:ascii="Jameel Noori Nastaleeq;Alvi Nastaleeq" w:hAnsi="Jameel Noori Nastaleeq;Alvi Nastaleeq" w:cs="Jameel Noori Nastaleeq;Alvi Nastaleeq"/>
        </w:rPr>
      </w:pPr>
      <w:r>
        <w:rPr>
          <w:rFonts w:ascii="Jameel Noori Nastaleeq;Alvi Nastaleeq" w:hAnsi="Jameel Noori Nastaleeq;Alvi Nastaleeq" w:cs="Jameel Noori Nastaleeq;Alvi Nastaleeq"/>
          <w:rtl w:val="true"/>
        </w:rPr>
        <w:t xml:space="preserve">اور رعد ا ُسکی پاکی کے ساتھ اُ سکی تعریف کرتا ہے اور سب فرشتے اُس کے ڈر سے اور بجلیاں بھیجتا ہے پھر انہیں جس پر چاہتا ہے گرا دیتا ہے اور یہ تو الله کے بارے میں جھگڑتے ہیں حالانکہ وہ بڑی قوت والا ہے </w:t>
      </w:r>
      <w:r>
        <w:rPr>
          <w:rFonts w:cs="Jameel Noori Nastaleeq;Alvi Nastaleeq" w:ascii="Jameel Noori Nastaleeq;Alvi Nastaleeq" w:hAnsi="Jameel Noori Nastaleeq;Alvi Nastaleeq"/>
          <w:rtl w:val="true"/>
        </w:rPr>
        <w:t>(</w:t>
      </w:r>
      <w:r>
        <w:rPr>
          <w:rFonts w:ascii="Jameel Noori Nastaleeq;Alvi Nastaleeq" w:hAnsi="Jameel Noori Nastaleeq;Alvi Nastaleeq" w:cs="Traditional Arabic"/>
        </w:rPr>
        <w:t>﻿</w:t>
      </w:r>
      <w:r>
        <w:rPr>
          <w:rFonts w:ascii="Jameel Noori Nastaleeq;Alvi Nastaleeq" w:hAnsi="Jameel Noori Nastaleeq;Alvi Nastaleeq" w:cs="Jameel Noori Nastaleeq;Alvi Nastaleeq"/>
          <w:lang w:bidi="fa-IR"/>
        </w:rPr>
        <w:t>۱۳</w:t>
      </w:r>
      <w:r>
        <w:rPr>
          <w:rFonts w:ascii="Jameel Noori Nastaleeq;Alvi Nastaleeq" w:hAnsi="Jameel Noori Nastaleeq;Alvi Nastaleeq" w:cs="Traditional Arabic"/>
          <w:rtl w:val="true"/>
          <w:lang w:bidi="fa-IR"/>
        </w:rPr>
        <w:t>﻿</w:t>
      </w:r>
      <w:r>
        <w:rPr>
          <w:rFonts w:cs="Jameel Noori Nastaleeq;Alvi Nastaleeq" w:ascii="Jameel Noori Nastaleeq;Alvi Nastaleeq" w:hAnsi="Jameel Noori Nastaleeq;Alvi Nastaleeq"/>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سی کو پکارنا بجا ہے اوراُس کے سوا جن لوگوں کو پکارتے ہیں وہ ان کے کچھ بھی کام نہیں آتے مگر جیسا کوئی پانی کی طرف اپنے دونوں ہاتھ پھیلائے کہ اس کے منہ میں آجائے حالانکہ وہ اُس کے منہ تک نہیں پہنچتا اور کافروں کی جتنی پکار ہے سب گمراہی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rtl w:val="true"/>
        </w:rPr>
        <w:t xml:space="preserve">اور چارو ناچار الله ہی کو آسمان والے اور زمین والے سجدہ کرتے ہیں اور اُن کے سائے بھی صبح اور شام </w:t>
      </w:r>
      <w:r>
        <w:rPr>
          <w:rFonts w:cs="Jameel Noori Nastaleeq;Alvi Nastaleeq" w:ascii="Jameel Noori Nastaleeq;Alvi Nastaleeq" w:hAnsi="Jameel Noori Nastaleeq;Alvi Nastaleeq"/>
          <w:rtl w:val="true"/>
        </w:rPr>
        <w:t>(</w:t>
      </w:r>
      <w:r>
        <w:rPr>
          <w:rFonts w:ascii="Jameel Noori Nastaleeq;Alvi Nastaleeq" w:hAnsi="Jameel Noori Nastaleeq;Alvi Nastaleeq" w:cs="Traditional Arabic"/>
        </w:rPr>
        <w:t>﻿</w:t>
      </w:r>
      <w:r>
        <w:rPr>
          <w:rFonts w:ascii="Jameel Noori Nastaleeq;Alvi Nastaleeq" w:hAnsi="Jameel Noori Nastaleeq;Alvi Nastaleeq" w:cs="Jameel Noori Nastaleeq;Alvi Nastaleeq"/>
          <w:lang w:bidi="fa-IR"/>
        </w:rPr>
        <w:t>۱۵</w:t>
      </w:r>
      <w:r>
        <w:rPr>
          <w:rFonts w:ascii="Jameel Noori Nastaleeq;Alvi Nastaleeq" w:hAnsi="Jameel Noori Nastaleeq;Alvi Nastaleeq" w:cs="Traditional Arabic"/>
          <w:rtl w:val="true"/>
          <w:lang w:bidi="fa-IR"/>
        </w:rPr>
        <w:t>﻿</w:t>
      </w:r>
      <w:r>
        <w:rPr>
          <w:rFonts w:cs="Jameel Noori Nastaleeq;Alvi Nastaleeq" w:ascii="Jameel Noori Nastaleeq;Alvi Nastaleeq" w:hAnsi="Jameel Noori Nastaleeq;Alvi Nastaleeq"/>
          <w:rtl w:val="true"/>
          <w:lang w:bidi="fa-IR"/>
        </w:rPr>
        <w:t>)</w:t>
      </w:r>
    </w:p>
    <w:p>
      <w:pPr>
        <w:pStyle w:val="TextBodyIndent"/>
        <w:bidi w:val="1"/>
        <w:spacing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TextBodyIndent"/>
        <w:bidi w:val="1"/>
        <w:spacing w:before="0" w:after="0"/>
        <w:jc w:val="both"/>
        <w:rPr>
          <w:rFonts w:ascii="Jameel Noori Nastaleeq;Alvi Nastaleeq" w:hAnsi="Jameel Noori Nastaleeq;Alvi Nastaleeq" w:cs="Jameel Noori Nastaleeq;Alvi Nastaleeq"/>
          <w:sz w:val="32"/>
          <w:szCs w:val="32"/>
          <w:lang w:bidi="fa-IR"/>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ہم نے دیکھا گزشتہ اسباق میں دعا عبادت اور شفاعت صرف اﷲ کے لیے خاص ہے اگر انسان یہ چیز دون اﷲ کے لیے کرے تو یہ شرک ہے شرک ب</w:t>
      </w:r>
      <w:r>
        <w:rPr>
          <w:rFonts w:ascii="Jameel Noori Nastaleeq;Alvi Nastaleeq" w:hAnsi="Jameel Noori Nastaleeq;Alvi Nastaleeq" w:eastAsia="Calibri" w:cs="Jameel Noori Nastaleeq;Alvi Nastaleeq"/>
          <w:sz w:val="32"/>
          <w:sz w:val="32"/>
          <w:szCs w:val="32"/>
          <w:rtl w:val="true"/>
          <w:lang w:val="en-US" w:eastAsia="en-US" w:bidi="ur-PK"/>
        </w:rPr>
        <w:t>ہ</w:t>
      </w:r>
      <w:r>
        <w:rPr>
          <w:rFonts w:ascii="Jameel Noori Nastaleeq;Alvi Nastaleeq" w:hAnsi="Jameel Noori Nastaleeq;Alvi Nastaleeq" w:cs="Jameel Noori Nastaleeq;Alvi Nastaleeq"/>
          <w:sz w:val="32"/>
          <w:sz w:val="32"/>
          <w:szCs w:val="32"/>
          <w:rtl w:val="true"/>
        </w:rPr>
        <w:t xml:space="preserve">ت بڑا گناہ ہے جس کی کوئی مغفرت نہیں اور اس بحث میں </w:t>
      </w:r>
      <w:r>
        <w:rPr>
          <w:rFonts w:ascii="Jameel Noori Nastaleeq;Alvi Nastaleeq" w:hAnsi="Jameel Noori Nastaleeq;Alvi Nastaleeq" w:eastAsia="Calibri" w:cs="Jameel Noori Nastaleeq;Alvi Nastaleeq"/>
          <w:sz w:val="32"/>
          <w:sz w:val="32"/>
          <w:szCs w:val="32"/>
          <w:rtl w:val="true"/>
          <w:lang w:val="en-US" w:eastAsia="en-US" w:bidi="ur-PK"/>
        </w:rPr>
        <w:t>ہ</w:t>
      </w:r>
      <w:r>
        <w:rPr>
          <w:rFonts w:ascii="Jameel Noori Nastaleeq;Alvi Nastaleeq" w:hAnsi="Jameel Noori Nastaleeq;Alvi Nastaleeq" w:eastAsia="Calibri" w:cs="Jameel Noori Nastaleeq;Alvi Nastaleeq"/>
          <w:sz w:val="32"/>
          <w:sz w:val="32"/>
          <w:szCs w:val="32"/>
          <w:rtl w:val="true"/>
          <w:lang w:val="en-US" w:eastAsia="en-US" w:bidi="ur-PK"/>
        </w:rPr>
        <w:t>م</w:t>
      </w:r>
      <w:r>
        <w:rPr>
          <w:rFonts w:ascii="Jameel Noori Nastaleeq;Alvi Nastaleeq" w:hAnsi="Jameel Noori Nastaleeq;Alvi Nastaleeq" w:cs="Jameel Noori Nastaleeq;Alvi Nastaleeq"/>
          <w:sz w:val="32"/>
          <w:sz w:val="32"/>
          <w:szCs w:val="32"/>
          <w:rtl w:val="true"/>
        </w:rPr>
        <w:t xml:space="preserve"> دیگر چیزیں بھی بیان کریں گے اور اگر ہم وہ غیر اﷲ کے لیے کریں گے تو وہ شرک ہوگا لیکن بڑے افسوس کی بات ہے کہ ہمارے معاشرے میں یہ چیزیں مروج ہیں اور ہم اس تفصیل پر اتفاق کرتے ہیں یہ ایسی چیز ہے کہ اس بحث میں اسکو  ثابت کرنا  خود  بخود ظاہر ہو جائے گا   پہلا مسئلہ جانوروں کی قربانی کا  اﷲ کے لیے  کرنا عبادت  ہے اور غیر اﷲ کے لیے قربانی کرنا شرک ہے اﷲ نے فرمایا صرف اس کی ذات کے لیے قربانی کرو اسکا ارشاد گرامی ہے</w:t>
      </w:r>
      <w:r>
        <w:rPr>
          <w:rFonts w:cs="Jameel Noori Nastaleeq;Alvi Nastaleeq" w:ascii="Jameel Noori Nastaleeq;Alvi Nastaleeq" w:hAnsi="Jameel Noori Nastaleeq;Alvi Nastaleeq"/>
          <w:sz w:val="32"/>
          <w:szCs w:val="32"/>
          <w:rtl w:val="true"/>
        </w:rPr>
        <w:t>:</w:t>
      </w:r>
    </w:p>
    <w:p>
      <w:pPr>
        <w:pStyle w:val="TextBodyIndent"/>
        <w:bidi w:val="1"/>
        <w:spacing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إِ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عۡطَيۡنَٰ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كَوۡثَ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u w:val="single"/>
          <w:rtl w:val="true"/>
          <w:lang w:bidi="fa-IR"/>
        </w:rPr>
        <w:t>فَصَلِّ</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رَبِّكَ</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ٱنۡحَرۡ</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٢</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انِئَ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أَبۡتَ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rPr>
        <w:t xml:space="preserve"> </w:t>
      </w:r>
      <w:r>
        <w:rPr>
          <w:rFonts w:cs="B Lotus" w:ascii="Traditional Arabic" w:hAnsi="Traditional Arabic"/>
          <w:sz w:val="26"/>
          <w:szCs w:val="26"/>
          <w:rtl w:val="true"/>
        </w:rPr>
        <w:t>[</w:t>
      </w:r>
      <w:r>
        <w:rPr>
          <w:rFonts w:ascii="Traditional Arabic" w:hAnsi="Traditional Arabic" w:cs="B Lotus"/>
          <w:sz w:val="26"/>
          <w:sz w:val="26"/>
          <w:szCs w:val="26"/>
          <w:rtl w:val="true"/>
        </w:rPr>
        <w:t>الكوثر</w:t>
      </w:r>
      <w:r>
        <w:rPr>
          <w:rFonts w:cs="B Lotus" w:ascii="Traditional Arabic" w:hAnsi="Traditional Arabic"/>
          <w:sz w:val="26"/>
          <w:szCs w:val="26"/>
          <w:rtl w:val="true"/>
        </w:rPr>
        <w:t xml:space="preserve">: </w:t>
      </w:r>
      <w:r>
        <w:rPr>
          <w:rFonts w:cs="B Lotus" w:ascii="Traditional Arabic" w:hAnsi="Traditional Arabic"/>
          <w:sz w:val="26"/>
          <w:szCs w:val="26"/>
        </w:rPr>
        <w:t>1</w:t>
      </w:r>
      <w:r>
        <w:rPr>
          <w:rFonts w:cs="B Lotus" w:ascii="Traditional Arabic" w:hAnsi="Traditional Arabic"/>
          <w:sz w:val="26"/>
          <w:szCs w:val="26"/>
          <w:rtl w:val="true"/>
        </w:rPr>
        <w:t>-</w:t>
      </w:r>
      <w:r>
        <w:rPr>
          <w:rFonts w:cs="B Lotus" w:ascii="Traditional Arabic" w:hAnsi="Traditional Arabic"/>
          <w:sz w:val="26"/>
          <w:szCs w:val="26"/>
        </w:rPr>
        <w:t>3</w:t>
      </w:r>
      <w:r>
        <w:rPr>
          <w:rFonts w:cs="B Lotus" w:ascii="Traditional Arabic" w:hAnsi="Traditional Arabic"/>
          <w:sz w:val="26"/>
          <w:szCs w:val="26"/>
          <w:rtl w:val="true"/>
        </w:rPr>
        <w:t>]</w:t>
      </w:r>
      <w:r>
        <w:rPr>
          <w:rFonts w:cs="B Lotus" w:ascii="Traditional Arabic" w:hAnsi="Traditional Arabic"/>
          <w:sz w:val="28"/>
          <w:szCs w:val="28"/>
          <w:rtl w:val="true"/>
        </w:rPr>
        <w:t>.</w:t>
      </w:r>
    </w:p>
    <w:p>
      <w:pPr>
        <w:pStyle w:val="TextBodyIndent"/>
        <w:bidi w:val="1"/>
        <w:spacing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 xml:space="preserve">بے شک ہم نے آپ کو کوثر دی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پس </w:t>
      </w:r>
      <w:r>
        <w:rPr>
          <w:rFonts w:ascii="Jameel Noori Nastaleeq;Alvi Nastaleeq" w:hAnsi="Jameel Noori Nastaleeq;Alvi Nastaleeq" w:cs="Jameel Noori Nastaleeq;Alvi Nastaleeq"/>
          <w:sz w:val="32"/>
          <w:sz w:val="32"/>
          <w:szCs w:val="32"/>
          <w:u w:val="single"/>
          <w:shd w:fill="D8D8D8" w:val="clear"/>
          <w:rtl w:val="true"/>
        </w:rPr>
        <w:t>اپنے رب کے</w:t>
      </w:r>
      <w:r>
        <w:rPr>
          <w:rFonts w:ascii="Jameel Noori Nastaleeq;Alvi Nastaleeq" w:hAnsi="Jameel Noori Nastaleeq;Alvi Nastaleeq" w:cs="Jameel Noori Nastaleeq;Alvi Nastaleeq"/>
          <w:sz w:val="32"/>
          <w:sz w:val="32"/>
          <w:szCs w:val="32"/>
          <w:u w:val="single"/>
          <w:rtl w:val="true"/>
        </w:rPr>
        <w:t xml:space="preserve"> لیے نماز پڑھیئے اور قربانی کیجیئے </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بے شک آپ کا دشمن ہی بے نام و نشان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TextBodyIndent"/>
        <w:bidi w:val="1"/>
        <w:spacing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 اس</w:t>
      </w:r>
      <w:r>
        <w:rPr>
          <w:rFonts w:eastAsia="Verdana" w:cs="Verdana"/>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 حکم دیا کہ صرف کعبہ کا ہی طواف ہو کیونکہ دیگر مقامات کا طواف جیسے معابد قبور اور ان کی زیارات شرک ہیں اس کا ارشاد گرامی ہے</w:t>
      </w:r>
      <w:r>
        <w:rPr>
          <w:rFonts w:cs="Jameel Noori Nastaleeq;Alvi Nastaleeq" w:ascii="Jameel Noori Nastaleeq;Alvi Nastaleeq" w:hAnsi="Jameel Noori Nastaleeq;Alvi Nastaleeq"/>
          <w:sz w:val="32"/>
          <w:szCs w:val="32"/>
          <w:rtl w:val="true"/>
        </w:rPr>
        <w:t>:</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ثُ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يَقۡضُ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فَثَ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يُوفُ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ذُورَ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u w:val="single"/>
          <w:rtl w:val="true"/>
        </w:rPr>
        <w:t>وَلۡيَطَّوَّفُواْ</w:t>
      </w:r>
      <w:r>
        <w:rPr>
          <w:rFonts w:ascii="KFGQPC Uthmanic Script HAFS" w:hAnsi="KFGQPC Uthmanic Script HAFS" w:cs="KFGQPC Uthmanic Script HAFS"/>
          <w:sz w:val="28"/>
          <w:sz w:val="28"/>
          <w:szCs w:val="28"/>
          <w:u w:val="single"/>
          <w:rtl w:val="true"/>
        </w:rPr>
        <w:t xml:space="preserve"> </w:t>
      </w:r>
      <w:r>
        <w:rPr>
          <w:rFonts w:ascii="KFGQPC Uthmanic Script HAFS" w:hAnsi="KFGQPC Uthmanic Script HAFS" w:cs="KFGQPC Uthmanic Script HAFS"/>
          <w:sz w:val="28"/>
          <w:sz w:val="28"/>
          <w:szCs w:val="28"/>
          <w:u w:val="single"/>
          <w:rtl w:val="true"/>
        </w:rPr>
        <w:t>بِٱلۡبَيۡتِ</w:t>
      </w:r>
      <w:r>
        <w:rPr>
          <w:rFonts w:ascii="KFGQPC Uthmanic Script HAFS" w:hAnsi="KFGQPC Uthmanic Script HAFS" w:cs="KFGQPC Uthmanic Script HAFS"/>
          <w:sz w:val="28"/>
          <w:sz w:val="28"/>
          <w:szCs w:val="28"/>
          <w:u w:val="single"/>
          <w:rtl w:val="true"/>
        </w:rPr>
        <w:t xml:space="preserve"> </w:t>
      </w:r>
      <w:r>
        <w:rPr>
          <w:rFonts w:ascii="KFGQPC Uthmanic Script HAFS" w:hAnsi="KFGQPC Uthmanic Script HAFS" w:cs="KFGQPC Uthmanic Script HAFS"/>
          <w:sz w:val="28"/>
          <w:sz w:val="28"/>
          <w:szCs w:val="28"/>
          <w:u w:val="single"/>
          <w:rtl w:val="true"/>
        </w:rPr>
        <w:t>ٱلۡعَتِيقِ</w:t>
      </w:r>
      <w:r>
        <w:rPr>
          <w:rFonts w:ascii="KFGQPC Uthmanic Script HAFS" w:hAnsi="KFGQPC Uthmanic Script HAFS" w:cs="KFGQPC Uthmanic Script HAFS"/>
          <w:sz w:val="28"/>
          <w:sz w:val="28"/>
          <w:szCs w:val="28"/>
          <w:u w:val="single"/>
          <w:rtl w:val="true"/>
        </w:rPr>
        <w:t xml:space="preserve"> </w:t>
      </w:r>
      <w:r>
        <w:rPr>
          <w:rFonts w:ascii="KFGQPC Uthmanic Script HAFS" w:hAnsi="KFGQPC Uthmanic Script HAFS" w:cs="KFGQPC Uthmanic Script HAFS"/>
          <w:sz w:val="28"/>
          <w:sz w:val="28"/>
          <w:szCs w:val="28"/>
          <w:u w:val="single"/>
        </w:rPr>
        <w:t>٢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rPr>
        <w:t xml:space="preserve"> </w:t>
      </w:r>
      <w:r>
        <w:rPr>
          <w:rFonts w:cs="B Lotus" w:ascii="Traditional Arabic" w:hAnsi="Traditional Arabic"/>
          <w:sz w:val="26"/>
          <w:szCs w:val="26"/>
          <w:rtl w:val="true"/>
        </w:rPr>
        <w:t>[</w:t>
      </w:r>
      <w:r>
        <w:rPr>
          <w:rFonts w:ascii="Traditional Arabic" w:hAnsi="Traditional Arabic" w:cs="B Lotus"/>
          <w:sz w:val="26"/>
          <w:sz w:val="26"/>
          <w:szCs w:val="26"/>
          <w:rtl w:val="true"/>
        </w:rPr>
        <w:t>الحج</w:t>
      </w:r>
      <w:r>
        <w:rPr>
          <w:rFonts w:cs="B Lotus" w:ascii="Traditional Arabic" w:hAnsi="Traditional Arabic"/>
          <w:sz w:val="26"/>
          <w:szCs w:val="26"/>
          <w:rtl w:val="true"/>
        </w:rPr>
        <w:t xml:space="preserve">: </w:t>
      </w:r>
      <w:r>
        <w:rPr>
          <w:rFonts w:cs="B Lotus" w:ascii="Traditional Arabic" w:hAnsi="Traditional Arabic"/>
          <w:sz w:val="26"/>
          <w:szCs w:val="26"/>
        </w:rPr>
        <w:t>29</w:t>
      </w:r>
      <w:r>
        <w:rPr>
          <w:rFonts w:cs="B Lotus" w:ascii="Traditional Arabic" w:hAnsi="Traditional Arabic"/>
          <w:sz w:val="26"/>
          <w:szCs w:val="26"/>
          <w:rtl w:val="true"/>
        </w:rPr>
        <w:t>]</w:t>
      </w:r>
      <w:r>
        <w:rPr>
          <w:rFonts w:cs="B Lotus" w:ascii="Traditional Arabic" w:hAnsi="Traditional Arabic"/>
          <w:sz w:val="28"/>
          <w:szCs w:val="28"/>
          <w:rtl w:val="true"/>
        </w:rPr>
        <w:t>.</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پھر چاہیئے کہ اپنا میل کچیل دور کریں اور اپنی نذریں پوری کر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ورخانہٴ</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 xml:space="preserve">قدیم </w:t>
      </w:r>
      <w:r>
        <w:rPr>
          <w:rFonts w:cs="Jameel Noori Nastaleeq;Alvi Nastaleeq" w:ascii="Jameel Noori Nastaleeq;Alvi Nastaleeq" w:hAnsi="Jameel Noori Nastaleeq;Alvi Nastaleeq"/>
          <w:sz w:val="32"/>
          <w:szCs w:val="32"/>
          <w:u w:val="single"/>
          <w:shd w:fill="D8D8D8" w:val="clear"/>
          <w:rtl w:val="true"/>
        </w:rPr>
        <w:t>(</w:t>
      </w:r>
      <w:r>
        <w:rPr>
          <w:rFonts w:ascii="Jameel Noori Nastaleeq;Alvi Nastaleeq" w:hAnsi="Jameel Noori Nastaleeq;Alvi Nastaleeq" w:cs="Jameel Noori Nastaleeq;Alvi Nastaleeq"/>
          <w:sz w:val="32"/>
          <w:sz w:val="32"/>
          <w:szCs w:val="32"/>
          <w:u w:val="single"/>
          <w:shd w:fill="D8D8D8" w:val="clear"/>
          <w:rtl w:val="true"/>
        </w:rPr>
        <w:t>یعنی</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عبہ</w:t>
      </w:r>
      <w:r>
        <w:rPr>
          <w:rFonts w:cs="Jameel Noori Nastaleeq;Alvi Nastaleeq" w:ascii="Jameel Noori Nastaleeq;Alvi Nastaleeq" w:hAnsi="Jameel Noori Nastaleeq;Alvi Nastaleeq"/>
          <w:sz w:val="32"/>
          <w:szCs w:val="32"/>
          <w:u w:val="single"/>
          <w:shd w:fill="D8D8D8" w:val="clear"/>
          <w:rtl w:val="true"/>
        </w:rPr>
        <w:t>)</w:t>
      </w:r>
      <w:r>
        <w:rPr>
          <w:rFonts w:cs="Jameel Noori Nastaleeq;Alvi Nastaleeq" w:ascii="Jameel Noori Nastaleeq;Alvi Nastaleeq" w:hAnsi="Jameel Noori Nastaleeq;Alvi Nastaleeq"/>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ا</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طواف</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ریں</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TextBodyIndent"/>
        <w:bidi w:val="1"/>
        <w:spacing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یہ جانتے ہوئے کہ اﷲ سبحانہ وتعالی کا حکم جس پر ہم ایمان رکھتے ہیں قرآن کے ذریعے</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یا وہ جو صرف بعض آیاتوں کو چن لیتے ہیں اور قرآن کی تحریف پر ایمان رکھتے ہیں تو وہ کافر ہیں اس کا ارشاد گرامی ہے</w:t>
      </w:r>
    </w:p>
    <w:p>
      <w:pPr>
        <w:pStyle w:val="TextBodyIndent"/>
        <w:bidi w:val="1"/>
        <w:spacing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bidi="fa-IR"/>
        </w:rPr>
        <w:t>إِ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ذِ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كۡفُرُ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ٱللَّ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رُسُلِهِۦ</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يُرِيدُ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أَ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فَرِّقُو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لَّ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رُسُلِهِۦ</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يَقُولُ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نُؤۡمِ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بَعۡضٖ</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نَكۡفُرُ</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بَعۡضٖ</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يُرِيدُ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أَ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تَّخِذُو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ذَٰلِكَ</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سَبِي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١٥٠</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أُوْلَٰٓئِكَ</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كَٰفِرُ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حَقّٗ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أَعۡتَدۡنَ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لۡكَٰفِرِ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عَذَابٗ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مُّهِينٗ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١٥١</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ٱلَّذِ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ءَامَنُو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ٱللَّ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رُسُلِهِۦ</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لَ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فَرِّقُو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أَحَدٖ</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مِّنۡ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أُوْلَٰٓئِكَ</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سَوۡفَ</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ؤۡتِي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أُجُورَ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كَا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لَّ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غَفُورٗ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رَّحِيمٗ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١٥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rPr>
        <w:t xml:space="preserve"> </w:t>
      </w:r>
      <w:r>
        <w:rPr>
          <w:rFonts w:cs="B Lotus" w:ascii="Traditional Arabic" w:hAnsi="Traditional Arabic"/>
          <w:sz w:val="26"/>
          <w:szCs w:val="26"/>
          <w:rtl w:val="true"/>
        </w:rPr>
        <w:t>[</w:t>
      </w:r>
      <w:r>
        <w:rPr>
          <w:rFonts w:ascii="Traditional Arabic" w:hAnsi="Traditional Arabic" w:cs="B Lotus"/>
          <w:sz w:val="26"/>
          <w:sz w:val="26"/>
          <w:szCs w:val="26"/>
          <w:rtl w:val="true"/>
        </w:rPr>
        <w:t>النساء</w:t>
      </w:r>
      <w:r>
        <w:rPr>
          <w:rFonts w:cs="B Lotus" w:ascii="Traditional Arabic" w:hAnsi="Traditional Arabic"/>
          <w:sz w:val="26"/>
          <w:szCs w:val="26"/>
          <w:rtl w:val="true"/>
        </w:rPr>
        <w:t xml:space="preserve">: </w:t>
      </w:r>
      <w:r>
        <w:rPr>
          <w:rFonts w:cs="B Lotus" w:ascii="Traditional Arabic" w:hAnsi="Traditional Arabic"/>
          <w:sz w:val="26"/>
          <w:szCs w:val="26"/>
        </w:rPr>
        <w:t>150</w:t>
      </w:r>
      <w:r>
        <w:rPr>
          <w:rFonts w:cs="B Lotus" w:ascii="Traditional Arabic" w:hAnsi="Traditional Arabic"/>
          <w:sz w:val="26"/>
          <w:szCs w:val="26"/>
          <w:rtl w:val="true"/>
        </w:rPr>
        <w:t>-</w:t>
      </w:r>
      <w:r>
        <w:rPr>
          <w:rFonts w:cs="B Lotus" w:ascii="Traditional Arabic" w:hAnsi="Traditional Arabic"/>
          <w:sz w:val="26"/>
          <w:szCs w:val="26"/>
        </w:rPr>
        <w:t>152</w:t>
      </w:r>
      <w:r>
        <w:rPr>
          <w:rFonts w:cs="B Lotus" w:ascii="Traditional Arabic" w:hAnsi="Traditional Arabic"/>
          <w:sz w:val="26"/>
          <w:szCs w:val="26"/>
          <w:rtl w:val="true"/>
        </w:rPr>
        <w:t>]</w:t>
      </w:r>
      <w:r>
        <w:rPr>
          <w:rFonts w:cs="B Lotus" w:ascii="Traditional Arabic" w:hAnsi="Traditional Arabic"/>
          <w:sz w:val="28"/>
          <w:szCs w:val="28"/>
          <w:rtl w:val="true"/>
        </w:rPr>
        <w:t>.</w:t>
      </w:r>
    </w:p>
    <w:p>
      <w:pPr>
        <w:pStyle w:val="TextBodyIndent"/>
        <w:bidi w:val="1"/>
        <w:spacing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32"/>
          <w:sz w:val="32"/>
          <w:szCs w:val="32"/>
          <w:u w:val="single"/>
          <w:rtl w:val="true"/>
        </w:rPr>
        <w:t xml:space="preserve">بے شک جو لوگ الله اور اس کے رسولوں کے ساتھ کفر کرتے ہیں اور چاہتے ہیں کہ الله اوراس کے رسولوں کے درمیان فرق رکھیں </w:t>
      </w:r>
      <w:r>
        <w:rPr>
          <w:rFonts w:ascii="Jameel Noori Nastaleeq;Alvi Nastaleeq" w:hAnsi="Jameel Noori Nastaleeq;Alvi Nastaleeq" w:cs="Jameel Noori Nastaleeq;Alvi Nastaleeq"/>
          <w:sz w:val="32"/>
          <w:sz w:val="32"/>
          <w:szCs w:val="32"/>
          <w:u w:val="single"/>
          <w:shd w:fill="D8D8D8" w:val="clear"/>
          <w:rtl w:val="true"/>
        </w:rPr>
        <w:t xml:space="preserve">اور کہتے ہیں کہ ہم بعضوں پر ایمان لائے ہیں اور بعضوں کے منکر ہیں </w:t>
      </w:r>
      <w:r>
        <w:rPr>
          <w:rFonts w:ascii="Jameel Noori Nastaleeq;Alvi Nastaleeq" w:hAnsi="Jameel Noori Nastaleeq;Alvi Nastaleeq" w:cs="Jameel Noori Nastaleeq;Alvi Nastaleeq"/>
          <w:sz w:val="32"/>
          <w:sz w:val="32"/>
          <w:szCs w:val="32"/>
          <w:u w:val="single"/>
          <w:rtl w:val="true"/>
        </w:rPr>
        <w:t xml:space="preserve">اور چاہتے ہیں کہ کفر اور ایمان کے درمیان ایک راہ نکال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۵۰</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یسے لوگ یقیناً کافر ہیں اور ہم نے کافرو ں کے واسطے ذلت کا عذاب تیار کر رکھ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۵۱</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جو لوگ الله پر ایمان لائے اور رسولوں پر اُن میں سے کسی کو جدا نہ کیاان لوگوں کو الله جلدان کے ثواب دے گا اور الله بخشنے والا مہربان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۵۲</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TextBodyIndent"/>
        <w:bidi w:val="1"/>
        <w:spacing w:before="0" w:after="0"/>
        <w:jc w:val="both"/>
        <w:rPr>
          <w:rFonts w:ascii="Traditional Arabic" w:hAnsi="Traditional Arabic" w:cs="Traditional Arabic"/>
          <w:sz w:val="32"/>
          <w:szCs w:val="32"/>
          <w:u w:val="single"/>
        </w:rPr>
      </w:pPr>
      <w:r>
        <w:rPr>
          <w:rFonts w:cs="Traditional Arabic" w:ascii="Traditional Arabic" w:hAnsi="Traditional Arabic"/>
          <w:sz w:val="32"/>
          <w:szCs w:val="32"/>
          <w:u w:val="single"/>
          <w:rtl w:val="true"/>
        </w:rPr>
      </w:r>
    </w:p>
    <w:p>
      <w:pPr>
        <w:pStyle w:val="TextBodyIndent"/>
        <w:bidi w:val="1"/>
        <w:spacing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 xml:space="preserve">دوسرا مسئلہ یہ ہے کہ وہ کھانا جو غیر اﷲ کے نام سے پکایا جائے یا حاجت پوری کرنے کی نیت سے </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اور ایمان اﷲ پر رکھیں تو یہ بڑی قدر والی بات ہے اور مؤمنین سے یہی امید ہے کہ وہ اپنے نفوس کو عظیم رکھیں اور پاکیزہ کھائیں اور مؤمن وہ ہیں جو وہ کھانا نہیں کھاتے جو غیراﷲ کے نام پر پکایا گیا ہو جس طرح اﷲ کا ارشاد گرامی ہے </w:t>
      </w:r>
    </w:p>
    <w:p>
      <w:pPr>
        <w:pStyle w:val="TextBodyIndent"/>
        <w:bidi w:val="1"/>
        <w:spacing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bidi="fa-IR"/>
        </w:rPr>
        <w:t>فَكُلُو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مِمَّ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ذُكِرَ</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سۡ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لَّ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عَلَيۡ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إِ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كُنتُ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بِ‍َٔايَٰتِهِۦ</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مُؤۡمِنِ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١١٨</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rtl w:val="true"/>
          <w:lang w:bidi="fa-IR"/>
        </w:rPr>
        <w:t>وَ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أۡكُلُ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كِ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سۡ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يۡ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قَ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صَّ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حَرَّ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يۡ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ضۡطُرِرۡتُ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يۡ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ثِيرٗ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يُضِلُّ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أَهۡوَآئِ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غَيۡ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رَبَّ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عۡ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ٱلۡمُعۡتَدِ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١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ذَرُ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ظَٰهِ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إِثۡ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بَاطِنَهُ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كۡسِبُ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إِثۡ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سَيُجۡزَ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انُ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قۡتَرِفُ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٢٠</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u w:val="single"/>
          <w:rtl w:val="true"/>
          <w:lang w:bidi="fa-IR"/>
        </w:rPr>
        <w:t>وَلَ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تَأۡكُلُو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مِمَّا</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يُذۡكَرِ</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سۡ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لَّ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عَلَيۡ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إِنَّهُۥ</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فِسۡقٞۗ</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إِ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شَّيَٰطِ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يُوحُ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إِلَىٰٓ</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أَوۡلِيَآئِ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يُجَٰدِلُوكُ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إِ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أَطَعۡتُمُوهُ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إِنَّكُمۡ</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مُشۡرِكُو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١٢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rPr>
        <w:t xml:space="preserve"> </w:t>
      </w:r>
      <w:r>
        <w:rPr>
          <w:rFonts w:cs="B Lotus" w:ascii="Traditional Arabic" w:hAnsi="Traditional Arabic"/>
          <w:sz w:val="26"/>
          <w:szCs w:val="26"/>
          <w:rtl w:val="true"/>
        </w:rPr>
        <w:t>[</w:t>
      </w:r>
      <w:r>
        <w:rPr>
          <w:rFonts w:ascii="Traditional Arabic" w:hAnsi="Traditional Arabic" w:cs="B Lotus"/>
          <w:sz w:val="26"/>
          <w:sz w:val="26"/>
          <w:szCs w:val="26"/>
          <w:rtl w:val="true"/>
        </w:rPr>
        <w:t>الأنعام</w:t>
      </w:r>
      <w:r>
        <w:rPr>
          <w:rFonts w:cs="B Lotus" w:ascii="Traditional Arabic" w:hAnsi="Traditional Arabic"/>
          <w:sz w:val="26"/>
          <w:szCs w:val="26"/>
          <w:rtl w:val="true"/>
        </w:rPr>
        <w:t xml:space="preserve">: </w:t>
      </w:r>
      <w:r>
        <w:rPr>
          <w:rFonts w:cs="B Lotus" w:ascii="Traditional Arabic" w:hAnsi="Traditional Arabic"/>
          <w:sz w:val="26"/>
          <w:szCs w:val="26"/>
        </w:rPr>
        <w:t>118</w:t>
      </w:r>
      <w:r>
        <w:rPr>
          <w:rFonts w:cs="B Lotus" w:ascii="Traditional Arabic" w:hAnsi="Traditional Arabic"/>
          <w:sz w:val="26"/>
          <w:szCs w:val="26"/>
          <w:rtl w:val="true"/>
        </w:rPr>
        <w:t>-</w:t>
      </w:r>
      <w:r>
        <w:rPr>
          <w:rFonts w:cs="B Lotus" w:ascii="Traditional Arabic" w:hAnsi="Traditional Arabic"/>
          <w:sz w:val="26"/>
          <w:szCs w:val="26"/>
        </w:rPr>
        <w:t>121</w:t>
      </w:r>
      <w:r>
        <w:rPr>
          <w:rFonts w:cs="B Lotus" w:ascii="Traditional Arabic" w:hAnsi="Traditional Arabic"/>
          <w:sz w:val="26"/>
          <w:szCs w:val="26"/>
          <w:rtl w:val="true"/>
        </w:rPr>
        <w:t>]</w:t>
      </w:r>
      <w:r>
        <w:rPr>
          <w:rFonts w:cs="B Lotus" w:ascii="Traditional Arabic" w:hAnsi="Traditional Arabic"/>
          <w:sz w:val="28"/>
          <w:szCs w:val="28"/>
          <w:rtl w:val="true"/>
        </w:rPr>
        <w:t>.</w:t>
      </w:r>
    </w:p>
    <w:p>
      <w:pPr>
        <w:pStyle w:val="TextBodyIndent"/>
        <w:bidi w:val="1"/>
        <w:spacing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32"/>
          <w:sz w:val="32"/>
          <w:szCs w:val="32"/>
          <w:u w:val="single"/>
          <w:rtl w:val="true"/>
        </w:rPr>
        <w:t xml:space="preserve">سو تم اس جانوروں میں سے کھاؤ جس پر الله کا نام لیا گیا ہے اگر تم اس کے حکموں پر ایمان لانے والے ہو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۱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rtl w:val="true"/>
        </w:rPr>
        <w:t xml:space="preserve">کیا وجہ ہے کہ تم وہ چیز نہ کھاؤ جس پر الله کا نام لیا گیا ہو حالانکہ وہ واضح کر چکا ہے جو کچھ اس نے تم پر حرام کیا ہے ہاں مگر وہ چیز جس کی طرف تم مجبور ہو جاؤ اوربہت سے لوگ بےعلمی کے باعث اپنے خیالات کے باعث اپنے خیالات کی بناء پر لوگو ں کو بہکاتے ہیں تیرا رب حد سے بڑھنے والوں کو خوب جانتا ہے </w:t>
      </w:r>
      <w:r>
        <w:rPr>
          <w:rFonts w:cs="Jameel Noori Nastaleeq;Alvi Nastaleeq" w:ascii="Jameel Noori Nastaleeq;Alvi Nastaleeq" w:hAnsi="Jameel Noori Nastaleeq;Alvi Nastaleeq"/>
          <w:rtl w:val="true"/>
        </w:rPr>
        <w:t>(</w:t>
      </w:r>
      <w:r>
        <w:rPr>
          <w:rFonts w:ascii="Jameel Noori Nastaleeq;Alvi Nastaleeq" w:hAnsi="Jameel Noori Nastaleeq;Alvi Nastaleeq" w:cs="Traditional Arabic"/>
        </w:rPr>
        <w:t>﻿</w:t>
      </w:r>
      <w:r>
        <w:rPr>
          <w:rFonts w:ascii="Jameel Noori Nastaleeq;Alvi Nastaleeq" w:hAnsi="Jameel Noori Nastaleeq;Alvi Nastaleeq" w:cs="Jameel Noori Nastaleeq;Alvi Nastaleeq"/>
          <w:lang w:bidi="fa-IR"/>
        </w:rPr>
        <w:t>۱۱۹</w:t>
      </w:r>
      <w:r>
        <w:rPr>
          <w:rFonts w:ascii="Jameel Noori Nastaleeq;Alvi Nastaleeq" w:hAnsi="Jameel Noori Nastaleeq;Alvi Nastaleeq" w:cs="Traditional Arabic"/>
          <w:rtl w:val="true"/>
          <w:lang w:bidi="fa-IR"/>
        </w:rPr>
        <w:t>﻿</w:t>
      </w:r>
      <w:r>
        <w:rPr>
          <w:rFonts w:cs="Jameel Noori Nastaleeq;Alvi Nastaleeq" w:ascii="Jameel Noori Nastaleeq;Alvi Nastaleeq" w:hAnsi="Jameel Noori Nastaleeq;Alvi Nastaleeq"/>
          <w:rtl w:val="true"/>
          <w:lang w:bidi="fa-IR"/>
        </w:rPr>
        <w:t xml:space="preserve">) </w:t>
      </w:r>
      <w:r>
        <w:rPr>
          <w:rFonts w:ascii="Jameel Noori Nastaleeq;Alvi Nastaleeq" w:hAnsi="Jameel Noori Nastaleeq;Alvi Nastaleeq" w:cs="Jameel Noori Nastaleeq;Alvi Nastaleeq"/>
          <w:rtl w:val="true"/>
        </w:rPr>
        <w:t xml:space="preserve">تم ظاہری اورباطنی سب گناہ چھوڑ دو بے شک جو لوگ گناہ کرتے ہیں عنقریب اپنے کیے کی سزا پائیں گے </w:t>
      </w:r>
      <w:r>
        <w:rPr>
          <w:rFonts w:cs="Jameel Noori Nastaleeq;Alvi Nastaleeq" w:ascii="Jameel Noori Nastaleeq;Alvi Nastaleeq" w:hAnsi="Jameel Noori Nastaleeq;Alvi Nastaleeq"/>
          <w:rtl w:val="true"/>
        </w:rPr>
        <w:t>(</w:t>
      </w:r>
      <w:r>
        <w:rPr>
          <w:rFonts w:ascii="Jameel Noori Nastaleeq;Alvi Nastaleeq" w:hAnsi="Jameel Noori Nastaleeq;Alvi Nastaleeq" w:cs="Traditional Arabic"/>
        </w:rPr>
        <w:t>﻿</w:t>
      </w:r>
      <w:r>
        <w:rPr>
          <w:rFonts w:ascii="Jameel Noori Nastaleeq;Alvi Nastaleeq" w:hAnsi="Jameel Noori Nastaleeq;Alvi Nastaleeq" w:cs="Jameel Noori Nastaleeq;Alvi Nastaleeq"/>
          <w:lang w:bidi="fa-IR"/>
        </w:rPr>
        <w:t>۱۲۰</w:t>
      </w:r>
      <w:r>
        <w:rPr>
          <w:rFonts w:ascii="Jameel Noori Nastaleeq;Alvi Nastaleeq" w:hAnsi="Jameel Noori Nastaleeq;Alvi Nastaleeq" w:cs="Traditional Arabic"/>
          <w:rtl w:val="true"/>
          <w:lang w:bidi="fa-IR"/>
        </w:rPr>
        <w:t>﻿</w:t>
      </w:r>
      <w:r>
        <w:rPr>
          <w:rFonts w:cs="Jameel Noori Nastaleeq;Alvi Nastaleeq" w:ascii="Jameel Noori Nastaleeq;Alvi Nastaleeq" w:hAnsi="Jameel Noori Nastaleeq;Alvi Nastaleeq"/>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جس چیز پر الله کا نام نہیں لیا گیا اس میں سے نہ کھاؤ اور بے شک یہ کھانا گناہ ہے اور بے شک شیطان اپنے دوستوں کے دلو ں میں ڈالتے ہیں تاکہ وہ تم سے جھگڑیں اور اگر تم نے ان کا کہا مانا تو تم بھی مشرک ہو جاؤ گ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۲۱</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TextBodyIndent"/>
        <w:bidi w:val="1"/>
        <w:spacing w:before="0" w:after="0"/>
        <w:jc w:val="both"/>
        <w:rPr>
          <w:rFonts w:ascii="Traditional Arabic" w:hAnsi="Traditional Arabic" w:cs="Traditional Arabic"/>
          <w:sz w:val="32"/>
          <w:szCs w:val="32"/>
          <w:u w:val="single"/>
        </w:rPr>
      </w:pPr>
      <w:r>
        <w:rPr>
          <w:rFonts w:cs="Traditional Arabic" w:ascii="Traditional Arabic" w:hAnsi="Traditional Arabic"/>
          <w:sz w:val="32"/>
          <w:szCs w:val="32"/>
          <w:u w:val="single"/>
          <w:rtl w:val="true"/>
        </w:rPr>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آیت میں اﷲ نے مؤمنین کو اس بات کا خوف دلایا کہ اگر وہ یہ کھانا جو غیراﷲ کے نام سے پکایا جائے کھائیں تو وہ شرک ہے سنت میں خاص ایام میں منت ماننا غیر اﷲ کے نام س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ا</w:t>
      </w:r>
      <w:r>
        <w:rPr>
          <w:rFonts w:ascii="Jameel Noori Nastaleeq;Alvi Nastaleeq" w:hAnsi="Jameel Noori Nastaleeq;Alvi Nastaleeq" w:cs="Jameel Noori Nastaleeq;Alvi Nastaleeq"/>
          <w:sz w:val="32"/>
          <w:sz w:val="32"/>
          <w:szCs w:val="32"/>
          <w:rtl w:val="true"/>
        </w:rPr>
        <w:t xml:space="preserve">ئمہ ، صالحین </w:t>
      </w:r>
      <w:r>
        <w:rPr>
          <w:rFonts w:cs="Jameel Noori Nastaleeq;Alvi Nastaleeq" w:ascii="Jameel Noori Nastaleeq;Alvi Nastaleeq" w:hAnsi="Jameel Noori Nastaleeq;Alvi Nastaleeq"/>
          <w:sz w:val="32"/>
          <w:szCs w:val="32"/>
          <w:rtl w:val="true"/>
        </w:rPr>
        <w:t>(</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اور خاص منت ماننا جیسے  طعام اور مال اور جانوروں کا ذبح کرنا ہم پر واجب ہے کہ ہم ایسے کھانوں سے پرہیز کریں یہ صحیح بات ہے کہ ہمارے زمانے میں بہت دستر خوان بچھائے جاتے ہیں جن پر مختلف رنگوں کے کھانے سجائے جاتے ہیں لیکن حلال کی ایک روٹی ان سب رنگ دار کھانوں سے بہتر ہے اور یہ بات بھی ہے کہ ہم کسی کی نیت کو نہیں جانتے ممکن ان میں سے ایک ایسا ہو جو اﷲ کی ذات کے لیے خرچ کرتا ہو اس لیے نہیں کہ یہ منتیں ان خاص دنوں میں ماننا ان کھانوں کے مزے کو ختم کر دیں گے کیونکہ اگر کوئی انسان کوئی کھانا بانٹنا چاہے تو سال میں اور بھی بہت دن ہوتے ہیں ان خاص دنوں کے علاوہ </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گزشتہ فصلوں میں ہم نے لوگوں کے بہت دلائل بیان کیے ہیں وہ جو اﷲ کے احکام کو قبول نہیں کرتے جس طرح شرک کی کثرت ایمان اور عقیدے میں جڑ مضبوط کر جاتی ہے تو اسکا پاک کرنا مشکل ہو جاتا ہے کامیاب وہ ہیں جو اپنے نفس کو اﷲ کے سپرد کرتے ہیں اور اس سے ہدایت مانگتے ہیں اور جو اﷲ کے احکام کی مخالفت کرتے ہیں اور اس سے </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نہیں ڈرتے اور وہ اس بات پر غور نہیں کرتے کہ یہ احکام ان کے سپرد کیے گئے ہیں اور واپس کر لیے جائیں گے اور وہ گزشتہ صدیوں کے بارے میں غور نہیں کرتے  تو اسکا کیا جواب ہو گا ہم اس کا جواب دیتے ہیں اﷲ کا ارشاد گرامی ہے </w:t>
      </w:r>
    </w:p>
    <w:p>
      <w:pPr>
        <w:pStyle w:val="Normal"/>
        <w:spacing w:lineRule="auto" w:line="240" w:before="0" w:after="0"/>
        <w:jc w:val="both"/>
        <w:rPr>
          <w:rFonts w:ascii="Traditional Arabic" w:hAnsi="Traditional Arabic" w:cs="Traditional Arabic"/>
          <w:color w:val="000000"/>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حَآجُّ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عۡ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سۡتُجِي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جَّتُ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دَاحِضَ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ن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عَلَيۡ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غَضَ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ذَا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دِي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شوري</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spacing w:lineRule="auto" w:line="240" w:before="0" w:after="0"/>
        <w:jc w:val="both"/>
        <w:rPr>
          <w:rFonts w:ascii="Jameel Noori Nastaleeq;Alvi Nastaleeq" w:hAnsi="Jameel Noori Nastaleeq;Alvi Nastaleeq" w:cs="Jameel Noori Nastaleeq;Alvi Nastaleeq"/>
          <w:color w:val="000000"/>
          <w:sz w:val="30"/>
          <w:szCs w:val="30"/>
          <w:lang w:bidi="fa-IR"/>
        </w:rPr>
      </w:pPr>
      <w:r>
        <w:rPr>
          <w:rFonts w:ascii="Jameel Noori Nastaleeq;Alvi Nastaleeq" w:hAnsi="Jameel Noori Nastaleeq;Alvi Nastaleeq" w:cs="Jameel Noori Nastaleeq;Alvi Nastaleeq"/>
          <w:color w:val="000000"/>
          <w:sz w:val="32"/>
          <w:sz w:val="32"/>
          <w:szCs w:val="32"/>
          <w:rtl w:val="true"/>
          <w:lang w:bidi="fa-IR"/>
        </w:rPr>
        <w:t>اور جو لوگ الله</w:t>
      </w:r>
      <w:r>
        <w:rPr>
          <w:rFonts w:cs="Jameel Noori Nastaleeq;Alvi Nastaleeq" w:ascii="Jameel Noori Nastaleeq;Alvi Nastaleeq" w:hAnsi="Jameel Noori Nastaleeq;Alvi Nastaleeq"/>
          <w:color w:val="000000"/>
          <w:sz w:val="32"/>
          <w:szCs w:val="32"/>
          <w:rtl w:val="true"/>
          <w:lang w:bidi="fa-IR"/>
        </w:rPr>
        <w:t>(</w:t>
      </w:r>
      <w:r>
        <w:rPr>
          <w:rFonts w:ascii="Jameel Noori Nastaleeq;Alvi Nastaleeq" w:hAnsi="Jameel Noori Nastaleeq;Alvi Nastaleeq" w:cs="Jameel Noori Nastaleeq;Alvi Nastaleeq"/>
          <w:color w:val="000000"/>
          <w:sz w:val="32"/>
          <w:sz w:val="32"/>
          <w:szCs w:val="32"/>
          <w:rtl w:val="true"/>
          <w:lang w:bidi="fa-IR"/>
        </w:rPr>
        <w:t>کے دین</w:t>
      </w:r>
      <w:r>
        <w:rPr>
          <w:rFonts w:cs="Jameel Noori Nastaleeq;Alvi Nastaleeq" w:ascii="Jameel Noori Nastaleeq;Alvi Nastaleeq" w:hAnsi="Jameel Noori Nastaleeq;Alvi Nastaleeq"/>
          <w:color w:val="000000"/>
          <w:sz w:val="32"/>
          <w:szCs w:val="32"/>
          <w:rtl w:val="true"/>
          <w:lang w:bidi="fa-IR"/>
        </w:rPr>
        <w:t xml:space="preserve">) </w:t>
      </w:r>
      <w:r>
        <w:rPr>
          <w:rFonts w:ascii="Jameel Noori Nastaleeq;Alvi Nastaleeq" w:hAnsi="Jameel Noori Nastaleeq;Alvi Nastaleeq" w:cs="Jameel Noori Nastaleeq;Alvi Nastaleeq"/>
          <w:color w:val="000000"/>
          <w:sz w:val="32"/>
          <w:sz w:val="32"/>
          <w:szCs w:val="32"/>
          <w:rtl w:val="true"/>
          <w:lang w:bidi="fa-IR"/>
        </w:rPr>
        <w:t xml:space="preserve">کے بارے میں جھگڑتے ہیں بعد اس کے کہ وہ مان لیا گیا ان لوگوں کی حجّت ان کے رب کے ہاں باطل ہے اور ان پر غضب ہے اور ان کے لیے سخت عذاب ہے </w:t>
      </w:r>
      <w:r>
        <w:rPr>
          <w:rFonts w:cs="Jameel Noori Nastaleeq;Alvi Nastaleeq" w:ascii="Jameel Noori Nastaleeq;Alvi Nastaleeq" w:hAnsi="Jameel Noori Nastaleeq;Alvi Nastaleeq"/>
          <w:color w:val="000000"/>
          <w:sz w:val="32"/>
          <w:szCs w:val="32"/>
          <w:rtl w:val="true"/>
          <w:lang w:bidi="fa-IR"/>
        </w:rPr>
        <w:t>(</w:t>
      </w:r>
      <w:r>
        <w:rPr>
          <w:rFonts w:ascii="Jameel Noori Nastaleeq;Alvi Nastaleeq" w:hAnsi="Jameel Noori Nastaleeq;Alvi Nastaleeq" w:cs="Traditional Arabic"/>
          <w:color w:val="000000"/>
          <w:sz w:val="32"/>
          <w:sz w:val="32"/>
          <w:szCs w:val="32"/>
          <w:lang w:bidi="fa-IR"/>
        </w:rPr>
        <w:t>﻿</w:t>
      </w:r>
      <w:r>
        <w:rPr>
          <w:rFonts w:ascii="Jameel Noori Nastaleeq;Alvi Nastaleeq" w:hAnsi="Jameel Noori Nastaleeq;Alvi Nastaleeq" w:cs="Jameel Noori Nastaleeq;Alvi Nastaleeq"/>
          <w:color w:val="000000"/>
          <w:sz w:val="32"/>
          <w:sz w:val="32"/>
          <w:szCs w:val="32"/>
          <w:lang w:bidi="fa-IR"/>
        </w:rPr>
        <w:t>۱۶</w:t>
      </w:r>
      <w:r>
        <w:rPr>
          <w:rFonts w:ascii="Jameel Noori Nastaleeq;Alvi Nastaleeq" w:hAnsi="Jameel Noori Nastaleeq;Alvi Nastaleeq" w:cs="Traditional Arabic"/>
          <w:color w:val="000000"/>
          <w:sz w:val="32"/>
          <w:sz w:val="32"/>
          <w:szCs w:val="32"/>
          <w:rtl w:val="true"/>
          <w:lang w:bidi="fa-IR"/>
        </w:rPr>
        <w:t>﻿</w:t>
      </w:r>
      <w:r>
        <w:rPr>
          <w:rFonts w:cs="Jameel Noori Nastaleeq;Alvi Nastaleeq" w:ascii="Jameel Noori Nastaleeq;Alvi Nastaleeq" w:hAnsi="Jameel Noori Nastaleeq;Alvi Nastaleeq"/>
          <w:color w:val="000000"/>
          <w:sz w:val="32"/>
          <w:szCs w:val="32"/>
          <w:rtl w:val="true"/>
          <w:lang w:bidi="fa-IR"/>
        </w:rPr>
        <w:t>)</w:t>
      </w:r>
    </w:p>
    <w:p>
      <w:pPr>
        <w:pStyle w:val="TextBodyIndent"/>
        <w:bidi w:val="1"/>
        <w:spacing w:before="0" w:after="0"/>
        <w:jc w:val="both"/>
        <w:rPr>
          <w:rFonts w:ascii="Jameel Noori Nastaleeq;Alvi Nastaleeq" w:hAnsi="Jameel Noori Nastaleeq;Alvi Nastaleeq" w:cs="Jameel Noori Nastaleeq;Alvi Nastaleeq"/>
          <w:color w:val="000000"/>
          <w:sz w:val="32"/>
          <w:szCs w:val="32"/>
          <w:lang w:bidi="fa-IR"/>
        </w:rPr>
      </w:pPr>
      <w:r>
        <w:rPr>
          <w:rFonts w:cs="Jameel Noori Nastaleeq;Alvi Nastaleeq" w:ascii="Jameel Noori Nastaleeq;Alvi Nastaleeq" w:hAnsi="Jameel Noori Nastaleeq;Alvi Nastaleeq"/>
          <w:color w:val="000000"/>
          <w:sz w:val="32"/>
          <w:szCs w:val="32"/>
          <w:rtl w:val="true"/>
          <w:lang w:bidi="fa-IR"/>
        </w:rPr>
      </w:r>
    </w:p>
    <w:p>
      <w:pPr>
        <w:pStyle w:val="TextBodyIndent"/>
        <w:bidi w:val="1"/>
        <w:spacing w:before="0" w:after="0"/>
        <w:jc w:val="both"/>
        <w:rPr>
          <w:rStyle w:val="Hps"/>
          <w:rFonts w:ascii="Jameel Noori Nastaleeq;Alvi Nastaleeq" w:hAnsi="Jameel Noori Nastaleeq;Alvi Nastaleeq" w:cs="Jameel Noori Nastaleeq;Alvi Nastaleeq"/>
          <w:sz w:val="32"/>
          <w:szCs w:val="32"/>
        </w:rPr>
      </w:pPr>
      <w:r>
        <w:rPr>
          <w:rStyle w:val="Hps"/>
          <w:rFonts w:ascii="Jameel Noori Nastaleeq;Alvi Nastaleeq" w:hAnsi="Jameel Noori Nastaleeq;Alvi Nastaleeq" w:cs="Jameel Noori Nastaleeq;Alvi Nastaleeq"/>
          <w:sz w:val="32"/>
          <w:sz w:val="32"/>
          <w:szCs w:val="32"/>
          <w:rtl w:val="true"/>
        </w:rPr>
        <w:t>اللہ تعالی</w:t>
      </w:r>
      <w:r>
        <w:rPr>
          <w:rFonts w:ascii="Jameel Noori Nastaleeq;Alvi Nastaleeq" w:hAnsi="Jameel Noori Nastaleeq;Alvi Nastaleeq" w:cs="Jameel Noori Nastaleeq;Alvi Nastaleeq"/>
          <w:sz w:val="32"/>
          <w:sz w:val="32"/>
          <w:szCs w:val="32"/>
          <w:rtl w:val="true"/>
        </w:rPr>
        <w:t xml:space="preserve"> </w:t>
      </w:r>
      <w:r>
        <w:rPr>
          <w:rStyle w:val="Hps"/>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Style w:val="Hps"/>
          <w:rFonts w:ascii="Jameel Noori Nastaleeq;Alvi Nastaleeq" w:hAnsi="Jameel Noori Nastaleeq;Alvi Nastaleeq" w:cs="Jameel Noori Nastaleeq;Alvi Nastaleeq"/>
          <w:sz w:val="32"/>
          <w:sz w:val="32"/>
          <w:szCs w:val="32"/>
          <w:rtl w:val="true"/>
        </w:rPr>
        <w:t>قرآن مجید میں کہا ہے کہ زندگی کے تمام واقفیت اور سمت ان کی طرف ہونا چاہی</w:t>
      </w:r>
      <w:r>
        <w:rPr>
          <w:rStyle w:val="Hps"/>
          <w:rFonts w:ascii="Jameel Noori Nastaleeq;Alvi Nastaleeq" w:hAnsi="Jameel Noori Nastaleeq;Alvi Nastaleeq" w:cs="Jameel Noori Nastaleeq;Alvi Nastaleeq"/>
          <w:sz w:val="32"/>
          <w:sz w:val="32"/>
          <w:szCs w:val="32"/>
          <w:rtl w:val="true"/>
        </w:rPr>
        <w:t>ئے</w:t>
      </w:r>
      <w:r>
        <w:rPr>
          <w:rStyle w:val="Hps"/>
          <w:rFonts w:cs="Jameel Noori Nastaleeq;Alvi Nastaleeq" w:ascii="Jameel Noori Nastaleeq;Alvi Nastaleeq" w:hAnsi="Jameel Noori Nastaleeq;Alvi Nastaleeq"/>
          <w:sz w:val="32"/>
          <w:szCs w:val="32"/>
          <w:rtl w:val="true"/>
        </w:rPr>
        <w:t>:</w:t>
      </w:r>
    </w:p>
    <w:p>
      <w:pPr>
        <w:pStyle w:val="TextBodyIndent"/>
        <w:bidi w:val="1"/>
        <w:spacing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قُ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دَىٰ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رَبِّ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صِرَٰطٖ</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سۡتَقِي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دِي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قِيَ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لَّ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بۡرَٰهِي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حَنِيفٗ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ا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مُشۡرِكِ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٦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u w:val="single"/>
          <w:rtl w:val="true"/>
          <w:lang w:bidi="fa-IR"/>
        </w:rPr>
        <w:t>قُلۡ</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إِ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صَلَاتِي</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نُسُكِي</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مَحۡيَايَ</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وَمَمَاتِي</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لِلَّهِ</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رَبِّ</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rtl w:val="true"/>
          <w:lang w:bidi="fa-IR"/>
        </w:rPr>
        <w:t>ٱلۡعَٰلَمِينَ</w:t>
      </w:r>
      <w:r>
        <w:rPr>
          <w:rFonts w:ascii="KFGQPC Uthmanic Script HAFS" w:hAnsi="KFGQPC Uthmanic Script HAFS" w:cs="KFGQPC Uthmanic Script HAFS"/>
          <w:sz w:val="28"/>
          <w:sz w:val="28"/>
          <w:szCs w:val="28"/>
          <w:u w:val="single"/>
          <w:rtl w:val="true"/>
          <w:lang w:bidi="fa-IR"/>
        </w:rPr>
        <w:t xml:space="preserve"> </w:t>
      </w:r>
      <w:r>
        <w:rPr>
          <w:rFonts w:ascii="KFGQPC Uthmanic Script HAFS" w:hAnsi="KFGQPC Uthmanic Script HAFS" w:cs="KFGQPC Uthmanic Script HAFS"/>
          <w:sz w:val="28"/>
          <w:sz w:val="28"/>
          <w:szCs w:val="28"/>
          <w:u w:val="single"/>
          <w:lang w:bidi="fa-IR"/>
        </w:rPr>
        <w:t>١٦٢</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رِي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هُ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بِذَٰ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مِرۡ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أَ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مُسۡلِمِ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٦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rPr>
        <w:t xml:space="preserve"> </w:t>
      </w:r>
      <w:r>
        <w:rPr>
          <w:rFonts w:cs="B Lotus" w:ascii="Traditional Arabic" w:hAnsi="Traditional Arabic"/>
          <w:sz w:val="26"/>
          <w:szCs w:val="26"/>
          <w:rtl w:val="true"/>
        </w:rPr>
        <w:t>[</w:t>
      </w:r>
      <w:r>
        <w:rPr>
          <w:rFonts w:ascii="Traditional Arabic" w:hAnsi="Traditional Arabic" w:cs="B Lotus"/>
          <w:sz w:val="26"/>
          <w:sz w:val="26"/>
          <w:szCs w:val="26"/>
          <w:rtl w:val="true"/>
        </w:rPr>
        <w:t>الأنعام</w:t>
      </w:r>
      <w:r>
        <w:rPr>
          <w:rFonts w:cs="B Lotus" w:ascii="Traditional Arabic" w:hAnsi="Traditional Arabic"/>
          <w:sz w:val="26"/>
          <w:szCs w:val="26"/>
          <w:rtl w:val="true"/>
        </w:rPr>
        <w:t xml:space="preserve">: </w:t>
      </w:r>
      <w:r>
        <w:rPr>
          <w:rFonts w:cs="B Lotus" w:ascii="Traditional Arabic" w:hAnsi="Traditional Arabic"/>
          <w:sz w:val="26"/>
          <w:szCs w:val="26"/>
        </w:rPr>
        <w:t>161</w:t>
      </w:r>
      <w:r>
        <w:rPr>
          <w:rFonts w:cs="B Lotus" w:ascii="Traditional Arabic" w:hAnsi="Traditional Arabic"/>
          <w:sz w:val="26"/>
          <w:szCs w:val="26"/>
          <w:rtl w:val="true"/>
        </w:rPr>
        <w:t>-</w:t>
      </w:r>
      <w:r>
        <w:rPr>
          <w:rFonts w:cs="B Lotus" w:ascii="Traditional Arabic" w:hAnsi="Traditional Arabic"/>
          <w:sz w:val="26"/>
          <w:szCs w:val="26"/>
        </w:rPr>
        <w:t>163</w:t>
      </w:r>
      <w:r>
        <w:rPr>
          <w:rFonts w:cs="B Lotus" w:ascii="Traditional Arabic" w:hAnsi="Traditional Arabic"/>
          <w:sz w:val="26"/>
          <w:szCs w:val="26"/>
          <w:rtl w:val="true"/>
        </w:rPr>
        <w:t>]</w:t>
      </w:r>
      <w:r>
        <w:rPr>
          <w:rFonts w:cs="B Lotus" w:ascii="Traditional Arabic" w:hAnsi="Traditional Arabic"/>
          <w:sz w:val="28"/>
          <w:szCs w:val="28"/>
          <w:rtl w:val="true"/>
        </w:rPr>
        <w:t>.</w:t>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rtl w:val="true"/>
        </w:rPr>
        <w:t xml:space="preserve">کہہ دو میرے رب نے مجھےایک سیدھا راستہ بتلا دیا ہے ایک صحیح دین ابرا ہیم کی ملت جو ایک ہی طرف کاتھا اور مشرکوں میں سے نہیں تھا </w:t>
      </w:r>
      <w:r>
        <w:rPr>
          <w:rFonts w:cs="Jameel Noori Nastaleeq;Alvi Nastaleeq" w:ascii="Jameel Noori Nastaleeq;Alvi Nastaleeq" w:hAnsi="Jameel Noori Nastaleeq;Alvi Nastaleeq"/>
          <w:rtl w:val="true"/>
        </w:rPr>
        <w:t>(</w:t>
      </w:r>
      <w:r>
        <w:rPr>
          <w:rFonts w:ascii="Jameel Noori Nastaleeq;Alvi Nastaleeq" w:hAnsi="Jameel Noori Nastaleeq;Alvi Nastaleeq" w:cs="Traditional Arabic"/>
        </w:rPr>
        <w:t>﻿</w:t>
      </w:r>
      <w:r>
        <w:rPr>
          <w:rFonts w:ascii="Jameel Noori Nastaleeq;Alvi Nastaleeq" w:hAnsi="Jameel Noori Nastaleeq;Alvi Nastaleeq" w:cs="Jameel Noori Nastaleeq;Alvi Nastaleeq"/>
          <w:lang w:bidi="fa-IR"/>
        </w:rPr>
        <w:t>۱۶۱</w:t>
      </w:r>
      <w:r>
        <w:rPr>
          <w:rFonts w:ascii="Jameel Noori Nastaleeq;Alvi Nastaleeq" w:hAnsi="Jameel Noori Nastaleeq;Alvi Nastaleeq" w:cs="Traditional Arabic"/>
          <w:rtl w:val="true"/>
          <w:lang w:bidi="fa-IR"/>
        </w:rPr>
        <w:t>﻿</w:t>
      </w:r>
      <w:r>
        <w:rPr>
          <w:rFonts w:cs="Jameel Noori Nastaleeq;Alvi Nastaleeq" w:ascii="Jameel Noori Nastaleeq;Alvi Nastaleeq" w:hAnsi="Jameel Noori Nastaleeq;Alvi Nastaleeq"/>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کہہ دو بے شک میری نماز اور میری قربانی اور میرا جینا اور میرا مرنا الله ہی کے لیے ہے جو سارے جہان کا پالنے وال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۶۲</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rtl w:val="true"/>
        </w:rPr>
        <w:t xml:space="preserve">اس کا کوئی شریک نہیں اور مجھے اسی کا حکم دیا گیا تھا اور میں سب سے پہلے فرمانبردار ہوں </w:t>
      </w:r>
      <w:r>
        <w:rPr>
          <w:rFonts w:cs="Jameel Noori Nastaleeq;Alvi Nastaleeq" w:ascii="Jameel Noori Nastaleeq;Alvi Nastaleeq" w:hAnsi="Jameel Noori Nastaleeq;Alvi Nastaleeq"/>
          <w:rtl w:val="true"/>
        </w:rPr>
        <w:t>(</w:t>
      </w:r>
      <w:r>
        <w:rPr>
          <w:rFonts w:ascii="Jameel Noori Nastaleeq;Alvi Nastaleeq" w:hAnsi="Jameel Noori Nastaleeq;Alvi Nastaleeq" w:cs="Traditional Arabic"/>
        </w:rPr>
        <w:t>﻿</w:t>
      </w:r>
      <w:r>
        <w:rPr>
          <w:rFonts w:ascii="Jameel Noori Nastaleeq;Alvi Nastaleeq" w:hAnsi="Jameel Noori Nastaleeq;Alvi Nastaleeq" w:cs="Jameel Noori Nastaleeq;Alvi Nastaleeq"/>
          <w:lang w:bidi="fa-IR"/>
        </w:rPr>
        <w:t>۱۶۳</w:t>
      </w:r>
      <w:r>
        <w:rPr>
          <w:rFonts w:ascii="Jameel Noori Nastaleeq;Alvi Nastaleeq" w:hAnsi="Jameel Noori Nastaleeq;Alvi Nastaleeq" w:cs="Traditional Arabic"/>
          <w:rtl w:val="true"/>
          <w:lang w:bidi="fa-IR"/>
        </w:rPr>
        <w:t>﻿</w:t>
      </w:r>
      <w:r>
        <w:rPr>
          <w:rFonts w:cs="Jameel Noori Nastaleeq;Alvi Nastaleeq" w:ascii="Jameel Noori Nastaleeq;Alvi Nastaleeq" w:hAnsi="Jameel Noori Nastaleeq;Alvi Nastaleeq"/>
          <w:rtl w:val="true"/>
          <w:lang w:bidi="fa-IR"/>
        </w:rPr>
        <w:t>)</w:t>
      </w:r>
    </w:p>
    <w:p>
      <w:pPr>
        <w:pStyle w:val="TextBodyIndent"/>
        <w:bidi w:val="1"/>
        <w:spacing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TextBodyIndent"/>
        <w:bidi w:val="1"/>
        <w:spacing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سلام میں صرف اﷲ کی عبادت کی جاتی ہے عبادت کے لیے اس کے اور بندے کے درمیان کوئی واسطہ نہیں اس منظر میں غور کیجیے رسول  جو بھی عمل کرتے اﷲ کی رضا کی خاطر کرتے تھے اور آج ہم پر واجب ہے کہ رسول  کی روح کو وسیلہ بنانے کی بجائے اس کی ذات کو اپنے لیے اسوہ حسنہ بنا کر اس کے راستے پر چلیں</w:t>
      </w:r>
      <w:r>
        <w:rPr>
          <w:rFonts w:cs="Jameel Noori Nastaleeq;Alvi Nastaleeq" w:ascii="Jameel Noori Nastaleeq;Alvi Nastaleeq" w:hAnsi="Jameel Noori Nastaleeq;Alvi Nastaleeq"/>
          <w:sz w:val="32"/>
          <w:szCs w:val="32"/>
          <w:rtl w:val="true"/>
        </w:rPr>
        <w:t>.</w:t>
      </w:r>
    </w:p>
    <w:p>
      <w:pPr>
        <w:pStyle w:val="Normal"/>
        <w:spacing w:lineRule="auto" w:line="240" w:before="0" w:after="0"/>
        <w:jc w:val="both"/>
        <w:rPr>
          <w:rFonts w:ascii="Jameel Noori Nastaleeq;Alvi Nastaleeq" w:hAnsi="Jameel Noori Nastaleeq;Alvi Nastaleeq" w:cs="B Nazanin"/>
          <w:color w:val="000000"/>
          <w:sz w:val="28"/>
          <w:szCs w:val="28"/>
          <w:lang w:bidi="fa-IR"/>
        </w:rPr>
      </w:pPr>
      <w:r>
        <w:rPr>
          <w:rFonts w:cs="B Nazanin" w:ascii="Jameel Noori Nastaleeq;Alvi Nastaleeq" w:hAnsi="Jameel Noori Nastaleeq;Alvi Nastaleeq"/>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47625</wp:posOffset>
                </wp:positionV>
                <wp:extent cx="5629275" cy="2546985"/>
                <wp:effectExtent l="0" t="0" r="0" b="0"/>
                <wp:wrapNone/>
                <wp:docPr id="37" name="Frame12"/>
                <a:graphic xmlns:a="http://schemas.openxmlformats.org/drawingml/2006/main">
                  <a:graphicData uri="http://schemas.microsoft.com/office/word/2010/wordprocessingShape">
                    <wps:wsp>
                      <wps:cNvSpPr txBox="1"/>
                      <wps:spPr>
                        <a:xfrm>
                          <a:off x="0" y="0"/>
                          <a:ext cx="5629275" cy="2546985"/>
                        </a:xfrm>
                        <a:prstGeom prst="rect"/>
                        <a:solidFill>
                          <a:srgbClr val="FFFFFF"/>
                        </a:solidFill>
                        <a:ln w="9525">
                          <a:solidFill>
                            <a:srgbClr val="000000"/>
                          </a:solidFill>
                        </a:ln>
                      </wps:spPr>
                      <wps:txbx>
                        <w:txbxContent>
                          <w:p>
                            <w:pPr>
                              <w:pStyle w:val="Normal"/>
                              <w:jc w:val="center"/>
                              <w:rPr>
                                <w:rFonts w:ascii="Traditional Arabic" w:hAnsi="Traditional Arabic" w:cs="Traditional Arabic"/>
                                <w:b/>
                                <w:b/>
                                <w:bCs/>
                                <w:sz w:val="44"/>
                                <w:szCs w:val="44"/>
                                <w:lang w:bidi="fa-IR"/>
                              </w:rPr>
                            </w:pPr>
                            <w:r>
                              <w:rPr>
                                <w:rFonts w:ascii="Traditional Arabic" w:hAnsi="Traditional Arabic" w:cs="Traditional Arabic"/>
                                <w:b/>
                                <w:b/>
                                <w:bCs/>
                                <w:sz w:val="72"/>
                                <w:sz w:val="72"/>
                                <w:szCs w:val="72"/>
                                <w:rtl w:val="true"/>
                                <w:lang w:bidi="fa-IR"/>
                              </w:rPr>
                              <w:t>الله</w:t>
                            </w:r>
                            <w:r>
                              <w:rPr>
                                <w:rFonts w:ascii="Traditional Arabic" w:hAnsi="Traditional Arabic" w:cs="Traditional Arabic"/>
                                <w:b/>
                                <w:b/>
                                <w:bCs/>
                                <w:sz w:val="72"/>
                                <w:sz w:val="72"/>
                                <w:szCs w:val="72"/>
                                <w:rtl w:val="true"/>
                                <w:lang w:bidi="fa-IR"/>
                              </w:rPr>
                              <w:t xml:space="preserve"> تعالى</w:t>
                            </w:r>
                          </w:p>
                          <w:p>
                            <w:pPr>
                              <w:pStyle w:val="Normal"/>
                              <w:jc w:val="center"/>
                              <w:rPr>
                                <w:rFonts w:ascii="Traditional Arabic" w:hAnsi="Traditional Arabic" w:cs="Traditional Arabic"/>
                                <w:b/>
                                <w:b/>
                                <w:bCs/>
                                <w:sz w:val="44"/>
                                <w:szCs w:val="44"/>
                                <w:lang w:bidi="fa-IR"/>
                              </w:rPr>
                            </w:pPr>
                            <w:r>
                              <w:rPr>
                                <w:rFonts w:cs="Traditional Arabic" w:ascii="Traditional Arabic" w:hAnsi="Traditional Arabic"/>
                                <w:b/>
                                <w:bCs/>
                                <w:sz w:val="44"/>
                                <w:szCs w:val="44"/>
                                <w:rtl w:val="true"/>
                                <w:lang w:bidi="fa-IR"/>
                              </w:rPr>
                            </w:r>
                          </w:p>
                          <w:p>
                            <w:pPr>
                              <w:pStyle w:val="Normal"/>
                              <w:spacing w:before="0" w:after="200"/>
                              <w:jc w:val="left"/>
                              <w:rPr/>
                            </w:pPr>
                            <w:r>
                              <w:rPr>
                                <w:rFonts w:eastAsia="Traditional Arabic" w:cs="Traditional Arabic" w:ascii="Traditional Arabic" w:hAnsi="Traditional Arabic"/>
                                <w:b/>
                                <w:bCs/>
                                <w:sz w:val="44"/>
                                <w:szCs w:val="44"/>
                                <w:rtl w:val="true"/>
                                <w:lang w:bidi="fa-IR"/>
                              </w:rPr>
                              <w:t xml:space="preserve">                 </w:t>
                            </w:r>
                            <w:r>
                              <w:rPr>
                                <w:rFonts w:ascii="Traditional Arabic" w:hAnsi="Traditional Arabic" w:cs="Traditional Arabic"/>
                                <w:b/>
                                <w:b/>
                                <w:bCs/>
                                <w:sz w:val="44"/>
                                <w:sz w:val="44"/>
                                <w:szCs w:val="44"/>
                                <w:rtl w:val="true"/>
                                <w:lang w:bidi="fa-IR"/>
                              </w:rPr>
                              <w:t>انسان                                    نبی</w:t>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00.55pt;mso-wrap-distance-left:9.05pt;mso-wrap-distance-right:9.05pt;mso-wrap-distance-top:0pt;mso-wrap-distance-bottom:0pt;margin-top:3.75pt;mso-position-vertical-relative:text;margin-left:-0.95pt;mso-position-horizontal-relative:text">
                <v:textbox>
                  <w:txbxContent>
                    <w:p>
                      <w:pPr>
                        <w:pStyle w:val="Normal"/>
                        <w:jc w:val="center"/>
                        <w:rPr>
                          <w:rFonts w:ascii="Traditional Arabic" w:hAnsi="Traditional Arabic" w:cs="Traditional Arabic"/>
                          <w:b/>
                          <w:b/>
                          <w:bCs/>
                          <w:sz w:val="44"/>
                          <w:szCs w:val="44"/>
                          <w:lang w:bidi="fa-IR"/>
                        </w:rPr>
                      </w:pPr>
                      <w:r>
                        <w:rPr>
                          <w:rFonts w:ascii="Traditional Arabic" w:hAnsi="Traditional Arabic" w:cs="Traditional Arabic"/>
                          <w:b/>
                          <w:b/>
                          <w:bCs/>
                          <w:sz w:val="72"/>
                          <w:sz w:val="72"/>
                          <w:szCs w:val="72"/>
                          <w:rtl w:val="true"/>
                          <w:lang w:bidi="fa-IR"/>
                        </w:rPr>
                        <w:t>الله</w:t>
                      </w:r>
                      <w:r>
                        <w:rPr>
                          <w:rFonts w:ascii="Traditional Arabic" w:hAnsi="Traditional Arabic" w:cs="Traditional Arabic"/>
                          <w:b/>
                          <w:b/>
                          <w:bCs/>
                          <w:sz w:val="72"/>
                          <w:sz w:val="72"/>
                          <w:szCs w:val="72"/>
                          <w:rtl w:val="true"/>
                          <w:lang w:bidi="fa-IR"/>
                        </w:rPr>
                        <w:t xml:space="preserve"> تعالى</w:t>
                      </w:r>
                    </w:p>
                    <w:p>
                      <w:pPr>
                        <w:pStyle w:val="Normal"/>
                        <w:jc w:val="center"/>
                        <w:rPr>
                          <w:rFonts w:ascii="Traditional Arabic" w:hAnsi="Traditional Arabic" w:cs="Traditional Arabic"/>
                          <w:b/>
                          <w:b/>
                          <w:bCs/>
                          <w:sz w:val="44"/>
                          <w:szCs w:val="44"/>
                          <w:lang w:bidi="fa-IR"/>
                        </w:rPr>
                      </w:pPr>
                      <w:r>
                        <w:rPr>
                          <w:rFonts w:cs="Traditional Arabic" w:ascii="Traditional Arabic" w:hAnsi="Traditional Arabic"/>
                          <w:b/>
                          <w:bCs/>
                          <w:sz w:val="44"/>
                          <w:szCs w:val="44"/>
                          <w:rtl w:val="true"/>
                          <w:lang w:bidi="fa-IR"/>
                        </w:rPr>
                      </w:r>
                    </w:p>
                    <w:p>
                      <w:pPr>
                        <w:pStyle w:val="Normal"/>
                        <w:spacing w:before="0" w:after="200"/>
                        <w:jc w:val="left"/>
                        <w:rPr/>
                      </w:pPr>
                      <w:r>
                        <w:rPr>
                          <w:rFonts w:eastAsia="Traditional Arabic" w:cs="Traditional Arabic" w:ascii="Traditional Arabic" w:hAnsi="Traditional Arabic"/>
                          <w:b/>
                          <w:bCs/>
                          <w:sz w:val="44"/>
                          <w:szCs w:val="44"/>
                          <w:rtl w:val="true"/>
                          <w:lang w:bidi="fa-IR"/>
                        </w:rPr>
                        <w:t xml:space="preserve">                 </w:t>
                      </w:r>
                      <w:r>
                        <w:rPr>
                          <w:rFonts w:ascii="Traditional Arabic" w:hAnsi="Traditional Arabic" w:cs="Traditional Arabic"/>
                          <w:b/>
                          <w:b/>
                          <w:bCs/>
                          <w:sz w:val="44"/>
                          <w:sz w:val="44"/>
                          <w:szCs w:val="44"/>
                          <w:rtl w:val="true"/>
                          <w:lang w:bidi="fa-IR"/>
                        </w:rPr>
                        <w:t>انسان                                    نبی</w:t>
                      </w:r>
                    </w:p>
                  </w:txbxContent>
                </v:textbox>
                <w10:wrap type="none"/>
              </v:rect>
            </w:pict>
          </mc:Fallback>
        </mc:AlternateContent>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val="en-US" w:eastAsia="en-US" w:bidi="fa-IR"/>
        </w:rPr>
      </w:pPr>
      <w:r>
        <w:rPr>
          <w:rFonts w:cs="B Nazanin"/>
          <w:color w:val="000000"/>
          <w:sz w:val="28"/>
          <w:szCs w:val="28"/>
          <w:rtl w:val="true"/>
          <w:lang w:val="en-US" w:eastAsia="en-US" w:bidi="fa-IR"/>
        </w:rPr>
        <mc:AlternateContent>
          <mc:Choice Requires="wpg">
            <w:drawing>
              <wp:anchor behindDoc="0" distT="0" distB="0" distL="114935" distR="114935" simplePos="0" locked="0" layoutInCell="0" allowOverlap="1" relativeHeight="14">
                <wp:simplePos x="0" y="0"/>
                <wp:positionH relativeFrom="column">
                  <wp:posOffset>1720215</wp:posOffset>
                </wp:positionH>
                <wp:positionV relativeFrom="paragraph">
                  <wp:posOffset>224155</wp:posOffset>
                </wp:positionV>
                <wp:extent cx="2478405" cy="1374140"/>
                <wp:effectExtent l="3810" t="0" r="4445" b="6985"/>
                <wp:wrapNone/>
                <wp:docPr id="38" name=""/>
                <a:graphic xmlns:a="http://schemas.openxmlformats.org/drawingml/2006/main">
                  <a:graphicData uri="http://schemas.microsoft.com/office/word/2010/wordprocessingGroup">
                    <wpg:wgp>
                      <wpg:cNvGrpSpPr/>
                      <wpg:grpSpPr>
                        <a:xfrm>
                          <a:off x="0" y="0"/>
                          <a:ext cx="2478240" cy="1374120"/>
                          <a:chOff x="0" y="0"/>
                          <a:chExt cx="2478240" cy="1374120"/>
                        </a:xfrm>
                      </wpg:grpSpPr>
                      <wps:wsp>
                        <wps:cNvCnPr/>
                        <wps:spPr>
                          <a:xfrm flipV="1">
                            <a:off x="-5919480" y="59400"/>
                            <a:ext cx="858240" cy="991800"/>
                          </a:xfrm>
                          <a:prstGeom prst="straightConnector1">
                            <a:avLst/>
                          </a:prstGeom>
                          <a:ln w="9360">
                            <a:solidFill>
                              <a:srgbClr val="000000"/>
                            </a:solidFill>
                            <a:miter/>
                            <a:tailEnd len="med" type="triangle" w="med"/>
                          </a:ln>
                        </wps:spPr>
                        <wps:bodyPr/>
                      </wps:wsp>
                      <wps:wsp>
                        <wps:cNvCnPr/>
                        <wps:spPr>
                          <a:xfrm flipH="1" flipV="1">
                            <a:off x="-4159080" y="0"/>
                            <a:ext cx="718560" cy="1050480"/>
                          </a:xfrm>
                          <a:prstGeom prst="straightConnector1">
                            <a:avLst/>
                          </a:prstGeom>
                          <a:ln w="9360">
                            <a:solidFill>
                              <a:srgbClr val="000000"/>
                            </a:solidFill>
                            <a:miter/>
                            <a:tailEnd len="med" type="triangle" w="med"/>
                          </a:ln>
                        </wps:spPr>
                        <wps:bodyPr/>
                      </wps:wsp>
                      <wps:wsp>
                        <wps:cNvCnPr/>
                        <wps:spPr>
                          <a:xfrm flipH="1">
                            <a:off x="-5825520" y="1199880"/>
                            <a:ext cx="2277720" cy="1800"/>
                          </a:xfrm>
                          <a:prstGeom prst="straightConnector1">
                            <a:avLst/>
                          </a:prstGeom>
                          <a:ln w="9360">
                            <a:solidFill>
                              <a:srgbClr val="000000"/>
                            </a:solidFill>
                            <a:miter/>
                            <a:tailEnd len="med" type="triangle" w="med"/>
                          </a:ln>
                        </wps:spPr>
                        <wps:bodyPr/>
                      </wps:wsp>
                      <wps:wsp>
                        <wps:cNvSpPr/>
                        <wps:spPr>
                          <a:xfrm>
                            <a:off x="1133640" y="1003320"/>
                            <a:ext cx="370800" cy="370800"/>
                          </a:xfrm>
                          <a:prstGeom prst="noSmoking">
                            <a:avLst>
                              <a:gd name="adj" fmla="val 17638"/>
                            </a:avLst>
                          </a:prstGeom>
                          <a:gradFill rotWithShape="0">
                            <a:gsLst>
                              <a:gs pos="0">
                                <a:srgbClr val="ff0000"/>
                              </a:gs>
                              <a:gs pos="100000">
                                <a:srgbClr val="750000"/>
                              </a:gs>
                            </a:gsLst>
                            <a:lin ang="5400000"/>
                          </a:gra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45pt;margin-top:17.65pt;width:195.15pt;height:108.2pt" coordorigin="2709,353" coordsize="3903,2164">
                <v:shape id="shape_0" stroked="t" o:allowincell="f" style="position:absolute;left:-6613;top:447;width:1351;height:1560;flip:y" type="_x0000_t32">
                  <v:stroke color="black" weight="9360" endarrow="block" endarrowwidth="medium" endarrowlength="medium" joinstyle="miter" endcap="flat"/>
                  <v:fill o:detectmouseclick="t" on="false"/>
                  <w10:wrap type="none"/>
                </v:shape>
                <v:shape id="shape_0" stroked="t" o:allowincell="f" style="position:absolute;left:-3841;top:353;width:1129;height:1652;flip:xy" type="_x0000_t32">
                  <v:stroke color="black" weight="9360" endarrow="block" endarrowwidth="medium" endarrowlength="medium" joinstyle="miter" endcap="flat"/>
                  <v:fill o:detectmouseclick="t" on="false"/>
                  <w10:wrap type="none"/>
                </v:shape>
                <v:shape id="shape_0" stroked="t" o:allowincell="f" style="position:absolute;left:-6465;top:2243;width:3585;height:2;flip:x" type="_x0000_t32">
                  <v:stroke color="black" weight="9360" endarrow="block" endarrowwidth="medium" endarrowlength="medium" joinstyle="miter" endcap="flat"/>
                  <v:fill o:detectmouseclick="t" on="false"/>
                  <w10:wrap type="none"/>
                </v:shape>
                <v:rect id="shape_0" fillcolor="red" stroked="t" o:allowincell="f" style="position:absolute;left:4494;top:1933;width:583;height:583;mso-wrap-style:none;v-text-anchor:middle">
                  <v:fill o:detectmouseclick="t" color2="#750000"/>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846195</wp:posOffset>
                </wp:positionH>
                <wp:positionV relativeFrom="paragraph">
                  <wp:posOffset>105410</wp:posOffset>
                </wp:positionV>
                <wp:extent cx="1651635" cy="808990"/>
                <wp:effectExtent l="0" t="0" r="0" b="0"/>
                <wp:wrapNone/>
                <wp:docPr id="39" name="Frame14"/>
                <a:graphic xmlns:a="http://schemas.openxmlformats.org/drawingml/2006/main">
                  <a:graphicData uri="http://schemas.microsoft.com/office/word/2010/wordprocessingShape">
                    <wps:wsp>
                      <wps:cNvSpPr txBox="1"/>
                      <wps:spPr>
                        <a:xfrm>
                          <a:off x="0" y="0"/>
                          <a:ext cx="1651635" cy="808990"/>
                        </a:xfrm>
                        <a:prstGeom prst="rect"/>
                        <a:solidFill>
                          <a:srgbClr val="FFFFFF"/>
                        </a:solidFill>
                        <a:ln w="9525">
                          <a:solidFill>
                            <a:srgbClr val="000000"/>
                          </a:solidFill>
                        </a:ln>
                      </wps:spPr>
                      <wps:txbx>
                        <w:txbxContent>
                          <w:p>
                            <w:pPr>
                              <w:pStyle w:val="Normal"/>
                              <w:spacing w:lineRule="auto" w:line="240" w:before="0" w:after="0"/>
                              <w:jc w:val="left"/>
                              <w:rPr/>
                            </w:pPr>
                            <w:r>
                              <w:rPr>
                                <w:rFonts w:ascii="Jameel Noori Nastaleeq;Alvi Nastaleeq" w:hAnsi="Jameel Noori Nastaleeq;Alvi Nastaleeq" w:cs="Jameel Noori Nastaleeq;Alvi Nastaleeq"/>
                                <w:b/>
                                <w:b/>
                                <w:bCs/>
                                <w:sz w:val="32"/>
                                <w:sz w:val="32"/>
                                <w:szCs w:val="32"/>
                                <w:rtl w:val="true"/>
                              </w:rPr>
                              <w:t>الصلاة</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جهاد </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زكاة </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صيام  </w:t>
                            </w:r>
                            <w:r>
                              <w:rPr>
                                <w:rFonts w:ascii="Jameel Noori Nastaleeq;Alvi Nastaleeq" w:hAnsi="Jameel Noori Nastaleeq;Alvi Nastaleeq" w:cs="Jameel Noori Nastaleeq;Alvi Nastaleeq"/>
                                <w:b/>
                                <w:b/>
                                <w:bCs/>
                                <w:sz w:val="32"/>
                                <w:sz w:val="32"/>
                                <w:szCs w:val="32"/>
                                <w:rtl w:val="true"/>
                                <w:lang w:bidi="ur-PK"/>
                              </w:rPr>
                              <w:t>اﷲ کے قریب ہونے کے لیے</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63.7pt;mso-wrap-distance-left:9.05pt;mso-wrap-distance-right:9.05pt;mso-wrap-distance-top:0pt;mso-wrap-distance-bottom:0pt;margin-top:8.3pt;mso-position-vertical-relative:text;margin-left:302.85pt;mso-position-horizontal-relative:text">
                <v:textbox>
                  <w:txbxContent>
                    <w:p>
                      <w:pPr>
                        <w:pStyle w:val="Normal"/>
                        <w:spacing w:lineRule="auto" w:line="240" w:before="0" w:after="0"/>
                        <w:jc w:val="left"/>
                        <w:rPr/>
                      </w:pPr>
                      <w:r>
                        <w:rPr>
                          <w:rFonts w:ascii="Jameel Noori Nastaleeq;Alvi Nastaleeq" w:hAnsi="Jameel Noori Nastaleeq;Alvi Nastaleeq" w:cs="Jameel Noori Nastaleeq;Alvi Nastaleeq"/>
                          <w:b/>
                          <w:b/>
                          <w:bCs/>
                          <w:sz w:val="32"/>
                          <w:sz w:val="32"/>
                          <w:szCs w:val="32"/>
                          <w:rtl w:val="true"/>
                        </w:rPr>
                        <w:t>الصلاة</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جهاد </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زكاة </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صيام  </w:t>
                      </w:r>
                      <w:r>
                        <w:rPr>
                          <w:rFonts w:ascii="Jameel Noori Nastaleeq;Alvi Nastaleeq" w:hAnsi="Jameel Noori Nastaleeq;Alvi Nastaleeq" w:cs="Jameel Noori Nastaleeq;Alvi Nastaleeq"/>
                          <w:b/>
                          <w:b/>
                          <w:bCs/>
                          <w:sz w:val="32"/>
                          <w:sz w:val="32"/>
                          <w:szCs w:val="32"/>
                          <w:rtl w:val="true"/>
                          <w:lang w:bidi="ur-PK"/>
                        </w:rPr>
                        <w:t>اﷲ کے قریب ہونے کے لیے</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170</wp:posOffset>
                </wp:positionH>
                <wp:positionV relativeFrom="paragraph">
                  <wp:posOffset>166370</wp:posOffset>
                </wp:positionV>
                <wp:extent cx="1691640" cy="814705"/>
                <wp:effectExtent l="0" t="0" r="0" b="0"/>
                <wp:wrapNone/>
                <wp:docPr id="40" name="Frame13"/>
                <a:graphic xmlns:a="http://schemas.openxmlformats.org/drawingml/2006/main">
                  <a:graphicData uri="http://schemas.microsoft.com/office/word/2010/wordprocessingShape">
                    <wps:wsp>
                      <wps:cNvSpPr txBox="1"/>
                      <wps:spPr>
                        <a:xfrm>
                          <a:off x="0" y="0"/>
                          <a:ext cx="1691640" cy="814705"/>
                        </a:xfrm>
                        <a:prstGeom prst="rect"/>
                        <a:solidFill>
                          <a:srgbClr val="FFFFFF"/>
                        </a:solidFill>
                        <a:ln w="9525">
                          <a:solidFill>
                            <a:srgbClr val="000000"/>
                          </a:solidFill>
                        </a:ln>
                      </wps:spPr>
                      <wps:txbx>
                        <w:txbxContent>
                          <w:p>
                            <w:pPr>
                              <w:pStyle w:val="Normal"/>
                              <w:spacing w:lineRule="auto" w:line="240" w:before="0" w:after="0"/>
                              <w:jc w:val="left"/>
                              <w:rPr/>
                            </w:pPr>
                            <w:r>
                              <w:rPr>
                                <w:rFonts w:ascii="Jameel Noori Nastaleeq;Alvi Nastaleeq" w:hAnsi="Jameel Noori Nastaleeq;Alvi Nastaleeq" w:cs="Jameel Noori Nastaleeq;Alvi Nastaleeq"/>
                                <w:b/>
                                <w:b/>
                                <w:bCs/>
                                <w:sz w:val="32"/>
                                <w:sz w:val="32"/>
                                <w:szCs w:val="32"/>
                                <w:rtl w:val="true"/>
                              </w:rPr>
                              <w:t>الصلاة</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جهاد </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زكاة </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صيام  </w:t>
                            </w:r>
                            <w:r>
                              <w:rPr>
                                <w:rFonts w:ascii="Jameel Noori Nastaleeq;Alvi Nastaleeq" w:hAnsi="Jameel Noori Nastaleeq;Alvi Nastaleeq" w:cs="Jameel Noori Nastaleeq;Alvi Nastaleeq"/>
                                <w:b/>
                                <w:b/>
                                <w:bCs/>
                                <w:sz w:val="32"/>
                                <w:sz w:val="32"/>
                                <w:szCs w:val="32"/>
                                <w:rtl w:val="true"/>
                                <w:lang w:bidi="ur-PK"/>
                              </w:rPr>
                              <w:t>اﷲ کے قریب ہونے کے لیے</w:t>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64.15pt;mso-wrap-distance-left:9.05pt;mso-wrap-distance-right:9.05pt;mso-wrap-distance-top:0pt;mso-wrap-distance-bottom:0pt;margin-top:13.1pt;mso-position-vertical-relative:text;margin-left:7.1pt;mso-position-horizontal-relative:text">
                <v:textbox>
                  <w:txbxContent>
                    <w:p>
                      <w:pPr>
                        <w:pStyle w:val="Normal"/>
                        <w:spacing w:lineRule="auto" w:line="240" w:before="0" w:after="0"/>
                        <w:jc w:val="left"/>
                        <w:rPr/>
                      </w:pPr>
                      <w:r>
                        <w:rPr>
                          <w:rFonts w:ascii="Jameel Noori Nastaleeq;Alvi Nastaleeq" w:hAnsi="Jameel Noori Nastaleeq;Alvi Nastaleeq" w:cs="Jameel Noori Nastaleeq;Alvi Nastaleeq"/>
                          <w:b/>
                          <w:b/>
                          <w:bCs/>
                          <w:sz w:val="32"/>
                          <w:sz w:val="32"/>
                          <w:szCs w:val="32"/>
                          <w:rtl w:val="true"/>
                        </w:rPr>
                        <w:t>الصلاة</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جهاد </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زكاة </w:t>
                      </w:r>
                      <w:r>
                        <w:rPr>
                          <w:rFonts w:cs="Jameel Noori Nastaleeq;Alvi Nastaleeq" w:ascii="Jameel Noori Nastaleeq;Alvi Nastaleeq" w:hAnsi="Jameel Noori Nastaleeq;Alvi Nastaleeq"/>
                          <w:b/>
                          <w:bCs/>
                          <w:sz w:val="32"/>
                          <w:szCs w:val="32"/>
                          <w:rtl w:val="true"/>
                        </w:rPr>
                        <w:t xml:space="preserve">, </w:t>
                      </w:r>
                      <w:r>
                        <w:rPr>
                          <w:rFonts w:ascii="Jameel Noori Nastaleeq;Alvi Nastaleeq" w:hAnsi="Jameel Noori Nastaleeq;Alvi Nastaleeq" w:cs="Jameel Noori Nastaleeq;Alvi Nastaleeq"/>
                          <w:b/>
                          <w:b/>
                          <w:bCs/>
                          <w:sz w:val="32"/>
                          <w:sz w:val="32"/>
                          <w:szCs w:val="32"/>
                          <w:rtl w:val="true"/>
                        </w:rPr>
                        <w:t xml:space="preserve">الصيام  </w:t>
                      </w:r>
                      <w:r>
                        <w:rPr>
                          <w:rFonts w:ascii="Jameel Noori Nastaleeq;Alvi Nastaleeq" w:hAnsi="Jameel Noori Nastaleeq;Alvi Nastaleeq" w:cs="Jameel Noori Nastaleeq;Alvi Nastaleeq"/>
                          <w:b/>
                          <w:b/>
                          <w:bCs/>
                          <w:sz w:val="32"/>
                          <w:sz w:val="32"/>
                          <w:szCs w:val="32"/>
                          <w:rtl w:val="true"/>
                          <w:lang w:bidi="ur-PK"/>
                        </w:rPr>
                        <w:t>اﷲ کے قریب ہونے کے لیے</w:t>
                      </w:r>
                    </w:p>
                  </w:txbxContent>
                </v:textbox>
                <w10:wrap type="none"/>
              </v:rect>
            </w:pict>
          </mc:Fallback>
        </mc:AlternateContent>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r>
        <mc:AlternateContent>
          <mc:Choice Requires="wps">
            <w:drawing>
              <wp:anchor behindDoc="0" distT="0" distB="0" distL="114935" distR="114935" simplePos="0" locked="0" layoutInCell="0" allowOverlap="1" relativeHeight="13">
                <wp:simplePos x="0" y="0"/>
                <wp:positionH relativeFrom="column">
                  <wp:posOffset>988060</wp:posOffset>
                </wp:positionH>
                <wp:positionV relativeFrom="paragraph">
                  <wp:posOffset>154305</wp:posOffset>
                </wp:positionV>
                <wp:extent cx="3657600" cy="686435"/>
                <wp:effectExtent l="0" t="0" r="0" b="0"/>
                <wp:wrapNone/>
                <wp:docPr id="41" name="Frame15"/>
                <a:graphic xmlns:a="http://schemas.openxmlformats.org/drawingml/2006/main">
                  <a:graphicData uri="http://schemas.microsoft.com/office/word/2010/wordprocessingShape">
                    <wps:wsp>
                      <wps:cNvSpPr txBox="1"/>
                      <wps:spPr>
                        <a:xfrm>
                          <a:off x="0" y="0"/>
                          <a:ext cx="3657600" cy="686435"/>
                        </a:xfrm>
                        <a:prstGeom prst="rect"/>
                        <a:solidFill>
                          <a:srgbClr val="FFFFFF"/>
                        </a:solidFill>
                      </wps:spPr>
                      <wps:txbx>
                        <w:txbxContent>
                          <w:p>
                            <w:pPr>
                              <w:pStyle w:val="Normal"/>
                              <w:spacing w:lineRule="auto" w:line="240" w:before="0" w:after="0"/>
                              <w:jc w:val="left"/>
                              <w:rPr>
                                <w:rFonts w:ascii="Jameel Noori Nastaleeq;Alvi Nastaleeq" w:hAnsi="Jameel Noori Nastaleeq;Alvi Nastaleeq" w:cs="Jameel Noori Nastaleeq;Alvi Nastaleeq"/>
                                <w:b/>
                                <w:b/>
                                <w:bCs/>
                                <w:sz w:val="32"/>
                                <w:szCs w:val="32"/>
                                <w:lang w:bidi="ur-PK"/>
                              </w:rPr>
                            </w:pPr>
                            <w:r>
                              <w:rPr>
                                <w:rFonts w:ascii="Jameel Noori Nastaleeq;Alvi Nastaleeq" w:hAnsi="Jameel Noori Nastaleeq;Alvi Nastaleeq" w:cs="Jameel Noori Nastaleeq;Alvi Nastaleeq"/>
                                <w:b/>
                                <w:b/>
                                <w:bCs/>
                                <w:sz w:val="32"/>
                                <w:sz w:val="32"/>
                                <w:szCs w:val="32"/>
                                <w:rtl w:val="true"/>
                                <w:lang w:bidi="ur-PK"/>
                              </w:rPr>
                              <w:t xml:space="preserve">انسان کی غلطی </w:t>
                            </w:r>
                            <w:r>
                              <w:rPr>
                                <w:rFonts w:cs="Jameel Noori Nastaleeq;Alvi Nastaleeq" w:ascii="Jameel Noori Nastaleeq;Alvi Nastaleeq" w:hAnsi="Jameel Noori Nastaleeq;Alvi Nastaleeq"/>
                                <w:b/>
                                <w:bCs/>
                                <w:sz w:val="32"/>
                                <w:szCs w:val="32"/>
                                <w:rtl w:val="true"/>
                                <w:lang w:bidi="ur-PK"/>
                              </w:rPr>
                              <w:t xml:space="preserve">: </w:t>
                            </w:r>
                            <w:r>
                              <w:rPr>
                                <w:rFonts w:ascii="Jameel Noori Nastaleeq;Alvi Nastaleeq" w:hAnsi="Jameel Noori Nastaleeq;Alvi Nastaleeq" w:cs="Jameel Noori Nastaleeq;Alvi Nastaleeq"/>
                                <w:b/>
                                <w:b/>
                                <w:bCs/>
                                <w:sz w:val="32"/>
                                <w:sz w:val="32"/>
                                <w:szCs w:val="32"/>
                                <w:rtl w:val="true"/>
                                <w:lang w:bidi="ur-PK"/>
                              </w:rPr>
                              <w:t>نبی  کو واسطہ بنانا اﷲ کی قربت کے لیے نیک اعمال کی بجائے</w:t>
                            </w:r>
                          </w:p>
                        </w:txbxContent>
                      </wps:txbx>
                      <wps:bodyPr anchor="t" lIns="92075" tIns="46355" rIns="92075" bIns="46355">
                        <a:noAutofit/>
                      </wps:bodyPr>
                    </wps:wsp>
                  </a:graphicData>
                </a:graphic>
              </wp:anchor>
            </w:drawing>
          </mc:Choice>
          <mc:Fallback>
            <w:pict>
              <v:rect fillcolor="#FFFFFF" style="position:absolute;rotation:-0;width:288pt;height:54.05pt;mso-wrap-distance-left:9.05pt;mso-wrap-distance-right:9.05pt;mso-wrap-distance-top:0pt;mso-wrap-distance-bottom:0pt;margin-top:12.15pt;mso-position-vertical-relative:text;margin-left:77.8pt;mso-position-horizontal-relative:text">
                <v:textbox inset="0.100694444444444in,0.0506944444444444in,0.100694444444444in,0.0506944444444444in">
                  <w:txbxContent>
                    <w:p>
                      <w:pPr>
                        <w:pStyle w:val="Normal"/>
                        <w:spacing w:lineRule="auto" w:line="240" w:before="0" w:after="0"/>
                        <w:jc w:val="left"/>
                        <w:rPr>
                          <w:rFonts w:ascii="Jameel Noori Nastaleeq;Alvi Nastaleeq" w:hAnsi="Jameel Noori Nastaleeq;Alvi Nastaleeq" w:cs="Jameel Noori Nastaleeq;Alvi Nastaleeq"/>
                          <w:b/>
                          <w:b/>
                          <w:bCs/>
                          <w:sz w:val="32"/>
                          <w:szCs w:val="32"/>
                          <w:lang w:bidi="ur-PK"/>
                        </w:rPr>
                      </w:pPr>
                      <w:r>
                        <w:rPr>
                          <w:rFonts w:ascii="Jameel Noori Nastaleeq;Alvi Nastaleeq" w:hAnsi="Jameel Noori Nastaleeq;Alvi Nastaleeq" w:cs="Jameel Noori Nastaleeq;Alvi Nastaleeq"/>
                          <w:b/>
                          <w:b/>
                          <w:bCs/>
                          <w:sz w:val="32"/>
                          <w:sz w:val="32"/>
                          <w:szCs w:val="32"/>
                          <w:rtl w:val="true"/>
                          <w:lang w:bidi="ur-PK"/>
                        </w:rPr>
                        <w:t xml:space="preserve">انسان کی غلطی </w:t>
                      </w:r>
                      <w:r>
                        <w:rPr>
                          <w:rFonts w:cs="Jameel Noori Nastaleeq;Alvi Nastaleeq" w:ascii="Jameel Noori Nastaleeq;Alvi Nastaleeq" w:hAnsi="Jameel Noori Nastaleeq;Alvi Nastaleeq"/>
                          <w:b/>
                          <w:bCs/>
                          <w:sz w:val="32"/>
                          <w:szCs w:val="32"/>
                          <w:rtl w:val="true"/>
                          <w:lang w:bidi="ur-PK"/>
                        </w:rPr>
                        <w:t xml:space="preserve">: </w:t>
                      </w:r>
                      <w:r>
                        <w:rPr>
                          <w:rFonts w:ascii="Jameel Noori Nastaleeq;Alvi Nastaleeq" w:hAnsi="Jameel Noori Nastaleeq;Alvi Nastaleeq" w:cs="Jameel Noori Nastaleeq;Alvi Nastaleeq"/>
                          <w:b/>
                          <w:b/>
                          <w:bCs/>
                          <w:sz w:val="32"/>
                          <w:sz w:val="32"/>
                          <w:szCs w:val="32"/>
                          <w:rtl w:val="true"/>
                          <w:lang w:bidi="ur-PK"/>
                        </w:rPr>
                        <w:t>نبی  کو واسطہ بنانا اﷲ کی قربت کے لیے نیک اعمال کی بجائے</w:t>
                      </w:r>
                    </w:p>
                  </w:txbxContent>
                </v:textbox>
                <w10:wrap type="none"/>
              </v:rect>
            </w:pict>
          </mc:Fallback>
        </mc:AlternateContent>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val="en-US" w:eastAsia="en-US" w:bidi="fa-IR"/>
        </w:rPr>
      </w:pPr>
      <w:r>
        <w:rPr>
          <w:rFonts w:cs="B Nazanin"/>
          <w:color w:val="000000"/>
          <w:sz w:val="28"/>
          <w:szCs w:val="28"/>
          <w:rtl w:val="true"/>
          <w:lang w:val="en-US" w:eastAsia="en-US" w:bidi="fa-IR"/>
        </w:rPr>
        <mc:AlternateContent>
          <mc:Choice Requires="wps">
            <w:drawing>
              <wp:anchor behindDoc="0" distT="0" distB="0" distL="114935" distR="114935" simplePos="0" locked="0" layoutInCell="0" allowOverlap="1" relativeHeight="36">
                <wp:simplePos x="0" y="0"/>
                <wp:positionH relativeFrom="column">
                  <wp:posOffset>36830</wp:posOffset>
                </wp:positionH>
                <wp:positionV relativeFrom="paragraph">
                  <wp:posOffset>156210</wp:posOffset>
                </wp:positionV>
                <wp:extent cx="5274945" cy="1437640"/>
                <wp:effectExtent l="12700" t="12065" r="12065" b="433070"/>
                <wp:wrapNone/>
                <wp:docPr id="42" name=""/>
                <a:graphic xmlns:a="http://schemas.openxmlformats.org/drawingml/2006/main">
                  <a:graphicData uri="http://schemas.microsoft.com/office/word/2010/wordprocessingShape">
                    <wps:wsp>
                      <wps:cNvSpPr/>
                      <wps:spPr>
                        <a:xfrm>
                          <a:off x="0" y="0"/>
                          <a:ext cx="5275080" cy="1437480"/>
                        </a:xfrm>
                        <a:prstGeom prst="bevel">
                          <a:avLst>
                            <a:gd name="adj" fmla="val 2787"/>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ar-SA"/>
                              </w:rPr>
                              <w:t>منتخب</w:t>
                            </w:r>
                            <w:r>
                              <w:rPr>
                                <w:kern w:val="2"/>
                                <w:sz w:val="16"/>
                                <w:szCs w:val="16"/>
                                <w:rFonts w:ascii="Jameel Noori Nastaleeq;Alvi Nastaleeq" w:hAnsi="Jameel Noori Nastaleeq;Alvi Nastaleeq" w:eastAsia="Calibri" w:cs="Jameel Noori Nastaleeq;Alvi Nastaleeq"/>
                                <w:color w:val="auto"/>
                                <w:lang w:val="en-US" w:eastAsia="en-US" w:bidi="ar-SA"/>
                              </w:rPr>
                              <w:t xml:space="preserve"> </w:t>
                            </w:r>
                            <w:r>
                              <w:rPr>
                                <w:kern w:val="2"/>
                                <w:sz w:val="32"/>
                                <w:szCs w:val="32"/>
                                <w:rFonts w:ascii="Jameel Noori Nastaleeq;Alvi Nastaleeq" w:hAnsi="Jameel Noori Nastaleeq;Alvi Nastaleeq" w:eastAsia="Calibri" w:cs="Jameel Noori Nastaleeq;Alvi Nastaleeq"/>
                                <w:color w:val="auto"/>
                                <w:lang w:val="en-US" w:eastAsia="en-US" w:bidi="ar-SA"/>
                              </w:rPr>
                              <w:t>آی</w:t>
                            </w:r>
                            <w:r>
                              <w:rPr>
                                <w:kern w:val="2"/>
                                <w:sz w:val="32"/>
                                <w:szCs w:val="32"/>
                                <w:rFonts w:ascii="Jameel Noori Nastaleeq;Alvi Nastaleeq" w:hAnsi="Jameel Noori Nastaleeq;Alvi Nastaleeq" w:eastAsia="Calibri" w:cs="Jameel Noori Nastaleeq;Alvi Nastaleeq"/>
                                <w:color w:val="auto"/>
                                <w:lang w:val="en-US" w:eastAsia="en-US" w:bidi="ur-PK"/>
                              </w:rPr>
                              <w:t>ة</w:t>
                            </w:r>
                            <w:r>
                              <w:rPr>
                                <w:kern w:val="2"/>
                                <w:sz w:val="32"/>
                                <w:szCs w:val="32"/>
                                <w:rFonts w:ascii="Jameel Noori Nastaleeq;Alvi Nastaleeq" w:hAnsi="Jameel Noori Nastaleeq;Alvi Nastaleeq" w:eastAsia="Calibri" w:cs="Jameel Noori Nastaleeq;Alvi Nastaleeq"/>
                                <w:color w:val="auto"/>
                                <w:lang w:val="en-US" w:eastAsia="en-US" w:bidi="ar-SA"/>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وَلَقَدۡ خَلَقۡنَا ٱلۡإِنسَٰنَ وَنَعۡلَمُ مَا تُوَسۡوِسُ بِهِۦ نَفۡسُهُۥۖ وَنَحۡنُ أَقۡرَبُ إِلَيۡهِ مِنۡ حَبۡلِ ٱلۡوَرِيدِ١٦</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ق: 16]</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بے شک ہم نے انسان کو پیدا کیا اور ہم جانتے ہیں جو وسوسہ اس کے دل میں گزرتا ہے اور ہم اس سے اس کی رگ گلو سے بھی زیادہ قریب ہیں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۱۶</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9pt;margin-top:12.3pt;width:415.3pt;height:113.1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ar-SA"/>
                        </w:rPr>
                        <w:t>منتخب</w:t>
                      </w:r>
                      <w:r>
                        <w:rPr>
                          <w:kern w:val="2"/>
                          <w:sz w:val="16"/>
                          <w:szCs w:val="16"/>
                          <w:rFonts w:ascii="Jameel Noori Nastaleeq;Alvi Nastaleeq" w:hAnsi="Jameel Noori Nastaleeq;Alvi Nastaleeq" w:eastAsia="Calibri" w:cs="Jameel Noori Nastaleeq;Alvi Nastaleeq"/>
                          <w:color w:val="auto"/>
                          <w:lang w:val="en-US" w:eastAsia="en-US" w:bidi="ar-SA"/>
                        </w:rPr>
                        <w:t xml:space="preserve"> </w:t>
                      </w:r>
                      <w:r>
                        <w:rPr>
                          <w:kern w:val="2"/>
                          <w:sz w:val="32"/>
                          <w:szCs w:val="32"/>
                          <w:rFonts w:ascii="Jameel Noori Nastaleeq;Alvi Nastaleeq" w:hAnsi="Jameel Noori Nastaleeq;Alvi Nastaleeq" w:eastAsia="Calibri" w:cs="Jameel Noori Nastaleeq;Alvi Nastaleeq"/>
                          <w:color w:val="auto"/>
                          <w:lang w:val="en-US" w:eastAsia="en-US" w:bidi="ar-SA"/>
                        </w:rPr>
                        <w:t>آی</w:t>
                      </w:r>
                      <w:r>
                        <w:rPr>
                          <w:kern w:val="2"/>
                          <w:sz w:val="32"/>
                          <w:szCs w:val="32"/>
                          <w:rFonts w:ascii="Jameel Noori Nastaleeq;Alvi Nastaleeq" w:hAnsi="Jameel Noori Nastaleeq;Alvi Nastaleeq" w:eastAsia="Calibri" w:cs="Jameel Noori Nastaleeq;Alvi Nastaleeq"/>
                          <w:color w:val="auto"/>
                          <w:lang w:val="en-US" w:eastAsia="en-US" w:bidi="ur-PK"/>
                        </w:rPr>
                        <w:t>ة</w:t>
                      </w:r>
                      <w:r>
                        <w:rPr>
                          <w:kern w:val="2"/>
                          <w:sz w:val="32"/>
                          <w:szCs w:val="32"/>
                          <w:rFonts w:ascii="Jameel Noori Nastaleeq;Alvi Nastaleeq" w:hAnsi="Jameel Noori Nastaleeq;Alvi Nastaleeq" w:eastAsia="Calibri" w:cs="Jameel Noori Nastaleeq;Alvi Nastaleeq"/>
                          <w:color w:val="auto"/>
                          <w:lang w:val="en-US" w:eastAsia="en-US" w:bidi="ar-SA"/>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وَلَقَدۡ خَلَقۡنَا ٱلۡإِنسَٰنَ وَنَعۡلَمُ مَا تُوَسۡوِسُ بِهِۦ نَفۡسُهُۥۖ وَنَحۡنُ أَقۡرَبُ إِلَيۡهِ مِنۡ حَبۡلِ ٱلۡوَرِيدِ١٦</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ق: 16]</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بے شک ہم نے انسان کو پیدا کیا اور ہم جانتے ہیں جو وسوسہ اس کے دل میں گزرتا ہے اور ہم اس سے اس کی رگ گلو سے بھی زیادہ قریب ہیں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۱۶</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color w:val="000000"/>
          <w:sz w:val="32"/>
          <w:szCs w:val="32"/>
          <w:lang w:bidi="ur-PK"/>
        </w:rPr>
      </w:pPr>
      <w:r>
        <w:rPr>
          <w:rFonts w:cs="Traditional Arabic" w:ascii="Traditional Arabic" w:hAnsi="Traditional Arabic"/>
          <w:color w:val="000000"/>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r>
        <w:br w:type="page"/>
      </w:r>
    </w:p>
    <w:p>
      <w:pPr>
        <w:pStyle w:val="1"/>
        <w:bidi w:val="0"/>
        <w:rPr/>
      </w:pPr>
      <w:bookmarkStart w:id="17" w:name="__RefHeading___Toc344423661"/>
      <w:bookmarkEnd w:id="17"/>
      <w:r>
        <w:rPr>
          <w:rtl w:val="true"/>
        </w:rPr>
        <w:t>سولھ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فصل میں ہم ان خرافات کو بیان کریں گے جو کہ ہمارے معاشرے میں پھیلی ہوئی ہیں گزشتہ فصلوں میں ہم نے بیان کیا کہ اﷲ نے ہمیشہ کی خوش بختی کو ایمان اور نیک اعمال میں ڈال رکھا ہے قرآن میں ایمان کے ارکان یہ ہیں اﷲ پر ایمان ، عقیدے اور ایمان میں شرک نہ کرنا اور فرشتوں پر ایمان بغیر کسی کمی بیشی کے اور آسمانی کتابوں اور قرآن پر جو آخری آسمانی کتاب ہے جو ہمارے نبی  پر نازل کی گئی جنہیں دیگر انبیاء کی طرف خاتم الانبیاء بنا کر بھیجا گیا اور قیامت کے دن اور جنت اور جہنم پر ایمان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س طرح کہ ذکر کیا گیا کہ نیک کام کی بنیاد کا اصلی معیار اﷲ کی رضا ہے اور نیک کام کی کیفیت کا علم جس طرح اﷲ نے حکم دیا ہم پر لازم ہے کہ ہم نبی کے اسوہ حسنہ کو اپنائیں رسول  کو بھیجا گیا کہ وہ بندوں کو بشر کی عبادت سے نکال کر رب کی عبادت پر لگائیں  اس کا ارشاد گرامی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شَاقِقِ</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سُو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عۡ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بَ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هُدَ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يَتَّبِ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غَ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سَبِي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ؤۡمِنِ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وَلِّ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وَ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نُصۡلِ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هَنَّ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سَآءَ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صِيرً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١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س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1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اور جو کوئی رسول کی مخالفت کرے بعد اس کے کہ اس پر سیدھی راہ کھل چکی ہو اور سب مسلمانوں کے راستہ کے خلاف چلے تو ہم اسے</w:t>
      </w:r>
      <w:r>
        <w:rPr>
          <w:rFonts w:ascii="Jameel Noori Nastaleeq;Alvi Nastaleeq" w:hAnsi="Jameel Noori Nastaleeq;Alvi Nastaleeq" w:cs="Jameel Noori Nastaleeq;Alvi Nastaleeq"/>
          <w:sz w:val="32"/>
          <w:sz w:val="32"/>
          <w:szCs w:val="32"/>
          <w:rtl w:val="true"/>
        </w:rPr>
        <w:t xml:space="preserve"> اسی طرف چلائیں گے جدھر وہ خود پھر گیا ہے اور اسے دوزح میں ڈالیں اور وہ بہت برا ٹھکان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۱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مذکورہ آیت میں مسلمانوں کو بہت ساری وصیت کی گئی ہیں   </w:t>
      </w:r>
      <w:r>
        <w:rPr>
          <w:rFonts w:ascii="Jameel Noori Nastaleeq;Alvi Nastaleeq" w:hAnsi="Jameel Noori Nastaleeq;Alvi Nastaleeq" w:cs="Jameel Noori Nastaleeq;Alvi Nastaleeq"/>
          <w:sz w:val="32"/>
          <w:sz w:val="32"/>
          <w:szCs w:val="32"/>
          <w:rtl w:val="true"/>
          <w:lang w:bidi="ur-PK"/>
        </w:rPr>
        <w:t>نمبر</w:t>
      </w:r>
      <w:r>
        <w:rPr>
          <w:rFonts w:ascii="Jameel Noori Nastaleeq;Alvi Nastaleeq" w:hAnsi="Jameel Noori Nastaleeq;Alvi Nastaleeq" w:cs="Jameel Noori Nastaleeq;Alvi Nastaleeq"/>
          <w:sz w:val="32"/>
          <w:sz w:val="32"/>
          <w:szCs w:val="32"/>
          <w:lang w:bidi="ur-PK"/>
        </w:rPr>
        <w:t>١</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w:t>
      </w:r>
      <w:r>
        <w:rPr>
          <w:rFonts w:ascii="Jameel Noori Nastaleeq;Alvi Nastaleeq" w:hAnsi="Jameel Noori Nastaleeq;Alvi Nastaleeq" w:cs="Jameel Noori Nastaleeq;Alvi Nastaleeq"/>
          <w:sz w:val="32"/>
          <w:sz w:val="32"/>
          <w:szCs w:val="32"/>
          <w:rtl w:val="true"/>
          <w:lang w:bidi="ur-PK"/>
        </w:rPr>
        <w:t xml:space="preserve">جو اﷲ کی عبادت کرتے ہیں نبی کی سنت کو چھوڑ کر ان کے اعمال قبول نہیں کیے جائیں گے مثال کے طور پر اگر وہ مغرب کی تین رکعتوں کی بجائے دو رکعتیں پڑھے تو اس کی نماز قبول نہیں ہو گی مسلمان پر لازم ہے کہ اپنے اعمال کو نبی کے اعمال کے مطابق بنائے تو یہ اﷲ کے قریب کریں گے ورنہ مردود ہوں گ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مبر</w:t>
      </w:r>
      <w:r>
        <w:rPr>
          <w:rFonts w:ascii="Jameel Noori Nastaleeq;Alvi Nastaleeq" w:hAnsi="Jameel Noori Nastaleeq;Alvi Nastaleeq" w:cs="Jameel Noori Nastaleeq;Alvi Nastaleeq"/>
          <w:sz w:val="32"/>
          <w:sz w:val="32"/>
          <w:szCs w:val="32"/>
          <w:lang w:bidi="ur-PK"/>
        </w:rPr>
        <w:t>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ج نبی مسلمانوں کے درمیان موجود نہیں ہیں لہذا مسلمان پر واجب ہے کہ وہ اپنے اعمال کے مطابق چلے اس کے اعمال کے صحیح اور خراب ہونے کو اچھی طرح سے دیکھا جائے گا ہر چیز سے پہل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سلمان پر لازم ہے کہ اپنے اعمال کو قرآن کے مطابق کرے پھر رسول کے طریقے پر چل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ؤمنین کی صفات کا ذکر گزشتہ فصلوں میں گزر چکا ہے ان کے اعمال میں شرک نہ ہو اگر کسی کے ایمان میں شرک ہو گا وہ اپنے رسول کے راستے پر نہ ہو گا اور جو اپنے رسول کے راستے پر چلے اس پر توحید کی اتباع ضروری ہے ان کے مفاہیم گزشتہ فصلوں میں گزر چکے ہیں ہمارے معاشرے میں خرافات کا پایا جانا اس بات کی دلیل ہے کہ وہ رسول کے راستے پر نہیں ہیں اور ہر چیز سے پہلے کسی شخص کے قول کو قبول کرنے کے لیے اس کے عقیدے کی کیفیت جاننا ضروری ہے پہلی خرافت جو ہمارے ملک میں پھیلی ہوئی ہے وہ تعزیہ ہے بہت سارے لوگ سال کے خاص دنوں میں خاص لباس پہنتے ہیں جیسے محرم میں کالا لباس پہنتے اور سڑکوں پر جا کر اپنے بدن پر ہاتھوں یا زنجیروں سےمارتے ہیں اور اسی طرح اپنے کپڑوں کو چیرتے پھاڑتے ہیں اور آوازیں بلند کرتے ہیں جو زمانہ جاہلیت کی سنت تھی اور مشرکین کے اعمال تھے اسلام کے آنے پر ختم ہو گئے لیکن بڑے افسوس کے ساتھ کچھ عرصہ کے بعد یہ مار پیٹ نصاری میں بھی شروع ہو گئی یہ اعتقاد کرتے ہوئے کہ چہرے پر ہاتھوں یا زنجیروں سے مارنا عیسی کی تکلیفوں کی یاد دھانی اور ہمارے گناہوں کی مغفرت ہے   ہمارے ملک میں بہت ساری گھڑی ہوئی احادیث پائی جاتی ہیں مثلاً لوگ کہتے 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ہ جو عاشورہ کے دن روئے چاہے ایک آنسو اس کے گناہ معاف ہو گئ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یا آپ لوگوں نے یہ جانا کہ یہ احادیث کہاں سے آئیں کیا یہ کوئی ایسا طریقہ ہے گناہوں کی مغفرت کا کہ انسان سارا سال گناہ کرے عاشورہ کے دن ایک آنسو بہا کر گناہوں کی مغفرت کروائے یہ جھوٹا گمان ہے بلکہ قرآن میں آیا ہے کہ گناہوں کی معافی موت سے پہلے اور سچی توبہ کرنے سے ہے قرآن میں ایک بھی آیت نہیں جو تعزیہ کی اہمیت کے بارے میں ہو ان سب مصائب کی وجہ ہماری اندھی تقلید ہے جو ہمیں دین کے نام سے دھوکہ دیتی ہے اور ہم اپنے اعمال کے بارے میں نہیں سوچتے کہ وہ غلط ہیں یا درست اس آیت کے ترجمے میں غور کریں </w:t>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عَادٗ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ثَمُودَ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أَصۡحَٰ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قُرُو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ثِيرٗ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٣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عنكبو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lang w:bidi="fa-IR"/>
        </w:rPr>
        <w:t>اور</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ہم</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نے</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عاد</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اور</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ثمود</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کو</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ہلاک</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کیا</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اور</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تمہیں</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ان</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کے</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کچھ</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مکانات</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بھی</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دکھائی</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دیتے</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ہیں</w:t>
      </w:r>
      <w:r>
        <w:rPr>
          <w:rFonts w:ascii="Jameel Noori Nastaleeq;Alvi Nastaleeq" w:hAnsi="Jameel Noori Nastaleeq;Alvi Nastaleeq" w:cs="Jameel Noori Nastaleeq;Alvi Nastaleeq"/>
          <w:sz w:val="32"/>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اور</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شیطان</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نے</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ان</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کے</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اعمال</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انہیں</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آراستہ</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کر</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دکھائے</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اور</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انہیں</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راہ</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سے</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روک</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دیا</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حالانکہ</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وہ</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سمجھدار</w:t>
      </w:r>
      <w:r>
        <w:rPr>
          <w:rFonts w:ascii="Jameel Noori Nastaleeq;Alvi Nastaleeq" w:hAnsi="Jameel Noori Nastaleeq;Alvi Nastaleeq" w:cs="Jameel Noori Nastaleeq;Alvi Nastaleeq"/>
          <w:sz w:val="32"/>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lang w:bidi="fa-IR"/>
        </w:rPr>
        <w:t>تھے</w:t>
      </w:r>
      <w:r>
        <w:rPr>
          <w:rFonts w:ascii="Jameel Noori Nastaleeq;Alvi Nastaleeq" w:hAnsi="Jameel Noori Nastaleeq;Alvi Nastaleeq" w:cs="Jameel Noori Nastaleeq;Alvi Nastaleeq"/>
          <w:sz w:val="32"/>
          <w:sz w:val="32"/>
          <w:szCs w:val="32"/>
          <w:u w:val="single"/>
          <w:rtl w:val="true"/>
          <w:lang w:bidi="fa-IR"/>
        </w:rPr>
        <w:t xml:space="preserve"> </w:t>
      </w:r>
      <w:r>
        <w:rPr>
          <w:rFonts w:cs="Jameel Noori Nastaleeq;Alvi Nastaleeq" w:ascii="Jameel Noori Nastaleeq;Alvi Nastaleeq" w:hAnsi="Jameel Noori Nastaleeq;Alvi Nastaleeq"/>
          <w:sz w:val="32"/>
          <w:szCs w:val="32"/>
          <w:rtl w:val="true"/>
          <w:lang w:bidi="fa-IR"/>
        </w:rPr>
        <w:t>(</w:t>
      </w:r>
      <w:r>
        <w:rPr>
          <w:rFonts w:ascii="Jameel Noori Nastaleeq;Alvi Nastaleeq" w:hAnsi="Jameel Noori Nastaleeq;Alvi Nastaleeq" w:cs="Jameel Noori Nastaleeq;Alvi Nastaleeq"/>
          <w:sz w:val="32"/>
          <w:sz w:val="32"/>
          <w:szCs w:val="32"/>
          <w:lang w:bidi="fa-IR"/>
        </w:rPr>
        <w:t>﻿۳۸</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کوئی ہدایت ایسی قوموں کے لیے 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جن کے اعمال فاسد کی زینت نے ان کو دھوکہ دیا ہو ان کے تعصب کے سبب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ن کے پاس نہ عقل ہے نہ علم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وہ گمان کرتے ہیں کہ</w:t>
      </w:r>
      <w:r>
        <w:rPr>
          <w:rFonts w:ascii="Jameel Noori Nastaleeq;Alvi Nastaleeq" w:hAnsi="Jameel Noori Nastaleeq;Alvi Nastaleeq" w:cs="Jameel Noori Nastaleeq;Alvi Nastaleeq"/>
          <w:sz w:val="32"/>
          <w:sz w:val="32"/>
          <w:szCs w:val="32"/>
          <w:rtl w:val="true"/>
          <w:lang w:bidi="ur-PK"/>
        </w:rPr>
        <w:t xml:space="preserve"> وہ اچھے اعمال کرتے ہیں  کیا آپ نے کبھی یہ غور کیا کہ نبی وہ ہیں جو سب کے لیے اسوہ حسنہ ہیں تعزیت کے معاملے میں بھی سیدنا حمزہ جب شہید ہوئے تو کیا نبی  نے تعزیہ کیا کیا انہوں نے اپنے سراور چہرے پر کوئی چیز مار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بات نہ تو نبی سے اور نہ صحابہ سے ثابت ہے کہ جنازہ میں حاضر ہوں اور اپنے سر اور سینے کو پیٹیں اور اپنے مردوں پر آواز بلند کریں کیا یہ اعمال جو آجکل ہم کرتے ہیں ان پر نبی کا عمل ہے یا انہوں نے اسکا حکم دیا بہت افسوس کے ساتھ کہ ان گزشتہ سالوں میں تعزیت کے مراسم بہت آگے چلے گئے شرک خرافات اور بدعت سے بھی آگے اور امام حسین کے بارے میں بدعت تک چلے گئے یہ کہتے ہوئے کہ انہوں نے اپنی بہن زینب سے یہ کہا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ا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ختی اقسمکی باﷲو</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نت وفھی بحلفی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گر مارا جاؤں تو اپنے کپڑے نہ جلانا اور</w:t>
      </w:r>
      <w:r>
        <w:rPr>
          <w:rFonts w:ascii="Jameel Noori Nastaleeq;Alvi Nastaleeq" w:hAnsi="Jameel Noori Nastaleeq;Alvi Nastaleeq" w:cs="Jameel Noori Nastaleeq;Alvi Nastaleeq"/>
          <w:sz w:val="32"/>
          <w:sz w:val="32"/>
          <w:szCs w:val="32"/>
          <w:rtl w:val="true"/>
          <w:lang w:bidi="ur-PK"/>
        </w:rPr>
        <w:t xml:space="preserve"> نہ ہی اپنے منہ کو مارنا میری شہادت پر اور نہ کہنا جیسا کہ اﷲ نے ان لوگوں کے وصف میں کہا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u w:val="single"/>
          <w:rtl w:val="true"/>
          <w:lang w:val="en-US" w:eastAsia="en-US" w:bidi="fa-IR"/>
        </w:rPr>
        <w:t>ٱلَّذِي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ذَ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أَصَٰبَتۡهُ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صِيبَةٞ</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قَالُوٓ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نَّ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لِلَّ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إِنَّآ</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إِلَيۡهِ</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رَٰجِعُو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١٥٦</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أُوْلَٰٓئِ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عَلَيۡهِ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صَلَوَٰتٞ</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مِّ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رَّبِّهِ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رَحۡمَةٞۖ</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وَأُوْلَٰٓئِكَ</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هُمُ</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rtl w:val="true"/>
          <w:lang w:val="en-US" w:eastAsia="en-US" w:bidi="fa-IR"/>
        </w:rPr>
        <w:t>ٱلۡمُهۡتَدُونَ</w:t>
      </w:r>
      <w:r>
        <w:rPr>
          <w:rFonts w:ascii="KFGQPC Uthmanic Script HAFS" w:hAnsi="KFGQPC Uthmanic Script HAFS" w:cs="KFGQPC Uthmanic Script HAFS"/>
          <w:sz w:val="29"/>
          <w:sz w:val="29"/>
          <w:szCs w:val="29"/>
          <w:u w:val="single"/>
          <w:rtl w:val="true"/>
          <w:lang w:val="en-US" w:eastAsia="en-US" w:bidi="fa-IR"/>
        </w:rPr>
        <w:t xml:space="preserve"> </w:t>
      </w:r>
      <w:r>
        <w:rPr>
          <w:rFonts w:ascii="KFGQPC Uthmanic Script HAFS" w:hAnsi="KFGQPC Uthmanic Script HAFS" w:cs="KFGQPC Uthmanic Script HAFS"/>
          <w:sz w:val="29"/>
          <w:sz w:val="29"/>
          <w:szCs w:val="29"/>
          <w:u w:val="single"/>
          <w:lang w:val="en-US" w:eastAsia="en-US" w:bidi="fa-IR"/>
        </w:rPr>
        <w:t>١٥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54</w:t>
      </w:r>
      <w:r>
        <w:rPr>
          <w:rFonts w:cs="B Lotus" w:ascii="Traditional Arabic" w:hAnsi="Traditional Arabic"/>
          <w:sz w:val="26"/>
          <w:szCs w:val="26"/>
          <w:rtl w:val="true"/>
          <w:lang w:bidi="ur-PK"/>
        </w:rPr>
        <w:t>-</w:t>
      </w:r>
      <w:r>
        <w:rPr>
          <w:rFonts w:cs="B Lotus" w:ascii="Traditional Arabic" w:hAnsi="Traditional Arabic"/>
          <w:sz w:val="26"/>
          <w:szCs w:val="26"/>
          <w:lang w:bidi="ur-PK"/>
        </w:rPr>
        <w:t>15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i/>
          <w:i/>
          <w:iCs/>
          <w:sz w:val="32"/>
          <w:szCs w:val="32"/>
          <w:u w:val="single"/>
        </w:rPr>
      </w:pPr>
      <w:r>
        <w:rPr>
          <w:rFonts w:ascii="Jameel Noori Nastaleeq;Alvi Nastaleeq" w:hAnsi="Jameel Noori Nastaleeq;Alvi Nastaleeq" w:cs="Jameel Noori Nastaleeq;Alvi Nastaleeq"/>
          <w:sz w:val="32"/>
          <w:sz w:val="32"/>
          <w:szCs w:val="32"/>
          <w:u w:val="single"/>
          <w:rtl w:val="true"/>
        </w:rPr>
        <w:t xml:space="preserve">وہ لوگ کہ جب انہیں کوئی مصیبت پہنچتی ہے تو کہتے ہیں ہم تو الله کے ہیں اور ہم اسی کی طرف لوٹ کر جانے وال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۵۶</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یہ لوگ ہیں جن پر ان کے رب کی طرف سے مہربانیاں ہیں اور رحمت اور یہی ہدایت پانے وال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۵۷</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i/>
          <w:i/>
          <w:iCs/>
          <w:sz w:val="32"/>
          <w:szCs w:val="32"/>
          <w:u w:val="single"/>
          <w:lang w:bidi="ur-PK"/>
        </w:rPr>
      </w:pPr>
      <w:r>
        <w:rPr>
          <w:rFonts w:cs="Jameel Noori Nastaleeq;Alvi Nastaleeq" w:ascii="Jameel Noori Nastaleeq;Alvi Nastaleeq" w:hAnsi="Jameel Noori Nastaleeq;Alvi Nastaleeq"/>
          <w:i/>
          <w:iCs/>
          <w:sz w:val="32"/>
          <w:szCs w:val="32"/>
          <w:u w:val="single"/>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i/>
          <w:i/>
          <w:iCs/>
          <w:sz w:val="32"/>
          <w:sz w:val="32"/>
          <w:szCs w:val="32"/>
          <w:rtl w:val="true"/>
          <w:lang w:bidi="ur-PK"/>
        </w:rPr>
        <w:t xml:space="preserve">واضح بات ہے کہ نبی نے </w:t>
      </w:r>
      <w:r>
        <w:rPr>
          <w:rFonts w:ascii="Jameel Noori Nastaleeq;Alvi Nastaleeq" w:hAnsi="Jameel Noori Nastaleeq;Alvi Nastaleeq" w:cs="Jameel Noori Nastaleeq;Alvi Nastaleeq"/>
          <w:i/>
          <w:i/>
          <w:iCs/>
          <w:sz w:val="32"/>
          <w:sz w:val="32"/>
          <w:szCs w:val="32"/>
          <w:rtl w:val="true"/>
          <w:lang w:bidi="ur-PK"/>
        </w:rPr>
        <w:t>اپنے</w:t>
      </w:r>
      <w:r>
        <w:rPr>
          <w:rFonts w:ascii="Jameel Noori Nastaleeq;Alvi Nastaleeq" w:hAnsi="Jameel Noori Nastaleeq;Alvi Nastaleeq" w:cs="Jameel Noori Nastaleeq;Alvi Nastaleeq"/>
          <w:sz w:val="32"/>
          <w:sz w:val="32"/>
          <w:szCs w:val="32"/>
          <w:rtl w:val="true"/>
          <w:lang w:bidi="ur-PK"/>
        </w:rPr>
        <w:t xml:space="preserve"> آباؤ</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جداد پر جو تعزیہ کیا تو وہ اعمال صالحہ سے نہیں بلکہ وہ مشرکین کے اعمال سے ہے اور جب اسلام آیا تو اس نے ہمیں ان تعزیات سے منع فرمایا کہ ہم اپنے مال ودولت کو ان گمراہوں پر لوٹاتے پھیریں اور جہنم میں جانے کے لیے تقلید کے اسباب تیار کریں یہ وہی ہیں جو تعزیہ کی حقیقت پر ایمان رکھتے ہیں اور اپنے آپ کو اور دوسروں کو دھوکہ دیتے ہیں آخرت کی خوش بختی اور عبادت کا لباس پہنتے ہوئے صرف دنیا میں وہ اﷲ کی عبادت میں ہے نہ مار پیٹ نہ رونے دھونے اور نہ ہی مردوں کے کپڑے جلانے میں آخرت کی سعادت ہے کاش کہ ہم نبیکے اعمال میں اتباع کریں اگر ہم مؤمنین کے راستے پر چلیں تو ہم اعمال کو قرآن کے مطابق چلانا نہ بھولیں اور جو خرافات معاشرے میں پھیلی ہیں ان سے بچیں جو زمانہ جاہلیت کے اعمال میں تھیں بلکہ ان سے منع کرنا چاہیے لیکن افسوس کے ساتھ کہ بہت سارے ممالک میں صوفیا </w:t>
      </w:r>
      <w:r>
        <w:rPr>
          <w:rFonts w:ascii="Jameel Noori Nastaleeq;Alvi Nastaleeq" w:hAnsi="Jameel Noori Nastaleeq;Alvi Nastaleeq" w:cs="Jameel Noori Nastaleeq;Alvi Nastaleeq"/>
          <w:sz w:val="32"/>
          <w:sz w:val="32"/>
          <w:szCs w:val="32"/>
          <w:rtl w:val="true"/>
          <w:lang w:bidi="ur-PK"/>
        </w:rPr>
        <w:t>ء</w:t>
      </w:r>
      <w:r>
        <w:rPr>
          <w:rFonts w:ascii="Jameel Noori Nastaleeq;Alvi Nastaleeq" w:hAnsi="Jameel Noori Nastaleeq;Alvi Nastaleeq" w:cs="Jameel Noori Nastaleeq;Alvi Nastaleeq"/>
          <w:sz w:val="32"/>
          <w:sz w:val="32"/>
          <w:szCs w:val="32"/>
          <w:rtl w:val="true"/>
          <w:lang w:bidi="ur-PK"/>
        </w:rPr>
        <w:t>نے بھی خرافات پھیلا دی ہیں جیسے شادی سفر اور عمل کے حوالے سے اور سوش بچار کو انہوں نے مدد سے ملا رکھا ہے یہ وہ مشکل ہے جو زمانہ جاہلیت میں مشرکین اپنے اعمال کا استخارہ کرتے تھے اس معاملے کو ہمارے زمانے میں پرکھا جا سکتا ہے وہ لوگ کچھ تیروں پر لکھتے تھے یہ ہمارے رب کا حکم اور کچھ پر لکھتے اس سے ہمارے رب نے منع فرمایا اور کچھ بغیر لکھے چھوڑ دیتے پھر ان سب تیروں کو ایک جگہ جمع کر لیتے عمل کا استخارہ کرنے کے لیے ان میں سے ایک تیر اٹھا لیتے اور اس پر لکھے ہوئے پر عمل کرتےلیکن اگر اس پر کچھ نہ لکھا ہوتا تو عمل دوبارہ دہراتے تھے آج یہ چیز ہمارے معاشرے میں دیکھی جا سکتی ہے استخارہ کے لیے بلکہ اس سے بھی اہم قرآن کو اچانک کھولنا اگر صفحہ کے شروع میں اچھا کلمہ ہو تو اس پر کام کرنا اگر غلط م</w:t>
      </w:r>
      <w:r>
        <w:rPr>
          <w:rFonts w:ascii="Jameel Noori Nastaleeq;Alvi Nastaleeq" w:hAnsi="Jameel Noori Nastaleeq;Alvi Nastaleeq" w:cs="Jameel Noori Nastaleeq;Alvi Nastaleeq"/>
          <w:sz w:val="32"/>
          <w:sz w:val="32"/>
          <w:szCs w:val="32"/>
          <w:rtl w:val="true"/>
          <w:lang w:bidi="ur-PK"/>
        </w:rPr>
        <w:t>ع</w:t>
      </w:r>
      <w:r>
        <w:rPr>
          <w:rFonts w:ascii="Jameel Noori Nastaleeq;Alvi Nastaleeq" w:hAnsi="Jameel Noori Nastaleeq;Alvi Nastaleeq" w:cs="Jameel Noori Nastaleeq;Alvi Nastaleeq"/>
          <w:sz w:val="32"/>
          <w:sz w:val="32"/>
          <w:szCs w:val="32"/>
          <w:rtl w:val="true"/>
          <w:lang w:bidi="ur-PK"/>
        </w:rPr>
        <w:t>نی ہو کام نہ کرنا یہ جا</w:t>
      </w:r>
      <w:r>
        <w:rPr>
          <w:rFonts w:ascii="Jameel Noori Nastaleeq;Alvi Nastaleeq" w:hAnsi="Jameel Noori Nastaleeq;Alvi Nastaleeq" w:cs="Jameel Noori Nastaleeq;Alvi Nastaleeq"/>
          <w:sz w:val="32"/>
          <w:sz w:val="32"/>
          <w:szCs w:val="32"/>
          <w:rtl w:val="true"/>
          <w:lang w:bidi="ur-PK"/>
        </w:rPr>
        <w:t>ن</w:t>
      </w:r>
      <w:r>
        <w:rPr>
          <w:rFonts w:ascii="Jameel Noori Nastaleeq;Alvi Nastaleeq" w:hAnsi="Jameel Noori Nastaleeq;Alvi Nastaleeq" w:cs="Jameel Noori Nastaleeq;Alvi Nastaleeq"/>
          <w:sz w:val="32"/>
          <w:sz w:val="32"/>
          <w:szCs w:val="32"/>
          <w:rtl w:val="true"/>
          <w:lang w:bidi="ur-PK"/>
        </w:rPr>
        <w:t>تے ہوئے کہ ہر مصحف کے شروع میں دو معنی ہوں گے صحیح یا غلط یا وہ استخارہ کرتے ہیں قرآن یا تسبیح کے ذریعے یا دیگر اوراق کے ذریعے کیا یہ وہی انسان ہے جسے رب نے خلیفہ بنا کر بھیجا اور عقل کے ذریعے غور و فکر کا حکم دیا کیا قرآن میں استخارے کا حکم ایسا ہے وہ سوچ بچار سے بہتر ہے ہرگز نہیں ؟ دنیا اور آخرت کی خوش بختی کا معیار سب دینوں نے عقل کو قر</w:t>
      </w:r>
      <w:r>
        <w:rPr>
          <w:rFonts w:ascii="Jameel Noori Nastaleeq;Alvi Nastaleeq" w:hAnsi="Jameel Noori Nastaleeq;Alvi Nastaleeq" w:cs="Jameel Noori Nastaleeq;Alvi Nastaleeq"/>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ر دیا اﷲ کا ارشاد گرامی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دَّوَآ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ن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صُّ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بُ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عۡقِلُ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فال</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ان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دت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زد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ہ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ونگ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مجھت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۲</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 xml:space="preserve">اور یہ سو سے زیادہ آیتوں میں آیا ہے کہ </w:t>
      </w:r>
      <w:r>
        <w:rPr>
          <w:rFonts w:ascii="Jameel Noori Nastaleeq;Alvi Nastaleeq" w:hAnsi="Jameel Noori Nastaleeq;Alvi Nastaleeq" w:cs="Jameel Noori Nastaleeq;Alvi Nastaleeq"/>
          <w:sz w:val="32"/>
          <w:sz w:val="32"/>
          <w:szCs w:val="32"/>
          <w:rtl w:val="true"/>
          <w:lang w:bidi="ur-PK"/>
        </w:rPr>
        <w:t>اﷲ عقل کے ذریعے لوگوں کو غور و فکر کی طرف بلاتا ہے اور تقلید کو غور و فکر پر ترجیح دینے والے گمراہ ہوتے ہیں اﷲ نے ارشاد فرمایا کہ الزم شیطان کے عمل ہے اس کا ارشاد گرامی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يَٰٓأَيُّ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مَنُ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خَمۡ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مَيۡسِ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أَنصَا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أَزۡلَٰ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جۡ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مَ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شَّيۡطَٰ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ٱجۡتَنِبُو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عَلَّ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فۡلِحُ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٩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مائد</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9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م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را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فا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ی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یط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ند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چ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ا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جا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اؤ</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۹۰</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 xml:space="preserve">اور </w:t>
      </w:r>
      <w:r>
        <w:rPr>
          <w:rFonts w:ascii="Jameel Noori Nastaleeq;Alvi Nastaleeq" w:hAnsi="Jameel Noori Nastaleeq;Alvi Nastaleeq" w:cs="Times New Roman"/>
          <w:sz w:val="32"/>
          <w:sz w:val="32"/>
          <w:szCs w:val="32"/>
          <w:rtl w:val="true"/>
        </w:rPr>
        <w:t>ا</w:t>
      </w:r>
      <w:r>
        <w:rPr>
          <w:rFonts w:ascii="Jameel Noori Nastaleeq;Alvi Nastaleeq" w:hAnsi="Jameel Noori Nastaleeq;Alvi Nastaleeq" w:cs="Jameel Noori Nastaleeq;Alvi Nastaleeq"/>
          <w:sz w:val="32"/>
          <w:sz w:val="32"/>
          <w:szCs w:val="32"/>
          <w:rtl w:val="true"/>
        </w:rPr>
        <w:t xml:space="preserve">خیراً </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اﷲ نے لوگوں کو </w:t>
      </w:r>
      <w:r>
        <w:rPr>
          <w:rFonts w:ascii="Jameel Noori Nastaleeq;Alvi Nastaleeq" w:hAnsi="Jameel Noori Nastaleeq;Alvi Nastaleeq" w:cs="Jameel Noori Nastaleeq;Alvi Nastaleeq"/>
          <w:sz w:val="32"/>
          <w:sz w:val="32"/>
          <w:szCs w:val="32"/>
          <w:rtl w:val="true"/>
        </w:rPr>
        <w:t>مشورے</w:t>
      </w:r>
      <w:r>
        <w:rPr>
          <w:rFonts w:ascii="Jameel Noori Nastaleeq;Alvi Nastaleeq" w:hAnsi="Jameel Noori Nastaleeq;Alvi Nastaleeq" w:cs="Jameel Noori Nastaleeq;Alvi Nastaleeq"/>
          <w:sz w:val="32"/>
          <w:sz w:val="32"/>
          <w:szCs w:val="32"/>
          <w:rtl w:val="true"/>
        </w:rPr>
        <w:t xml:space="preserve"> کا </w:t>
      </w:r>
      <w:r>
        <w:rPr>
          <w:rFonts w:ascii="Jameel Noori Nastaleeq;Alvi Nastaleeq" w:hAnsi="Jameel Noori Nastaleeq;Alvi Nastaleeq" w:cs="Jameel Noori Nastaleeq;Alvi Nastaleeq"/>
          <w:sz w:val="32"/>
          <w:sz w:val="32"/>
          <w:szCs w:val="32"/>
          <w:rtl w:val="true"/>
          <w:lang w:bidi="ur-PK"/>
        </w:rPr>
        <w:t>حکم دیا جو کمزور سمجھا جاتا ہے عمل اور بے عملی کے ذریعے اس کا ارشاد گرامی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وَٱلَّذِ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سۡتَجَابُ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رَبِّهِ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أَقَامُ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صَّلَوٰةَ</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وَأَمۡرُهُمۡ</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شُورَىٰ</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بَيۡنَهُ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مِ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رَزَقۡنَٰهُ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يُنفِقُو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٣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شوري</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پ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ب</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حک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انت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ماز</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د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رت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ہم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شور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مار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ی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وئ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چھ</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ی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ھ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رت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یں</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۳۸</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پختگی ہمیشہ ہم پر توکل کو لازم کرتی ہے عقل کے ذریعے سوچ بچار سے فائدہ اٹھانے کو اور دانشوروں سے مشورہ اور بل</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آ خر اﷲ پر توکل کرنے کو</w:t>
      </w:r>
      <w:r>
        <w:rPr>
          <w:rFonts w:cs="Jameel Noori Nastaleeq;Alvi Nastaleeq" w:ascii="Jameel Noori Nastaleeq;Alvi Nastaleeq" w:hAnsi="Jameel Noori Nastaleeq;Alvi Nastaleeq"/>
          <w:sz w:val="32"/>
          <w:szCs w:val="32"/>
          <w:rtl w:val="true"/>
          <w:lang w:bidi="ur-PK"/>
        </w:rPr>
        <w:t>.</w:t>
      </w:r>
    </w:p>
    <w:p>
      <w:pPr>
        <w:pStyle w:val="1"/>
        <w:numPr>
          <w:ilvl w:val="0"/>
          <w:numId w:val="0"/>
        </w:numPr>
        <w:ind w:left="0" w:right="0" w:hanging="0"/>
        <w:jc w:val="center"/>
        <w:rPr>
          <w:rFonts w:ascii="Jameel Noori Nastaleeq;Alvi Nastaleeq" w:hAnsi="Jameel Noori Nastaleeq;Alvi Nastaleeq" w:cs="Jameel Noori Nastaleeq;Alvi Nastaleeq"/>
          <w:sz w:val="40"/>
          <w:szCs w:val="40"/>
          <w:u w:val="single"/>
          <w:lang w:bidi="ur-PK"/>
        </w:rPr>
      </w:pPr>
      <w:r>
        <w:rPr>
          <w:rFonts w:cs="Jameel Noori Nastaleeq;Alvi Nastaleeq"/>
          <w:sz w:val="40"/>
          <w:szCs w:val="40"/>
          <w:u w:val="single"/>
          <w:rtl w:val="true"/>
          <w:lang w:bidi="ur-PK"/>
        </w:rPr>
        <mc:AlternateContent>
          <mc:Choice Requires="wps">
            <w:drawing>
              <wp:anchor behindDoc="0" distT="0" distB="0" distL="114935" distR="114935" simplePos="0" locked="0" layoutInCell="0" allowOverlap="1" relativeHeight="37">
                <wp:simplePos x="0" y="0"/>
                <wp:positionH relativeFrom="column">
                  <wp:posOffset>-40640</wp:posOffset>
                </wp:positionH>
                <wp:positionV relativeFrom="paragraph">
                  <wp:posOffset>229870</wp:posOffset>
                </wp:positionV>
                <wp:extent cx="5343525" cy="1062355"/>
                <wp:effectExtent l="12700" t="12700" r="12065" b="519430"/>
                <wp:wrapNone/>
                <wp:docPr id="43" name=""/>
                <a:graphic xmlns:a="http://schemas.openxmlformats.org/drawingml/2006/main">
                  <a:graphicData uri="http://schemas.microsoft.com/office/word/2010/wordprocessingShape">
                    <wps:wsp>
                      <wps:cNvSpPr/>
                      <wps:spPr>
                        <a:xfrm>
                          <a:off x="0" y="0"/>
                          <a:ext cx="5343480" cy="1062360"/>
                        </a:xfrm>
                        <a:prstGeom prst="bevel">
                          <a:avLst>
                            <a:gd name="adj" fmla="val 3662"/>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قُل رَّبِّ ٱغۡفِرۡ وَٱرۡحَمۡ وَأَنتَ خَيۡرُ ٱلرَّٰحِمِينَ ١١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مؤمنون: 118]</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کہو اے میرے رب معاف کر اور رحم کر اور تو سب سے بہتر رحم کرنے والا ہے (﻿</w:t>
                            </w:r>
                            <w:r>
                              <w:rPr>
                                <w:kern w:val="2"/>
                                <w:sz w:val="30"/>
                                <w:szCs w:val="30"/>
                                <w:rFonts w:ascii="Jameel Noori Nastaleeq;Alvi Nastaleeq" w:hAnsi="Jameel Noori Nastaleeq;Alvi Nastaleeq" w:eastAsia="Calibri" w:cs="Jameel Noori Nastaleeq;Alvi Nastaleeq"/>
                                <w:color w:val="auto"/>
                                <w:lang w:val="en-US" w:eastAsia="en-US" w:bidi="fa-IR"/>
                              </w:rPr>
                              <w:t>۱۱۸﻿)</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2pt;margin-top:18.1pt;width:420.7pt;height:83.6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قُل رَّبِّ ٱغۡفِرۡ وَٱرۡحَمۡ وَأَنتَ خَيۡرُ ٱلرَّٰحِمِينَ ١١٨</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مؤمنون: 118]</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کہو اے میرے رب معاف کر اور رحم کر اور تو سب سے بہتر رحم کرنے والا ہے (﻿</w:t>
                      </w:r>
                      <w:r>
                        <w:rPr>
                          <w:kern w:val="2"/>
                          <w:sz w:val="30"/>
                          <w:szCs w:val="30"/>
                          <w:rFonts w:ascii="Jameel Noori Nastaleeq;Alvi Nastaleeq" w:hAnsi="Jameel Noori Nastaleeq;Alvi Nastaleeq" w:eastAsia="Calibri" w:cs="Jameel Noori Nastaleeq;Alvi Nastaleeq"/>
                          <w:color w:val="auto"/>
                          <w:lang w:val="en-US" w:eastAsia="en-US" w:bidi="fa-IR"/>
                        </w:rPr>
                        <w:t>۱۱۸﻿)</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bookmarkStart w:id="18" w:name="__RefHeading___Toc344423662"/>
      <w:bookmarkStart w:id="19" w:name="__RefHeading___Toc344423662"/>
      <w:r>
        <w:br w:type="page"/>
      </w:r>
    </w:p>
    <w:p>
      <w:pPr>
        <w:pStyle w:val="1"/>
        <w:jc w:val="center"/>
        <w:rPr/>
      </w:pPr>
      <w:bookmarkStart w:id="20" w:name="__RefHeading___Toc344423662"/>
      <w:r>
        <w:rPr>
          <w:rtl w:val="true"/>
        </w:rPr>
        <w:t>سترھویں فصل</w:t>
      </w:r>
      <w:bookmarkEnd w:id="20"/>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گزشتہ فصلیں ہم نے خرافات کے بارے میں شروع کی تھیں اور یہ فصل مختلف دینوں کے بارے میں شروع کرتے ہیں جیسے نصاری، بوزہ جن کے لوگوں میں بہت خرافات اور برائیاں دوسرے لوگوں سے زیادہ تھیں یہ چیز چلتی رہی یہاں تک کہ اسلام آ پہنچا اور اﷲ نے ان خرافات سے مؤمنوں کو پاک کیا آجکل ہم جاہلیت کی خطر ناک خرافات کو دیکھ سکتے ہیں انسان کا غیر اﷲ کی تاثیر پر اپنی زندگی میں اعتبار رکھتا ہے اور بہت ملکوں میں یہ خرافات پائی جاتی ہیں مثلاً ستاروں پر اعتقاد رکھنا اور یہ ستارے اﷲ کی مخلوق ہیں اور اﷲ ہی خیر اور شر کو دور کرنے والا ہے اور یہ وہ تصور ہے جسکو انسان ان ستاروں کی گردش کے سبب سے اپنی زندگی کے مستقبل کے بارے میں تمیز کرتا ہے یہ غلط مفہوم ہے کیونکہ یہ ان ستاروں کے ذریعے سمجھا جاتا ہے جو اس دنیا کی تغیر پر قادر ہیں اور غیب پر عمل کرتے ہیں بڑے افسوس کے ساتھ کچھ میگزین کے صفحات میں یہ چیزیں پائی جاتی ہیں اور انسانوں کے مستقبل کے بارے میں ان سورج ، چاند اور ستاروں کے ذریعے تعین کیا جاتا ہے یہ سب گھڑے ہوئے جھوٹ ہیں یہ سب اﷲ کی مخلوق ہیں اور یہ انسان کی زندگی پر کوئی تاثیر نہیں رکھتے اور کچھ ممالک اور ادیان میں یہ اعتقاد پایا جاتا ہے کہ جیسا اجسام طبیعہ اور صلیب اور گھوڑوں کے پاؤں داؤد ى ستارے کی مثل ہیں ان کی انسان پر تاثیر ہے خیر وبرکت کے لی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چیزیں کچھ ملکوں میں ہیں لوگ اپنی گردنوں اور ہاتھوں میں مختلف شکلوں میں ڈالتے ہیں قرآن نے اس معاملے کو یوں بیان فرمای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ﷲ کا ارشاد گرامی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صۡرَفۡ</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مَئِذٖ</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حِمَ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ذَٰ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فَوۡزُ</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بِ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مۡسَسۡ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ضُ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شِفَ</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مۡسَسۡ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خَ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يۡ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دِي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قَاهِ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وۡ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ادِ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كِ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خَبِيرُ</w:t>
      </w:r>
      <w:r>
        <w:rPr>
          <w:rFonts w:ascii="KFGQPC Uthmanic Script HAFS" w:hAnsi="KFGQPC Uthmanic Script HAFS" w:cs="KFGQPC Uthmanic Script HAFS"/>
          <w:sz w:val="28"/>
          <w:sz w:val="28"/>
          <w:szCs w:val="28"/>
          <w:lang w:val="en-US" w:eastAsia="en-US" w:bidi="fa-IR"/>
        </w:rPr>
        <w:t>١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6</w:t>
      </w:r>
      <w:r>
        <w:rPr>
          <w:rFonts w:cs="B Lotus" w:ascii="Traditional Arabic" w:hAnsi="Traditional Arabic"/>
          <w:sz w:val="26"/>
          <w:szCs w:val="26"/>
          <w:rtl w:val="true"/>
          <w:lang w:bidi="ur-PK"/>
        </w:rPr>
        <w:t>-</w:t>
      </w:r>
      <w:r>
        <w:rPr>
          <w:rFonts w:cs="B Lotus" w:ascii="Traditional Arabic" w:hAnsi="Traditional Arabic"/>
          <w:sz w:val="26"/>
          <w:szCs w:val="26"/>
          <w:lang w:bidi="ur-PK"/>
        </w:rPr>
        <w:t>1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ج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عذا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ٹل</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ح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ڑ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میاب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۶</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جھ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کلی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نچائ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جھ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ھلائ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نچائ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یز</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قاد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۷</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وراپ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ند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ز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حکم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ال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بردا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۱۸</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eastAsia="Jameel Noori Nastaleeq;Alvi Nastaleeq" w:cs="Jameel Noori Nastaleeq;Alvi Nastaleeq" w:ascii="Jameel Noori Nastaleeq;Alvi Nastaleeq" w:hAnsi="Jameel Noori Nastaleeq;Alvi Nastaleeq"/>
          <w:sz w:val="32"/>
          <w:szCs w:val="32"/>
          <w:rtl w:val="true"/>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ہمارے ملک میں اس خرافت کی دوسری شکل جیسے قہوہ کے ذریعے استخارہ اور چنوں کے ذریعے استخار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مزارات کے تبرکات وغیر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نبیاء، اولیاء ، صالحین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کپڑے کے ٹکڑوں کا تبرک اور مزار کے درختوں کے پتے اور قرآن کے ذریعے تبرک اور دعاؤں اور مردوں کی قبروں کے درختوں پر دھاگوں کی گرہ لگانا اور اسطرح کے بہت دیگر حالات میں اور ان کا باطل ہونا قرآن میں آیا ہے اور ان کو شرک میں محسوب کیا جاتا ہے استخارے سے مراد مستقبل میں غیب کی خبر دینا لیتے ہیں جادو ٹونے اور غیر اﷲ پر اعتقاد رکھنا کہ وہ ان کی زندگی میں تاثیر رکھتے ہیں قرآن میں آیا ہے کہ اﷲ ہی صرف غیب کو جانتا ہے اور جادو ٹونے سب باطل ہیں ارشاد فرمای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عِندَ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فَاتِحُ</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غَيۡ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لَمُ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عۡ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بَ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بَحۡ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سۡقُطُ</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رَقَ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لَمُ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بَّ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ظُلُمَٰ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طۡ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ابِ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تَٰ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بِ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تَوَفَّىٰ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يۡ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عۡ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رَحۡتُ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نَّهَا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بۡعَثُ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يُقۡضَ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جَ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سَمّٗ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رۡجِعُ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نَبِّئُ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نتُ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عۡمَلُ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٦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9</w:t>
      </w:r>
      <w:r>
        <w:rPr>
          <w:rFonts w:cs="B Lotus" w:ascii="Traditional Arabic" w:hAnsi="Traditional Arabic"/>
          <w:sz w:val="26"/>
          <w:szCs w:val="26"/>
          <w:rtl w:val="true"/>
          <w:lang w:bidi="ur-PK"/>
        </w:rPr>
        <w:t>-</w:t>
      </w:r>
      <w:r>
        <w:rPr>
          <w:rFonts w:cs="B Lotus" w:ascii="Traditional Arabic" w:hAnsi="Traditional Arabic"/>
          <w:sz w:val="26"/>
          <w:szCs w:val="26"/>
          <w:lang w:bidi="ur-PK"/>
        </w:rPr>
        <w:t>6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u w:val="single"/>
          <w:rtl w:val="true"/>
        </w:rPr>
        <w:t>اور اسی کے پاس غیب کی کنجیاں ہیں جنہیں اس کےسوا کوئی نہیں</w:t>
      </w:r>
      <w:r>
        <w:rPr>
          <w:rFonts w:ascii="Jameel Noori Nastaleeq;Alvi Nastaleeq" w:hAnsi="Jameel Noori Nastaleeq;Alvi Nastaleeq" w:cs="Jameel Noori Nastaleeq;Alvi Nastaleeq"/>
          <w:sz w:val="32"/>
          <w:sz w:val="32"/>
          <w:szCs w:val="32"/>
          <w:rtl w:val="true"/>
        </w:rPr>
        <w:t xml:space="preserve"> جانتا جو کچھ جنگل اور دریا میں ہے وہ سب جانتا ہے اور کوئی پتّ</w:t>
      </w:r>
      <w:r>
        <w:rPr>
          <w:rFonts w:ascii="Jameel Noori Nastaleeq;Alvi Nastaleeq" w:hAnsi="Jameel Noori Nastaleeq;Alvi Nastaleeq" w:cs="Jameel Noori Nastaleeq;Alvi Nastaleeq"/>
          <w:sz w:val="32"/>
          <w:sz w:val="32"/>
          <w:szCs w:val="32"/>
          <w:rtl w:val="true"/>
        </w:rPr>
        <w:t>ا</w:t>
      </w:r>
      <w:r>
        <w:rPr>
          <w:rFonts w:ascii="Jameel Noori Nastaleeq;Alvi Nastaleeq" w:hAnsi="Jameel Noori Nastaleeq;Alvi Nastaleeq" w:cs="Jameel Noori Nastaleeq;Alvi Nastaleeq"/>
          <w:sz w:val="32"/>
          <w:sz w:val="32"/>
          <w:szCs w:val="32"/>
          <w:rtl w:val="true"/>
        </w:rPr>
        <w:t xml:space="preserve"> نہیں گرتا مگر وہ اسے بھی جانتاہے اور کوئی دانہ زمین کے تاریک حصوں میں نہیں پڑتا اور نہ کوئی تر اور خشک چیز ہے مگر یہ سب کچھ کتاب روشن میں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وہ وہی ہے جو تمہیں رات کو اپنے قبضے میں لے لیتا ہے اور جو کچھ تم دن میں کر چکے ہو وہ جانتا ہے پھر تمہیں دن میں اٹھا دیتا ہے تاکہ وہ وعدہ پورا ہو جو مقرر ہو چکا ہے پھر اسی کی طرف تم لوٹائے جاؤ گے پھر تمہیں خبر دے گا اس کی جو کچھ تم کرتے تھ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۶۰</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pPr>
      <w:r>
        <w:rPr>
          <w:rFonts w:ascii="Traditional Arabic" w:hAnsi="Traditional Arabic" w:cs="Traditional Arabic"/>
          <w:sz w:val="32"/>
          <w:sz w:val="32"/>
          <w:szCs w:val="32"/>
          <w:rtl w:val="true"/>
          <w:lang w:bidi="ur-PK"/>
        </w:rPr>
        <w:t>اﷲ</w:t>
      </w:r>
      <w:r>
        <w:rPr>
          <w:rFonts w:ascii="Jameel Noori Nastaleeq;Alvi Nastaleeq" w:hAnsi="Jameel Noori Nastaleeq;Alvi Nastaleeq" w:cs="Jameel Noori Nastaleeq;Alvi Nastaleeq"/>
          <w:sz w:val="32"/>
          <w:sz w:val="32"/>
          <w:szCs w:val="32"/>
          <w:rtl w:val="true"/>
          <w:lang w:bidi="ur-PK"/>
        </w:rPr>
        <w:t xml:space="preserve"> وہی ہے جو غیب اور حاضر کو جانتا ہے اور انسان کے ظاہر اور پوشیدہ اعمال کی خبر رکھتا ہے کسی شخص کی روح کا موت کے بعد حاضر ہونا قرآن میں نہیں ہے بلکہ مؤمنین دارالسلام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28"/>
          <w:sz w:val="28"/>
          <w:szCs w:val="28"/>
          <w:rtl w:val="true"/>
          <w:lang w:bidi="fa-IR"/>
        </w:rPr>
        <w:t>آيه</w:t>
      </w:r>
      <w:r>
        <w:rPr>
          <w:rFonts w:ascii="Jameel Noori Nastaleeq;Alvi Nastaleeq" w:hAnsi="Jameel Noori Nastaleeq;Alvi Nastaleeq" w:cs="Jameel Noori Nastaleeq;Alvi Nastaleeq"/>
          <w:sz w:val="28"/>
          <w:sz w:val="28"/>
          <w:szCs w:val="28"/>
          <w:rtl w:val="true"/>
          <w:lang w:bidi="fa-IR"/>
        </w:rPr>
        <w:t xml:space="preserve"> </w:t>
      </w:r>
      <w:r>
        <w:rPr>
          <w:rFonts w:ascii="Jameel Noori Nastaleeq;Alvi Nastaleeq" w:hAnsi="Jameel Noori Nastaleeq;Alvi Nastaleeq" w:cs="Jameel Noori Nastaleeq;Alvi Nastaleeq"/>
          <w:sz w:val="28"/>
          <w:sz w:val="28"/>
          <w:szCs w:val="28"/>
          <w:rtl w:val="true"/>
          <w:lang w:bidi="fa-IR"/>
        </w:rPr>
        <w:t xml:space="preserve"> </w:t>
      </w:r>
      <w:r>
        <w:rPr>
          <w:rFonts w:ascii="Jameel Noori Nastaleeq;Alvi Nastaleeq" w:hAnsi="Jameel Noori Nastaleeq;Alvi Nastaleeq" w:cs="Jameel Noori Nastaleeq;Alvi Nastaleeq"/>
          <w:sz w:val="32"/>
          <w:sz w:val="32"/>
          <w:szCs w:val="32"/>
          <w:lang w:bidi="fa-IR"/>
        </w:rPr>
        <w:t>۲۳</w:t>
      </w:r>
      <w:r>
        <w:rPr>
          <w:rFonts w:ascii="Jameel Noori Nastaleeq;Alvi Nastaleeq" w:hAnsi="Jameel Noori Nastaleeq;Alvi Nastaleeq" w:cs="Jameel Noori Nastaleeq;Alvi Nastaleeq"/>
          <w:sz w:val="28"/>
          <w:sz w:val="28"/>
          <w:szCs w:val="28"/>
          <w:rtl w:val="true"/>
          <w:lang w:bidi="fa-IR"/>
        </w:rPr>
        <w:t xml:space="preserve"> </w:t>
      </w:r>
      <w:r>
        <w:rPr>
          <w:rFonts w:ascii="Jameel Noori Nastaleeq;Alvi Nastaleeq" w:hAnsi="Jameel Noori Nastaleeq;Alvi Nastaleeq" w:cs="Jameel Noori Nastaleeq;Alvi Nastaleeq"/>
          <w:sz w:val="28"/>
          <w:sz w:val="28"/>
          <w:szCs w:val="28"/>
          <w:rtl w:val="true"/>
          <w:lang w:bidi="fa-IR"/>
        </w:rPr>
        <w:t xml:space="preserve"> </w:t>
      </w:r>
      <w:r>
        <w:rPr>
          <w:rFonts w:ascii="Jameel Noori Nastaleeq;Alvi Nastaleeq" w:hAnsi="Jameel Noori Nastaleeq;Alvi Nastaleeq" w:cs="Jameel Noori Nastaleeq;Alvi Nastaleeq"/>
          <w:sz w:val="28"/>
          <w:sz w:val="28"/>
          <w:szCs w:val="28"/>
          <w:rtl w:val="true"/>
          <w:lang w:bidi="fa-IR"/>
        </w:rPr>
        <w:t>سوره مؤمنون</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یں ہوں گے اور دنیا سے کامل طور پر منقطع ہو جاتے ہیں یہ تو ممکن ہے کہ جن ہماری زندگی میں دخل انداز ہوں جو کہ روح کے تعلق کا دعوی کرتے ہیں ہو سکتا ہے کہ ان کا تعلق جنات سے ہو تبرک اور توصل غیر اﷲ سے حتمی طور پر شرک ہے جیسا کہ قرآن میں بار بار آیا ہے کہ خیر اور شر صرف اﷲ کی طرف سے ہو سکتے ہیں اور وہ صرف انسان کے عمل کا نتیجہ ہیں اور قرآن اﷲ کی کلام ہے اور انسان کو اس کے متعلق عمل کرنا چاہی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ہم مسئلہ یہ ہے جو ہمارے ملک میں عام ہے لعنت اور لعنت سے نفرت  کرنا یعنی اﷲ کی رحمت سے دور ہونے کی تمنا کرنا ہے  یہ تو دو منہ والی تلوار کی مثل  ہے کہ اگركوئى شخص لعنت کا مثل ہو گا تو وہ لعنت کا مستحق ہو گا تو وہ اس کو پہنچے گی اگر مستحق نہیں ہو گا تو وہ نہیں پہنچے گی مثلاً اگر کسی شخص نے توبہ کر لی تو یہ لعنت ، لعنت کرنے والے پر پہنچے گی میں یہ وصیت کروں گا کہ ہم لعنت اور نفرت کو چھوڑ دیں پہلی بات کہ توبہ کا دروازہ مرنے سے پہلے تک کھلا رہے گا اور کوئی شخص دوسرے کی توبہ کے بارے میں نہیں جانتا  اور دوسری بات کہ قیامت کے دن ایک سے دوسرے کے اعمال کے بارے نہیں پوچھا جائے گا اس کا ارشاد گرامی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0"/>
          <w:szCs w:val="30"/>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4"/>
          <w:sz w:val="24"/>
          <w:szCs w:val="24"/>
          <w:rtl w:val="true"/>
          <w:lang w:val="en-US" w:eastAsia="en-US"/>
        </w:rPr>
        <w:t>تِلۡكَ</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أُمَّةٞ</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قَدۡ</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خَلَتۡۖ</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لَهَ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مَ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كَسَبَتۡ</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وَلَكُ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مَّ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كَسَبۡتُ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وَلَ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تُسۡ‍َٔلُ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عَمَّ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كَانُو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يَعۡمَلُ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lang w:val="en-US" w:eastAsia="en-US"/>
        </w:rPr>
        <w:t>١٣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34</w:t>
      </w:r>
      <w:r>
        <w:rPr>
          <w:rFonts w:cs="B Lotus" w:ascii="Traditional Arabic" w:hAnsi="Traditional Arabic"/>
          <w:sz w:val="26"/>
          <w:szCs w:val="26"/>
          <w:rtl w:val="true"/>
          <w:lang w:bidi="ur-PK"/>
        </w:rPr>
        <w:t xml:space="preserve"> </w:t>
      </w:r>
      <w:r>
        <w:rPr>
          <w:rFonts w:ascii="Traditional Arabic" w:hAnsi="Traditional Arabic" w:cs="B Lotus"/>
          <w:sz w:val="26"/>
          <w:sz w:val="26"/>
          <w:szCs w:val="26"/>
          <w:rtl w:val="true"/>
          <w:lang w:bidi="ur-PK"/>
        </w:rPr>
        <w:t>و</w:t>
      </w:r>
      <w:r>
        <w:rPr>
          <w:rFonts w:ascii="Traditional Arabic" w:hAnsi="Traditional Arabic" w:eastAsia="Traditional Arabic" w:cs="Traditional Arabic"/>
          <w:sz w:val="26"/>
          <w:sz w:val="26"/>
          <w:szCs w:val="26"/>
          <w:rtl w:val="true"/>
          <w:lang w:bidi="ur-PK"/>
        </w:rPr>
        <w:t xml:space="preserve"> </w:t>
      </w:r>
      <w:r>
        <w:rPr>
          <w:rFonts w:cs="B Lotus" w:ascii="Traditional Arabic" w:hAnsi="Traditional Arabic"/>
          <w:sz w:val="26"/>
          <w:szCs w:val="26"/>
          <w:lang w:bidi="ur-PK"/>
        </w:rPr>
        <w:t>14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یہ ایک جماعت تھی جو گزرچکی ان کے لیے ان کے اعمال میں اور تمہارے لیے اور تمہارے اعمال ہیں اور تم سے نہیں پوچھا جائے گا کہ وہ کیا کرتے تھ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۳۴</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جس طرح کہ ہم نے کہا کہ انسان اﷲ کا بندہ ہے کسی اور کا نہیں یہاں تک کہ زمانہ جاہلیت میں بھی نہیں تھا جہاں بت پرستی عام تھی یہاں تک کہ وہ اپنے بچوں کے نام بھی بتوں کے نام پر  رکھنے میں فخر محسوس کرتے تھے مثلاً عبد الحبل ، عبد المنا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بڑے افسوس کے ساتھ آج یہ نام پھر سے پھیلتے جا رہے ہیں بت پرستی کے اظہار کی بجائے افراد پرستی ظاہر ہو رہی ہے مثلاً عبد الحسین ، عبد الرض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لیکن انبیاء اور ائمہ نے اپنی اولاد کے یہ نام نہیں رکھے تھے اور بہترین نام اﷲ کے ہاں عبداﷲ اور عبدالرحمٰن ہیں اس لیے کہ ہم سب اﷲ کے بندے ہیں بندوں کے بندے نہیں اس کا ارشاد گرامی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نَبِّ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ادِ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غَفُو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رَّحِ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ذَابِ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عَذَا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أَلِ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ج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9</w:t>
      </w:r>
      <w:r>
        <w:rPr>
          <w:rFonts w:cs="B Lotus" w:ascii="Traditional Arabic" w:hAnsi="Traditional Arabic"/>
          <w:sz w:val="26"/>
          <w:szCs w:val="26"/>
          <w:rtl w:val="true"/>
          <w:lang w:bidi="ur-PK"/>
        </w:rPr>
        <w:t>-</w:t>
      </w:r>
      <w:r>
        <w:rPr>
          <w:rFonts w:cs="B Lotus" w:ascii="Traditional Arabic" w:hAnsi="Traditional Arabic"/>
          <w:sz w:val="26"/>
          <w:szCs w:val="26"/>
          <w:lang w:bidi="ur-PK"/>
        </w:rPr>
        <w:t>5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میرے </w:t>
      </w:r>
      <w:r>
        <w:rPr>
          <w:rFonts w:ascii="Jameel Noori Nastaleeq;Alvi Nastaleeq" w:hAnsi="Jameel Noori Nastaleeq;Alvi Nastaleeq" w:cs="Jameel Noori Nastaleeq;Alvi Nastaleeq"/>
          <w:sz w:val="32"/>
          <w:sz w:val="32"/>
          <w:szCs w:val="32"/>
          <w:shd w:fill="D8D8D8" w:val="clear"/>
          <w:rtl w:val="true"/>
          <w:lang w:bidi="ur-PK"/>
        </w:rPr>
        <w:t>بندوں</w:t>
      </w:r>
      <w:r>
        <w:rPr>
          <w:rFonts w:ascii="Jameel Noori Nastaleeq;Alvi Nastaleeq" w:hAnsi="Jameel Noori Nastaleeq;Alvi Nastaleeq" w:cs="Jameel Noori Nastaleeq;Alvi Nastaleeq"/>
          <w:sz w:val="32"/>
          <w:sz w:val="32"/>
          <w:szCs w:val="32"/>
          <w:rtl w:val="true"/>
          <w:lang w:bidi="ur-PK"/>
        </w:rPr>
        <w:t xml:space="preserve"> کو اطلاع دے</w:t>
      </w:r>
      <w:r>
        <w:rPr>
          <w:rFonts w:ascii="Jameel Noori Nastaleeq;Alvi Nastaleeq" w:hAnsi="Jameel Noori Nastaleeq;Alvi Nastaleeq" w:cs="Jameel Noori Nastaleeq;Alvi Nastaleeq"/>
          <w:sz w:val="32"/>
          <w:sz w:val="32"/>
          <w:szCs w:val="32"/>
          <w:rtl w:val="true"/>
          <w:lang w:bidi="ur-PK"/>
        </w:rPr>
        <w:t xml:space="preserve"> دو</w:t>
      </w:r>
      <w:r>
        <w:rPr>
          <w:rFonts w:ascii="Jameel Noori Nastaleeq;Alvi Nastaleeq" w:hAnsi="Jameel Noori Nastaleeq;Alvi Nastaleeq" w:cs="Jameel Noori Nastaleeq;Alvi Nastaleeq"/>
          <w:sz w:val="32"/>
          <w:sz w:val="32"/>
          <w:szCs w:val="32"/>
          <w:rtl w:val="true"/>
          <w:lang w:bidi="ur-PK"/>
        </w:rPr>
        <w:t xml:space="preserve"> کہ بےشک میں ہ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w:t>
      </w:r>
      <w:r>
        <w:rPr>
          <w:rFonts w:ascii="Jameel Noori Nastaleeq;Alvi Nastaleeq" w:hAnsi="Jameel Noori Nastaleeq;Alvi Nastaleeq" w:cs="Jameel Noori Nastaleeq;Alvi Nastaleeq"/>
          <w:sz w:val="32"/>
          <w:sz w:val="32"/>
          <w:szCs w:val="32"/>
          <w:rtl w:val="true"/>
          <w:lang w:bidi="ur-PK"/>
        </w:rPr>
        <w:t>خ</w:t>
      </w:r>
      <w:r>
        <w:rPr>
          <w:rFonts w:ascii="Jameel Noori Nastaleeq;Alvi Nastaleeq" w:hAnsi="Jameel Noori Nastaleeq;Alvi Nastaleeq" w:cs="Jameel Noori Nastaleeq;Alvi Nastaleeq"/>
          <w:sz w:val="32"/>
          <w:sz w:val="32"/>
          <w:szCs w:val="32"/>
          <w:rtl w:val="true"/>
          <w:lang w:bidi="ur-PK"/>
        </w:rPr>
        <w:t xml:space="preserve">شنے والا مہربان ہو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Traditional Arabic"/>
          <w:sz w:val="32"/>
          <w:sz w:val="32"/>
          <w:szCs w:val="32"/>
          <w:lang w:bidi="ur-PK"/>
        </w:rPr>
        <w:t>﻿</w:t>
      </w:r>
      <w:r>
        <w:rPr>
          <w:rFonts w:ascii="Jameel Noori Nastaleeq;Alvi Nastaleeq" w:hAnsi="Jameel Noori Nastaleeq;Alvi Nastaleeq" w:cs="Jameel Noori Nastaleeq;Alvi Nastaleeq"/>
          <w:sz w:val="32"/>
          <w:sz w:val="32"/>
          <w:szCs w:val="32"/>
          <w:lang w:bidi="fa-IR"/>
        </w:rPr>
        <w:t>۴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ur-PK"/>
        </w:rPr>
        <w:t xml:space="preserve">اور بے شک میرا عذاب وہی دردناک عذاب ہ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Traditional Arabic"/>
          <w:sz w:val="32"/>
          <w:sz w:val="32"/>
          <w:szCs w:val="32"/>
          <w:lang w:bidi="ur-PK"/>
        </w:rPr>
        <w:t>﻿</w:t>
      </w:r>
      <w:r>
        <w:rPr>
          <w:rFonts w:ascii="Jameel Noori Nastaleeq;Alvi Nastaleeq" w:hAnsi="Jameel Noori Nastaleeq;Alvi Nastaleeq" w:cs="Jameel Noori Nastaleeq;Alvi Nastaleeq"/>
          <w:sz w:val="32"/>
          <w:sz w:val="32"/>
          <w:szCs w:val="32"/>
          <w:lang w:bidi="fa-IR"/>
        </w:rPr>
        <w:t>۵۰</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val="en-US" w:eastAsia="en-US" w:bidi="ur-PK"/>
        </w:rPr>
      </w:pPr>
      <w:r>
        <w:rPr>
          <w:rFonts w:cs="Jameel Noori Nastaleeq;Alvi Nastaleeq" w:ascii="Jameel Noori Nastaleeq;Alvi Nastaleeq" w:hAnsi="Jameel Noori Nastaleeq;Alvi Nastaleeq"/>
          <w:sz w:val="32"/>
          <w:szCs w:val="32"/>
          <w:rtl w:val="true"/>
          <w:lang w:val="en-US" w:eastAsia="en-US" w:bidi="ur-PK"/>
        </w:rP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99695</wp:posOffset>
                </wp:positionV>
                <wp:extent cx="5314950" cy="2305050"/>
                <wp:effectExtent l="12065" t="12065" r="12700" b="1235075"/>
                <wp:wrapNone/>
                <wp:docPr id="44" name=""/>
                <a:graphic xmlns:a="http://schemas.openxmlformats.org/drawingml/2006/main">
                  <a:graphicData uri="http://schemas.microsoft.com/office/word/2010/wordprocessingShape">
                    <wps:wsp>
                      <wps:cNvSpPr/>
                      <wps:spPr>
                        <a:xfrm>
                          <a:off x="0" y="0"/>
                          <a:ext cx="5315040" cy="2305080"/>
                        </a:xfrm>
                        <a:prstGeom prst="bevel">
                          <a:avLst>
                            <a:gd name="adj" fmla="val 1352"/>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bidi="fa-IR" w:eastAsia="en-US"/>
                              </w:rPr>
                              <w:t>عَٰلِمُ ٱلۡغَيۡبِ فَلَا يُظۡهِرُ عَلَىٰ غَيۡبِهِۦٓ أَحَدًا ٢٦ إِلَّا مَنِ ٱرۡتَضَىٰ مِن رَّسُولٖ فَإِنَّهُۥ يَسۡلُكُ مِنۢ بَيۡنِ يَدَيۡهِ وَمِنۡ خَلۡفِهِۦ رَصَدٗا ٢٧ لِّيَعۡلَمَ أَن قَدۡ أَبۡلَغُواْ رِسَٰلَٰتِ رَبِّهِمۡ وَأَحَاطَ بِمَا لَدَيۡهِمۡ وَأَحۡصَىٰ كُلَّ شَيۡءٍ عَدَدَۢا ٢٨</w:t>
                            </w:r>
                            <w:r>
                              <w:rPr>
                                <w:kern w:val="2"/>
                                <w:sz w:val="28"/>
                                <w:szCs w:val="28"/>
                                <w:rFonts w:eastAsia="Calibri" w:ascii="Traditional Arabic" w:hAnsi="Traditional Arabic" w:cs="Traditional Arabic"/>
                                <w:color w:val="auto"/>
                                <w:lang w:val="en-US" w:bidi="fa-IR" w:eastAsia="en-US"/>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جن: 26-28]</w:t>
                            </w:r>
                            <w:r>
                              <w:rPr>
                                <w:kern w:val="2"/>
                                <w:sz w:val="28"/>
                                <w:szCs w:val="28"/>
                                <w:rFonts w:eastAsia="Calibri" w:ascii="Traditional Arabic" w:hAnsi="Traditional Arabic" w:cs="B Lotus"/>
                                <w:color w:val="auto"/>
                                <w:lang w:val="en-US" w:eastAsia="en-US" w:bidi="ur-PK"/>
                              </w:rPr>
                              <w:t>.</w:t>
                            </w:r>
                            <w:r>
                              <w:rPr>
                                <w:kern w:val="2"/>
                                <w:sz w:val="32"/>
                                <w:szCs w:val="32"/>
                                <w:rFonts w:eastAsia="Calibri" w:ascii="Traditional Arabic" w:hAnsi="Traditional Arabic" w:cs="Traditional Arabic"/>
                                <w:color w:val="auto"/>
                                <w:lang w:val="en-US" w:eastAsia="en-US" w:bidi="ar-SA"/>
                              </w:rPr>
                              <w:t xml:space="preserve"> </w:t>
                            </w:r>
                            <w:r>
                              <w:rPr>
                                <w:kern w:val="2"/>
                                <w:sz w:val="32"/>
                                <w:szCs w:val="32"/>
                                <w:rFonts w:eastAsia="Calibri" w:ascii="Traditional Arabic" w:hAnsi="Traditional Arabic" w:cs="Traditional Arabic"/>
                                <w:color w:val="auto"/>
                                <w:lang w:val="en-US" w:eastAsia="en-US" w:bidi="ur-PK"/>
                              </w:rPr>
                              <w:t xml:space="preserve">     </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وہ غیب جاننے والا ہے اپنے غائب کی باتوں پر کسی کو واقف نہیں کرتا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۶</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 xml:space="preserve">) </w:t>
                            </w:r>
                            <w:r>
                              <w:rPr>
                                <w:kern w:val="2"/>
                                <w:sz w:val="30"/>
                                <w:szCs w:val="30"/>
                                <w:rFonts w:ascii="Jameel Noori Nastaleeq;Alvi Nastaleeq" w:hAnsi="Jameel Noori Nastaleeq;Alvi Nastaleeq" w:eastAsia="Calibri" w:cs="Jameel Noori Nastaleeq;Alvi Nastaleeq"/>
                                <w:color w:val="auto"/>
                                <w:lang w:val="en-US" w:eastAsia="en-US" w:bidi="ur-PK"/>
                              </w:rPr>
                              <w:t>مگر اپنے پسندیدہ رسول کو پھراس کے آگے اور پیچھے محافظ مقرر کر دیتا ہ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۷</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 xml:space="preserve">) </w:t>
                            </w:r>
                            <w:r>
                              <w:rPr>
                                <w:kern w:val="2"/>
                                <w:sz w:val="30"/>
                                <w:szCs w:val="30"/>
                                <w:rFonts w:ascii="Jameel Noori Nastaleeq;Alvi Nastaleeq" w:hAnsi="Jameel Noori Nastaleeq;Alvi Nastaleeq" w:eastAsia="Calibri" w:cs="Jameel Noori Nastaleeq;Alvi Nastaleeq"/>
                                <w:color w:val="auto"/>
                                <w:lang w:val="en-US" w:eastAsia="en-US" w:bidi="ur-PK"/>
                              </w:rPr>
                              <w:t>تاکہ وہ بظاہر جان لے کہ انہوں نے اپنے رب کے پیغامات پہنچا دیے اور الله نے تمام کاموں کو اپنے قبضے میں کر رکھا ہے اوراس نے ہر چیز کی گنتی شمار کر رکھی ہ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۸</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95pt;margin-top:7.85pt;width:418.45pt;height:181.4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bidi="fa-IR" w:eastAsia="en-US"/>
                        </w:rPr>
                        <w:t>عَٰلِمُ ٱلۡغَيۡبِ فَلَا يُظۡهِرُ عَلَىٰ غَيۡبِهِۦٓ أَحَدًا ٢٦ إِلَّا مَنِ ٱرۡتَضَىٰ مِن رَّسُولٖ فَإِنَّهُۥ يَسۡلُكُ مِنۢ بَيۡنِ يَدَيۡهِ وَمِنۡ خَلۡفِهِۦ رَصَدٗا ٢٧ لِّيَعۡلَمَ أَن قَدۡ أَبۡلَغُواْ رِسَٰلَٰتِ رَبِّهِمۡ وَأَحَاطَ بِمَا لَدَيۡهِمۡ وَأَحۡصَىٰ كُلَّ شَيۡءٍ عَدَدَۢا ٢٨</w:t>
                      </w:r>
                      <w:r>
                        <w:rPr>
                          <w:kern w:val="2"/>
                          <w:sz w:val="28"/>
                          <w:szCs w:val="28"/>
                          <w:rFonts w:eastAsia="Calibri" w:ascii="Traditional Arabic" w:hAnsi="Traditional Arabic" w:cs="Traditional Arabic"/>
                          <w:color w:val="auto"/>
                          <w:lang w:val="en-US" w:bidi="fa-IR" w:eastAsia="en-US"/>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جن: 26-28]</w:t>
                      </w:r>
                      <w:r>
                        <w:rPr>
                          <w:kern w:val="2"/>
                          <w:sz w:val="28"/>
                          <w:szCs w:val="28"/>
                          <w:rFonts w:eastAsia="Calibri" w:ascii="Traditional Arabic" w:hAnsi="Traditional Arabic" w:cs="B Lotus"/>
                          <w:color w:val="auto"/>
                          <w:lang w:val="en-US" w:eastAsia="en-US" w:bidi="ur-PK"/>
                        </w:rPr>
                        <w:t>.</w:t>
                      </w:r>
                      <w:r>
                        <w:rPr>
                          <w:kern w:val="2"/>
                          <w:sz w:val="32"/>
                          <w:szCs w:val="32"/>
                          <w:rFonts w:eastAsia="Calibri" w:ascii="Traditional Arabic" w:hAnsi="Traditional Arabic" w:cs="Traditional Arabic"/>
                          <w:color w:val="auto"/>
                          <w:lang w:val="en-US" w:eastAsia="en-US" w:bidi="ar-SA"/>
                        </w:rPr>
                        <w:t xml:space="preserve"> </w:t>
                      </w:r>
                      <w:r>
                        <w:rPr>
                          <w:kern w:val="2"/>
                          <w:sz w:val="32"/>
                          <w:szCs w:val="32"/>
                          <w:rFonts w:eastAsia="Calibri" w:ascii="Traditional Arabic" w:hAnsi="Traditional Arabic" w:cs="Traditional Arabic"/>
                          <w:color w:val="auto"/>
                          <w:lang w:val="en-US" w:eastAsia="en-US" w:bidi="ur-PK"/>
                        </w:rPr>
                        <w:t xml:space="preserve">     </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وہ غیب جاننے والا ہے اپنے غائب کی باتوں پر کسی کو واقف نہیں کرتا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۶</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 xml:space="preserve">) </w:t>
                      </w:r>
                      <w:r>
                        <w:rPr>
                          <w:kern w:val="2"/>
                          <w:sz w:val="30"/>
                          <w:szCs w:val="30"/>
                          <w:rFonts w:ascii="Jameel Noori Nastaleeq;Alvi Nastaleeq" w:hAnsi="Jameel Noori Nastaleeq;Alvi Nastaleeq" w:eastAsia="Calibri" w:cs="Jameel Noori Nastaleeq;Alvi Nastaleeq"/>
                          <w:color w:val="auto"/>
                          <w:lang w:val="en-US" w:eastAsia="en-US" w:bidi="ur-PK"/>
                        </w:rPr>
                        <w:t>مگر اپنے پسندیدہ رسول کو پھراس کے آگے اور پیچھے محافظ مقرر کر دیتا ہ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۷</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 xml:space="preserve">) </w:t>
                      </w:r>
                      <w:r>
                        <w:rPr>
                          <w:kern w:val="2"/>
                          <w:sz w:val="30"/>
                          <w:szCs w:val="30"/>
                          <w:rFonts w:ascii="Jameel Noori Nastaleeq;Alvi Nastaleeq" w:hAnsi="Jameel Noori Nastaleeq;Alvi Nastaleeq" w:eastAsia="Calibri" w:cs="Jameel Noori Nastaleeq;Alvi Nastaleeq"/>
                          <w:color w:val="auto"/>
                          <w:lang w:val="en-US" w:eastAsia="en-US" w:bidi="ur-PK"/>
                        </w:rPr>
                        <w:t>تاکہ وہ بظاہر جان لے کہ انہوں نے اپنے رب کے پیغامات پہنچا دیے اور الله نے تمام کاموں کو اپنے قبضے میں کر رکھا ہے اوراس نے ہر چیز کی گنتی شمار کر رکھی ہ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۸</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br w:type="page"/>
      </w:r>
    </w:p>
    <w:p>
      <w:pPr>
        <w:pStyle w:val="1"/>
        <w:jc w:val="center"/>
        <w:rPr/>
      </w:pPr>
      <w:bookmarkStart w:id="21" w:name="__RefHeading___Toc344423663"/>
      <w:bookmarkEnd w:id="21"/>
      <w:r>
        <w:rPr>
          <w:rtl w:val="true"/>
        </w:rPr>
        <w:t>اٹھارہ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فصل میں ہم قرآن مجید کے چار بنیادی الفاظوں پر بحث کریں گ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لہ،  رب ، عبادہ ،  دین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ہم نے اس کتاب میں قرآن کی چار اصطلاحات اختیار کی ہیں امام ابو الاعلی</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المودودی نے کہا کہ یہ چار بنیادی کلمات اور انکی قرآن میں فہم اور اصل اور قرآن کا دعوت دینا انہیں چار کلمات کے گرد گھوم رہا ہے اور ان کلمات کی باریکی بہت سارے لوگوں کی زندگی خوبصورت کرتی ہے اور اگر کوئی غیر مسلم ان چاروں کے بارے پوچھے تو کیا جواب ہو گا جب قرآن زمانہ جا</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ur-PK"/>
        </w:rPr>
        <w:t>لیت میں نازل ہو رہا تھا تو وہ عرب لوگ ان چاروں الفاظ کا مطلب سمجھتے تھے لیکن آج ان کے معانی کی شکل و صورت بگڑی ہوئی ہے</w: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sz w:val="32"/>
          <w:szCs w:val="32"/>
          <w:u w:val="single"/>
          <w:lang w:bidi="ur-PK"/>
        </w:rPr>
      </w:pP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الہ </w:t>
      </w:r>
      <w:r>
        <w:rPr>
          <w:rFonts w:ascii="Jameel Noori Nastaleeq;Alvi Nastaleeq" w:hAnsi="Jameel Noori Nastaleeq;Alvi Nastaleeq" w:cs="Jameel Noori Nastaleeq;Alvi Nastaleeq"/>
          <w:sz w:val="32"/>
          <w:sz w:val="32"/>
          <w:szCs w:val="32"/>
          <w:u w:val="single"/>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ے معنی میں غور کیجیے قرآن میں یوں آیا ہے ضرورت وہ پہلی  چیز ہے جس کا تعلق عبادت اور الوہیت سے ہے جب تک انسان اپنے مشکلات کے حل کرنے پر قدرت رکھتا ہے تو وہ کبھی عبادت کے بارے میں نہیں سوچتا یعنی کہ اس پر لازم ہے کہ وہ ایک ایسی شخصیت کا محتاج ہے جو اسکو تباہی اور کمزوری اور دیگر مشکلات سے بچا سکے تو ایک ہی معبود ہے جو حاجت روائی کرنے والا ہے اور وہ اﷲ تعالی ہے لازم طور پر یہ شخصیت عالی القدر ہونی چاہیے اور یہ صرف اس ایک کلمے الہ کے ذریعے ہی روشن ہو سکتی ہے جس کا تعلق معبود سے ہ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امین ، المع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حیط ، قادر ، مالک اور وہی معبود ہے جو مشکلات کو حل کرنے والا ہے عرب لوگ زمانہ جاہلیت میں خالق اور قہار پر ایمان رکھتے تھے جسکو وہ اﷲ کے نام سے مانتے تھے لیکن ساتھ ساتھ دوسرے معبودوں پر بھی ایمان رکھتے تھے اور حقیقت میں یہ لوگ اعتقاد رکھتے تھے کہ یہ معبود اﷲ کے ساتھ ہیں ان کے ذریعے سے گفتگو اﷲ کے ہاں مقبول ہو گی اور وہ اس بات پر ایمان رکھتے تھے شفاعت انہیں معبودوں کے ذریعے سے حاصل ہو سکتی ہے اور قوم کے بڑے لوگوں کو بھی الہ کے مقام مرتبے پر منسوب کرتے تھے اور حلال و حرام کو جانتے تھے اور وہ الہ کے لیے تحفہ وغیرہ دیتے تھے یہ چیزیں صحیح ہیں اور تاریخ و تشریع میں موجود ہیں لیکن یہ اسلام میں مردود ہیں یہ چیز ممکن نہیں کہ قدرت اور خلق ایک ہی ہاتھ میں ہوں اور کائنات اور سورج چاند ستاروں کا تابع ہونا کسی اور کے پاس ہو اور زندگی اور موت اور مرض اور شفا کسی اور کے ہاتھ میں ہو تو یہ نا ممکن ہے اس آیت میں غور کیجی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8"/>
          <w:szCs w:val="28"/>
        </w:rPr>
      </w:pP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u w:val="single"/>
          <w:rtl w:val="true"/>
          <w:lang w:val="en-US" w:eastAsia="en-US"/>
        </w:rPr>
        <w:t>وَلَا</w:t>
      </w:r>
      <w:r>
        <w:rPr>
          <w:rFonts w:ascii="KFGQPC Uthmanic Script HAFS" w:hAnsi="KFGQPC Uthmanic Script HAFS" w:cs="KFGQPC Uthmanic Script HAFS"/>
          <w:sz w:val="24"/>
          <w:sz w:val="24"/>
          <w:szCs w:val="24"/>
          <w:u w:val="single"/>
          <w:rtl w:val="true"/>
          <w:lang w:val="en-US" w:eastAsia="en-US"/>
        </w:rPr>
        <w:t xml:space="preserve"> </w:t>
      </w:r>
      <w:r>
        <w:rPr>
          <w:rFonts w:ascii="KFGQPC Uthmanic Script HAFS" w:hAnsi="KFGQPC Uthmanic Script HAFS" w:cs="KFGQPC Uthmanic Script HAFS"/>
          <w:sz w:val="24"/>
          <w:sz w:val="24"/>
          <w:szCs w:val="24"/>
          <w:u w:val="single"/>
          <w:rtl w:val="true"/>
          <w:lang w:val="en-US" w:eastAsia="en-US"/>
        </w:rPr>
        <w:t>تَدۡعُ</w:t>
      </w:r>
      <w:r>
        <w:rPr>
          <w:rFonts w:ascii="KFGQPC Uthmanic Script HAFS" w:hAnsi="KFGQPC Uthmanic Script HAFS" w:cs="KFGQPC Uthmanic Script HAFS"/>
          <w:sz w:val="24"/>
          <w:sz w:val="24"/>
          <w:szCs w:val="24"/>
          <w:u w:val="single"/>
          <w:rtl w:val="true"/>
          <w:lang w:val="en-US" w:eastAsia="en-US"/>
        </w:rPr>
        <w:t xml:space="preserve"> </w:t>
      </w:r>
      <w:r>
        <w:rPr>
          <w:rFonts w:ascii="KFGQPC Uthmanic Script HAFS" w:hAnsi="KFGQPC Uthmanic Script HAFS" w:cs="KFGQPC Uthmanic Script HAFS"/>
          <w:sz w:val="24"/>
          <w:sz w:val="24"/>
          <w:szCs w:val="24"/>
          <w:u w:val="single"/>
          <w:rtl w:val="true"/>
          <w:lang w:val="en-US" w:eastAsia="en-US"/>
        </w:rPr>
        <w:t>مَعَ</w:t>
      </w:r>
      <w:r>
        <w:rPr>
          <w:rFonts w:ascii="KFGQPC Uthmanic Script HAFS" w:hAnsi="KFGQPC Uthmanic Script HAFS" w:cs="KFGQPC Uthmanic Script HAFS"/>
          <w:sz w:val="24"/>
          <w:sz w:val="24"/>
          <w:szCs w:val="24"/>
          <w:u w:val="single"/>
          <w:rtl w:val="true"/>
          <w:lang w:val="en-US" w:eastAsia="en-US"/>
        </w:rPr>
        <w:t xml:space="preserve"> </w:t>
      </w:r>
      <w:r>
        <w:rPr>
          <w:rFonts w:ascii="KFGQPC Uthmanic Script HAFS" w:hAnsi="KFGQPC Uthmanic Script HAFS" w:cs="KFGQPC Uthmanic Script HAFS"/>
          <w:sz w:val="24"/>
          <w:sz w:val="24"/>
          <w:szCs w:val="24"/>
          <w:u w:val="single"/>
          <w:rtl w:val="true"/>
          <w:lang w:val="en-US" w:eastAsia="en-US"/>
        </w:rPr>
        <w:t>ٱللَّهِ</w:t>
      </w:r>
      <w:r>
        <w:rPr>
          <w:rFonts w:ascii="KFGQPC Uthmanic Script HAFS" w:hAnsi="KFGQPC Uthmanic Script HAFS" w:cs="KFGQPC Uthmanic Script HAFS"/>
          <w:sz w:val="24"/>
          <w:sz w:val="24"/>
          <w:szCs w:val="24"/>
          <w:u w:val="single"/>
          <w:rtl w:val="true"/>
          <w:lang w:val="en-US" w:eastAsia="en-US"/>
        </w:rPr>
        <w:t xml:space="preserve"> </w:t>
      </w:r>
      <w:r>
        <w:rPr>
          <w:rFonts w:ascii="KFGQPC Uthmanic Script HAFS" w:hAnsi="KFGQPC Uthmanic Script HAFS" w:cs="KFGQPC Uthmanic Script HAFS"/>
          <w:sz w:val="24"/>
          <w:sz w:val="24"/>
          <w:szCs w:val="24"/>
          <w:u w:val="single"/>
          <w:rtl w:val="true"/>
          <w:lang w:val="en-US" w:eastAsia="en-US"/>
        </w:rPr>
        <w:t>إِلَٰهًا</w:t>
      </w:r>
      <w:r>
        <w:rPr>
          <w:rFonts w:ascii="KFGQPC Uthmanic Script HAFS" w:hAnsi="KFGQPC Uthmanic Script HAFS" w:cs="KFGQPC Uthmanic Script HAFS"/>
          <w:sz w:val="24"/>
          <w:sz w:val="24"/>
          <w:szCs w:val="24"/>
          <w:u w:val="single"/>
          <w:rtl w:val="true"/>
          <w:lang w:val="en-US" w:eastAsia="en-US"/>
        </w:rPr>
        <w:t xml:space="preserve"> </w:t>
      </w:r>
      <w:r>
        <w:rPr>
          <w:rFonts w:ascii="KFGQPC Uthmanic Script HAFS" w:hAnsi="KFGQPC Uthmanic Script HAFS" w:cs="KFGQPC Uthmanic Script HAFS"/>
          <w:sz w:val="24"/>
          <w:sz w:val="24"/>
          <w:szCs w:val="24"/>
          <w:u w:val="single"/>
          <w:rtl w:val="true"/>
          <w:lang w:val="en-US" w:eastAsia="en-US"/>
        </w:rPr>
        <w:t>ءَاخَرَۘ</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لَ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إِلَٰهَ</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إِلَّ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هُوَۚ</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كُلُّ</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شَيۡءٍ</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هَالِكٌ</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إِلَّ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وَجۡهَهُۥۚ</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لَهُ</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ٱلۡحُكۡ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وَإِلَيۡهِ</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تُرۡجَعُ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lang w:val="en-US" w:eastAsia="en-US"/>
        </w:rPr>
        <w:t>٨٨</w:t>
      </w:r>
      <w:r>
        <w:rPr>
          <w:rFonts w:ascii="Traditional Arabic" w:hAnsi="Traditional Arabic" w:cs="Traditional Arabic"/>
          <w:sz w:val="24"/>
          <w:sz w:val="24"/>
          <w:szCs w:val="24"/>
          <w:rtl w:val="true"/>
          <w:lang w:bidi="fa-IR"/>
        </w:rPr>
        <w:t>﴾</w:t>
      </w:r>
      <w:r>
        <w:rPr>
          <w:rFonts w:ascii="Traditional Arabic" w:hAnsi="Traditional Arabic" w:cs="Traditional Arabic"/>
          <w:sz w:val="28"/>
          <w:sz w:val="28"/>
          <w:szCs w:val="28"/>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الفصص</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88</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اور الله کے ساتھ اور کسی معبود کو نہ پکار اس کے سوا</w:t>
      </w:r>
      <w:r>
        <w:rPr>
          <w:rFonts w:ascii="Jameel Noori Nastaleeq;Alvi Nastaleeq" w:hAnsi="Jameel Noori Nastaleeq;Alvi Nastaleeq" w:cs="Jameel Noori Nastaleeq;Alvi Nastaleeq"/>
          <w:sz w:val="32"/>
          <w:sz w:val="32"/>
          <w:szCs w:val="32"/>
          <w:rtl w:val="true"/>
        </w:rPr>
        <w:t xml:space="preserve"> اور کوئی معبود نہیں اس کی ذات کے سوا ہر چیز فنا ہونے والی ہے اسی کا حکم ہے اور اسی کی طرف تم لوٹ کر جاؤ گ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۸</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زمانہ جاہلیت میں الہ کو مصائب کے وقت پکارتے تھے اور ان سے شفاعت مانگتے تھے اور آلِہة  جنوں</w:t>
      </w:r>
      <w:r>
        <w:rPr>
          <w:rFonts w:ascii="Jameel Noori Nastaleeq;Alvi Nastaleeq" w:hAnsi="Jameel Noori Nastaleeq;Alvi Nastaleeq" w:cs="Jameel Noori Nastaleeq;Alvi Nastaleeq"/>
          <w:sz w:val="32"/>
          <w:sz w:val="32"/>
          <w:szCs w:val="32"/>
          <w:rtl w:val="true"/>
          <w:lang w:bidi="ur-PK"/>
        </w:rPr>
        <w:t xml:space="preserve"> اور فرشتوں کی صورت میں ہوتے تھے بلکہ ان لوگوں کی صورت میں بھی جو ان کے گمان کے مطابق نیک ہو کر مرے تھے اور وہ ان کی قدرت پر یقین رکھتے تھے ان کے تصرفات اور حاجت روائی پر یقین رکھتے تھے وہ انکو رکوع کرتے اور ان کی قربت حاصل کرنے کے لیے صدقات اور منتیں مانتے تھ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أَمۡوَٰ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غَ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حۡيَ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شۡعُرُ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يَّ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بۡعَثُ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حل</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وہ تو مردے ہیں جن میں جان نہیں اور وہ نہیں جانتے کہ لوگ کب اٹھائے جائیں گ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سب مخلوق </w:t>
      </w:r>
      <w:r>
        <w:rPr>
          <w:rFonts w:ascii="Jameel Noori Nastaleeq;Alvi Nastaleeq" w:hAnsi="Jameel Noori Nastaleeq;Alvi Nastaleeq" w:cs="Jameel Noori Nastaleeq;Alvi Nastaleeq"/>
          <w:sz w:val="32"/>
          <w:sz w:val="32"/>
          <w:szCs w:val="32"/>
          <w:rtl w:val="true"/>
          <w:lang w:bidi="ur-PK"/>
        </w:rPr>
        <w:t xml:space="preserve">اﷲ کی ملکیت ہیں اور مخلوق میں اس کا کوئی شریک نہیں وہی ایک رزاق قائم و مدبر ہے اور یہ بہت بڑی غلطی ہے کہ ہم غیر اﷲ کو مستجاب مانتے ہیں جب بھی کوئی کلمہ الہ  قرآن میں آیا ہے اﷲ خالق ، رزاق ، ناصر ، مالک ، </w:t>
      </w:r>
      <w:r>
        <w:rPr>
          <w:rFonts w:ascii="Jameel Noori Nastaleeq;Alvi Nastaleeq" w:hAnsi="Jameel Noori Nastaleeq;Alvi Nastaleeq" w:cs="Jameel Noori Nastaleeq;Alvi Nastaleeq"/>
          <w:sz w:val="32"/>
          <w:sz w:val="32"/>
          <w:szCs w:val="32"/>
          <w:rtl w:val="true"/>
          <w:lang w:bidi="ur-PK"/>
        </w:rPr>
        <w:t xml:space="preserve">موت ، حیاة یہ سب چیزیں اﷲ کی مخلوق ہیں کلمہ </w:t>
      </w:r>
    </w:p>
    <w:p>
      <w:pPr>
        <w:pStyle w:val="Normal"/>
        <w:tabs>
          <w:tab w:val="clear" w:pos="720"/>
          <w:tab w:val="left" w:pos="264" w:leader="none"/>
          <w:tab w:val="left" w:pos="2770" w:leader="none"/>
        </w:tabs>
        <w:spacing w:lineRule="auto" w:line="240" w:before="0" w:after="0"/>
        <w:jc w:val="center"/>
        <w:rPr/>
      </w:pPr>
      <w:r>
        <w:rPr>
          <w:rFonts w:ascii="Jameel Noori Nastaleeq;Alvi Nastaleeq" w:hAnsi="Jameel Noori Nastaleeq;Alvi Nastaleeq" w:cs="Jameel Noori Nastaleeq;Alvi Nastaleeq"/>
          <w:b/>
          <w:b/>
          <w:bCs/>
          <w:sz w:val="32"/>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رب</w:t>
      </w:r>
      <w:r>
        <w:rPr>
          <w:rFonts w:ascii="Jameel Noori Nastaleeq;Alvi Nastaleeq" w:hAnsi="Jameel Noori Nastaleeq;Alvi Nastaleeq" w:cs="Jameel Noori Nastaleeq;Alvi Nastaleeq"/>
          <w:b/>
          <w:b/>
          <w:bCs/>
          <w:sz w:val="32"/>
          <w:sz w:val="32"/>
          <w:szCs w:val="32"/>
          <w:u w:val="single"/>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ن معانی میں آیا ہے</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Times New Roman"/>
          <w:sz w:val="32"/>
          <w:sz w:val="32"/>
          <w:szCs w:val="32"/>
          <w:lang w:bidi="ur-PK"/>
        </w:rPr>
        <w:t>١</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پالنے والا ، سوال کا جواب دینے والا ، اور مخلوق کو پالنے والا اسکو کمال تک پہنچانے والا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۲</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صلاح کا کفیل ہمیشہ اﷲ ہی ہے جو کہ مخلوقات پر بہت مہربان ہے اور وہ مخلوقات کو تکلیفوں سے بچاتا ہے</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۳</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رباب وہ ہے جو فرمانبرداری کے قابل ہے مضبوط اور قادر اور  جو احکام کو لاگو کرتا ہے اور سب لوگ اس کے کمال وقدرت کو جانتے ہیں اور وہی بھلائیوں اور مخلوقات کا مالک ہے </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lang w:bidi="ur-PK"/>
        </w:rPr>
        <w:t>۴</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الک الحاکم اور اختیار کا مالک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fa-IR"/>
        </w:rPr>
        <w:t>۵</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ادشاہ</w:t>
      </w:r>
      <w:r>
        <w:rPr>
          <w:rFonts w:ascii="Jameel Noori Nastaleeq;Alvi Nastaleeq" w:hAnsi="Jameel Noori Nastaleeq;Alvi Nastaleeq" w:cs="Jameel Noori Nastaleeq;Alvi Nastaleeq"/>
          <w:sz w:val="32"/>
          <w:sz w:val="32"/>
          <w:szCs w:val="32"/>
          <w:rtl w:val="true"/>
          <w:lang w:bidi="ur-PK"/>
        </w:rPr>
        <w:t xml:space="preserve"> اور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0"/>
          <w:sz w:val="30"/>
          <w:szCs w:val="30"/>
          <w:rtl w:val="true"/>
          <w:lang w:val="en-US" w:eastAsia="ja-JP"/>
        </w:rPr>
        <w:t>سيد</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قرآن مجید م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رب</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ا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پالنے والا</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درست کرنے والا</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مکمل کرنے والا</w:t>
      </w:r>
      <w:r>
        <w:rPr>
          <w:rFonts w:cs="Jameel Noori Nastaleeq;Alvi Nastaleeq" w:ascii="Jameel Noori Nastaleeq;Alvi Nastaleeq" w:hAnsi="Jameel Noori Nastaleeq;Alvi Nastaleeq"/>
          <w:sz w:val="32"/>
          <w:szCs w:val="32"/>
          <w:rtl w:val="true"/>
          <w:lang w:bidi="ur-PK"/>
        </w:rPr>
        <w:t>" (</w:t>
      </w:r>
      <w:r>
        <w:rPr>
          <w:rFonts w:ascii="Jameel Noori Nastaleeq;Alvi Nastaleeq" w:hAnsi="Jameel Noori Nastaleeq;Alvi Nastaleeq" w:cs="Jameel Noori Nastaleeq;Alvi Nastaleeq"/>
          <w:sz w:val="32"/>
          <w:sz w:val="32"/>
          <w:szCs w:val="32"/>
          <w:rtl w:val="true"/>
          <w:lang w:bidi="ur-PK"/>
        </w:rPr>
        <w:t>پہلا اور دوسرا مطلب</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 طور پر استعمال</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ٱلۡحَمۡ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عَٰلَمِ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mylotus" w:hAnsi="mylotus" w:cs="mylotus"/>
          <w:sz w:val="26"/>
          <w:sz w:val="26"/>
          <w:szCs w:val="26"/>
          <w:rtl w:val="true"/>
        </w:rPr>
        <w:t>الفاتحة</w:t>
      </w:r>
      <w:r>
        <w:rPr>
          <w:rFonts w:cs="B Lotus" w:ascii="Traditional Arabic" w:hAnsi="Traditional Arabic"/>
          <w:sz w:val="26"/>
          <w:szCs w:val="26"/>
          <w:rtl w:val="true"/>
        </w:rPr>
        <w:t xml:space="preserve">: </w:t>
      </w:r>
      <w:r>
        <w:rPr>
          <w:rFonts w:cs="B Lotus" w:ascii="Traditional Arabic" w:hAnsi="Traditional Arabic"/>
          <w:sz w:val="26"/>
          <w:szCs w:val="26"/>
        </w:rPr>
        <w:t>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fa-IR"/>
        </w:rPr>
        <w:t xml:space="preserve">سب تعریفیں الله کے لیے ہیں جو سب جہانوں کا پالنے والا ہے </w:t>
      </w:r>
      <w:r>
        <w:rPr>
          <w:rFonts w:cs="Jameel Noori Nastaleeq;Alvi Nastaleeq" w:ascii="Jameel Noori Nastaleeq;Alvi Nastaleeq" w:hAnsi="Jameel Noori Nastaleeq;Alvi Nastaleeq"/>
          <w:sz w:val="32"/>
          <w:szCs w:val="32"/>
          <w:rtl w:val="true"/>
          <w:lang w:bidi="fa-IR"/>
        </w:rPr>
        <w:t>(</w:t>
      </w:r>
      <w:r>
        <w:rPr>
          <w:rFonts w:ascii="Jameel Noori Nastaleeq;Alvi Nastaleeq" w:hAnsi="Jameel Noori Nastaleeq;Alvi Nastaleeq" w:cs="Traditional Arabic"/>
          <w:sz w:val="32"/>
          <w:sz w:val="32"/>
          <w:szCs w:val="32"/>
          <w:lang w:bidi="fa-IR"/>
        </w:rPr>
        <w:t>﻿</w:t>
      </w:r>
      <w:r>
        <w:rPr>
          <w:rFonts w:ascii="Jameel Noori Nastaleeq;Alvi Nastaleeq" w:hAnsi="Jameel Noori Nastaleeq;Alvi Nastaleeq" w:cs="Jameel Noori Nastaleeq;Alvi Nastaleeq"/>
          <w:sz w:val="32"/>
          <w:sz w:val="32"/>
          <w:szCs w:val="32"/>
          <w:lang w:bidi="fa-IR"/>
        </w:rPr>
        <w:t>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color w:val="000000"/>
          <w:sz w:val="32"/>
          <w:szCs w:val="32"/>
          <w:lang w:bidi="ur-PK"/>
        </w:rPr>
      </w:pPr>
      <w:r>
        <w:rPr>
          <w:rFonts w:ascii="Jameel Noori Nastaleeq;Alvi Nastaleeq" w:hAnsi="Jameel Noori Nastaleeq;Alvi Nastaleeq" w:cs="Jameel Noori Nastaleeq;Alvi Nastaleeq"/>
          <w:color w:val="000000"/>
          <w:sz w:val="32"/>
          <w:sz w:val="32"/>
          <w:szCs w:val="32"/>
          <w:rtl w:val="true"/>
          <w:lang w:bidi="ur-PK"/>
        </w:rPr>
        <w:t>اور ي</w:t>
      </w:r>
      <w:r>
        <w:rPr>
          <w:rFonts w:ascii="Jameel Noori Nastaleeq;Alvi Nastaleeq" w:hAnsi="Jameel Noori Nastaleeq;Alvi Nastaleeq" w:cs="Jameel Noori Nastaleeq;Alvi Nastaleeq"/>
          <w:sz w:val="32"/>
          <w:sz w:val="32"/>
          <w:szCs w:val="32"/>
          <w:rtl w:val="true"/>
        </w:rPr>
        <w:t>ہ</w:t>
      </w:r>
      <w:r>
        <w:rPr>
          <w:rFonts w:ascii="Jameel Noori Nastaleeq;Alvi Nastaleeq" w:hAnsi="Jameel Noori Nastaleeq;Alvi Nastaleeq" w:cs="Jameel Noori Nastaleeq;Alvi Nastaleeq"/>
          <w:color w:val="000000"/>
          <w:sz w:val="32"/>
          <w:sz w:val="32"/>
          <w:szCs w:val="32"/>
          <w:rtl w:val="true"/>
          <w:lang w:bidi="ur-PK"/>
        </w:rPr>
        <w:t xml:space="preserve"> </w:t>
      </w:r>
      <w:r>
        <w:rPr>
          <w:rFonts w:ascii="Jameel Noori Nastaleeq;Alvi Nastaleeq" w:hAnsi="Jameel Noori Nastaleeq;Alvi Nastaleeq" w:cs="Jameel Noori Nastaleeq;Alvi Nastaleeq"/>
          <w:color w:val="000000"/>
          <w:sz w:val="32"/>
          <w:sz w:val="32"/>
          <w:szCs w:val="32"/>
          <w:rtl w:val="true"/>
          <w:lang w:bidi="ur-PK"/>
        </w:rPr>
        <w:t>بھی</w:t>
      </w:r>
      <w:r>
        <w:rPr>
          <w:rFonts w:ascii="Jameel Noori Nastaleeq;Alvi Nastaleeq" w:hAnsi="Jameel Noori Nastaleeq;Alvi Nastaleeq" w:cs="Jameel Noori Nastaleeq;Alvi Nastaleeq"/>
          <w:color w:val="000000"/>
          <w:sz w:val="32"/>
          <w:sz w:val="32"/>
          <w:szCs w:val="32"/>
          <w:rtl w:val="true"/>
          <w:lang w:bidi="ur-PK"/>
        </w:rPr>
        <w:t xml:space="preserve"> فرمايا</w:t>
      </w:r>
      <w:r>
        <w:rPr>
          <w:rFonts w:cs="Jameel Noori Nastaleeq;Alvi Nastaleeq" w:ascii="Jameel Noori Nastaleeq;Alvi Nastaleeq" w:hAnsi="Jameel Noori Nastaleeq;Alvi Nastaleeq"/>
          <w:color w:val="000000"/>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قُ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غَ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بۡغِ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هُ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يۡ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كۡسِ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فۡ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يۡ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زِ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ازِرَ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زۡ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خۡرَ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ثُ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رۡجِعُ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نَبِّئُ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نتُ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خۡتَلِفُ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٦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6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کہہ دو کیا اب میں الله کے سوا اور کوئی رب تلاش کروں حالانکہ وہی ہر چیز کا رب ہے اور جو شخص کوئی گناہ کرے گاتو وہ اسی کے ذمہ ہے اور ایک شخص دوسرے کا بوجھ نہیں اٹھائے گا پھر تمہارے رب کے ہاں ہی سب کو لوٹ کر جانا ہے سو جن باتو ں میں تم جھگڑتے تھے وہ تمہیں بتلاد ے گا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Traditional Arabic"/>
          <w:sz w:val="32"/>
          <w:sz w:val="32"/>
          <w:szCs w:val="32"/>
          <w:lang w:bidi="ur-PK"/>
        </w:rPr>
        <w:t>﻿</w:t>
      </w:r>
      <w:r>
        <w:rPr>
          <w:rFonts w:ascii="Jameel Noori Nastaleeq;Alvi Nastaleeq" w:hAnsi="Jameel Noori Nastaleeq;Alvi Nastaleeq" w:cs="Jameel Noori Nastaleeq;Alvi Nastaleeq"/>
          <w:sz w:val="32"/>
          <w:sz w:val="32"/>
          <w:szCs w:val="32"/>
          <w:lang w:bidi="fa-IR"/>
        </w:rPr>
        <w:t>۱۶۴</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قرآن مجید م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رب</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ا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جمع کرنے والا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حاشر</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لوگوں کو اکھٹا کرنے والا</w:t>
      </w:r>
      <w:r>
        <w:rPr>
          <w:rFonts w:cs="Jameel Noori Nastaleeq;Alvi Nastaleeq" w:ascii="Jameel Noori Nastaleeq;Alvi Nastaleeq" w:hAnsi="Jameel Noori Nastaleeq;Alvi Nastaleeq"/>
          <w:sz w:val="32"/>
          <w:szCs w:val="32"/>
          <w:rtl w:val="true"/>
          <w:lang w:bidi="ur-PK"/>
        </w:rPr>
        <w:t>" (</w:t>
      </w:r>
      <w:r>
        <w:rPr>
          <w:rFonts w:ascii="Jameel Noori Nastaleeq;Alvi Nastaleeq" w:hAnsi="Jameel Noori Nastaleeq;Alvi Nastaleeq" w:cs="Jameel Noori Nastaleeq;Alvi Nastaleeq"/>
          <w:sz w:val="32"/>
          <w:sz w:val="32"/>
          <w:szCs w:val="32"/>
          <w:rtl w:val="true"/>
          <w:lang w:bidi="ur-PK"/>
        </w:rPr>
        <w:t>تیسرا مطلب</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 طور پر استعمال</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قُ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جۡمَ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يۡنَ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ثُ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فۡتَحُ</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يۡنَ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ٱلۡحَقِّ</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هُ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فَتَّاحُ</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عَلِ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سبأ</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 xml:space="preserve">کہہ دو ہم سب کو ہمارا رب جمع کرے گا پھر </w:t>
      </w:r>
      <w:r>
        <w:rPr>
          <w:rFonts w:ascii="Jameel Noori Nastaleeq;Alvi Nastaleeq" w:hAnsi="Jameel Noori Nastaleeq;Alvi Nastaleeq" w:cs="Jameel Noori Nastaleeq;Alvi Nastaleeq"/>
          <w:color w:val="000000"/>
          <w:sz w:val="32"/>
          <w:sz w:val="32"/>
          <w:szCs w:val="32"/>
          <w:rtl w:val="true"/>
        </w:rPr>
        <w:t>ہمارے</w:t>
      </w:r>
      <w:r>
        <w:rPr>
          <w:rFonts w:ascii="Jameel Noori Nastaleeq;Alvi Nastaleeq" w:hAnsi="Jameel Noori Nastaleeq;Alvi Nastaleeq" w:cs="Jameel Noori Nastaleeq;Alvi Nastaleeq"/>
          <w:sz w:val="32"/>
          <w:sz w:val="32"/>
          <w:szCs w:val="32"/>
          <w:rtl w:val="true"/>
        </w:rPr>
        <w:t xml:space="preserve"> درمیان انصاف سے فیصلہ کرے گا اور وہی فیصلہ کرنے والا جاننے ول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۶</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pPr>
      <w:r>
        <w:rPr>
          <w:rFonts w:eastAsia="Traditional Arabic" w:cs="Traditional Arabic" w:ascii="Traditional Arabic" w:hAnsi="Traditional Arabic"/>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اور قرآن میں رب کا معن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النے والا اور مضبوط ہے قرآن میں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ٱتَّخَذُوٓاْ</w:t>
      </w:r>
      <w:r>
        <w:rPr>
          <w:rFonts w:cs="Calibri"/>
          <w:color w:val="000000"/>
          <w:sz w:val="28"/>
          <w:sz w:val="28"/>
          <w:szCs w:val="28"/>
          <w:rtl w:val="true"/>
        </w:rPr>
        <w:t xml:space="preserve"> </w:t>
      </w:r>
      <w:r>
        <w:rPr>
          <w:rFonts w:cs="KFGQPC Uthmanic Script HAFS"/>
          <w:color w:val="000000"/>
          <w:sz w:val="28"/>
          <w:sz w:val="28"/>
          <w:szCs w:val="28"/>
          <w:rtl w:val="true"/>
        </w:rPr>
        <w:t>أَحۡبَارَهُمۡ</w:t>
      </w:r>
      <w:r>
        <w:rPr>
          <w:rFonts w:cs="Calibri"/>
          <w:color w:val="000000"/>
          <w:sz w:val="28"/>
          <w:sz w:val="28"/>
          <w:szCs w:val="28"/>
          <w:rtl w:val="true"/>
        </w:rPr>
        <w:t xml:space="preserve"> </w:t>
      </w:r>
      <w:r>
        <w:rPr>
          <w:rFonts w:cs="KFGQPC Uthmanic Script HAFS"/>
          <w:color w:val="000000"/>
          <w:sz w:val="28"/>
          <w:sz w:val="28"/>
          <w:szCs w:val="28"/>
          <w:rtl w:val="true"/>
        </w:rPr>
        <w:t>وَرُهۡبَٰنَهُمۡ</w:t>
      </w:r>
      <w:r>
        <w:rPr>
          <w:rFonts w:cs="Calibri"/>
          <w:color w:val="000000"/>
          <w:sz w:val="28"/>
          <w:sz w:val="28"/>
          <w:szCs w:val="28"/>
          <w:rtl w:val="true"/>
        </w:rPr>
        <w:t xml:space="preserve"> </w:t>
      </w:r>
      <w:r>
        <w:rPr>
          <w:rFonts w:cs="KFGQPC Uthmanic Script HAFS"/>
          <w:color w:val="000000"/>
          <w:sz w:val="28"/>
          <w:sz w:val="28"/>
          <w:szCs w:val="28"/>
          <w:rtl w:val="true"/>
        </w:rPr>
        <w:t>أَرۡبَاب</w:t>
      </w:r>
      <w:r>
        <w:rPr>
          <w:rFonts w:ascii="Jameel Noori Nastaleeq;Alvi Nastaleeq" w:hAnsi="Jameel Noori Nastaleeq;Alvi Nastaleeq" w:cs="KFGQPC Uthmanic Script HAFS"/>
          <w:color w:val="000000"/>
          <w:sz w:val="28"/>
          <w:sz w:val="28"/>
          <w:szCs w:val="28"/>
          <w:rtl w:val="true"/>
        </w:rPr>
        <w:t>ٗ</w:t>
      </w:r>
      <w:r>
        <w:rPr>
          <w:rFonts w:cs="KFGQPC Uthmanic Script HAFS"/>
          <w:color w:val="000000"/>
          <w:sz w:val="28"/>
          <w:sz w:val="28"/>
          <w:szCs w:val="28"/>
          <w:rtl w:val="true"/>
        </w:rPr>
        <w:t>ا</w:t>
      </w:r>
      <w:r>
        <w:rPr>
          <w:rFonts w:cs="Calibri"/>
          <w:color w:val="000000"/>
          <w:sz w:val="28"/>
          <w:sz w:val="28"/>
          <w:szCs w:val="28"/>
          <w:rtl w:val="true"/>
        </w:rPr>
        <w:t xml:space="preserve"> </w:t>
      </w:r>
      <w:r>
        <w:rPr>
          <w:rFonts w:cs="KFGQPC Uthmanic Script HAFS"/>
          <w:color w:val="000000"/>
          <w:sz w:val="28"/>
          <w:sz w:val="28"/>
          <w:szCs w:val="28"/>
          <w:rtl w:val="true"/>
        </w:rPr>
        <w:t>مِّن</w:t>
      </w:r>
      <w:r>
        <w:rPr>
          <w:rFonts w:cs="Calibri"/>
          <w:color w:val="000000"/>
          <w:sz w:val="28"/>
          <w:sz w:val="28"/>
          <w:szCs w:val="28"/>
          <w:rtl w:val="true"/>
        </w:rPr>
        <w:t xml:space="preserve"> </w:t>
      </w:r>
      <w:r>
        <w:rPr>
          <w:rFonts w:cs="KFGQPC Uthmanic Script HAFS"/>
          <w:color w:val="000000"/>
          <w:sz w:val="28"/>
          <w:sz w:val="28"/>
          <w:szCs w:val="28"/>
          <w:rtl w:val="true"/>
        </w:rPr>
        <w:t>دُونِ</w:t>
      </w:r>
      <w:r>
        <w:rPr>
          <w:rFonts w:cs="Calibri"/>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rFonts w:cs="Calibri"/>
          <w:color w:val="000000"/>
          <w:sz w:val="28"/>
          <w:sz w:val="28"/>
          <w:szCs w:val="28"/>
          <w:rtl w:val="true"/>
        </w:rPr>
        <w:t xml:space="preserve"> </w:t>
      </w:r>
      <w:r>
        <w:rPr>
          <w:rFonts w:cs="KFGQPC Uthmanic Script HAFS"/>
          <w:color w:val="000000"/>
          <w:sz w:val="28"/>
          <w:sz w:val="28"/>
          <w:szCs w:val="28"/>
          <w:rtl w:val="true"/>
        </w:rPr>
        <w:t>وَٱلۡمَسِيحَ</w:t>
      </w:r>
      <w:r>
        <w:rPr>
          <w:rFonts w:cs="Calibri"/>
          <w:color w:val="000000"/>
          <w:sz w:val="28"/>
          <w:sz w:val="28"/>
          <w:szCs w:val="28"/>
          <w:rtl w:val="true"/>
        </w:rPr>
        <w:t xml:space="preserve"> </w:t>
      </w:r>
      <w:r>
        <w:rPr>
          <w:rFonts w:cs="KFGQPC Uthmanic Script HAFS"/>
          <w:color w:val="000000"/>
          <w:sz w:val="28"/>
          <w:sz w:val="28"/>
          <w:szCs w:val="28"/>
          <w:rtl w:val="true"/>
        </w:rPr>
        <w:t>ٱبۡنَ</w:t>
      </w:r>
      <w:r>
        <w:rPr>
          <w:rFonts w:cs="Calibri"/>
          <w:color w:val="000000"/>
          <w:sz w:val="28"/>
          <w:sz w:val="28"/>
          <w:szCs w:val="28"/>
          <w:rtl w:val="true"/>
        </w:rPr>
        <w:t xml:space="preserve"> </w:t>
      </w:r>
      <w:r>
        <w:rPr>
          <w:rFonts w:cs="KFGQPC Uthmanic Script HAFS"/>
          <w:color w:val="000000"/>
          <w:sz w:val="28"/>
          <w:sz w:val="28"/>
          <w:szCs w:val="28"/>
          <w:rtl w:val="true"/>
        </w:rPr>
        <w:t>مَرۡيَمَ</w:t>
      </w:r>
      <w:r>
        <w:rPr>
          <w:rFonts w:cs="Calibri"/>
          <w:color w:val="000000"/>
          <w:sz w:val="28"/>
          <w:sz w:val="28"/>
          <w:szCs w:val="28"/>
          <w:rtl w:val="true"/>
        </w:rPr>
        <w:t xml:space="preserve"> </w:t>
      </w:r>
      <w:r>
        <w:rPr>
          <w:rFonts w:cs="KFGQPC Uthmanic Script HAFS"/>
          <w:color w:val="000000"/>
          <w:sz w:val="28"/>
          <w:sz w:val="28"/>
          <w:szCs w:val="28"/>
          <w:rtl w:val="true"/>
        </w:rPr>
        <w:t>وَمَآ</w:t>
      </w:r>
      <w:r>
        <w:rPr>
          <w:rFonts w:cs="Calibri"/>
          <w:color w:val="000000"/>
          <w:sz w:val="28"/>
          <w:sz w:val="28"/>
          <w:szCs w:val="28"/>
          <w:rtl w:val="true"/>
        </w:rPr>
        <w:t xml:space="preserve"> </w:t>
      </w:r>
      <w:r>
        <w:rPr>
          <w:rFonts w:cs="KFGQPC Uthmanic Script HAFS"/>
          <w:color w:val="000000"/>
          <w:sz w:val="28"/>
          <w:sz w:val="28"/>
          <w:szCs w:val="28"/>
          <w:rtl w:val="true"/>
        </w:rPr>
        <w:t>أُمِرُوٓاْ</w:t>
      </w:r>
      <w:r>
        <w:rPr>
          <w:rFonts w:cs="Calibri"/>
          <w:color w:val="000000"/>
          <w:sz w:val="28"/>
          <w:sz w:val="28"/>
          <w:szCs w:val="28"/>
          <w:rtl w:val="true"/>
        </w:rPr>
        <w:t xml:space="preserve"> </w:t>
      </w:r>
      <w:r>
        <w:rPr>
          <w:rFonts w:cs="KFGQPC Uthmanic Script HAFS"/>
          <w:color w:val="000000"/>
          <w:sz w:val="28"/>
          <w:sz w:val="28"/>
          <w:szCs w:val="28"/>
          <w:rtl w:val="true"/>
        </w:rPr>
        <w:t>إِلَّا</w:t>
      </w:r>
      <w:r>
        <w:rPr>
          <w:rFonts w:cs="Calibri"/>
          <w:color w:val="000000"/>
          <w:sz w:val="28"/>
          <w:sz w:val="28"/>
          <w:szCs w:val="28"/>
          <w:rtl w:val="true"/>
        </w:rPr>
        <w:t xml:space="preserve"> </w:t>
      </w:r>
      <w:r>
        <w:rPr>
          <w:rFonts w:cs="KFGQPC Uthmanic Script HAFS"/>
          <w:color w:val="000000"/>
          <w:sz w:val="28"/>
          <w:sz w:val="28"/>
          <w:szCs w:val="28"/>
          <w:rtl w:val="true"/>
        </w:rPr>
        <w:t>لِيَعۡبُدُوٓاْ</w:t>
      </w:r>
      <w:r>
        <w:rPr>
          <w:rFonts w:cs="Calibri"/>
          <w:color w:val="000000"/>
          <w:sz w:val="28"/>
          <w:sz w:val="28"/>
          <w:szCs w:val="28"/>
          <w:rtl w:val="true"/>
        </w:rPr>
        <w:t xml:space="preserve"> </w:t>
      </w:r>
      <w:r>
        <w:rPr>
          <w:rFonts w:cs="KFGQPC Uthmanic Script HAFS"/>
          <w:color w:val="000000"/>
          <w:sz w:val="28"/>
          <w:sz w:val="28"/>
          <w:szCs w:val="28"/>
          <w:rtl w:val="true"/>
        </w:rPr>
        <w:t>إِلَٰه</w:t>
      </w:r>
      <w:r>
        <w:rPr>
          <w:rFonts w:ascii="Jameel Noori Nastaleeq;Alvi Nastaleeq" w:hAnsi="Jameel Noori Nastaleeq;Alvi Nastaleeq" w:cs="KFGQPC Uthmanic Script HAFS"/>
          <w:color w:val="000000"/>
          <w:sz w:val="28"/>
          <w:sz w:val="28"/>
          <w:szCs w:val="28"/>
          <w:rtl w:val="true"/>
        </w:rPr>
        <w:t>ٗ</w:t>
      </w:r>
      <w:r>
        <w:rPr>
          <w:rFonts w:cs="KFGQPC Uthmanic Script HAFS"/>
          <w:color w:val="000000"/>
          <w:sz w:val="28"/>
          <w:sz w:val="28"/>
          <w:szCs w:val="28"/>
          <w:rtl w:val="true"/>
        </w:rPr>
        <w:t>ا</w:t>
      </w:r>
      <w:r>
        <w:rPr>
          <w:rFonts w:cs="Calibri"/>
          <w:color w:val="000000"/>
          <w:sz w:val="28"/>
          <w:sz w:val="28"/>
          <w:szCs w:val="28"/>
          <w:rtl w:val="true"/>
        </w:rPr>
        <w:t xml:space="preserve"> </w:t>
      </w:r>
      <w:r>
        <w:rPr>
          <w:rFonts w:cs="KFGQPC Uthmanic Script HAFS"/>
          <w:color w:val="000000"/>
          <w:sz w:val="28"/>
          <w:sz w:val="28"/>
          <w:szCs w:val="28"/>
          <w:rtl w:val="true"/>
        </w:rPr>
        <w:t>وَٰحِد</w:t>
      </w:r>
      <w:r>
        <w:rPr>
          <w:rFonts w:ascii="Jameel Noori Nastaleeq;Alvi Nastaleeq" w:hAnsi="Jameel Noori Nastaleeq;Alvi Nastaleeq" w:cs="KFGQPC Uthmanic Script HAFS"/>
          <w:color w:val="000000"/>
          <w:sz w:val="28"/>
          <w:sz w:val="28"/>
          <w:szCs w:val="28"/>
          <w:rtl w:val="true"/>
        </w:rPr>
        <w:t>ٗ</w:t>
      </w:r>
      <w:r>
        <w:rPr>
          <w:rFonts w:cs="KFGQPC Uthmanic Script HAFS"/>
          <w:color w:val="000000"/>
          <w:sz w:val="28"/>
          <w:sz w:val="28"/>
          <w:szCs w:val="28"/>
          <w:rtl w:val="true"/>
        </w:rPr>
        <w:t>اۖ</w:t>
      </w:r>
      <w:r>
        <w:rPr>
          <w:rFonts w:cs="Calibri"/>
          <w:color w:val="000000"/>
          <w:sz w:val="28"/>
          <w:sz w:val="28"/>
          <w:szCs w:val="28"/>
          <w:rtl w:val="true"/>
        </w:rPr>
        <w:t xml:space="preserve"> </w:t>
      </w:r>
      <w:r>
        <w:rPr>
          <w:rFonts w:cs="KFGQPC Uthmanic Script HAFS"/>
          <w:color w:val="000000"/>
          <w:sz w:val="28"/>
          <w:sz w:val="28"/>
          <w:szCs w:val="28"/>
          <w:rtl w:val="true"/>
        </w:rPr>
        <w:t>لَّآ</w:t>
      </w:r>
      <w:r>
        <w:rPr>
          <w:rFonts w:cs="Calibri"/>
          <w:color w:val="000000"/>
          <w:sz w:val="28"/>
          <w:sz w:val="28"/>
          <w:szCs w:val="28"/>
          <w:rtl w:val="true"/>
        </w:rPr>
        <w:t xml:space="preserve"> </w:t>
      </w:r>
      <w:r>
        <w:rPr>
          <w:rFonts w:cs="KFGQPC Uthmanic Script HAFS"/>
          <w:color w:val="000000"/>
          <w:sz w:val="28"/>
          <w:sz w:val="28"/>
          <w:szCs w:val="28"/>
          <w:rtl w:val="true"/>
        </w:rPr>
        <w:t>إِلَٰهَ</w:t>
      </w:r>
      <w:r>
        <w:rPr>
          <w:rFonts w:cs="Calibri"/>
          <w:color w:val="000000"/>
          <w:sz w:val="28"/>
          <w:sz w:val="28"/>
          <w:szCs w:val="28"/>
          <w:rtl w:val="true"/>
        </w:rPr>
        <w:t xml:space="preserve"> </w:t>
      </w:r>
      <w:r>
        <w:rPr>
          <w:rFonts w:cs="KFGQPC Uthmanic Script HAFS"/>
          <w:color w:val="000000"/>
          <w:sz w:val="28"/>
          <w:sz w:val="28"/>
          <w:szCs w:val="28"/>
          <w:rtl w:val="true"/>
        </w:rPr>
        <w:t>إِلَّا</w:t>
      </w:r>
      <w:r>
        <w:rPr>
          <w:rFonts w:cs="Calibri"/>
          <w:color w:val="000000"/>
          <w:sz w:val="28"/>
          <w:sz w:val="28"/>
          <w:szCs w:val="28"/>
          <w:rtl w:val="true"/>
        </w:rPr>
        <w:t xml:space="preserve"> </w:t>
      </w:r>
      <w:r>
        <w:rPr>
          <w:rFonts w:cs="KFGQPC Uthmanic Script HAFS"/>
          <w:color w:val="000000"/>
          <w:sz w:val="28"/>
          <w:sz w:val="28"/>
          <w:szCs w:val="28"/>
          <w:rtl w:val="true"/>
        </w:rPr>
        <w:t>هُوَۚ</w:t>
      </w:r>
      <w:r>
        <w:rPr>
          <w:rFonts w:cs="Calibri"/>
          <w:color w:val="000000"/>
          <w:sz w:val="28"/>
          <w:sz w:val="28"/>
          <w:szCs w:val="28"/>
          <w:rtl w:val="true"/>
        </w:rPr>
        <w:t xml:space="preserve"> </w:t>
      </w:r>
      <w:r>
        <w:rPr>
          <w:rFonts w:cs="KFGQPC Uthmanic Script HAFS"/>
          <w:color w:val="000000"/>
          <w:sz w:val="28"/>
          <w:sz w:val="28"/>
          <w:szCs w:val="28"/>
          <w:rtl w:val="true"/>
        </w:rPr>
        <w:t>سُبۡحَٰنَهُۥ</w:t>
      </w:r>
      <w:r>
        <w:rPr>
          <w:rFonts w:cs="Calibri"/>
          <w:color w:val="000000"/>
          <w:sz w:val="28"/>
          <w:sz w:val="28"/>
          <w:szCs w:val="28"/>
          <w:rtl w:val="true"/>
        </w:rPr>
        <w:t xml:space="preserve"> </w:t>
      </w:r>
      <w:r>
        <w:rPr>
          <w:rFonts w:cs="KFGQPC Uthmanic Script HAFS"/>
          <w:color w:val="000000"/>
          <w:sz w:val="28"/>
          <w:sz w:val="28"/>
          <w:szCs w:val="28"/>
          <w:rtl w:val="true"/>
        </w:rPr>
        <w:t>عَمَّا</w:t>
      </w:r>
      <w:r>
        <w:rPr>
          <w:rFonts w:cs="Calibri"/>
          <w:color w:val="000000"/>
          <w:sz w:val="28"/>
          <w:sz w:val="28"/>
          <w:szCs w:val="28"/>
          <w:rtl w:val="true"/>
        </w:rPr>
        <w:t xml:space="preserve"> </w:t>
      </w:r>
      <w:r>
        <w:rPr>
          <w:rFonts w:cs="KFGQPC Uthmanic Script HAFS"/>
          <w:color w:val="000000"/>
          <w:sz w:val="28"/>
          <w:sz w:val="28"/>
          <w:szCs w:val="28"/>
          <w:rtl w:val="true"/>
        </w:rPr>
        <w:t>يُشۡرِكُونَ</w:t>
      </w:r>
      <w:r>
        <w:rPr>
          <w:rFonts w:cs="Calibri"/>
          <w:color w:val="000000"/>
          <w:sz w:val="28"/>
          <w:sz w:val="28"/>
          <w:szCs w:val="28"/>
          <w:rtl w:val="true"/>
        </w:rPr>
        <w:t xml:space="preserve"> </w:t>
      </w:r>
      <w:r>
        <w:rPr>
          <w:rFonts w:cs="KFGQPC Uthmanic Script HAFS"/>
          <w:color w:val="000000"/>
          <w:sz w:val="28"/>
          <w:sz w:val="28"/>
          <w:szCs w:val="28"/>
        </w:rPr>
        <w:t>٣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mylotus" w:hAnsi="mylotus" w:cs="mylotus"/>
          <w:sz w:val="26"/>
          <w:sz w:val="26"/>
          <w:szCs w:val="26"/>
          <w:rtl w:val="true"/>
          <w:lang w:bidi="ur-PK"/>
        </w:rPr>
        <w:t>التوب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نہوں نے اپنے عالموں اور درویشوں کو الله کے سوا خدا بنا لیا ہے اور مسیح مریم کے بیٹےکو بھی حالانکہ انہیں حکم یہی ہوا تھا کہ ایک الله کے سوا کسی کی عبادت نہ کریں اس کے سوا کوئی معبود نہیں وہ ان لوگوں کے شریک مقرر کرنے سے پاک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آیت میں کلمہ رب سے مراد جس کو لوگوں نے اختیار کیا ہے وہ مرشد مطلق ہے جس کی امر ونہی میں اتباع کی جاتی ہے اور حلال وحرام کے قانون میں اس کی فرمانبرداری کی جاتی ہے اور بعض یہ گمان کرتے ہیں کہ ان کے یہ گمراہ کردہ الہ امر ونہی کا اختیار رکھتے ہیں اﷲ کی بجائ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ب کے کلمہ کو اختیار کرتے ہوئے ملک اور مختار کے معنی  قرآن میں ہ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هَ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وَٰحِ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وَٰ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يۡنَهُ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w:t>
      </w:r>
      <w:r>
        <w:rPr>
          <w:rFonts w:ascii="KFGQPC Uthmanic Script HAFS" w:hAnsi="KFGQPC Uthmanic Script HAFS" w:cs="KFGQPC Uthmanic Script HAFS"/>
          <w:sz w:val="28"/>
          <w:sz w:val="28"/>
          <w:szCs w:val="28"/>
          <w:u w:val="single"/>
          <w:rtl w:val="true"/>
          <w:lang w:val="en-US" w:eastAsia="en-US" w:bidi="fa-IR"/>
        </w:rPr>
        <w:t>رَ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شَٰرِ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صافا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w:t>
      </w:r>
      <w:r>
        <w:rPr>
          <w:rFonts w:cs="B Lotus" w:ascii="Traditional Arabic" w:hAnsi="Traditional Arabic"/>
          <w:sz w:val="26"/>
          <w:szCs w:val="26"/>
          <w:rtl w:val="true"/>
          <w:lang w:bidi="ur-PK"/>
        </w:rPr>
        <w:t>-</w:t>
      </w:r>
      <w:r>
        <w:rPr>
          <w:rFonts w:cs="B Lotus" w:ascii="Traditional Arabic" w:hAnsi="Traditional Arabic"/>
          <w:sz w:val="26"/>
          <w:szCs w:val="26"/>
          <w:lang w:bidi="ur-PK"/>
        </w:rPr>
        <w:t>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لبتہ تمہارا معبود ایک ہی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۴</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آسمانوں اور زمین اور اس کے اندر کی سب چیزو ں کا اور مشرقوں کا رب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ھی</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سُبۡحَٰ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عِزَّ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صِفُ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٨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صافا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8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آپ کا رب پاک ہے عزت کا مالک ان باتوں سے جو وہ بیان کرتے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۸۰</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val="en-US" w:eastAsia="en-US" w:bidi="ur-PK"/>
        </w:rPr>
      </w:pPr>
      <w:r>
        <w:rPr>
          <w:rFonts w:cs="Jameel Noori Nastaleeq;Alvi Nastaleeq" w:ascii="Jameel Noori Nastaleeq;Alvi Nastaleeq" w:hAnsi="Jameel Noori Nastaleeq;Alvi Nastaleeq"/>
          <w:b/>
          <w:bCs/>
          <w:sz w:val="40"/>
          <w:szCs w:val="40"/>
          <w:u w:val="single"/>
          <w:rtl w:val="true"/>
          <w:lang w:val="en-US" w:eastAsia="en-US" w:bidi="ur-PK"/>
        </w:rPr>
        <mc:AlternateContent>
          <mc:Choice Requires="wps">
            <w:drawing>
              <wp:anchor behindDoc="0" distT="0" distB="0" distL="114935" distR="114935" simplePos="0" locked="0" layoutInCell="0" allowOverlap="1" relativeHeight="57">
                <wp:simplePos x="0" y="0"/>
                <wp:positionH relativeFrom="column">
                  <wp:posOffset>16510</wp:posOffset>
                </wp:positionH>
                <wp:positionV relativeFrom="paragraph">
                  <wp:posOffset>246380</wp:posOffset>
                </wp:positionV>
                <wp:extent cx="5274945" cy="2797810"/>
                <wp:effectExtent l="12700" t="12065" r="12065" b="1609090"/>
                <wp:wrapNone/>
                <wp:docPr id="45" name=""/>
                <a:graphic xmlns:a="http://schemas.openxmlformats.org/drawingml/2006/main">
                  <a:graphicData uri="http://schemas.microsoft.com/office/word/2010/wordprocessingShape">
                    <wps:wsp>
                      <wps:cNvSpPr/>
                      <wps:spPr>
                        <a:xfrm>
                          <a:off x="0" y="0"/>
                          <a:ext cx="5275080" cy="2797920"/>
                        </a:xfrm>
                        <a:prstGeom prst="bevel">
                          <a:avLst>
                            <a:gd name="adj" fmla="val 1597"/>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6"/>
                                <w:szCs w:val="26"/>
                                <w:rFonts w:eastAsia="Calibri" w:ascii="KFGQPC Uthmanic Script HAFS" w:hAnsi="KFGQPC Uthmanic Script HAFS" w:cs="KFGQPC Uthmanic Script HAFS"/>
                                <w:color w:val="auto"/>
                                <w:lang w:val="en-US" w:eastAsia="en-US" w:bidi="ar-SA"/>
                              </w:rPr>
                              <w:t>قُلۡ مَن رَّبُّ ٱلسَّمَٰوَٰتِ وَٱلۡأَرۡضِ قُلِ ٱللَّهُۚ قُلۡ أَفَٱتَّخَذۡتُم مِّن دُونِهِۦٓ أَوۡلِيَآءَ لَا يَمۡلِكُونَ لِأَنفُسِهِمۡ نَفۡعٗا وَلَا ضَرّٗاۚ قُلۡ هَلۡ يَسۡتَوِي ٱلۡأَعۡمَىٰ وَٱلۡبَصِيرُ أَمۡ هَلۡ تَسۡتَوِي ٱلظُّلُمَٰتُ وَٱلنُّورُۗ أَمۡ جَعَلُواْ لِلَّهِ شُرَكَآءَ خَلَقُواْ كَخَلۡقِهِۦ فَتَشَٰبَهَ ٱلۡخَلۡقُ عَلَيۡهِمۡۚ قُلِ ٱللَّهُ خَٰلِقُ كُلِّ شَيۡءٖ وَهُوَ ٱلۡوَٰحِدُ ٱلۡقَهَّٰرُ ١٦</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رعد: 16]</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کہو آسمانوں اور زمین کا رب کون ہے کہہ دو الله کہو پھر کیا تم نے الله کے سوا اُن چیزوں کو معبود نہیں بنا رکھا جو اپنے نفسوں کے نفع اور نقصان کےبھی مالک نہیں کہو کیا اندھا اور دیکھنے والا برابر ہوسکتا ہے یا کہیں اندھیرا اور روشنی برابر ہو سکتے ہیں کیا جنہیں اُنہوں نے الله کا شریک بنا رکھا ہے انہو ں نے بھی الله کی مخلوق جیسی کوئی مخلوق بنائی ہے پھر مخلوق ان کی نظر میں مشتبہ ہو گئی ہے پیدا کرنے والااللہ ہے اور وہ اکیلا زبردست ہے (﻿</w:t>
                            </w:r>
                            <w:r>
                              <w:rPr>
                                <w:kern w:val="2"/>
                                <w:sz w:val="30"/>
                                <w:szCs w:val="30"/>
                                <w:rFonts w:ascii="Jameel Noori Nastaleeq;Alvi Nastaleeq" w:hAnsi="Jameel Noori Nastaleeq;Alvi Nastaleeq" w:eastAsia="Calibri" w:cs="Jameel Noori Nastaleeq;Alvi Nastaleeq"/>
                                <w:color w:val="auto"/>
                                <w:lang w:val="en-US" w:eastAsia="en-US" w:bidi="fa-IR"/>
                              </w:rPr>
                              <w:t>۱۶﻿)</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3pt;margin-top:19.4pt;width:415.3pt;height:220.2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6"/>
                          <w:szCs w:val="26"/>
                          <w:rFonts w:eastAsia="Calibri" w:ascii="KFGQPC Uthmanic Script HAFS" w:hAnsi="KFGQPC Uthmanic Script HAFS" w:cs="KFGQPC Uthmanic Script HAFS"/>
                          <w:color w:val="auto"/>
                          <w:lang w:val="en-US" w:eastAsia="en-US" w:bidi="ar-SA"/>
                        </w:rPr>
                        <w:t>قُلۡ مَن رَّبُّ ٱلسَّمَٰوَٰتِ وَٱلۡأَرۡضِ قُلِ ٱللَّهُۚ قُلۡ أَفَٱتَّخَذۡتُم مِّن دُونِهِۦٓ أَوۡلِيَآءَ لَا يَمۡلِكُونَ لِأَنفُسِهِمۡ نَفۡعٗا وَلَا ضَرّٗاۚ قُلۡ هَلۡ يَسۡتَوِي ٱلۡأَعۡمَىٰ وَٱلۡبَصِيرُ أَمۡ هَلۡ تَسۡتَوِي ٱلظُّلُمَٰتُ وَٱلنُّورُۗ أَمۡ جَعَلُواْ لِلَّهِ شُرَكَآءَ خَلَقُواْ كَخَلۡقِهِۦ فَتَشَٰبَهَ ٱلۡخَلۡقُ عَلَيۡهِمۡۚ قُلِ ٱللَّهُ خَٰلِقُ كُلِّ شَيۡءٖ وَهُوَ ٱلۡوَٰحِدُ ٱلۡقَهَّٰرُ ١٦</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رعد: 16]</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کہو آسمانوں اور زمین کا رب کون ہے کہہ دو الله کہو پھر کیا تم نے الله کے سوا اُن چیزوں کو معبود نہیں بنا رکھا جو اپنے نفسوں کے نفع اور نقصان کےبھی مالک نہیں کہو کیا اندھا اور دیکھنے والا برابر ہوسکتا ہے یا کہیں اندھیرا اور روشنی برابر ہو سکتے ہیں کیا جنہیں اُنہوں نے الله کا شریک بنا رکھا ہے انہو ں نے بھی الله کی مخلوق جیسی کوئی مخلوق بنائی ہے پھر مخلوق ان کی نظر میں مشتبہ ہو گئی ہے پیدا کرنے والااللہ ہے اور وہ اکیلا زبردست ہے (﻿</w:t>
                      </w:r>
                      <w:r>
                        <w:rPr>
                          <w:kern w:val="2"/>
                          <w:sz w:val="30"/>
                          <w:szCs w:val="30"/>
                          <w:rFonts w:ascii="Jameel Noori Nastaleeq;Alvi Nastaleeq" w:hAnsi="Jameel Noori Nastaleeq;Alvi Nastaleeq" w:eastAsia="Calibri" w:cs="Jameel Noori Nastaleeq;Alvi Nastaleeq"/>
                          <w:color w:val="auto"/>
                          <w:lang w:val="en-US" w:eastAsia="en-US" w:bidi="fa-IR"/>
                        </w:rPr>
                        <w:t>۱۶﻿)</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1"/>
        <w:jc w:val="center"/>
        <w:rPr/>
      </w:pPr>
      <w:bookmarkStart w:id="22" w:name="__RefHeading___Toc344423664"/>
      <w:bookmarkEnd w:id="22"/>
      <w:r>
        <w:rPr>
          <w:rtl w:val="true"/>
        </w:rPr>
        <w:t>انیس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 فصل میں ہم گزشتہ قوموں کے سود کے معاملے میں بحث کریں گے</w: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Times New Roman"/>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نوح علیہ السلام کی قوم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پرانى اُمتيں جن کا ذکر قرآن مجيد میں آیا ہے ان میں سے ایک نوح علیہ السلام کی قوم بھی ہے جيسا ك</w:t>
      </w:r>
      <w:r>
        <w:rPr>
          <w:rFonts w:ascii="Jameel Noori Nastaleeq;Alvi Nastaleeq" w:hAnsi="Jameel Noori Nastaleeq;Alvi Nastaleeq" w:cs="Jameel Noori Nastaleeq;Alvi Nastaleeq"/>
          <w:sz w:val="32"/>
          <w:sz w:val="32"/>
          <w:szCs w:val="32"/>
          <w:rtl w:val="true"/>
        </w:rPr>
        <w:t>ہ</w:t>
      </w:r>
      <w:r>
        <w:rPr>
          <w:rFonts w:ascii="Jameel Noori Nastaleeq;Alvi Nastaleeq" w:hAnsi="Jameel Noori Nastaleeq;Alvi Nastaleeq" w:cs="Jameel Noori Nastaleeq;Alvi Nastaleeq"/>
          <w:sz w:val="32"/>
          <w:sz w:val="32"/>
          <w:szCs w:val="32"/>
          <w:rtl w:val="true"/>
          <w:lang w:bidi="ur-PK"/>
        </w:rPr>
        <w:t xml:space="preserve"> ہم جانتے ہیں قرآن نے کہا کہ وہ ربوبیت کا انکار نہیں کرتے تھے اور یہ ایمان بھی رکھتے تھے کہ اﷲ نے دنیا کو پیدا کیا ہے اور وہی اس کو پالنے والا ہے اور اس کی اصلاح کرنے پر غالب ہے ارشاد فرمای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لَ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رۡسَ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وحً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وۡمِ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قَ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w:t>
      </w:r>
      <w:r>
        <w:rPr>
          <w:rFonts w:ascii="KFGQPC Uthmanic Script HAFS" w:hAnsi="KFGQPC Uthmanic Script HAFS" w:cs="KFGQPC Uthmanic Script HAFS"/>
          <w:sz w:val="28"/>
          <w:sz w:val="28"/>
          <w:szCs w:val="28"/>
          <w:u w:val="single"/>
          <w:rtl w:val="true"/>
          <w:lang w:val="en-US" w:eastAsia="en-US" w:bidi="fa-IR"/>
        </w:rPr>
        <w:t>قَ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عۡبُدُ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غَيۡرُ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فَ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تَّقُ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قَ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لَؤُ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فَرُ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وۡمِ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ذَ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شَ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ثۡ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رِي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فَضَّ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يۡ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أَنزَ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لَٰٓئِكَ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مِعۡ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ذَ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بَآئِ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وَّلِ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جُ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نَّ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تَرَبَّصُ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تَّ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ينٖ</w:t>
      </w:r>
      <w:r>
        <w:rPr>
          <w:rFonts w:ascii="KFGQPC Uthmanic Script HAFS" w:hAnsi="KFGQPC Uthmanic Script HAFS" w:cs="KFGQPC Uthmanic Script HAFS"/>
          <w:sz w:val="28"/>
          <w:sz w:val="28"/>
          <w:szCs w:val="28"/>
          <w:lang w:val="en-US" w:eastAsia="en-US" w:bidi="fa-IR"/>
        </w:rPr>
        <w:t>٢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مؤمنو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3</w:t>
      </w:r>
      <w:r>
        <w:rPr>
          <w:rFonts w:cs="B Lotus" w:ascii="Traditional Arabic" w:hAnsi="Traditional Arabic"/>
          <w:sz w:val="26"/>
          <w:szCs w:val="26"/>
          <w:rtl w:val="true"/>
          <w:lang w:bidi="ur-PK"/>
        </w:rPr>
        <w:t>-</w:t>
      </w:r>
      <w:r>
        <w:rPr>
          <w:rFonts w:cs="B Lotus" w:ascii="Traditional Arabic" w:hAnsi="Traditional Arabic"/>
          <w:sz w:val="26"/>
          <w:szCs w:val="26"/>
          <w:lang w:bidi="ur-PK"/>
        </w:rPr>
        <w:t>2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rtl w:val="true"/>
        </w:rPr>
        <w:t xml:space="preserve">اور ہم نے نوح کو اس کی قوم کے پاس بھیجا پھر اس نے کہا </w:t>
      </w:r>
      <w:r>
        <w:rPr>
          <w:rFonts w:ascii="Jameel Noori Nastaleeq;Alvi Nastaleeq" w:hAnsi="Jameel Noori Nastaleeq;Alvi Nastaleeq" w:cs="Jameel Noori Nastaleeq;Alvi Nastaleeq"/>
          <w:sz w:val="32"/>
          <w:sz w:val="32"/>
          <w:szCs w:val="32"/>
          <w:u w:val="single"/>
          <w:rtl w:val="true"/>
        </w:rPr>
        <w:t>اے میری قوم الله کی بندگی کرو اس کے سوا تمہارا کوئی معبود نہیں</w:t>
      </w:r>
      <w:r>
        <w:rPr>
          <w:rFonts w:ascii="Jameel Noori Nastaleeq;Alvi Nastaleeq" w:hAnsi="Jameel Noori Nastaleeq;Alvi Nastaleeq" w:cs="Jameel Noori Nastaleeq;Alvi Nastaleeq"/>
          <w:sz w:val="32"/>
          <w:sz w:val="32"/>
          <w:szCs w:val="32"/>
          <w:rtl w:val="true"/>
        </w:rPr>
        <w:t xml:space="preserve"> پھر تم کیوں نہیں ڈرت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سواس کی قوم کے کافر سرداروں نے کہا کہ یہ بس تم ہی جیسا آدمی ہے تم پر بڑائی حاصل کرنا چاہتا ہے اور اگر الله چاہتا تو فرشتے بھیج دیتا ہم نے اپنے پہلے باپ دادا سے یہ بات کبھی نہیں سنی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24"/>
          <w:sz w:val="24"/>
          <w:szCs w:val="24"/>
          <w:rtl w:val="true"/>
        </w:rPr>
        <w:t xml:space="preserve">یہ تو بس ایک دیوانہ آدمی ہے پس اس کا ایک وقت تک انتظار کرو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۵</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نوح اور ان کی قوم کے درمیان یہ خلاف نہیں تھا کہ وہ اﷲ کا انکار کرتے تھے نوح نے کہا اے میری قوم اﷲ رب العالمین ہے اور تم اس کو سچا رب مانو اور اس کے ساتھ شریک نہ ٹھراؤ جو نہ تو نقصان پہنچا سکتے اور نہ ہی نفع دے سکتے ہیں اور نہ ہی وہ تمہاری گفتگو سن سکتے ہیں اگر تم ان کی عبادت کرو یا نہ کرو اﷲ نے ارشاد فرمای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لَقَ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رۡسَلۡ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وحً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وۡمِ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قَ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قَ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عۡبُدُ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غَيۡرُ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خَافُ</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يۡ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ذَا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ظِ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٥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بے شک ہم نے نوح کو اس کی قوم کی طرف بھیجا پس اس نے کہا </w:t>
      </w:r>
      <w:r>
        <w:rPr>
          <w:rFonts w:ascii="Jameel Noori Nastaleeq;Alvi Nastaleeq" w:hAnsi="Jameel Noori Nastaleeq;Alvi Nastaleeq" w:cs="Jameel Noori Nastaleeq;Alvi Nastaleeq"/>
          <w:sz w:val="32"/>
          <w:sz w:val="32"/>
          <w:szCs w:val="32"/>
          <w:u w:val="single"/>
          <w:rtl w:val="true"/>
        </w:rPr>
        <w:t>اے میری قوم الله کی بندگی کرو اس کے سوا تمہارا کوئی معبود نہیں میں</w:t>
      </w:r>
      <w:r>
        <w:rPr>
          <w:rFonts w:ascii="Jameel Noori Nastaleeq;Alvi Nastaleeq" w:hAnsi="Jameel Noori Nastaleeq;Alvi Nastaleeq" w:cs="Jameel Noori Nastaleeq;Alvi Nastaleeq"/>
          <w:sz w:val="32"/>
          <w:sz w:val="32"/>
          <w:szCs w:val="32"/>
          <w:rtl w:val="true"/>
        </w:rPr>
        <w:t xml:space="preserve"> تم پر ایک بڑے دن کے عذاب سے ڈرتا ہو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نوح کی قوم اس بات پر ڈٹی رہی کہ اﷲ کے رب ہونے پر ایمان رکھتے ہیں لیکن ساتھ ساتھ دوسرے الہوں پر بھی ایمان رکھتے ہیں وہی اس کائنات کا قادر اور خالق ہے لیکن دوسرے الہ بعض مصائب کو حل کرنے میں واسطہ بنتے ہیں یہ ضروری نہیں کہ قادر ہے تو سارے کام وہی کرے نہ اخلاقی طور پر نہ سیاسی اور نہ ہی مدنی طور پر اس پر لازم ہے اور وہ یہ بات قبول نہیں کرتے تھے کہ وہی ایک سب چیزوں کے لیے کافی ہے اور وہ رسالہ توحید صرف اسی کا ہو بلکہ ہم پر لازم ہے کہ  ہم اس پر اور علمائے دین اور حکمرانوں پر ایمان رکھیں ایک معبود کی حیثیت سے اور ہمیشہ نوح یہ کہتے تھ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منوا  باﷲ الواحد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دوسرے وہمی خداؤں پر ایمان نہ رکھو اور یہ سارے مفاہیم کلمہ رب میں ہی منحصر ہیں اﷲ کا ارشاد گرامی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قَ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وحٞ</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صَوۡ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تَّبَعُ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زِدۡ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لُ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وَلَدُ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سَا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كَ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كۡ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بَّا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قَا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ذَرُ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لِهَتَ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ذَرُ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وَاعٗ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غُوثَ</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عُو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نَسۡ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ضَ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ثِي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زِ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ظَّٰلِمِ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ضَلَٰ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نوح</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1</w:t>
      </w:r>
      <w:r>
        <w:rPr>
          <w:rFonts w:cs="B Lotus" w:ascii="Traditional Arabic" w:hAnsi="Traditional Arabic"/>
          <w:sz w:val="26"/>
          <w:szCs w:val="26"/>
          <w:rtl w:val="true"/>
          <w:lang w:bidi="ur-PK"/>
        </w:rPr>
        <w:t>-</w:t>
      </w:r>
      <w:r>
        <w:rPr>
          <w:rFonts w:cs="B Lotus" w:ascii="Traditional Arabic" w:hAnsi="Traditional Arabic"/>
          <w:sz w:val="26"/>
          <w:szCs w:val="26"/>
          <w:lang w:bidi="ur-PK"/>
        </w:rPr>
        <w:t>2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نوح</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ش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ہ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ر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ن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ان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ان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ال</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لا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قص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و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چ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ھ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ائده نہي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ا</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۲۱</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ہ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ڑ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زبردس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ال</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لی</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۲۲</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پ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عبود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ہرگز</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ھوڑ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ى و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ع</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یغوث</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یعوق</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نسر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چھوڑو</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۳</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نہ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ہت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مرا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tl w:val="true"/>
        </w:rPr>
        <w:t>ا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پ</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ا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ظالمو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مرا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ڑھ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دیجیئ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۲۴</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ھود علیہ السلام کی قوم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جس</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طرح کہ قرآن میں ان کی قوم کے بارے میں بھی آیا ہے کہ وہ اﷲ کے وجود کا الہ ہونے کی حیثیت سے انکار نہیں کرتے تھے لیکن نوح کی قوم کی طرح دوسرے اِلٰہوں پر ایمان رکھتے تھ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دنیا ،  مخلوق ،  اور کائنات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ی طرح کا اختلاف ھود اور اس کی قوم میں بھی تھا جس طرح کہ قوم نوح میں گزرا ہے اور اس کی دلیل یہ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ا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خَا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هُودٗ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يَٰقَوۡمِ</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عۡبُدُو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لَّهَ</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مَ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لَكُم</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مِّنۡ</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إِلَٰهٍ</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غَيۡرُ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فَ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تَّقُ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٦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 xml:space="preserve">اور قوم عاد کی طرف ان کے بھائی ہود کو بھیجا فرمایا </w:t>
      </w:r>
      <w:r>
        <w:rPr>
          <w:rFonts w:ascii="Jameel Noori Nastaleeq;Alvi Nastaleeq" w:hAnsi="Jameel Noori Nastaleeq;Alvi Nastaleeq" w:cs="Jameel Noori Nastaleeq;Alvi Nastaleeq"/>
          <w:sz w:val="32"/>
          <w:sz w:val="32"/>
          <w:szCs w:val="32"/>
          <w:u w:val="single"/>
          <w:rtl w:val="true"/>
        </w:rPr>
        <w:t xml:space="preserve">اے میری قوم الله کی بندگی کرو اس کے سوا تمہارا کوئی معبود نہیں </w:t>
      </w:r>
      <w:r>
        <w:rPr>
          <w:rFonts w:ascii="Jameel Noori Nastaleeq;Alvi Nastaleeq" w:hAnsi="Jameel Noori Nastaleeq;Alvi Nastaleeq" w:cs="Jameel Noori Nastaleeq;Alvi Nastaleeq"/>
          <w:sz w:val="32"/>
          <w:sz w:val="32"/>
          <w:szCs w:val="32"/>
          <w:rtl w:val="true"/>
        </w:rPr>
        <w:t xml:space="preserve">سو کیا تم ڈرتے ن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ی طرح وہ اﷲ کے وجود پر بھی اعتقاد رکھتے تھ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قَالُ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جِئۡتَ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نَعۡبُ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حۡدَ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نَذَ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عۡبُ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بَآؤُ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أۡتِ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عِدُ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ن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صَّٰدِقِينَ</w:t>
      </w:r>
      <w:r>
        <w:rPr>
          <w:rFonts w:ascii="KFGQPC Uthmanic Script HAFS" w:hAnsi="KFGQPC Uthmanic Script HAFS" w:cs="KFGQPC Uthmanic Script HAFS"/>
          <w:sz w:val="28"/>
          <w:sz w:val="28"/>
          <w:szCs w:val="28"/>
          <w:lang w:val="en-US" w:eastAsia="en-US"/>
        </w:rPr>
        <w:t>٧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نہوں نے کہا کیا تو ہمارے پاس اس لیے آیا ہے کہ ہم ایک الله کی بندگی کریں اور ہمارے باپ دادا جنہیں پوجتے رہے انہیں چھوڑ دیں پس جس چیز سے تو ہمیں ڈراتا ہے وہ لے آ اگرتو سچ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۷۰</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اسی طرح آنے والی آیت میں آرہا ہے کہ قوم عاد بت پرست تھی ، ظالم اور حقیقت کے خلاف</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تِ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ا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حَدُ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ايَٰ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عَصَ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سُلَ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تَّبَعُ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مۡ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بَّا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نِي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٥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هود</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ی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عا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ھ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پ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ت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ن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سول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ان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ب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رکش</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حک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ان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ھ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۵۹</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صالح علیہ السلام کی قوم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جن گمراہ قوموں کا ذکر قرآن میں آیا ہے ان میں صالح کی قوم بھی تھی جس طرح کہ نوح اور ہود علیہماالسلام کی قوم گمراہ ہونے کے باوجود اﷲ کے خالق ہونے کا انکار نہیں کرتے تھے اﷲ کی عبادت بھی کرتے اور رکوع اور سجود بھی کرتے تھے لیکن توحید کے منکر تھے اور وہ اﷲ  کے ساتھ دوسرے الہوں کے وجود پر ڈٹے ہوئے تھے کہ وہ ان کی دعاؤں کو سنتے اور ان کی حاجتوں کو پورا کرتے ہیں اس لیے وہ قوم کے اور بڑے حکمرانوں کی بھی اتباع کرتے  تھے اور کہتے کہ ہم ان کے طریقوں کو جانتے ہیں جو زندگی کے قوانین میں سے ایک ہے  اسی لیے ان کو فساد اور نقصان نے گھیرا یہاں تک کہ ان کو سخت عذاب آپہنچا اس آیت میں غور کریں</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و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خَا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لِحٗ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قَ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عۡبُدُ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غَيۡرُ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شَأَ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سۡتَعۡمَرَ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ٱسۡتَغۡفِرُو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وبُ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رِي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جِي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٦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صَٰلِحُ</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ن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رۡجُ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بۡ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تَنۡهَىٰ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عۡبُ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بُ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بَآؤُ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دۡعُو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رِي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٦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هود</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1</w:t>
      </w:r>
      <w:r>
        <w:rPr>
          <w:rFonts w:cs="B Lotus" w:ascii="Traditional Arabic" w:hAnsi="Traditional Arabic"/>
          <w:sz w:val="26"/>
          <w:szCs w:val="26"/>
          <w:rtl w:val="true"/>
          <w:lang w:bidi="ur-PK"/>
        </w:rPr>
        <w:t>-</w:t>
      </w:r>
      <w:r>
        <w:rPr>
          <w:rFonts w:cs="B Lotus" w:ascii="Traditional Arabic" w:hAnsi="Traditional Arabic"/>
          <w:sz w:val="26"/>
          <w:szCs w:val="26"/>
          <w:lang w:bidi="ur-PK"/>
        </w:rPr>
        <w:t>6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ثمود کی طرف ان کے بھائی صالح کو بھیجاکہا </w:t>
      </w:r>
      <w:r>
        <w:rPr>
          <w:rFonts w:ascii="Jameel Noori Nastaleeq;Alvi Nastaleeq" w:hAnsi="Jameel Noori Nastaleeq;Alvi Nastaleeq" w:cs="Jameel Noori Nastaleeq;Alvi Nastaleeq"/>
          <w:sz w:val="32"/>
          <w:sz w:val="32"/>
          <w:szCs w:val="32"/>
          <w:u w:val="single"/>
          <w:rtl w:val="true"/>
        </w:rPr>
        <w:t>اے میری قوم الله کی بندگی کرو اس کے سوا تمہارا کوئی معبود نہیں</w:t>
      </w:r>
      <w:r>
        <w:rPr>
          <w:rFonts w:ascii="Jameel Noori Nastaleeq;Alvi Nastaleeq" w:hAnsi="Jameel Noori Nastaleeq;Alvi Nastaleeq" w:cs="Jameel Noori Nastaleeq;Alvi Nastaleeq"/>
          <w:sz w:val="32"/>
          <w:sz w:val="32"/>
          <w:szCs w:val="32"/>
          <w:rtl w:val="true"/>
        </w:rPr>
        <w:t xml:space="preserve"> اسی نے تمہیں زمین سے بنایا اورتمہیں اس میں آباد کیا پس اس سے معافی مانگو پھر اس کی طرف رجوع کرو بے شک میرا رب نزدیک ہے قبول کرنے وال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نہوں نے کہا اے صالح اس سے پہلے تو ہمیں تجھ سے بڑی امید تھی تم ہمیں </w:t>
      </w:r>
      <w:r>
        <w:rPr>
          <w:rFonts w:ascii="Jameel Noori Nastaleeq;Alvi Nastaleeq" w:hAnsi="Jameel Noori Nastaleeq;Alvi Nastaleeq" w:cs="Jameel Noori Nastaleeq;Alvi Nastaleeq"/>
          <w:sz w:val="32"/>
          <w:sz w:val="32"/>
          <w:szCs w:val="32"/>
          <w:u w:val="single"/>
          <w:rtl w:val="true"/>
        </w:rPr>
        <w:t xml:space="preserve">ان معبودوں کے پوجنے سےمنع کرتے ہو جنہیں ہمارے باپ دادا پوجتے چلے آئے ہیں </w:t>
      </w:r>
      <w:r>
        <w:rPr>
          <w:rFonts w:ascii="Jameel Noori Nastaleeq;Alvi Nastaleeq" w:hAnsi="Jameel Noori Nastaleeq;Alvi Nastaleeq" w:cs="Jameel Noori Nastaleeq;Alvi Nastaleeq"/>
          <w:sz w:val="32"/>
          <w:sz w:val="32"/>
          <w:szCs w:val="32"/>
          <w:rtl w:val="true"/>
        </w:rPr>
        <w:t xml:space="preserve">اورجس طرف تم ہمیں بلاتے ہو اس سے تو ہم بڑے شک میں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 w:val="left" w:pos="3191" w:leader="none"/>
          <w:tab w:val="center" w:pos="4153"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ابراہیم علیہ السلام کی قوم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قرآن نے ابراہیم  کی قوم کے بارے میں بھی بحث کی ہے کہ اس کو صالح کی قوم کے بعد ذکر کیا ہے جو کہ قابل غور ہے اور ان کا حکمران نمرود تھا کہا جاتا ہے کہ وہ اﷲ کا منکر تھا اور وہ الو</w:t>
      </w:r>
      <w:r>
        <w:rPr>
          <w:rFonts w:ascii="Jameel Noori Nastaleeq;Alvi Nastaleeq" w:hAnsi="Jameel Noori Nastaleeq;Alvi Nastaleeq" w:cs="Jameel Noori Nastaleeq;Alvi Nastaleeq"/>
          <w:sz w:val="32"/>
          <w:sz w:val="32"/>
          <w:szCs w:val="32"/>
          <w:rtl w:val="true"/>
        </w:rPr>
        <w:t>ہ</w:t>
      </w:r>
      <w:r>
        <w:rPr>
          <w:rFonts w:ascii="Jameel Noori Nastaleeq;Alvi Nastaleeq" w:hAnsi="Jameel Noori Nastaleeq;Alvi Nastaleeq" w:cs="Jameel Noori Nastaleeq;Alvi Nastaleeq"/>
          <w:sz w:val="32"/>
          <w:sz w:val="32"/>
          <w:szCs w:val="32"/>
          <w:rtl w:val="true"/>
          <w:lang w:bidi="ur-PK"/>
        </w:rPr>
        <w:t xml:space="preserve">یت کا دعوی کرتا تھا لیکن ہم پر لازم ہے کہ ہم جانیں کہ نمرود اﷲ کے وجود پر ایمان رکھتا تھا اس حیثیت سے کہ وہ خالق ہے لیکن وہ ہمارے تیسرے معنی رب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8"/>
          <w:sz w:val="28"/>
          <w:szCs w:val="28"/>
          <w:rtl w:val="true"/>
          <w:lang w:val="en-US" w:eastAsia="en-US"/>
        </w:rPr>
        <w:t>مَٰ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دِّ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٤</w:t>
      </w:r>
      <w:r>
        <w:rPr>
          <w:rFonts w:ascii="Jameel Noori Nastaleeq;Alvi Nastaleeq" w:hAnsi="Jameel Noori Nastaleeq;Alvi Nastaleeq" w:cs="Traditional Arabic"/>
          <w:sz w:val="28"/>
          <w:sz w:val="28"/>
          <w:szCs w:val="28"/>
          <w:rtl w:val="true"/>
          <w:lang w:bidi="ur-PK"/>
        </w:rPr>
        <w:t>﴾</w:t>
      </w:r>
      <w:r>
        <w:rPr>
          <w:rFonts w:ascii="Traditional Arabic" w:hAnsi="Traditional Arabic" w:cs="Traditional Arabic"/>
          <w:sz w:val="32"/>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کا منکر تھا اور وہ چوتھے اور پانچویں معنی ربوبیت کا دعوی کرتا تھ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رباب الواضع ، المشرع ، القیوم ، الملک وصاحب الاختیار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وہ یہ اعتقاد رکھتا تھا کہ لوگ بھیڑ بکریوں کی طرح ہیں جو اچھائی برائی کی تمیز نہیں کر سکتے اس لیے یہ بہت بڑی خطا تھی کہ ابراہیم کی قوم اﷲ کو نہیں جانتی تھی اور وہ ربوبیت پر اعتقاد نہیں رکھتی تھی اور یہ بات ضروری طور پر سمجھی جاتی ہے اس مسئلے میں یہ فرق کرنا ضروری ہو گا کہ ابراہیم کی قوم اور نوح ، ہود اور صالح کی قوموں میں جو کہ اﷲ کو مانتے تھے اور جانتے تھے کہ اﷲ نے ہی زمین وآسمان کو پیدا کیا ہے اور وہی ان کے امور کو چلانے والا ہے اس لیے وہ اسکی عبادت کرتے ہیں اور ان کی گمراہی کا سبب یہی تھا اور وہ آسمانی اور طبیعی اجسام پر اعتقاد رکھتے تھے جیسے سورج چاند ستارے کہ وہ اﷲ کی ربوبیت میں شریک ہ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ہمارے پہلے اور دوسرے معنی کے اعتبار س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ان کا وجود تربیت کے امور ضروریہ میں عمل دخل تھا اس لیے وہ اﷲ کی الو</w:t>
      </w:r>
      <w:r>
        <w:rPr>
          <w:rFonts w:ascii="Jameel Noori Nastaleeq;Alvi Nastaleeq" w:hAnsi="Jameel Noori Nastaleeq;Alvi Nastaleeq" w:cs="Jameel Noori Nastaleeq;Alvi Nastaleeq"/>
          <w:sz w:val="32"/>
          <w:sz w:val="32"/>
          <w:szCs w:val="32"/>
          <w:rtl w:val="true"/>
        </w:rPr>
        <w:t>ہ</w:t>
      </w:r>
      <w:r>
        <w:rPr>
          <w:rFonts w:ascii="Jameel Noori Nastaleeq;Alvi Nastaleeq" w:hAnsi="Jameel Noori Nastaleeq;Alvi Nastaleeq" w:cs="Jameel Noori Nastaleeq;Alvi Nastaleeq"/>
          <w:sz w:val="32"/>
          <w:sz w:val="32"/>
          <w:szCs w:val="32"/>
          <w:rtl w:val="true"/>
          <w:lang w:bidi="ur-PK"/>
        </w:rPr>
        <w:t>یت میں شریک ہیں اﷲ تعالىٰ کا ارشاد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حَآجَّ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وۡمُ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تُحَٰٓجُّوٓ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دَىٰ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خَافُ</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شۡرِكُ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يۡ‍ٔٗ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سِعَ</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يۡ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فَ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تَذَكَّرُ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٠</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كَيۡفَ</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خَافُ</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شۡرَكۡ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خَافُ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شۡرَكۡ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نَزِّ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يۡ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لۡطَٰ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أَ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فَرِيقَ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حَ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ٱلۡأَ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عۡلَمُ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٨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0</w:t>
      </w:r>
      <w:r>
        <w:rPr>
          <w:rFonts w:cs="B Lotus" w:ascii="Traditional Arabic" w:hAnsi="Traditional Arabic"/>
          <w:sz w:val="26"/>
          <w:szCs w:val="26"/>
          <w:rtl w:val="true"/>
          <w:lang w:bidi="ur-PK"/>
        </w:rPr>
        <w:t>-</w:t>
      </w:r>
      <w:r>
        <w:rPr>
          <w:rFonts w:cs="B Lotus" w:ascii="Traditional Arabic" w:hAnsi="Traditional Arabic"/>
          <w:sz w:val="26"/>
          <w:szCs w:val="26"/>
          <w:lang w:bidi="ur-PK"/>
        </w:rPr>
        <w:t>81</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قو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ھگڑ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جھ</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لله</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یک</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ھگڑ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ر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ہنما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و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شریک</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ر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ڈرت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گ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ی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ر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جھ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وئ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کلی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ہنچان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ا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میر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ر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عل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حاظ</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چیزو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حاط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و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یا</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م</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سوچت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ہیں</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۸۰</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ہار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ریک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ڈر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حالان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بات</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ڈر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شریک</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ٹھیرات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یز</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س</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پ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ئ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لی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تاری</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گ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م</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چ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مجھ</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تو</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rtl w:val="true"/>
          <w:lang w:bidi="ur-PK"/>
        </w:rPr>
        <w:t>بتاؤ</w:t>
      </w:r>
      <w:r>
        <w:rPr>
          <w:rFonts w:cs="Jameel Noori Nastaleeq;Alvi Nastaleeq" w:ascii="Jameel Noori Nastaleeq;Alvi Nastaleeq" w:hAnsi="Jameel Noori Nastaleeq;Alvi Nastaleeq"/>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ون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ماعتو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م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زیاد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مستحق</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و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cs="Jameel Noori Nastaleeq;Alvi Nastaleeq" w:ascii="Jameel Noori Nastaleeq;Alvi Nastaleeq" w:hAnsi="Jameel Noori Nastaleeq;Alvi Nastaleeq"/>
          <w:sz w:val="32"/>
          <w:szCs w:val="32"/>
          <w:u w:val="single"/>
          <w:rtl w:val="true"/>
          <w:lang w:bidi="ur-PK"/>
        </w:rPr>
        <w:t>(</w:t>
      </w:r>
      <w:r>
        <w:rPr>
          <w:rFonts w:ascii="Jameel Noori Nastaleeq;Alvi Nastaleeq" w:hAnsi="Jameel Noori Nastaleeq;Alvi Nastaleeq" w:cs="Jameel Noori Nastaleeq;Alvi Nastaleeq"/>
          <w:sz w:val="32"/>
          <w:sz w:val="32"/>
          <w:szCs w:val="32"/>
          <w:u w:val="single"/>
          <w:lang w:bidi="ur-PK"/>
        </w:rPr>
        <w:t>﻿</w:t>
      </w:r>
      <w:r>
        <w:rPr>
          <w:rFonts w:ascii="Jameel Noori Nastaleeq;Alvi Nastaleeq" w:hAnsi="Jameel Noori Nastaleeq;Alvi Nastaleeq" w:cs="Jameel Noori Nastaleeq;Alvi Nastaleeq"/>
          <w:sz w:val="32"/>
          <w:sz w:val="32"/>
          <w:szCs w:val="32"/>
          <w:u w:val="single"/>
          <w:lang w:bidi="fa-IR"/>
        </w:rPr>
        <w:t>۸۱</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براہیم کے کلام سے ظاہر ہے کہ وہ اﷲ کا انکار نہیں کرتیں تھیں بلکہ وہ اﷲ کے ساتھ ربوبیت کے معنی میں شریک ٹھہراتے تھے یہی چیزیں ابراہیم کی قومکو دعوت دینے سے ظاہر ہوتی ہیں کہ وہ الوہیت اﷲ میں منحصر کرتے تھے نمرود کا جھگڑا قرآن میں یوں آیا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أَلَ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آجَّ</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بۡرَٰ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تَىٰ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ذۡ</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بۡرَٰ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حۡيِ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يُمِي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قَالَ</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أَنَ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أُحۡيِۦ</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وَأُمِي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بۡرَٰ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أۡتِ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ٱلشَّمۡ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شۡرِقِ</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أۡ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غۡرِ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بُهِ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فَ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هۡدِ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قَ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ظَّٰلِمِ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٥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5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کیا تو نے اس شخص کو نہیں دیکھا جس نے </w:t>
      </w:r>
      <w:r>
        <w:rPr>
          <w:rFonts w:ascii="Jameel Noori Nastaleeq;Alvi Nastaleeq" w:hAnsi="Jameel Noori Nastaleeq;Alvi Nastaleeq" w:cs="Jameel Noori Nastaleeq;Alvi Nastaleeq"/>
          <w:sz w:val="32"/>
          <w:sz w:val="32"/>
          <w:szCs w:val="32"/>
          <w:rtl w:val="true"/>
          <w:lang w:bidi="ur-PK"/>
        </w:rPr>
        <w:t>ابراہیم</w:t>
      </w:r>
      <w:r>
        <w:rPr>
          <w:rFonts w:ascii="Jameel Noori Nastaleeq;Alvi Nastaleeq" w:hAnsi="Jameel Noori Nastaleeq;Alvi Nastaleeq" w:cs="Jameel Noori Nastaleeq;Alvi Nastaleeq"/>
          <w:sz w:val="32"/>
          <w:sz w:val="32"/>
          <w:szCs w:val="32"/>
          <w:rtl w:val="true"/>
        </w:rPr>
        <w:t xml:space="preserve"> سے اس کے رب کی بابت جھگڑا کیا اس لیے کہ الله نے اسے سلطنت دی تھی جب </w:t>
      </w:r>
      <w:r>
        <w:rPr>
          <w:rFonts w:ascii="Jameel Noori Nastaleeq;Alvi Nastaleeq" w:hAnsi="Jameel Noori Nastaleeq;Alvi Nastaleeq" w:cs="Jameel Noori Nastaleeq;Alvi Nastaleeq"/>
          <w:sz w:val="32"/>
          <w:sz w:val="32"/>
          <w:szCs w:val="32"/>
          <w:rtl w:val="true"/>
          <w:lang w:bidi="ur-PK"/>
        </w:rPr>
        <w:t>ابراہیم</w:t>
      </w:r>
      <w:r>
        <w:rPr>
          <w:rFonts w:ascii="Jameel Noori Nastaleeq;Alvi Nastaleeq" w:hAnsi="Jameel Noori Nastaleeq;Alvi Nastaleeq" w:cs="Jameel Noori Nastaleeq;Alvi Nastaleeq"/>
          <w:sz w:val="32"/>
          <w:sz w:val="32"/>
          <w:szCs w:val="32"/>
          <w:rtl w:val="true"/>
        </w:rPr>
        <w:t xml:space="preserve"> نے کہا کہ میرا رب وہ ہے جو زندہ کرتا ہے اور مارتا ہے اس نے کہا میں بھی زندہ کرتا ہوں اور مارتا ہوں کہا </w:t>
      </w:r>
      <w:r>
        <w:rPr>
          <w:rFonts w:ascii="Jameel Noori Nastaleeq;Alvi Nastaleeq" w:hAnsi="Jameel Noori Nastaleeq;Alvi Nastaleeq" w:cs="Jameel Noori Nastaleeq;Alvi Nastaleeq"/>
          <w:sz w:val="32"/>
          <w:sz w:val="32"/>
          <w:szCs w:val="32"/>
          <w:rtl w:val="true"/>
          <w:lang w:bidi="ur-PK"/>
        </w:rPr>
        <w:t>ابراہیم</w:t>
      </w:r>
      <w:r>
        <w:rPr>
          <w:rFonts w:ascii="Jameel Noori Nastaleeq;Alvi Nastaleeq" w:hAnsi="Jameel Noori Nastaleeq;Alvi Nastaleeq" w:cs="Jameel Noori Nastaleeq;Alvi Nastaleeq"/>
          <w:sz w:val="32"/>
          <w:sz w:val="32"/>
          <w:szCs w:val="32"/>
          <w:rtl w:val="true"/>
        </w:rPr>
        <w:t xml:space="preserve"> نے بے شک الله سورج مشرق سے لاتا ہے تو اسے مغرب سے لے آ تب وہ کافر حیران رہ گیا اور الله بے انصافوں ک</w:t>
      </w:r>
      <w:r>
        <w:rPr>
          <w:rFonts w:ascii="Jameel Noori Nastaleeq;Alvi Nastaleeq" w:hAnsi="Jameel Noori Nastaleeq;Alvi Nastaleeq" w:cs="Jameel Noori Nastaleeq;Alvi Nastaleeq"/>
          <w:sz w:val="32"/>
          <w:sz w:val="32"/>
          <w:szCs w:val="32"/>
          <w:rtl w:val="true"/>
        </w:rPr>
        <w:t>و</w:t>
      </w:r>
      <w:r>
        <w:rPr>
          <w:rFonts w:ascii="Jameel Noori Nastaleeq;Alvi Nastaleeq" w:hAnsi="Jameel Noori Nastaleeq;Alvi Nastaleeq" w:cs="Jameel Noori Nastaleeq;Alvi Nastaleeq"/>
          <w:sz w:val="32"/>
          <w:sz w:val="32"/>
          <w:szCs w:val="32"/>
          <w:rtl w:val="true"/>
        </w:rPr>
        <w:t xml:space="preserve"> سیدھی راہ نہیں دکھات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۵۸</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اس گفتگو سے یہ ظاہر ہوتا ہے کہ ان کا جھگڑا اﷲ یا غیر اﷲ کے وجود میں نہیں تھا اور نمرود کی قوم اﷲ کے وجود پر اعتقاد رکھتی تھی جس طرح کہ ہمارے ربوبیت کے چوتھے اور پانچویں معنی میں گزرا ہ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Times New Roman"/>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رباب واضح القانون ، مشرع ، القیوم</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وہ یہ دعوی کرتے تھے کہ ملکوں کی ملکیت اور لوگوں کی ملکیت ان کے ملکوں میں جو ان کے بندے ہیں ان کی قدرت میں ہے اور اسی نے کائنات کو بنایا ہے اور اس نے ہی معاشرے کی بنیاد ڈالی ہے اور اسی کے احکام اور پروگرام کے تحت لوگوں کی زندگی ہے</w:t>
      </w:r>
      <w:r>
        <w:rPr>
          <w:rFonts w:cs="Jameel Noori Nastaleeq;Alvi Nastaleeq" w:ascii="Jameel Noori Nastaleeq;Alvi Nastaleeq" w:hAnsi="Jameel Noori Nastaleeq;Alvi Nastaleeq"/>
          <w:sz w:val="32"/>
          <w:szCs w:val="32"/>
          <w:rtl w:val="true"/>
          <w:lang w:bidi="ur-PK"/>
        </w:rPr>
        <w:t xml:space="preserve">. </w:t>
      </w:r>
    </w:p>
    <w:p>
      <w:pPr>
        <w:pStyle w:val="1"/>
        <w:jc w:val="center"/>
        <w:rPr/>
      </w:pPr>
      <w:bookmarkStart w:id="23" w:name="__RefHeading___Toc344423665"/>
      <w:bookmarkEnd w:id="23"/>
      <w:r>
        <w:rPr>
          <w:rtl w:val="true"/>
        </w:rPr>
        <w:t>بیسویں فصل</w: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لوط علیہ السلام کی قوم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اﷲ نے اس قوم کی ہدات کے لیے لوط  کو بھیجا جو حضرت ابراہیم کے بھائی کے بیٹے تھے اور ان کی قوم بھی اﷲ کے وجود کا انکار نہ کرتی تھی اور اس کی ربوبیت  پر یقین نہیں رکھتی تھی ہمارے تیسرے ، چوتھے اور پانچویں معنی کے لحاظ </w:t>
      </w:r>
      <w:r>
        <w:rPr>
          <w:rFonts w:ascii="Jameel Noori Nastaleeq;Alvi Nastaleeq" w:hAnsi="Jameel Noori Nastaleeq;Alvi Nastaleeq" w:cs="Jameel Noori Nastaleeq;Alvi Nastaleeq"/>
          <w:sz w:val="32"/>
          <w:sz w:val="32"/>
          <w:szCs w:val="32"/>
          <w:rtl w:val="true"/>
          <w:lang w:bidi="ur-PK"/>
        </w:rPr>
        <w:t xml:space="preserve">سے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Times New Roman"/>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رباب ، مشرع </w:t>
      </w:r>
      <w:r>
        <w:rPr>
          <w:rFonts w:cs="Jameel Noori Nastaleeq;Alvi Nastaleeq" w:ascii="Jameel Noori Nastaleeq;Alvi Nastaleeq" w:hAnsi="Jameel Noori Nastaleeq;Alvi Nastaleeq"/>
          <w:sz w:val="32"/>
          <w:szCs w:val="32"/>
          <w:rtl w:val="true"/>
          <w:lang w:bidi="ur-PK"/>
        </w:rPr>
        <w:t>)</w:t>
      </w:r>
      <w:r>
        <w:rPr>
          <w:rFonts w:cs="Times New Roman"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یہ لوگ بغیر قیود اور شروط اور آزادی کے خواہاں تھے یہاں تک کہ انہوں نے شہوت پرستی کی اور یہی وہ خرافت تھی جس نے لوط کی قوم کو فساد میں ڈالا اﷲ کا ارشاد گرامی ہ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لُوطً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ذۡ</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قَوۡمِ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تَأۡتُ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فَٰحِشَ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بَقَ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حَ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عَٰلَمِ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ئِنَّ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تَأۡتُ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رِّجَ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تَقۡطَ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بِي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تَأۡتُ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ادِي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ن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وَا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وۡمِ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ئۡتِ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عَذَا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ن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صَّٰدِقِ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عنكبو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8</w:t>
      </w:r>
      <w:r>
        <w:rPr>
          <w:rFonts w:cs="B Lotus" w:ascii="Traditional Arabic" w:hAnsi="Traditional Arabic"/>
          <w:sz w:val="26"/>
          <w:szCs w:val="26"/>
          <w:rtl w:val="true"/>
          <w:lang w:bidi="ur-PK"/>
        </w:rPr>
        <w:t>-</w:t>
      </w:r>
      <w:r>
        <w:rPr>
          <w:rFonts w:cs="B Lotus" w:ascii="Traditional Arabic" w:hAnsi="Traditional Arabic"/>
          <w:sz w:val="26"/>
          <w:szCs w:val="26"/>
          <w:lang w:bidi="ur-PK"/>
        </w:rPr>
        <w:t>2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اور لوط کو بھیجا جب اس نے اپنی قوم سے کہا کہ تم وہ بے حیائی کرتے ہو جو تم سے پہلے کسی نے نہیں کی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۸</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کیا تم مردوں کے پاس جاتے ہو اور تم ڈاکے ڈالتے ہو اور اپنی مجلس میں برا کام کرتے ہو پھر اس کی قوم کے پاس اس کے سوا کوئی جواب نہ تھا کہ </w:t>
      </w:r>
      <w:r>
        <w:rPr>
          <w:rFonts w:ascii="Jameel Noori Nastaleeq;Alvi Nastaleeq" w:hAnsi="Jameel Noori Nastaleeq;Alvi Nastaleeq" w:cs="Jameel Noori Nastaleeq;Alvi Nastaleeq"/>
          <w:sz w:val="32"/>
          <w:sz w:val="32"/>
          <w:szCs w:val="32"/>
          <w:u w:val="single"/>
          <w:rtl w:val="true"/>
        </w:rPr>
        <w:t>تو ہم پر الله کا عذاب لے آ</w:t>
      </w:r>
      <w:r>
        <w:rPr>
          <w:rFonts w:ascii="Jameel Noori Nastaleeq;Alvi Nastaleeq" w:hAnsi="Jameel Noori Nastaleeq;Alvi Nastaleeq" w:cs="Jameel Noori Nastaleeq;Alvi Nastaleeq"/>
          <w:sz w:val="32"/>
          <w:sz w:val="32"/>
          <w:szCs w:val="32"/>
          <w:rtl w:val="true"/>
        </w:rPr>
        <w:t xml:space="preserve"> اگر تو سچ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کیا</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یہی منطق اﷲ کے انکار کرنے والوں کا جواب ہے ؟ نہیں بلکہ اﷲ کا انکار نہیں کرتےاور اﷲ پر ایمان کے ساتھ ہی شہوت پرستی کیطرف رحجان رکھتے تھے اور کسی قانون کی اتباع نہیں کرنا چاہتے تھے نہ اخلاقی نہ معاشرتی اور نہ ہی مدنی قوانین کے طریقوں پر جو اﷲ نے لوط کی طرف وضع کیے تھ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center"/>
        <w:rPr>
          <w:rFonts w:ascii="Traditional Arabic" w:hAnsi="Traditional Arabic" w:cs="Traditional Arabic"/>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شعیب علیہ السلام کی قوم</w:t>
      </w:r>
      <w:r>
        <w:rPr>
          <w:rFonts w:ascii="Jameel Noori Nastaleeq;Alvi Nastaleeq" w:hAnsi="Jameel Noori Nastaleeq;Alvi Nastaleeq" w:cs="Jameel Noori Nastaleeq;Alvi Nastaleeq"/>
          <w:b/>
          <w:b/>
          <w:bCs/>
          <w:sz w:val="32"/>
          <w:sz w:val="32"/>
          <w:szCs w:val="32"/>
          <w:u w:val="single"/>
          <w:rtl w:val="true"/>
          <w:lang w:bidi="ur-PK"/>
        </w:rPr>
        <w:t xml:space="preserve">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ﷲ نے شعیب  کو مدین کی طرف بھیجا جو کہ ابراہیم کی اولاد سے تھے اس لیے ہم ان کے عقائد کے محتاج نہیں ہیں پہلے تو وہ صحیح عقیدے کی بنیاد پر تھے پھر کچھ عرصہ کے بعد انہوں نے اپنے عقیدے کو فساد میں ڈال دیا اور ان کا عقیدہ بہت برا ہو گیا باوجود اس  کے وہ اﷲ پر ایمان کا دعوی کرتے تھے اور شعیب ہمیشہ یہ بات دہراتے تھے اگر تمہارے پاس ایمان ہے اور تم دعوی کرتے ہو تو یہ کرو ان کی قوم کے جواب سے یہ سمجھا جاتا ہے کہ وہ اﷲ کے وجود اور اس کے رب ہونے پر اعتقاد رکھتے تھے لیکن ان کی گمراہی کے دو سبب تھے وہ دوسرے الہوں پر اعتقاد رکھتے تھے اور ان کی عبادت کرتے تھے اس لیے کہ ربوبیت اور الوہیت زندگی کے معاملات میں دخل نہیں دیتی ہے نتیجہ یہ نکلا کہ وہ مطلق آزادی کے قائل ہو گئے اجتماعی لحاظ سے ان کو جو طریقہ پسند آجاتا تو اس پر عمل شروع کر دیتے قرآن میں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دۡ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خَا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عَيۡبٗ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قَ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عۡبُدُ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غَيۡرُ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آءَتۡ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يِّنَ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أَوۡفُ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كَيۡ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مِيزَ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بۡخَسُ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نَّا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شۡيَآءَ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فۡسِدُ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أَرۡضِ</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عۡ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صۡلَٰحِ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لِ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نتُ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ؤۡمِنِ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٨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مدین کی طرف اس کے بھائی شعیب کو بھیجا فرما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 xml:space="preserve">اے میری قوم الله کی بندگی کرو اس کے سوا تمہار کوئی معبود نہیں </w:t>
      </w:r>
      <w:r>
        <w:rPr>
          <w:rFonts w:ascii="Jameel Noori Nastaleeq;Alvi Nastaleeq" w:hAnsi="Jameel Noori Nastaleeq;Alvi Nastaleeq" w:cs="Jameel Noori Nastaleeq;Alvi Nastaleeq"/>
          <w:sz w:val="32"/>
          <w:sz w:val="32"/>
          <w:szCs w:val="32"/>
          <w:rtl w:val="true"/>
        </w:rPr>
        <w:t xml:space="preserve">تمہارے رب کی طرف سے تمہارے پاس دلیل پہنچ چکی ہے سو ناپ او رتول کو پورا کرو اور لوگوں کو ان کی چیزیں گھٹا کر نہ دو اور زمین میں اس کی اصلاح کے بعد فساد مت کرو یہ تمہارے لیے بہتر ہے اگر تم ایمان دار ہو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pPr>
      <w:r>
        <w:rPr>
          <w:rFonts w:ascii="Traditional Arabic" w:hAnsi="Traditional Arabic" w:cs="Traditional Arabic"/>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ن کی ربوبیت اور الوہیت میں گمراہی کی دلیل اس آیت کریمہ میں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قَالُ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شُعَيۡ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صَلَوٰتُ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أۡمُرُ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أَن</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نَّتۡرُكَ</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مَ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يَعۡبُدُ</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ءَابَآؤُ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فۡعَ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مۡوَٰلِ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شَٰٓؤُ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أَن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حَلِ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شِي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٨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هود</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نہوں نے کہا اے شعیب کیا تیری نماز تجھے یہی حکم دیتی ہے کہ </w:t>
      </w:r>
      <w:r>
        <w:rPr>
          <w:rFonts w:ascii="Jameel Noori Nastaleeq;Alvi Nastaleeq" w:hAnsi="Jameel Noori Nastaleeq;Alvi Nastaleeq" w:cs="Jameel Noori Nastaleeq;Alvi Nastaleeq"/>
          <w:sz w:val="32"/>
          <w:sz w:val="32"/>
          <w:szCs w:val="32"/>
          <w:u w:val="single"/>
          <w:rtl w:val="true"/>
          <w:lang w:bidi="ur-PK"/>
        </w:rPr>
        <w:t>ہم ان چیزوں کو چھوڑ دیں جنہیں ہمارے باپ  دادا پوجتے تھے</w:t>
      </w:r>
      <w:r>
        <w:rPr>
          <w:rFonts w:ascii="Jameel Noori Nastaleeq;Alvi Nastaleeq" w:hAnsi="Jameel Noori Nastaleeq;Alvi Nastaleeq" w:cs="Jameel Noori Nastaleeq;Alvi Nastaleeq"/>
          <w:sz w:val="32"/>
          <w:sz w:val="32"/>
          <w:szCs w:val="32"/>
          <w:rtl w:val="true"/>
          <w:lang w:bidi="ur-PK"/>
        </w:rPr>
        <w:t xml:space="preserve"> یا اپنے مالوں میں اپنی خواہش کے مطابق معاملہ نہ کریں بے شک تو البتہ بردبار نیک چلن ہے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Traditional Arabic"/>
          <w:sz w:val="32"/>
          <w:sz w:val="32"/>
          <w:szCs w:val="32"/>
          <w:lang w:bidi="ur-PK"/>
        </w:rPr>
        <w:t>﻿</w:t>
      </w:r>
      <w:r>
        <w:rPr>
          <w:rFonts w:ascii="Jameel Noori Nastaleeq;Alvi Nastaleeq" w:hAnsi="Jameel Noori Nastaleeq;Alvi Nastaleeq" w:cs="Jameel Noori Nastaleeq;Alvi Nastaleeq"/>
          <w:sz w:val="32"/>
          <w:sz w:val="32"/>
          <w:szCs w:val="32"/>
          <w:lang w:bidi="fa-IR"/>
        </w:rPr>
        <w:t>۸۷</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فرعون اور موسی علیہ السلام کی قوم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Traditional Arabic" w:hAnsi="Traditional Arabic" w:cs="Traditional Arabic"/>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فرعون اور اسکی قوم کے بارے میں بہت اشیاء مشہورہیں کہ وہ اﷲ کے منکر تھے اور وہ ایسا پاگل تھا کہ اس نے اپنی قوم میں یہ اعلان کیا کہ اس نے زمین و آسمان کو پیدا کیا ہے تو اس کی قوم اس پر ایمان لے آئی جو حقیقت کے  خلاف ہے فرعون اور اس کی گمراہی نوح کی قوم جیسی تھی ان میں فرق صرف یہی تھا کہ فرعون کی قوم کے بنیادی عناصر تھے بنی اسرائیل کے مقابلے میں کہ وہ قومیت کے شدید تھے اور اس کے ساتھ دل میں اﷲ کے وجود  کی معرفت رکھتے تھے لیکن تعصب کی بناء پر  اﷲ کی الوہیت پر ایمان نہیں رکھتے تھے جیسا کہ اغلب مادہ پرست لوگ آج ہیں اﷲ کے وجود کو دل میں مانتے ہیں لیکن مصالح کی بناء پر وہم پرستی کا شکار ہیں وہ اﷲ کے وجود کی معرفت نہیں رکھتے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جب اﷲ نے یوسف  کو مصر بھیجا اور انہوں نے وہاں دین پھیلانے کی کوشش کی یہاں تک کہ اس کا اثر صدیوں بعد باقی رہا کوئی اس کو زائل نہ کر سکا سب جانتے تھے کہ اﷲ نے ہی زمین و آسمان کو پیدا کیا اور وہی اﷲ ہے اور وہی ہر چیز پر قادر ہے اور دینی تعلیم کی بھی بڑی تاثیر تھی یہی چیزیں عیسی  کی دعوت میں بہت گہرا سبب بنیں اگر وہ نہ ہوتے تو مصر میں کوئی بھی اﷲ کی الوہیت کا قائل نہ ہوتا جو لوگ کفر پر باقی رہے تو اﷲ کے ساتھ شرک کرتے رہے اور یہی چیز مصر کے لوگوں میں تاثیر کر گئی یہاں تک کہ اﷲ نے موسی  کو بھیجا لیکن فرعون کا بنیادی مقصد تعصب ہی تھا اور اس کے مقابلے میں یوسف   کی تعلیم میں مصر میں پھیل جانا اور بنی اسرائیل کی قوم مصر میں پھیل گئ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اں تک کہ چار یا پانچ صدیاں انہوں نے حکومت کی قومیت کے شدید تعصب کے باوجود بنی اسرائیل کو خسارہ ہوا اور ان کا اثر یوسف کے زمانے سے ہی کمزوری کی طرف رخ کرنے لگا اور انہوں نے جاہلیت کے دین کو دوبارہ سے جگا دیا اور اس وقت اﷲ نے موسی کو مصر کی وادیوں میں بھیجا اس خوف پر کہ فرعون کی حکمرانی دوبارہ نہ لوٹ آئے انہیں کے هاتھ سے بنی اسرائیل کی انتہا ہوئی اس لیے اس نے موسی سے تعصب کی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قرآن میں ہے </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فَ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آءَتۡ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يَٰتُ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بۡصِرَ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حۡ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بِ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حَدُ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سۡتَيۡقَنَتۡ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فُسُ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ظُ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عُ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ٱنظُ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يۡفَ</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قِبَ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فۡسِ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مل</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3</w:t>
      </w:r>
      <w:r>
        <w:rPr>
          <w:rFonts w:cs="B Lotus" w:ascii="Traditional Arabic" w:hAnsi="Traditional Arabic"/>
          <w:sz w:val="26"/>
          <w:szCs w:val="26"/>
          <w:rtl w:val="true"/>
          <w:lang w:bidi="ur-PK"/>
        </w:rPr>
        <w:t>-</w:t>
      </w:r>
      <w:r>
        <w:rPr>
          <w:rFonts w:cs="B Lotus" w:ascii="Traditional Arabic" w:hAnsi="Traditional Arabic"/>
          <w:sz w:val="26"/>
          <w:szCs w:val="26"/>
          <w:lang w:bidi="ur-PK"/>
        </w:rPr>
        <w:t>1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24"/>
          <w:sz w:val="24"/>
          <w:szCs w:val="24"/>
          <w:rtl w:val="true"/>
          <w:lang w:bidi="ur-PK"/>
        </w:rPr>
        <w:t>پھر</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ب</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ان</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پاس</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نکھ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ھول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وال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ماری</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نشانیا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آئیں</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کہن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لگے</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ی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ت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صاف</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جادو</w:t>
      </w:r>
      <w:r>
        <w:rPr>
          <w:rFonts w:ascii="Jameel Noori Nastaleeq;Alvi Nastaleeq" w:hAnsi="Jameel Noori Nastaleeq;Alvi Nastaleeq" w:cs="Jameel Noori Nastaleeq;Alvi Nastaleeq"/>
          <w:sz w:val="24"/>
          <w:sz w:val="24"/>
          <w:szCs w:val="24"/>
          <w:rtl w:val="true"/>
          <w:lang w:bidi="ur-PK"/>
        </w:rPr>
        <w:t xml:space="preserve"> </w:t>
      </w:r>
      <w:r>
        <w:rPr>
          <w:rFonts w:ascii="Jameel Noori Nastaleeq;Alvi Nastaleeq" w:hAnsi="Jameel Noori Nastaleeq;Alvi Nastaleeq" w:cs="Jameel Noori Nastaleeq;Alvi Nastaleeq"/>
          <w:sz w:val="24"/>
          <w:sz w:val="24"/>
          <w:szCs w:val="24"/>
          <w:rtl w:val="true"/>
          <w:lang w:bidi="ur-PK"/>
        </w:rPr>
        <w:t>ہے</w:t>
      </w:r>
      <w:r>
        <w:rPr>
          <w:rFonts w:ascii="Jameel Noori Nastaleeq;Alvi Nastaleeq" w:hAnsi="Jameel Noori Nastaleeq;Alvi Nastaleeq" w:cs="Jameel Noori Nastaleeq;Alvi Nastaleeq"/>
          <w:sz w:val="24"/>
          <w:sz w:val="24"/>
          <w:szCs w:val="24"/>
          <w:rtl w:val="true"/>
          <w:lang w:bidi="ur-PK"/>
        </w:rPr>
        <w:t xml:space="preserve"> </w:t>
      </w:r>
      <w:r>
        <w:rPr>
          <w:rFonts w:cs="Jameel Noori Nastaleeq;Alvi Nastaleeq" w:ascii="Jameel Noori Nastaleeq;Alvi Nastaleeq" w:hAnsi="Jameel Noori Nastaleeq;Alvi Nastaleeq"/>
          <w:sz w:val="24"/>
          <w:szCs w:val="24"/>
          <w:rtl w:val="true"/>
          <w:lang w:bidi="ur-PK"/>
        </w:rPr>
        <w:t>(</w:t>
      </w:r>
      <w:r>
        <w:rPr>
          <w:rFonts w:ascii="Jameel Noori Nastaleeq;Alvi Nastaleeq" w:hAnsi="Jameel Noori Nastaleeq;Alvi Nastaleeq" w:cs="Jameel Noori Nastaleeq;Alvi Nastaleeq"/>
          <w:sz w:val="24"/>
          <w:sz w:val="24"/>
          <w:szCs w:val="24"/>
          <w:lang w:bidi="ur-PK"/>
        </w:rPr>
        <w:t>﻿</w:t>
      </w:r>
      <w:r>
        <w:rPr>
          <w:rFonts w:ascii="Jameel Noori Nastaleeq;Alvi Nastaleeq" w:hAnsi="Jameel Noori Nastaleeq;Alvi Nastaleeq" w:cs="Jameel Noori Nastaleeq;Alvi Nastaleeq"/>
          <w:sz w:val="24"/>
          <w:sz w:val="24"/>
          <w:szCs w:val="24"/>
          <w:lang w:bidi="fa-IR"/>
        </w:rPr>
        <w:t>۱۳</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ہ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ک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ظل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کب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کا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رد</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ی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حالانک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دل</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یقین</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چ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ھ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یکھ</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فسد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جا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س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وا</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۱۴</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فرعون</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ا دعوی کرنا کہ اس نے زمین و آسمان کو پیدا کیا اس کا اصلی مقصد زمین میں سیاست کرنا تھا اور اسکی الوہیت کا مفہوم سیاست تھی نہ حکمرانی اس نے گمان کیا کہ وہ مصر کے شہروں کا رب ہے یعن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لا حکما لاحد الا ل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 لیے اسپر لازم تھا کہ وہ حکمرانی شریعت کے مطابق کرتا قرآن میں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نَادَ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رۡعَ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وۡمِ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قَ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لَيۡ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صۡ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هَٰذِ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أَنۡهَٰ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جۡرِ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حۡتِ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فَ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بۡصِرُونَ</w:t>
      </w:r>
      <w:r>
        <w:rPr>
          <w:rFonts w:ascii="KFGQPC Uthmanic Script HAFS" w:hAnsi="KFGQPC Uthmanic Script HAFS" w:cs="KFGQPC Uthmanic Script HAFS"/>
          <w:sz w:val="28"/>
          <w:sz w:val="28"/>
          <w:szCs w:val="28"/>
          <w:lang w:val="en-US" w:eastAsia="en-US"/>
        </w:rPr>
        <w:t>٥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خر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فرعون نے اپنی قوم میں منادی کر کے کہہ دیا اے میری قوم کیا میرےلیے مصر کی بادشاہت نہیں اور کیا یہ نہریں میر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محل کے</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نیچے سے نہیں بہہ رہی ہیں پھر کیا تم نہیں دیکھت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اس طرح آنے والی آیت میں بھی آیا ہے کہ وہ اپنی قوم کو بھی عبودیت پر مجبور کرتا اس سے مراد عبادت نہ تھا بلکہ اس سے مراد اطاعت اور احکام کی پابندی کرنا تھا تعظیم کے لحاظ س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تِ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عۡمَ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مُنُّ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بَّد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نِ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سۡرَٰٓءِي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شع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یہ احسان جو تو مجھ پر رکھتا ہے اسی لیے تو نے بنی اسرائیل کو غلام بنا رکھ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رہا موسی کا فرعون ک</w:t>
      </w:r>
      <w:r>
        <w:rPr>
          <w:rFonts w:ascii="Jameel Noori Nastaleeq;Alvi Nastaleeq" w:hAnsi="Jameel Noori Nastaleeq;Alvi Nastaleeq" w:cs="Jameel Noori Nastaleeq;Alvi Nastaleeq"/>
          <w:sz w:val="32"/>
          <w:sz w:val="32"/>
          <w:szCs w:val="32"/>
          <w:rtl w:val="true"/>
          <w:lang w:bidi="ur-PK"/>
        </w:rPr>
        <w:t xml:space="preserve">ے ساتھ اختلا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وسی اﷲ کی طرف دعوت دیتا کہ وہی رب ہے سب معنی کے لحاظ اور کہتا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ھو رب العالمین</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ہم پر لازم ہے کہ ہم اس کی عبادت کریں زندگی کے تمام کاموں میں چاہے سیاسی ، اجتماعی اور قانونی ہوں اور اسى طريقے پر</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عیسی علیہ السلام کی قوم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بھی چلتی رہی نہ وہ اﷲ کا انکار کرتے اور نہ اس کی الوہیت اور ربوبیت کا انکار کرتے لیکن اھل کتاب کی گمراہی کا سبب افراط و تفریط تھا انبیاء اور ملائکہ کے بارے میں یعنی ان کے حق سے زیادہ تعظیم کرتے تھے یہاں تک کہ ان کو الوہیت تک پہنچا کر اﷲ کا شریک ٹھہرایا اور یقین کرتے کہ وہی اس کائنات کے نظام کو چلانے میں شریک ہیں اس لیے وہ عبادت کے مستحق ہیں اس لیے ان سے مدد لی جا سکتی ہے تکلیفوں کی گھمر گھیری میں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cs="KFGQPC Uthmanic Script HAFS"/>
          <w:color w:val="000000"/>
          <w:sz w:val="26"/>
          <w:sz w:val="26"/>
          <w:szCs w:val="26"/>
          <w:rtl w:val="true"/>
        </w:rPr>
        <w:t>وَقَالَتِ</w:t>
      </w:r>
      <w:r>
        <w:rPr>
          <w:rFonts w:cs="Calibri"/>
          <w:color w:val="000000"/>
          <w:sz w:val="26"/>
          <w:sz w:val="26"/>
          <w:szCs w:val="26"/>
          <w:rtl w:val="true"/>
        </w:rPr>
        <w:t xml:space="preserve"> </w:t>
      </w:r>
      <w:r>
        <w:rPr>
          <w:rFonts w:cs="KFGQPC Uthmanic Script HAFS"/>
          <w:color w:val="000000"/>
          <w:sz w:val="26"/>
          <w:sz w:val="26"/>
          <w:szCs w:val="26"/>
          <w:rtl w:val="true"/>
        </w:rPr>
        <w:t>ٱلۡيَهُودُ</w:t>
      </w:r>
      <w:r>
        <w:rPr>
          <w:rFonts w:cs="Calibri"/>
          <w:color w:val="000000"/>
          <w:sz w:val="26"/>
          <w:sz w:val="26"/>
          <w:szCs w:val="26"/>
          <w:rtl w:val="true"/>
        </w:rPr>
        <w:t xml:space="preserve"> </w:t>
      </w:r>
      <w:r>
        <w:rPr>
          <w:rFonts w:cs="KFGQPC Uthmanic Script HAFS"/>
          <w:color w:val="000000"/>
          <w:sz w:val="26"/>
          <w:sz w:val="26"/>
          <w:szCs w:val="26"/>
          <w:rtl w:val="true"/>
        </w:rPr>
        <w:t>عُزَيۡرٌ</w:t>
      </w:r>
      <w:r>
        <w:rPr>
          <w:rFonts w:cs="Calibri"/>
          <w:color w:val="000000"/>
          <w:sz w:val="26"/>
          <w:sz w:val="26"/>
          <w:szCs w:val="26"/>
          <w:rtl w:val="true"/>
        </w:rPr>
        <w:t xml:space="preserve"> </w:t>
      </w:r>
      <w:r>
        <w:rPr>
          <w:rFonts w:cs="KFGQPC Uthmanic Script HAFS"/>
          <w:color w:val="000000"/>
          <w:sz w:val="26"/>
          <w:sz w:val="26"/>
          <w:szCs w:val="26"/>
          <w:rtl w:val="true"/>
        </w:rPr>
        <w:t>ٱبۡنُ</w:t>
      </w:r>
      <w:r>
        <w:rPr>
          <w:rFonts w:cs="Calibri"/>
          <w:color w:val="000000"/>
          <w:sz w:val="26"/>
          <w:sz w:val="26"/>
          <w:szCs w:val="26"/>
          <w:rtl w:val="true"/>
        </w:rPr>
        <w:t xml:space="preserve"> </w:t>
      </w:r>
      <w:r>
        <w:rPr>
          <w:rFonts w:cs="KFGQPC Uthmanic Script HAFS"/>
          <w:color w:val="000000"/>
          <w:sz w:val="26"/>
          <w:sz w:val="26"/>
          <w:szCs w:val="26"/>
          <w:rtl w:val="true"/>
        </w:rPr>
        <w:t>ٱللَّهِ</w:t>
      </w:r>
      <w:r>
        <w:rPr>
          <w:rFonts w:cs="Calibri"/>
          <w:color w:val="000000"/>
          <w:sz w:val="26"/>
          <w:sz w:val="26"/>
          <w:szCs w:val="26"/>
          <w:rtl w:val="true"/>
        </w:rPr>
        <w:t xml:space="preserve"> </w:t>
      </w:r>
      <w:r>
        <w:rPr>
          <w:rFonts w:cs="KFGQPC Uthmanic Script HAFS"/>
          <w:color w:val="000000"/>
          <w:sz w:val="26"/>
          <w:sz w:val="26"/>
          <w:szCs w:val="26"/>
          <w:rtl w:val="true"/>
        </w:rPr>
        <w:t>وَقَالَتِ</w:t>
      </w:r>
      <w:r>
        <w:rPr>
          <w:rFonts w:cs="Calibri"/>
          <w:color w:val="000000"/>
          <w:sz w:val="26"/>
          <w:sz w:val="26"/>
          <w:szCs w:val="26"/>
          <w:rtl w:val="true"/>
        </w:rPr>
        <w:t xml:space="preserve"> </w:t>
      </w:r>
      <w:r>
        <w:rPr>
          <w:rFonts w:cs="KFGQPC Uthmanic Script HAFS"/>
          <w:color w:val="000000"/>
          <w:sz w:val="26"/>
          <w:sz w:val="26"/>
          <w:szCs w:val="26"/>
          <w:rtl w:val="true"/>
        </w:rPr>
        <w:t>ٱلنَّصَٰرَى</w:t>
      </w:r>
      <w:r>
        <w:rPr>
          <w:rFonts w:cs="Calibri"/>
          <w:color w:val="000000"/>
          <w:sz w:val="26"/>
          <w:sz w:val="26"/>
          <w:szCs w:val="26"/>
          <w:rtl w:val="true"/>
        </w:rPr>
        <w:t xml:space="preserve"> </w:t>
      </w:r>
      <w:r>
        <w:rPr>
          <w:rFonts w:cs="KFGQPC Uthmanic Script HAFS"/>
          <w:color w:val="000000"/>
          <w:sz w:val="26"/>
          <w:sz w:val="26"/>
          <w:szCs w:val="26"/>
          <w:rtl w:val="true"/>
        </w:rPr>
        <w:t>ٱلۡمَسِيحُ</w:t>
      </w:r>
      <w:r>
        <w:rPr>
          <w:rFonts w:cs="Calibri"/>
          <w:color w:val="000000"/>
          <w:sz w:val="26"/>
          <w:sz w:val="26"/>
          <w:szCs w:val="26"/>
          <w:rtl w:val="true"/>
        </w:rPr>
        <w:t xml:space="preserve"> </w:t>
      </w:r>
      <w:r>
        <w:rPr>
          <w:rFonts w:cs="KFGQPC Uthmanic Script HAFS"/>
          <w:color w:val="000000"/>
          <w:sz w:val="26"/>
          <w:sz w:val="26"/>
          <w:szCs w:val="26"/>
          <w:rtl w:val="true"/>
        </w:rPr>
        <w:t>ٱبۡنُ</w:t>
      </w:r>
      <w:r>
        <w:rPr>
          <w:rFonts w:cs="Calibri"/>
          <w:color w:val="000000"/>
          <w:sz w:val="26"/>
          <w:sz w:val="26"/>
          <w:szCs w:val="26"/>
          <w:rtl w:val="true"/>
        </w:rPr>
        <w:t xml:space="preserve"> </w:t>
      </w:r>
      <w:r>
        <w:rPr>
          <w:rFonts w:cs="KFGQPC Uthmanic Script HAFS"/>
          <w:color w:val="000000"/>
          <w:sz w:val="26"/>
          <w:sz w:val="26"/>
          <w:szCs w:val="26"/>
          <w:rtl w:val="true"/>
        </w:rPr>
        <w:t>ٱللَّهِۖ</w:t>
      </w:r>
      <w:r>
        <w:rPr>
          <w:rFonts w:cs="Calibri"/>
          <w:color w:val="000000"/>
          <w:sz w:val="26"/>
          <w:sz w:val="26"/>
          <w:szCs w:val="26"/>
          <w:rtl w:val="true"/>
        </w:rPr>
        <w:t xml:space="preserve"> </w:t>
      </w:r>
      <w:r>
        <w:rPr>
          <w:rFonts w:cs="KFGQPC Uthmanic Script HAFS"/>
          <w:color w:val="000000"/>
          <w:sz w:val="26"/>
          <w:sz w:val="26"/>
          <w:szCs w:val="26"/>
          <w:rtl w:val="true"/>
        </w:rPr>
        <w:t>ذَٰلِكَ</w:t>
      </w:r>
      <w:r>
        <w:rPr>
          <w:rFonts w:cs="Calibri"/>
          <w:color w:val="000000"/>
          <w:sz w:val="26"/>
          <w:sz w:val="26"/>
          <w:szCs w:val="26"/>
          <w:rtl w:val="true"/>
        </w:rPr>
        <w:t xml:space="preserve"> </w:t>
      </w:r>
      <w:r>
        <w:rPr>
          <w:rFonts w:cs="KFGQPC Uthmanic Script HAFS"/>
          <w:color w:val="000000"/>
          <w:sz w:val="26"/>
          <w:sz w:val="26"/>
          <w:szCs w:val="26"/>
          <w:rtl w:val="true"/>
        </w:rPr>
        <w:t>قَوۡلُهُم</w:t>
      </w:r>
      <w:r>
        <w:rPr>
          <w:rFonts w:cs="Calibri"/>
          <w:color w:val="000000"/>
          <w:sz w:val="26"/>
          <w:sz w:val="26"/>
          <w:szCs w:val="26"/>
          <w:rtl w:val="true"/>
        </w:rPr>
        <w:t xml:space="preserve"> </w:t>
      </w:r>
      <w:r>
        <w:rPr>
          <w:rFonts w:cs="KFGQPC Uthmanic Script HAFS"/>
          <w:color w:val="000000"/>
          <w:sz w:val="26"/>
          <w:sz w:val="26"/>
          <w:szCs w:val="26"/>
          <w:rtl w:val="true"/>
        </w:rPr>
        <w:t>بِأَفۡوَٰهِهِمۡۖ</w:t>
      </w:r>
      <w:r>
        <w:rPr>
          <w:rFonts w:cs="Calibri"/>
          <w:color w:val="000000"/>
          <w:sz w:val="26"/>
          <w:sz w:val="26"/>
          <w:szCs w:val="26"/>
          <w:rtl w:val="true"/>
        </w:rPr>
        <w:t xml:space="preserve"> </w:t>
      </w:r>
      <w:r>
        <w:rPr>
          <w:rFonts w:cs="KFGQPC Uthmanic Script HAFS"/>
          <w:color w:val="000000"/>
          <w:sz w:val="26"/>
          <w:sz w:val="26"/>
          <w:szCs w:val="26"/>
          <w:rtl w:val="true"/>
        </w:rPr>
        <w:t>يُضَٰهِ‍ُٔونَ</w:t>
      </w:r>
      <w:r>
        <w:rPr>
          <w:rFonts w:cs="Calibri"/>
          <w:color w:val="000000"/>
          <w:sz w:val="26"/>
          <w:sz w:val="26"/>
          <w:szCs w:val="26"/>
          <w:rtl w:val="true"/>
        </w:rPr>
        <w:t xml:space="preserve"> </w:t>
      </w:r>
      <w:r>
        <w:rPr>
          <w:rFonts w:cs="KFGQPC Uthmanic Script HAFS"/>
          <w:color w:val="000000"/>
          <w:sz w:val="26"/>
          <w:sz w:val="26"/>
          <w:szCs w:val="26"/>
          <w:rtl w:val="true"/>
        </w:rPr>
        <w:t>قَوۡلَ</w:t>
      </w:r>
      <w:r>
        <w:rPr>
          <w:rFonts w:cs="Calibri"/>
          <w:color w:val="000000"/>
          <w:sz w:val="26"/>
          <w:sz w:val="26"/>
          <w:szCs w:val="26"/>
          <w:rtl w:val="true"/>
        </w:rPr>
        <w:t xml:space="preserve"> </w:t>
      </w:r>
      <w:r>
        <w:rPr>
          <w:rFonts w:cs="KFGQPC Uthmanic Script HAFS"/>
          <w:color w:val="000000"/>
          <w:sz w:val="26"/>
          <w:sz w:val="26"/>
          <w:szCs w:val="26"/>
          <w:rtl w:val="true"/>
        </w:rPr>
        <w:t>ٱلَّذِينَ</w:t>
      </w:r>
      <w:r>
        <w:rPr>
          <w:rFonts w:cs="Calibri"/>
          <w:color w:val="000000"/>
          <w:sz w:val="26"/>
          <w:sz w:val="26"/>
          <w:szCs w:val="26"/>
          <w:rtl w:val="true"/>
        </w:rPr>
        <w:t xml:space="preserve"> </w:t>
      </w:r>
      <w:r>
        <w:rPr>
          <w:rFonts w:cs="KFGQPC Uthmanic Script HAFS"/>
          <w:color w:val="000000"/>
          <w:sz w:val="26"/>
          <w:sz w:val="26"/>
          <w:szCs w:val="26"/>
          <w:rtl w:val="true"/>
        </w:rPr>
        <w:t>كَفَرُواْ</w:t>
      </w:r>
      <w:r>
        <w:rPr>
          <w:rFonts w:cs="Calibri"/>
          <w:color w:val="000000"/>
          <w:sz w:val="26"/>
          <w:sz w:val="26"/>
          <w:szCs w:val="26"/>
          <w:rtl w:val="true"/>
        </w:rPr>
        <w:t xml:space="preserve"> </w:t>
      </w:r>
      <w:r>
        <w:rPr>
          <w:rFonts w:cs="KFGQPC Uthmanic Script HAFS"/>
          <w:color w:val="000000"/>
          <w:sz w:val="26"/>
          <w:sz w:val="26"/>
          <w:szCs w:val="26"/>
          <w:rtl w:val="true"/>
        </w:rPr>
        <w:t>مِن</w:t>
      </w:r>
      <w:r>
        <w:rPr>
          <w:rFonts w:cs="Calibri"/>
          <w:color w:val="000000"/>
          <w:sz w:val="26"/>
          <w:sz w:val="26"/>
          <w:szCs w:val="26"/>
          <w:rtl w:val="true"/>
        </w:rPr>
        <w:t xml:space="preserve"> </w:t>
      </w:r>
      <w:r>
        <w:rPr>
          <w:rFonts w:cs="KFGQPC Uthmanic Script HAFS"/>
          <w:color w:val="000000"/>
          <w:sz w:val="26"/>
          <w:sz w:val="26"/>
          <w:szCs w:val="26"/>
          <w:rtl w:val="true"/>
        </w:rPr>
        <w:t>قَبۡلُۚ</w:t>
      </w:r>
      <w:r>
        <w:rPr>
          <w:rFonts w:cs="Calibri"/>
          <w:color w:val="000000"/>
          <w:sz w:val="26"/>
          <w:sz w:val="26"/>
          <w:szCs w:val="26"/>
          <w:rtl w:val="true"/>
        </w:rPr>
        <w:t xml:space="preserve"> </w:t>
      </w:r>
      <w:r>
        <w:rPr>
          <w:rFonts w:cs="KFGQPC Uthmanic Script HAFS"/>
          <w:color w:val="000000"/>
          <w:sz w:val="26"/>
          <w:sz w:val="26"/>
          <w:szCs w:val="26"/>
          <w:rtl w:val="true"/>
        </w:rPr>
        <w:t>قَٰتَلَهُمُ</w:t>
      </w:r>
      <w:r>
        <w:rPr>
          <w:rFonts w:cs="Calibri"/>
          <w:color w:val="000000"/>
          <w:sz w:val="26"/>
          <w:sz w:val="26"/>
          <w:szCs w:val="26"/>
          <w:rtl w:val="true"/>
        </w:rPr>
        <w:t xml:space="preserve"> </w:t>
      </w:r>
      <w:r>
        <w:rPr>
          <w:rFonts w:cs="KFGQPC Uthmanic Script HAFS"/>
          <w:color w:val="000000"/>
          <w:sz w:val="26"/>
          <w:sz w:val="26"/>
          <w:szCs w:val="26"/>
          <w:rtl w:val="true"/>
        </w:rPr>
        <w:t>ٱللَّهُۖ</w:t>
      </w:r>
      <w:r>
        <w:rPr>
          <w:rFonts w:cs="Calibri"/>
          <w:color w:val="000000"/>
          <w:sz w:val="26"/>
          <w:sz w:val="26"/>
          <w:szCs w:val="26"/>
          <w:rtl w:val="true"/>
        </w:rPr>
        <w:t xml:space="preserve"> </w:t>
      </w:r>
      <w:r>
        <w:rPr>
          <w:rFonts w:cs="KFGQPC Uthmanic Script HAFS"/>
          <w:color w:val="000000"/>
          <w:sz w:val="26"/>
          <w:sz w:val="26"/>
          <w:szCs w:val="26"/>
          <w:rtl w:val="true"/>
        </w:rPr>
        <w:t>أَنَّىٰ</w:t>
      </w:r>
      <w:r>
        <w:rPr>
          <w:rFonts w:cs="Calibri"/>
          <w:color w:val="000000"/>
          <w:sz w:val="26"/>
          <w:sz w:val="26"/>
          <w:szCs w:val="26"/>
          <w:rtl w:val="true"/>
        </w:rPr>
        <w:t xml:space="preserve"> </w:t>
      </w:r>
      <w:r>
        <w:rPr>
          <w:rFonts w:cs="KFGQPC Uthmanic Script HAFS"/>
          <w:color w:val="000000"/>
          <w:sz w:val="26"/>
          <w:sz w:val="26"/>
          <w:szCs w:val="26"/>
          <w:rtl w:val="true"/>
        </w:rPr>
        <w:t>يُؤۡفَكُونَ</w:t>
      </w:r>
      <w:r>
        <w:rPr>
          <w:rFonts w:cs="Calibri"/>
          <w:color w:val="000000"/>
          <w:sz w:val="26"/>
          <w:sz w:val="26"/>
          <w:szCs w:val="26"/>
          <w:rtl w:val="true"/>
        </w:rPr>
        <w:t xml:space="preserve"> </w:t>
      </w:r>
      <w:r>
        <w:rPr>
          <w:rFonts w:cs="KFGQPC Uthmanic Script HAFS"/>
          <w:color w:val="000000"/>
          <w:sz w:val="26"/>
          <w:sz w:val="26"/>
          <w:szCs w:val="26"/>
        </w:rPr>
        <w:t>٣٠</w:t>
      </w:r>
      <w:r>
        <w:rPr>
          <w:rFonts w:cs="Calibri"/>
          <w:color w:val="000000"/>
          <w:sz w:val="26"/>
          <w:sz w:val="26"/>
          <w:szCs w:val="26"/>
          <w:rtl w:val="true"/>
        </w:rPr>
        <w:t xml:space="preserve"> </w:t>
      </w:r>
      <w:r>
        <w:rPr>
          <w:rFonts w:cs="KFGQPC Uthmanic Script HAFS"/>
          <w:color w:val="000000"/>
          <w:sz w:val="26"/>
          <w:sz w:val="26"/>
          <w:szCs w:val="26"/>
          <w:u w:val="single"/>
          <w:rtl w:val="true"/>
        </w:rPr>
        <w:t>ٱتَّخَذُوٓاْ</w:t>
      </w:r>
      <w:r>
        <w:rPr>
          <w:rFonts w:cs="Calibri"/>
          <w:color w:val="000000"/>
          <w:sz w:val="26"/>
          <w:sz w:val="26"/>
          <w:szCs w:val="26"/>
          <w:u w:val="single"/>
          <w:rtl w:val="true"/>
        </w:rPr>
        <w:t xml:space="preserve"> </w:t>
      </w:r>
      <w:r>
        <w:rPr>
          <w:rFonts w:cs="KFGQPC Uthmanic Script HAFS"/>
          <w:color w:val="000000"/>
          <w:sz w:val="26"/>
          <w:sz w:val="26"/>
          <w:szCs w:val="26"/>
          <w:u w:val="single"/>
          <w:rtl w:val="true"/>
        </w:rPr>
        <w:t>أَحۡبَارَهُمۡ</w:t>
      </w:r>
      <w:r>
        <w:rPr>
          <w:rFonts w:cs="Calibri"/>
          <w:color w:val="000000"/>
          <w:sz w:val="26"/>
          <w:sz w:val="26"/>
          <w:szCs w:val="26"/>
          <w:u w:val="single"/>
          <w:rtl w:val="true"/>
        </w:rPr>
        <w:t xml:space="preserve"> </w:t>
      </w:r>
      <w:r>
        <w:rPr>
          <w:rFonts w:cs="KFGQPC Uthmanic Script HAFS"/>
          <w:color w:val="000000"/>
          <w:sz w:val="26"/>
          <w:sz w:val="26"/>
          <w:szCs w:val="26"/>
          <w:u w:val="single"/>
          <w:rtl w:val="true"/>
        </w:rPr>
        <w:t>وَرُهۡبَٰنَهُمۡ</w:t>
      </w:r>
      <w:r>
        <w:rPr>
          <w:rFonts w:cs="Calibri"/>
          <w:color w:val="000000"/>
          <w:sz w:val="26"/>
          <w:sz w:val="26"/>
          <w:szCs w:val="26"/>
          <w:u w:val="single"/>
          <w:rtl w:val="true"/>
        </w:rPr>
        <w:t xml:space="preserve"> </w:t>
      </w:r>
      <w:r>
        <w:rPr>
          <w:rFonts w:cs="KFGQPC Uthmanic Script HAFS"/>
          <w:color w:val="000000"/>
          <w:sz w:val="26"/>
          <w:sz w:val="26"/>
          <w:szCs w:val="26"/>
          <w:u w:val="single"/>
          <w:rtl w:val="true"/>
        </w:rPr>
        <w:t>أَرۡبَاب</w:t>
      </w:r>
      <w:r>
        <w:rPr>
          <w:rFonts w:ascii="Jameel Noori Nastaleeq;Alvi Nastaleeq" w:hAnsi="Jameel Noori Nastaleeq;Alvi Nastaleeq" w:cs="KFGQPC Uthmanic Script HAFS"/>
          <w:color w:val="000000"/>
          <w:sz w:val="26"/>
          <w:sz w:val="26"/>
          <w:szCs w:val="26"/>
          <w:u w:val="single"/>
          <w:rtl w:val="true"/>
        </w:rPr>
        <w:t>ٗ</w:t>
      </w:r>
      <w:r>
        <w:rPr>
          <w:rFonts w:cs="KFGQPC Uthmanic Script HAFS"/>
          <w:color w:val="000000"/>
          <w:sz w:val="26"/>
          <w:sz w:val="26"/>
          <w:szCs w:val="26"/>
          <w:u w:val="single"/>
          <w:rtl w:val="true"/>
        </w:rPr>
        <w:t>ا</w:t>
      </w:r>
      <w:r>
        <w:rPr>
          <w:rFonts w:cs="Calibri"/>
          <w:color w:val="000000"/>
          <w:sz w:val="26"/>
          <w:sz w:val="26"/>
          <w:szCs w:val="26"/>
          <w:u w:val="single"/>
          <w:rtl w:val="true"/>
        </w:rPr>
        <w:t xml:space="preserve"> </w:t>
      </w:r>
      <w:r>
        <w:rPr>
          <w:rFonts w:cs="KFGQPC Uthmanic Script HAFS"/>
          <w:color w:val="000000"/>
          <w:sz w:val="26"/>
          <w:sz w:val="26"/>
          <w:szCs w:val="26"/>
          <w:u w:val="single"/>
          <w:rtl w:val="true"/>
        </w:rPr>
        <w:t>مِّن</w:t>
      </w:r>
      <w:r>
        <w:rPr>
          <w:rFonts w:cs="Calibri"/>
          <w:color w:val="000000"/>
          <w:sz w:val="26"/>
          <w:sz w:val="26"/>
          <w:szCs w:val="26"/>
          <w:u w:val="single"/>
          <w:rtl w:val="true"/>
        </w:rPr>
        <w:t xml:space="preserve"> </w:t>
      </w:r>
      <w:r>
        <w:rPr>
          <w:rFonts w:cs="KFGQPC Uthmanic Script HAFS"/>
          <w:color w:val="000000"/>
          <w:sz w:val="26"/>
          <w:sz w:val="26"/>
          <w:szCs w:val="26"/>
          <w:u w:val="single"/>
          <w:rtl w:val="true"/>
        </w:rPr>
        <w:t>دُونِ</w:t>
      </w:r>
      <w:r>
        <w:rPr>
          <w:rFonts w:cs="Calibri"/>
          <w:color w:val="000000"/>
          <w:sz w:val="26"/>
          <w:sz w:val="26"/>
          <w:szCs w:val="26"/>
          <w:u w:val="single"/>
          <w:rtl w:val="true"/>
        </w:rPr>
        <w:t xml:space="preserve"> </w:t>
      </w:r>
      <w:r>
        <w:rPr>
          <w:rFonts w:cs="KFGQPC Uthmanic Script HAFS"/>
          <w:color w:val="000000"/>
          <w:sz w:val="26"/>
          <w:sz w:val="26"/>
          <w:szCs w:val="26"/>
          <w:u w:val="single"/>
          <w:rtl w:val="true"/>
        </w:rPr>
        <w:t>ٱ</w:t>
      </w:r>
      <w:r>
        <w:rPr>
          <w:rFonts w:cs="KFGQPC Uthmanic Script HAFS"/>
          <w:color w:val="000000"/>
          <w:sz w:val="26"/>
          <w:sz w:val="26"/>
          <w:szCs w:val="26"/>
          <w:u w:val="single"/>
          <w:rtl w:val="true"/>
        </w:rPr>
        <w:t>للَّهِ</w:t>
      </w:r>
      <w:r>
        <w:rPr>
          <w:rFonts w:cs="Calibri"/>
          <w:color w:val="000000"/>
          <w:sz w:val="26"/>
          <w:sz w:val="26"/>
          <w:szCs w:val="26"/>
          <w:rtl w:val="true"/>
        </w:rPr>
        <w:t xml:space="preserve"> </w:t>
      </w:r>
      <w:r>
        <w:rPr>
          <w:rFonts w:cs="KFGQPC Uthmanic Script HAFS"/>
          <w:color w:val="000000"/>
          <w:sz w:val="26"/>
          <w:sz w:val="26"/>
          <w:szCs w:val="26"/>
          <w:rtl w:val="true"/>
        </w:rPr>
        <w:t>وَٱلۡمَسِيحَ</w:t>
      </w:r>
      <w:r>
        <w:rPr>
          <w:rFonts w:cs="Calibri"/>
          <w:color w:val="000000"/>
          <w:sz w:val="26"/>
          <w:sz w:val="26"/>
          <w:szCs w:val="26"/>
          <w:rtl w:val="true"/>
        </w:rPr>
        <w:t xml:space="preserve"> </w:t>
      </w:r>
      <w:r>
        <w:rPr>
          <w:rFonts w:cs="KFGQPC Uthmanic Script HAFS"/>
          <w:color w:val="000000"/>
          <w:sz w:val="26"/>
          <w:sz w:val="26"/>
          <w:szCs w:val="26"/>
          <w:rtl w:val="true"/>
        </w:rPr>
        <w:t>ٱبۡنَ</w:t>
      </w:r>
      <w:r>
        <w:rPr>
          <w:rFonts w:cs="Calibri"/>
          <w:color w:val="000000"/>
          <w:sz w:val="26"/>
          <w:sz w:val="26"/>
          <w:szCs w:val="26"/>
          <w:rtl w:val="true"/>
        </w:rPr>
        <w:t xml:space="preserve"> </w:t>
      </w:r>
      <w:r>
        <w:rPr>
          <w:rFonts w:cs="KFGQPC Uthmanic Script HAFS"/>
          <w:color w:val="000000"/>
          <w:sz w:val="26"/>
          <w:sz w:val="26"/>
          <w:szCs w:val="26"/>
          <w:rtl w:val="true"/>
        </w:rPr>
        <w:t>مَرۡيَمَ</w:t>
      </w:r>
      <w:r>
        <w:rPr>
          <w:rFonts w:cs="Calibri"/>
          <w:color w:val="000000"/>
          <w:sz w:val="26"/>
          <w:sz w:val="26"/>
          <w:szCs w:val="26"/>
          <w:rtl w:val="true"/>
        </w:rPr>
        <w:t xml:space="preserve"> </w:t>
      </w:r>
      <w:r>
        <w:rPr>
          <w:rFonts w:cs="KFGQPC Uthmanic Script HAFS"/>
          <w:color w:val="000000"/>
          <w:sz w:val="26"/>
          <w:sz w:val="26"/>
          <w:szCs w:val="26"/>
          <w:rtl w:val="true"/>
        </w:rPr>
        <w:t>وَمَآ</w:t>
      </w:r>
      <w:r>
        <w:rPr>
          <w:rFonts w:cs="Calibri"/>
          <w:color w:val="000000"/>
          <w:sz w:val="26"/>
          <w:sz w:val="26"/>
          <w:szCs w:val="26"/>
          <w:rtl w:val="true"/>
        </w:rPr>
        <w:t xml:space="preserve"> </w:t>
      </w:r>
      <w:r>
        <w:rPr>
          <w:rFonts w:cs="KFGQPC Uthmanic Script HAFS"/>
          <w:color w:val="000000"/>
          <w:sz w:val="26"/>
          <w:sz w:val="26"/>
          <w:szCs w:val="26"/>
          <w:rtl w:val="true"/>
        </w:rPr>
        <w:t>أُمِرُوٓاْ</w:t>
      </w:r>
      <w:r>
        <w:rPr>
          <w:rFonts w:cs="Calibri"/>
          <w:color w:val="000000"/>
          <w:sz w:val="26"/>
          <w:sz w:val="26"/>
          <w:szCs w:val="26"/>
          <w:rtl w:val="true"/>
        </w:rPr>
        <w:t xml:space="preserve"> </w:t>
      </w:r>
      <w:r>
        <w:rPr>
          <w:rFonts w:cs="KFGQPC Uthmanic Script HAFS"/>
          <w:color w:val="000000"/>
          <w:sz w:val="26"/>
          <w:sz w:val="26"/>
          <w:szCs w:val="26"/>
          <w:rtl w:val="true"/>
        </w:rPr>
        <w:t>إِلَّا</w:t>
      </w:r>
      <w:r>
        <w:rPr>
          <w:rFonts w:cs="Calibri"/>
          <w:color w:val="000000"/>
          <w:sz w:val="26"/>
          <w:sz w:val="26"/>
          <w:szCs w:val="26"/>
          <w:rtl w:val="true"/>
        </w:rPr>
        <w:t xml:space="preserve"> </w:t>
      </w:r>
      <w:r>
        <w:rPr>
          <w:rFonts w:cs="KFGQPC Uthmanic Script HAFS"/>
          <w:color w:val="000000"/>
          <w:sz w:val="26"/>
          <w:sz w:val="26"/>
          <w:szCs w:val="26"/>
          <w:rtl w:val="true"/>
        </w:rPr>
        <w:t>لِيَعۡبُدُوٓاْ</w:t>
      </w:r>
      <w:r>
        <w:rPr>
          <w:rFonts w:cs="Calibri"/>
          <w:color w:val="000000"/>
          <w:sz w:val="26"/>
          <w:sz w:val="26"/>
          <w:szCs w:val="26"/>
          <w:rtl w:val="true"/>
        </w:rPr>
        <w:t xml:space="preserve"> </w:t>
      </w:r>
      <w:r>
        <w:rPr>
          <w:rFonts w:cs="KFGQPC Uthmanic Script HAFS"/>
          <w:color w:val="000000"/>
          <w:sz w:val="26"/>
          <w:sz w:val="26"/>
          <w:szCs w:val="26"/>
          <w:rtl w:val="true"/>
        </w:rPr>
        <w:t>إِلَٰه</w:t>
      </w:r>
      <w:r>
        <w:rPr>
          <w:rFonts w:ascii="Jameel Noori Nastaleeq;Alvi Nastaleeq" w:hAnsi="Jameel Noori Nastaleeq;Alvi Nastaleeq" w:cs="KFGQPC Uthmanic Script HAFS"/>
          <w:color w:val="000000"/>
          <w:sz w:val="26"/>
          <w:sz w:val="26"/>
          <w:szCs w:val="26"/>
          <w:rtl w:val="true"/>
        </w:rPr>
        <w:t>ٗ</w:t>
      </w:r>
      <w:r>
        <w:rPr>
          <w:rFonts w:cs="KFGQPC Uthmanic Script HAFS"/>
          <w:color w:val="000000"/>
          <w:sz w:val="26"/>
          <w:sz w:val="26"/>
          <w:szCs w:val="26"/>
          <w:rtl w:val="true"/>
        </w:rPr>
        <w:t>ا</w:t>
      </w:r>
      <w:r>
        <w:rPr>
          <w:rFonts w:cs="Calibri"/>
          <w:color w:val="000000"/>
          <w:sz w:val="26"/>
          <w:sz w:val="26"/>
          <w:szCs w:val="26"/>
          <w:rtl w:val="true"/>
        </w:rPr>
        <w:t xml:space="preserve"> </w:t>
      </w:r>
      <w:r>
        <w:rPr>
          <w:rFonts w:cs="KFGQPC Uthmanic Script HAFS"/>
          <w:color w:val="000000"/>
          <w:sz w:val="26"/>
          <w:sz w:val="26"/>
          <w:szCs w:val="26"/>
          <w:rtl w:val="true"/>
        </w:rPr>
        <w:t>وَٰحِد</w:t>
      </w:r>
      <w:r>
        <w:rPr>
          <w:rFonts w:ascii="Jameel Noori Nastaleeq;Alvi Nastaleeq" w:hAnsi="Jameel Noori Nastaleeq;Alvi Nastaleeq" w:cs="KFGQPC Uthmanic Script HAFS"/>
          <w:color w:val="000000"/>
          <w:sz w:val="26"/>
          <w:sz w:val="26"/>
          <w:szCs w:val="26"/>
          <w:rtl w:val="true"/>
        </w:rPr>
        <w:t>ٗ</w:t>
      </w:r>
      <w:r>
        <w:rPr>
          <w:rFonts w:cs="KFGQPC Uthmanic Script HAFS"/>
          <w:color w:val="000000"/>
          <w:sz w:val="26"/>
          <w:sz w:val="26"/>
          <w:szCs w:val="26"/>
          <w:rtl w:val="true"/>
        </w:rPr>
        <w:t>اۖ</w:t>
      </w:r>
      <w:r>
        <w:rPr>
          <w:rFonts w:cs="Calibri"/>
          <w:color w:val="000000"/>
          <w:sz w:val="26"/>
          <w:sz w:val="26"/>
          <w:szCs w:val="26"/>
          <w:rtl w:val="true"/>
        </w:rPr>
        <w:t xml:space="preserve"> </w:t>
      </w:r>
      <w:r>
        <w:rPr>
          <w:rFonts w:cs="KFGQPC Uthmanic Script HAFS"/>
          <w:color w:val="000000"/>
          <w:sz w:val="26"/>
          <w:sz w:val="26"/>
          <w:szCs w:val="26"/>
          <w:rtl w:val="true"/>
        </w:rPr>
        <w:t>لَّآ</w:t>
      </w:r>
      <w:r>
        <w:rPr>
          <w:rFonts w:cs="Calibri"/>
          <w:color w:val="000000"/>
          <w:sz w:val="26"/>
          <w:sz w:val="26"/>
          <w:szCs w:val="26"/>
          <w:rtl w:val="true"/>
        </w:rPr>
        <w:t xml:space="preserve"> </w:t>
      </w:r>
      <w:r>
        <w:rPr>
          <w:rFonts w:cs="KFGQPC Uthmanic Script HAFS"/>
          <w:color w:val="000000"/>
          <w:sz w:val="26"/>
          <w:sz w:val="26"/>
          <w:szCs w:val="26"/>
          <w:rtl w:val="true"/>
        </w:rPr>
        <w:t>إِلَٰهَ</w:t>
      </w:r>
      <w:r>
        <w:rPr>
          <w:rFonts w:cs="Calibri"/>
          <w:color w:val="000000"/>
          <w:sz w:val="26"/>
          <w:sz w:val="26"/>
          <w:szCs w:val="26"/>
          <w:rtl w:val="true"/>
        </w:rPr>
        <w:t xml:space="preserve"> </w:t>
      </w:r>
      <w:r>
        <w:rPr>
          <w:rFonts w:cs="KFGQPC Uthmanic Script HAFS"/>
          <w:color w:val="000000"/>
          <w:sz w:val="26"/>
          <w:sz w:val="26"/>
          <w:szCs w:val="26"/>
          <w:rtl w:val="true"/>
        </w:rPr>
        <w:t>إِلَّا</w:t>
      </w:r>
      <w:r>
        <w:rPr>
          <w:rFonts w:cs="Calibri"/>
          <w:color w:val="000000"/>
          <w:sz w:val="26"/>
          <w:sz w:val="26"/>
          <w:szCs w:val="26"/>
          <w:rtl w:val="true"/>
        </w:rPr>
        <w:t xml:space="preserve"> </w:t>
      </w:r>
      <w:r>
        <w:rPr>
          <w:rFonts w:cs="KFGQPC Uthmanic Script HAFS"/>
          <w:color w:val="000000"/>
          <w:sz w:val="26"/>
          <w:sz w:val="26"/>
          <w:szCs w:val="26"/>
          <w:rtl w:val="true"/>
        </w:rPr>
        <w:t>هُوَۚ</w:t>
      </w:r>
      <w:r>
        <w:rPr>
          <w:rFonts w:cs="Calibri"/>
          <w:color w:val="000000"/>
          <w:sz w:val="26"/>
          <w:sz w:val="26"/>
          <w:szCs w:val="26"/>
          <w:rtl w:val="true"/>
        </w:rPr>
        <w:t xml:space="preserve"> </w:t>
      </w:r>
      <w:r>
        <w:rPr>
          <w:rFonts w:cs="KFGQPC Uthmanic Script HAFS"/>
          <w:color w:val="000000"/>
          <w:sz w:val="26"/>
          <w:sz w:val="26"/>
          <w:szCs w:val="26"/>
          <w:rtl w:val="true"/>
        </w:rPr>
        <w:t>سُبۡحَٰنَهُۥ</w:t>
      </w:r>
      <w:r>
        <w:rPr>
          <w:rFonts w:cs="Calibri"/>
          <w:color w:val="000000"/>
          <w:sz w:val="26"/>
          <w:sz w:val="26"/>
          <w:szCs w:val="26"/>
          <w:rtl w:val="true"/>
        </w:rPr>
        <w:t xml:space="preserve"> </w:t>
      </w:r>
      <w:r>
        <w:rPr>
          <w:rFonts w:cs="KFGQPC Uthmanic Script HAFS"/>
          <w:color w:val="000000"/>
          <w:sz w:val="26"/>
          <w:sz w:val="26"/>
          <w:szCs w:val="26"/>
          <w:rtl w:val="true"/>
        </w:rPr>
        <w:t>عَمَّا</w:t>
      </w:r>
      <w:r>
        <w:rPr>
          <w:rFonts w:cs="Calibri"/>
          <w:color w:val="000000"/>
          <w:sz w:val="26"/>
          <w:sz w:val="26"/>
          <w:szCs w:val="26"/>
          <w:rtl w:val="true"/>
        </w:rPr>
        <w:t xml:space="preserve"> </w:t>
      </w:r>
      <w:r>
        <w:rPr>
          <w:rFonts w:cs="KFGQPC Uthmanic Script HAFS"/>
          <w:color w:val="000000"/>
          <w:sz w:val="26"/>
          <w:sz w:val="26"/>
          <w:szCs w:val="26"/>
          <w:rtl w:val="true"/>
        </w:rPr>
        <w:t>يُشۡرِكُونَ</w:t>
      </w:r>
      <w:r>
        <w:rPr>
          <w:rFonts w:cs="Calibri"/>
          <w:color w:val="000000"/>
          <w:sz w:val="26"/>
          <w:sz w:val="26"/>
          <w:szCs w:val="26"/>
          <w:rtl w:val="true"/>
        </w:rPr>
        <w:t xml:space="preserve"> </w:t>
      </w:r>
      <w:r>
        <w:rPr>
          <w:rFonts w:cs="KFGQPC Uthmanic Script HAFS"/>
          <w:color w:val="000000"/>
          <w:sz w:val="26"/>
          <w:sz w:val="26"/>
          <w:szCs w:val="26"/>
        </w:rPr>
        <w:t>٣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mylotus" w:hAnsi="mylotus" w:cs="mylotus"/>
          <w:sz w:val="26"/>
          <w:sz w:val="26"/>
          <w:szCs w:val="26"/>
          <w:rtl w:val="true"/>
          <w:lang w:bidi="ur-PK"/>
        </w:rPr>
        <w:t>التوب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0</w:t>
      </w:r>
      <w:r>
        <w:rPr>
          <w:rFonts w:cs="B Lotus" w:ascii="Traditional Arabic" w:hAnsi="Traditional Arabic"/>
          <w:sz w:val="26"/>
          <w:szCs w:val="26"/>
          <w:rtl w:val="true"/>
          <w:lang w:bidi="ur-PK"/>
        </w:rPr>
        <w:t>-</w:t>
      </w:r>
      <w:r>
        <w:rPr>
          <w:rFonts w:cs="B Lotus" w:ascii="Traditional Arabic" w:hAnsi="Traditional Arabic"/>
          <w:sz w:val="26"/>
          <w:szCs w:val="26"/>
          <w:lang w:bidi="ur-PK"/>
        </w:rPr>
        <w:t>3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یہود کہتے ہیں کہ عزیر الله کا بیٹا ہے اور عیسائی کہتے ہیں مسیح الله کا بیٹا ہے یہ ان کی منہ کی باتیں ہیں وہ کافروں کی سی باتیں بنانے لگے ہیں جو ان سے پہلے گزرے ہیں الله انہیں ہلاک کرے یہ کدھر الٹے جا رہے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۰</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نہوں نے اپنے عالموں اور درویشوں کو الله کے سوا خدا بنا لیا ہے </w:t>
      </w:r>
      <w:r>
        <w:rPr>
          <w:rFonts w:ascii="Jameel Noori Nastaleeq;Alvi Nastaleeq" w:hAnsi="Jameel Noori Nastaleeq;Alvi Nastaleeq" w:cs="Jameel Noori Nastaleeq;Alvi Nastaleeq"/>
          <w:sz w:val="32"/>
          <w:sz w:val="32"/>
          <w:szCs w:val="32"/>
          <w:rtl w:val="true"/>
        </w:rPr>
        <w:t xml:space="preserve">اور مسیح مریم کے بیٹےکو بھی حالانکہ انہیں حکم یہی ہوا تھا کہ ایک الله کے سوا کسی کی عبادت نہ کریں اس کے سوا کوئی معبود نہیں وہ ان لوگوں کے شریک مقرر کرنے سے پاک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عنی وہ تعلیم وتربیت کے مسؤول تھے اس دوران کوئی بھی حکم ان کے پاس پہنچتا اور وہ ہیلے بہانے کر کے کسی کو حلال اور کسی کو حرام کرتے جیسا وہ چاہتے اور کتاب میں سے کوئی استدلال نہ کرتے اور حکم دیتے اور منع کرتے اور خود ہی قوانین بناتے تھے یہاں تک کہ ان کو اوہام اور خرافات نے گھیر لیا اور اپنے علماء کی عبادت کرنے لگے اور کچھ عرصہ ظالم حکمرانوں کی عبادت اور اطاعت کرتے رہے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 w:val="left" w:pos="3191" w:leader="none"/>
          <w:tab w:val="center" w:pos="4153"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محمد</w:t>
      </w:r>
      <w:r>
        <w:rPr>
          <w:rFonts w:ascii="Jameel Noori Nastaleeq;Alvi Nastaleeq" w:hAnsi="Jameel Noori Nastaleeq;Alvi Nastaleeq" w:cs="Jameel Noori Nastaleeq;Alvi Nastaleeq"/>
          <w:b/>
          <w:b/>
          <w:bCs/>
          <w:sz w:val="32"/>
          <w:sz w:val="32"/>
          <w:szCs w:val="32"/>
          <w:u w:val="single"/>
          <w:rtl w:val="true"/>
          <w:lang w:bidi="ur-PK"/>
        </w:rPr>
        <w:t xml:space="preserve"> صلی</w:t>
      </w:r>
      <w:r>
        <w:rPr>
          <w:rFonts w:ascii="Jameel Noori Nastaleeq;Alvi Nastaleeq" w:hAnsi="Jameel Noori Nastaleeq;Alvi Nastaleeq" w:cs="Jameel Noori Nastaleeq;Alvi Nastaleeq"/>
          <w:b/>
          <w:b/>
          <w:bCs/>
          <w:sz w:val="32"/>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اللہ</w:t>
      </w:r>
      <w:r>
        <w:rPr>
          <w:rFonts w:ascii="Jameel Noori Nastaleeq;Alvi Nastaleeq" w:hAnsi="Jameel Noori Nastaleeq;Alvi Nastaleeq" w:cs="Jameel Noori Nastaleeq;Alvi Nastaleeq"/>
          <w:b/>
          <w:b/>
          <w:bCs/>
          <w:sz w:val="32"/>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علیہ</w:t>
      </w:r>
      <w:r>
        <w:rPr>
          <w:rFonts w:ascii="Jameel Noori Nastaleeq;Alvi Nastaleeq" w:hAnsi="Jameel Noori Nastaleeq;Alvi Nastaleeq" w:cs="Jameel Noori Nastaleeq;Alvi Nastaleeq"/>
          <w:b/>
          <w:b/>
          <w:bCs/>
          <w:sz w:val="32"/>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وسلم</w:t>
      </w:r>
      <w:r>
        <w:rPr>
          <w:rFonts w:ascii="Jameel Noori Nastaleeq;Alvi Nastaleeq" w:hAnsi="Jameel Noori Nastaleeq;Alvi Nastaleeq" w:cs="Jameel Noori Nastaleeq;Alvi Nastaleeq"/>
          <w:b/>
          <w:b/>
          <w:bCs/>
          <w:sz w:val="32"/>
          <w:sz w:val="32"/>
          <w:szCs w:val="32"/>
          <w:u w:val="single"/>
          <w:rtl w:val="true"/>
          <w:lang w:bidi="ur-PK"/>
        </w:rPr>
        <w:t xml:space="preserve"> کی قوم</w:t>
      </w:r>
      <w:r>
        <w:rPr>
          <w:rFonts w:ascii="Jameel Noori Nastaleeq;Alvi Nastaleeq" w:hAnsi="Jameel Noori Nastaleeq;Alvi Nastaleeq" w:cs="Jameel Noori Nastaleeq;Alvi Nastaleeq"/>
          <w:b/>
          <w:b/>
          <w:bCs/>
          <w:sz w:val="32"/>
          <w:sz w:val="32"/>
          <w:szCs w:val="32"/>
          <w:u w:val="single"/>
          <w:rtl w:val="true"/>
          <w:lang w:bidi="ur-PK"/>
        </w:rPr>
        <w:t xml:space="preserve">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عرب کے مشرکین اﷲ کے وجود خالق اور مالک ہونے پر ایمان رکھتے تھے اور مصیبتوں اور تکلیفوں میں اس سے مدد لیتے تھے باوجود اس کے کہ وہ دوسرے اِل</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ہوں پر اعتقاد رکھتے تھے اس حیثیت سے نہیں کہ انہوں نے کائنات کو پیدا کیا ہے یا وہ ان کو رزق مہیا کرتے ہیں اس کا ارشاد گرامی ہے </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قُ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أَرۡضُ</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هَ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إِ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كُنتُ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عۡلَمُ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٨٤</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سَيَقُولُ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فَ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ذَكَّرُ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٨٥</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رَّ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سَّمَٰوَٰتِ</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سَّبۡعِ</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رَ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عَرۡشِ</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عَظِي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٨٦</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سَيَقُولُ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فَ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تَّقُ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٨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بِيَدِهِۦ</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لَكُوتُ</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كُ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شَيۡءٖ</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هُوَ</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جِي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جَا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عَلَيۡ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إِ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كُنتُ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عۡلَمُ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٨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سَيَقُولُ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قُلۡ</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أَنَّىٰ</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سۡحَرُ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٨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مؤمنو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4</w:t>
      </w:r>
      <w:r>
        <w:rPr>
          <w:rFonts w:cs="B Lotus" w:ascii="Traditional Arabic" w:hAnsi="Traditional Arabic"/>
          <w:sz w:val="26"/>
          <w:szCs w:val="26"/>
          <w:rtl w:val="true"/>
          <w:lang w:bidi="ur-PK"/>
        </w:rPr>
        <w:t>-</w:t>
      </w:r>
      <w:r>
        <w:rPr>
          <w:rFonts w:cs="B Lotus" w:ascii="Traditional Arabic" w:hAnsi="Traditional Arabic"/>
          <w:sz w:val="26"/>
          <w:szCs w:val="26"/>
          <w:lang w:bidi="ur-PK"/>
        </w:rPr>
        <w:t>8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وچھ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ی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زمی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چھ</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گ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انت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و</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۸۴</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فور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مجھتے</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۸۵</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ur-PK"/>
        </w:rPr>
        <w:t>ا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وچھ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ات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آسمانو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عرش</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عظی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الک</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۸۶</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فور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وکیاپھ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ڈرتے</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۸۷</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ur-PK"/>
        </w:rPr>
        <w:t>ا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وچھ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چیز</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حکومت</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اتھ</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چ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یت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وئ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چ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کت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گ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انت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و</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۸۸</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فور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اتھ</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ھرت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دیوان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رہ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و</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۸۹</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یہ امت گزشتہ امتوں کی طرح ہ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مبر</w:t>
      </w:r>
      <w:r>
        <w:rPr>
          <w:rFonts w:ascii="Jameel Noori Nastaleeq;Alvi Nastaleeq" w:hAnsi="Jameel Noori Nastaleeq;Alvi Nastaleeq" w:cs="Jameel Noori Nastaleeq;Alvi Nastaleeq"/>
          <w:sz w:val="32"/>
          <w:sz w:val="32"/>
          <w:szCs w:val="32"/>
          <w:lang w:bidi="ur-PK"/>
        </w:rPr>
        <w:t>١</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اﷲ سے شرک کرتے ہیں ما وراء الطبیعة 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 وہ اعتقاد رکھتے ہیں کہ فرشتے اور نیک لوگ ان مصالح میں نظام اور اسباب کے اوپر تدخل کر سکتے ہی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مبر</w:t>
      </w:r>
      <w:r>
        <w:rPr>
          <w:rFonts w:ascii="Jameel Noori Nastaleeq;Alvi Nastaleeq" w:hAnsi="Jameel Noori Nastaleeq;Alvi Nastaleeq" w:cs="Jameel Noori Nastaleeq;Alvi Nastaleeq"/>
          <w:sz w:val="32"/>
          <w:sz w:val="32"/>
          <w:szCs w:val="32"/>
          <w:lang w:bidi="ur-PK"/>
        </w:rPr>
        <w:t>۲</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یہ نہیں چاہتے کہ اﷲ کی معرفت اس کے حکم سیاسی اور مدنی مسائل میں دخل انداز ہو اس لیے قوم کے بڑے اور ارباب ان مدنی اور سیاسی مسائل میں رہنما ہیں اور زندگی کے دیگر اجتماعی معاملات میں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 w:val="left" w:pos="3191" w:leader="none"/>
          <w:tab w:val="center" w:pos="4153" w:leader="none"/>
        </w:tabs>
        <w:spacing w:lineRule="auto" w:line="240" w:before="0" w:after="0"/>
        <w:jc w:val="center"/>
        <w:rPr/>
      </w:pP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 xml:space="preserve">آجکل کے لوگ </w:t>
      </w:r>
      <w:r>
        <w:rPr>
          <w:rFonts w:cs="Jameel Noori Nastaleeq;Alvi Nastaleeq" w:ascii="Jameel Noori Nastaleeq;Alvi Nastaleeq" w:hAnsi="Jameel Noori Nastaleeq;Alvi Nastaleeq"/>
          <w:b/>
          <w:bCs/>
          <w:sz w:val="32"/>
          <w:szCs w:val="32"/>
          <w:u w:val="single"/>
          <w:rtl w:val="true"/>
          <w:lang w:bidi="ur-PK"/>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باریک مطالعہ کے بعد گزشتہ امتوں کے ساتھ ہم یہ فرق جان سکتے ہیں کہ اس امت اور گزشتہ امتوں میں کوئی فرق نہیں آجکل لوگ یہ کہتے ہیں کہ ہم سچے مسلمان ہیں لیکن دین انہوں نے اپنے آباؤ اجداد کی تقلید کرتے ہوئے لیا ہے باوجود اس اعتقاد کے وہ اپنے آپ کو زمین پر بہترین مخلوق سمجھتے ہیں مقلدین آج یہ گمان کرتے ہیں کہ وہ اس خالص دین پر ہیں جو نبی لے کر آئے اور اﷲ پر اعتقاد رکھتے 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لہ ، رزاق ، قاضی الحاجات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ونے کی حیثیت س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باوجود اس کے وہ اس کے ساتھ مخلوق کو شریک ٹھہراتے ہیں اور عقیدہ رکھتے ہیں کہ گزرے ہوئے صالحین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بزرگ لوگ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یس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نبیاء ، اولیاء ، صالحین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ﷲ کے معاون ہیں اور ہم ان مقرب لوگوں کے ذریعے شفاعت پائیں گے اور حاجت پائیں گے آج لوگ اﷲ کی ربوبیت اس کے حاکم اورمالک ہونے پر اعتقاد رکھتے ہیں لیکن یہ بھی کہ اﷲ نے اس کائنات کو کچھ خاص بندوں کے لیے بنایا ہے انکو اﷲ کے ساتھ رب اور قیوم اور مالک نہیں بناتے لیکن اس کی صفات میں اس کو شریک کرتے ہیں حلال کو حرام اور حرام کو حلال کرتے ہیں اور پیرو مرشد کا قانون ان لوگوں کے لیے دین ہو چکا ہے اور ان کے بارے میں ہمیشہ یہ کہتے ہیں کہ یہ لوگ خیر و شر کی تمیز نہیں کرتے اور لوگ یہ عقیدہ رکھتے ہیں کہ انہوں نے اپنی زندگیاں اﷲ اور دین کے قرب میں گزاری ہیں اور دین کی فہم میں گزاری ہیں لہذا آنکھیں بند کر کے ہم ان کی تقلید کریں جبکہ اﷲ نے فرمایا </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0"/>
          <w:szCs w:val="30"/>
          <w:lang w:bidi="ur-PK"/>
        </w:rPr>
      </w:pPr>
      <w:r>
        <w:rPr>
          <w:rFonts w:ascii="Traditional Arabic" w:hAnsi="Traditional Arabic" w:cs="Traditional Arabic"/>
          <w:sz w:val="26"/>
          <w:sz w:val="26"/>
          <w:szCs w:val="26"/>
          <w:rtl w:val="true"/>
          <w:lang w:bidi="fa-IR"/>
        </w:rPr>
        <w:t>﴿</w:t>
      </w:r>
      <w:r>
        <w:rPr>
          <w:rFonts w:ascii="KFGQPC Uthmanic Script HAFS" w:hAnsi="KFGQPC Uthmanic Script HAFS" w:cs="KFGQPC Uthmanic Script HAFS"/>
          <w:sz w:val="26"/>
          <w:sz w:val="26"/>
          <w:szCs w:val="26"/>
          <w:rtl w:val="true"/>
          <w:lang w:val="en-US" w:eastAsia="en-US"/>
        </w:rPr>
        <w:t>وَ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قۡفُ</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يۡسَ</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عِلۡ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سَّمۡعَ</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لۡبَصَرَ</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لۡفُؤَا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وْلَٰٓئِ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ا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عَنۡ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سۡ‍ُٔو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٣٦</w:t>
      </w:r>
      <w:r>
        <w:rPr>
          <w:rFonts w:ascii="Traditional Arabic" w:hAnsi="Traditional Arabic" w:cs="Traditional Arabic"/>
          <w:sz w:val="26"/>
          <w:sz w:val="26"/>
          <w:szCs w:val="26"/>
          <w:rtl w:val="true"/>
          <w:lang w:bidi="fa-IR"/>
        </w:rPr>
        <w:t>﴾</w:t>
      </w:r>
      <w:r>
        <w:rPr>
          <w:rFonts w:ascii="Traditional Arabic" w:hAnsi="Traditional Arabic" w:cs="Traditional Arabic"/>
          <w:sz w:val="30"/>
          <w:sz w:val="30"/>
          <w:szCs w:val="30"/>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الإسراء</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36</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اورج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جھ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ب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یچھ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ڑ</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آنک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ز</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ی</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۳۶</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b/>
          <w:b/>
          <w:bCs/>
          <w:sz w:val="32"/>
          <w:sz w:val="32"/>
          <w:szCs w:val="32"/>
          <w:u w:val="single"/>
          <w:rtl w:val="true"/>
          <w:lang w:bidi="ur-PK"/>
        </w:rPr>
        <w:t>طاغوت کا معنی</w:t>
      </w:r>
      <w:r>
        <w:rPr>
          <w:rFonts w:cs="Jameel Noori Nastaleeq;Alvi Nastaleeq" w:ascii="Jameel Noori Nastaleeq;Alvi Nastaleeq" w:hAnsi="Jameel Noori Nastaleeq;Alvi Nastaleeq"/>
          <w:b/>
          <w:bCs/>
          <w:sz w:val="32"/>
          <w:szCs w:val="32"/>
          <w:u w:val="single"/>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وئی بھی ملک اور صاحب قدرت جو اﷲ کے حکم سے نکل جاتا ہے تو چاہتا ہے کہ زمین پر اس کا حکم چلے تو لوگوں کو اپنی اطاعت پر مجبور کرتے ہیں مجبور کرنے اور دھوکہ اور غلط تبلیغ کرنے میں کوئی فرق نہیں بے شک جب کوئی انسان اپنی ذات کو ان لوگوں کی اطاعت کے سپرد کر دیتا ہے تو ہم یہ کہہ سکتے ہیں کہ یہ انسان طاغوت کی عبادت کرتا ہے لوگ یہ گمان کرتے ہیں کہ پیرو مرشد </w:t>
      </w:r>
      <w:r>
        <w:rPr>
          <w:rFonts w:ascii="Jameel Noori Nastaleeq;Alvi Nastaleeq" w:hAnsi="Jameel Noori Nastaleeq;Alvi Nastaleeq" w:cs="Times New Roman"/>
          <w:sz w:val="32"/>
          <w:sz w:val="32"/>
          <w:szCs w:val="32"/>
          <w:rtl w:val="true"/>
          <w:lang w:bidi="ur-PK"/>
        </w:rPr>
        <w:t>ٲمر</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Times New Roman"/>
          <w:sz w:val="32"/>
          <w:sz w:val="32"/>
          <w:szCs w:val="32"/>
          <w:rtl w:val="true"/>
          <w:lang w:bidi="ur-PK"/>
        </w:rPr>
        <w:t>و</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نہی کا حکم دینے والے ہیں تو بغیر کسی قرآنی دلیل کے ان کے احکام اور قوانین کی اطاعت کی جائے ایک فرقہ نبی  کے زمانہ میں ایسا تھا جس نے کہا کہ ہم مرشدین اور ائمہ کی تائید نہیں کرتے تو ان کے جواب میں آپ نے فرمایا کہ کیا تم ان کے احکام کی پیروی نہ کرو گے کہ کیا تم حلال و حرام میں ان کے پیرو کار نہیں ہو آخر میں ہم یہ کہیں گے کہ ہم پر لازم ہے کہ ہم دین میں غورو فکر کریں اور ہر انسان پر غور و فکر کرنا ضروری ہے یہاں تک کہ اسکی کلام قیامت کے دن افسوس کا باعث نہ بنے اﷲ کا ارشاد ہے </w:t>
      </w:r>
    </w:p>
    <w:p>
      <w:pPr>
        <w:pStyle w:val="Normal"/>
        <w:tabs>
          <w:tab w:val="clear" w:pos="720"/>
          <w:tab w:val="left" w:pos="264" w:leader="none"/>
          <w:tab w:val="left" w:pos="2770" w:leader="none"/>
          <w:tab w:val="left" w:pos="3191" w:leader="none"/>
          <w:tab w:val="center" w:pos="4153" w:leader="none"/>
        </w:tabs>
        <w:spacing w:lineRule="auto" w:line="240" w:before="0" w:after="0"/>
        <w:jc w:val="both"/>
        <w:rPr>
          <w:rFonts w:ascii="Jameel Noori Nastaleeq;Alvi Nastaleeq" w:hAnsi="Jameel Noori Nastaleeq;Alvi Nastaleeq" w:cs="Jameel Noori Nastaleeq;Alvi Nastaleeq"/>
          <w:sz w:val="30"/>
          <w:szCs w:val="30"/>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7"/>
          <w:sz w:val="27"/>
          <w:szCs w:val="27"/>
          <w:rtl w:val="true"/>
          <w:lang w:val="en-US" w:eastAsia="en-US" w:bidi="fa-IR"/>
        </w:rPr>
        <w:t>يَوۡ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تُقَلَّ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جُوهُهُ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ي</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نَّارِ</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قُولُو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يَٰلَيۡتَ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طَعۡ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لَّهَ</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أَطَعۡ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رَّسُو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٦٦</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قَالُو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رَبَّ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إِ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أَطَعۡ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سَادَتَ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كُبَرَآءَ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فَأَضَلُّو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سَّبِيلَ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٦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رَبَّ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ءَاتِهِ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ضِعۡفَيۡ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مِنَ</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ٱلۡعَذَابِ</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وَٱلۡعَنۡهُمۡ</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لَعۡنٗ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rtl w:val="true"/>
          <w:lang w:val="en-US" w:eastAsia="en-US" w:bidi="fa-IR"/>
        </w:rPr>
        <w:t>كَبِيرٗا</w:t>
      </w:r>
      <w:r>
        <w:rPr>
          <w:rFonts w:ascii="KFGQPC Uthmanic Script HAFS" w:hAnsi="KFGQPC Uthmanic Script HAFS" w:cs="KFGQPC Uthmanic Script HAFS"/>
          <w:sz w:val="27"/>
          <w:sz w:val="27"/>
          <w:szCs w:val="27"/>
          <w:rtl w:val="true"/>
          <w:lang w:val="en-US" w:eastAsia="en-US" w:bidi="fa-IR"/>
        </w:rPr>
        <w:t xml:space="preserve"> </w:t>
      </w:r>
      <w:r>
        <w:rPr>
          <w:rFonts w:ascii="KFGQPC Uthmanic Script HAFS" w:hAnsi="KFGQPC Uthmanic Script HAFS" w:cs="KFGQPC Uthmanic Script HAFS"/>
          <w:sz w:val="27"/>
          <w:sz w:val="27"/>
          <w:szCs w:val="27"/>
          <w:lang w:val="en-US" w:eastAsia="en-US" w:bidi="fa-IR"/>
        </w:rPr>
        <w:t>٦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الأحزاب</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66</w:t>
      </w:r>
      <w:r>
        <w:rPr>
          <w:rFonts w:cs="B Lotus" w:ascii="Traditional Arabic" w:hAnsi="Traditional Arabic"/>
          <w:sz w:val="24"/>
          <w:szCs w:val="24"/>
          <w:rtl w:val="true"/>
          <w:lang w:bidi="ur-PK"/>
        </w:rPr>
        <w:t>-</w:t>
      </w:r>
      <w:r>
        <w:rPr>
          <w:rFonts w:cs="B Lotus" w:ascii="Traditional Arabic" w:hAnsi="Traditional Arabic"/>
          <w:sz w:val="24"/>
          <w:szCs w:val="24"/>
          <w:lang w:bidi="ur-PK"/>
        </w:rPr>
        <w:t>68</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جس دن ان کے منہ آگ میں الٹ دیے جائیں گے کہیں گے اے کاش ہم نے الله اور رسول کا کہا مانا ہوت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۶</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ور کہیں گے اے ہمارے رب ہم نے اپنے سرداروں اوربڑوں کا کہا مانا سو انہوں نے ہمیں گمراہ کی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۷</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ے ہمارے رب انہیں دگنا عذاب دے اور ان پر بڑی لعنت کر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۸</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س</w:t>
      </w:r>
      <w:r>
        <w:rPr>
          <w:rFonts w:ascii="Traditional Arabic" w:hAnsi="Traditional Arabic" w:cs="Traditional Arabic"/>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یے ہر شخص پر اس کی اطاعت ضروری ہے اس کے احکام اقوال قرآن کے خلاف نہ ہوں اور قوانین ال</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ہیہ کے مطابق ہوں اس لیے ارشاد گرامی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center"/>
        <w:rPr>
          <w:rFonts w:ascii="Traditional Arabic" w:hAnsi="Traditional Arabic" w:cs="Traditional Arabic"/>
          <w:b/>
          <w:b/>
          <w:bCs/>
          <w:sz w:val="32"/>
          <w:szCs w:val="32"/>
          <w:lang w:bidi="ur-PK"/>
        </w:rPr>
      </w:pPr>
      <w:r>
        <w:rPr>
          <w:rFonts w:cs="Traditional Arabic" w:ascii="Traditional Arabic" w:hAnsi="Traditional Arabic"/>
          <w:b/>
          <w:bCs/>
          <w:sz w:val="32"/>
          <w:szCs w:val="32"/>
          <w:rtl w:val="true"/>
          <w:lang w:bidi="ur-PK"/>
        </w:rPr>
        <w:t>«</w:t>
      </w:r>
      <w:r>
        <w:rPr>
          <w:rFonts w:ascii="Traditional Arabic" w:hAnsi="Traditional Arabic" w:cs="Traditional Arabic"/>
          <w:b/>
          <w:b/>
          <w:bCs/>
          <w:sz w:val="32"/>
          <w:sz w:val="32"/>
          <w:szCs w:val="32"/>
          <w:rtl w:val="true"/>
          <w:lang w:bidi="ur-PK"/>
        </w:rPr>
        <w:t>لا طاعة لمخلوق فی معصية اﷲ</w:t>
      </w:r>
      <w:r>
        <w:rPr>
          <w:rFonts w:cs="Traditional Arabic" w:ascii="Traditional Arabic" w:hAnsi="Traditional Arabic"/>
          <w:b/>
          <w:bCs/>
          <w:sz w:val="32"/>
          <w:szCs w:val="32"/>
          <w:rtl w:val="true"/>
          <w:lang w:bidi="ur-PK"/>
        </w:rPr>
        <w:t>»</w: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0"/>
          <w:szCs w:val="30"/>
          <w:lang w:bidi="ur-PK"/>
        </w:rPr>
      </w:pPr>
      <w:r>
        <w:rPr>
          <w:rFonts w:ascii="Jameel Noori Nastaleeq;Alvi Nastaleeq" w:hAnsi="Jameel Noori Nastaleeq;Alvi Nastaleeq" w:cs="Jameel Noori Nastaleeq;Alvi Nastaleeq"/>
          <w:b/>
          <w:b/>
          <w:bCs/>
          <w:sz w:val="30"/>
          <w:sz w:val="30"/>
          <w:szCs w:val="30"/>
          <w:rtl w:val="true"/>
          <w:lang w:bidi="ur-PK"/>
        </w:rPr>
        <w:t>مخلوق</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کے</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کسی</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ایسے</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حکم</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کی</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بھی</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تابعداری</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جائز</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نہیں</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جس</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سے</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خالق</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کی</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نافرمانی</w:t>
      </w:r>
      <w:r>
        <w:rPr>
          <w:rFonts w:ascii="Jameel Noori Nastaleeq;Alvi Nastaleeq" w:hAnsi="Jameel Noori Nastaleeq;Alvi Nastaleeq" w:cs="Jameel Noori Nastaleeq;Alvi Nastaleeq"/>
          <w:b/>
          <w:b/>
          <w:bCs/>
          <w:sz w:val="30"/>
          <w:sz w:val="30"/>
          <w:szCs w:val="30"/>
          <w:rtl w:val="true"/>
          <w:lang w:bidi="ur-PK"/>
        </w:rPr>
        <w:t xml:space="preserve"> </w:t>
      </w:r>
      <w:r>
        <w:rPr>
          <w:rFonts w:ascii="Jameel Noori Nastaleeq;Alvi Nastaleeq" w:hAnsi="Jameel Noori Nastaleeq;Alvi Nastaleeq" w:cs="Jameel Noori Nastaleeq;Alvi Nastaleeq"/>
          <w:b/>
          <w:b/>
          <w:bCs/>
          <w:sz w:val="30"/>
          <w:sz w:val="30"/>
          <w:szCs w:val="30"/>
          <w:rtl w:val="true"/>
          <w:lang w:bidi="ur-PK"/>
        </w:rPr>
        <w:t>ہو</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b/>
          <w:b/>
          <w:bCs/>
          <w:sz w:val="32"/>
          <w:szCs w:val="32"/>
          <w:lang w:val="en-US" w:eastAsia="en-US" w:bidi="ur-PK"/>
        </w:rPr>
      </w:pPr>
      <w:r>
        <w:rPr>
          <w:rFonts w:cs="Traditional Arabic" w:ascii="Traditional Arabic" w:hAnsi="Traditional Arabic"/>
          <w:b/>
          <w:bCs/>
          <w:sz w:val="32"/>
          <w:szCs w:val="32"/>
          <w:rtl w:val="true"/>
          <w:lang w:val="en-US" w:eastAsia="en-US" w:bidi="ur-PK"/>
        </w:rP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291465</wp:posOffset>
                </wp:positionV>
                <wp:extent cx="5288280" cy="1990090"/>
                <wp:effectExtent l="12065" t="12065" r="12700" b="303530"/>
                <wp:wrapNone/>
                <wp:docPr id="46" name=""/>
                <a:graphic xmlns:a="http://schemas.openxmlformats.org/drawingml/2006/main">
                  <a:graphicData uri="http://schemas.microsoft.com/office/word/2010/wordprocessingShape">
                    <wps:wsp>
                      <wps:cNvSpPr/>
                      <wps:spPr>
                        <a:xfrm>
                          <a:off x="0" y="0"/>
                          <a:ext cx="5288400" cy="1990080"/>
                        </a:xfrm>
                        <a:prstGeom prst="bevel">
                          <a:avLst>
                            <a:gd name="adj" fmla="val 2106"/>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Calibri" w:hAnsi="Calibri" w:cs="KFGQPC Uthmanic Script HAFS"/>
                                <w:color w:val="000000"/>
                                <w:lang w:val="en-US" w:eastAsia="en-US" w:bidi="ar-SA"/>
                              </w:rPr>
                              <w:t>يَٰٓأَيُّهَا ٱلَّذِينَ ءَامَنُوٓاْ إِنَّ كَثِير</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ا مِّنَ ٱلۡأَحۡبَارِ وَٱلرُّهۡبَانِ لَيَأۡكُلُونَ أَمۡوَٰلَ ٱلنَّاسِ بِٱلۡبَٰطِلِ وَيَصُدُّونَ عَن سَبِيلِ ٱللَّهِۗ وَٱلَّذِينَ يَكۡنِزُونَ ٱلذَّهَبَ وَٱلۡفِضَّةَ وَلَا يُنفِقُونَهَا فِي سَبِيلِ ٱللَّهِ فَبَشِّرۡهُم بِعَذَابٍ أَلِيم</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 xml:space="preserve"> ٣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w:t>
                            </w:r>
                            <w:r>
                              <w:rPr>
                                <w:kern w:val="2"/>
                                <w:sz w:val="26"/>
                                <w:szCs w:val="26"/>
                                <w:rFonts w:eastAsia="Calibri" w:ascii="mylotus" w:hAnsi="mylotus" w:cs="mylotus"/>
                                <w:color w:val="auto"/>
                                <w:lang w:val="en-US" w:eastAsia="en-US" w:bidi="ur-PK"/>
                              </w:rPr>
                              <w:t>التوبة</w:t>
                            </w:r>
                            <w:r>
                              <w:rPr>
                                <w:kern w:val="2"/>
                                <w:sz w:val="26"/>
                                <w:szCs w:val="26"/>
                                <w:rFonts w:eastAsia="Calibri" w:ascii="Traditional Arabic" w:hAnsi="Traditional Arabic" w:cs="B Lotus"/>
                                <w:color w:val="auto"/>
                                <w:lang w:val="en-US" w:eastAsia="en-US" w:bidi="ur-PK"/>
                              </w:rPr>
                              <w:t>: 34]</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ے ایمان والو! بہت سے عالم اور فقیر لوگوں کا مال ناحق کھاتے ہیں اور الله کی راہ سے روکتے ہیں اور جو لوگ سونا اورچاندی جمع کرتے ہیں اور اسے الله کی راہ میں خرچ نہیں کرتے ا‘نہیں دردناک عذاب کی خوشخبری سنا دیجیئے (</w:t>
                            </w:r>
                            <w:r>
                              <w:rPr>
                                <w:kern w:val="2"/>
                                <w:sz w:val="30"/>
                                <w:szCs w:val="30"/>
                                <w:rFonts w:ascii="Jameel Noori Nastaleeq;Alvi Nastaleeq" w:hAnsi="Jameel Noori Nastaleeq;Alvi Nastaleeq" w:eastAsia="Calibri" w:cs="Traditional Arabic"/>
                                <w:color w:val="auto"/>
                                <w:lang w:val="en-US" w:eastAsia="en-US" w:bidi="ar-SA"/>
                              </w:rPr>
                              <w:t>﻿</w:t>
                            </w:r>
                            <w:r>
                              <w:rPr>
                                <w:kern w:val="2"/>
                                <w:sz w:val="30"/>
                                <w:szCs w:val="30"/>
                                <w:rFonts w:ascii="Jameel Noori Nastaleeq;Alvi Nastaleeq" w:hAnsi="Jameel Noori Nastaleeq;Alvi Nastaleeq" w:eastAsia="Calibri" w:cs="Jameel Noori Nastaleeq;Alvi Nastaleeq"/>
                                <w:color w:val="auto"/>
                                <w:lang w:val="en-US" w:eastAsia="en-US" w:bidi="fa-IR"/>
                              </w:rPr>
                              <w:t>۳۴</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85pt;margin-top:22.95pt;width:416.35pt;height:156.6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Calibri" w:hAnsi="Calibri" w:cs="KFGQPC Uthmanic Script HAFS"/>
                          <w:color w:val="000000"/>
                          <w:lang w:val="en-US" w:eastAsia="en-US" w:bidi="ar-SA"/>
                        </w:rPr>
                        <w:t>يَٰٓأَيُّهَا ٱلَّذِينَ ءَامَنُوٓاْ إِنَّ كَثِير</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ا مِّنَ ٱلۡأَحۡبَارِ وَٱلرُّهۡبَانِ لَيَأۡكُلُونَ أَمۡوَٰلَ ٱلنَّاسِ بِٱلۡبَٰطِلِ وَيَصُدُّونَ عَن سَبِيلِ ٱللَّهِۗ وَٱلَّذِينَ يَكۡنِزُونَ ٱلذَّهَبَ وَٱلۡفِضَّةَ وَلَا يُنفِقُونَهَا فِي سَبِيلِ ٱللَّهِ فَبَشِّرۡهُم بِعَذَابٍ أَلِيم</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 xml:space="preserve"> ٣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w:t>
                      </w:r>
                      <w:r>
                        <w:rPr>
                          <w:kern w:val="2"/>
                          <w:sz w:val="26"/>
                          <w:szCs w:val="26"/>
                          <w:rFonts w:eastAsia="Calibri" w:ascii="mylotus" w:hAnsi="mylotus" w:cs="mylotus"/>
                          <w:color w:val="auto"/>
                          <w:lang w:val="en-US" w:eastAsia="en-US" w:bidi="ur-PK"/>
                        </w:rPr>
                        <w:t>التوبة</w:t>
                      </w:r>
                      <w:r>
                        <w:rPr>
                          <w:kern w:val="2"/>
                          <w:sz w:val="26"/>
                          <w:szCs w:val="26"/>
                          <w:rFonts w:eastAsia="Calibri" w:ascii="Traditional Arabic" w:hAnsi="Traditional Arabic" w:cs="B Lotus"/>
                          <w:color w:val="auto"/>
                          <w:lang w:val="en-US" w:eastAsia="en-US" w:bidi="ur-PK"/>
                        </w:rPr>
                        <w:t>: 34]</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ے ایمان والو! بہت سے عالم اور فقیر لوگوں کا مال ناحق کھاتے ہیں اور الله کی راہ سے روکتے ہیں اور جو لوگ سونا اورچاندی جمع کرتے ہیں اور اسے الله کی راہ میں خرچ نہیں کرتے ا‘نہیں دردناک عذاب کی خوشخبری سنا دیجیئے (</w:t>
                      </w:r>
                      <w:r>
                        <w:rPr>
                          <w:kern w:val="2"/>
                          <w:sz w:val="30"/>
                          <w:szCs w:val="30"/>
                          <w:rFonts w:ascii="Jameel Noori Nastaleeq;Alvi Nastaleeq" w:hAnsi="Jameel Noori Nastaleeq;Alvi Nastaleeq" w:eastAsia="Calibri" w:cs="Traditional Arabic"/>
                          <w:color w:val="auto"/>
                          <w:lang w:val="en-US" w:eastAsia="en-US" w:bidi="ar-SA"/>
                        </w:rPr>
                        <w:t>﻿</w:t>
                      </w:r>
                      <w:r>
                        <w:rPr>
                          <w:kern w:val="2"/>
                          <w:sz w:val="30"/>
                          <w:szCs w:val="30"/>
                          <w:rFonts w:ascii="Jameel Noori Nastaleeq;Alvi Nastaleeq" w:hAnsi="Jameel Noori Nastaleeq;Alvi Nastaleeq" w:eastAsia="Calibri" w:cs="Jameel Noori Nastaleeq;Alvi Nastaleeq"/>
                          <w:color w:val="auto"/>
                          <w:lang w:val="en-US" w:eastAsia="en-US" w:bidi="fa-IR"/>
                        </w:rPr>
                        <w:t>۳۴</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1"/>
        <w:jc w:val="center"/>
        <w:rPr/>
      </w:pPr>
      <w:bookmarkStart w:id="24" w:name="__RefHeading___Toc344423666"/>
      <w:bookmarkEnd w:id="24"/>
      <w:r>
        <w:rPr>
          <w:rtl w:val="true"/>
        </w:rPr>
        <w:t>اکیسویں فصل</w: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Times New Roman"/>
          <w:b/>
          <w:b/>
          <w:bCs/>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ہم ان کلمات کی تفسیر کریں گ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لہ ، رب ، دین ، عبادہ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sz w:val="32"/>
          <w:szCs w:val="32"/>
          <w:u w:val="single"/>
          <w:lang w:bidi="ur-PK"/>
        </w:rPr>
      </w:pPr>
      <w:r>
        <w:rPr>
          <w:rFonts w:ascii="Jameel Noori Nastaleeq;Alvi Nastaleeq" w:hAnsi="Jameel Noori Nastaleeq;Alvi Nastaleeq" w:cs="Jameel Noori Nastaleeq;Alvi Nastaleeq"/>
          <w:b/>
          <w:b/>
          <w:bCs/>
          <w:sz w:val="32"/>
          <w:sz w:val="32"/>
          <w:szCs w:val="32"/>
          <w:u w:val="single"/>
          <w:rtl w:val="true"/>
          <w:lang w:bidi="ur-PK"/>
        </w:rPr>
        <w:t xml:space="preserve">﴿ </w:t>
      </w:r>
      <w:r>
        <w:rPr>
          <w:rFonts w:ascii="Jameel Noori Nastaleeq;Alvi Nastaleeq" w:hAnsi="Jameel Noori Nastaleeq;Alvi Nastaleeq" w:cs="Jameel Noori Nastaleeq;Alvi Nastaleeq"/>
          <w:b/>
          <w:b/>
          <w:bCs/>
          <w:sz w:val="32"/>
          <w:sz w:val="32"/>
          <w:szCs w:val="32"/>
          <w:u w:val="single"/>
          <w:rtl w:val="true"/>
          <w:lang w:bidi="ur-PK"/>
        </w:rPr>
        <w:t>العبادہ</w:t>
      </w:r>
      <w:r>
        <w:rPr>
          <w:rFonts w:ascii="Jameel Noori Nastaleeq;Alvi Nastaleeq" w:hAnsi="Jameel Noori Nastaleeq;Alvi Nastaleeq" w:cs="Jameel Noori Nastaleeq;Alvi Nastaleeq"/>
          <w:b/>
          <w:b/>
          <w:bCs/>
          <w:sz w:val="32"/>
          <w:sz w:val="32"/>
          <w:szCs w:val="32"/>
          <w:u w:val="single"/>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بہترین تعریف </w:t>
      </w:r>
      <w:r>
        <w:rPr>
          <w:rFonts w:ascii="Jameel Noori Nastaleeq;Alvi Nastaleeq" w:hAnsi="Jameel Noori Nastaleeq;Alvi Nastaleeq" w:cs="Jameel Noori Nastaleeq;Alvi Nastaleeq"/>
          <w:sz w:val="32"/>
          <w:sz w:val="32"/>
          <w:szCs w:val="32"/>
          <w:rtl w:val="true"/>
          <w:lang w:bidi="ur-PK"/>
        </w:rPr>
        <w:t>ابوالا</w:t>
      </w:r>
      <w:r>
        <w:rPr>
          <w:rFonts w:ascii="Jameel Noori Nastaleeq;Alvi Nastaleeq" w:hAnsi="Jameel Noori Nastaleeq;Alvi Nastaleeq" w:cs="Jameel Noori Nastaleeq;Alvi Nastaleeq"/>
          <w:sz w:val="32"/>
          <w:sz w:val="32"/>
          <w:szCs w:val="32"/>
          <w:rtl w:val="true"/>
          <w:lang w:bidi="ur-PK"/>
        </w:rPr>
        <w:t>علی</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مودودی نے عبادت کی یوں کی ہے کہ</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عبادت</w:t>
      </w:r>
      <w:r>
        <w:rPr>
          <w:rFonts w:ascii="Jameel Noori Nastaleeq;Alvi Nastaleeq" w:hAnsi="Jameel Noori Nastaleeq;Alvi Nastaleeq" w:cs="Jameel Noori Nastaleeq;Alvi Nastaleeq"/>
          <w:sz w:val="32"/>
          <w:sz w:val="32"/>
          <w:szCs w:val="32"/>
          <w:rtl w:val="true"/>
          <w:lang w:bidi="ur-PK"/>
        </w:rPr>
        <w:t xml:space="preserve"> وہ ہے جو اﷲ وحدہ کے لیے انسان سر خم ہو رکوع و سجود اس کے اوامر سے کیا جائے اور کوئی بھی اﷲ کے ارادے کے لیے ولی نہ بنائے اور اﷲ کی رضا کو اعمال کے لیے معیار بنایا جائے  اور ایسے اور اس طرح عمل کیے جائیں جيسے اور جس طرح اﷲ چاہتا ہے اور لوگ اﷲ کی عبادت سے غافل ہو جاتے ہیں اور اسکو صرف نماز ، زکوة ، روزہ اور حج میں ہی منحصر کرتے ہیں بلکہ انسان کی سوچ و بچار اور نیت اور دعاء اور قربانی اور منت اور طواف اور اعتکاف یہ سب عبادت میں سے ہیں عبادت اسلام میں بہت بڑا مفہوم ہے اور انسان کی زندگی سب عبادتوں میں شامل ہے اور سب قسم کی عبادت اور اطاعت اور حمد و ثناء اور ہر قسم کا خوف اور دیگر اسلامی مشاعر حرمت کی تعظیم صدقات و خیرات اور توصل</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اغلب یومی جدوجہد سب عبادت میں سے ہے اور لازم یہ ہے کہ اس سے مقصود اﷲ اور اس کی رضا ہو نہ کہ مخلوق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نیت غور وفکر اور عقیدہ کا صحیح ہونا عادت کو عبادت سے تمیز دینا جیسا کہ نیند روز مرہ کی عادت ہے جب انسان نفس کو سکون دینے کے لیے سوتا ہے تو اس سےمقصود وہی مادہ پرستی ہو تو یہ عقیدہ اسلامیہ میں نہ ہو گا لیکن اگر اس کا ہدف اﷲ کی رضا ہو اور رسول  کے طریقہ کے مطابق سوئے تو یہ عادت عبادت ہو گی جیسا اﷲ کی فرمانبرداری اور دیگر عبادات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کا ارشاد گرامی ہ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لَقَ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عَثۡ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مَّ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سُ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أَنِ</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عۡبُدُو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لَّهَ</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وَٱجۡتَنِبُو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طَّٰغُوتَۖ</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rtl w:val="true"/>
          <w:lang w:val="en-US" w:eastAsia="en-US"/>
        </w:rPr>
        <w:t>فَمِ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هَدَ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قَّ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يۡ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ضَّلَٰلَ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سِيرُ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أَرۡضِ</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ٱنظُرُ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يۡفَ</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قِبَ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كَذِّبِ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٣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حل</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بت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حقیق</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م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ی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یغا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سو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ھیج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باد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یط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چ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ھ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rtl w:val="true"/>
        </w:rPr>
        <w:t>بعض</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دای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بعض</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مرا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ثاب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ئ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ل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کھ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ھٹلا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جا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ا</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۳۶</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لعبودیہ</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 سے مراد یہ ہے کہ انسان مرشدین اور قوم کے بڑوں کا عبد نہ ہو  بلکہ توقع عبودیت اﷲ کے لیے ڈالا جائے وہ صرف اسی کا ہی بندہ ہو تو اس حالت میں انسان پر لازم ہے کہ وہ اﷲ کے حدود اور قوانین کی پاسداری کرے نہ کہ مرشدین کے بنائے ہوئے حلال و حرام کی اور انبیاء کو اس لیے بھیجا گیا کہ وہ بندوں کو بندوں کی غلامی سے نکال کر اﷲ کی غلامی کی طرف لائیں اسکا ارشاد گرامی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نَبِّ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بَادِ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غَفُو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حِ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٤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ج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میرے </w:t>
      </w:r>
      <w:r>
        <w:rPr>
          <w:rFonts w:ascii="Jameel Noori Nastaleeq;Alvi Nastaleeq" w:hAnsi="Jameel Noori Nastaleeq;Alvi Nastaleeq" w:cs="Jameel Noori Nastaleeq;Alvi Nastaleeq"/>
          <w:sz w:val="32"/>
          <w:sz w:val="32"/>
          <w:szCs w:val="32"/>
          <w:u w:val="single"/>
          <w:rtl w:val="true"/>
        </w:rPr>
        <w:t>بندوں</w:t>
      </w:r>
      <w:r>
        <w:rPr>
          <w:rFonts w:ascii="Jameel Noori Nastaleeq;Alvi Nastaleeq" w:hAnsi="Jameel Noori Nastaleeq;Alvi Nastaleeq" w:cs="Jameel Noori Nastaleeq;Alvi Nastaleeq"/>
          <w:sz w:val="32"/>
          <w:sz w:val="32"/>
          <w:szCs w:val="32"/>
          <w:rtl w:val="true"/>
        </w:rPr>
        <w:t xml:space="preserve"> کو اطلاع دے کہ بےشک میں ب</w:t>
      </w:r>
      <w:r>
        <w:rPr>
          <w:rFonts w:ascii="Jameel Noori Nastaleeq;Alvi Nastaleeq" w:hAnsi="Jameel Noori Nastaleeq;Alvi Nastaleeq" w:cs="Jameel Noori Nastaleeq;Alvi Nastaleeq"/>
          <w:sz w:val="32"/>
          <w:sz w:val="32"/>
          <w:szCs w:val="32"/>
          <w:rtl w:val="true"/>
        </w:rPr>
        <w:t>خ</w:t>
      </w:r>
      <w:r>
        <w:rPr>
          <w:rFonts w:ascii="Jameel Noori Nastaleeq;Alvi Nastaleeq" w:hAnsi="Jameel Noori Nastaleeq;Alvi Nastaleeq" w:cs="Jameel Noori Nastaleeq;Alvi Nastaleeq"/>
          <w:sz w:val="32"/>
          <w:sz w:val="32"/>
          <w:szCs w:val="32"/>
          <w:rtl w:val="true"/>
        </w:rPr>
        <w:t xml:space="preserve">شنے والا مہربان ہو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۴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طاعت</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سے مراد یہ ہے کہ انسان صرف اﷲ کے احکام کی اتباع کرے نہ کہ مرشدین اور قوم کے بڑوں کی جو لوگوں کو دھوکہ دیتے رہتے ہیں نیک لوگوں کے لباس اور دیگر مظہر میں تشبیہ اختیار کرنے کے ذریعے اور وہ معاشرے میں داخل ہوتے ہیں لوگوں کو دھوکہ دینے کے لیے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لعبادہ</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سے مراد یہ ہے کہ انسان کوئی چیز کسی دوسرے وجود کے سامنے ادا کرے عملی طور پر جیسا کہ رکوع ، سجود ، قیام ، طواف ، تقبیل منت ادا کرنا قربانی اور سب ایسےاعمال جو انسان اﷲ کو قریب کرنے کے لیے کرتا ہے اور اس میں یہ فرق نہیں ہے کہ وہ وجود مقابل بہت بڑا الہ ہو یا چھوٹا ہو یا وہ اس پر ایمان رکھتا ہو اس حیثیت سے کہ وہ اس کے ذریعے شفاعت پائے گا یا اس کو اﷲ کے قریب پہنچائے یا وہ ایمان رکھتا ہو اس حیثیت سے کہ اﷲ کے ساتھ کسی کو شریک ٹھہرائے اس کائنات کے امور چلانے میں یا وہ اس کو پکارے گا مصائب تکلیفوں اور غربت کے وقت اور وہ اس سے ملجأ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جائے پناه</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انگے گا ان سب مفاہیم کے بارے میں قرآن میں آیا ہے کہ یہ عبادت دون اﷲ کے لیے ہیں اور اﷲ کے لیے نہیں کیونکہ سب مخلوق اﷲ کی عبادت کرتی ہے اور اس کی محتاج ہے وہی زمین وآسمان کا مالک ہے اور جو کچھ ان میں ہے وہی سب امور چلانے والا ہے تو لہذا کوئی بھی اس لائق نہیں کہ اﷲ کے سوا اس کی عبادت کی جائے قرآن میں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رۡسَلۡ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بۡ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سُو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وحِ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يۡ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ٱعۡبُدُ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بي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ہل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س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ئ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سو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ھیج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طر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ی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ح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و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ئ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عبو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سومیر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عباد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و</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۵</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sz w:val="32"/>
          <w:szCs w:val="32"/>
          <w:u w:val="single"/>
          <w:lang w:bidi="ur-PK"/>
        </w:rPr>
      </w:pPr>
      <w:r>
        <w:rPr>
          <w:rFonts w:ascii="Jameel Noori Nastaleeq;Alvi Nastaleeq" w:hAnsi="Jameel Noori Nastaleeq;Alvi Nastaleeq" w:cs="Jameel Noori Nastaleeq;Alvi Nastaleeq"/>
          <w:b/>
          <w:b/>
          <w:bCs/>
          <w:sz w:val="32"/>
          <w:sz w:val="32"/>
          <w:szCs w:val="32"/>
          <w:u w:val="single"/>
          <w:rtl w:val="true"/>
          <w:lang w:bidi="ur-PK"/>
        </w:rPr>
        <w:t>﴿   الدین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Times New Roman"/>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کلمہ کا مفہوم چار چیزوں کی بنیاد ہے </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١</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حکم ، غلبہ اور ملک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۲</w:t>
      </w:r>
      <w:r>
        <w:rPr>
          <w:rFonts w:ascii="Jameel Noori Nastaleeq;Alvi Nastaleeq" w:hAnsi="Jameel Noori Nastaleeq;Alvi Nastaleeq" w:cs="Jameel Noori Nastaleeq;Alvi Nastaleeq"/>
          <w:sz w:val="32"/>
          <w:sz w:val="32"/>
          <w:szCs w:val="32"/>
          <w:rtl w:val="true"/>
          <w:lang w:bidi="ur-PK"/>
        </w:rPr>
        <w:t xml:space="preserve">۔  اطاعت اور حکم اور ملکیت کا قبول کرنا خوشی اور تنگی میں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۳</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فکری اور عملی نظام جو کہ حکمت کے سبب چلتا ہے ایک محدود دائرے میں ہو </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lang w:bidi="ur-PK"/>
        </w:rPr>
        <w:t>۴</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وہ جزا جس کا اﷲ نے فرمانبرداروں اور بے فرمانوں سے وعدہ کر رکھا ہے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جازات ، مکافات ، محاسبہ ، القضا ء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u w:val="single"/>
          <w:rtl w:val="true"/>
          <w:lang w:bidi="ur-PK"/>
        </w:rPr>
        <w:t>دین</w:t>
      </w:r>
      <w:r>
        <w:rPr>
          <w:rFonts w:ascii="Jameel Noori Nastaleeq;Alvi Nastaleeq" w:hAnsi="Jameel Noori Nastaleeq;Alvi Nastaleeq" w:cs="Jameel Noori Nastaleeq;Alvi Nastaleeq"/>
          <w:sz w:val="32"/>
          <w:sz w:val="32"/>
          <w:szCs w:val="32"/>
          <w:rtl w:val="true"/>
          <w:lang w:bidi="ur-PK"/>
        </w:rPr>
        <w:t xml:space="preserve"> کا پہلا اور دوسرا معنی قرآن میں سلطہ کے مفہوم میں ہے اور یہ صرف اﷲ کے لیے خاص ہے اور انسان کو اپنی ذات کسی حاکم اور محکوم کے سپرد نہیں کرنی چاہیے اﷲ کے علاوہ اور نہ ہی اﷲ کے علاوہ کسی کی عبادت کرنی چاہیے اس سے مراد ہم اپنے آپ کو اﷲ کے سپرد کر دیں اگر چہ کوئی گناہ کرتے ہیں تو اس کو اپنے اختیار کی طرف منسوب کریں حکومت کے معاملات بھی اسی کی مثال ہیں یعنی اگر اس حکومت کی بنیادیں اسلام پر ہوں گی تو ان کی اطاعت کرنا لازم ہو گا ورنہ نہیں اور دین کے حکم کا تیسرا معنی قانون کے احکام اور غور و فکر کا طریقہ اور انسان کا خطوط کے مطابق کام کرنا تو یہ قوانین انسان کے لیے اﷲ کے دین کے مطابق ہوں گے اور اگر وہ اق کے قانون کے مطابق نہ ہوں گے یعنی ان سے مراد امراء ، حکماء ، رؤسا  مراد ہیں تو یہ اﷲ کے قانون کے خلاف ہوں گے ہم اس انسان کو اﷲ کے دین میں شمار نہیں کریں گے یا جب کوئی شخص یہ سوچے کہوہ بہت بڑی قدرت اور سلطنت کا مالک ہے تو یہ ان ظالم حکمرانوں کے زمرے میں شمار ہو گا اور دین کا چوتھا معنی حساب و کتاب قضاء قدر حقیقت ومجاز ہے پہلے اور دوسرے معنی کے اعتبار سے حکم اور اس کا قبول کرنا ہے قرآن میں ہ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عۡبُدُ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دُونِ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سۡمَ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سَمَّيۡتُمُو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تُ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ءَابَآؤُ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زَ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سُلۡطَٰ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حُ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مَ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عۡبُدُ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يَّا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ذَٰلِكَ</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دِّينُ</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قَ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كِ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كۡثَ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نَّا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عۡلَمُ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٤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يوس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و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چ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وج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گ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ن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ام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ہا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اداؤ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قر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تعلق</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وئ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ن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تار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حکوم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و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س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حک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و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س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عباد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یہ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یدھ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است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ک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کث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دم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انت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۴۰</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تیسرے معنی کے لحاظ سے </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نظام ، غور و فکر اور قوانین </w:t>
      </w:r>
      <w:r>
        <w:rPr>
          <w:rFonts w:cs="Jameel Noori Nastaleeq;Alvi Nastaleeq" w:ascii="Jameel Noori Nastaleeq;Alvi Nastaleeq" w:hAnsi="Jameel Noori Nastaleeq;Alvi Nastaleeq"/>
          <w:sz w:val="32"/>
          <w:szCs w:val="32"/>
          <w:rtl w:val="true"/>
        </w:rPr>
        <w:t xml:space="preserve">) </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قرآن میں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أَ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رَكَٰٓؤُ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رَعُ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دِّ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أۡذَ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لِمَ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فَصۡ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قُضِ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يۡ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ظَّٰلِمِ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ذَا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لِ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شوري</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ر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نہ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دی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طریق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کال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جاز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گ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فیصل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عد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ت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ن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فیصل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ظالم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ردنا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عذا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۲۱</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imes New Roman" w:hAnsi="Times New Roman" w:cs="Times New Roman"/>
          <w:sz w:val="32"/>
          <w:szCs w:val="32"/>
          <w:lang w:bidi="ur-PK"/>
        </w:rPr>
      </w:pPr>
      <w:r>
        <w:rPr>
          <w:rFonts w:eastAsia="Times New Roman" w:cs="Times New Roman" w:ascii="Times New Roman" w:hAnsi="Times New Roman"/>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چوتھے معنی کے حساب 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حاسبہ اور جزاء و سزا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قرآن میں ہے</w:t>
      </w:r>
      <w:r>
        <w:rPr>
          <w:rFonts w:ascii="Times New Roman" w:hAnsi="Times New Roman" w:cs="Times New Roman"/>
          <w:sz w:val="32"/>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دۡرَىٰ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دۡرَىٰ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فطا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7</w:t>
      </w:r>
      <w:r>
        <w:rPr>
          <w:rFonts w:cs="B Lotus" w:ascii="Traditional Arabic" w:hAnsi="Traditional Arabic"/>
          <w:sz w:val="26"/>
          <w:szCs w:val="26"/>
          <w:rtl w:val="true"/>
          <w:lang w:bidi="ur-PK"/>
        </w:rPr>
        <w:t>-</w:t>
      </w:r>
      <w:r>
        <w:rPr>
          <w:rFonts w:cs="B Lotus" w:ascii="Traditional Arabic" w:hAnsi="Traditional Arabic"/>
          <w:sz w:val="26"/>
          <w:szCs w:val="26"/>
          <w:lang w:bidi="ur-PK"/>
        </w:rPr>
        <w:t>1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اورتجھ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علو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صا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۱۷</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پ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جھ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ب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صا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۱۸</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val="en-US" w:eastAsia="en-US" w:bidi="fa-IR"/>
        </w:rPr>
      </w:pPr>
      <w:r>
        <w:rPr>
          <w:rFonts w:cs="Jameel Noori Nastaleeq;Alvi Nastaleeq" w:ascii="Jameel Noori Nastaleeq;Alvi Nastaleeq" w:hAnsi="Jameel Noori Nastaleeq;Alvi Nastaleeq"/>
          <w:sz w:val="32"/>
          <w:szCs w:val="32"/>
          <w:rtl w:val="true"/>
          <w:lang w:val="en-US" w:eastAsia="en-US" w:bidi="fa-IR"/>
        </w:rP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74930</wp:posOffset>
                </wp:positionV>
                <wp:extent cx="5313045" cy="1572260"/>
                <wp:effectExtent l="12700" t="12065" r="12065" b="371475"/>
                <wp:wrapNone/>
                <wp:docPr id="47" name=""/>
                <a:graphic xmlns:a="http://schemas.openxmlformats.org/drawingml/2006/main">
                  <a:graphicData uri="http://schemas.microsoft.com/office/word/2010/wordprocessingShape">
                    <wps:wsp>
                      <wps:cNvSpPr/>
                      <wps:spPr>
                        <a:xfrm>
                          <a:off x="0" y="0"/>
                          <a:ext cx="5312880" cy="1572120"/>
                        </a:xfrm>
                        <a:prstGeom prst="bevel">
                          <a:avLst>
                            <a:gd name="adj" fmla="val 2435"/>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قَالَ ٱلَّذِينَ حَقَّ عَلَيۡهِمُ ٱلۡقَوۡلُ رَبَّنَا هَٰٓؤُلَآءِ ٱلَّذِينَ أَغۡوَيۡنَآ أَغۡوَيۡنَٰهُمۡ كَمَا غَوَيۡنَاۖ تَبَرَّأۡنَآ إِلَيۡكَۖ مَا كَانُوٓاْ إِيَّانَا يَعۡبُدُونَ ٦٣</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قصص: 63]</w:t>
                            </w:r>
                            <w:r>
                              <w:rPr>
                                <w:kern w:val="2"/>
                                <w:sz w:val="28"/>
                                <w:szCs w:val="28"/>
                                <w:rFonts w:eastAsia="Calibri" w:ascii="Traditional Arabic" w:hAnsi="Traditional Arabic" w:cs="B Lotus"/>
                                <w:color w:val="auto"/>
                                <w:lang w:val="en-US" w:eastAsia="en-US" w:bidi="ur-PK"/>
                              </w:rPr>
                              <w:t>.</w:t>
                            </w:r>
                          </w:p>
                          <w:p>
                            <w:pPr>
                              <w:overflowPunct w:val="false"/>
                              <w:bidi w:val="1"/>
                              <w:spacing w:before="0" w:after="200" w:lineRule="auto" w:line="276"/>
                              <w:ind w:left="0" w:right="0" w:hanging="0"/>
                              <w:jc w:val="right"/>
                              <w:rPr/>
                            </w:pPr>
                            <w:r>
                              <w:rPr>
                                <w:kern w:val="2"/>
                                <w:sz w:val="32"/>
                                <w:szCs w:val="32"/>
                                <w:rFonts w:ascii="Jameel Noori Nastaleeq;Alvi Nastaleeq" w:hAnsi="Jameel Noori Nastaleeq;Alvi Nastaleeq" w:eastAsia="Calibri" w:cs="Jameel Noori Nastaleeq;Alvi Nastaleeq"/>
                                <w:color w:val="auto"/>
                                <w:lang w:val="en-US" w:eastAsia="en-US" w:bidi="ar-SA"/>
                              </w:rPr>
                              <w:t>جن پر الزام قائم ہو گا وہ کہیں گے اے رب ہمارے! وہ یہی ہیں جنہیں ہم نے بہکایا تھا انہیں ہم نے گمرا کیا تھا جیسا کہ ہم گمراہ تھے ہم تیرے رو برو بیزار ہوتے ہیں یہ ہمیں نہیں پوجتے تھے (</w:t>
                            </w:r>
                            <w:r>
                              <w:rPr>
                                <w:kern w:val="2"/>
                                <w:sz w:val="32"/>
                                <w:szCs w:val="32"/>
                                <w:rFonts w:ascii="Jameel Noori Nastaleeq;Alvi Nastaleeq" w:hAnsi="Jameel Noori Nastaleeq;Alvi Nastaleeq" w:eastAsia="Calibri" w:cs="Traditional Arabic"/>
                                <w:color w:val="auto"/>
                                <w:lang w:val="en-US" w:eastAsia="en-US" w:bidi="ar-SA"/>
                              </w:rPr>
                              <w:t>﻿</w:t>
                            </w:r>
                            <w:r>
                              <w:rPr>
                                <w:kern w:val="2"/>
                                <w:sz w:val="32"/>
                                <w:szCs w:val="32"/>
                                <w:rFonts w:ascii="Jameel Noori Nastaleeq;Alvi Nastaleeq" w:hAnsi="Jameel Noori Nastaleeq;Alvi Nastaleeq" w:eastAsia="Calibri" w:cs="Jameel Noori Nastaleeq;Alvi Nastaleeq"/>
                                <w:color w:val="auto"/>
                                <w:lang w:val="en-US" w:eastAsia="en-US" w:bidi="fa-IR"/>
                              </w:rPr>
                              <w:t>۶۳</w:t>
                            </w:r>
                            <w:r>
                              <w:rPr>
                                <w:kern w:val="2"/>
                                <w:sz w:val="32"/>
                                <w:szCs w:val="32"/>
                                <w:rFonts w:ascii="Jameel Noori Nastaleeq;Alvi Nastaleeq" w:hAnsi="Jameel Noori Nastaleeq;Alvi Nastaleeq" w:eastAsia="Calibri" w:cs="Traditional Arabic"/>
                                <w:color w:val="auto"/>
                                <w:lang w:val="en-US" w:eastAsia="en-US" w:bidi="fa-IR"/>
                              </w:rPr>
                              <w:t>﻿</w:t>
                            </w:r>
                            <w:r>
                              <w:rPr>
                                <w:kern w:val="2"/>
                                <w:sz w:val="32"/>
                                <w:szCs w:val="32"/>
                                <w:rFonts w:ascii="Jameel Noori Nastaleeq;Alvi Nastaleeq" w:hAnsi="Jameel Noori Nastaleeq;Alvi Nastaleeq" w:eastAsia="Calibri" w:cs="Jameel Noori Nastaleeq;Alvi Nastaleeq"/>
                                <w:color w:val="auto"/>
                                <w:lang w:val="en-US" w:eastAsia="en-US" w:bidi="fa-IR"/>
                              </w:rPr>
                              <w:t>)</w:t>
                            </w:r>
                          </w:p>
                        </w:txbxContent>
                      </wps:txbx>
                      <wps:bodyPr anchor="t">
                        <a:noAutofit/>
                      </wps:bodyPr>
                    </wps:wsp>
                  </a:graphicData>
                </a:graphic>
              </wp:anchor>
            </w:drawing>
          </mc:Choice>
          <mc:Fallback>
            <w:pict>
              <v:shape id="shape_0" fillcolor="white" stroked="t" o:allowincell="f" style="position:absolute;margin-left:-1.7pt;margin-top:5.9pt;width:418.3pt;height:123.7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قَالَ ٱلَّذِينَ حَقَّ عَلَيۡهِمُ ٱلۡقَوۡلُ رَبَّنَا هَٰٓؤُلَآءِ ٱلَّذِينَ أَغۡوَيۡنَآ أَغۡوَيۡنَٰهُمۡ كَمَا غَوَيۡنَاۖ تَبَرَّأۡنَآ إِلَيۡكَۖ مَا كَانُوٓاْ إِيَّانَا يَعۡبُدُونَ ٦٣</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قصص: 63]</w:t>
                      </w:r>
                      <w:r>
                        <w:rPr>
                          <w:kern w:val="2"/>
                          <w:sz w:val="28"/>
                          <w:szCs w:val="28"/>
                          <w:rFonts w:eastAsia="Calibri" w:ascii="Traditional Arabic" w:hAnsi="Traditional Arabic" w:cs="B Lotus"/>
                          <w:color w:val="auto"/>
                          <w:lang w:val="en-US" w:eastAsia="en-US" w:bidi="ur-PK"/>
                        </w:rPr>
                        <w:t>.</w:t>
                      </w:r>
                    </w:p>
                    <w:p>
                      <w:pPr>
                        <w:overflowPunct w:val="false"/>
                        <w:bidi w:val="1"/>
                        <w:spacing w:before="0" w:after="200" w:lineRule="auto" w:line="276"/>
                        <w:ind w:left="0" w:right="0" w:hanging="0"/>
                        <w:jc w:val="right"/>
                        <w:rPr/>
                      </w:pPr>
                      <w:r>
                        <w:rPr>
                          <w:kern w:val="2"/>
                          <w:sz w:val="32"/>
                          <w:szCs w:val="32"/>
                          <w:rFonts w:ascii="Jameel Noori Nastaleeq;Alvi Nastaleeq" w:hAnsi="Jameel Noori Nastaleeq;Alvi Nastaleeq" w:eastAsia="Calibri" w:cs="Jameel Noori Nastaleeq;Alvi Nastaleeq"/>
                          <w:color w:val="auto"/>
                          <w:lang w:val="en-US" w:eastAsia="en-US" w:bidi="ar-SA"/>
                        </w:rPr>
                        <w:t>جن پر الزام قائم ہو گا وہ کہیں گے اے رب ہمارے! وہ یہی ہیں جنہیں ہم نے بہکایا تھا انہیں ہم نے گمرا کیا تھا جیسا کہ ہم گمراہ تھے ہم تیرے رو برو بیزار ہوتے ہیں یہ ہمیں نہیں پوجتے تھے (</w:t>
                      </w:r>
                      <w:r>
                        <w:rPr>
                          <w:kern w:val="2"/>
                          <w:sz w:val="32"/>
                          <w:szCs w:val="32"/>
                          <w:rFonts w:ascii="Jameel Noori Nastaleeq;Alvi Nastaleeq" w:hAnsi="Jameel Noori Nastaleeq;Alvi Nastaleeq" w:eastAsia="Calibri" w:cs="Traditional Arabic"/>
                          <w:color w:val="auto"/>
                          <w:lang w:val="en-US" w:eastAsia="en-US" w:bidi="ar-SA"/>
                        </w:rPr>
                        <w:t>﻿</w:t>
                      </w:r>
                      <w:r>
                        <w:rPr>
                          <w:kern w:val="2"/>
                          <w:sz w:val="32"/>
                          <w:szCs w:val="32"/>
                          <w:rFonts w:ascii="Jameel Noori Nastaleeq;Alvi Nastaleeq" w:hAnsi="Jameel Noori Nastaleeq;Alvi Nastaleeq" w:eastAsia="Calibri" w:cs="Jameel Noori Nastaleeq;Alvi Nastaleeq"/>
                          <w:color w:val="auto"/>
                          <w:lang w:val="en-US" w:eastAsia="en-US" w:bidi="fa-IR"/>
                        </w:rPr>
                        <w:t>۶۳</w:t>
                      </w:r>
                      <w:r>
                        <w:rPr>
                          <w:kern w:val="2"/>
                          <w:sz w:val="32"/>
                          <w:szCs w:val="32"/>
                          <w:rFonts w:ascii="Jameel Noori Nastaleeq;Alvi Nastaleeq" w:hAnsi="Jameel Noori Nastaleeq;Alvi Nastaleeq" w:eastAsia="Calibri" w:cs="Traditional Arabic"/>
                          <w:color w:val="auto"/>
                          <w:lang w:val="en-US" w:eastAsia="en-US" w:bidi="fa-IR"/>
                        </w:rPr>
                        <w:t>﻿</w:t>
                      </w:r>
                      <w:r>
                        <w:rPr>
                          <w:kern w:val="2"/>
                          <w:sz w:val="32"/>
                          <w:szCs w:val="32"/>
                          <w:rFonts w:ascii="Jameel Noori Nastaleeq;Alvi Nastaleeq" w:hAnsi="Jameel Noori Nastaleeq;Alvi Nastaleeq" w:eastAsia="Calibri" w:cs="Jameel Noori Nastaleeq;Alvi Nastaleeq"/>
                          <w:color w:val="auto"/>
                          <w:lang w:val="en-US" w:eastAsia="en-US" w:bidi="fa-IR"/>
                        </w:rPr>
                        <w:t>)</w:t>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1"/>
        <w:jc w:val="center"/>
        <w:rPr/>
      </w:pPr>
      <w:bookmarkStart w:id="25" w:name="__RefHeading___Toc344423667"/>
      <w:bookmarkEnd w:id="25"/>
      <w:r>
        <w:rPr>
          <w:rtl w:val="true"/>
        </w:rPr>
        <w:t>بائیس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گزشتہ فصلوں میں جس طرح ایمان اور عقیدے دونوں کا ذکر کر چکے ہیں کہ یہ قرآن کی آیاتوں میں کفر کرنے سے ہی ہو سکتے ہیں اور قرآن ہی قیامت کے دن عقیدے اور ایمان کا مصدر ہو گا ہم میں سے بہت سارے لوگ عقیدے میں دوسروں کے افکار لیے پھرتے ہیں ہم پر لازم ہے کہ وہ افکار جو قرآن کے خلاف ہوں اسکو چھوڑ دیں جیسا کہ سیدنا ابراہیم نے ان سب بے دلیل خرافانہ افکار کی جڑیں کاٹ ڈالیں اﷲ نے قیامت کی خوش بختی کا اعلان دو شرطوں میں فرمایا قرآن میں ہے </w:t>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مَنُ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وَعَمِلُو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صَّٰلِحَٰ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وْلَٰٓئِ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صۡحَٰ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جَنَّ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لِدُ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٨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Traditional Arabic" w:ascii="Traditional Arabic" w:hAnsi="Traditional Arabic"/>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جو لوگ </w:t>
      </w:r>
      <w:r>
        <w:rPr>
          <w:rFonts w:ascii="Jameel Noori Nastaleeq;Alvi Nastaleeq" w:hAnsi="Jameel Noori Nastaleeq;Alvi Nastaleeq" w:cs="Jameel Noori Nastaleeq;Alvi Nastaleeq"/>
          <w:sz w:val="32"/>
          <w:sz w:val="32"/>
          <w:szCs w:val="32"/>
          <w:u w:val="single"/>
          <w:rtl w:val="true"/>
        </w:rPr>
        <w:t>ایمان</w:t>
      </w:r>
      <w:r>
        <w:rPr>
          <w:rFonts w:ascii="Jameel Noori Nastaleeq;Alvi Nastaleeq" w:hAnsi="Jameel Noori Nastaleeq;Alvi Nastaleeq" w:cs="Jameel Noori Nastaleeq;Alvi Nastaleeq"/>
          <w:sz w:val="32"/>
          <w:sz w:val="32"/>
          <w:szCs w:val="32"/>
          <w:rtl w:val="true"/>
        </w:rPr>
        <w:t xml:space="preserve"> لائے اور </w:t>
      </w:r>
      <w:r>
        <w:rPr>
          <w:rFonts w:ascii="Jameel Noori Nastaleeq;Alvi Nastaleeq" w:hAnsi="Jameel Noori Nastaleeq;Alvi Nastaleeq" w:cs="Jameel Noori Nastaleeq;Alvi Nastaleeq"/>
          <w:sz w:val="32"/>
          <w:sz w:val="32"/>
          <w:szCs w:val="32"/>
          <w:u w:val="single"/>
          <w:rtl w:val="true"/>
        </w:rPr>
        <w:t>نیک کام</w:t>
      </w:r>
      <w:r>
        <w:rPr>
          <w:rFonts w:ascii="Jameel Noori Nastaleeq;Alvi Nastaleeq" w:hAnsi="Jameel Noori Nastaleeq;Alvi Nastaleeq" w:cs="Jameel Noori Nastaleeq;Alvi Nastaleeq"/>
          <w:sz w:val="32"/>
          <w:sz w:val="32"/>
          <w:szCs w:val="32"/>
          <w:rtl w:val="true"/>
        </w:rPr>
        <w:t xml:space="preserve"> کئے وہی بہشتی ہیں وہ اس میں ہمیشہ رہیں گ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 xml:space="preserve">پہلی شرط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u w:val="single"/>
          <w:rtl w:val="true"/>
          <w:lang w:bidi="ur-PK"/>
        </w:rPr>
        <w:t>ایمان</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اور دوسری شرط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u w:val="single"/>
          <w:rtl w:val="true"/>
          <w:lang w:bidi="ur-PK"/>
        </w:rPr>
        <w:t>نیک اعمال</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یہ دو شرطیں پچاس سے زیادہ آیتوں میں دہرائی گئی ہ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ایمان اور نیک اعمال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 بات کی تاکید کے لیے یہاں تک کہ سبحانہ وتعالی نے ایمان اور نیک اعمال کو معیار بنایا بڑے افسوس کے ساتھ ہمارے معاشرے میں ایمان کا مفہوم کچھ اور پیش کیا جاتا ہے قرآن میں سچا ایمان یہ کہا گیا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يَأَيُّهَ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ذِ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ءَامَنُ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ءَامِنُ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رَسُولِ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لۡكِتَٰبِ</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ذِ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نَزَّ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عَلَىٰ</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رَسُولِ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لۡكِتَٰبِ</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ذِ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نزَ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قَبۡ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يَكۡفُرۡ</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مَلَٰٓئِكَتِ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كُتُبِ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رُسُلِهِۦ</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لۡيَوۡ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أٓخِرِ</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قَ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ضَ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ضَلَٰ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عِيدً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١٣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س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3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ا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م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ال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عتقا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کھ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ات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سو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ات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تا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ات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پ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سو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از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فرمائ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تاب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ات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ہل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از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چ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خص</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shd w:fill="D8D8D8" w:val="clear"/>
          <w:rtl w:val="true"/>
        </w:rPr>
        <w:t>الله</w:t>
      </w:r>
      <w:r>
        <w:rPr>
          <w:rFonts w:ascii="Jameel Noori Nastaleeq;Alvi Nastaleeq" w:hAnsi="Jameel Noori Nastaleeq;Alvi Nastaleeq" w:cs="Jameel Noori Nastaleeq;Alvi Nastaleeq"/>
          <w:sz w:val="32"/>
          <w:sz w:val="32"/>
          <w:szCs w:val="32"/>
          <w:shd w:fill="D8D8D8" w:val="clear"/>
          <w:rtl w:val="true"/>
        </w:rPr>
        <w:t xml:space="preserve"> </w:t>
      </w:r>
      <w:r>
        <w:rPr>
          <w:rFonts w:ascii="Jameel Noori Nastaleeq;Alvi Nastaleeq" w:hAnsi="Jameel Noori Nastaleeq;Alvi Nastaleeq" w:cs="Jameel Noori Nastaleeq;Alvi Nastaleeq"/>
          <w:sz w:val="32"/>
          <w:sz w:val="32"/>
          <w:szCs w:val="32"/>
          <w:shd w:fill="D8D8D8" w:val="clear"/>
          <w:rtl w:val="true"/>
        </w:rPr>
        <w:t>تعال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ک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shd w:fill="D8D8D8" w:val="clear"/>
          <w:rtl w:val="true"/>
        </w:rPr>
        <w:t>فرشت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shd w:fill="D8D8D8" w:val="clear"/>
          <w:rtl w:val="true"/>
        </w:rPr>
        <w:t>کتاب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shd w:fill="D8D8D8" w:val="clear"/>
          <w:rtl w:val="true"/>
        </w:rPr>
        <w:t>رسول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shd w:fill="D8D8D8" w:val="clear"/>
          <w:rtl w:val="true"/>
        </w:rPr>
        <w:t>روزِ</w:t>
      </w:r>
      <w:r>
        <w:rPr>
          <w:rFonts w:ascii="Jameel Noori Nastaleeq;Alvi Nastaleeq" w:hAnsi="Jameel Noori Nastaleeq;Alvi Nastaleeq" w:cs="Jameel Noori Nastaleeq;Alvi Nastaleeq"/>
          <w:sz w:val="32"/>
          <w:sz w:val="32"/>
          <w:szCs w:val="32"/>
          <w:shd w:fill="D8D8D8" w:val="clear"/>
          <w:rtl w:val="true"/>
        </w:rPr>
        <w:t xml:space="preserve"> </w:t>
      </w:r>
      <w:r>
        <w:rPr>
          <w:rFonts w:ascii="Jameel Noori Nastaleeq;Alvi Nastaleeq" w:hAnsi="Jameel Noori Nastaleeq;Alvi Nastaleeq" w:cs="Jameel Noori Nastaleeq;Alvi Nastaleeq"/>
          <w:sz w:val="32"/>
          <w:sz w:val="32"/>
          <w:szCs w:val="32"/>
          <w:shd w:fill="D8D8D8" w:val="clear"/>
          <w:rtl w:val="true"/>
        </w:rPr>
        <w:t>قیام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و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خص</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مراہ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ڑ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ڑا</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۱۳۶</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تو پھر ایمان کی سچائی کے لیے پانچ چیزوں کا ہونا ضروری ہ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١</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ﷲ پر ایمان رکھنا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۲</w:t>
      </w:r>
      <w:r>
        <w:rPr>
          <w:rFonts w:ascii="Jameel Noori Nastaleeq;Alvi Nastaleeq" w:hAnsi="Jameel Noori Nastaleeq;Alvi Nastaleeq" w:cs="Jameel Noori Nastaleeq;Alvi Nastaleeq"/>
          <w:sz w:val="32"/>
          <w:sz w:val="32"/>
          <w:szCs w:val="32"/>
          <w:rtl w:val="true"/>
          <w:lang w:bidi="ur-PK"/>
        </w:rPr>
        <w:t xml:space="preserve">۔  فرشتوں پر ایمان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۳</w:t>
      </w:r>
      <w:r>
        <w:rPr>
          <w:rFonts w:ascii="Jameel Noori Nastaleeq;Alvi Nastaleeq" w:hAnsi="Jameel Noori Nastaleeq;Alvi Nastaleeq" w:cs="Jameel Noori Nastaleeq;Alvi Nastaleeq"/>
          <w:sz w:val="32"/>
          <w:sz w:val="32"/>
          <w:szCs w:val="32"/>
          <w:rtl w:val="true"/>
          <w:lang w:bidi="ur-PK"/>
        </w:rPr>
        <w:t xml:space="preserve">۔ رسولوں پر ایمان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۴</w:t>
      </w:r>
      <w:r>
        <w:rPr>
          <w:rFonts w:ascii="Jameel Noori Nastaleeq;Alvi Nastaleeq" w:hAnsi="Jameel Noori Nastaleeq;Alvi Nastaleeq" w:cs="Jameel Noori Nastaleeq;Alvi Nastaleeq"/>
          <w:sz w:val="32"/>
          <w:sz w:val="32"/>
          <w:szCs w:val="32"/>
          <w:rtl w:val="true"/>
          <w:lang w:bidi="ur-PK"/>
        </w:rPr>
        <w:t xml:space="preserve">۔  کتابوں پر ایمان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۵</w:t>
      </w:r>
      <w:r>
        <w:rPr>
          <w:rFonts w:ascii="Jameel Noori Nastaleeq;Alvi Nastaleeq" w:hAnsi="Jameel Noori Nastaleeq;Alvi Nastaleeq" w:cs="Jameel Noori Nastaleeq;Alvi Nastaleeq"/>
          <w:sz w:val="32"/>
          <w:sz w:val="32"/>
          <w:szCs w:val="32"/>
          <w:rtl w:val="true"/>
          <w:lang w:bidi="ur-PK"/>
        </w:rPr>
        <w:t xml:space="preserve"> ۔  قیامت کے دن پر ایمان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ب اس آیت میں غور کریں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لَّيۡ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بِ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وَلُّ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جُوهَ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بَ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شۡرِقِ</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مَغۡرِ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كِ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بِ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يَ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أٓخِ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مَلَٰٓئِكَ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كِتَٰ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نَّبِ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ءَاتَ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بِّ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وِ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قُرۡبَ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يَتَٰمَ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مَسَٰكِ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بۡ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سَّبِي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سَّآئِلِ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قَا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أَقَا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صَّلَوٰ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ءَاتَ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زَّكَوٰ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مُوفُ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عَهۡدِ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ذَ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هَدُ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صَّٰبِرِ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بَأۡسَ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ضَّرَّ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حِ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بَأۡ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وْلَٰٓئِ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صَدَقُ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أُوْلَٰٓئِ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تَّقُ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٧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77</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کچھ سارا کمال اسی میں ن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آگیا</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کہ تم اپنا منہ مشرق کو کرلو یا مغرب کو لیکن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اصلی</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کمال تو یہ ہے کہ کوئی شخص </w:t>
      </w:r>
      <w:r>
        <w:rPr>
          <w:rFonts w:ascii="Jameel Noori Nastaleeq;Alvi Nastaleeq" w:hAnsi="Jameel Noori Nastaleeq;Alvi Nastaleeq" w:cs="Jameel Noori Nastaleeq;Alvi Nastaleeq"/>
          <w:sz w:val="32"/>
          <w:sz w:val="32"/>
          <w:szCs w:val="32"/>
          <w:shd w:fill="D8D8D8" w:val="clear"/>
          <w:rtl w:val="true"/>
        </w:rPr>
        <w:t>الله تعالیٰ</w:t>
      </w:r>
      <w:r>
        <w:rPr>
          <w:rFonts w:ascii="Jameel Noori Nastaleeq;Alvi Nastaleeq" w:hAnsi="Jameel Noori Nastaleeq;Alvi Nastaleeq" w:cs="Jameel Noori Nastaleeq;Alvi Nastaleeq"/>
          <w:sz w:val="32"/>
          <w:sz w:val="32"/>
          <w:szCs w:val="32"/>
          <w:rtl w:val="true"/>
        </w:rPr>
        <w:t xml:space="preserve"> پر یقین رکھے اور </w:t>
      </w:r>
      <w:r>
        <w:rPr>
          <w:rFonts w:ascii="Jameel Noori Nastaleeq;Alvi Nastaleeq" w:hAnsi="Jameel Noori Nastaleeq;Alvi Nastaleeq" w:cs="Jameel Noori Nastaleeq;Alvi Nastaleeq"/>
          <w:sz w:val="32"/>
          <w:sz w:val="32"/>
          <w:szCs w:val="32"/>
          <w:shd w:fill="D8D8D8" w:val="clear"/>
          <w:rtl w:val="true"/>
        </w:rPr>
        <w:t>قیامت</w:t>
      </w:r>
      <w:r>
        <w:rPr>
          <w:rFonts w:ascii="Jameel Noori Nastaleeq;Alvi Nastaleeq" w:hAnsi="Jameel Noori Nastaleeq;Alvi Nastaleeq" w:cs="Jameel Noori Nastaleeq;Alvi Nastaleeq"/>
          <w:sz w:val="32"/>
          <w:sz w:val="32"/>
          <w:szCs w:val="32"/>
          <w:rtl w:val="true"/>
        </w:rPr>
        <w:t xml:space="preserve"> کے دن پر اور </w:t>
      </w:r>
      <w:r>
        <w:rPr>
          <w:rFonts w:ascii="Jameel Noori Nastaleeq;Alvi Nastaleeq" w:hAnsi="Jameel Noori Nastaleeq;Alvi Nastaleeq" w:cs="Jameel Noori Nastaleeq;Alvi Nastaleeq"/>
          <w:sz w:val="32"/>
          <w:sz w:val="32"/>
          <w:szCs w:val="32"/>
          <w:shd w:fill="D8D8D8" w:val="clear"/>
          <w:rtl w:val="true"/>
        </w:rPr>
        <w:t>فرشتوں</w:t>
      </w:r>
      <w:r>
        <w:rPr>
          <w:rFonts w:ascii="Jameel Noori Nastaleeq;Alvi Nastaleeq" w:hAnsi="Jameel Noori Nastaleeq;Alvi Nastaleeq" w:cs="Jameel Noori Nastaleeq;Alvi Nastaleeq"/>
          <w:sz w:val="32"/>
          <w:sz w:val="32"/>
          <w:szCs w:val="32"/>
          <w:rtl w:val="true"/>
        </w:rPr>
        <w:t xml:space="preserve"> پر اور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سب</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shd w:fill="D8D8D8" w:val="clear"/>
          <w:rtl w:val="true"/>
        </w:rPr>
        <w:t>کتب</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سماویہ</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پر اور </w:t>
      </w:r>
      <w:r>
        <w:rPr>
          <w:rFonts w:ascii="Jameel Noori Nastaleeq;Alvi Nastaleeq" w:hAnsi="Jameel Noori Nastaleeq;Alvi Nastaleeq" w:cs="Jameel Noori Nastaleeq;Alvi Nastaleeq"/>
          <w:sz w:val="32"/>
          <w:sz w:val="32"/>
          <w:szCs w:val="32"/>
          <w:shd w:fill="D8D8D8" w:val="clear"/>
          <w:rtl w:val="true"/>
        </w:rPr>
        <w:t>پیغمبروں</w:t>
      </w:r>
      <w:r>
        <w:rPr>
          <w:rFonts w:ascii="Jameel Noori Nastaleeq;Alvi Nastaleeq" w:hAnsi="Jameel Noori Nastaleeq;Alvi Nastaleeq" w:cs="Jameel Noori Nastaleeq;Alvi Nastaleeq"/>
          <w:sz w:val="32"/>
          <w:sz w:val="32"/>
          <w:szCs w:val="32"/>
          <w:rtl w:val="true"/>
        </w:rPr>
        <w:t xml:space="preserve"> پراور مال دیتا ہو اس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الله</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کی محبت میں رشتہ داروں کو اور یتیموں کواور محتاجوں کو اور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بےخرچ</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مسافروں کو اور سوال کرنے والوں کو اور گردن چھڑانے میں اور نماز کی پابندی رکھتا ہو اور زکوٰةبھی ادا کرتا ہو اور جو اشخاص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ان عقائد و اعمال کے ساتھ یہ اخلاق بھی رکھتے ہوں کہ</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اپنے عہدوں کو پوراکرنے والے ہوں جب عہد کرلیں اور وہ لوگ مستقل رہنے والے ہوں تنگدستی اور بیماری میں اور قتال میں یہ لوگ ہیں جوسچّ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کمال کے ساتھ موصوف</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 xml:space="preserve">ہیں اور یہی لوگ ہیں جو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سچّے</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متقی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کہے جاسکتے</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۷۷</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یمان یعنی پانچ چیزوں کی معرفت کا نام ہے جو ابھی ذکر ہوئیں پھر ان پر یقین رکھنا یعنی کہ </w:t>
      </w:r>
      <w:r>
        <w:rPr>
          <w:rFonts w:ascii="Jameel Noori Nastaleeq;Alvi Nastaleeq" w:hAnsi="Jameel Noori Nastaleeq;Alvi Nastaleeq" w:cs="Jameel Noori Nastaleeq;Alvi Nastaleeq"/>
          <w:sz w:val="32"/>
          <w:sz w:val="32"/>
          <w:szCs w:val="32"/>
          <w:u w:val="single"/>
          <w:rtl w:val="true"/>
          <w:lang w:bidi="ur-PK"/>
        </w:rPr>
        <w:t>اﷲ کی واحدانیت اسکی ربوبیت اور اسکی خالقیت اور عالم الغیب اور حاضر</w:t>
      </w:r>
      <w:r>
        <w:rPr>
          <w:rFonts w:ascii="Jameel Noori Nastaleeq;Alvi Nastaleeq" w:hAnsi="Jameel Noori Nastaleeq;Alvi Nastaleeq" w:cs="Jameel Noori Nastaleeq;Alvi Nastaleeq"/>
          <w:sz w:val="32"/>
          <w:sz w:val="32"/>
          <w:szCs w:val="32"/>
          <w:rtl w:val="true"/>
          <w:lang w:bidi="ur-PK"/>
        </w:rPr>
        <w:t xml:space="preserve"> اور یہ کہ انسان صرف اس کا بندہ اور اسی کے دین کا پیرو کار ہے اﷲ کے وجود پر ایمان کے بعد اس کی صفات پر ایمان رکھنا ہے یعنی اس کی ذات پر ایمان رکھنے کے بعد اس کی سب صفات پر ایمان رکھنا ہو گا جیسا کہ الرحمن الرحیم الخالق العادل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یہ بھی اعتقاد رکھنا ہو گا کہ اﷲ اپنی ذات وصفات میں ایک ہی ہے اور مخلوق میں اس کی صفات نہیں پائی جاتیں قرآن میں اﷲ کی نناوے صفات اسماء الحسنی کے نام سے ذکر ہوئیں ایمان مجمل میں سے ہے قضاء و قدر پر ایمان یعنی انسان کو ایمان رکھنا کہ ہر خیر وشر دنیا میں صرف اﷲ کی طرف سے ہوتی ہیں کسی اور کی طرف سے نہیں اور اﷲ پر ایمان یہ لازم کرتا ہے کہ توحید کی تمام شروط کا خیال رکھیں یعنی اس کی واحدانیت کا اقرار   اور کسی کو شریک نہ ٹھہرانا کسی کو واسطہ نہ بنانا تو ایمان کا مقصد یہ ہے کہ اﷲ پر ایمان اس کی ذات صفات اور قضاء و قدر پر اور توحید کی اصلیت پر ایمان اور ایمان کی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دوسری اصل غیب پر ایمان ہے جیسا کہ فرشت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عنی کہ انسان کو فرشتوں پر اس طرح سے ایمان رکھنا کہ یہ </w:t>
      </w:r>
      <w:r>
        <w:rPr>
          <w:rFonts w:ascii="Jameel Noori Nastaleeq;Alvi Nastaleeq" w:hAnsi="Jameel Noori Nastaleeq;Alvi Nastaleeq" w:cs="Jameel Noori Nastaleeq;Alvi Nastaleeq"/>
          <w:sz w:val="32"/>
          <w:sz w:val="32"/>
          <w:szCs w:val="32"/>
          <w:u w:val="single"/>
          <w:rtl w:val="true"/>
          <w:lang w:bidi="ur-PK"/>
        </w:rPr>
        <w:t>کائنات میں اﷲ کی غائبانہ مخلوق ہیں</w:t>
      </w:r>
      <w:r>
        <w:rPr>
          <w:rFonts w:ascii="Jameel Noori Nastaleeq;Alvi Nastaleeq" w:hAnsi="Jameel Noori Nastaleeq;Alvi Nastaleeq" w:cs="Jameel Noori Nastaleeq;Alvi Nastaleeq"/>
          <w:sz w:val="32"/>
          <w:sz w:val="32"/>
          <w:szCs w:val="32"/>
          <w:rtl w:val="true"/>
          <w:lang w:bidi="ur-PK"/>
        </w:rPr>
        <w:t xml:space="preserve"> خواہ قرآن میں اس کا ذکر ہو یا صرف اشارہ کیا گیا ہو جو بھی چیز قرآن میں فرشتوں کے بارے مي</w:t>
      </w:r>
      <w:r>
        <w:rPr>
          <w:rFonts w:ascii="Jameel Noori Nastaleeq;Alvi Nastaleeq" w:hAnsi="Jameel Noori Nastaleeq;Alvi Nastaleeq" w:cs="Jameel Noori Nastaleeq;Alvi Nastaleeq"/>
          <w:sz w:val="32"/>
          <w:sz w:val="32"/>
          <w:szCs w:val="32"/>
          <w:rtl w:val="true"/>
        </w:rPr>
        <w:t>ں</w:t>
      </w:r>
      <w:r>
        <w:rPr>
          <w:rFonts w:ascii="Jameel Noori Nastaleeq;Alvi Nastaleeq" w:hAnsi="Jameel Noori Nastaleeq;Alvi Nastaleeq" w:cs="Jameel Noori Nastaleeq;Alvi Nastaleeq"/>
          <w:sz w:val="32"/>
          <w:sz w:val="32"/>
          <w:szCs w:val="32"/>
          <w:rtl w:val="true"/>
          <w:lang w:bidi="ur-PK"/>
        </w:rPr>
        <w:t xml:space="preserve"> ہو گی تو لیں گے اگر لوگوں کے کلام یا کسی اور کتاب سے ہو گی تو نہیں لیں گے یا ان کی شان میں زیادتی کرنا یا اس کو تبدیل کرنا جو قرآن کے خلاف ہو گی اس کو چھوڑ دیں گے اور اس کو لوگوں کے ذہنوں کا نتیجہ قرار دے کر جھوٹا قرار دي</w:t>
      </w:r>
      <w:r>
        <w:rPr>
          <w:rFonts w:ascii="Jameel Noori Nastaleeq;Alvi Nastaleeq" w:hAnsi="Jameel Noori Nastaleeq;Alvi Nastaleeq" w:cs="Jameel Noori Nastaleeq;Alvi Nastaleeq"/>
          <w:sz w:val="32"/>
          <w:sz w:val="32"/>
          <w:szCs w:val="32"/>
          <w:rtl w:val="true"/>
        </w:rPr>
        <w:t>ں</w:t>
      </w:r>
      <w:r>
        <w:rPr>
          <w:rFonts w:ascii="Jameel Noori Nastaleeq;Alvi Nastaleeq" w:hAnsi="Jameel Noori Nastaleeq;Alvi Nastaleeq" w:cs="Jameel Noori Nastaleeq;Alvi Nastaleeq"/>
          <w:sz w:val="32"/>
          <w:sz w:val="32"/>
          <w:szCs w:val="32"/>
          <w:rtl w:val="true"/>
          <w:lang w:bidi="ur-PK"/>
        </w:rPr>
        <w:t xml:space="preserve"> گے جو اﷲ کی طرف ان کی نسبت کرتے ہیں ہم صرف اس کو قبول کریں گے جو قرآن میں ہو گا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غیب پر ایمان میں تیسری اصل</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سمانی کتب پر ایمان رکھنا ہے جیسا زبور، تورات انجیل اور قرآن میں ہے </w:t>
      </w:r>
      <w:r>
        <w:rPr>
          <w:rFonts w:ascii="Jameel Noori Nastaleeq;Alvi Nastaleeq" w:hAnsi="Jameel Noori Nastaleeq;Alvi Nastaleeq" w:cs="Jameel Noori Nastaleeq;Alvi Nastaleeq"/>
          <w:sz w:val="32"/>
          <w:sz w:val="32"/>
          <w:szCs w:val="32"/>
          <w:u w:val="single"/>
          <w:rtl w:val="true"/>
          <w:lang w:bidi="ur-PK"/>
        </w:rPr>
        <w:t>یہ اﷲ کی طرف سے غائبانہ وحی کی گئی تھیں</w:t>
      </w:r>
      <w:r>
        <w:rPr>
          <w:rFonts w:ascii="Jameel Noori Nastaleeq;Alvi Nastaleeq" w:hAnsi="Jameel Noori Nastaleeq;Alvi Nastaleeq" w:cs="Jameel Noori Nastaleeq;Alvi Nastaleeq"/>
          <w:sz w:val="32"/>
          <w:sz w:val="32"/>
          <w:szCs w:val="32"/>
          <w:rtl w:val="true"/>
          <w:lang w:bidi="ur-PK"/>
        </w:rPr>
        <w:t xml:space="preserve"> اور یہ اعتقاد کرنا کہ قرآن ان آسمانی کتب میں سے آخری کتاب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غیب پر ایمان سے چوتھی اصل</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رسولوں پر لانا ہے وہ یہ کہ انسان سب رسولوں پر ایمان لائے جیسا کہ نوح و ابراہیم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و کہ </w:t>
      </w:r>
      <w:r>
        <w:rPr>
          <w:rFonts w:ascii="Jameel Noori Nastaleeq;Alvi Nastaleeq" w:hAnsi="Jameel Noori Nastaleeq;Alvi Nastaleeq" w:cs="Jameel Noori Nastaleeq;Alvi Nastaleeq"/>
          <w:sz w:val="32"/>
          <w:sz w:val="32"/>
          <w:szCs w:val="32"/>
          <w:u w:val="single"/>
          <w:rtl w:val="true"/>
          <w:lang w:bidi="ur-PK"/>
        </w:rPr>
        <w:t>غیب اور موجودہ دنیا میں پختہ رابطہ ہیں</w:t>
      </w:r>
      <w:r>
        <w:rPr>
          <w:rFonts w:ascii="Jameel Noori Nastaleeq;Alvi Nastaleeq" w:hAnsi="Jameel Noori Nastaleeq;Alvi Nastaleeq" w:cs="Jameel Noori Nastaleeq;Alvi Nastaleeq"/>
          <w:sz w:val="32"/>
          <w:sz w:val="32"/>
          <w:szCs w:val="32"/>
          <w:rtl w:val="true"/>
          <w:lang w:bidi="ur-PK"/>
        </w:rPr>
        <w:t xml:space="preserve"> اور سیدنا محمد </w:t>
      </w:r>
      <w:r>
        <w:rPr>
          <w:rFonts w:ascii="Jameel Noori Nastaleeq;Alvi Nastaleeq" w:hAnsi="Jameel Noori Nastaleeq;Alvi Nastaleeq" w:cs="Jameel Noori Nastaleeq;Alvi Nastaleeq"/>
          <w:sz w:val="32"/>
          <w:sz w:val="32"/>
          <w:szCs w:val="32"/>
          <w:vertAlign w:val="superscript"/>
          <w:rtl w:val="true"/>
          <w:lang w:bidi="ur-PK"/>
        </w:rPr>
        <w:t>صلى الله عليه وسلم</w:t>
      </w:r>
      <w:r>
        <w:rPr>
          <w:rFonts w:ascii="Jameel Noori Nastaleeq;Alvi Nastaleeq" w:hAnsi="Jameel Noori Nastaleeq;Alvi Nastaleeq" w:cs="Jameel Noori Nastaleeq;Alvi Nastaleeq"/>
          <w:sz w:val="32"/>
          <w:sz w:val="32"/>
          <w:szCs w:val="32"/>
          <w:rtl w:val="true"/>
          <w:lang w:bidi="ur-PK"/>
        </w:rPr>
        <w:t xml:space="preserve">  پر ایمان لانا جو کہ اﷲ کی طرف سے آخری نبی ہیں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غیب پر ایمان کی آخری اصل</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قیامت پر ایمان ہے یعنی انسان قیامت کے دن پر یقین رکھے کہ </w:t>
      </w:r>
      <w:r>
        <w:rPr>
          <w:rFonts w:ascii="Jameel Noori Nastaleeq;Alvi Nastaleeq" w:hAnsi="Jameel Noori Nastaleeq;Alvi Nastaleeq" w:cs="Jameel Noori Nastaleeq;Alvi Nastaleeq"/>
          <w:sz w:val="32"/>
          <w:sz w:val="32"/>
          <w:szCs w:val="32"/>
          <w:u w:val="single"/>
          <w:rtl w:val="true"/>
          <w:lang w:bidi="ur-PK"/>
        </w:rPr>
        <w:t xml:space="preserve">قیامت اس مادی دنیا کی انتہا ہے اور عالم غیب کی ابتدا ہے </w:t>
      </w:r>
      <w:r>
        <w:rPr>
          <w:rFonts w:ascii="Jameel Noori Nastaleeq;Alvi Nastaleeq" w:hAnsi="Jameel Noori Nastaleeq;Alvi Nastaleeq" w:cs="Jameel Noori Nastaleeq;Alvi Nastaleeq"/>
          <w:sz w:val="32"/>
          <w:sz w:val="32"/>
          <w:szCs w:val="32"/>
          <w:rtl w:val="true"/>
          <w:lang w:bidi="ur-PK"/>
        </w:rPr>
        <w:t xml:space="preserve"> وہی حساب وکتاب اور جن وبشر کے جمع ہونے کا دن ہے جو قرآن میں مختلف ناموں سے آیا ہے جیسا کہ یوم الفصل ، الساعة ، الحاقة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نت اور دوزخ کا ذکر قرآن میں بڑی تفصیل سے آیا ہے قرآن میں بہت سارے واقعات جو جہنم کے عذاب اور جنت کی لذت کے بارے میں ہیں اگر ان کے بارے میں کوئی بھی زیادتی یا تغیر قرآن کے خلاف ہو تو اس کو دھتکار دیں گے اور قبول نہیں کریں گے یہ سب چیزیں جو ذکر کی گئیں ہیں ان کے بارے میں صحیح ایمان اور عقیدے کے بارے میں دو شخصوں کی آراء کو دیکھیے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١</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جو قرآن سے ابتدا کرتا ہے </w:t>
      </w:r>
      <w:r>
        <w:rPr>
          <w:rFonts w:ascii="Jameel Noori Nastaleeq;Alvi Nastaleeq" w:hAnsi="Jameel Noori Nastaleeq;Alvi Nastaleeq" w:cs="Jameel Noori Nastaleeq;Alvi Nastaleeq"/>
          <w:sz w:val="32"/>
          <w:sz w:val="32"/>
          <w:szCs w:val="32"/>
          <w:rtl w:val="true"/>
          <w:lang w:bidi="ur-PK"/>
        </w:rPr>
        <w:t xml:space="preserve">اور اﷲ پر توکل کرتا ہے اپنے عقیدے کو صحیح کرنے میں قرآن پر غور کرتا ہے </w:t>
      </w:r>
      <w:r>
        <w:rPr>
          <w:rFonts w:ascii="Jameel Noori Nastaleeq;Alvi Nastaleeq" w:hAnsi="Jameel Noori Nastaleeq;Alvi Nastaleeq" w:cs="Jameel Noori Nastaleeq;Alvi Nastaleeq"/>
          <w:sz w:val="32"/>
          <w:sz w:val="32"/>
          <w:szCs w:val="32"/>
          <w:lang w:bidi="ur-PK"/>
        </w:rPr>
        <w:t>۲</w:t>
      </w:r>
      <w:r>
        <w:rPr>
          <w:rFonts w:ascii="Jameel Noori Nastaleeq;Alvi Nastaleeq" w:hAnsi="Jameel Noori Nastaleeq;Alvi Nastaleeq" w:cs="Jameel Noori Nastaleeq;Alvi Nastaleeq"/>
          <w:sz w:val="32"/>
          <w:sz w:val="32"/>
          <w:szCs w:val="32"/>
          <w:rtl w:val="true"/>
          <w:lang w:bidi="ur-PK"/>
        </w:rPr>
        <w:t xml:space="preserve">۔  وہ جو قرآن کو چھوڑ کر ظاہری مشائخ کی دین میں تقلید کرتا ہے اور علم غیب کے مفاہیم اور ان کی ہر بنائی ہوئی ہر بات کی تصدیق کرتا ہیں تو یہ ایمان ایک خوبصورت گلاس کی مثل ہے جس میں کوئی خرابی اور نقص  نہ ہو کیونکہ اﷲ نے ہمارے لیے سچائی ایمان قرآن میں بیان کی ہے جو ان پانچ چیزوں کے بارے میں جو پہلے ذکر ہو چکی ہیں وہ غیب پر ایمان فرشتوں پر اور آسمانی کتابوں اور رسولوں پر ایمان لانا ہے جو کہ عالم غیب سے عالم مادی تک لوگوں کے لیے واسطہ ہیں  قرآن میں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ذَٰ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تَٰ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يۡ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دٗ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لۡمُتَّقِ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ؤۡمِنُ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غَيۡ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قِي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صَّلَوٰ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زَقۡ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نفِقُ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ؤۡمِنُ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زِ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زِ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بۡ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بِٱلۡأٓخِرَ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قِنُ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w:t>
      </w:r>
      <w:r>
        <w:rPr>
          <w:rFonts w:cs="B Lotus" w:ascii="Traditional Arabic" w:hAnsi="Traditional Arabic"/>
          <w:sz w:val="26"/>
          <w:szCs w:val="26"/>
          <w:rtl w:val="true"/>
          <w:lang w:bidi="ur-PK"/>
        </w:rPr>
        <w:t>-</w:t>
      </w:r>
      <w:r>
        <w:rPr>
          <w:rFonts w:cs="B Lotus" w:ascii="Traditional Arabic" w:hAnsi="Traditional Arabic"/>
          <w:sz w:val="26"/>
          <w:szCs w:val="26"/>
          <w:lang w:bidi="ur-PK"/>
        </w:rPr>
        <w:t>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24"/>
          <w:sz w:val="24"/>
          <w:szCs w:val="24"/>
          <w:rtl w:val="true"/>
        </w:rPr>
        <w:t xml:space="preserve">یہ وہ کتاب ہے جس میں کوئی بھی شک نہیں پرہیز گارو ں کے لیے ہدایت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جو بن دیکھے ایمان لاتے ہیں اور نماز قائم کرتے 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 ا ور جو کچھ ہم نے انہیں دیا ہے اس میں خرچ کرتے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جو ایمان لاتے ہیں اس پر جو اتارا گیا آپ پراور جو آپ سے پہلے اتارا گیا اور آخرت پر بھی وہ یقین رکھتے ہ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 xml:space="preserve">اور اس موضوع </w:t>
      </w:r>
      <w:r>
        <w:rPr>
          <w:rFonts w:ascii="Jameel Noori Nastaleeq;Alvi Nastaleeq" w:hAnsi="Jameel Noori Nastaleeq;Alvi Nastaleeq" w:cs="Jameel Noori Nastaleeq;Alvi Nastaleeq"/>
          <w:sz w:val="32"/>
          <w:sz w:val="32"/>
          <w:szCs w:val="32"/>
          <w:rtl w:val="true"/>
          <w:lang w:bidi="ur-PK"/>
        </w:rPr>
        <w:t xml:space="preserve">کو آنے والی آیت میں بھی دیکھی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فَٱسۡتَخَفَّ</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وۡمَ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طَاعُو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سِقِ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سَفُو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نتَقَمۡ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غۡرَقۡ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جۡمَعِينَ</w:t>
      </w:r>
      <w:r>
        <w:rPr>
          <w:rFonts w:ascii="KFGQPC Uthmanic Script HAFS" w:hAnsi="KFGQPC Uthmanic Script HAFS" w:cs="KFGQPC Uthmanic Script HAFS"/>
          <w:sz w:val="28"/>
          <w:sz w:val="28"/>
          <w:szCs w:val="28"/>
          <w:lang w:val="en-US" w:eastAsia="en-US" w:bidi="fa-IR"/>
        </w:rPr>
        <w:t>٥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خر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4</w:t>
      </w:r>
      <w:r>
        <w:rPr>
          <w:rFonts w:cs="B Lotus" w:ascii="Traditional Arabic" w:hAnsi="Traditional Arabic"/>
          <w:sz w:val="26"/>
          <w:szCs w:val="26"/>
          <w:rtl w:val="true"/>
          <w:lang w:bidi="ur-PK"/>
        </w:rPr>
        <w:t>-</w:t>
      </w:r>
      <w:r>
        <w:rPr>
          <w:rFonts w:cs="B Lotus" w:ascii="Traditional Arabic" w:hAnsi="Traditional Arabic"/>
          <w:sz w:val="26"/>
          <w:szCs w:val="26"/>
          <w:lang w:bidi="ur-PK"/>
        </w:rPr>
        <w:t>5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پس اس نے اپنی قوم کو احمق بنا دیا پھر ا س کے کہنے میں آ گئے کیو ں کہ وہ بدکار لوگ تھ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۴</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پس جب انہوں نے ہمیں غصہ دلا دیا تو ہم نے ان سے بدلہ لیا ہم نے ان سب کو غرق کر دی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 xml:space="preserve">اب ہم حکومت اور </w:t>
      </w:r>
      <w:r>
        <w:rPr>
          <w:rFonts w:ascii="Jameel Noori Nastaleeq;Alvi Nastaleeq" w:hAnsi="Jameel Noori Nastaleeq;Alvi Nastaleeq" w:cs="Jameel Noori Nastaleeq;Alvi Nastaleeq"/>
          <w:sz w:val="32"/>
          <w:sz w:val="32"/>
          <w:szCs w:val="32"/>
          <w:rtl w:val="true"/>
          <w:lang w:bidi="ur-PK"/>
        </w:rPr>
        <w:t xml:space="preserve">فرعون کی لوگوں پر سلطنت کے بارے میں بحث کریں گے فرعون لوگوں کو ذلیل کرتا اور ان پر حکمرانی کرتا اور ہمیشہ یہ کہتا تم نہیں جانتے ، تم نہیں جانتے ،تم نہیں جانت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پنی پوری زندگی میں ہمیشہ یہی جملہ کہا شروع میں لوگ یہ کلام قبول کرتے رہے تو کچھ عرصے کے بعد لوگوں نے کہا کہ ایسی کیا بات ہے جو ہم نہیں جانت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تو یہ کلمہ ہم پر ہر دفعہ دھراتا ہے تو اس نے کہا کہ تم میری بات کی تصدیق بغیر سوچے کیا کرو تو لوگوں نے کہا کہ تم ہمیشہ ہم پر نہ سمجھی کو دہراتے ہو تو کہو کہ ہم کیا کریں فرعون ان پر مسلط رہا یہاں تک کہ ان کا ارباب بن گیا اور لوگوں نے اس کی اطاعت کی اور اب ہمارا مجتمع بھی فرعون کے مشابہہ ہو گیا ہے آج بہت سارے ائمہ اور مرشدین لوگوں سے یہ کہتے ہیں کہ قرآن کو ہمارے سوا کوئی نہیں سمجھتا ہے لوگ ان کو دلیل بناتے اور ان کی تقلید کرتے ہیں کیونکہ انہوں نے قرآن کو غور و فکر اور دنیا اور آخرت کو چھوڑا اور گمراہی میں ڈالا اور گمراہ مرشدین لوگوں پر مسلط رہے کہ جب تک ہم موجود ہیں دوسروں کے بارے میں سوچا کریں گے یہ بات ٹھیک نہیں ہے اور لوگوں کو گمراہی میں ڈالا اور لوگوں نے غورو فکر کو چھوڑا اور کہا کہ ہم غور وفکر نہیں کر سکتے آج ہم بہت سارے لوگوں کے بارے میں یہی سنتے ہیں کہ انہوں نے قرآن کو چھوڑا جیسا کہا ک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قرآن میں سات پیٹ ہیں اور ہر پیٹ کے سات طبقے 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ا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قرآن کا ایک معنی ہے لیکن اس کی تاویل کے بہت معنے ہی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صلی قرآن مہدی منتظر کے پاس ہے اور ہمارے پاس نہیں ہ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س جیسے بہت سارے جملے ہیں جن کو ہم باطل کر سکتے ہیں قرآن میں تھوڑی غور کے بعد یہ گمراہ جملے جنہوں نے لوگوں کو قرآن سے دور کیا اور اس طرح کی دعائیں گھڑی گئی ہیں جو قرآن اور لوگوں کے درمیان واسطہ بنتی ہیں اور ان کو اس میں مشغول کرتی ہیں مثلاً بہت ساری  حدیثوں کی کتابوں میں گھڑی ہوئی حدیثیں ہیں دعاء ك</w:t>
      </w:r>
      <w:r>
        <w:rPr>
          <w:rFonts w:ascii="Jameel Noori Nastaleeq;Alvi Nastaleeq" w:hAnsi="Jameel Noori Nastaleeq;Alvi Nastaleeq" w:cs="Jameel Noori Nastaleeq;Alvi Nastaleeq"/>
          <w:sz w:val="32"/>
          <w:sz w:val="32"/>
          <w:szCs w:val="32"/>
          <w:rtl w:val="true"/>
        </w:rPr>
        <w:t>ے</w:t>
      </w:r>
      <w:r>
        <w:rPr>
          <w:rFonts w:ascii="Jameel Noori Nastaleeq;Alvi Nastaleeq" w:hAnsi="Jameel Noori Nastaleeq;Alvi Nastaleeq" w:cs="Jameel Noori Nastaleeq;Alvi Nastaleeq"/>
          <w:sz w:val="32"/>
          <w:sz w:val="32"/>
          <w:szCs w:val="32"/>
          <w:rtl w:val="true"/>
          <w:lang w:bidi="ur-PK"/>
        </w:rPr>
        <w:t xml:space="preserve"> بارے میں کہ تم فلاں دعا پڑھو گے تو تمہیں قرآن کے ایک ہزار ختم کا ثواب ملے گا تو لوگوں نے یہ حدیثیں لیں اور قرآن کو چھوڑ دیا یہ گمراہ مرشدین ثواب کی تقسیم کر رہے ہیں لیکن بڑے افسوس کے ساتھ کہ لوگ ان کی اطاعت کرتے ہیں کیا ان کا کلام اﷲ کے کلام سے افضل ہے اور تم لوگوں نے قرآن میں غورو فکر کو چھوڑا اور یہ سوچ بیٹھے </w:t>
      </w:r>
      <w:r>
        <w:rPr>
          <w:rFonts w:ascii="Jameel Noori Nastaleeq;Alvi Nastaleeq" w:hAnsi="Jameel Noori Nastaleeq;Alvi Nastaleeq" w:cs="Jameel Noori Nastaleeq;Alvi Nastaleeq"/>
          <w:sz w:val="32"/>
          <w:sz w:val="32"/>
          <w:szCs w:val="32"/>
          <w:u w:val="single"/>
          <w:rtl w:val="true"/>
          <w:lang w:bidi="ur-PK"/>
        </w:rPr>
        <w:t>کہ عبادت صرف نماز کا نام ہے</w:t>
      </w:r>
      <w:r>
        <w:rPr>
          <w:rFonts w:ascii="Jameel Noori Nastaleeq;Alvi Nastaleeq" w:hAnsi="Jameel Noori Nastaleeq;Alvi Nastaleeq" w:cs="Jameel Noori Nastaleeq;Alvi Nastaleeq"/>
          <w:sz w:val="32"/>
          <w:sz w:val="32"/>
          <w:szCs w:val="32"/>
          <w:rtl w:val="true"/>
          <w:lang w:bidi="ur-PK"/>
        </w:rPr>
        <w:t xml:space="preserve"> آج ہم پر لازم ہے کہ ہم لوگوں کو اس غفلت سے جگائیں ورنہ یہ غفلت ہم سب کو آگ کا ایندھن بنائے گی قرآن میں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بَ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رِي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مۡرِ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ؤۡتَ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صُحُفٗ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شَّرَ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٥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مدث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بل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دم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اہت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ھل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صحی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ائیں</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۵۲</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val="en-US" w:eastAsia="en-US" w:bidi="ur-PK"/>
        </w:rPr>
      </w:pPr>
      <w:r>
        <w:rPr>
          <w:rFonts w:cs="Traditional Arabic" w:ascii="Traditional Arabic" w:hAnsi="Traditional Arabic"/>
          <w:sz w:val="32"/>
          <w:szCs w:val="32"/>
          <w:rtl w:val="true"/>
          <w:lang w:val="en-US" w:eastAsia="en-US" w:bidi="ur-PK"/>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218440</wp:posOffset>
                </wp:positionV>
                <wp:extent cx="5278755" cy="1440180"/>
                <wp:effectExtent l="12700" t="12065" r="12065" b="419735"/>
                <wp:wrapNone/>
                <wp:docPr id="48" name=""/>
                <a:graphic xmlns:a="http://schemas.openxmlformats.org/drawingml/2006/main">
                  <a:graphicData uri="http://schemas.microsoft.com/office/word/2010/wordprocessingShape">
                    <wps:wsp>
                      <wps:cNvSpPr/>
                      <wps:spPr>
                        <a:xfrm>
                          <a:off x="0" y="0"/>
                          <a:ext cx="5278680" cy="1440360"/>
                        </a:xfrm>
                        <a:prstGeom prst="bevel">
                          <a:avLst>
                            <a:gd name="adj" fmla="val 2315"/>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وَٱتَّقُواْ فِتۡنَةٗ لَّا تُصِيبَنَّ ٱلَّذِينَ ظَلَمُواْ مِنكُمۡ خَآصَّةٗۖ وَٱعۡلَمُوٓاْ أَنَّ ٱللَّهَ شَدِيدُ ٱلۡعِقَابِ٢٥</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نفال: 25]</w:t>
                            </w:r>
                            <w:r>
                              <w:rPr>
                                <w:kern w:val="2"/>
                                <w:sz w:val="28"/>
                                <w:szCs w:val="28"/>
                                <w:rFonts w:eastAsia="Calibri" w:ascii="Traditional Arabic" w:hAnsi="Traditional Arabic" w:cs="B Lotus"/>
                                <w:color w:val="auto"/>
                                <w:lang w:val="en-US" w:eastAsia="en-US" w:bidi="ur-PK"/>
                              </w:rPr>
                              <w:t xml:space="preserve">. </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تم اس فتنہ سے بچتے رہو جو تم میں سے خاص ظالموں پر ہی نہ پڑے گا اور جان لو کہ بے شک الله سخت عذاب کرنے والا ہ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۵</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pt;margin-top:17.2pt;width:415.6pt;height:113.3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32"/>
                          <w:szCs w:val="32"/>
                          <w:rFonts w:eastAsia="Calibri" w:ascii="Traditional Arabic" w:hAnsi="Traditional Arabic" w:cs="Traditional Arabic"/>
                          <w:color w:val="auto"/>
                          <w:lang w:val="en-US" w:eastAsia="en-US" w:bidi="ur-PK"/>
                        </w:rPr>
                        <w:t xml:space="preserve"> </w:t>
                      </w:r>
                      <w:r>
                        <w:rPr>
                          <w:kern w:val="2"/>
                          <w:sz w:val="28"/>
                          <w:szCs w:val="28"/>
                          <w:rFonts w:eastAsia="Calibri" w:ascii="Traditional Arabic" w:hAnsi="Traditional Arabic"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وَٱتَّقُواْ فِتۡنَةٗ لَّا تُصِيبَنَّ ٱلَّذِينَ ظَلَمُواْ مِنكُمۡ خَآصَّةٗۖ وَٱعۡلَمُوٓاْ أَنَّ ٱللَّهَ شَدِيدُ ٱلۡعِقَابِ٢٥</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نفال: 25]</w:t>
                      </w:r>
                      <w:r>
                        <w:rPr>
                          <w:kern w:val="2"/>
                          <w:sz w:val="28"/>
                          <w:szCs w:val="28"/>
                          <w:rFonts w:eastAsia="Calibri" w:ascii="Traditional Arabic" w:hAnsi="Traditional Arabic" w:cs="B Lotus"/>
                          <w:color w:val="auto"/>
                          <w:lang w:val="en-US" w:eastAsia="en-US" w:bidi="ur-PK"/>
                        </w:rPr>
                        <w:t xml:space="preserve">. </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تم اس فتنہ سے بچتے رہو جو تم میں سے خاص ظالموں پر ہی نہ پڑے گا اور جان لو کہ بے شک الله سخت عذاب کرنے والا ہ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۵</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1"/>
        <w:jc w:val="center"/>
        <w:rPr/>
      </w:pPr>
      <w:bookmarkStart w:id="26" w:name="__RefHeading___Toc344423668"/>
      <w:bookmarkEnd w:id="26"/>
      <w:r>
        <w:rPr>
          <w:rtl w:val="true"/>
        </w:rPr>
        <w:t>تیئیس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آج لوگ یہ سوچتے ہیں کہ عرب زمانہ جاہلیت میں لکڑی سونے چاندی کے بنائے ہوئے بتوں سے دعائیں مانگتے اور استغاثہ کرتے تھے لیکن یہ تصور غیر صحیح ہے کیونکہ بت ان کے نزدیک فرشتوں اور بزرگوں کی مثل تھے اور وہ  ان سے اپنی حاجت طلب کرتے یہ عقیدہ رکھتے ہوئے کہ ان پتھر اور لکڑیوں کے کوئی گناہ نہیں ہیں اور لوگوں کے گناہ بہت ہیں اس لیے وہ ان کے واسطے کے بغیر نہیں مانگ سکتے تو انہوں نے ان بتوں کو اﷲ کی قربت کا واسطہ بنایا جب رسول  فتح مکہ کے موقع پر کعبہ میں داخل ہوئے تو انہوں نے بہت سارے بتوں کو فرشتوں اور انبیاء کی صورت میں دیکھا جیسا کہ سیدنا ابراہیم ان کے ہاتھ میں لکڑی کا خنجر تھا اور سیدنا اسماعیل ان کے ہاتھ میں پرندہ تھا تو آپ نے ان کی تمثیلوں کو توڑنے کا حکم دیا اور سیدنا ابراہیم کی تمثیل کی طرف دیکھ کر فرمایا اﷲ ان صورتوں کے بنانے والوں کو تباہ کرے جنہوں نے ہمارے آباؤ اجداد سے یہ کیا کیا کہ جن کا ان لکڑی کے خنجر سے تعلق نہ تھا اور وہ یہودی اور نصرانی نہ تھے بلکہ صحیح مسلمان تھے اور مشرکین میں سے نہ تھ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ور ان بتوں کی قسموں میں سے تھا جن کی وہ پوجا کرتے جیسے ہابیل کی مثال تھی جو مظلومانہ طور پر قتل ہوئے اور ان کے بہت سے معاوذ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جن كى پناه لى جاتى هے</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نائے گئے زمانہ جاہلیت میں عرب بتوں کی پوجا کرتے اور قربانیاں کرتے اﷲ کے قرب کے لیے اسلام آیا تو اس نے لوگوں کو بتوں کی حقیقت سے آگاہ کیا جن کی عبادت کی جاتی اور ان سے استغاثہ کیا جاتا یہ گمان کرتے ہوئے کہ وہ فرشتوں اور نیک لوگوں کی یاد گاریں ہیں جو اﷲ کے بندے تھے اور ان کو کسی بھلائی اور برائی پر طاقت نہ تھی اور نیک لوگ بھی تمہاری مثل ہیں جن کو بشریت کی طاقت سے زیادہ طاقت نہیں اﷲ کا ارشاد ہے</w:t>
      </w:r>
      <w:r>
        <w:rPr>
          <w:rFonts w:cs="Jameel Noori Nastaleeq;Alvi Nastaleeq" w:ascii="Jameel Noori Nastaleeq;Alvi Nastaleeq" w:hAnsi="Jameel Noori Nastaleeq;Alvi Nastaleeq"/>
          <w:sz w:val="32"/>
          <w:szCs w:val="32"/>
          <w:rtl w:val="true"/>
          <w:lang w:bidi="ur-PK"/>
        </w:rPr>
        <w:t>:</w:t>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مَكَ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كۡ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بَّا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قَا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ذَرُ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لِهَتَ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ذَرُ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دّٗ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وَاعٗ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غُوثَ</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عُو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نَسۡرٗ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٣</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قَ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ضَ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ثِي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زِ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ظَّٰلِمِ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ضَلَٰ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نوح</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6"/>
          <w:szCs w:val="26"/>
          <w:lang w:bidi="ur-PK"/>
        </w:rPr>
        <w:t>2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اور انہوں نے بڑی زبردست چال چلی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کہا تم اپنے معبودوں کوہرگز نہ چھوڑو اور نہ ودّ اور سواع اور یغوث اور یعوق اورنسرکو چھوڑو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انہوں نے بہتوں کو گمراہ کر دیا اور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tl w:val="true"/>
        </w:rPr>
        <w:t>اب آپ</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 xml:space="preserve">ان ظالموں کی گمراہی اور بڑھا دیجیئ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دکتور عبد الجلیل عیسی نے اپنی تفسی المصحف المیسر میں اس آیت کے بارے کہا   کہ یہ پانچ قسم کے بت جو بہت اہم اور باقیوں سے بڑے تھے اور یہ ان پانچ نیک لوگوں کے نام تھے کہ ان کے مرنے کے بعد لوگوں نے ان کی قبور پر معابد بنائے پھر مختلف قسم کے بت بنائے جو ان کی سفارش کا واسطہ بن گئے یہ ان بزرگ لوگوں کے نام تھے جو مر گئے پھر ان کے چاہنے والوں نے ان کے بت بنائے ان کی یاد گاری کے لیے کچھ عرصہ بعد وہ ان کی تعظیم کرنے لگے یہان تک نسل در نسل ان کی عبادت تک جا پہنچے رسول نے اپنی وفات کے قریب ارشاد فرمایا وہ لوگ کہ ان میں سے کوئی نیک مرتا  تو اس کی قبر پر مسجد بناتے اور اس کی تصویر بناتے اور وہ لوگ بد ترین مخلوق ہیں جنہوں نے اﷲ کی مخلوق کو معبود بنایا ان کے معبود جن اور فرشتوں سے ہی نہیں بلکہ ان لوگوں کو بھی الہ بنایا جو ان سے پہلے مرگئے قرآن میں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bidi="fa-IR"/>
        </w:rPr>
        <w:t>وَٱلَّذِي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يَدۡعُو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مِ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دُو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ٱللَّهِ</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لَا</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يَخۡلُقُو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شَيۡ‍ٔٗا</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وَهُمۡ</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يُخۡلَقُو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lang w:val="en-US" w:eastAsia="en-US" w:bidi="fa-IR"/>
        </w:rPr>
        <w:t>٢٠</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أَمۡ</w:t>
      </w:r>
      <w:r>
        <w:rPr>
          <w:rFonts w:ascii="KFGQPC Uthmanic Script HAFS" w:hAnsi="KFGQPC Uthmanic Script HAFS" w:cs="KFGQPC Uthmanic Script HAFS"/>
          <w:sz w:val="26"/>
          <w:sz w:val="26"/>
          <w:szCs w:val="26"/>
          <w:u w:val="single"/>
          <w:rtl w:val="true"/>
          <w:lang w:val="en-US" w:eastAsia="en-US" w:bidi="fa-IR"/>
        </w:rPr>
        <w:t>وَٰتٌ</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غَيۡرُ</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أَحۡيَآءٖۖ</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وَمَا</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يَشۡعُرُونَ</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أَيَّانَ</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يُبۡعَثُونَ</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lang w:val="en-US" w:eastAsia="en-US" w:bidi="fa-IR"/>
        </w:rPr>
        <w:t>٢١</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إِلَٰهُكُمۡ</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إِلَٰهٞ</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وَٰحِدٞۚ</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فَٱلَّذِي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لَا</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يُؤۡمِنُو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بِٱلۡأٓخِرَةِ</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قُلُوبُهُم</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مُّنكِرَةٞ</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وَهُم</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مُّسۡتَكۡبِرُو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lang w:val="en-US" w:eastAsia="en-US" w:bidi="fa-IR"/>
        </w:rPr>
        <w:t>٢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حل</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0</w:t>
      </w:r>
      <w:r>
        <w:rPr>
          <w:rFonts w:cs="B Lotus" w:ascii="Traditional Arabic" w:hAnsi="Traditional Arabic"/>
          <w:sz w:val="26"/>
          <w:szCs w:val="26"/>
          <w:rtl w:val="true"/>
          <w:lang w:bidi="ur-PK"/>
        </w:rPr>
        <w:t>-</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اور جنہیں الله کے سوا پکارتے ہیں وہ کچھ بھی پیدانہیں کرتے اور وہ خود پیدا کیے ہوئے ہ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۰</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وہ تو مردے ہیں جن میں جان نہیں اور وہ نہیں جانتے کہ لوگ کب اٹھائے جائیں گ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۱</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تمہارا معبود اکیلا معبود ہے پھر جو آخرت پر ایمان نہیں رکھتے اُن کے دل نہیں مانتے اور وہ تکبر کرنے والے ہ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۲</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زمانہ جاہلیت میں عرب اﷲ کے خالق ہونے پر ایمان رکھتے تھے لیکن یہ اعتقاد رکھتے ہوئے کہ وہ اﷲ سے بغیر واسطے کے نہیں مانگ سکتے ان کے اور اﷲ کے درمیان واسطہ ضروری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کفار</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جو اﷲ پر فرشتوں پر رسولوں اور قیامت کے دن پر ایمان نہیں رکھتے اور دین کی مسلمات کا انکار کرتے 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شرکین</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ہیں جو اﷲ سے شرک کرتے ہیں یا اس سے واسطہ بناتے ہیں اور عام طور پر یہ کام اﷲ کے قرب کے لیے کرتے ہ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نافقین</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ہ ہیں جو کچھ ظاہر کرتے ہیں اپنے باطن کے خلاف اس آیت میں غور کریں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مۡ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دۡ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ونِ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شَّفَٰعَ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هِ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حَ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عۡلَ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ئِ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أَلۡتَ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لَقَ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يَقُولُ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أَنَّ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ؤۡفَكُ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٨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قِيلِ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رَ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ؤُلَ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وۡ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ؤۡمِنُ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خر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6</w:t>
      </w:r>
      <w:r>
        <w:rPr>
          <w:rFonts w:cs="B Lotus" w:ascii="Traditional Arabic" w:hAnsi="Traditional Arabic"/>
          <w:sz w:val="26"/>
          <w:szCs w:val="26"/>
          <w:rtl w:val="true"/>
          <w:lang w:bidi="ur-PK"/>
        </w:rPr>
        <w:t>-</w:t>
      </w:r>
      <w:r>
        <w:rPr>
          <w:rFonts w:cs="B Lotus" w:ascii="Traditional Arabic" w:hAnsi="Traditional Arabic"/>
          <w:sz w:val="26"/>
          <w:szCs w:val="26"/>
          <w:lang w:bidi="ur-PK"/>
        </w:rPr>
        <w:t>8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24"/>
          <w:sz w:val="24"/>
          <w:szCs w:val="24"/>
          <w:rtl w:val="true"/>
        </w:rPr>
        <w:t xml:space="preserve">اورجنہیں وہ اس کے سوا پکارتے ہیں انہیں تو شفاعت کا بھی اختیا رنہیں ہاں جن لوگوں نے حق بات کا اقرار کیا تھا اور وہ تصدیق بھی کرتے تھ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۸۶</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اگر آپ ان سے پوچھیں کہ انہیں کس نے پیدا کیا ہے تو ضرور کہیں گے الله نے پھر کہا ں بہکے جا رہ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۸۷</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قسم ہے رسول کے یا رب پکارنے کی بے شک یہ ایسے لوگ ہیں کہ ایمان نہ لائیں گ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۸۸</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اس آیت میں بھی</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نُمَتِّعُ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لِي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ضۡطَرُّ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ذَا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غَلِيظٖ</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ئِ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أَلۡتَ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لَ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يَقُولُ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حَمۡ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كۡثَرُ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لَمُ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سَّمَٰوَٰ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غَ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مِيدُ</w:t>
      </w:r>
      <w:r>
        <w:rPr>
          <w:rFonts w:ascii="KFGQPC Uthmanic Script HAFS" w:hAnsi="KFGQPC Uthmanic Script HAFS" w:cs="KFGQPC Uthmanic Script HAFS"/>
          <w:sz w:val="28"/>
          <w:sz w:val="28"/>
          <w:szCs w:val="28"/>
          <w:lang w:val="en-US" w:eastAsia="en-US" w:bidi="fa-IR"/>
        </w:rPr>
        <w:t>٢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لقم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4</w:t>
      </w:r>
      <w:r>
        <w:rPr>
          <w:rFonts w:cs="B Lotus" w:ascii="Traditional Arabic" w:hAnsi="Traditional Arabic"/>
          <w:sz w:val="26"/>
          <w:szCs w:val="26"/>
          <w:rtl w:val="true"/>
          <w:lang w:bidi="ur-PK"/>
        </w:rPr>
        <w:t>-</w:t>
      </w:r>
      <w:r>
        <w:rPr>
          <w:rFonts w:cs="B Lotus" w:ascii="Traditional Arabic" w:hAnsi="Traditional Arabic"/>
          <w:sz w:val="26"/>
          <w:szCs w:val="26"/>
          <w:lang w:bidi="ur-PK"/>
        </w:rPr>
        <w:t>2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ہم انہیں تھوڑا سا عیش دے رہے ہیں پھر ہم انہیں سخت عذاب کی طرف گھسیٹ کر لے جائیں گ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اگر آپ ان سے پوچھیں کہ آسمانوں اور زمین کو کس نے بنایا ہے تو ضرور کہیں گے کہ الله نے کہہ دو الحمدُلله بلکہ ان میں سے اکثر نہیں جانت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۲۵</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لله ہی کا ہے جو کچھ آسمانوں اور زمین میں ہے بے شک الله بے نیاز سب خوبیوں والا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۲۶</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ن حقائق کے جاننے کے باوجود کہ عرب اس زمانے میں اﷲ کو نہ بھولے تھے اس کے خالق رازق اور رب ہونے کی حیثیت سے لیکن انہوں نے اس کو اس طرح سے نہ جانا جس طرح اﷲ نے چاہا کہ جانیں اور انہوں نے کوشش کی کہ اﷲ اور بتوں کو جمع کریں یہ کہتے ہوئے کہ دعا آسمان تک پہنچتی ہے لیکن کسی کی بات بغیر واسطے یا منت، صدقے یا قربانی کے بغیر اﷲ قبول نہیں کرتا اور ان کی حاجات پوری نہیں ہوتیں اور یہ ہی اﷲ کے ساتھ شرک ہے اور کچھ عرصے بعد یہ واسطے نفع اور نقصان دینے لگے اور ان میں خیر وشر اور غیب کی قدرت مان بیٹھے زمانہ جاہلیت میں عرب یہ کہتے تھے ہم بتوں کی ذات کی خاطر ان کی عبادت نہیں کرتے بلکہ ہم ان کی عبادت اﷲ کا قرب حاصل کرنے کے لیے کرتے ہیں اور یہ مردود و غير مقبول ہے قرآن میں نص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إِ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زَ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تَٰ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حَ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ٱعۡبُ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خۡلِصٗ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دِّ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خَالِصُۚ</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تَّخَذُ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يَ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عۡبُدُ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يُقَرِّبُو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زُلۡفَ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حۡ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يۡنَ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خۡتَلِفُ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هۡدِ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ذِ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فَّا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رَا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تَّخِذَ</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ٱصۡطَفَ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خۡلُ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بۡحَٰ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وَٰحِ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قَهَّا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w:t>
      </w:r>
      <w:r>
        <w:rPr>
          <w:rFonts w:cs="B Lotus" w:ascii="Traditional Arabic" w:hAnsi="Traditional Arabic"/>
          <w:sz w:val="26"/>
          <w:szCs w:val="26"/>
          <w:rtl w:val="true"/>
          <w:lang w:bidi="ur-PK"/>
        </w:rPr>
        <w:t>-</w:t>
      </w:r>
      <w:r>
        <w:rPr>
          <w:rFonts w:cs="B Lotus" w:ascii="Traditional Arabic" w:hAnsi="Traditional Arabic"/>
          <w:sz w:val="26"/>
          <w:szCs w:val="26"/>
          <w:lang w:bidi="ur-PK"/>
        </w:rPr>
        <w:t>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ب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ش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ی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تا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ٹھ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ط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آ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طر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ازل</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س</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خالص</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رمانبردار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نظ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کھ</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س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عباد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ر</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۲</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خبردار</w:t>
      </w:r>
      <w:r>
        <w:rPr>
          <w:rFonts w:cs="Jameel Noori Nastaleeq;Alvi Nastaleeq" w:ascii="Jameel Noori Nastaleeq;Alvi Nastaleeq" w:hAnsi="Jameel Noori Nastaleeq;Alvi Nastaleeq"/>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خالص</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فرمانبردار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نہ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رساز</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ن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ی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ن</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ی</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عبادت</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نہیں</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رت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مگر</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س</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لی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ہ</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وہ</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ہمیں</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لله</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سے</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قریب</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ر</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د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رمی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ات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فیصل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ختلا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ےتھ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ش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دای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ھوٹ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اشکرگزا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۳</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اگ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اہ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س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و</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فرزن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نائ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واپن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خلوقات</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میں</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س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اہ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چن</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لیت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ا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وہ</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یک</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ڑ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غال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۴</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lang w:bidi="ur-PK"/>
        </w:rPr>
        <w:t>اور یہ بھی فرمايا</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فَ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ظۡ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فۡتَرَ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ذِبً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ذَّ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ايَٰتِ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فۡلِحُ</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جۡرِ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عۡبُ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ضُرُّ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نفَعُ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قُو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ؤُلَ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فَعَٰٓؤُ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تُنَبِّ‍ُٔ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بۡحَٰنَ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تَ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رِكُ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٨</w:t>
      </w:r>
      <w:r>
        <w:rPr>
          <w:rFonts w:ascii="Traditional Arabic" w:hAnsi="Traditional Arabic" w:cs="Traditional Arabic"/>
          <w:sz w:val="28"/>
          <w:sz w:val="28"/>
          <w:szCs w:val="28"/>
          <w:rtl w:val="true"/>
          <w:lang w:bidi="fa-IR"/>
        </w:rPr>
        <w:t xml:space="preserve"> </w:t>
      </w:r>
      <w:r>
        <w:rPr>
          <w:rFonts w:ascii="KFGQPC Uthmanic Script HAFS" w:hAnsi="KFGQPC Uthmanic Script HAFS" w:cs="KFGQPC Uthmanic Script HAFS"/>
          <w:sz w:val="28"/>
          <w:sz w:val="28"/>
          <w:szCs w:val="28"/>
          <w:rtl w:val="true"/>
          <w:lang w:val="en-US" w:eastAsia="en-US" w:bidi="fa-IR"/>
        </w:rPr>
        <w:t>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نَّا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مَّ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حِدَ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ٱخۡتَلَفُ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مَ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بَقَ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قُضِ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يۡ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خۡتَلِفُ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يونس</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7</w:t>
      </w:r>
      <w:r>
        <w:rPr>
          <w:rFonts w:cs="B Lotus" w:ascii="Traditional Arabic" w:hAnsi="Traditional Arabic"/>
          <w:sz w:val="26"/>
          <w:szCs w:val="26"/>
          <w:rtl w:val="true"/>
          <w:lang w:bidi="ur-PK"/>
        </w:rPr>
        <w:t>-</w:t>
      </w:r>
      <w:r>
        <w:rPr>
          <w:rFonts w:cs="B Lotus" w:ascii="Traditional Arabic" w:hAnsi="Traditional Arabic"/>
          <w:sz w:val="26"/>
          <w:szCs w:val="26"/>
          <w:lang w:bidi="ur-PK"/>
        </w:rPr>
        <w:t>1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پھر اس سے بڑا ظالم کون ہو گا جو الله پر بہتان باندھے یا اس کی آیتوں کو جھٹلائے بے شک گناہگاروں کابھلا نہیں ہوتا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۷</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الله کے سوا اس چیز کی پرستش کرتے ہیں جونہ انہیں نقصان پہنچا سکے اورنہ انہیں نفع دے سکے اور کہتے ہیں الله کے ہاں یہ ہمارے سفارشی ہیں کہہ دو کیا تم الله کو بتلاتے ہو جو اسے آسمانوں اور زمین میں معلوم نہیں وہ پاک ہے اوران لوگو ں کے شرک سے بلند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وہ لوگ ایک ہی امت تھے پھر جدا جدا ہو گئے اور اگر ایک بات تمہارے پرودگار کی طرف سے پہلے نہ ہو چکی ہو تی تو جن باتوں میں وہ اختلاف کر تے ہیں ان میں فیصلہ کر دیا جاتا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۹</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b/>
          <w:b/>
          <w:bCs/>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یہ بات صحیح ہے کہ گزشتہ قوموں میں سے بہت سے کفار تھے لیکن بنیادی مشکل بشریت میں شروع سے آج تک شرک کے ازالے کے لیے جھگڑتی چلی آئی کہ بہت ساری قومیں اﷲ پر ایمان رکھتیں اور اس کی عبادت کرتیں تھیں لیکن عبادت کا طریقہ شرک سے بھرا ہوتا آپ سے سوال ہے آپ کی رائے میں کیا یہ مشکل پوری طرح سے ختم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b/>
          <w:b/>
          <w:bCs/>
          <w:sz w:val="32"/>
          <w:szCs w:val="32"/>
          <w:lang w:val="en-US" w:eastAsia="en-US" w:bidi="fa-IR"/>
        </w:rPr>
      </w:pPr>
      <w:r>
        <w:rPr>
          <w:rFonts w:cs="Jameel Noori Nastaleeq;Alvi Nastaleeq" w:ascii="Jameel Noori Nastaleeq;Alvi Nastaleeq" w:hAnsi="Jameel Noori Nastaleeq;Alvi Nastaleeq"/>
          <w:b/>
          <w:bCs/>
          <w:sz w:val="32"/>
          <w:szCs w:val="32"/>
          <w:rtl w:val="true"/>
          <w:lang w:val="en-US" w:eastAsia="en-US" w:bidi="fa-IR"/>
        </w:rP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75565</wp:posOffset>
                </wp:positionV>
                <wp:extent cx="5247640" cy="1952625"/>
                <wp:effectExtent l="12065" t="12700" r="12700" b="1169670"/>
                <wp:wrapNone/>
                <wp:docPr id="49" name=""/>
                <a:graphic xmlns:a="http://schemas.openxmlformats.org/drawingml/2006/main">
                  <a:graphicData uri="http://schemas.microsoft.com/office/word/2010/wordprocessingShape">
                    <wps:wsp>
                      <wps:cNvSpPr/>
                      <wps:spPr>
                        <a:xfrm>
                          <a:off x="0" y="0"/>
                          <a:ext cx="5247720" cy="1952640"/>
                        </a:xfrm>
                        <a:prstGeom prst="bevel">
                          <a:avLst>
                            <a:gd name="adj" fmla="val 1926"/>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6"/>
                                <w:szCs w:val="26"/>
                                <w:rFonts w:eastAsia="Calibri" w:ascii="Traditional Arabic" w:hAnsi="Traditional Arabic" w:cs="Traditional Arabic"/>
                                <w:color w:val="auto"/>
                                <w:lang w:val="en-US" w:eastAsia="en-US" w:bidi="fa-IR"/>
                              </w:rPr>
                              <w:t>﴿</w:t>
                            </w:r>
                            <w:r>
                              <w:rPr>
                                <w:kern w:val="2"/>
                                <w:sz w:val="26"/>
                                <w:szCs w:val="26"/>
                                <w:rFonts w:eastAsia="Calibri" w:ascii="KFGQPC Uthmanic Script HAFS" w:hAnsi="KFGQPC Uthmanic Script HAFS" w:cs="KFGQPC Uthmanic Script HAFS"/>
                                <w:color w:val="auto"/>
                                <w:lang w:val="en-US" w:eastAsia="en-US" w:bidi="ar-SA"/>
                              </w:rPr>
                              <w:t>وَمِنَ ٱلنَّاسِ مَن يَتَّخِذُ مِن دُونِ ٱللَّهِ أَندَادٗا يُحِبُّونَهُمۡ كَحُبِّ ٱللَّهِۖ وَٱلَّذِينَ ءَامَنُوٓاْ أَشَدُّ حُبّٗا لِّلَّهِۗ وَلَوۡ يَرَى ٱلَّذِينَ ظَلَمُوٓاْ إِذۡ يَرَوۡنَ ٱلۡعَذَابَ أَنَّ ٱلۡقُوَّةَ لِلَّهِ جَمِيعٗا وَأَنَّ ٱللَّهَ شَدِيدُ ٱلۡعَذَابِ ١٦٥</w:t>
                            </w:r>
                            <w:r>
                              <w:rPr>
                                <w:kern w:val="2"/>
                                <w:sz w:val="26"/>
                                <w:szCs w:val="26"/>
                                <w:rFonts w:eastAsia="Calibri" w:ascii="Traditional Arabic" w:hAnsi="Traditional Arabic" w:cs="Traditional Arabic"/>
                                <w:color w:val="auto"/>
                                <w:lang w:val="en-US" w:eastAsia="en-US" w:bidi="fa-IR"/>
                              </w:rPr>
                              <w:t>﴾</w:t>
                            </w:r>
                            <w:r>
                              <w:rPr>
                                <w:kern w:val="2"/>
                                <w:sz w:val="30"/>
                                <w:szCs w:val="30"/>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بقر</w:t>
                            </w:r>
                            <w:r>
                              <w:rPr>
                                <w:kern w:val="2"/>
                                <w:sz w:val="26"/>
                                <w:szCs w:val="26"/>
                                <w:rFonts w:eastAsia="Calibri" w:ascii="mylotus" w:hAnsi="mylotus" w:cs="mylotus"/>
                                <w:color w:val="auto"/>
                                <w:lang w:val="en-US" w:eastAsia="en-US" w:bidi="ur-PK"/>
                              </w:rPr>
                              <w:t>ة</w:t>
                            </w:r>
                            <w:r>
                              <w:rPr>
                                <w:kern w:val="2"/>
                                <w:sz w:val="26"/>
                                <w:szCs w:val="26"/>
                                <w:rFonts w:eastAsia="Calibri" w:ascii="Traditional Arabic" w:hAnsi="Traditional Arabic" w:cs="B Lotus"/>
                                <w:color w:val="auto"/>
                                <w:lang w:val="en-US" w:eastAsia="en-US" w:bidi="ur-PK"/>
                              </w:rPr>
                              <w:t>: 165]</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ایسے لوگ بھی ہیں جنہوں نے الله کے سوا اور شریک بنا رکھے ہیں جن سے ایسی محبت رکھتے ہیں جیسی کہ الله سے رکھنی چاہیئے اور ایمان والوں کو تو الله ہی سے زیادہ محبت ہوتی ہے اور کاش دیکھتے وہ لوگ جو ظالم ہیں جب عذاب دیکھیں گے کہ سب قوت الله ہی کے لیے ہے اور الله سخت عذاب دینے والا ہ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۱۶۵</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75pt;margin-top:5.95pt;width:413.15pt;height:153.7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6"/>
                          <w:szCs w:val="26"/>
                          <w:rFonts w:eastAsia="Calibri" w:ascii="Traditional Arabic" w:hAnsi="Traditional Arabic" w:cs="Traditional Arabic"/>
                          <w:color w:val="auto"/>
                          <w:lang w:val="en-US" w:eastAsia="en-US" w:bidi="fa-IR"/>
                        </w:rPr>
                        <w:t>﴿</w:t>
                      </w:r>
                      <w:r>
                        <w:rPr>
                          <w:kern w:val="2"/>
                          <w:sz w:val="26"/>
                          <w:szCs w:val="26"/>
                          <w:rFonts w:eastAsia="Calibri" w:ascii="KFGQPC Uthmanic Script HAFS" w:hAnsi="KFGQPC Uthmanic Script HAFS" w:cs="KFGQPC Uthmanic Script HAFS"/>
                          <w:color w:val="auto"/>
                          <w:lang w:val="en-US" w:eastAsia="en-US" w:bidi="ar-SA"/>
                        </w:rPr>
                        <w:t>وَمِنَ ٱلنَّاسِ مَن يَتَّخِذُ مِن دُونِ ٱللَّهِ أَندَادٗا يُحِبُّونَهُمۡ كَحُبِّ ٱللَّهِۖ وَٱلَّذِينَ ءَامَنُوٓاْ أَشَدُّ حُبّٗا لِّلَّهِۗ وَلَوۡ يَرَى ٱلَّذِينَ ظَلَمُوٓاْ إِذۡ يَرَوۡنَ ٱلۡعَذَابَ أَنَّ ٱلۡقُوَّةَ لِلَّهِ جَمِيعٗا وَأَنَّ ٱللَّهَ شَدِيدُ ٱلۡعَذَابِ ١٦٥</w:t>
                      </w:r>
                      <w:r>
                        <w:rPr>
                          <w:kern w:val="2"/>
                          <w:sz w:val="26"/>
                          <w:szCs w:val="26"/>
                          <w:rFonts w:eastAsia="Calibri" w:ascii="Traditional Arabic" w:hAnsi="Traditional Arabic" w:cs="Traditional Arabic"/>
                          <w:color w:val="auto"/>
                          <w:lang w:val="en-US" w:eastAsia="en-US" w:bidi="fa-IR"/>
                        </w:rPr>
                        <w:t>﴾</w:t>
                      </w:r>
                      <w:r>
                        <w:rPr>
                          <w:kern w:val="2"/>
                          <w:sz w:val="30"/>
                          <w:szCs w:val="30"/>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بقر</w:t>
                      </w:r>
                      <w:r>
                        <w:rPr>
                          <w:kern w:val="2"/>
                          <w:sz w:val="26"/>
                          <w:szCs w:val="26"/>
                          <w:rFonts w:eastAsia="Calibri" w:ascii="mylotus" w:hAnsi="mylotus" w:cs="mylotus"/>
                          <w:color w:val="auto"/>
                          <w:lang w:val="en-US" w:eastAsia="en-US" w:bidi="ur-PK"/>
                        </w:rPr>
                        <w:t>ة</w:t>
                      </w:r>
                      <w:r>
                        <w:rPr>
                          <w:kern w:val="2"/>
                          <w:sz w:val="26"/>
                          <w:szCs w:val="26"/>
                          <w:rFonts w:eastAsia="Calibri" w:ascii="Traditional Arabic" w:hAnsi="Traditional Arabic" w:cs="B Lotus"/>
                          <w:color w:val="auto"/>
                          <w:lang w:val="en-US" w:eastAsia="en-US" w:bidi="ur-PK"/>
                        </w:rPr>
                        <w:t>: 165]</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ایسے لوگ بھی ہیں جنہوں نے الله کے سوا اور شریک بنا رکھے ہیں جن سے ایسی محبت رکھتے ہیں جیسی کہ الله سے رکھنی چاہیئے اور ایمان والوں کو تو الله ہی سے زیادہ محبت ہوتی ہے اور کاش دیکھتے وہ لوگ جو ظالم ہیں جب عذاب دیکھیں گے کہ سب قوت الله ہی کے لیے ہے اور الله سخت عذاب دینے والا ہ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۱۶۵</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r>
        <w:br w:type="page"/>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1"/>
        <w:jc w:val="center"/>
        <w:rPr/>
      </w:pPr>
      <w:bookmarkStart w:id="27" w:name="__RefHeading___Toc344423669"/>
      <w:bookmarkEnd w:id="27"/>
      <w:r>
        <w:rPr>
          <w:rtl w:val="true"/>
        </w:rPr>
        <w:t>چوبیس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آج لوگوں نے اﷲ کا کلمہ چھوڑ دیا ہے یا اﷲ کے ساتھ غیر اﷲ </w:t>
      </w:r>
      <w:r>
        <w:rPr>
          <w:rFonts w:eastAsia="MS Mincho;ＭＳ 明朝" w:cs="Jameel Noori Nastaleeq;Alvi Nastaleeq" w:ascii="Jameel Noori Nastaleeq;Alvi Nastaleeq" w:hAnsi="Jameel Noori Nastaleeq;Alvi Nastaleeq"/>
          <w:sz w:val="32"/>
          <w:szCs w:val="32"/>
          <w:rtl w:val="true"/>
          <w:lang w:val="en-US" w:eastAsia="en-US"/>
        </w:rPr>
        <w:t>(</w:t>
      </w:r>
      <w:r>
        <w:rPr>
          <w:rFonts w:ascii="Jameel Noori Nastaleeq;Alvi Nastaleeq" w:hAnsi="Jameel Noori Nastaleeq;Alvi Nastaleeq" w:cs="Jameel Noori Nastaleeq;Alvi Nastaleeq"/>
          <w:sz w:val="32"/>
          <w:sz w:val="32"/>
          <w:szCs w:val="32"/>
          <w:u w:val="single"/>
          <w:rtl w:val="true"/>
        </w:rPr>
        <w:t>دون الله</w:t>
      </w:r>
      <w:r>
        <w:rPr>
          <w:rFonts w:eastAsia="MS Mincho;ＭＳ 明朝" w:cs="Jameel Noori Nastaleeq;Alvi Nastaleeq" w:ascii="Jameel Noori Nastaleeq;Alvi Nastaleeq" w:hAnsi="Jameel Noori Nastaleeq;Alvi Nastaleeq"/>
          <w:sz w:val="32"/>
          <w:szCs w:val="32"/>
          <w:rtl w:val="true"/>
          <w:lang w:val="en-US" w:eastAsia="en-US"/>
        </w:rPr>
        <w:t xml:space="preserve">) </w:t>
      </w:r>
      <w:r>
        <w:rPr>
          <w:rFonts w:ascii="Jameel Noori Nastaleeq;Alvi Nastaleeq" w:hAnsi="Jameel Noori Nastaleeq;Alvi Nastaleeq" w:cs="Jameel Noori Nastaleeq;Alvi Nastaleeq"/>
          <w:sz w:val="32"/>
          <w:sz w:val="32"/>
          <w:szCs w:val="32"/>
          <w:rtl w:val="true"/>
          <w:lang w:bidi="ur-PK"/>
        </w:rPr>
        <w:t xml:space="preserve">کو پکارنے لگے ہیں اور سب دعاؤں اور ثناؤں اور اورادوں کو غیر اﷲ کے لیے کر دیا اور یہ گمان کیا کہ دعا صرف واسطہ کے ذریعے قبول ہوتی ہے اور گمان کیا کہ قرآن کی جو آیات جو کفر اور شرک میں ہیں وہ واسطہ ہیں اﷲ اور بندوں کے درمیان سب کی سب زمانہ جاہلیت کے عرب کے لیے تھیں اور انہوں نے توسل کو غیر اﷲ </w:t>
      </w:r>
      <w:r>
        <w:rPr>
          <w:rFonts w:eastAsia="MS Mincho;ＭＳ 明朝" w:cs="Jameel Noori Nastaleeq;Alvi Nastaleeq" w:ascii="Jameel Noori Nastaleeq;Alvi Nastaleeq" w:hAnsi="Jameel Noori Nastaleeq;Alvi Nastaleeq"/>
          <w:sz w:val="32"/>
          <w:szCs w:val="32"/>
          <w:rtl w:val="true"/>
          <w:lang w:val="en-US" w:eastAsia="en-US"/>
        </w:rPr>
        <w:t>(</w:t>
      </w:r>
      <w:r>
        <w:rPr>
          <w:rFonts w:ascii="Jameel Noori Nastaleeq;Alvi Nastaleeq" w:hAnsi="Jameel Noori Nastaleeq;Alvi Nastaleeq" w:cs="Jameel Noori Nastaleeq;Alvi Nastaleeq"/>
          <w:sz w:val="32"/>
          <w:sz w:val="32"/>
          <w:szCs w:val="32"/>
          <w:u w:val="single"/>
          <w:rtl w:val="true"/>
        </w:rPr>
        <w:t>دون الله</w:t>
      </w:r>
      <w:r>
        <w:rPr>
          <w:rFonts w:eastAsia="MS Mincho;ＭＳ 明朝" w:cs="Jameel Noori Nastaleeq;Alvi Nastaleeq" w:ascii="Jameel Noori Nastaleeq;Alvi Nastaleeq" w:hAnsi="Jameel Noori Nastaleeq;Alvi Nastaleeq"/>
          <w:sz w:val="32"/>
          <w:szCs w:val="32"/>
          <w:rtl w:val="true"/>
          <w:lang w:val="en-US" w:eastAsia="en-US"/>
        </w:rPr>
        <w:t xml:space="preserve">) </w:t>
      </w:r>
      <w:r>
        <w:rPr>
          <w:rFonts w:ascii="Jameel Noori Nastaleeq;Alvi Nastaleeq" w:hAnsi="Jameel Noori Nastaleeq;Alvi Nastaleeq" w:cs="Jameel Noori Nastaleeq;Alvi Nastaleeq"/>
          <w:sz w:val="32"/>
          <w:sz w:val="32"/>
          <w:szCs w:val="32"/>
          <w:rtl w:val="true"/>
          <w:lang w:bidi="ur-PK"/>
        </w:rPr>
        <w:t xml:space="preserve">کے لیے جائز کر دیا یہ کہتے ہوئے کہ جو آیات مشرکین کے بارے میں نازل ہوئیں وہی واسطہ کے بارے میں ہیں اور جو بتوں سے متعلق ہیں  اور یہ آیتیں جن وانس اور نیک لوگوں ، نبیوں اور ائمہ اور اولیاء کو شامل ہیں اور ایسے فعل کرنے لگے کہ جن کو غیراﷲ </w:t>
      </w:r>
      <w:r>
        <w:rPr>
          <w:rFonts w:eastAsia="MS Mincho;ＭＳ 明朝" w:cs="Jameel Noori Nastaleeq;Alvi Nastaleeq" w:ascii="Jameel Noori Nastaleeq;Alvi Nastaleeq" w:hAnsi="Jameel Noori Nastaleeq;Alvi Nastaleeq"/>
          <w:sz w:val="32"/>
          <w:szCs w:val="32"/>
          <w:rtl w:val="true"/>
          <w:lang w:val="en-US" w:eastAsia="en-US"/>
        </w:rPr>
        <w:t>(</w:t>
      </w:r>
      <w:r>
        <w:rPr>
          <w:rFonts w:ascii="Jameel Noori Nastaleeq;Alvi Nastaleeq" w:hAnsi="Jameel Noori Nastaleeq;Alvi Nastaleeq" w:cs="Jameel Noori Nastaleeq;Alvi Nastaleeq"/>
          <w:sz w:val="32"/>
          <w:sz w:val="32"/>
          <w:szCs w:val="32"/>
          <w:u w:val="single"/>
          <w:rtl w:val="true"/>
        </w:rPr>
        <w:t>دون الله</w:t>
      </w:r>
      <w:r>
        <w:rPr>
          <w:rFonts w:eastAsia="MS Mincho;ＭＳ 明朝" w:cs="Jameel Noori Nastaleeq;Alvi Nastaleeq" w:ascii="Jameel Noori Nastaleeq;Alvi Nastaleeq" w:hAnsi="Jameel Noori Nastaleeq;Alvi Nastaleeq"/>
          <w:sz w:val="32"/>
          <w:szCs w:val="32"/>
          <w:rtl w:val="true"/>
          <w:lang w:val="en-US" w:eastAsia="en-US"/>
        </w:rPr>
        <w:t xml:space="preserve">) </w:t>
      </w:r>
      <w:r>
        <w:rPr>
          <w:rFonts w:ascii="Jameel Noori Nastaleeq;Alvi Nastaleeq" w:hAnsi="Jameel Noori Nastaleeq;Alvi Nastaleeq" w:cs="Jameel Noori Nastaleeq;Alvi Nastaleeq"/>
          <w:sz w:val="32"/>
          <w:sz w:val="32"/>
          <w:szCs w:val="32"/>
          <w:rtl w:val="true"/>
          <w:lang w:bidi="ur-PK"/>
        </w:rPr>
        <w:t xml:space="preserve">کے بغیر کوئی نام نہیں دیا جات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یا کبھی ہم نے یہ سوچا کہ ان افعال پر کوئی دلیل بھی ہے ؟ کیا قرآن نے ہمیں اس فعل کا حکم دی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واسط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یا نبی نے اپنی امت کو اس فعل کا حکم دیا ؟ ہم میں سے ہر کوئی جانتا ہے کہ تقلید ایمان اور عقیدہ میں نہیں ہے کیونکہ عقیدے کا حصول قرآن اور اس کی آیتوں میں  غور و فکر سے حاصل کیا جاتا ہ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طبیعہ ، کائنات اور اﷲ کی مخلوق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نفوس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سان کی مخلوق ، خلق الانسان وعجائبہ</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قرآن کی آیتیں   کیا ہم ان اعمال کو غیر اﷲ کی اندھی تقلید کا نام دے سکتے ہیں ؟ کیا تم  سننا  چاہو گے کہ ان کا انجام کیا ہے جنہوں نے اندھی تقلید کی قرآن کی یہ آیت پڑھی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وَإِذۡ</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حَآجُّ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نَّا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قُو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ضُّعَفَٰٓؤُ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سۡتَكۡبَرُ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بَعٗ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هَ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غۡنُ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صِيبٗ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نَّا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سۡتَكۡبَرُ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حَ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بَا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٤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قَ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نَّا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خَزَنَ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هَنَّ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دۡعُ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خَفِّفۡ</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عَذَا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غاف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7</w:t>
      </w:r>
      <w:r>
        <w:rPr>
          <w:rFonts w:cs="B Lotus" w:ascii="Traditional Arabic" w:hAnsi="Traditional Arabic"/>
          <w:sz w:val="26"/>
          <w:szCs w:val="26"/>
          <w:rtl w:val="true"/>
          <w:lang w:bidi="ur-PK"/>
        </w:rPr>
        <w:t>-</w:t>
      </w:r>
      <w:r>
        <w:rPr>
          <w:rFonts w:cs="B Lotus" w:ascii="Traditional Arabic" w:hAnsi="Traditional Arabic"/>
          <w:sz w:val="26"/>
          <w:szCs w:val="26"/>
          <w:lang w:bidi="ur-PK"/>
        </w:rPr>
        <w:t>4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 xml:space="preserve">اور جب دوزخی آپس میں جھگڑیں گےپھر کمزور سرکشوں سے کہیں گے کہ ہم تمہارے پیرو تھے پھر کیا تم ہم سے کچھ بھی آگ دور کر سکتے ہو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۷</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سرکش کہیں گے ہم تم سبھی اس میں پڑے ہوئے ہیں بے شک الله اپنے بندوں میں فیصلہ کر چک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دوزخی جہنم کے داروغہ سے کہیں گے کہ تم اپنے رب سے عرض کرو کہ وہ ہم سے کسی روز تو عذاب ہلکا کر دیا کر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۴۹</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 یہ بھی فرمايا</w:t>
      </w:r>
      <w:r>
        <w:rPr>
          <w:rFonts w:cs="Jameel Noori Nastaleeq;Alvi Nastaleeq" w:ascii="Jameel Noori Nastaleeq;Alvi Nastaleeq" w:hAnsi="Jameel Noori Nastaleeq;Alvi Nastaleeq"/>
          <w:sz w:val="32"/>
          <w:szCs w:val="32"/>
          <w:rtl w:val="true"/>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فَ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ظۡ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فۡتَرَ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ذِبً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ذَّ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ايَٰتِ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لَٰٓئِ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نَا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صِيبُ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تَٰ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تَّ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آءَتۡ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سُ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تَوَفَّوۡ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نتُ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دۡعُ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ا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ضَ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شَهِدُ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فُسِ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فِرِ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دۡخُ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لَ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بۡ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جِ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إِنسِ</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نَّا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لَّ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خَلَ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عَنَ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خۡتَ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حَتَّ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ذَ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دَّارَكُ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هَ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جَمِيعٗ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خۡرَىٰ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أُولَىٰ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ؤُلَ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ضَلُّو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اتِ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ذَابٗ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ضِعۡفٗ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نَّا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كُ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ضِعۡفٞ</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كِ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عۡلَمُ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٣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قَالَ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ىٰ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أُخۡرَىٰ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يۡ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ضۡ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ذُوقُ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ذَا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ن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كۡسِبُ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٣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7</w:t>
      </w:r>
      <w:r>
        <w:rPr>
          <w:rFonts w:cs="B Lotus" w:ascii="Traditional Arabic" w:hAnsi="Traditional Arabic"/>
          <w:sz w:val="26"/>
          <w:szCs w:val="26"/>
          <w:rtl w:val="true"/>
          <w:lang w:bidi="ur-PK"/>
        </w:rPr>
        <w:t>-</w:t>
      </w:r>
      <w:r>
        <w:rPr>
          <w:rFonts w:cs="B Lotus" w:ascii="Traditional Arabic" w:hAnsi="Traditional Arabic"/>
          <w:sz w:val="26"/>
          <w:szCs w:val="26"/>
          <w:lang w:bidi="ur-PK"/>
        </w:rPr>
        <w:t>3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پھر اس سے زیادہ ظالم کون ہوگا جو الله پر بہتان باندھے یا اس کے حکموں کو جھٹلائے ان لوگوں کا جو کچھ نصیب ہے وہ ان کو مل جائے گا یہاں تک کہ جب ان کے ہاں ہمارے بھیجے ہوئے فرشتے ان کی روح قبض کرنے کے لیے آئيں گے تو کہیں گے کہ وہ کہاں گئے الله کو چھوڑ کر جن کی تم عبادت کرتے تھے کہیں گے ہم سے سب غائب ہو گئے اور اپنے کافر ہونے کااقرار کرنے لگیں گ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۳۷</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فرمائے گا جنوں اور آدمیوں میں سے جو امتیں تم سے پہلے ہو چکی ہیں ان کے ساتھ دوزخ میں داخل ہو جاؤ جب ایک امت داخل ہو گی تو دوسری پر لعنت کرے گی یہاں تک کہ جب اس میں سب گر جائیں گے تو ن کے پچھلے پہلوں سے کہیں گے اے رب ہمارے ہمیں انہوں نے گمراہ کیا سو تو انہیں آگ کا دگنا عذاب دے فرمائے گا کہ دونوں کو دگنا ہے لیکن تم نہیں جانت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۳۸</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پہلے پچھلوں سے کہیں گے پس تمہیں ہم پر کوئی فضیلت نہیں پس بسب اپنی کمائی کے عذاب چکھو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۳۹</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یہ بھی فرماي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قَا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حَ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يۡ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قَوۡ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ؤُلَ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غۡوَيۡ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غۡوَيۡنَٰ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غَوَيۡ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بَرَّأۡ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يۡ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يَّا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عۡبُ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٦٣</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قِي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دۡعُ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رَكَآءَ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دَعَوۡ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سۡتَجِيبُ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رَأَ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ذَا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هۡتَ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٦٤</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نَادِي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قُو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اذَ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جَبۡتُ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رۡسَلِ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٦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عَمِيَ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يۡ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نۢبَ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وۡمَئِذٖ</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سَآءَ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٦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قصص</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3</w:t>
      </w:r>
      <w:r>
        <w:rPr>
          <w:rFonts w:cs="B Lotus" w:ascii="Traditional Arabic" w:hAnsi="Traditional Arabic"/>
          <w:sz w:val="26"/>
          <w:szCs w:val="26"/>
          <w:rtl w:val="true"/>
          <w:lang w:bidi="ur-PK"/>
        </w:rPr>
        <w:t>-</w:t>
      </w:r>
      <w:r>
        <w:rPr>
          <w:rFonts w:cs="B Lotus" w:ascii="Traditional Arabic" w:hAnsi="Traditional Arabic"/>
          <w:sz w:val="26"/>
          <w:szCs w:val="26"/>
          <w:lang w:bidi="ur-PK"/>
        </w:rPr>
        <w:t>6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u w:val="single"/>
          <w:rtl w:val="true"/>
        </w:rPr>
        <w:t>جن پر الزام قائم ہو گا وہ کہیں گے اے ہمارے</w:t>
      </w:r>
      <w:r>
        <w:rPr>
          <w:rFonts w:ascii="Jameel Noori Nastaleeq;Alvi Nastaleeq" w:hAnsi="Jameel Noori Nastaleeq;Alvi Nastaleeq" w:cs="Jameel Noori Nastaleeq;Alvi Nastaleeq"/>
          <w:sz w:val="32"/>
          <w:sz w:val="32"/>
          <w:szCs w:val="32"/>
          <w:u w:val="single"/>
          <w:rtl w:val="true"/>
        </w:rPr>
        <w:t xml:space="preserve"> رب</w:t>
      </w:r>
      <w:r>
        <w:rPr>
          <w:rFonts w:cs="Jameel Noori Nastaleeq;Alvi Nastaleeq" w:ascii="Jameel Noori Nastaleeq;Alvi Nastaleeq" w:hAnsi="Jameel Noori Nastaleeq;Alvi Nastaleeq"/>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 xml:space="preserve">وہ یہی ہیں جنہیں ہم نے بہکایا تھا انہیں ہم نے گمرا کیا تھا جیسا کہ ہم گمراہ تھے ہم تیرے رو برو بیزار ہوتے ہیں یہ ہمیں نہیں پوجتے تھ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۶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کہا جائے گا اپنے شریکو ں کو پکارو پھرانہیں پکاریں گے تو وہ انہیں جواب نہ دیں گے اور عذاب دیکھیں گے کاش یہ لوگ ہدایت پر ہوت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۶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اورجس دن انہیں پکارے گا پھر کہے گا تم نے پیغام پہچانے والوں کو کیا جواب دیا تھ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پھر اس دن انہیں کوئی بات نہیں سوجھے گی </w:t>
      </w:r>
      <w:r>
        <w:rPr>
          <w:rFonts w:ascii="Jameel Noori Nastaleeq;Alvi Nastaleeq" w:hAnsi="Jameel Noori Nastaleeq;Alvi Nastaleeq" w:cs="Jameel Noori Nastaleeq;Alvi Nastaleeq"/>
          <w:sz w:val="32"/>
          <w:sz w:val="32"/>
          <w:szCs w:val="32"/>
          <w:u w:val="single"/>
          <w:rtl w:val="true"/>
        </w:rPr>
        <w:t>پھر وہ آپس میں بھی نہیں پوچھ سکیں گ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۶</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ن مذکورہ آیتوں میں گمراہ اور گمراہ کرنے والوں کےاوصاف  آئے ہیں اور قیامت کے دن گمراہ اپنا حق لیں گے یہ کہتے ہوئے کہ ہم نے دنیا میں تمہاری اتباع کی تھی اور ہم نے تمہاری بات سنی تھی اور بغیر کسی سوال کے گمراہ کرنے والوں سے جواب کی توقع نہ ہو گی اور یہ کہیں گے کہ ہم نے تمہیں گمراہ نہیں کیا تھا بلکہ تم نے خود اپنے آپ کو گمراہ کیا آج ہم تم سے بری ہیں صحیح کہ ہم تمہیں دھوکہ دیتے اور تم ہماری اندھی تقلید کرتے رہے اور ہماری اتباع کرتے رہے بغیر کوئی عقل کے استعمال کے جو تمہارے پاس تھا اور اس آیت کی آخری قسم میں یہ بات ذکر کی گئی کہ جو لوگ جہنم میں داخل کیے جائیں گے ان سے کسی قسم کا سوال نہ ہو گ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لیکن آج قرآن کی آیتوں میں سوال و جواب کا جھگڑا رکھتے ہیں لیکن قیامت کے دن اس کی کوئی گنجائش نہ ہو گی جو اس دنیاوی زندگی میں کسی بھی انسان کے لیے ممکن ہے اور وہ اپنے گھر میں مزے سے بیٹھ کر گمراہی کے کوئی بھی دلائل قرآن کی آیتوں کے انکار کے لیے پیش کر سکتا ہے لیکن کیا جب یہی انسان موت کو آنکھ سے دیکھ لے گا تو کیا اﷲ کی آیتوں میں جھگڑے کی طاقت رکھے گا ؟ جب کہ وہ اس بارے میں خود مختار تھا لیکن جب قیامت  کے دن جھگڑے کے اختیار کی طاقت مکمل طور پر چھین لی جائے گی اور وہ کمزور اور ذلیل غلام بن جائے گا تو بہتر یہی ہے کہ ہم ان سوال کے جوابات آج سے ہی تلاش کریں جس دنیا میں آج ہم ہیں جب کہ قیامت کے دن کوئی بھی اﷲ کی اجازت کے بغیر بات کرنے کی طاقت نہیں رکھے گا اﷲ کا ارشاد ہے  </w:t>
      </w:r>
      <w:r>
        <w:rPr>
          <w:rFonts w:ascii="Traditional Arabic" w:hAnsi="Traditional Arabic" w:cs="Traditional Arabic"/>
          <w:sz w:val="32"/>
          <w:sz w:val="32"/>
          <w:szCs w:val="32"/>
          <w:rtl w:val="true"/>
          <w:lang w:bidi="ur-PK"/>
        </w:rPr>
        <w:t>﴿</w:t>
      </w:r>
      <w:r>
        <w:rPr>
          <w:rFonts w:ascii="Traditional Arabic" w:hAnsi="Traditional Arabic" w:cs="Traditional Arabic"/>
          <w:sz w:val="32"/>
          <w:sz w:val="32"/>
          <w:szCs w:val="32"/>
          <w:u w:val="single"/>
          <w:rtl w:val="true"/>
        </w:rPr>
        <w:t xml:space="preserve"> وَلَقَدْ كَرَّمْنَا بَنِي آَدَمَ </w:t>
      </w:r>
      <w:r>
        <w:rPr>
          <w:rFonts w:ascii="Traditional Arabic" w:hAnsi="Traditional Arabic" w:cs="Traditional Arabic"/>
          <w:sz w:val="32"/>
          <w:sz w:val="32"/>
          <w:szCs w:val="32"/>
          <w:rtl w:val="true"/>
        </w:rPr>
        <w:t>﴾</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lang w:bidi="ur-PK"/>
        </w:rPr>
        <w:t xml:space="preserve">کہ وہ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شرف المخلوقات ہے اور زمین</w:t>
      </w:r>
      <w:r>
        <w:rPr>
          <w:rFonts w:ascii="Jameel Noori Nastaleeq;Alvi Nastaleeq" w:hAnsi="Jameel Noori Nastaleeq;Alvi Nastaleeq" w:cs="Jameel Noori Nastaleeq;Alvi Nastaleeq"/>
          <w:sz w:val="32"/>
          <w:sz w:val="32"/>
          <w:szCs w:val="32"/>
          <w:rtl w:val="true"/>
          <w:lang w:bidi="ur-PK"/>
        </w:rPr>
        <w:t xml:space="preserve"> پر اﷲ کا خلیفہ ہے اور کسی انسان سے یہ توقع نہیں کی جاتی کہ اپنی عقل کسی اور کے سپرد کر دے اور اس کی اطاعت بغیر سوچ و بچار کے کرتا ر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rPr>
        <w:t>وَلَقَدۡ</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كَرَّمۡنَ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بَنِيٓ</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ءَادَ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حَمَلۡ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بَ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بَحۡ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رَزَقۡ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طَّيِّبَٰ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فَضَّلۡ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ثِ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لَقۡ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فۡضِي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٧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إس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اور ہم نے آدم کی اولاد کو عزت دی ہے</w:t>
      </w:r>
      <w:r>
        <w:rPr>
          <w:rFonts w:ascii="Jameel Noori Nastaleeq;Alvi Nastaleeq" w:hAnsi="Jameel Noori Nastaleeq;Alvi Nastaleeq" w:cs="Jameel Noori Nastaleeq;Alvi Nastaleeq"/>
          <w:sz w:val="32"/>
          <w:sz w:val="32"/>
          <w:szCs w:val="32"/>
          <w:rtl w:val="true"/>
        </w:rPr>
        <w:t xml:space="preserve"> اور خشکی اور دریا میں اسے سوار کیا اور ہم نے انہیں ستھری چیزو ں سے رزق دیا اور اپنی بہت سی مخلوقات پر انہیں فضیلت عطا کی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۷۰</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ان اعمال میں </w:t>
      </w:r>
      <w:r>
        <w:rPr>
          <w:rFonts w:ascii="Jameel Noori Nastaleeq;Alvi Nastaleeq" w:hAnsi="Jameel Noori Nastaleeq;Alvi Nastaleeq" w:cs="Jameel Noori Nastaleeq;Alvi Nastaleeq"/>
          <w:sz w:val="32"/>
          <w:sz w:val="32"/>
          <w:szCs w:val="32"/>
          <w:rtl w:val="true"/>
          <w:lang w:bidi="ur-PK"/>
        </w:rPr>
        <w:t xml:space="preserve">غور وفکر کے لیے جو چیز متوجہ کرتی ہے    وہ ان لوگوں کا کہنا ہے کہ ہم جانتے ہیں کہ اﷲ خالق اور قادر عالم ہے اور ہم یہ بھی جانتے ہیں کہ یہ ائمہ اور ان کی اولاد نیک بندے ہیں جن کے طریقے سے صرف ہم اﷲ اور اس کے قریب پہنچ سکتے ہیں حقیقت یہ ہے کہ دعا اور منتیں ان کے واسطے کے بغیر پہنچ سکتی ہیں یہ جواب جو مشرکین نے نبی کے زمانے میں دیا تھا اور وہ اﷲ پر خالق قادر اور رزاق ہونے کی حیثیت سے ایمان رکھتے تھے لیکن یہ کہتے ہوئے جس طرح آج لوگ کہتے ہیں ان آیات میں غور کریں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رۡزُقُ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مۡ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عَ</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أَبۡصَٰ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خۡرِجُ</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حَ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يِّ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خۡرِجُ</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يِّ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حَ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دَبِّ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أَمۡ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سَيَقُو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فَ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تَّقُ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٣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ذَٰ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مَا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عۡ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ضَّلَٰ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نَّ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صۡرَفُ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يونس</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1</w:t>
      </w:r>
      <w:r>
        <w:rPr>
          <w:rFonts w:cs="B Lotus" w:ascii="Traditional Arabic" w:hAnsi="Traditional Arabic"/>
          <w:sz w:val="26"/>
          <w:szCs w:val="26"/>
          <w:rtl w:val="true"/>
          <w:lang w:bidi="ur-PK"/>
        </w:rPr>
        <w:t>-</w:t>
      </w:r>
      <w:r>
        <w:rPr>
          <w:rFonts w:cs="B Lotus" w:ascii="Traditional Arabic" w:hAnsi="Traditional Arabic"/>
          <w:sz w:val="26"/>
          <w:szCs w:val="26"/>
          <w:lang w:bidi="ur-PK"/>
        </w:rPr>
        <w:t>3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u w:val="single"/>
          <w:rtl w:val="true"/>
        </w:rPr>
        <w:t>کہ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م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آسم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زمی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وز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ی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ن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آنکھ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ال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زند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رد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کال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رد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زند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کال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ب</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م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و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تظا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ت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گ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ھر</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tl w:val="true"/>
        </w:rPr>
        <w:t>اللہ</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ڈرتے</w:t>
      </w:r>
      <w:r>
        <w:rPr>
          <w:rFonts w:ascii="Jameel Noori Nastaleeq;Alvi Nastaleeq" w:hAnsi="Jameel Noori Nastaleeq;Alvi Nastaleeq" w:cs="Jameel Noori Nastaleeq;Alvi Nastaleeq"/>
          <w:sz w:val="32"/>
          <w:sz w:val="32"/>
          <w:szCs w:val="32"/>
          <w:u w:val="single"/>
          <w:rtl w:val="true"/>
        </w:rPr>
        <w:t xml:space="preserve">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Pr>
        <w:t>﻿</w:t>
      </w:r>
      <w:r>
        <w:rPr>
          <w:rFonts w:ascii="Jameel Noori Nastaleeq;Alvi Nastaleeq" w:hAnsi="Jameel Noori Nastaleeq;Alvi Nastaleeq" w:cs="Jameel Noori Nastaleeq;Alvi Nastaleeq"/>
          <w:sz w:val="32"/>
          <w:sz w:val="32"/>
          <w:szCs w:val="32"/>
          <w:u w:val="single"/>
          <w:lang w:bidi="fa-IR"/>
        </w:rPr>
        <w:t>۳۱</w:t>
      </w:r>
      <w:r>
        <w:rPr>
          <w:rFonts w:ascii="Jameel Noori Nastaleeq;Alvi Nastaleeq" w:hAnsi="Jameel Noori Nastaleeq;Alvi Nastaleeq" w:cs="Jameel Noori Nastaleeq;Alvi Nastaleeq"/>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ی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لله</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تمہار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چ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رب</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حق</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بعد</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گمراہی</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و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او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یا</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سوتم</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کدھر</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پھر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جاتے</w:t>
      </w:r>
      <w:r>
        <w:rPr>
          <w:rFonts w:ascii="Jameel Noori Nastaleeq;Alvi Nastaleeq" w:hAnsi="Jameel Noori Nastaleeq;Alvi Nastaleeq" w:cs="Jameel Noori Nastaleeq;Alvi Nastaleeq"/>
          <w:sz w:val="24"/>
          <w:sz w:val="24"/>
          <w:szCs w:val="24"/>
          <w:rtl w:val="true"/>
        </w:rPr>
        <w:t xml:space="preserve"> </w:t>
      </w:r>
      <w:r>
        <w:rPr>
          <w:rFonts w:ascii="Jameel Noori Nastaleeq;Alvi Nastaleeq" w:hAnsi="Jameel Noori Nastaleeq;Alvi Nastaleeq" w:cs="Jameel Noori Nastaleeq;Alvi Nastaleeq"/>
          <w:sz w:val="24"/>
          <w:sz w:val="24"/>
          <w:szCs w:val="24"/>
          <w:rtl w:val="true"/>
        </w:rPr>
        <w:t>ہو</w:t>
      </w:r>
      <w:r>
        <w:rPr>
          <w:rFonts w:ascii="Jameel Noori Nastaleeq;Alvi Nastaleeq" w:hAnsi="Jameel Noori Nastaleeq;Alvi Nastaleeq" w:cs="Jameel Noori Nastaleeq;Alvi Nastaleeq"/>
          <w:sz w:val="24"/>
          <w:sz w:val="24"/>
          <w:szCs w:val="24"/>
          <w:rtl w:val="true"/>
        </w:rPr>
        <w:t xml:space="preserve">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Pr>
        <w:t>﻿</w:t>
      </w:r>
      <w:r>
        <w:rPr>
          <w:rFonts w:ascii="Jameel Noori Nastaleeq;Alvi Nastaleeq" w:hAnsi="Jameel Noori Nastaleeq;Alvi Nastaleeq" w:cs="Jameel Noori Nastaleeq;Alvi Nastaleeq"/>
          <w:sz w:val="24"/>
          <w:sz w:val="24"/>
          <w:szCs w:val="24"/>
          <w:lang w:bidi="fa-IR"/>
        </w:rPr>
        <w:t>۳۲</w:t>
      </w:r>
      <w:r>
        <w:rPr>
          <w:rFonts w:ascii="Jameel Noori Nastaleeq;Alvi Nastaleeq" w:hAnsi="Jameel Noori Nastaleeq;Alvi Nastaleeq" w:cs="Jameel Noori Nastaleeq;Alvi Nastaleeq"/>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 اس میں بھی غور فرمائيے</w:t>
      </w:r>
      <w:r>
        <w:rPr>
          <w:rFonts w:cs="Jameel Noori Nastaleeq;Alvi Nastaleeq" w:ascii="Jameel Noori Nastaleeq;Alvi Nastaleeq" w:hAnsi="Jameel Noori Nastaleeq;Alvi Nastaleeq"/>
          <w:sz w:val="32"/>
          <w:szCs w:val="32"/>
          <w:rtl w:val="true"/>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وَلَئِ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أَلۡتَ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لَ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سَّمَٰوَٰ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أَرۡضَ</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يَقُولُ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لَقَهُ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زِيزُ</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عَلِي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عَ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هۡدٗ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عَ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بُ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عَلَّكُ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هۡتَ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خر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9</w:t>
      </w:r>
      <w:r>
        <w:rPr>
          <w:rFonts w:cs="B Lotus" w:ascii="Traditional Arabic" w:hAnsi="Traditional Arabic"/>
          <w:sz w:val="26"/>
          <w:szCs w:val="26"/>
          <w:rtl w:val="true"/>
          <w:lang w:bidi="ur-PK"/>
        </w:rPr>
        <w:t>-</w:t>
      </w:r>
      <w:r>
        <w:rPr>
          <w:rFonts w:cs="B Lotus" w:ascii="Traditional Arabic" w:hAnsi="Traditional Arabic"/>
          <w:sz w:val="26"/>
          <w:szCs w:val="26"/>
          <w:lang w:bidi="ur-PK"/>
        </w:rPr>
        <w:t>1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u w:val="single"/>
          <w:rtl w:val="true"/>
        </w:rPr>
        <w:t xml:space="preserve">اور اگر آپ ان سے پوچھیں کہ آسمانوں اور زمین کو کس نے پیدا کیا ہے تو ضرور کہیں گے کہ انہیں اس بڑے زبردست جاننے والے نے پیدا کی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۹</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وہ جس نے زمین کو تمہارا بچھونا بنایا اور تمہارے لیے اس میں راستے بنائے تاکہ تم راہ پاؤ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۰</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lang w:bidi="ur-PK"/>
        </w:rPr>
        <w:t>حقیقت میں آج کے لوگوں کی مثال پہلے لوگوں جیسی ہے جب ان سے کہا گیا کہ یہ کام جو کر رہے ہو یہ شرک کے کام ہیں تو انہوں نے تعجب کیا اور اپنے دین ابراہیمی میں گمان کرنے لگے اور آج کے لوگ بھی اپنے دین اسلام میں گمان کرتے ہیں جو خالص دین ہے لیکن یہ ان کے پاس آباؤ اجداد کی تقلید کے ذریعے آیا جس میں شرک اور خرافات بھی ساتھ تھے جس طرح ایک شاعر نے کہا</w: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val="en-US" w:eastAsia="ja-JP"/>
        </w:rPr>
        <w:t>خلق</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را</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تقليدشان</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بر</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باد</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داد</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ای</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دو</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صد</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لعنت</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بر</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اين</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تقليد</w:t>
      </w:r>
      <w:r>
        <w:rPr>
          <w:rFonts w:ascii="Jameel Noori Nastaleeq;Alvi Nastaleeq" w:hAnsi="Jameel Noori Nastaleeq;Alvi Nastaleeq" w:cs="Jameel Noori Nastaleeq;Alvi Nastaleeq"/>
          <w:sz w:val="32"/>
          <w:sz w:val="32"/>
          <w:szCs w:val="32"/>
          <w:rtl w:val="true"/>
          <w:lang w:val="en-US" w:eastAsia="ja-JP"/>
        </w:rPr>
        <w:t xml:space="preserve"> </w:t>
      </w:r>
      <w:r>
        <w:rPr>
          <w:rFonts w:ascii="Jameel Noori Nastaleeq;Alvi Nastaleeq" w:hAnsi="Jameel Noori Nastaleeq;Alvi Nastaleeq" w:cs="Jameel Noori Nastaleeq;Alvi Nastaleeq"/>
          <w:sz w:val="32"/>
          <w:sz w:val="32"/>
          <w:szCs w:val="32"/>
          <w:rtl w:val="true"/>
          <w:lang w:val="en-US" w:eastAsia="ja-JP"/>
        </w:rPr>
        <w:t>باد</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عنی کہ تقلید پر لعنت ہو کیونکہ اس تقلید نے لوگوں کو برباد کیا لوگوں کے عقائد میں نئی جاہلیت ایک بڑے پردے کی طرح باقی رہی ہے جو کہ خرافات اور شرک سے ان کا دفاع کرتی رہی ہے اور ہر دن یہ فاسد عقیدہ خوبصورت کرتی آئی ہے اسی سے لوگ جڑتے چلے گئے اپنے برے اعمال کو بھی خوبصورت دیکھتے تہے یہ گمان کرتے ہوئے کہ وہ اس زمین پر سب سے بہترین کام کر رہے ہیں اور کچھ لوگ یہ گمان کرنے لگے کہ اﷲ ان کے خیالات کی تاکید کرتا ہے اور یہ چیز باطل ہے قرآن میں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قُ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نَبِّئُكُ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ٱلۡأَخۡسَرِ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عۡمَٰ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٠٣</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ضَ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عۡيُ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حَيَوٰ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دُّنۡيَ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حۡسَبُ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حۡسِنُ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صُنۡعً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٠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لَٰٓئِ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ذِ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فَرُ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ايَٰ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قَآئِ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حَبِطَ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عۡمَٰ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قِ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قِيَٰمَ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زۡ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٠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كه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3</w:t>
      </w:r>
      <w:r>
        <w:rPr>
          <w:rFonts w:cs="B Lotus" w:ascii="Traditional Arabic" w:hAnsi="Traditional Arabic"/>
          <w:sz w:val="26"/>
          <w:szCs w:val="26"/>
          <w:rtl w:val="true"/>
          <w:lang w:bidi="ur-PK"/>
        </w:rPr>
        <w:t>-</w:t>
      </w:r>
      <w:r>
        <w:rPr>
          <w:rFonts w:cs="B Lotus" w:ascii="Traditional Arabic" w:hAnsi="Traditional Arabic"/>
          <w:sz w:val="26"/>
          <w:szCs w:val="26"/>
          <w:lang w:bidi="ur-PK"/>
        </w:rPr>
        <w:t>10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u w:val="single"/>
          <w:rtl w:val="true"/>
        </w:rPr>
        <w:t xml:space="preserve">کہہ دو کیا میں تمہیں بتاؤں جو اعمال کے لحاظ سے بالکل خسارے میں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۰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وہ جن کی ساری کوشش دنیا کی زندگی میں کھوئی گئی اور وہ خیال کرتے ہیں کہ بے شک وہ اچھے کام کر رہ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۰۴</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یہ وہی لوگ ہیں جنہوں نے اپنے رب کی نشانیوں کا اور اس کے روبرو جانے کا انکار کیا ہے پھر ان کے سارے اعمال ضائع ہو گئے سو ہم ان کے لیے قیامت کے دن کوئی وزن قائم نہیں کریں گ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۰۵</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pPr>
      <w:r>
        <w:rPr>
          <w:rFonts w:eastAsia="Jameel Noori Nastaleeq;Alvi Nastaleeq" w:cs="Jameel Noori Nastaleeq;Alvi Nastaleeq" w:ascii="Jameel Noori Nastaleeq;Alvi Nastaleeq" w:hAnsi="Jameel Noori Nastaleeq;Alvi Nastaleeq"/>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 xml:space="preserve">بڑے افسوس </w:t>
      </w:r>
      <w:r>
        <w:rPr>
          <w:rFonts w:ascii="Jameel Noori Nastaleeq;Alvi Nastaleeq" w:hAnsi="Jameel Noori Nastaleeq;Alvi Nastaleeq" w:cs="Jameel Noori Nastaleeq;Alvi Nastaleeq"/>
          <w:sz w:val="32"/>
          <w:sz w:val="32"/>
          <w:szCs w:val="32"/>
          <w:u w:val="single"/>
          <w:rtl w:val="true"/>
          <w:lang w:bidi="ur-PK"/>
        </w:rPr>
        <w:t xml:space="preserve">کے ساتھ کہ جس سے نبی نے منع فرمایا دیندار اس کو کرنے لگے اور بڑے مجالس نیک لوگوں کی قبروں پر سجانے لگے اور وہاں اعتکاف کرنے لگے اور معابد کو مزار بنانے اور سجانے لگے  </w:t>
      </w:r>
      <w:r>
        <w:rPr>
          <w:rFonts w:cs="Jameel Noori Nastaleeq;Alvi Nastaleeq" w:ascii="Jameel Noori Nastaleeq;Alvi Nastaleeq" w:hAnsi="Jameel Noori Nastaleeq;Alvi Nastaleeq"/>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 xml:space="preserve">سونے سے </w:t>
      </w:r>
      <w:r>
        <w:rPr>
          <w:rFonts w:cs="Jameel Noori Nastaleeq;Alvi Nastaleeq" w:ascii="Jameel Noori Nastaleeq;Alvi Nastaleeq" w:hAnsi="Jameel Noori Nastaleeq;Alvi Nastaleeq"/>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 شمع جلا کر اجالے کرنے لگے اور ان کے ہاں خشوع سے نماز پڑھنے لگے اور بہت سارا مال صدقہ کرنے لگے اور ان کے گرد کعبہ کی مثل طواف کرنے لگے اور ان سے اپنے قرض اور مصیبتوں کو دور کرنے کے لیے مدد مانگتے ہیں اور اپنے مریضوں کے لیے شفا مانگتے ہیں اور ان سے اولاد اور دشمن پر کامیابی مانگتے ہیں اور اصحاب قبور سے اپنی حاجت کو پورا کرنے کے لیے خط وکتابت کرتے ہیں اسی طرح وہ اﷲ سے شرک کرتے ہیں کیا نبی  نے قبر پر معبد بنایا فتح مکہ کے بعد آپ نے سیدنا علی کو حکم دیا کہ سب قبور اور شرک وبدعت کے معابدوں کو توڑ ڈالو خرافات کا عقیدے سے کیا تعلق ہوتا ہے؟</w:t>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32"/>
          <w:szCs w:val="32"/>
          <w:u w:val="single"/>
          <w:lang w:val="en-US" w:eastAsia="en-US" w:bidi="fa-IR"/>
        </w:rPr>
      </w:pPr>
      <w:r>
        <w:rPr>
          <w:rFonts w:cs="Jameel Noori Nastaleeq;Alvi Nastaleeq" w:ascii="Jameel Noori Nastaleeq;Alvi Nastaleeq" w:hAnsi="Jameel Noori Nastaleeq;Alvi Nastaleeq"/>
          <w:sz w:val="32"/>
          <w:szCs w:val="32"/>
          <w:u w:val="single"/>
          <w:rtl w:val="true"/>
          <w:lang w:val="en-US" w:eastAsia="en-US" w:bidi="fa-IR"/>
        </w:rPr>
        <mc:AlternateContent>
          <mc:Choice Requires="wps">
            <w:drawing>
              <wp:anchor behindDoc="0" distT="0" distB="0" distL="114935" distR="114935" simplePos="0" locked="0" layoutInCell="0" allowOverlap="1" relativeHeight="55">
                <wp:simplePos x="0" y="0"/>
                <wp:positionH relativeFrom="column">
                  <wp:posOffset>-100965</wp:posOffset>
                </wp:positionH>
                <wp:positionV relativeFrom="paragraph">
                  <wp:posOffset>163830</wp:posOffset>
                </wp:positionV>
                <wp:extent cx="5427345" cy="2116455"/>
                <wp:effectExtent l="12700" t="12700" r="12065" b="560070"/>
                <wp:wrapNone/>
                <wp:docPr id="50" name=""/>
                <a:graphic xmlns:a="http://schemas.openxmlformats.org/drawingml/2006/main">
                  <a:graphicData uri="http://schemas.microsoft.com/office/word/2010/wordprocessingShape">
                    <wps:wsp>
                      <wps:cNvSpPr/>
                      <wps:spPr>
                        <a:xfrm>
                          <a:off x="0" y="0"/>
                          <a:ext cx="5427360" cy="2116440"/>
                        </a:xfrm>
                        <a:prstGeom prst="bevel">
                          <a:avLst>
                            <a:gd name="adj" fmla="val 1417"/>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لَا تَرۡكَنُوٓاْ إِلَى ٱلَّذِينَ ظَلَمُواْ فَتَمَسَّكُمُ ٱلنَّارُ وَمَا لَكُم مِّن دُونِ ٱللَّهِ مِنۡ أَوۡلِيَآءَ ثُمَّ لَا تُنصَرُونَ ١١٣</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هود: 113]</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وران کی طرف مت جھکو جو ظالم ہیں پھر تمہیں بھی آگ چھوئے گی اور الله کے سوا تمہارا کوئی مددگار نہیں ہے پھر کہیں سے مدد نہ پاؤ گے (</w:t>
                            </w:r>
                            <w:r>
                              <w:rPr>
                                <w:kern w:val="2"/>
                                <w:sz w:val="30"/>
                                <w:szCs w:val="30"/>
                                <w:rFonts w:ascii="Jameel Noori Nastaleeq;Alvi Nastaleeq" w:hAnsi="Jameel Noori Nastaleeq;Alvi Nastaleeq" w:eastAsia="Calibri" w:cs="Traditional Arabic"/>
                                <w:color w:val="auto"/>
                                <w:lang w:val="en-US" w:eastAsia="en-US" w:bidi="ar-SA"/>
                              </w:rPr>
                              <w:t>﻿</w:t>
                            </w:r>
                            <w:r>
                              <w:rPr>
                                <w:kern w:val="2"/>
                                <w:sz w:val="30"/>
                                <w:szCs w:val="30"/>
                                <w:rFonts w:ascii="Jameel Noori Nastaleeq;Alvi Nastaleeq" w:hAnsi="Jameel Noori Nastaleeq;Alvi Nastaleeq" w:eastAsia="Calibri" w:cs="Jameel Noori Nastaleeq;Alvi Nastaleeq"/>
                                <w:color w:val="auto"/>
                                <w:lang w:val="en-US" w:eastAsia="en-US" w:bidi="fa-IR"/>
                              </w:rPr>
                              <w:t>۱۱۳</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tabs>
                                <w:tab w:val="left" w:pos="264" w:leader="none"/>
                                <w:tab w:val="left" w:pos="2770" w:leader="none"/>
                              </w:tabs>
                              <w:overflowPunct w:val="false"/>
                              <w:bidi w:val="1"/>
                              <w:spacing w:before="0" w:after="0" w:lineRule="auto" w:line="240"/>
                              <w:ind w:left="0" w:right="0" w:hanging="0"/>
                              <w:jc w:val="both"/>
                              <w:rPr/>
                            </w:pPr>
                            <w:r>
                              <w:rPr>
                                <w:kern w:val="2"/>
                                <w:sz w:val="28"/>
                                <w:szCs w:val="28"/>
                                <w:rFonts w:ascii="Traditional Arabic" w:hAnsi="Traditional Arabic" w:eastAsia="Calibri"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 xml:space="preserve"> َٱلَّذِينَ يَدۡعُونَ مِن دُونِ ٱللَّهِ لَا يَخۡلُقُونَ شَيۡ‍ٔٗا وَهُمۡ يُخۡلَقُونَ ٢٠</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نحل: 20]</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جنہیں الله کے سوا پکارتے ہیں وہ کچھ بھی پیدانہیں کرتے اور وہ خود پیدا کیے ہوئے ہیں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۰</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7.95pt;margin-top:12.9pt;width:427.3pt;height:166.6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لَا تَرۡكَنُوٓاْ إِلَى ٱلَّذِينَ ظَلَمُواْ فَتَمَسَّكُمُ ٱلنَّارُ وَمَا لَكُم مِّن دُونِ ٱللَّهِ مِنۡ أَوۡلِيَآءَ ثُمَّ لَا تُنصَرُونَ ١١٣</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هود: 113]</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وران کی طرف مت جھکو جو ظالم ہیں پھر تمہیں بھی آگ چھوئے گی اور الله کے سوا تمہارا کوئی مددگار نہیں ہے پھر کہیں سے مدد نہ پاؤ گے (</w:t>
                      </w:r>
                      <w:r>
                        <w:rPr>
                          <w:kern w:val="2"/>
                          <w:sz w:val="30"/>
                          <w:szCs w:val="30"/>
                          <w:rFonts w:ascii="Jameel Noori Nastaleeq;Alvi Nastaleeq" w:hAnsi="Jameel Noori Nastaleeq;Alvi Nastaleeq" w:eastAsia="Calibri" w:cs="Traditional Arabic"/>
                          <w:color w:val="auto"/>
                          <w:lang w:val="en-US" w:eastAsia="en-US" w:bidi="ar-SA"/>
                        </w:rPr>
                        <w:t>﻿</w:t>
                      </w:r>
                      <w:r>
                        <w:rPr>
                          <w:kern w:val="2"/>
                          <w:sz w:val="30"/>
                          <w:szCs w:val="30"/>
                          <w:rFonts w:ascii="Jameel Noori Nastaleeq;Alvi Nastaleeq" w:hAnsi="Jameel Noori Nastaleeq;Alvi Nastaleeq" w:eastAsia="Calibri" w:cs="Jameel Noori Nastaleeq;Alvi Nastaleeq"/>
                          <w:color w:val="auto"/>
                          <w:lang w:val="en-US" w:eastAsia="en-US" w:bidi="fa-IR"/>
                        </w:rPr>
                        <w:t>۱۱۳</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tabs>
                          <w:tab w:val="left" w:pos="264" w:leader="none"/>
                          <w:tab w:val="left" w:pos="2770" w:leader="none"/>
                        </w:tabs>
                        <w:overflowPunct w:val="false"/>
                        <w:bidi w:val="1"/>
                        <w:spacing w:before="0" w:after="0" w:lineRule="auto" w:line="240"/>
                        <w:ind w:left="0" w:right="0" w:hanging="0"/>
                        <w:jc w:val="both"/>
                        <w:rPr/>
                      </w:pPr>
                      <w:r>
                        <w:rPr>
                          <w:kern w:val="2"/>
                          <w:sz w:val="28"/>
                          <w:szCs w:val="28"/>
                          <w:rFonts w:ascii="Traditional Arabic" w:hAnsi="Traditional Arabic" w:eastAsia="Calibri" w:cs="Traditional Arabic"/>
                          <w:color w:val="auto"/>
                          <w:lang w:val="en-US" w:eastAsia="en-US" w:bidi="fa-IR"/>
                        </w:rPr>
                        <w:t>﴿</w:t>
                      </w:r>
                      <w:r>
                        <w:rPr>
                          <w:kern w:val="2"/>
                          <w:sz w:val="28"/>
                          <w:szCs w:val="28"/>
                          <w:rFonts w:eastAsia="Calibri" w:ascii="KFGQPC Uthmanic Script HAFS" w:hAnsi="KFGQPC Uthmanic Script HAFS" w:cs="KFGQPC Uthmanic Script HAFS"/>
                          <w:color w:val="auto"/>
                          <w:lang w:val="en-US" w:eastAsia="en-US" w:bidi="ar-SA"/>
                        </w:rPr>
                        <w:t xml:space="preserve"> َٱلَّذِينَ يَدۡعُونَ مِن دُونِ ٱللَّهِ لَا يَخۡلُقُونَ شَيۡ‍ٔٗا وَهُمۡ يُخۡلَقُونَ ٢٠</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نحل: 20]</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جنہیں الله کے سوا پکارتے ہیں وہ کچھ بھی پیدانہیں کرتے اور وہ خود پیدا کیے ہوئے ہیں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۲۰</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1"/>
        <w:jc w:val="center"/>
        <w:rPr/>
      </w:pPr>
      <w:bookmarkStart w:id="28" w:name="__RefHeading___Toc344423670"/>
      <w:bookmarkEnd w:id="28"/>
      <w:r>
        <w:rPr>
          <w:rtl w:val="true"/>
        </w:rPr>
        <w:t>پچیس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جس طرح ہم نے گزشتہ فصلوں میں ذکر کیا کہ اﷲ کے ہاں ایمان کے قبول ہونے کی شرط غور و فکر اور عقل کا استعمال ہے جس کا قرآن نے حکم دیا جو اپنی زندگی میں غور وفکر  نہیں کرتے وہ اﷲ کے ہاں گناہ گار ہیں ان دو آیتوں میں آیا ہے جو عقل اور ایمان نہیں رکھتے وہ خبیث لوگ ہیں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فَ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رِ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هۡدِيَ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شۡرَحۡ</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صَدۡرَ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إِسۡلَٰ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رِ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ضِلَّ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جۡعَ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صَدۡرَ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ضَيِّقً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رَجٗ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أَنَّ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صَّعَّ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سَّمَ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ذَٰ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جۡعَ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جۡ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ؤۡمِنُ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٢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2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سو جسے الله چاہتا ہے کہ ہدایت دے تو اس کے سینہ کو اسلام کے قبول کرنے کے لیے کھول دیتا ہے اور جس کے متعلق چاہتا ہے کہ گمراہ کرے اس کے سینہ کو بے حد تنگ کر دیتا ہے گو کہ وہ آسمان پر چڑھتا ہے </w:t>
      </w:r>
      <w:r>
        <w:rPr>
          <w:rFonts w:ascii="Jameel Noori Nastaleeq;Alvi Nastaleeq" w:hAnsi="Jameel Noori Nastaleeq;Alvi Nastaleeq" w:cs="Jameel Noori Nastaleeq;Alvi Nastaleeq"/>
          <w:sz w:val="32"/>
          <w:sz w:val="32"/>
          <w:szCs w:val="32"/>
          <w:u w:val="single"/>
          <w:rtl w:val="true"/>
        </w:rPr>
        <w:t xml:space="preserve">اسی طرح الله تعالیٰ ایمان نہ لانے والوں پر پھٹکار ڈالت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۲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ور اس میں بھی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ا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نَفۡ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ؤۡ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إِذۡ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يَجۡعَ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جۡ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عۡقِلُ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٠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يونس</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کس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ھ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بس</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لله</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حک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و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یما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آئ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و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لله</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انک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لی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فر</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فیصلہ</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رتا</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ہے</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جو</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نہیں</w:t>
      </w:r>
      <w:r>
        <w:rPr>
          <w:rFonts w:ascii="Jameel Noori Nastaleeq;Alvi Nastaleeq" w:hAnsi="Jameel Noori Nastaleeq;Alvi Nastaleeq" w:cs="Jameel Noori Nastaleeq;Alvi Nastaleeq"/>
          <w:sz w:val="32"/>
          <w:sz w:val="32"/>
          <w:szCs w:val="32"/>
          <w:u w:val="single"/>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سوچتے</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۱۰۰</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ور اس میں بھی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دَّوَآ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ن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صُّ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بُ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عۡقِلُ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٢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فال</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بے شک سب جانوں میں سے بدتر الله کے نزدیک وہی بہرے گونگے ہیں جو نہیں سمجھت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0"/>
          <w:szCs w:val="30"/>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اور غور و فکر کرنے کے ممانعات بہت سی جگہوں پر ہیں اور بڑی ممانع دین میں </w:t>
      </w:r>
      <w:r>
        <w:rPr>
          <w:rFonts w:ascii="Jameel Noori Nastaleeq;Alvi Nastaleeq" w:hAnsi="Jameel Noori Nastaleeq;Alvi Nastaleeq" w:cs="Jameel Noori Nastaleeq;Alvi Nastaleeq"/>
          <w:sz w:val="32"/>
          <w:sz w:val="32"/>
          <w:szCs w:val="32"/>
          <w:rtl w:val="true"/>
          <w:lang w:bidi="ur-PK"/>
        </w:rPr>
        <w:t>اور وطن میں اور جماعت اور قومیت کے لیے</w:t>
      </w:r>
      <w:r>
        <w:rPr>
          <w:rFonts w:ascii="Jameel Noori Nastaleeq;Alvi Nastaleeq" w:hAnsi="Jameel Noori Nastaleeq;Alvi Nastaleeq" w:cs="Jameel Noori Nastaleeq;Alvi Nastaleeq"/>
          <w:sz w:val="32"/>
          <w:sz w:val="32"/>
          <w:szCs w:val="32"/>
          <w:rtl w:val="true"/>
        </w:rPr>
        <w:t xml:space="preserve"> تعصب </w:t>
      </w:r>
      <w:r>
        <w:rPr>
          <w:rFonts w:ascii="Jameel Noori Nastaleeq;Alvi Nastaleeq" w:hAnsi="Jameel Noori Nastaleeq;Alvi Nastaleeq" w:cs="Jameel Noori Nastaleeq;Alvi Nastaleeq"/>
          <w:sz w:val="32"/>
          <w:sz w:val="32"/>
          <w:szCs w:val="32"/>
          <w:rtl w:val="true"/>
          <w:lang w:bidi="ur-PK"/>
        </w:rPr>
        <w:t xml:space="preserve">ہے اور جو انسان ان میں سے کوئی تعصب رکھے گا اطمئنان اور غور کے لیے تو وہ دوسروں کی بات نہ سنے گا اور اگر سنے گا تو قبول نہ کرے گا ہمارے رب نے سب مسلمانوں کو تبادل اور غور وفکر کی وصیت کی  اور یہ کہ غور و فکر کرنے والے آزاد معاشرے کے رہنے والے ہوں اور سوال و جواب ہر مسلمان اور غیر مسلم سے کیا جائے  اس آیت میں غور کریں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6"/>
          <w:sz w:val="26"/>
          <w:szCs w:val="26"/>
          <w:rtl w:val="true"/>
          <w:lang w:bidi="fa-IR"/>
        </w:rPr>
        <w:t>﴿</w:t>
      </w:r>
      <w:r>
        <w:rPr>
          <w:rFonts w:ascii="KFGQPC Uthmanic Script HAFS" w:hAnsi="KFGQPC Uthmanic Script HAFS" w:cs="KFGQPC Uthmanic Script HAFS"/>
          <w:sz w:val="24"/>
          <w:sz w:val="24"/>
          <w:szCs w:val="24"/>
          <w:rtl w:val="true"/>
          <w:lang w:val="en-US" w:eastAsia="en-US"/>
        </w:rPr>
        <w:t>ٱلَّذِي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يَسۡتَمِعُ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ٱلۡقَوۡلَ</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فَيَتَّبِعُو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أَحۡسَنَهُۥٓۚ</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أُوْلَٰٓئِكَ</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ٱلَّذِينَ</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هَدَىٰهُ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ٱللَّهُۖ</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وَأُوْلَٰٓئِكَ</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هُمۡ</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أُوْلُواْ</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rtl w:val="true"/>
          <w:lang w:val="en-US" w:eastAsia="en-US"/>
        </w:rPr>
        <w:t>ٱلۡأَلۡبَٰبِ</w:t>
      </w:r>
      <w:r>
        <w:rPr>
          <w:rFonts w:ascii="KFGQPC Uthmanic Script HAFS" w:hAnsi="KFGQPC Uthmanic Script HAFS" w:cs="KFGQPC Uthmanic Script HAFS"/>
          <w:sz w:val="24"/>
          <w:sz w:val="24"/>
          <w:szCs w:val="24"/>
          <w:rtl w:val="true"/>
          <w:lang w:val="en-US" w:eastAsia="en-US"/>
        </w:rPr>
        <w:t xml:space="preserve"> </w:t>
      </w:r>
      <w:r>
        <w:rPr>
          <w:rFonts w:ascii="KFGQPC Uthmanic Script HAFS" w:hAnsi="KFGQPC Uthmanic Script HAFS" w:cs="KFGQPC Uthmanic Script HAFS"/>
          <w:sz w:val="24"/>
          <w:sz w:val="24"/>
          <w:szCs w:val="24"/>
          <w:lang w:val="en-US" w:eastAsia="en-US"/>
        </w:rPr>
        <w:t>١٨</w:t>
      </w:r>
      <w:r>
        <w:rPr>
          <w:rFonts w:ascii="Traditional Arabic" w:hAnsi="Traditional Arabic" w:cs="Traditional Arabic"/>
          <w:sz w:val="26"/>
          <w:sz w:val="26"/>
          <w:szCs w:val="26"/>
          <w:rtl w:val="true"/>
          <w:lang w:bidi="fa-IR"/>
        </w:rPr>
        <w:t>﴾</w:t>
      </w:r>
      <w:r>
        <w:rPr>
          <w:rFonts w:ascii="Traditional Arabic" w:hAnsi="Traditional Arabic" w:cs="Traditional Arabic"/>
          <w:sz w:val="28"/>
          <w:sz w:val="28"/>
          <w:szCs w:val="28"/>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 xml:space="preserve">جو توجہ سے بات کو سنتے ہیں پھر اچھی بات کی پیروی کرتے ہیں یہی ہیں جنہیں الله نے ہدایت کی ہے اور یہی عقل والے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۸</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جس طرح کہ آیت میں آیا ہے جو دوسروں کی گفتگو </w:t>
      </w:r>
      <w:r>
        <w:rPr>
          <w:rFonts w:cs="Jameel Noori Nastaleeq;Alvi Nastaleeq" w:ascii="Jameel Noori Nastaleeq;Alvi Nastaleeq" w:hAnsi="Jameel Noori Nastaleeq;Alvi Nastaleeq"/>
          <w:sz w:val="32"/>
          <w:szCs w:val="32"/>
          <w:rtl w:val="true"/>
          <w:lang w:bidi="ur-PK"/>
        </w:rPr>
        <w:t>(</w:t>
      </w:r>
      <w:r>
        <w:rPr>
          <w:rFonts w:ascii="Traditional Arabic" w:hAnsi="Traditional Arabic" w:cs="Traditional Arabic"/>
          <w:sz w:val="32"/>
          <w:sz w:val="32"/>
          <w:szCs w:val="32"/>
          <w:rtl w:val="true"/>
        </w:rPr>
        <w:t>القول</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سن کر نیکی کی پیروی کرتے ہیں وہ عقل مند لوگ ہیں اﷲ نے انسانی معاشرے کے لیے مكمل برابرى کو پسند فرمایا سب قوموں کی آسمانی صحف کے ذریعے اور آزادی رائے اسلامی مجتمع میں سب کے لیے اور عقائد میں زیادتی اور نقصان اور تفتیش نہیں ہے اور مالی آزادی مجتمع کے سب لوگوں کے لیے برابر ہے اور سب انسان قانون کی نظر میں برابر ہیں اور معاشرے کا ہر فرد عقیدے میں گفتگو اور ایک دوسرے سے بحث و مباحثہ کر سکتا ہے اور اچھےانداز میں گفتگو کر سکتا ہے اور جو حقیقت کو تلاش کرتے ہیں وہ قرآن کی طرف متوجہ ہوتے ہیں کیونکہ وہ سب سے بہترین اور حقیقی کلام ہے  قرآن میں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rPr>
        <w:t>ٱللَّهُ</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نَزَّلَ</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أَحۡسَنَ</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حَدِيثِ</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تَٰبٗ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تَشَٰبِ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ثَانِ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قۡشَعِ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لُو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خۡشَ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ثُ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لِ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لُودُ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قُلُوبُ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كۡ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هُدَ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هۡدِ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شَ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ضۡلِ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هَادٍ</w:t>
      </w:r>
      <w:r>
        <w:rPr>
          <w:rFonts w:ascii="KFGQPC Uthmanic Script HAFS" w:hAnsi="KFGQPC Uthmanic Script HAFS" w:cs="KFGQPC Uthmanic Script HAFS"/>
          <w:sz w:val="28"/>
          <w:sz w:val="28"/>
          <w:szCs w:val="28"/>
          <w:lang w:val="en-US" w:eastAsia="en-US"/>
        </w:rPr>
        <w:t>٢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م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الله ہی نے بہترین کلام نا</w:t>
      </w:r>
      <w:r>
        <w:rPr>
          <w:rFonts w:ascii="Jameel Noori Nastaleeq;Alvi Nastaleeq" w:hAnsi="Jameel Noori Nastaleeq;Alvi Nastaleeq" w:cs="Jameel Noori Nastaleeq;Alvi Nastaleeq"/>
          <w:sz w:val="32"/>
          <w:sz w:val="32"/>
          <w:szCs w:val="32"/>
          <w:u w:val="single"/>
          <w:rtl w:val="true"/>
        </w:rPr>
        <w:t>ز</w:t>
      </w:r>
      <w:r>
        <w:rPr>
          <w:rFonts w:ascii="Jameel Noori Nastaleeq;Alvi Nastaleeq" w:hAnsi="Jameel Noori Nastaleeq;Alvi Nastaleeq" w:cs="Jameel Noori Nastaleeq;Alvi Nastaleeq"/>
          <w:sz w:val="32"/>
          <w:sz w:val="32"/>
          <w:szCs w:val="32"/>
          <w:u w:val="single"/>
          <w:rtl w:val="true"/>
        </w:rPr>
        <w:t>ل کیا ہے</w:t>
      </w:r>
      <w:r>
        <w:rPr>
          <w:rFonts w:ascii="Jameel Noori Nastaleeq;Alvi Nastaleeq" w:hAnsi="Jameel Noori Nastaleeq;Alvi Nastaleeq" w:cs="Jameel Noori Nastaleeq;Alvi Nastaleeq"/>
          <w:sz w:val="32"/>
          <w:sz w:val="32"/>
          <w:szCs w:val="32"/>
          <w:rtl w:val="true"/>
        </w:rPr>
        <w:t xml:space="preserve"> یعنی کتاب باہم ملتی جلتی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اس کی آیات</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دہرائی جاتی ہیں جس سے خدا ترس لوگوں کے رونگٹے کھڑے ہو جاتے ہیں پھر ان کی کھالیں نرم ہوجاتی ہیں اور دل یاد الہیٰ کی طرف راغب ہوتے ہیں یہی الله کی ہدایت ہے اس کے ذریعے سے جسے چاہے راہ پر لے آتا ہے اور جسے الله گمراہ کر دے اسے راہ پر لانے والا کوئی ن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غور وفکر کے مانع میں سے یہ بھی ہے اپنی ذات پر فخر اور دوسروں پر برتری ہے اور بڑا افسوس کہ یہ مرض ہمارے معاشرے میں پھیلی ہوئی ہے ان لوگوں پر جو صرف اپنی آراء کا اہتمام کرتے ہیں اور دوسروں کی رائے کی کوئی قیمت نہیں رکھتے یہ گمان کرتے ہوئے کہ معاشرہ میں وہ ایک قیمتی شے ہیں کوئی شک نہیں کہ بعض معاشروں میں بعض حقیر لوگ ہوتے ہیں لیکن یہ تکبر اور غور و فکر بندوں اور مرشدوں کی عبادت سے نکلنے کے لیے نہیں کرتے ان کے ہاں دوسروں کے کلام کی کوئی اہمیت نہیں صرف ان مرشدوں کی ہے اور یہ صفت ابلیس رجیم کی تھی ایک اور مانع جو اس کا الٹ ہے یعنی اپنی ذات کو حقیر جاننا اور یہ کہ وہ کوئی چیز نہیں بلکہ وہ دوسروں کا کتا یا غلام ہے اور دنیاوی زندگی میں اس کا مقصد تقلید ہے زندگی اور دین کے سب کاموں میں یہ وہی ہیں جو دنیا اور آخرت میں ذلیل ہوں گے اور وہ غور و فکر اور امید کو محدود کرنا ہے  اور یہ کہ دنیا میں بہت سارے لوگ موجود ہیں کسی کی امیدیں   چھوٹی اور کسی کی بڑی ہیں کوئی گاڑی خریدتا اور کوئی ڈگری لیتا اور کوئی تنخواہیں بڑھواتا ہے اور یہ لوگ ان چیزوں پر راضی ہو جاتے ہیں جو ان کو مزید گمراہی میں ڈالتے ہیں اور ان ہدایات اورخرافات پر وہ مقنع رہتے ہیں جس پر وہ ہوتے ہیں  جن کی ہم نے یہ صفات بیان کی ہیں یقیناً وہ لوگ ایسے کوئی نوٹس نہیں پڑھتے کاش وہ کوئی اس قسم کا دراسة کرتے تو ان پر حقیقت ظاہر ہوتی تو وہ اپنے مجتمع کی خرافات پر راضی نہ ہوتے یہ جانیے  کہ ان مشکلات کا حل صرف اﷲ کے پاس ہے اس مثال میں غور کریں کہ ایک باپ اپنے بیٹے کے ساتھ دریا کے کنارے جاتا ہے اوروہ بچہ اس ریت کے ساتھ کھیلتے ہوئے ریت کا مکان بنائے تو اس دریا کی موج اس گھر کو گرا دے تو پھر وہ نئے سرے سے مکان بنانا شروع کرے تو دوسری موج آکر اس کو گرادے اس طرح وہ گھر بناتا رہے اور وہ موجیں اس کو گراتی رہیں تو اس کا باپ اس کی طرف دیکھ کر ہنسے گا آئیے ہم اپنی نظر کو چیونٹیوں کے ان گھروں کی طرف کریں جس طرح کہ وہ لڑکا مکان بناتا تھا اور ادھر سے لوہے اور سیمنٹ ، المونیم کے مکان ہیں جو کہ پچاس سے سو سال تک نہ گرائے جائیں یہ ایسی سرگرمیاں ہیں جو ختم ہونے والی نہیں قرآن میں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حَيَوٰ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دُّنۡيَ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عِ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هۡ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لدَّا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أٓخِرَ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تَّقُ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فَ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عۡقِلُ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٣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دنیا کی زندگی تو ایک کھیل اور تماشہ ہے اور البتہ آخرت کا گھر ان لوگوں کے لیے بہتر ہے جو پرہیزگار ہوئے کیا تم نہیں سمجھت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 xml:space="preserve">انسان کی زندگی کا اور کوئی تجربہ نہیں ہوتا صرف ایک ہی دفعہ ہے ایمان اور عقیدے کی درستگی ہاتھ کا کام نہیں بلکہ ہر انسان پر لازم ہے کہ وہ اپنی زندگی کا </w:t>
      </w:r>
      <w:r>
        <w:rPr>
          <w:rFonts w:ascii="Jameel Noori Nastaleeq;Alvi Nastaleeq" w:hAnsi="Jameel Noori Nastaleeq;Alvi Nastaleeq" w:cs="Jameel Noori Nastaleeq;Alvi Nastaleeq"/>
          <w:sz w:val="32"/>
          <w:sz w:val="32"/>
          <w:szCs w:val="32"/>
          <w:rtl w:val="true"/>
          <w:lang w:bidi="ur-PK"/>
        </w:rPr>
        <w:t>کچھ وقت صحیح ایمان کے لیے خاص کرے انسان کی زندگی اس کے ہاتھ کے پیسوں کی مثل ہے جس سے وہ اپنی ذات کے لیے ژواب یا عقاب خریدتا ہے جس کی انتہا اس کی زندگی کرتی ہے اس کے مال کی طرح جو اس نے اپنی ذات کے لیے ذخیرہ کیا ہوتا ہے وہ حقیقت میں خسارہ ہے بڑے افسوس کے ساتھ آج لوگ یہ گمان کرتے ہیں کہ صحیح اسلام وہی ہے جو ہمارے پاس ہے لہذا اس کو آنکھ اور کان بند کر کے لینا چاہیے غور و فکر کی ضرورت نہیں جس طرح ظاہر ہے کوئی گمان کرتا ہے جو اس کے پاس ہے وہ بہتر ہے تو یہ اس کو ہدایت کے راستے پر داخل نہ کرے گی کیونکہ جب وہ یہ گمان کرتا ہے تو پھر کسی اور چیز کی اس کے ہاں کوئی قیمت نہیں بلکہ وہ اس کو سننا بھی نہیں چاہتا مثال کے طور پر اگر کوئی گرد وغبار کے ماحول میں رہنے کا عادی ہو جب اس کو ایک صاف ماحول میں رہنے کی دعوت دی جائے تو اس کے لیے اس کی کوئی قیمت نہیں کیونکہ وہ ایک ایسے ماحول کا عادی ہے جو نظافت سے محروم ہے ہماری ذمہ داری صرف یہ ہے کہ دوسروں کو آگاہ کرنا ہے اور ہمیں مال ودولت قوت اور غصہ ایک دوسرے پر اختیار نہیں کرنا چاہیے صرف اﷲ ہیہے جس نے کالے اور گورے کو پیدا کیا چھوٹے اور بڑے کو بنایا غریب اور فقیر کو پیدا کیا اور رزق بھی اﷲ ہی دیتا ہے جس کو چاہتا ہے اہم یہ ہے کہ اس سے فائدہ اٹھائیں جس کے ہم مالک ہیں اور یہ جائز نہیں کہ وہم پرستی دوسروں کے مال میں اختیار کریں خیالی قلعے بنانا جائز نہیں قرآن میں ہ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مُدَّ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يۡنَيۡ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تَّعۡ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زۡوَٰجٗ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زَهۡرَ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حَيَوٰ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دُّنۡيَ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نَفۡتِ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رِزۡقُ</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أَبۡقَ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٣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طه</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3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تو اپنی نظر ان چیزو ں کی طرف نہ دوڑا جو ہم نے مختلف قسم کے لوگوں کو دنیاوی زندگی کی رونق کے سامان دے رکھے ہیں تاکہ ہم انہیں اس میں آزمائیں او رتیرے رب کا رزق بہتر اور دیرپ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۳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val="en-US" w:eastAsia="en-US"/>
        </w:rPr>
      </w:pPr>
      <w:r>
        <w:rPr>
          <w:rFonts w:cs="Traditional Arabic" w:ascii="Traditional Arabic" w:hAnsi="Traditional Arabic"/>
          <w:sz w:val="32"/>
          <w:szCs w:val="32"/>
          <w:rtl w:val="true"/>
          <w:lang w:val="en-US" w:eastAsia="en-US"/>
        </w:rP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242570</wp:posOffset>
                </wp:positionV>
                <wp:extent cx="5249545" cy="1068070"/>
                <wp:effectExtent l="12700" t="12065" r="12065" b="407670"/>
                <wp:wrapNone/>
                <wp:docPr id="51" name=""/>
                <a:graphic xmlns:a="http://schemas.openxmlformats.org/drawingml/2006/main">
                  <a:graphicData uri="http://schemas.microsoft.com/office/word/2010/wordprocessingShape">
                    <wps:wsp>
                      <wps:cNvSpPr/>
                      <wps:spPr>
                        <a:xfrm>
                          <a:off x="0" y="0"/>
                          <a:ext cx="5249520" cy="1068120"/>
                        </a:xfrm>
                        <a:prstGeom prst="bevel">
                          <a:avLst>
                            <a:gd name="adj" fmla="val 3458"/>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لَقَدۡ أَنزَلۡنَآ إِلَيۡكُمۡ كِتَٰبٗا فِيهِ ذِكۡرُكُمۡۚ أَفَلَا تَعۡقِلُونَ ١٠</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نبياء: 10]</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لبتہ تحقیق ہم نے تمہارے پاس ایک ایسی کتاب بھیجی ہے جس میں تمہاری نصیحت ہے کیا پس تم نہیں سمجھت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۱۰</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2pt;margin-top:19.1pt;width:413.3pt;height:84.0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لَقَدۡ أَنزَلۡنَآ إِلَيۡكُمۡ كِتَٰبٗا فِيهِ ذِكۡرُكُمۡۚ أَفَلَا تَعۡقِلُونَ ١٠</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نبياء: 10]</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لبتہ تحقیق ہم نے تمہارے پاس ایک ایسی کتاب بھیجی ہے جس میں تمہاری نصیحت ہے کیا پس تم نہیں سمجھتے (</w:t>
                      </w:r>
                      <w:r>
                        <w:rPr>
                          <w:kern w:val="2"/>
                          <w:sz w:val="30"/>
                          <w:szCs w:val="30"/>
                          <w:rFonts w:ascii="Jameel Noori Nastaleeq;Alvi Nastaleeq" w:hAnsi="Jameel Noori Nastaleeq;Alvi Nastaleeq" w:eastAsia="Calibri" w:cs="Traditional Arabic"/>
                          <w:color w:val="auto"/>
                          <w:lang w:val="en-US" w:eastAsia="en-US" w:bidi="ur-PK"/>
                        </w:rPr>
                        <w:t>﻿</w:t>
                      </w:r>
                      <w:r>
                        <w:rPr>
                          <w:kern w:val="2"/>
                          <w:sz w:val="30"/>
                          <w:szCs w:val="30"/>
                          <w:rFonts w:ascii="Jameel Noori Nastaleeq;Alvi Nastaleeq" w:hAnsi="Jameel Noori Nastaleeq;Alvi Nastaleeq" w:eastAsia="Calibri" w:cs="Jameel Noori Nastaleeq;Alvi Nastaleeq"/>
                          <w:color w:val="auto"/>
                          <w:lang w:val="en-US" w:eastAsia="en-US" w:bidi="fa-IR"/>
                        </w:rPr>
                        <w:t>۱۰</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before="0" w:after="0"/>
        <w:jc w:val="both"/>
        <w:rPr>
          <w:rFonts w:ascii="Traditional Arabic" w:hAnsi="Traditional Arabic" w:cs="Traditional Arabic"/>
          <w:sz w:val="28"/>
          <w:szCs w:val="28"/>
          <w:lang w:bidi="ur-PK"/>
        </w:rPr>
      </w:pPr>
      <w:r>
        <w:rPr>
          <w:rFonts w:cs="Traditional Arabic" w:ascii="Traditional Arabic" w:hAnsi="Traditional Arabic"/>
          <w:sz w:val="28"/>
          <w:szCs w:val="28"/>
          <w:rtl w:val="true"/>
          <w:lang w:bidi="ur-PK"/>
        </w:rPr>
      </w:r>
    </w:p>
    <w:p>
      <w:pPr>
        <w:pStyle w:val="Normal"/>
        <w:tabs>
          <w:tab w:val="clear" w:pos="720"/>
          <w:tab w:val="left" w:pos="264" w:leader="none"/>
          <w:tab w:val="left" w:pos="2770" w:leader="none"/>
        </w:tabs>
        <w:spacing w:before="0" w:after="0"/>
        <w:jc w:val="both"/>
        <w:rPr>
          <w:rFonts w:ascii="Traditional Arabic" w:hAnsi="Traditional Arabic" w:cs="Traditional Arabic"/>
          <w:sz w:val="28"/>
          <w:szCs w:val="28"/>
          <w:lang w:bidi="ur-PK"/>
        </w:rPr>
      </w:pPr>
      <w:r>
        <w:rPr>
          <w:rFonts w:cs="Traditional Arabic" w:ascii="Traditional Arabic" w:hAnsi="Traditional Arabic"/>
          <w:sz w:val="28"/>
          <w:szCs w:val="28"/>
          <w:rtl w:val="true"/>
          <w:lang w:bidi="ur-PK"/>
        </w:rPr>
      </w:r>
    </w:p>
    <w:p>
      <w:pPr>
        <w:pStyle w:val="Normal"/>
        <w:tabs>
          <w:tab w:val="clear" w:pos="720"/>
          <w:tab w:val="left" w:pos="264" w:leader="none"/>
          <w:tab w:val="left" w:pos="2770" w:leader="none"/>
        </w:tabs>
        <w:spacing w:before="0" w:after="0"/>
        <w:jc w:val="both"/>
        <w:rPr>
          <w:rFonts w:ascii="Traditional Arabic" w:hAnsi="Traditional Arabic" w:cs="Traditional Arabic"/>
          <w:sz w:val="28"/>
          <w:szCs w:val="28"/>
          <w:lang w:bidi="ur-PK"/>
        </w:rPr>
      </w:pPr>
      <w:r>
        <w:rPr>
          <w:rFonts w:cs="Traditional Arabic" w:ascii="Traditional Arabic" w:hAnsi="Traditional Arabic"/>
          <w:sz w:val="28"/>
          <w:szCs w:val="28"/>
          <w:rtl w:val="true"/>
          <w:lang w:bidi="ur-PK"/>
        </w:rPr>
      </w:r>
    </w:p>
    <w:p>
      <w:pPr>
        <w:pStyle w:val="Normal"/>
        <w:tabs>
          <w:tab w:val="clear" w:pos="720"/>
          <w:tab w:val="left" w:pos="264" w:leader="none"/>
          <w:tab w:val="left" w:pos="2770" w:leader="none"/>
        </w:tabs>
        <w:spacing w:before="0" w:after="0"/>
        <w:jc w:val="both"/>
        <w:rPr>
          <w:rFonts w:ascii="Traditional Arabic" w:hAnsi="Traditional Arabic" w:cs="Traditional Arabic"/>
          <w:sz w:val="28"/>
          <w:szCs w:val="28"/>
          <w:lang w:bidi="ur-PK"/>
        </w:rPr>
      </w:pPr>
      <w:r>
        <w:rPr>
          <w:rFonts w:cs="Traditional Arabic" w:ascii="Traditional Arabic" w:hAnsi="Traditional Arabic"/>
          <w:sz w:val="28"/>
          <w:szCs w:val="28"/>
          <w:rtl w:val="true"/>
          <w:lang w:bidi="ur-PK"/>
        </w:rPr>
      </w:r>
    </w:p>
    <w:p>
      <w:pPr>
        <w:pStyle w:val="1"/>
        <w:jc w:val="center"/>
        <w:rPr/>
      </w:pPr>
      <w:bookmarkStart w:id="29" w:name="__RefHeading___Toc344423671"/>
      <w:bookmarkEnd w:id="29"/>
      <w:r>
        <w:rPr>
          <w:rtl w:val="true"/>
        </w:rPr>
        <w:t>چھبیسویں فصل</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ہم اس فصل میں اس بحث کی طرف منتقل ہو جائیں گے جس نے اس کتاب کے پڑھنے والوں کو بہت مشغول کیا اس بات کی طرف کہ ہمارے معاشرے میں خرافات کیوں اتنا جلدی پھیل جاتی ہیں ؟ اس بحث میں منتقل ہونے سے پہلے ہم آپکی رائے جاننا چاہتے ہیں کچھ جملے اور عبارات اکثر رسالوں ، میگزینوں اور کیلینڈروں میں پیش آتے ہیں وہ یہ ہیں</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u w:val="single"/>
          <w:rtl w:val="true"/>
          <w:lang w:bidi="ur-PK"/>
        </w:rPr>
        <w:t>کہ وہ ایک مذہبی معاشرے میں پیدا ہو</w:t>
      </w:r>
      <w:r>
        <w:rPr>
          <w:rFonts w:ascii="Jameel Noori Nastaleeq;Alvi Nastaleeq" w:hAnsi="Jameel Noori Nastaleeq;Alvi Nastaleeq" w:cs="Jameel Noori Nastaleeq;Alvi Nastaleeq"/>
          <w:sz w:val="32"/>
          <w:sz w:val="32"/>
          <w:szCs w:val="32"/>
          <w:rtl w:val="true"/>
          <w:lang w:bidi="ur-PK"/>
        </w:rPr>
        <w:t xml:space="preserve">ا اس سے پہلے جملے کے بارے میں آپکی کیا رائے ہے ؟ تھوڑا سوچئيے تو یہ غلط مفہوم پر مشتمل ہے اور دوسری نظر میں یہ </w:t>
      </w:r>
      <w:r>
        <w:rPr>
          <w:rFonts w:ascii="Jameel Noori Nastaleeq;Alvi Nastaleeq" w:hAnsi="Jameel Noori Nastaleeq;Alvi Nastaleeq" w:cs="Jameel Noori Nastaleeq;Alvi Nastaleeq"/>
          <w:sz w:val="32"/>
          <w:sz w:val="32"/>
          <w:szCs w:val="32"/>
          <w:u w:val="single"/>
          <w:rtl w:val="true"/>
          <w:lang w:bidi="ur-PK"/>
        </w:rPr>
        <w:t>تقلید</w:t>
      </w:r>
      <w:r>
        <w:rPr>
          <w:rFonts w:ascii="Jameel Noori Nastaleeq;Alvi Nastaleeq" w:hAnsi="Jameel Noori Nastaleeq;Alvi Nastaleeq" w:cs="Jameel Noori Nastaleeq;Alvi Nastaleeq"/>
          <w:sz w:val="32"/>
          <w:sz w:val="32"/>
          <w:szCs w:val="32"/>
          <w:rtl w:val="true"/>
          <w:lang w:bidi="ur-PK"/>
        </w:rPr>
        <w:t xml:space="preserve"> کو بیان کرتا ہے جس طرح جانتے ہیں کہ اﷲ ایمان میں تقلید پسند نہیں کرتا یہ جملہ اس بات کو واضح کرتا ہے کہ ایک شخص نے ایمان اپنے خاندان سے وراثت میں لیا اور وہ علم اور فقہ کے اعلی درجے پر جا پہنچا تو اس کی اس جہد کی علم اور دین میں کوئی اہمیت نہیں کیونکہ اس کے ایمان کی بنیاد تقلید پر تھی اگر چہ وہ شخص کوئی مرشد یا گمراہ کرنے والا امام ہو ہمارا مجتمع ترقی کی طرف گامزن ہے اس کے باوجود ہم توقع نہیں کر سکتے کہ ہر شخص ان تخصصات تک پہنچے گا جس کو وہ اپنی زندگی میں چاہتا ہے اس لیے یہ چیزیں معاشرے میں بانٹیں گئی ہیں ہر شخص اپنے تخصص کے مطابق ہی اس کی خدمت کرے گا جیسا کہ معاشرے کے کچھ لوگ ڈاکٹر اور کچھ انجینئر ہوتے ہیں اور کچھ حوضوں میں داخل ہوتے ہیں تو سب لوگ ان پر ان کے فن کے اعتبار سے اعتماد کرتے ہیں ایک ہی گروہ ہے جو لوگوں کو دھوکہ دیتا ہے اور اپنے تخصص سے نکل کر کچھ مناصب تک پہنچتا ہے اور فرعون کا سا حکم کرنے لگتا ہے اور دوسرے سب گروہوں کو کمزور کرتا ہے اس حیثیت سے کہ وہ دیندار ہیں اور مال و دولت دین میں اس کی ترقی کے لیے ضروری ہے اور یہ چیزیں تاریخ میں بہت بار پیش آئی ہیں تو یہ کوئی نئی بات نہیں قرآن میں ہے </w:t>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cs="KFGQPC Uthmanic Script HAFS"/>
          <w:color w:val="000000"/>
          <w:sz w:val="28"/>
          <w:sz w:val="28"/>
          <w:szCs w:val="28"/>
          <w:u w:val="single"/>
          <w:rtl w:val="true"/>
        </w:rPr>
        <w:t>ٱتَّخَذُوٓاْ</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أَحۡبَارَهُمۡ</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وَرُهۡبَٰنَهُمۡ</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أَرۡبَاب</w:t>
      </w:r>
      <w:r>
        <w:rPr>
          <w:rFonts w:ascii="Jameel Noori Nastaleeq;Alvi Nastaleeq" w:hAnsi="Jameel Noori Nastaleeq;Alvi Nastaleeq" w:cs="KFGQPC Uthmanic Script HAFS"/>
          <w:color w:val="000000"/>
          <w:sz w:val="28"/>
          <w:sz w:val="28"/>
          <w:szCs w:val="28"/>
          <w:u w:val="single"/>
          <w:rtl w:val="true"/>
        </w:rPr>
        <w:t>ٗ</w:t>
      </w:r>
      <w:r>
        <w:rPr>
          <w:rFonts w:cs="KFGQPC Uthmanic Script HAFS"/>
          <w:color w:val="000000"/>
          <w:sz w:val="28"/>
          <w:sz w:val="28"/>
          <w:szCs w:val="28"/>
          <w:u w:val="single"/>
          <w:rtl w:val="true"/>
        </w:rPr>
        <w:t>ا</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مِّن</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دُونِ</w:t>
      </w:r>
      <w:r>
        <w:rPr>
          <w:rFonts w:cs="Calibri"/>
          <w:color w:val="000000"/>
          <w:sz w:val="28"/>
          <w:sz w:val="28"/>
          <w:szCs w:val="28"/>
          <w:u w:val="single"/>
          <w:rtl w:val="true"/>
        </w:rPr>
        <w:t xml:space="preserve"> </w:t>
      </w:r>
      <w:r>
        <w:rPr>
          <w:rFonts w:cs="KFGQPC Uthmanic Script HAFS"/>
          <w:color w:val="000000"/>
          <w:sz w:val="28"/>
          <w:sz w:val="28"/>
          <w:szCs w:val="28"/>
          <w:u w:val="single"/>
          <w:rtl w:val="true"/>
        </w:rPr>
        <w:t>ٱ</w:t>
      </w:r>
      <w:r>
        <w:rPr>
          <w:rFonts w:cs="KFGQPC Uthmanic Script HAFS"/>
          <w:color w:val="000000"/>
          <w:sz w:val="28"/>
          <w:sz w:val="28"/>
          <w:szCs w:val="28"/>
          <w:u w:val="single"/>
          <w:rtl w:val="true"/>
        </w:rPr>
        <w:t>للَّهِ</w:t>
      </w:r>
      <w:r>
        <w:rPr>
          <w:rFonts w:cs="Calibri"/>
          <w:color w:val="000000"/>
          <w:sz w:val="28"/>
          <w:sz w:val="28"/>
          <w:szCs w:val="28"/>
          <w:rtl w:val="true"/>
        </w:rPr>
        <w:t xml:space="preserve"> </w:t>
      </w:r>
      <w:r>
        <w:rPr>
          <w:rFonts w:cs="KFGQPC Uthmanic Script HAFS"/>
          <w:color w:val="000000"/>
          <w:sz w:val="28"/>
          <w:sz w:val="28"/>
          <w:szCs w:val="28"/>
          <w:rtl w:val="true"/>
        </w:rPr>
        <w:t>وَٱلۡمَسِيحَ</w:t>
      </w:r>
      <w:r>
        <w:rPr>
          <w:rFonts w:cs="Calibri"/>
          <w:color w:val="000000"/>
          <w:sz w:val="28"/>
          <w:sz w:val="28"/>
          <w:szCs w:val="28"/>
          <w:rtl w:val="true"/>
        </w:rPr>
        <w:t xml:space="preserve"> </w:t>
      </w:r>
      <w:r>
        <w:rPr>
          <w:rFonts w:cs="KFGQPC Uthmanic Script HAFS"/>
          <w:color w:val="000000"/>
          <w:sz w:val="28"/>
          <w:sz w:val="28"/>
          <w:szCs w:val="28"/>
          <w:rtl w:val="true"/>
        </w:rPr>
        <w:t>ٱبۡنَ</w:t>
      </w:r>
      <w:r>
        <w:rPr>
          <w:rFonts w:cs="Calibri"/>
          <w:color w:val="000000"/>
          <w:sz w:val="28"/>
          <w:sz w:val="28"/>
          <w:szCs w:val="28"/>
          <w:rtl w:val="true"/>
        </w:rPr>
        <w:t xml:space="preserve"> </w:t>
      </w:r>
      <w:r>
        <w:rPr>
          <w:rFonts w:cs="KFGQPC Uthmanic Script HAFS"/>
          <w:color w:val="000000"/>
          <w:sz w:val="28"/>
          <w:sz w:val="28"/>
          <w:szCs w:val="28"/>
          <w:rtl w:val="true"/>
        </w:rPr>
        <w:t>مَرۡيَمَ</w:t>
      </w:r>
      <w:r>
        <w:rPr>
          <w:rFonts w:cs="Calibri"/>
          <w:color w:val="000000"/>
          <w:sz w:val="28"/>
          <w:sz w:val="28"/>
          <w:szCs w:val="28"/>
          <w:rtl w:val="true"/>
        </w:rPr>
        <w:t xml:space="preserve"> </w:t>
      </w:r>
      <w:r>
        <w:rPr>
          <w:rFonts w:cs="KFGQPC Uthmanic Script HAFS"/>
          <w:color w:val="000000"/>
          <w:sz w:val="28"/>
          <w:sz w:val="28"/>
          <w:szCs w:val="28"/>
          <w:rtl w:val="true"/>
        </w:rPr>
        <w:t>وَمَآ</w:t>
      </w:r>
      <w:r>
        <w:rPr>
          <w:rFonts w:cs="Calibri"/>
          <w:color w:val="000000"/>
          <w:sz w:val="28"/>
          <w:sz w:val="28"/>
          <w:szCs w:val="28"/>
          <w:rtl w:val="true"/>
        </w:rPr>
        <w:t xml:space="preserve"> </w:t>
      </w:r>
      <w:r>
        <w:rPr>
          <w:rFonts w:cs="KFGQPC Uthmanic Script HAFS"/>
          <w:color w:val="000000"/>
          <w:sz w:val="28"/>
          <w:sz w:val="28"/>
          <w:szCs w:val="28"/>
          <w:rtl w:val="true"/>
        </w:rPr>
        <w:t>أُمِرُوٓاْ</w:t>
      </w:r>
      <w:r>
        <w:rPr>
          <w:rFonts w:cs="Calibri"/>
          <w:color w:val="000000"/>
          <w:sz w:val="28"/>
          <w:sz w:val="28"/>
          <w:szCs w:val="28"/>
          <w:rtl w:val="true"/>
        </w:rPr>
        <w:t xml:space="preserve"> </w:t>
      </w:r>
      <w:r>
        <w:rPr>
          <w:rFonts w:cs="KFGQPC Uthmanic Script HAFS"/>
          <w:color w:val="000000"/>
          <w:sz w:val="28"/>
          <w:sz w:val="28"/>
          <w:szCs w:val="28"/>
          <w:rtl w:val="true"/>
        </w:rPr>
        <w:t>إِلَّا</w:t>
      </w:r>
      <w:r>
        <w:rPr>
          <w:rFonts w:cs="Calibri"/>
          <w:color w:val="000000"/>
          <w:sz w:val="28"/>
          <w:sz w:val="28"/>
          <w:szCs w:val="28"/>
          <w:rtl w:val="true"/>
        </w:rPr>
        <w:t xml:space="preserve"> </w:t>
      </w:r>
      <w:r>
        <w:rPr>
          <w:rFonts w:cs="KFGQPC Uthmanic Script HAFS"/>
          <w:color w:val="000000"/>
          <w:sz w:val="28"/>
          <w:sz w:val="28"/>
          <w:szCs w:val="28"/>
          <w:rtl w:val="true"/>
        </w:rPr>
        <w:t>لِيَعۡبُدُوٓاْ</w:t>
      </w:r>
      <w:r>
        <w:rPr>
          <w:rFonts w:cs="Calibri"/>
          <w:color w:val="000000"/>
          <w:sz w:val="28"/>
          <w:sz w:val="28"/>
          <w:szCs w:val="28"/>
          <w:rtl w:val="true"/>
        </w:rPr>
        <w:t xml:space="preserve"> </w:t>
      </w:r>
      <w:r>
        <w:rPr>
          <w:rFonts w:cs="KFGQPC Uthmanic Script HAFS"/>
          <w:color w:val="000000"/>
          <w:sz w:val="28"/>
          <w:sz w:val="28"/>
          <w:szCs w:val="28"/>
          <w:rtl w:val="true"/>
        </w:rPr>
        <w:t>إِلَٰه</w:t>
      </w:r>
      <w:r>
        <w:rPr>
          <w:rFonts w:ascii="Jameel Noori Nastaleeq;Alvi Nastaleeq" w:hAnsi="Jameel Noori Nastaleeq;Alvi Nastaleeq" w:cs="KFGQPC Uthmanic Script HAFS"/>
          <w:color w:val="000000"/>
          <w:sz w:val="28"/>
          <w:sz w:val="28"/>
          <w:szCs w:val="28"/>
          <w:rtl w:val="true"/>
        </w:rPr>
        <w:t>ٗ</w:t>
      </w:r>
      <w:r>
        <w:rPr>
          <w:rFonts w:cs="KFGQPC Uthmanic Script HAFS"/>
          <w:color w:val="000000"/>
          <w:sz w:val="28"/>
          <w:sz w:val="28"/>
          <w:szCs w:val="28"/>
          <w:rtl w:val="true"/>
        </w:rPr>
        <w:t>ا</w:t>
      </w:r>
      <w:r>
        <w:rPr>
          <w:rFonts w:cs="Calibri"/>
          <w:color w:val="000000"/>
          <w:sz w:val="28"/>
          <w:sz w:val="28"/>
          <w:szCs w:val="28"/>
          <w:rtl w:val="true"/>
        </w:rPr>
        <w:t xml:space="preserve"> </w:t>
      </w:r>
      <w:r>
        <w:rPr>
          <w:rFonts w:cs="KFGQPC Uthmanic Script HAFS"/>
          <w:color w:val="000000"/>
          <w:sz w:val="28"/>
          <w:sz w:val="28"/>
          <w:szCs w:val="28"/>
          <w:rtl w:val="true"/>
        </w:rPr>
        <w:t>وَٰحِد</w:t>
      </w:r>
      <w:r>
        <w:rPr>
          <w:rFonts w:ascii="Jameel Noori Nastaleeq;Alvi Nastaleeq" w:hAnsi="Jameel Noori Nastaleeq;Alvi Nastaleeq" w:cs="KFGQPC Uthmanic Script HAFS"/>
          <w:color w:val="000000"/>
          <w:sz w:val="28"/>
          <w:sz w:val="28"/>
          <w:szCs w:val="28"/>
          <w:rtl w:val="true"/>
        </w:rPr>
        <w:t>ٗ</w:t>
      </w:r>
      <w:r>
        <w:rPr>
          <w:rFonts w:cs="KFGQPC Uthmanic Script HAFS"/>
          <w:color w:val="000000"/>
          <w:sz w:val="28"/>
          <w:sz w:val="28"/>
          <w:szCs w:val="28"/>
          <w:rtl w:val="true"/>
        </w:rPr>
        <w:t>اۖ</w:t>
      </w:r>
      <w:r>
        <w:rPr>
          <w:rFonts w:cs="Calibri"/>
          <w:color w:val="000000"/>
          <w:sz w:val="28"/>
          <w:sz w:val="28"/>
          <w:szCs w:val="28"/>
          <w:rtl w:val="true"/>
        </w:rPr>
        <w:t xml:space="preserve"> </w:t>
      </w:r>
      <w:r>
        <w:rPr>
          <w:rFonts w:cs="KFGQPC Uthmanic Script HAFS"/>
          <w:color w:val="000000"/>
          <w:sz w:val="28"/>
          <w:sz w:val="28"/>
          <w:szCs w:val="28"/>
          <w:rtl w:val="true"/>
        </w:rPr>
        <w:t>لَّآ</w:t>
      </w:r>
      <w:r>
        <w:rPr>
          <w:rFonts w:cs="Calibri"/>
          <w:color w:val="000000"/>
          <w:sz w:val="28"/>
          <w:sz w:val="28"/>
          <w:szCs w:val="28"/>
          <w:rtl w:val="true"/>
        </w:rPr>
        <w:t xml:space="preserve"> </w:t>
      </w:r>
      <w:r>
        <w:rPr>
          <w:rFonts w:cs="KFGQPC Uthmanic Script HAFS"/>
          <w:color w:val="000000"/>
          <w:sz w:val="28"/>
          <w:sz w:val="28"/>
          <w:szCs w:val="28"/>
          <w:rtl w:val="true"/>
        </w:rPr>
        <w:t>إِلَٰهَ</w:t>
      </w:r>
      <w:r>
        <w:rPr>
          <w:rFonts w:cs="Calibri"/>
          <w:color w:val="000000"/>
          <w:sz w:val="28"/>
          <w:sz w:val="28"/>
          <w:szCs w:val="28"/>
          <w:rtl w:val="true"/>
        </w:rPr>
        <w:t xml:space="preserve"> </w:t>
      </w:r>
      <w:r>
        <w:rPr>
          <w:rFonts w:cs="KFGQPC Uthmanic Script HAFS"/>
          <w:color w:val="000000"/>
          <w:sz w:val="28"/>
          <w:sz w:val="28"/>
          <w:szCs w:val="28"/>
          <w:rtl w:val="true"/>
        </w:rPr>
        <w:t>إِلَّا</w:t>
      </w:r>
      <w:r>
        <w:rPr>
          <w:rFonts w:cs="Calibri"/>
          <w:color w:val="000000"/>
          <w:sz w:val="28"/>
          <w:sz w:val="28"/>
          <w:szCs w:val="28"/>
          <w:rtl w:val="true"/>
        </w:rPr>
        <w:t xml:space="preserve"> </w:t>
      </w:r>
      <w:r>
        <w:rPr>
          <w:rFonts w:cs="KFGQPC Uthmanic Script HAFS"/>
          <w:color w:val="000000"/>
          <w:sz w:val="28"/>
          <w:sz w:val="28"/>
          <w:szCs w:val="28"/>
          <w:rtl w:val="true"/>
        </w:rPr>
        <w:t>هُوَۚ</w:t>
      </w:r>
      <w:r>
        <w:rPr>
          <w:rFonts w:cs="Calibri"/>
          <w:color w:val="000000"/>
          <w:sz w:val="28"/>
          <w:sz w:val="28"/>
          <w:szCs w:val="28"/>
          <w:rtl w:val="true"/>
        </w:rPr>
        <w:t xml:space="preserve"> </w:t>
      </w:r>
      <w:r>
        <w:rPr>
          <w:rFonts w:cs="KFGQPC Uthmanic Script HAFS"/>
          <w:color w:val="000000"/>
          <w:sz w:val="28"/>
          <w:sz w:val="28"/>
          <w:szCs w:val="28"/>
          <w:rtl w:val="true"/>
        </w:rPr>
        <w:t>سُبۡحَٰنَهُۥ</w:t>
      </w:r>
      <w:r>
        <w:rPr>
          <w:rFonts w:cs="Calibri"/>
          <w:color w:val="000000"/>
          <w:sz w:val="28"/>
          <w:sz w:val="28"/>
          <w:szCs w:val="28"/>
          <w:rtl w:val="true"/>
        </w:rPr>
        <w:t xml:space="preserve"> </w:t>
      </w:r>
      <w:r>
        <w:rPr>
          <w:rFonts w:cs="KFGQPC Uthmanic Script HAFS"/>
          <w:color w:val="000000"/>
          <w:sz w:val="28"/>
          <w:sz w:val="28"/>
          <w:szCs w:val="28"/>
          <w:rtl w:val="true"/>
        </w:rPr>
        <w:t>عَمَّا</w:t>
      </w:r>
      <w:r>
        <w:rPr>
          <w:rFonts w:cs="Calibri"/>
          <w:color w:val="000000"/>
          <w:sz w:val="28"/>
          <w:sz w:val="28"/>
          <w:szCs w:val="28"/>
          <w:rtl w:val="true"/>
        </w:rPr>
        <w:t xml:space="preserve"> </w:t>
      </w:r>
      <w:r>
        <w:rPr>
          <w:rFonts w:cs="KFGQPC Uthmanic Script HAFS"/>
          <w:color w:val="000000"/>
          <w:sz w:val="28"/>
          <w:sz w:val="28"/>
          <w:szCs w:val="28"/>
          <w:rtl w:val="true"/>
        </w:rPr>
        <w:t>يُشۡرِكُونَ</w:t>
      </w:r>
      <w:r>
        <w:rPr>
          <w:rFonts w:cs="Calibri"/>
          <w:color w:val="000000"/>
          <w:sz w:val="28"/>
          <w:sz w:val="28"/>
          <w:szCs w:val="28"/>
          <w:rtl w:val="true"/>
        </w:rPr>
        <w:t xml:space="preserve"> </w:t>
      </w:r>
      <w:r>
        <w:rPr>
          <w:rFonts w:cs="KFGQPC Uthmanic Script HAFS"/>
          <w:color w:val="000000"/>
          <w:sz w:val="28"/>
          <w:sz w:val="28"/>
          <w:szCs w:val="28"/>
        </w:rPr>
        <w:t>٣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mylotus" w:hAnsi="mylotus" w:cs="mylotus"/>
          <w:sz w:val="26"/>
          <w:sz w:val="26"/>
          <w:szCs w:val="26"/>
          <w:rtl w:val="true"/>
          <w:lang w:bidi="ur-PK"/>
        </w:rPr>
        <w:t>التوب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انہوں نے اپنے عالموں اور درویشوں کو الله کے سوا خدا بنا لیا ہے</w:t>
      </w:r>
      <w:r>
        <w:rPr>
          <w:rFonts w:ascii="Jameel Noori Nastaleeq;Alvi Nastaleeq" w:hAnsi="Jameel Noori Nastaleeq;Alvi Nastaleeq" w:cs="Jameel Noori Nastaleeq;Alvi Nastaleeq"/>
          <w:sz w:val="32"/>
          <w:sz w:val="32"/>
          <w:szCs w:val="32"/>
          <w:rtl w:val="true"/>
        </w:rPr>
        <w:t xml:space="preserve"> اور مسیح مریم کے بیٹےکو بھی حالانکہ انہیں حکم یہی ہوا تھا کہ ایک الله کے سوا کسی کی عبادت نہ کریں اس کے سوا کوئی معبود نہیں وہ ان لوگوں کے شریک مقرر کرنے سے پاک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عدی بن حاتم س</w:t>
      </w:r>
      <w:r>
        <w:rPr>
          <w:rFonts w:ascii="Jameel Noori Nastaleeq;Alvi Nastaleeq" w:hAnsi="Jameel Noori Nastaleeq;Alvi Nastaleeq" w:cs="Jameel Noori Nastaleeq;Alvi Nastaleeq"/>
          <w:sz w:val="32"/>
          <w:sz w:val="32"/>
          <w:szCs w:val="32"/>
          <w:rtl w:val="true"/>
          <w:lang w:bidi="ur-PK"/>
        </w:rPr>
        <w:t xml:space="preserve">ے روایت ہے کہ ایک شخص نبی کے پاس آیا اس کے گلے میں سونے کی صلیب تھی اور وہ یہ آیت پڑھ رہا تھا تو م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عدی</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ے کہا کہ یہ لوگ ان کی عبادت نہیں کرتے تو نبی   نے فرمایا یہ وہ ہیں جنہوں نے حلال کو حرام اور حرام کو حلال کیا اور ان کی قوم نے ان کی اتباع کی گویا وہ اپنے آپ کی پوجا کرتے ہیں اس بات میں لوگ خود جواب دہ ہوں گے کیونکہ وہ ایسے طاغیوں کی عزت کرتے ہیں اور ان کے حکم کی پیروی کرتے ہیں اور اﷲ کے ساتھ شریک ٹھہراتے ہیں یہ چیز جو آج ہمارے ہاں پھیلی ہے یہ یہودیوں میں تھی تو یہ کوئی نئی چیز نہیں اسلام سے پہلے یہودیوں کے امام ہی ان کے آلھة تھے ‌</w:t>
      </w:r>
      <w:r>
        <w:rPr>
          <w:rFonts w:ascii="Jameel Noori Nastaleeq;Alvi Nastaleeq" w:hAnsi="Jameel Noori Nastaleeq;Alvi Nastaleeq" w:cs="Traditional Arabic"/>
          <w:sz w:val="28"/>
          <w:sz w:val="28"/>
          <w:szCs w:val="28"/>
          <w:rtl w:val="true"/>
          <w:lang w:bidi="ur-PK"/>
        </w:rPr>
        <w:t>﴿</w:t>
      </w:r>
      <w:r>
        <w:rPr>
          <w:rFonts w:cs="KFGQPC Uthmanic Script HAFS"/>
          <w:color w:val="000000"/>
          <w:sz w:val="28"/>
          <w:sz w:val="28"/>
          <w:szCs w:val="28"/>
          <w:rtl w:val="true"/>
        </w:rPr>
        <w:t>مِّن</w:t>
      </w:r>
      <w:r>
        <w:rPr>
          <w:rFonts w:cs="Calibri"/>
          <w:color w:val="000000"/>
          <w:sz w:val="28"/>
          <w:sz w:val="28"/>
          <w:szCs w:val="28"/>
          <w:rtl w:val="true"/>
        </w:rPr>
        <w:t xml:space="preserve"> </w:t>
      </w:r>
      <w:r>
        <w:rPr>
          <w:rFonts w:cs="KFGQPC Uthmanic Script HAFS"/>
          <w:color w:val="000000"/>
          <w:sz w:val="28"/>
          <w:sz w:val="28"/>
          <w:szCs w:val="28"/>
          <w:rtl w:val="true"/>
        </w:rPr>
        <w:t>دُونِ</w:t>
      </w:r>
      <w:r>
        <w:rPr>
          <w:rFonts w:cs="Calibri"/>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rFonts w:ascii="Jameel Noori Nastaleeq;Alvi Nastaleeq" w:hAnsi="Jameel Noori Nastaleeq;Alvi Nastaleeq" w:cs="Traditional Arabic"/>
          <w:sz w:val="28"/>
          <w:sz w:val="28"/>
          <w:szCs w:val="28"/>
          <w:rtl w:val="true"/>
          <w:lang w:bidi="ur-PK"/>
        </w:rPr>
        <w:t>﴾</w:t>
      </w:r>
      <w:r>
        <w:rPr>
          <w:rFonts w:ascii="Jameel Noori Nastaleeq;Alvi Nastaleeq" w:hAnsi="Jameel Noori Nastaleeq;Alvi Nastaleeq" w:cs="Jameel Noori Nastaleeq;Alvi Nastaleeq"/>
          <w:sz w:val="32"/>
          <w:sz w:val="32"/>
          <w:szCs w:val="32"/>
          <w:rtl w:val="true"/>
          <w:lang w:bidi="ur-PK"/>
        </w:rPr>
        <w:t xml:space="preserve"> جنہوں نے لوگوں پر ناجائز حکمرانیاں کیں اور مال جمع کرنے کا اہتمام کرتے تھے منصب اور رئاست کا حرص کرتے تھے اگر چہ وہ مال و دولت ناجائز ہوتا اسی طرح شرک پھیلتا گیا اور اﷲ کا دین کمزور ہوتا گیا   یہودی علماء آج جیسے مرشدوں کی طرح تھے لوگوں سے کہتے کہ تم تورات نہیں سمجھتے ہو اس لیے اگر کوئی مصیبت یا مشکل پیش آئے تو ہماری طرف  لوٹنا ہم تمہاری رہنمائی کریں گے جب بھی کوئی ان پاس آتا  وہ تورات کے احکام تبدیل کرتے رہے اسے آگاہ نہ ہونے دیتے اس طرح ان کی قوم ان کی اتباع کرتی رہی قرآن میں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دَرُ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قَّ</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دۡرِ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ذۡ</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الُ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زَ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شَ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يۡ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زَ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كِتَٰ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وسَ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ورٗ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هُدٗ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نَّا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تَجۡعَلُونَهُۥ</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قَرَاطِيسَ</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تُبۡدُونَهَ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وَتُخۡفُونَ</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كَثِيرٗ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عُلِّمۡتُ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عۡلَمُ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تُ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بَآؤُ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ثُ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ذَرۡ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وۡضِ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لۡعَبُ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٩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9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 انہوں نے الله کو صحیح طور پر نہیں پہچانا جب انہوں نے کہاکہ الله نے کسی انسان پر کوئی چیز نہیں اتاری ان سے کہ دو وہ کتاب جو موسیٰ لے کر</w:t>
      </w:r>
      <w:r>
        <w:rPr>
          <w:rFonts w:ascii="Jameel Noori Nastaleeq;Alvi Nastaleeq" w:hAnsi="Jameel Noori Nastaleeq;Alvi Nastaleeq" w:cs="Jameel Noori Nastaleeq;Alvi Nastaleeq"/>
          <w:sz w:val="32"/>
          <w:sz w:val="32"/>
          <w:szCs w:val="32"/>
          <w:rtl w:val="true"/>
        </w:rPr>
        <w:t>آ</w:t>
      </w:r>
      <w:r>
        <w:rPr>
          <w:rFonts w:ascii="Jameel Noori Nastaleeq;Alvi Nastaleeq" w:hAnsi="Jameel Noori Nastaleeq;Alvi Nastaleeq" w:cs="Jameel Noori Nastaleeq;Alvi Nastaleeq"/>
          <w:sz w:val="32"/>
          <w:sz w:val="32"/>
          <w:szCs w:val="32"/>
          <w:rtl w:val="true"/>
        </w:rPr>
        <w:t xml:space="preserve">ئے تھے وہ کس نے اتاری تھی جو لوگو ں کے واسطے روشنی اور ہدایت تھی جسے تم نے ورق ورق کر کےد کھلا یا اوربہت سی باتو ں کو چھپا رکھا اور تمہیں وہ چیزیں سکھائیں جنہیں تم اور تمہارے باپ دادا نہیں جانتے تھے تو کہہ دو الله ہی نے اتاری تھی پھرانہیں چھوڑ دو کہ اپنی بحث میں کھیلتے ر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۹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موسی کی قوم یہ دلیل دے گئی کہ تورات ان کے امراء اور حکمرانوں کے پاس تھی اور ہمار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قوم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 پاس پوری طرح نہ دی تو ہم اﷲ کو کیا پیش کریں گے  لیکن قرآن تو ہمارے ہاتھوں اور گھروں میں ہے لیکن ہم اس کو پڑھتے ہی نہیں جس طرح کہ فارسی میں ایک مثال ہے کہ جو ہمیشہ دنیا میں احمق رہا تو وہ ایمان میں بھی فقیر مرا جب تک لوگ غور و فکر کی قدرت پیدا نہ کریں گے تو معاشرے میں کوئی تبدیلی نہ آئے گی قرآن میں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لَ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عَقِّبَٰ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دَيۡ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لۡفِ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حۡفَظُونَ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مۡ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غَ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قَ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تَّ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غَيِّرُ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أَنفُسِ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إِذَ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رَا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قَ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سُوٓءٗ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رَ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ۥۚ</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دُونِهِۦ</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ا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رعد</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ہر شخص حفاظت کے لیے کچھ فرشتے ہیں اس کے آگے اورپیچھے الله کے حکم سے اس کی نگہبانی کرتے ہیں </w:t>
      </w:r>
      <w:r>
        <w:rPr>
          <w:rFonts w:ascii="Jameel Noori Nastaleeq;Alvi Nastaleeq" w:hAnsi="Jameel Noori Nastaleeq;Alvi Nastaleeq" w:cs="Jameel Noori Nastaleeq;Alvi Nastaleeq"/>
          <w:sz w:val="32"/>
          <w:sz w:val="32"/>
          <w:szCs w:val="32"/>
          <w:u w:val="single"/>
          <w:rtl w:val="true"/>
        </w:rPr>
        <w:t>بے شک الله کسی قوم کی حالت نہیں بدلتا جب تک وہ خود اپنی حالت کو نہ بدلے</w:t>
      </w:r>
      <w:r>
        <w:rPr>
          <w:rFonts w:ascii="Jameel Noori Nastaleeq;Alvi Nastaleeq" w:hAnsi="Jameel Noori Nastaleeq;Alvi Nastaleeq" w:cs="Jameel Noori Nastaleeq;Alvi Nastaleeq"/>
          <w:sz w:val="32"/>
          <w:sz w:val="32"/>
          <w:szCs w:val="32"/>
          <w:rtl w:val="true"/>
        </w:rPr>
        <w:t xml:space="preserve"> اور جب الله کو کسی قوم کی برائی چاہتا ہے پھر اُسے کوئی نہیں روک سکتا اور اس کے سوا ان کا کوئی مددگار نہیں ہو سکت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pPr>
      <w:r>
        <w:rPr>
          <w:rFonts w:eastAsia="Traditional Arabic" w:cs="Traditional Arabic" w:ascii="Traditional Arabic" w:hAnsi="Traditional Arabic"/>
          <w:sz w:val="32"/>
          <w:szCs w:val="32"/>
          <w:rtl w:val="true"/>
        </w:rPr>
        <w:t xml:space="preserve"> </w:t>
      </w:r>
      <w:r>
        <w:rPr>
          <w:rFonts w:ascii="Jameel Noori Nastaleeq;Alvi Nastaleeq" w:hAnsi="Jameel Noori Nastaleeq;Alvi Nastaleeq" w:cs="Jameel Noori Nastaleeq;Alvi Nastaleeq"/>
          <w:sz w:val="32"/>
          <w:sz w:val="32"/>
          <w:szCs w:val="32"/>
          <w:rtl w:val="true"/>
        </w:rPr>
        <w:t>اﷲ نے قوم کے بڑوں کے لیے سخت عذاب پیدا کیا ہے جو لوگوں پر مال وجاہ کی خاطر مذاق اڑاتے ہیں اور وہ لوگوں کو دین کے حقائق سےآگاہ نہیں ہونے د</w:t>
      </w:r>
      <w:r>
        <w:rPr>
          <w:rFonts w:ascii="Jameel Noori Nastaleeq;Alvi Nastaleeq" w:hAnsi="Jameel Noori Nastaleeq;Alvi Nastaleeq" w:cs="Jameel Noori Nastaleeq;Alvi Nastaleeq"/>
          <w:sz w:val="32"/>
          <w:sz w:val="32"/>
          <w:szCs w:val="32"/>
          <w:rtl w:val="true"/>
          <w:lang w:bidi="ur-PK"/>
        </w:rPr>
        <w:t xml:space="preserve">یتے قرآن میں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كَذَٰ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عَلۡ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رۡيَ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كَٰبِ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جۡرِمِي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يَمۡكُرُ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مۡكُرُ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أَنفُسِ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شۡعُرُونَ</w:t>
      </w:r>
      <w:r>
        <w:rPr>
          <w:rFonts w:ascii="KFGQPC Uthmanic Script HAFS" w:hAnsi="KFGQPC Uthmanic Script HAFS" w:cs="KFGQPC Uthmanic Script HAFS"/>
          <w:sz w:val="28"/>
          <w:sz w:val="28"/>
          <w:szCs w:val="28"/>
          <w:lang w:val="en-US" w:eastAsia="en-US"/>
        </w:rPr>
        <w:t>١٢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2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اسی طرح ہر بستی میں ہم نے گناہگاروں کے سردار بنا دیےہیں تاکہ وہاں اپنے مکرو فریب کا جال پھیلائیں حالانکہ وہ اپنے فریب کے جال میں آپ پھنستے ہیں مگر وہ سمجھتے ن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۲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color w:val="000000"/>
          <w:sz w:val="32"/>
          <w:szCs w:val="32"/>
        </w:rPr>
      </w:pPr>
      <w:r>
        <w:rPr>
          <w:rFonts w:ascii="Jameel Noori Nastaleeq;Alvi Nastaleeq" w:hAnsi="Jameel Noori Nastaleeq;Alvi Nastaleeq" w:cs="Jameel Noori Nastaleeq;Alvi Nastaleeq"/>
          <w:color w:val="000000"/>
          <w:sz w:val="32"/>
          <w:sz w:val="32"/>
          <w:szCs w:val="32"/>
          <w:rtl w:val="true"/>
          <w:lang w:bidi="ur-PK"/>
        </w:rPr>
        <w:t xml:space="preserve">اور اس ميں </w:t>
      </w:r>
      <w:r>
        <w:rPr>
          <w:rFonts w:ascii="Jameel Noori Nastaleeq;Alvi Nastaleeq" w:hAnsi="Jameel Noori Nastaleeq;Alvi Nastaleeq" w:cs="Jameel Noori Nastaleeq;Alvi Nastaleeq"/>
          <w:color w:val="000000"/>
          <w:sz w:val="32"/>
          <w:sz w:val="32"/>
          <w:szCs w:val="32"/>
          <w:rtl w:val="true"/>
          <w:lang w:bidi="ur-PK"/>
        </w:rPr>
        <w:t>بھی</w:t>
      </w:r>
      <w:r>
        <w:rPr>
          <w:rFonts w:ascii="Jameel Noori Nastaleeq;Alvi Nastaleeq" w:hAnsi="Jameel Noori Nastaleeq;Alvi Nastaleeq" w:cs="Jameel Noori Nastaleeq;Alvi Nastaleeq"/>
          <w:color w:val="000000"/>
          <w:sz w:val="32"/>
          <w:sz w:val="32"/>
          <w:szCs w:val="32"/>
          <w:rtl w:val="true"/>
        </w:rPr>
        <w:t xml:space="preserve"> ه</w:t>
      </w:r>
      <w:r>
        <w:rPr>
          <w:rFonts w:ascii="Jameel Noori Nastaleeq;Alvi Nastaleeq" w:hAnsi="Jameel Noori Nastaleeq;Alvi Nastaleeq" w:cs="Jameel Noori Nastaleeq;Alvi Nastaleeq"/>
          <w:sz w:val="32"/>
          <w:sz w:val="32"/>
          <w:szCs w:val="32"/>
          <w:rtl w:val="true"/>
        </w:rPr>
        <w:t>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صُدُّ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سَبِي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يَبۡغُونَ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وَجٗ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ٱلۡأٓخِرَ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فِرُ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٤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خد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ا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وک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ج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ڈھونڈ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آخر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ک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ھ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۴۵</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اہم چیز وہ جس کے لیے توجہ کرنا لازم ہے اور  وہ اس میں ہمیشہ غور و فکر نہیں کرتے اس کا سبب راجح اور صحیح ہے لیکن اس زمانے میں سب سے زیادہ غور و فکر غیر اسلامی چیزوں میں ہوتا ہے اگر اکثریت کی اتباع کرنا ہوتا تو ہر شخص غیر اسلامی چیزوں میں اتباع کرتا اور اندھی تقلید کرتا اور سب مسلمان کفر و شرک میں داخل ہوتے اور یہی چیز ہمارے معاشرے میں ہو رہی ہے سیدنا ابراہیم </w:t>
      </w:r>
      <w:r>
        <w:rPr>
          <w:rFonts w:ascii="Jameel Noori Nastaleeq;Alvi Nastaleeq" w:hAnsi="Jameel Noori Nastaleeq;Alvi Nastaleeq" w:cs="Jameel Noori Nastaleeq;Alvi Nastaleeq"/>
          <w:sz w:val="32"/>
          <w:sz w:val="32"/>
          <w:szCs w:val="32"/>
          <w:vertAlign w:val="superscript"/>
          <w:rtl w:val="true"/>
          <w:lang w:bidi="ur-PK"/>
        </w:rPr>
        <w:t>عليه السلام</w:t>
      </w:r>
      <w:r>
        <w:rPr>
          <w:rFonts w:ascii="Jameel Noori Nastaleeq;Alvi Nastaleeq" w:hAnsi="Jameel Noori Nastaleeq;Alvi Nastaleeq" w:cs="Jameel Noori Nastaleeq;Alvi Nastaleeq"/>
          <w:sz w:val="32"/>
          <w:sz w:val="32"/>
          <w:szCs w:val="32"/>
          <w:rtl w:val="true"/>
          <w:lang w:bidi="ur-PK"/>
        </w:rPr>
        <w:t xml:space="preserve"> کی ذات کے بارے میں توجہ کیجیے کہ وہ ایسے معاشرے میں پیدا ہوئے جہاں بتوں کی پوجا کی جاتی اور ان کے بارے میں سوچا جاتا اس کے باوجود انہوں نے قومی فکر کو چھوڑا اور کائنات اور اپنی ذات میں غور و فکر کرتے صحیح توحید کو پایا اور انہوں نے آباؤ اجداد کی اندھی تقلید نہ کی اﷲ نے قرآن میں اپنے ہر بندے کے لیے ارشاد فرمایا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0"/>
          <w:szCs w:val="30"/>
        </w:rPr>
      </w:pPr>
      <w:r>
        <w:rPr>
          <w:rFonts w:ascii="Traditional Arabic" w:hAnsi="Traditional Arabic" w:cs="Traditional Arabic"/>
          <w:sz w:val="26"/>
          <w:sz w:val="26"/>
          <w:szCs w:val="26"/>
          <w:rtl w:val="true"/>
          <w:lang w:bidi="fa-IR"/>
        </w:rPr>
        <w:t>﴿</w:t>
      </w:r>
      <w:r>
        <w:rPr>
          <w:rFonts w:ascii="KFGQPC Uthmanic Script HAFS" w:hAnsi="KFGQPC Uthmanic Script HAFS" w:cs="KFGQPC Uthmanic Script HAFS"/>
          <w:sz w:val="26"/>
          <w:sz w:val="26"/>
          <w:szCs w:val="26"/>
          <w:u w:val="single"/>
          <w:rtl w:val="true"/>
          <w:lang w:val="en-US" w:eastAsia="en-US"/>
        </w:rPr>
        <w:t>وَلَا</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تَقۡفُ</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مَا</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لَيۡسَ</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لَكَ</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بِهِۦ</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عِلۡ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سَّمۡعَ</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لۡبَصَرَ</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لۡفُؤَا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وْلَٰٓئِ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ا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عَنۡ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سۡ‍ُٔو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٣٦</w:t>
      </w:r>
      <w:r>
        <w:rPr>
          <w:rFonts w:ascii="Traditional Arabic" w:hAnsi="Traditional Arabic" w:cs="Traditional Arabic"/>
          <w:sz w:val="26"/>
          <w:sz w:val="26"/>
          <w:szCs w:val="26"/>
          <w:rtl w:val="true"/>
          <w:lang w:bidi="fa-IR"/>
        </w:rPr>
        <w:t>﴾</w:t>
      </w:r>
      <w:r>
        <w:rPr>
          <w:rFonts w:ascii="Traditional Arabic" w:hAnsi="Traditional Arabic" w:cs="Traditional Arabic"/>
          <w:sz w:val="30"/>
          <w:sz w:val="30"/>
          <w:szCs w:val="30"/>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الإسراء</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36</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u w:val="single"/>
          <w:rtl w:val="true"/>
        </w:rPr>
        <w:t>اورج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با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تجھ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خب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یچھ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ڑ</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آنک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ز</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رس</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ی</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۳۶</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جب لوگوں نے اپنے  آپ اور دینی کاموں کو گمراہ مرشدوں کے </w:t>
      </w:r>
      <w:r>
        <w:rPr>
          <w:rFonts w:ascii="Jameel Noori Nastaleeq;Alvi Nastaleeq" w:hAnsi="Jameel Noori Nastaleeq;Alvi Nastaleeq" w:cs="Jameel Noori Nastaleeq;Alvi Nastaleeq"/>
          <w:sz w:val="32"/>
          <w:sz w:val="32"/>
          <w:szCs w:val="32"/>
          <w:rtl w:val="true"/>
          <w:lang w:bidi="ur-PK"/>
        </w:rPr>
        <w:t xml:space="preserve">حوالے کیا تو یہ چیز لوگوں کی ذلت اور حقارت کا سبب بنی جب بھی ہم نے دین اور عقیدے کے بارے میں بات کی تو وہ اس سے پہلے والے کلمے کو کہنے لگے کہ ہم پر لازم ہے کہ ہم کسی فقیہ سے یہ چیز سنیں اور  ایمان کے بارے میں مشورہ کریں اسی طرح لوگوں نے ایمان اور فقہ کو خلط ملط کر دیا جب سیدنا بلال نے قرآن کی دو آیتیں سنیں تو وہ صحیح توحید تک جا پہنچے جب ہم دین کے پہلے ركن يا دروازے  کے بارے میں بات کریں گے جو کہ واجب ہے وہ ایمان اور عقیدے سے ہے اس میں تقلید اور دوسروں کی فقہ کا کوئی دخل نہ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تھوڑا پانی ، برکت والا پانی ، فرض کفایہ</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سے مرشد گمراہ  مرشد  فلسفانہ مفاہیم کے بارے میں لوگوں کو دهوکہ دیتے ہیں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واجب الوجوب ، ممکن الوجوب ، وحدة الوجود ، حرکة الجوھری، </w:t>
      </w:r>
      <w:r>
        <w:rPr>
          <w:rFonts w:ascii="Jameel Noori Nastaleeq;Alvi Nastaleeq" w:hAnsi="Jameel Noori Nastaleeq;Alvi Nastaleeq" w:cs="Jameel Noori Nastaleeq;Alvi Nastaleeq"/>
          <w:sz w:val="28"/>
          <w:sz w:val="28"/>
          <w:szCs w:val="28"/>
          <w:rtl w:val="true"/>
          <w:lang w:bidi="fa-IR"/>
        </w:rPr>
        <w:t>ممتنع</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ن چیزوں میں قرآن کا دور کدھر ہے ؟ اور غور و فکر کا وظیفہ کہاں ہے؟ یونانی فلسفہ کی بہت لوگوں نے عرصہ دراز تک تقلید کی شرق سے غرب تک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ب قرآن نازل ہوا تو اس کی روشنی شرق سے غرب تک پھیل گئی اور اس کے مفاہیم آسان تھے اس مشکل مفاہیم س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س میں بہت ہیر و پھیر ہیں جب قرآن نے واضح دلائل پر اعتماد کیا جس طرح کائنات اور ذات میں غور و فکر ہے اور قرآن سب لوگوں کے ہاتھ میں ہے کسی خاص گروہ کے لیے نہیں اور نبی  نے فلسفے کی تعلیم نہ دی تھی بلکہ اسلام کی تعلیم دی تھی آسان اور واضح منھج پر اکثر صحابہ ان پڑھ اور مختلف ممالک سے تھے اس کے باوجود بھی انہوں نے اسلام کو سمجھا اور ایمان لائے اور اﷲ کے کلمے کی بلندی کے لیے جہاد کی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آخری وصیت یہ نسل گزشتہ نسلوں سے بہتر ہے سوچ و فکر کے اعتبار سے علم و ثقافت کے زیادہ ہونے کی وجہ سے اور سب لوگ  ڈيموكريٹك معاشرے میں رہتے ہیں اور یہ نسل غور وفکر میں اس نتیجے تک پہنچی ہے کہ آخرت کی کامیابی صرف ایک ہی قانون کے ذریعے ہو سکتی ہے جو اﷲ کا قانون ہے اس پر ایمان رکھنا بغیر شرک کے اور نیک کام کرنا جیسے نماز روزہ اور یہ کامیابی محنت و جدوجہد سے حاصل ہو گی اور دوسرا قانون معاشرے میں آسان ہے جو معاشی اور نجی زندگی کا ہے جس میں ایمان کا کھو جانا ہے اس لیے ہم سب گناہوں سے پاکیزگی حاصل کر سکتے ہیں صرف ایک ہی مہینہ محرم میں تعزیت کے جمع عفیر کے ذریعے سر اور سینے پیٹ کر اور رو دھو کر تو بہتر یہی ہے کہ ہم زیادہ غور و فکر کریں اور ہر شخص اپنے صحیح مرجے کی طرف لوٹے جو کہ عقیدہ ہے اور اﷲ کے احکام پر یقین رکھنا ہے اور اس مرحلے تک پہنچے جس میں اس کا خالق راضی ہو جائے اور وہ خود بھی مطمئن ہو اور اﷲ پر بھروسہ کرے اپنے عقائد کو سب خرافات سے پاک کرے کیا ہم اس مرحلہ تک پہنچے ہیں ؟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val="en-US" w:eastAsia="en-US" w:bidi="ur-PK"/>
        </w:rPr>
      </w:pPr>
      <w:r>
        <w:rPr>
          <w:rFonts w:cs="Jameel Noori Nastaleeq;Alvi Nastaleeq" w:ascii="Jameel Noori Nastaleeq;Alvi Nastaleeq" w:hAnsi="Jameel Noori Nastaleeq;Alvi Nastaleeq"/>
          <w:sz w:val="32"/>
          <w:szCs w:val="32"/>
          <w:rtl w:val="true"/>
          <w:lang w:val="en-US" w:eastAsia="en-US" w:bidi="ur-PK"/>
        </w:rPr>
        <mc:AlternateContent>
          <mc:Choice Requires="wps">
            <w:drawing>
              <wp:anchor behindDoc="0" distT="0" distB="0" distL="114935" distR="114935" simplePos="0" locked="0" layoutInCell="0" allowOverlap="1" relativeHeight="43">
                <wp:simplePos x="0" y="0"/>
                <wp:positionH relativeFrom="column">
                  <wp:posOffset>23495</wp:posOffset>
                </wp:positionH>
                <wp:positionV relativeFrom="paragraph">
                  <wp:posOffset>209550</wp:posOffset>
                </wp:positionV>
                <wp:extent cx="5247640" cy="1477010"/>
                <wp:effectExtent l="12065" t="12065" r="12700" b="14605"/>
                <wp:wrapNone/>
                <wp:docPr id="52" name=""/>
                <a:graphic xmlns:a="http://schemas.openxmlformats.org/drawingml/2006/main">
                  <a:graphicData uri="http://schemas.microsoft.com/office/word/2010/wordprocessingShape">
                    <wps:wsp>
                      <wps:cNvSpPr/>
                      <wps:spPr>
                        <a:xfrm>
                          <a:off x="0" y="0"/>
                          <a:ext cx="5247720" cy="1477080"/>
                        </a:xfrm>
                        <a:prstGeom prst="bevel">
                          <a:avLst>
                            <a:gd name="adj" fmla="val 1977"/>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لَقَدۡ صَرَّفۡنَا فِي هَٰذَا ٱلۡقُرۡءَانِ لِلنَّاسِ مِن كُلِّ مَثَلٖۚ وَكَانَ ٱلۡإِنسَٰنُ أَكۡثَرَ شَيۡءٖ جَدَلٗا٥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كهف: 54]</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ور البتہ تحقیق ہم نے اس قرآن میں ان لوگوں کے لیے ہر ایک مثال کو کئی طرح سے بیان کیا ہے اور انسان بڑا ہی جھگڑالو ہے (</w:t>
                            </w:r>
                            <w:r>
                              <w:rPr>
                                <w:kern w:val="2"/>
                                <w:sz w:val="30"/>
                                <w:szCs w:val="30"/>
                                <w:rFonts w:ascii="Jameel Noori Nastaleeq;Alvi Nastaleeq" w:hAnsi="Jameel Noori Nastaleeq;Alvi Nastaleeq" w:eastAsia="Calibri" w:cs="Traditional Arabic"/>
                                <w:color w:val="auto"/>
                                <w:lang w:val="en-US" w:eastAsia="en-US" w:bidi="ar-SA"/>
                              </w:rPr>
                              <w:t>﻿</w:t>
                            </w:r>
                            <w:r>
                              <w:rPr>
                                <w:kern w:val="2"/>
                                <w:sz w:val="30"/>
                                <w:szCs w:val="30"/>
                                <w:rFonts w:ascii="Jameel Noori Nastaleeq;Alvi Nastaleeq" w:hAnsi="Jameel Noori Nastaleeq;Alvi Nastaleeq" w:eastAsia="Calibri" w:cs="Jameel Noori Nastaleeq;Alvi Nastaleeq"/>
                                <w:color w:val="auto"/>
                                <w:lang w:val="en-US" w:eastAsia="en-US" w:bidi="fa-IR"/>
                              </w:rPr>
                              <w:t>۵۴</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5pt;margin-top:16.5pt;width:413.15pt;height:116.2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لَقَدۡ صَرَّفۡنَا فِي هَٰذَا ٱلۡقُرۡءَانِ لِلنَّاسِ مِن كُلِّ مَثَلٖۚ وَكَانَ ٱلۡإِنسَٰنُ أَكۡثَرَ شَيۡءٖ جَدَلٗا٥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كهف: 54]</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ور البتہ تحقیق ہم نے اس قرآن میں ان لوگوں کے لیے ہر ایک مثال کو کئی طرح سے بیان کیا ہے اور انسان بڑا ہی جھگڑالو ہے (</w:t>
                      </w:r>
                      <w:r>
                        <w:rPr>
                          <w:kern w:val="2"/>
                          <w:sz w:val="30"/>
                          <w:szCs w:val="30"/>
                          <w:rFonts w:ascii="Jameel Noori Nastaleeq;Alvi Nastaleeq" w:hAnsi="Jameel Noori Nastaleeq;Alvi Nastaleeq" w:eastAsia="Calibri" w:cs="Traditional Arabic"/>
                          <w:color w:val="auto"/>
                          <w:lang w:val="en-US" w:eastAsia="en-US" w:bidi="ar-SA"/>
                        </w:rPr>
                        <w:t>﻿</w:t>
                      </w:r>
                      <w:r>
                        <w:rPr>
                          <w:kern w:val="2"/>
                          <w:sz w:val="30"/>
                          <w:szCs w:val="30"/>
                          <w:rFonts w:ascii="Jameel Noori Nastaleeq;Alvi Nastaleeq" w:hAnsi="Jameel Noori Nastaleeq;Alvi Nastaleeq" w:eastAsia="Calibri" w:cs="Jameel Noori Nastaleeq;Alvi Nastaleeq"/>
                          <w:color w:val="auto"/>
                          <w:lang w:val="en-US" w:eastAsia="en-US" w:bidi="fa-IR"/>
                        </w:rPr>
                        <w:t>۵۴</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1"/>
        <w:jc w:val="center"/>
        <w:rPr/>
      </w:pPr>
      <w:bookmarkStart w:id="30" w:name="__RefHeading___Toc344423672"/>
      <w:bookmarkEnd w:id="30"/>
      <w:r>
        <w:rPr>
          <w:rtl w:val="true"/>
        </w:rPr>
        <w:t>ستائیسویں فصل</w:t>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إِيَّا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عۡبُ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يَّا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سۡتَعِ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هۡدِ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صِّرَٰطَ</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سۡتَقِ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mylotus" w:hAnsi="mylotus" w:cs="mylotus"/>
          <w:sz w:val="26"/>
          <w:sz w:val="26"/>
          <w:szCs w:val="26"/>
          <w:rtl w:val="true"/>
          <w:lang w:bidi="ur-PK"/>
        </w:rPr>
        <w:t>الفاتح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w:t>
      </w:r>
      <w:r>
        <w:rPr>
          <w:rFonts w:cs="B Lotus" w:ascii="Traditional Arabic" w:hAnsi="Traditional Arabic"/>
          <w:sz w:val="26"/>
          <w:szCs w:val="26"/>
          <w:rtl w:val="true"/>
          <w:lang w:bidi="ur-PK"/>
        </w:rPr>
        <w:t>-</w:t>
      </w:r>
      <w:r>
        <w:rPr>
          <w:rFonts w:cs="B Lotus" w:ascii="Traditional Arabic" w:hAnsi="Traditional Arabic"/>
          <w:sz w:val="26"/>
          <w:szCs w:val="26"/>
          <w:lang w:bidi="ur-PK"/>
        </w:rPr>
        <w:t>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ہم تیری ہی عبادت کرتے ہیں اور تجھ ہی سے مدد مانگتے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۵</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ہمیں سیدھا راستہ دکھا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۶</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ur-PK"/>
        </w:rPr>
      </w:pPr>
      <w:r>
        <w:rPr>
          <w:rFonts w:cs="Traditional Arabic" w:ascii="Traditional Arabic" w:hAnsi="Traditional Arabic"/>
          <w:sz w:val="32"/>
          <w:szCs w:val="32"/>
          <w:rtl w:val="true"/>
          <w:lang w:bidi="ur-PK"/>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ہر مسلمان چھوٹی عمر سے اس  آیت کو پڑھتے ہوئے سنا اور نماز پڑھتے ہوئے اس کو دھراتا ہے اس آیت کی پہلی قسم میں اﷲ کی عبودیت کا اعتراف کرتے ہیں اور اس سے حاجات مانگتے ہیں اور دوسری قسم میں سیدھے راستے کی ہدایت مانگتے ہیں جو آگے والی آیت میں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فَٱسۡتَمۡسِ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حِ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رَٰطٖ</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سۡتَقِي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٤٣</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ذِ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قَوۡمِ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سَوۡفَ</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سۡ‍َٔلُونَ</w:t>
      </w:r>
      <w:r>
        <w:rPr>
          <w:rFonts w:ascii="KFGQPC Uthmanic Script HAFS" w:hAnsi="KFGQPC Uthmanic Script HAFS" w:cs="KFGQPC Uthmanic Script HAFS"/>
          <w:sz w:val="28"/>
          <w:sz w:val="28"/>
          <w:szCs w:val="28"/>
          <w:lang w:val="en-US" w:eastAsia="en-US" w:bidi="fa-IR"/>
        </w:rPr>
        <w:t>٤٤</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خر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43</w:t>
      </w:r>
      <w:r>
        <w:rPr>
          <w:rFonts w:cs="B Lotus" w:ascii="Traditional Arabic" w:hAnsi="Traditional Arabic"/>
          <w:sz w:val="26"/>
          <w:szCs w:val="26"/>
          <w:rtl w:val="true"/>
          <w:lang w:bidi="ur-PK"/>
        </w:rPr>
        <w:t>-</w:t>
      </w:r>
      <w:r>
        <w:rPr>
          <w:rFonts w:cs="B Lotus" w:ascii="Traditional Arabic" w:hAnsi="Traditional Arabic"/>
          <w:sz w:val="26"/>
          <w:szCs w:val="26"/>
          <w:lang w:bidi="ur-PK"/>
        </w:rPr>
        <w:t>4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 xml:space="preserve">پھر آپ مضبوطی سے پکڑیں اسے جو آپ کی طرف وحی کیا گیا ہے بے شک آپ سیدھے راستہ پر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۴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بے شک وہ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Jameel Noori Nastaleeq;Alvi Nastaleeq"/>
          <w:sz w:val="24"/>
          <w:sz w:val="24"/>
          <w:szCs w:val="24"/>
          <w:rtl w:val="true"/>
        </w:rPr>
        <w:t>قرآن</w:t>
      </w:r>
      <w:r>
        <w:rPr>
          <w:rFonts w:cs="Jameel Noori Nastaleeq;Alvi Nastaleeq" w:ascii="Jameel Noori Nastaleeq;Alvi Nastaleeq" w:hAnsi="Jameel Noori Nastaleeq;Alvi Nastaleeq"/>
          <w:sz w:val="24"/>
          <w:szCs w:val="24"/>
          <w:rtl w:val="true"/>
        </w:rPr>
        <w:t xml:space="preserve">) </w:t>
      </w:r>
      <w:r>
        <w:rPr>
          <w:rFonts w:ascii="Jameel Noori Nastaleeq;Alvi Nastaleeq" w:hAnsi="Jameel Noori Nastaleeq;Alvi Nastaleeq" w:cs="Jameel Noori Nastaleeq;Alvi Nastaleeq"/>
          <w:sz w:val="24"/>
          <w:sz w:val="24"/>
          <w:szCs w:val="24"/>
          <w:rtl w:val="true"/>
        </w:rPr>
        <w:t xml:space="preserve">آپ کے لیے اور آپ کی قوم کے لیے ایک نصیحت ہے اور تم سب سے ا سکی باز پرس ہو گی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۴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ﷲ نے نبی کو اس آیت میں فرمایا کہ سیدھی راہ اور ھدایت صرف قرآن کی اتباع کرنے میں ہے نہ کہ کسی غیر کی اتباع کلام میں تو علم اور فلسفے کا طلب کرنا اس وقت ہو گا جب انسان کا ایمان صحیح اور مضبوط ہو گا کیوں کہ اس وقت اس کو آزمائشیں در پیش ہوں گی جس طرح کہ بیماری اور غربت 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ا مال ودولت اور یونیورسٹیوں کی نجاح والی ڈگری میں انسان جانتا ہے کہ یہ اﷲ کی طرف سے ہیں اور </w:t>
      </w:r>
      <w:r>
        <w:rPr>
          <w:rFonts w:ascii="Jameel Noori Nastaleeq;Alvi Nastaleeq" w:hAnsi="Jameel Noori Nastaleeq;Alvi Nastaleeq" w:cs="Times New Roman"/>
          <w:sz w:val="32"/>
          <w:sz w:val="32"/>
          <w:szCs w:val="32"/>
          <w:rtl w:val="true"/>
          <w:lang w:bidi="ur-PK"/>
        </w:rPr>
        <w:t>ٲجر</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بھی اسی کے پاس ہے اس لیے آزمائش میں بھی اﷲ پر توکل کر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ا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حَسِ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نَّاسُ</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تۡرَكُ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قُولُ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مَ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فۡتَنُ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٢</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قَدۡ</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تَ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بۡ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لَيَعۡلَ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صَدَقُ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يَعۡلَ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كَٰذِبِ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عنكبو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w:t>
      </w:r>
      <w:r>
        <w:rPr>
          <w:rFonts w:cs="B Lotus" w:ascii="Traditional Arabic" w:hAnsi="Traditional Arabic"/>
          <w:sz w:val="26"/>
          <w:szCs w:val="26"/>
          <w:rtl w:val="true"/>
          <w:lang w:bidi="ur-PK"/>
        </w:rPr>
        <w:t>-</w:t>
      </w:r>
      <w:r>
        <w:rPr>
          <w:rFonts w:cs="B Lotus" w:ascii="Traditional Arabic" w:hAnsi="Traditional Arabic"/>
          <w:sz w:val="26"/>
          <w:szCs w:val="26"/>
          <w:lang w:bidi="ur-PK"/>
        </w:rPr>
        <w:t>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لم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کیا لوگ خیال کرتے ہیں یہ کہنے سےکہ ہم ایمان لائے ہیں چھوڑ دیئے جائیں گے اور ان کی آزمائش نہیں کی جائے گی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۲</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جو لوگ ان سے پہلے گزر چکے ہیں ہم نے انہیں بھی آزمایا تھا سو الله انہیں ضرور معلوم کرے گا جو سچے ہیں اور ان کو بھی جو جھوٹے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۳</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rPr>
        <w:t>اب تک ہم نے ایمان اور عقیدے میں ب</w:t>
      </w:r>
      <w:r>
        <w:rPr>
          <w:rFonts w:ascii="Jameel Noori Nastaleeq;Alvi Nastaleeq" w:hAnsi="Jameel Noori Nastaleeq;Alvi Nastaleeq" w:cs="Jameel Noori Nastaleeq;Alvi Nastaleeq"/>
          <w:sz w:val="32"/>
          <w:sz w:val="32"/>
          <w:szCs w:val="32"/>
          <w:rtl w:val="true"/>
          <w:lang w:bidi="ur-PK"/>
        </w:rPr>
        <w:t xml:space="preserve">ہت گفتگو کر لی ہے تو اب عمل کے بارے میں گفتگو کریں گے کیونکہ اﷲ نے ایمان کو عمل کے ساتھ ملایا ہے اور اس کو آخرت کی کامیابی کے لیے شرط قرار دیا ہے یعنی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ایمان اور نیک کام</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ءَامَنُ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w:t>
      </w:r>
      <w:r>
        <w:rPr>
          <w:rFonts w:ascii="KFGQPC Uthmanic Script HAFS" w:hAnsi="KFGQPC Uthmanic Script HAFS" w:cs="KFGQPC Uthmanic Script HAFS"/>
          <w:sz w:val="28"/>
          <w:sz w:val="28"/>
          <w:szCs w:val="28"/>
          <w:u w:val="single"/>
          <w:rtl w:val="true"/>
          <w:lang w:val="en-US" w:eastAsia="en-US"/>
        </w:rPr>
        <w:t>عَمِلُو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صَّٰلِحَٰ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جۡ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غَيۡ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مۡنُ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فصلت</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Jameel Noori Nastaleeq;Alvi Nastaleeq" w:ascii="Jameel Noori Nastaleeq;Alvi Nastaleeq" w:hAnsi="Jameel Noori Nastaleeq;Alvi Nastaleeq"/>
          <w:sz w:val="32"/>
          <w:szCs w:val="32"/>
          <w:rtl w:val="true"/>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ش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وگ</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ایم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ائ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ہ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rtl w:val="true"/>
        </w:rPr>
        <w:t>نیک</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ا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ھ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تہ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ج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۸</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جب کہ ایمان کے معیار جو ذکر کیے تھے وہ </w:t>
      </w:r>
      <w:r>
        <w:rPr>
          <w:rFonts w:ascii="Jameel Noori Nastaleeq;Alvi Nastaleeq" w:hAnsi="Jameel Noori Nastaleeq;Alvi Nastaleeq" w:cs="Jameel Noori Nastaleeq;Alvi Nastaleeq"/>
          <w:sz w:val="32"/>
          <w:sz w:val="32"/>
          <w:szCs w:val="32"/>
          <w:rtl w:val="true"/>
          <w:lang w:bidi="ur-PK"/>
        </w:rPr>
        <w:t>چھ تھ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١</w:t>
      </w:r>
      <w:r>
        <w:rPr>
          <w:rFonts w:ascii="Jameel Noori Nastaleeq;Alvi Nastaleeq" w:hAnsi="Jameel Noori Nastaleeq;Alvi Nastaleeq" w:cs="Jameel Noori Nastaleeq;Alvi Nastaleeq"/>
          <w:sz w:val="32"/>
          <w:sz w:val="32"/>
          <w:szCs w:val="32"/>
          <w:rtl w:val="true"/>
          <w:lang w:bidi="ur-PK"/>
        </w:rPr>
        <w:t>۔</w:t>
      </w:r>
      <w:r>
        <w:rPr>
          <w:rFonts w:ascii="Jameel Noori Nastaleeq;Alvi Nastaleeq" w:hAnsi="Jameel Noori Nastaleeq;Alvi Nastaleeq" w:eastAsia="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 اﷲ پر ایمان اور عقیدے میں شرک نہ کرنا کیونکہ شرک ایمان کو ضائع کرتا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۲</w:t>
      </w:r>
      <w:r>
        <w:rPr>
          <w:rFonts w:ascii="Jameel Noori Nastaleeq;Alvi Nastaleeq" w:hAnsi="Jameel Noori Nastaleeq;Alvi Nastaleeq" w:cs="Jameel Noori Nastaleeq;Alvi Nastaleeq"/>
          <w:sz w:val="32"/>
          <w:sz w:val="32"/>
          <w:szCs w:val="32"/>
          <w:rtl w:val="true"/>
          <w:lang w:bidi="ur-PK"/>
        </w:rPr>
        <w:t>۔  فرشتوں پر ایمان ان کے بارے میں زیادتی اور نقصان ک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۳</w:t>
      </w:r>
      <w:r>
        <w:rPr>
          <w:rFonts w:ascii="Jameel Noori Nastaleeq;Alvi Nastaleeq" w:hAnsi="Jameel Noori Nastaleeq;Alvi Nastaleeq" w:cs="Jameel Noori Nastaleeq;Alvi Nastaleeq"/>
          <w:sz w:val="32"/>
          <w:sz w:val="32"/>
          <w:szCs w:val="32"/>
          <w:rtl w:val="true"/>
          <w:lang w:bidi="ur-PK"/>
        </w:rPr>
        <w:t>۔  رسولوں پر ایمان اور نبی پر خاتم النبیین ہونے کی حیثیت س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eastAsia="Jameel Noori Nastaleeq;Alvi Nastaleeq"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lang w:bidi="ur-PK"/>
        </w:rPr>
        <w:t>۴</w:t>
      </w:r>
      <w:r>
        <w:rPr>
          <w:rFonts w:ascii="Jameel Noori Nastaleeq;Alvi Nastaleeq" w:hAnsi="Jameel Noori Nastaleeq;Alvi Nastaleeq" w:cs="Jameel Noori Nastaleeq;Alvi Nastaleeq"/>
          <w:sz w:val="32"/>
          <w:sz w:val="32"/>
          <w:szCs w:val="32"/>
          <w:rtl w:val="true"/>
          <w:lang w:bidi="ur-PK"/>
        </w:rPr>
        <w:t>۔  آسمانی کتب پر ایمان اور قرآن پر اس حیثیت سے کہ وہ آخری آسمانی کتاب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lang w:bidi="ur-PK"/>
        </w:rPr>
        <w:t>۵</w:t>
      </w:r>
      <w:r>
        <w:rPr>
          <w:rFonts w:ascii="Jameel Noori Nastaleeq;Alvi Nastaleeq" w:hAnsi="Jameel Noori Nastaleeq;Alvi Nastaleeq" w:cs="Jameel Noori Nastaleeq;Alvi Nastaleeq"/>
          <w:sz w:val="32"/>
          <w:sz w:val="32"/>
          <w:szCs w:val="32"/>
          <w:rtl w:val="true"/>
          <w:lang w:bidi="ur-PK"/>
        </w:rPr>
        <w:t xml:space="preserve"> ۔ اور قیامت اور جنت وجہنم پر</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Alvi Nastaleeq" w:hAnsi="Alvi Nastaleeq" w:cs="Alvi Nastaleeq"/>
          <w:sz w:val="32"/>
          <w:sz w:val="32"/>
          <w:szCs w:val="32"/>
          <w:lang w:bidi="ur-PK"/>
        </w:rPr>
        <w:t>۶</w:t>
      </w:r>
      <w:r>
        <w:rPr>
          <w:rFonts w:ascii="Jameel Noori Nastaleeq;Alvi Nastaleeq" w:hAnsi="Jameel Noori Nastaleeq;Alvi Nastaleeq" w:cs="Jameel Noori Nastaleeq;Alvi Nastaleeq"/>
          <w:sz w:val="32"/>
          <w:sz w:val="32"/>
          <w:szCs w:val="32"/>
          <w:rtl w:val="true"/>
          <w:lang w:bidi="ur-PK"/>
        </w:rPr>
        <w:t xml:space="preserve"> ۔ </w:t>
      </w:r>
      <w:r>
        <w:rPr>
          <w:rFonts w:ascii="Jameel Noori Nastaleeq;Alvi Nastaleeq" w:hAnsi="Jameel Noori Nastaleeq;Alvi Nastaleeq" w:cs="Jameel Noori Nastaleeq;Alvi Nastaleeq"/>
          <w:sz w:val="32"/>
          <w:sz w:val="32"/>
          <w:szCs w:val="32"/>
          <w:rtl w:val="true"/>
          <w:lang w:bidi="ur-PK"/>
        </w:rPr>
        <w:t>قضاء وقدر اور خیر وشر پر ایمان</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یمان کی مثال بنک میں اکاؤنٹ کھولنے کی سی ہے اور نیک کام اس میں پیسے ڈالنے کی طرح ہے جب تک ہم میں سے کوئی بھی بنک میں اکاؤنٹ نہیں کھلواتا تو وہ جو کچھ کرے گا تو اس کو کیا فائدہ یعنی کس حساب میں اس کے پیسے ہوں گے اور کس طرح لوگ دعوی کرتے ہیں یہ سب نیک اعمال جنکا قرآن میں ذکر ہے واجب ہیں جن کے چھوڑنے سے انسان گناہ گار ہوتا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b/>
          <w:b/>
          <w:bCs/>
          <w:sz w:val="32"/>
          <w:sz w:val="32"/>
          <w:szCs w:val="32"/>
          <w:rtl w:val="true"/>
          <w:lang w:bidi="ur-PK"/>
        </w:rPr>
        <w:t>٭ نماز</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ایک وقتی واجب ہے جس کے چوبیس گھنٹوںمیں پانچ وقت ہیں اور ہر نماز کے لیے اذان اور اقامت ہے یہ ایک ہی عمل جو کسی بھی انسان سے سفر وحضر حتی کہ مرض کی حالت میں بھی ساکت نہیں اور یہ وہ عبادت ہے جو سب انسانوں پر واجب ہے آدم سے لے کر سب رسولوں پر مختلف طریقوں سے جاری رہی لیکن بڑے افسوس کے ساتھ آسمانی کتب میں تحریف کی وجہ سے یہ کام چھوٹ گیا لیکن اسلام میں نماز ایک مکمل عمل ہے ذکر اور کیفیت کی حیثیت سے ان آیتوں میں غور کریں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قَالُ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شُعَيۡبُ</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أَصَلَوٰتُ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أۡمُرُ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تۡرُ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عۡبُ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بَآؤُ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فۡعَ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مۡوَٰلِ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شَٰٓؤُ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أَن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حَلِي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رَّشِيدُ</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٨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هود</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7</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8"/>
          <w:szCs w:val="28"/>
          <w:lang w:bidi="ur-PK"/>
        </w:rPr>
      </w:pPr>
      <w:r>
        <w:rPr>
          <w:rFonts w:ascii="Jameel Noori Nastaleeq;Alvi Nastaleeq" w:hAnsi="Jameel Noori Nastaleeq;Alvi Nastaleeq" w:cs="Jameel Noori Nastaleeq;Alvi Nastaleeq"/>
          <w:sz w:val="28"/>
          <w:sz w:val="28"/>
          <w:szCs w:val="28"/>
          <w:rtl w:val="true"/>
          <w:lang w:bidi="ur-PK"/>
        </w:rPr>
        <w:t xml:space="preserve">انہوں نے کہا اے شعیب کیا تیری </w:t>
      </w:r>
      <w:r>
        <w:rPr>
          <w:rFonts w:ascii="Jameel Noori Nastaleeq;Alvi Nastaleeq" w:hAnsi="Jameel Noori Nastaleeq;Alvi Nastaleeq" w:cs="Jameel Noori Nastaleeq;Alvi Nastaleeq"/>
          <w:sz w:val="28"/>
          <w:sz w:val="28"/>
          <w:szCs w:val="28"/>
          <w:u w:val="single"/>
          <w:rtl w:val="true"/>
          <w:lang w:bidi="ur-PK"/>
        </w:rPr>
        <w:t>نماز</w:t>
      </w:r>
      <w:r>
        <w:rPr>
          <w:rFonts w:ascii="Jameel Noori Nastaleeq;Alvi Nastaleeq" w:hAnsi="Jameel Noori Nastaleeq;Alvi Nastaleeq" w:cs="Jameel Noori Nastaleeq;Alvi Nastaleeq"/>
          <w:sz w:val="28"/>
          <w:sz w:val="28"/>
          <w:szCs w:val="28"/>
          <w:rtl w:val="true"/>
          <w:lang w:bidi="ur-PK"/>
        </w:rPr>
        <w:t xml:space="preserve"> تجھے یہی حکم دیتی ہے کہ ہم ان چیزوں کو چھوڑ دیں جنہیں ہمارے باپ باپ دادا پوجتے تھے یا اپنے مالوں میں اپنی خواہش کے مطابق معاملہ نہ کریں بے شک تو البتہ بردبار نیک چلن ہے </w:t>
      </w:r>
      <w:r>
        <w:rPr>
          <w:rFonts w:cs="Jameel Noori Nastaleeq;Alvi Nastaleeq" w:ascii="Jameel Noori Nastaleeq;Alvi Nastaleeq" w:hAnsi="Jameel Noori Nastaleeq;Alvi Nastaleeq"/>
          <w:sz w:val="28"/>
          <w:szCs w:val="28"/>
          <w:rtl w:val="true"/>
          <w:lang w:bidi="ur-PK"/>
        </w:rPr>
        <w:t>(</w:t>
      </w:r>
      <w:r>
        <w:rPr>
          <w:rFonts w:ascii="Jameel Noori Nastaleeq;Alvi Nastaleeq" w:hAnsi="Jameel Noori Nastaleeq;Alvi Nastaleeq" w:cs="Traditional Arabic"/>
          <w:sz w:val="28"/>
          <w:sz w:val="28"/>
          <w:szCs w:val="28"/>
          <w:lang w:bidi="ur-PK"/>
        </w:rPr>
        <w:t>﻿</w:t>
      </w:r>
      <w:r>
        <w:rPr>
          <w:rFonts w:ascii="Jameel Noori Nastaleeq;Alvi Nastaleeq" w:hAnsi="Jameel Noori Nastaleeq;Alvi Nastaleeq" w:cs="Jameel Noori Nastaleeq;Alvi Nastaleeq"/>
          <w:sz w:val="28"/>
          <w:sz w:val="28"/>
          <w:szCs w:val="28"/>
          <w:lang w:bidi="fa-IR"/>
        </w:rPr>
        <w:t>۸۷</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8"/>
          <w:szCs w:val="28"/>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ٱذۡكُ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تَٰ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سۡمَٰعِي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انَصَادِ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وَعۡ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سُ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بِيّٗ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أۡمُ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هۡلَ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صَّلَوٰةِوَٱلزَّكَوٰ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ا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هِ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رۡضِيّٗ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٥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مري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54</w:t>
      </w:r>
      <w:r>
        <w:rPr>
          <w:rFonts w:cs="B Lotus" w:ascii="Traditional Arabic" w:hAnsi="Traditional Arabic"/>
          <w:sz w:val="26"/>
          <w:szCs w:val="26"/>
          <w:rtl w:val="true"/>
          <w:lang w:bidi="ur-PK"/>
        </w:rPr>
        <w:t>-</w:t>
      </w:r>
      <w:r>
        <w:rPr>
          <w:rFonts w:cs="B Lotus" w:ascii="Traditional Arabic" w:hAnsi="Traditional Arabic"/>
          <w:sz w:val="26"/>
          <w:szCs w:val="26"/>
          <w:lang w:bidi="ur-PK"/>
        </w:rPr>
        <w:t>5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8"/>
          <w:szCs w:val="28"/>
          <w:lang w:bidi="ur-PK"/>
        </w:rPr>
      </w:pPr>
      <w:r>
        <w:rPr>
          <w:rFonts w:ascii="Jameel Noori Nastaleeq;Alvi Nastaleeq" w:hAnsi="Jameel Noori Nastaleeq;Alvi Nastaleeq" w:cs="Jameel Noori Nastaleeq;Alvi Nastaleeq"/>
          <w:sz w:val="28"/>
          <w:sz w:val="28"/>
          <w:szCs w:val="28"/>
          <w:rtl w:val="true"/>
          <w:lang w:bidi="ur-PK"/>
        </w:rPr>
        <w:t xml:space="preserve">اور کتاب میں اسماعیل کا بھی ذکر کر بے شک وہ وعدہ کا سچا اور بھیجا ہوا پیغمبر تھا </w:t>
      </w:r>
      <w:r>
        <w:rPr>
          <w:rFonts w:cs="Jameel Noori Nastaleeq;Alvi Nastaleeq" w:ascii="Jameel Noori Nastaleeq;Alvi Nastaleeq" w:hAnsi="Jameel Noori Nastaleeq;Alvi Nastaleeq"/>
          <w:sz w:val="28"/>
          <w:szCs w:val="28"/>
          <w:rtl w:val="true"/>
          <w:lang w:bidi="ur-PK"/>
        </w:rPr>
        <w:t>(</w:t>
      </w:r>
      <w:r>
        <w:rPr>
          <w:rFonts w:ascii="Jameel Noori Nastaleeq;Alvi Nastaleeq" w:hAnsi="Jameel Noori Nastaleeq;Alvi Nastaleeq" w:cs="Traditional Arabic"/>
          <w:sz w:val="28"/>
          <w:sz w:val="28"/>
          <w:szCs w:val="28"/>
          <w:lang w:bidi="ur-PK"/>
        </w:rPr>
        <w:t>﻿</w:t>
      </w:r>
      <w:r>
        <w:rPr>
          <w:rFonts w:ascii="Jameel Noori Nastaleeq;Alvi Nastaleeq" w:hAnsi="Jameel Noori Nastaleeq;Alvi Nastaleeq" w:cs="Jameel Noori Nastaleeq;Alvi Nastaleeq"/>
          <w:sz w:val="28"/>
          <w:sz w:val="28"/>
          <w:szCs w:val="28"/>
          <w:lang w:bidi="fa-IR"/>
        </w:rPr>
        <w:t>۵۴</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 xml:space="preserve">) </w:t>
      </w:r>
      <w:r>
        <w:rPr>
          <w:rFonts w:ascii="Jameel Noori Nastaleeq;Alvi Nastaleeq" w:hAnsi="Jameel Noori Nastaleeq;Alvi Nastaleeq" w:cs="Jameel Noori Nastaleeq;Alvi Nastaleeq"/>
          <w:sz w:val="28"/>
          <w:sz w:val="28"/>
          <w:szCs w:val="28"/>
          <w:rtl w:val="true"/>
          <w:lang w:bidi="ur-PK"/>
        </w:rPr>
        <w:t xml:space="preserve">اور اپنے گھر والوں کو </w:t>
      </w:r>
      <w:r>
        <w:rPr>
          <w:rFonts w:ascii="Jameel Noori Nastaleeq;Alvi Nastaleeq" w:hAnsi="Jameel Noori Nastaleeq;Alvi Nastaleeq" w:cs="Jameel Noori Nastaleeq;Alvi Nastaleeq"/>
          <w:sz w:val="28"/>
          <w:sz w:val="28"/>
          <w:szCs w:val="28"/>
          <w:u w:val="single"/>
          <w:rtl w:val="true"/>
          <w:lang w:bidi="ur-PK"/>
        </w:rPr>
        <w:t>نماز</w:t>
      </w:r>
      <w:r>
        <w:rPr>
          <w:rFonts w:ascii="Jameel Noori Nastaleeq;Alvi Nastaleeq" w:hAnsi="Jameel Noori Nastaleeq;Alvi Nastaleeq" w:cs="Jameel Noori Nastaleeq;Alvi Nastaleeq"/>
          <w:sz w:val="28"/>
          <w:sz w:val="28"/>
          <w:szCs w:val="28"/>
          <w:rtl w:val="true"/>
          <w:lang w:bidi="ur-PK"/>
        </w:rPr>
        <w:t xml:space="preserve"> اور زکوٰةکا حکم کرتا تھا اور وہ اپنے رب کے ہاں پسندیدہ تھا </w:t>
      </w:r>
      <w:r>
        <w:rPr>
          <w:rFonts w:cs="Jameel Noori Nastaleeq;Alvi Nastaleeq" w:ascii="Jameel Noori Nastaleeq;Alvi Nastaleeq" w:hAnsi="Jameel Noori Nastaleeq;Alvi Nastaleeq"/>
          <w:sz w:val="28"/>
          <w:szCs w:val="28"/>
          <w:rtl w:val="true"/>
          <w:lang w:bidi="ur-PK"/>
        </w:rPr>
        <w:t>(</w:t>
      </w:r>
      <w:r>
        <w:rPr>
          <w:rFonts w:ascii="Jameel Noori Nastaleeq;Alvi Nastaleeq" w:hAnsi="Jameel Noori Nastaleeq;Alvi Nastaleeq" w:cs="Traditional Arabic"/>
          <w:sz w:val="28"/>
          <w:sz w:val="28"/>
          <w:szCs w:val="28"/>
          <w:lang w:bidi="ur-PK"/>
        </w:rPr>
        <w:t>﻿</w:t>
      </w:r>
      <w:r>
        <w:rPr>
          <w:rFonts w:ascii="Jameel Noori Nastaleeq;Alvi Nastaleeq" w:hAnsi="Jameel Noori Nastaleeq;Alvi Nastaleeq" w:cs="Jameel Noori Nastaleeq;Alvi Nastaleeq"/>
          <w:sz w:val="28"/>
          <w:sz w:val="28"/>
          <w:szCs w:val="28"/>
          <w:lang w:bidi="fa-IR"/>
        </w:rPr>
        <w:t>۵۵</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28"/>
          <w:szCs w:val="28"/>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قَا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ءَاتَىٰ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تَٰ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عَلَ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بِيّٗ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٠</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عَلَ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بَارَكً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ن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وۡصَٰ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صَّلَوٰ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زَّكَوٰ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دُمۡ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حَيّٗ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مري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0</w:t>
      </w:r>
      <w:r>
        <w:rPr>
          <w:rFonts w:cs="B Lotus" w:ascii="Traditional Arabic" w:hAnsi="Traditional Arabic"/>
          <w:sz w:val="26"/>
          <w:szCs w:val="26"/>
          <w:rtl w:val="true"/>
          <w:lang w:bidi="ur-PK"/>
        </w:rPr>
        <w:t>-</w:t>
      </w:r>
      <w:r>
        <w:rPr>
          <w:rFonts w:cs="B Lotus" w:ascii="Traditional Arabic" w:hAnsi="Traditional Arabic"/>
          <w:sz w:val="26"/>
          <w:szCs w:val="26"/>
          <w:lang w:bidi="ur-PK"/>
        </w:rPr>
        <w:t>3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8"/>
          <w:szCs w:val="28"/>
          <w:lang w:bidi="ur-PK"/>
        </w:rPr>
      </w:pPr>
      <w:r>
        <w:rPr>
          <w:rFonts w:ascii="Jameel Noori Nastaleeq;Alvi Nastaleeq" w:hAnsi="Jameel Noori Nastaleeq;Alvi Nastaleeq" w:cs="Jameel Noori Nastaleeq;Alvi Nastaleeq"/>
          <w:sz w:val="28"/>
          <w:sz w:val="28"/>
          <w:szCs w:val="28"/>
          <w:rtl w:val="true"/>
          <w:lang w:bidi="ur-PK"/>
        </w:rPr>
        <w:t xml:space="preserve">کہا بے شک میں الله کا بندہ ہوں مجھےاس نے کتاب دی ہے اور مجھے نبی بنایا ہے </w:t>
      </w:r>
      <w:r>
        <w:rPr>
          <w:rFonts w:cs="Jameel Noori Nastaleeq;Alvi Nastaleeq" w:ascii="Jameel Noori Nastaleeq;Alvi Nastaleeq" w:hAnsi="Jameel Noori Nastaleeq;Alvi Nastaleeq"/>
          <w:sz w:val="28"/>
          <w:szCs w:val="28"/>
          <w:rtl w:val="true"/>
          <w:lang w:bidi="ur-PK"/>
        </w:rPr>
        <w:t>(</w:t>
      </w:r>
      <w:r>
        <w:rPr>
          <w:rFonts w:ascii="Jameel Noori Nastaleeq;Alvi Nastaleeq" w:hAnsi="Jameel Noori Nastaleeq;Alvi Nastaleeq" w:cs="Traditional Arabic"/>
          <w:sz w:val="28"/>
          <w:sz w:val="28"/>
          <w:szCs w:val="28"/>
          <w:lang w:bidi="ur-PK"/>
        </w:rPr>
        <w:t>﻿</w:t>
      </w:r>
      <w:r>
        <w:rPr>
          <w:rFonts w:ascii="Jameel Noori Nastaleeq;Alvi Nastaleeq" w:hAnsi="Jameel Noori Nastaleeq;Alvi Nastaleeq" w:cs="Jameel Noori Nastaleeq;Alvi Nastaleeq"/>
          <w:sz w:val="28"/>
          <w:sz w:val="28"/>
          <w:szCs w:val="28"/>
          <w:lang w:bidi="fa-IR"/>
        </w:rPr>
        <w:t>۳۰</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 xml:space="preserve">) </w:t>
      </w:r>
      <w:r>
        <w:rPr>
          <w:rFonts w:ascii="Jameel Noori Nastaleeq;Alvi Nastaleeq" w:hAnsi="Jameel Noori Nastaleeq;Alvi Nastaleeq" w:cs="Jameel Noori Nastaleeq;Alvi Nastaleeq"/>
          <w:sz w:val="28"/>
          <w:sz w:val="28"/>
          <w:szCs w:val="28"/>
          <w:rtl w:val="true"/>
          <w:lang w:bidi="ur-PK"/>
        </w:rPr>
        <w:t xml:space="preserve">اور مجھے با برکت بنایاہے جہاں کہیں ہوں اور مجھے کو </w:t>
      </w:r>
      <w:r>
        <w:rPr>
          <w:rFonts w:ascii="Jameel Noori Nastaleeq;Alvi Nastaleeq" w:hAnsi="Jameel Noori Nastaleeq;Alvi Nastaleeq" w:cs="Jameel Noori Nastaleeq;Alvi Nastaleeq"/>
          <w:sz w:val="28"/>
          <w:sz w:val="28"/>
          <w:szCs w:val="28"/>
          <w:u w:val="single"/>
          <w:rtl w:val="true"/>
          <w:lang w:bidi="ur-PK"/>
        </w:rPr>
        <w:t>نماز</w:t>
      </w:r>
      <w:r>
        <w:rPr>
          <w:rFonts w:ascii="Jameel Noori Nastaleeq;Alvi Nastaleeq" w:hAnsi="Jameel Noori Nastaleeq;Alvi Nastaleeq" w:cs="Jameel Noori Nastaleeq;Alvi Nastaleeq"/>
          <w:sz w:val="28"/>
          <w:sz w:val="28"/>
          <w:szCs w:val="28"/>
          <w:rtl w:val="true"/>
          <w:lang w:bidi="ur-PK"/>
        </w:rPr>
        <w:t xml:space="preserve"> اور زکواة کی وصیت کی ہے جب تک میں زندہ ہوں </w:t>
      </w:r>
      <w:r>
        <w:rPr>
          <w:rFonts w:cs="Jameel Noori Nastaleeq;Alvi Nastaleeq" w:ascii="Jameel Noori Nastaleeq;Alvi Nastaleeq" w:hAnsi="Jameel Noori Nastaleeq;Alvi Nastaleeq"/>
          <w:sz w:val="28"/>
          <w:szCs w:val="28"/>
          <w:rtl w:val="true"/>
          <w:lang w:bidi="ur-PK"/>
        </w:rPr>
        <w:t>(</w:t>
      </w:r>
      <w:r>
        <w:rPr>
          <w:rFonts w:ascii="Jameel Noori Nastaleeq;Alvi Nastaleeq" w:hAnsi="Jameel Noori Nastaleeq;Alvi Nastaleeq" w:cs="Traditional Arabic"/>
          <w:sz w:val="28"/>
          <w:sz w:val="28"/>
          <w:szCs w:val="28"/>
          <w:lang w:bidi="ur-PK"/>
        </w:rPr>
        <w:t>﻿</w:t>
      </w:r>
      <w:r>
        <w:rPr>
          <w:rFonts w:ascii="Jameel Noori Nastaleeq;Alvi Nastaleeq" w:hAnsi="Jameel Noori Nastaleeq;Alvi Nastaleeq" w:cs="Jameel Noori Nastaleeq;Alvi Nastaleeq"/>
          <w:sz w:val="28"/>
          <w:sz w:val="28"/>
          <w:szCs w:val="28"/>
          <w:lang w:bidi="fa-IR"/>
        </w:rPr>
        <w:t>۳۱</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28"/>
          <w:szCs w:val="28"/>
          <w:lang w:bidi="ur-PK"/>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إِذۡ</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خَذۡ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يثَٰقَ</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نِ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سۡرَٰٓءِي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عۡبُدُ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بِٱلۡوَٰلِدَ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حۡسَا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ذِ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قُرۡبَ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يَتَٰمَ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مَسَٰكِ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قُولُ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لنَّا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سۡ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وَأَقِيمُواْ</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صَّلَوٰ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ءَاتُ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زَّكَوٰ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ثُ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وَلَّيۡتُ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لِي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كُ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أَنتُ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عۡرِضُ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٨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8"/>
          <w:szCs w:val="28"/>
          <w:lang w:bidi="ur-PK"/>
        </w:rPr>
      </w:pPr>
      <w:r>
        <w:rPr>
          <w:rFonts w:ascii="Jameel Noori Nastaleeq;Alvi Nastaleeq" w:hAnsi="Jameel Noori Nastaleeq;Alvi Nastaleeq" w:cs="Jameel Noori Nastaleeq;Alvi Nastaleeq"/>
          <w:sz w:val="28"/>
          <w:sz w:val="28"/>
          <w:szCs w:val="28"/>
          <w:rtl w:val="true"/>
          <w:lang w:bidi="ur-PK"/>
        </w:rPr>
        <w:t xml:space="preserve">اور جب ہم نے بنی اسرائیل سے عہد لیا کہ الله کے سوا کسی کی عبادت نہ کرنا اور ماں باپ اور رشتہ داروں اور یتیموں اور محتاجوں سے اچھا سلوک کرنا اور لوگوں سے اچھی بات کہنا اور </w:t>
      </w:r>
      <w:r>
        <w:rPr>
          <w:rFonts w:ascii="Jameel Noori Nastaleeq;Alvi Nastaleeq" w:hAnsi="Jameel Noori Nastaleeq;Alvi Nastaleeq" w:cs="Jameel Noori Nastaleeq;Alvi Nastaleeq"/>
          <w:sz w:val="28"/>
          <w:sz w:val="28"/>
          <w:szCs w:val="28"/>
          <w:u w:val="single"/>
          <w:rtl w:val="true"/>
          <w:lang w:bidi="ur-PK"/>
        </w:rPr>
        <w:t>نماز</w:t>
      </w:r>
      <w:r>
        <w:rPr>
          <w:rFonts w:ascii="Jameel Noori Nastaleeq;Alvi Nastaleeq" w:hAnsi="Jameel Noori Nastaleeq;Alvi Nastaleeq" w:cs="Jameel Noori Nastaleeq;Alvi Nastaleeq"/>
          <w:sz w:val="28"/>
          <w:sz w:val="28"/>
          <w:szCs w:val="28"/>
          <w:rtl w:val="true"/>
          <w:lang w:bidi="ur-PK"/>
        </w:rPr>
        <w:t xml:space="preserve"> قائم کرنا اور زکوةٰ دینا پھر سوائے چند آدمیوں کے تم میں سے سب منہ موڑ کر پھر گئے </w:t>
      </w:r>
      <w:r>
        <w:rPr>
          <w:rFonts w:cs="Jameel Noori Nastaleeq;Alvi Nastaleeq" w:ascii="Jameel Noori Nastaleeq;Alvi Nastaleeq" w:hAnsi="Jameel Noori Nastaleeq;Alvi Nastaleeq"/>
          <w:sz w:val="28"/>
          <w:szCs w:val="28"/>
          <w:rtl w:val="true"/>
          <w:lang w:bidi="ur-PK"/>
        </w:rPr>
        <w:t>(</w:t>
      </w:r>
      <w:r>
        <w:rPr>
          <w:rFonts w:ascii="Jameel Noori Nastaleeq;Alvi Nastaleeq" w:hAnsi="Jameel Noori Nastaleeq;Alvi Nastaleeq" w:cs="Traditional Arabic"/>
          <w:sz w:val="28"/>
          <w:sz w:val="28"/>
          <w:szCs w:val="28"/>
          <w:lang w:bidi="ur-PK"/>
        </w:rPr>
        <w:t>﻿</w:t>
      </w:r>
      <w:r>
        <w:rPr>
          <w:rFonts w:ascii="Jameel Noori Nastaleeq;Alvi Nastaleeq" w:hAnsi="Jameel Noori Nastaleeq;Alvi Nastaleeq" w:cs="Jameel Noori Nastaleeq;Alvi Nastaleeq"/>
          <w:sz w:val="28"/>
          <w:sz w:val="28"/>
          <w:szCs w:val="28"/>
          <w:lang w:bidi="fa-IR"/>
        </w:rPr>
        <w:t>۸۳</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نَجَّيۡنَٰ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لُوطً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أَرۡضِ</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تِ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رَكۡ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لۡعَٰلَمِ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وَهَبۡ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هُۥٓ</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سۡحَٰقَ</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عۡقُو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افِلَ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عَ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صَٰلِحِ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جَعَلۡنَٰ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ئِمَّ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هۡدُ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أَمۡرِ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أَوۡحَيۡ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لَ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عۡ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خَيۡرَٰ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إِقَا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صَّلَوٰ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يتَ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زَّكَوٰ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كَانُ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بِ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بي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71</w:t>
      </w:r>
      <w:r>
        <w:rPr>
          <w:rFonts w:cs="B Lotus" w:ascii="Traditional Arabic" w:hAnsi="Traditional Arabic"/>
          <w:sz w:val="26"/>
          <w:szCs w:val="26"/>
          <w:rtl w:val="true"/>
          <w:lang w:bidi="ur-PK"/>
        </w:rPr>
        <w:t>-</w:t>
      </w:r>
      <w:r>
        <w:rPr>
          <w:rFonts w:cs="B Lotus" w:ascii="Traditional Arabic" w:hAnsi="Traditional Arabic"/>
          <w:sz w:val="26"/>
          <w:szCs w:val="26"/>
          <w:lang w:bidi="ur-PK"/>
        </w:rPr>
        <w:t>7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8"/>
          <w:szCs w:val="28"/>
        </w:rPr>
      </w:pPr>
      <w:r>
        <w:rPr>
          <w:rFonts w:ascii="Jameel Noori Nastaleeq;Alvi Nastaleeq" w:hAnsi="Jameel Noori Nastaleeq;Alvi Nastaleeq" w:cs="Jameel Noori Nastaleeq;Alvi Nastaleeq"/>
          <w:sz w:val="28"/>
          <w:sz w:val="28"/>
          <w:szCs w:val="28"/>
          <w:rtl w:val="true"/>
        </w:rPr>
        <w:t xml:space="preserve">اور ہم اسے اورلوُط کو بچا کراس زمین کی طرف لے آئے جس میں ہم نے جہان کے لیے برکت رکھی ہے </w:t>
      </w:r>
      <w:r>
        <w:rPr>
          <w:rFonts w:cs="Jameel Noori Nastaleeq;Alvi Nastaleeq" w:ascii="Jameel Noori Nastaleeq;Alvi Nastaleeq" w:hAnsi="Jameel Noori Nastaleeq;Alvi Nastaleeq"/>
          <w:sz w:val="28"/>
          <w:szCs w:val="28"/>
          <w:rtl w:val="true"/>
        </w:rPr>
        <w:t>(</w:t>
      </w:r>
      <w:r>
        <w:rPr>
          <w:rFonts w:ascii="Jameel Noori Nastaleeq;Alvi Nastaleeq" w:hAnsi="Jameel Noori Nastaleeq;Alvi Nastaleeq" w:cs="Traditional Arabic"/>
          <w:sz w:val="28"/>
          <w:sz w:val="28"/>
          <w:szCs w:val="28"/>
        </w:rPr>
        <w:t>﻿</w:t>
      </w:r>
      <w:r>
        <w:rPr>
          <w:rFonts w:ascii="Jameel Noori Nastaleeq;Alvi Nastaleeq" w:hAnsi="Jameel Noori Nastaleeq;Alvi Nastaleeq" w:cs="Jameel Noori Nastaleeq;Alvi Nastaleeq"/>
          <w:sz w:val="28"/>
          <w:sz w:val="28"/>
          <w:szCs w:val="28"/>
          <w:lang w:bidi="fa-IR"/>
        </w:rPr>
        <w:t>۷۱</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 xml:space="preserve">) </w:t>
      </w:r>
      <w:r>
        <w:rPr>
          <w:rFonts w:ascii="Jameel Noori Nastaleeq;Alvi Nastaleeq" w:hAnsi="Jameel Noori Nastaleeq;Alvi Nastaleeq" w:cs="Jameel Noori Nastaleeq;Alvi Nastaleeq"/>
          <w:sz w:val="28"/>
          <w:sz w:val="28"/>
          <w:szCs w:val="28"/>
          <w:rtl w:val="true"/>
        </w:rPr>
        <w:t xml:space="preserve">اور ہم نے اسے اسحاق بخشا اور انعام میں یعقوب دیا اور سب کونیک بخت کیا </w:t>
      </w:r>
      <w:r>
        <w:rPr>
          <w:rFonts w:cs="Jameel Noori Nastaleeq;Alvi Nastaleeq" w:ascii="Jameel Noori Nastaleeq;Alvi Nastaleeq" w:hAnsi="Jameel Noori Nastaleeq;Alvi Nastaleeq"/>
          <w:sz w:val="28"/>
          <w:szCs w:val="28"/>
          <w:rtl w:val="true"/>
        </w:rPr>
        <w:t>(</w:t>
      </w:r>
      <w:r>
        <w:rPr>
          <w:rFonts w:ascii="Jameel Noori Nastaleeq;Alvi Nastaleeq" w:hAnsi="Jameel Noori Nastaleeq;Alvi Nastaleeq" w:cs="Traditional Arabic"/>
          <w:sz w:val="28"/>
          <w:sz w:val="28"/>
          <w:szCs w:val="28"/>
        </w:rPr>
        <w:t>﻿</w:t>
      </w:r>
      <w:r>
        <w:rPr>
          <w:rFonts w:ascii="Jameel Noori Nastaleeq;Alvi Nastaleeq" w:hAnsi="Jameel Noori Nastaleeq;Alvi Nastaleeq" w:cs="Jameel Noori Nastaleeq;Alvi Nastaleeq"/>
          <w:sz w:val="28"/>
          <w:sz w:val="28"/>
          <w:szCs w:val="28"/>
          <w:lang w:bidi="fa-IR"/>
        </w:rPr>
        <w:t>۷۲</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 xml:space="preserve">) </w:t>
      </w:r>
      <w:r>
        <w:rPr>
          <w:rFonts w:ascii="Jameel Noori Nastaleeq;Alvi Nastaleeq" w:hAnsi="Jameel Noori Nastaleeq;Alvi Nastaleeq" w:cs="Jameel Noori Nastaleeq;Alvi Nastaleeq"/>
          <w:sz w:val="28"/>
          <w:sz w:val="28"/>
          <w:szCs w:val="28"/>
          <w:rtl w:val="true"/>
        </w:rPr>
        <w:t xml:space="preserve">اورہم نے انہیں پیشوا بنایا جو ہمارے حکم سے رہنمائی کیا کرتے تھے اور ہم نے انہیں اچھے کام کرنے اور </w:t>
      </w:r>
      <w:r>
        <w:rPr>
          <w:rFonts w:ascii="Jameel Noori Nastaleeq;Alvi Nastaleeq" w:hAnsi="Jameel Noori Nastaleeq;Alvi Nastaleeq" w:cs="Jameel Noori Nastaleeq;Alvi Nastaleeq"/>
          <w:sz w:val="28"/>
          <w:sz w:val="28"/>
          <w:szCs w:val="28"/>
          <w:u w:val="single"/>
          <w:rtl w:val="true"/>
        </w:rPr>
        <w:t>نماز</w:t>
      </w:r>
      <w:r>
        <w:rPr>
          <w:rFonts w:ascii="Jameel Noori Nastaleeq;Alvi Nastaleeq" w:hAnsi="Jameel Noori Nastaleeq;Alvi Nastaleeq" w:cs="Jameel Noori Nastaleeq;Alvi Nastaleeq"/>
          <w:sz w:val="28"/>
          <w:sz w:val="28"/>
          <w:szCs w:val="28"/>
          <w:rtl w:val="true"/>
        </w:rPr>
        <w:t xml:space="preserve"> قائم کرنے اور زکوٰة دینے کا حکم دیا تھا اور وہ ہماری ہی بندگی کیا کرتے تھے </w:t>
      </w:r>
      <w:r>
        <w:rPr>
          <w:rFonts w:cs="Jameel Noori Nastaleeq;Alvi Nastaleeq" w:ascii="Jameel Noori Nastaleeq;Alvi Nastaleeq" w:hAnsi="Jameel Noori Nastaleeq;Alvi Nastaleeq"/>
          <w:sz w:val="28"/>
          <w:szCs w:val="28"/>
          <w:rtl w:val="true"/>
        </w:rPr>
        <w:t>(</w:t>
      </w:r>
      <w:r>
        <w:rPr>
          <w:rFonts w:ascii="Jameel Noori Nastaleeq;Alvi Nastaleeq" w:hAnsi="Jameel Noori Nastaleeq;Alvi Nastaleeq" w:cs="Traditional Arabic"/>
          <w:sz w:val="28"/>
          <w:sz w:val="28"/>
          <w:szCs w:val="28"/>
        </w:rPr>
        <w:t>﻿</w:t>
      </w:r>
      <w:r>
        <w:rPr>
          <w:rFonts w:ascii="Jameel Noori Nastaleeq;Alvi Nastaleeq" w:hAnsi="Jameel Noori Nastaleeq;Alvi Nastaleeq" w:cs="Jameel Noori Nastaleeq;Alvi Nastaleeq"/>
          <w:sz w:val="28"/>
          <w:sz w:val="28"/>
          <w:szCs w:val="28"/>
          <w:lang w:bidi="fa-IR"/>
        </w:rPr>
        <w:t>۷۳</w:t>
      </w:r>
      <w:r>
        <w:rPr>
          <w:rFonts w:ascii="Jameel Noori Nastaleeq;Alvi Nastaleeq" w:hAnsi="Jameel Noori Nastaleeq;Alvi Nastaleeq" w:cs="Traditional Arabic"/>
          <w:sz w:val="28"/>
          <w:sz w:val="28"/>
          <w:szCs w:val="28"/>
          <w:rtl w:val="true"/>
          <w:lang w:bidi="fa-IR"/>
        </w:rPr>
        <w:t>﻿</w:t>
      </w:r>
      <w:r>
        <w:rPr>
          <w:rFonts w:cs="Jameel Noori Nastaleeq;Alvi Nastaleeq" w:ascii="Jameel Noori Nastaleeq;Alvi Nastaleeq" w:hAnsi="Jameel Noori Nastaleeq;Alvi Nastaleeq"/>
          <w:sz w:val="28"/>
          <w:szCs w:val="28"/>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b/>
          <w:b/>
          <w:bCs/>
          <w:sz w:val="32"/>
          <w:sz w:val="32"/>
          <w:szCs w:val="32"/>
          <w:rtl w:val="true"/>
          <w:lang w:bidi="ur-PK"/>
        </w:rPr>
        <w:t>٭ زکوة</w:t>
      </w:r>
      <w:r>
        <w:rPr>
          <w:rFonts w:cs="Jameel Noori Nastaleeq;Alvi Nastaleeq" w:ascii="Jameel Noori Nastaleeq;Alvi Nastaleeq" w:hAnsi="Jameel Noori Nastaleeq;Alvi Nastaleeq"/>
          <w:b/>
          <w:bCs/>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دوسرا واجب جو قرآن میں ذکر ہوا ہے اور ہمیشہ نماز کے ساتھ ملا رہا ہے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8"/>
          <w:sz w:val="28"/>
          <w:szCs w:val="28"/>
          <w:rtl w:val="true"/>
          <w:lang w:val="en-US" w:eastAsia="en-US"/>
        </w:rPr>
        <w:t>أَقِيمُ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صَّلَوٰ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ءَاتُ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زَّكَوٰةَ</w:t>
      </w:r>
      <w:r>
        <w:rPr>
          <w:rFonts w:ascii="Jameel Noori Nastaleeq;Alvi Nastaleeq" w:hAnsi="Jameel Noori Nastaleeq;Alvi Nastaleeq" w:cs="Traditional Arabic"/>
          <w:sz w:val="28"/>
          <w:sz w:val="28"/>
          <w:szCs w:val="28"/>
          <w:rtl w:val="true"/>
          <w:lang w:bidi="ur-PK"/>
        </w:rPr>
        <w:t>﴾</w:t>
      </w:r>
      <w:r>
        <w:rPr>
          <w:rFonts w:ascii="Jameel Noori Nastaleeq;Alvi Nastaleeq" w:hAnsi="Jameel Noori Nastaleeq;Alvi Nastaleeq" w:cs="Jameel Noori Nastaleeq;Alvi Nastaleeq"/>
          <w:sz w:val="32"/>
          <w:sz w:val="32"/>
          <w:szCs w:val="32"/>
          <w:rtl w:val="true"/>
          <w:lang w:bidi="ur-PK"/>
        </w:rPr>
        <w:t xml:space="preserve"> اور یہ مسلمان کی حاجت سے زائد مال پر واجب ہے جو اس کے خرچ وخوراک سے زیادہ ہو اور جو زکوة  ادا نہ کریں وہ عقاب وسزا کے مستحق ہیں یاد رکھیں کہ خمس مال تجارت اس سے متعلق نہیں اور بڑے افسوس کے ساتھ کچھ لوگ دین کے لباس میں حلال وحرام کرتے ہیں اور تجارت پر خمس لازم کرتے ہیں اور لوگوں سے دین کے نام پر مال لیتے ہیں جس طرح آپ جانتے ہیں کہ زکوة ربع العشر اس مال سے جس پر زکوة لازم ہے وہ آٹھ نام جو سورة التوبہ کی آیت میں ہیں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28"/>
          <w:szCs w:val="28"/>
          <w:rtl w:val="true"/>
        </w:rPr>
        <w:t>(</w:t>
      </w:r>
      <w:r>
        <w:rPr>
          <w:rFonts w:ascii="Jameel Noori Nastaleeq;Alvi Nastaleeq" w:hAnsi="Jameel Noori Nastaleeq;Alvi Nastaleeq" w:cs="Jameel Noori Nastaleeq;Alvi Nastaleeq"/>
          <w:sz w:val="28"/>
          <w:sz w:val="28"/>
          <w:szCs w:val="28"/>
          <w:rtl w:val="true"/>
        </w:rPr>
        <w:t>التوبة</w:t>
      </w:r>
      <w:r>
        <w:rPr>
          <w:rFonts w:cs="Jameel Noori Nastaleeq;Alvi Nastaleeq" w:ascii="Jameel Noori Nastaleeq;Alvi Nastaleeq" w:hAnsi="Jameel Noori Nastaleeq;Alvi Nastaleeq"/>
          <w:sz w:val="28"/>
          <w:szCs w:val="28"/>
          <w:rtl w:val="true"/>
        </w:rPr>
        <w:t xml:space="preserve">- </w:t>
      </w:r>
      <w:r>
        <w:rPr>
          <w:rFonts w:ascii="Jameel Noori Nastaleeq;Alvi Nastaleeq" w:hAnsi="Jameel Noori Nastaleeq;Alvi Nastaleeq" w:cs="Traditional Arabic"/>
          <w:sz w:val="28"/>
          <w:sz w:val="28"/>
          <w:szCs w:val="28"/>
        </w:rPr>
        <w:t>﻿</w:t>
      </w:r>
      <w:r>
        <w:rPr>
          <w:rFonts w:ascii="Jameel Noori Nastaleeq;Alvi Nastaleeq" w:hAnsi="Jameel Noori Nastaleeq;Alvi Nastaleeq" w:cs="Jameel Noori Nastaleeq;Alvi Nastaleeq"/>
          <w:sz w:val="28"/>
          <w:sz w:val="28"/>
          <w:szCs w:val="28"/>
          <w:lang w:bidi="fa-IR"/>
        </w:rPr>
        <w:t>۶۰</w:t>
      </w:r>
      <w:r>
        <w:rPr>
          <w:rFonts w:ascii="Jameel Noori Nastaleeq;Alvi Nastaleeq" w:hAnsi="Jameel Noori Nastaleeq;Alvi Nastaleeq" w:cs="Jameel Noori Nastaleeq;Alvi Nastaleeq"/>
          <w:sz w:val="28"/>
          <w:sz w:val="28"/>
          <w:szCs w:val="28"/>
          <w:rtl w:val="true"/>
          <w:lang w:bidi="fa-IR"/>
        </w:rPr>
        <w:t>﻿</w:t>
      </w:r>
      <w:r>
        <w:rPr>
          <w:rFonts w:cs="Jameel Noori Nastaleeq;Alvi Nastaleeq" w:ascii="Jameel Noori Nastaleeq;Alvi Nastaleeq" w:hAnsi="Jameel Noori Nastaleeq;Alvi Nastaleeq"/>
          <w:sz w:val="28"/>
          <w:szCs w:val="28"/>
          <w:rtl w:val="true"/>
        </w:rPr>
        <w:t>)</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b/>
          <w:b/>
          <w:bCs/>
          <w:sz w:val="32"/>
          <w:sz w:val="32"/>
          <w:szCs w:val="32"/>
          <w:rtl w:val="true"/>
          <w:lang w:bidi="ur-PK"/>
        </w:rPr>
        <w:t>٭ روزہ</w:t>
      </w:r>
      <w:r>
        <w:rPr>
          <w:rFonts w:cs="Jameel Noori Nastaleeq;Alvi Nastaleeq" w:ascii="Jameel Noori Nastaleeq;Alvi Nastaleeq" w:hAnsi="Jameel Noori Nastaleeq;Alvi Nastaleeq"/>
          <w:b/>
          <w:bCs/>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یہ ہر مسلمان پر رمضان کے مہینے میں واجب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b/>
          <w:b/>
          <w:bCs/>
          <w:sz w:val="32"/>
          <w:sz w:val="32"/>
          <w:szCs w:val="32"/>
          <w:rtl w:val="true"/>
          <w:lang w:bidi="ur-PK"/>
        </w:rPr>
        <w:t>٭ حج</w:t>
      </w:r>
      <w:r>
        <w:rPr>
          <w:rFonts w:cs="Jameel Noori Nastaleeq;Alvi Nastaleeq" w:ascii="Jameel Noori Nastaleeq;Alvi Nastaleeq" w:hAnsi="Jameel Noori Nastaleeq;Alvi Nastaleeq"/>
          <w:b/>
          <w:bCs/>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ر اس مسلمان پر زندگی میں ایک بار واجب ہے جو اسکی قدرت رکھتا ہو کچھ ایسے کام جو ہم پر خاص اوقات میں واجب ہوتے ہیں جیسے جہاد ، جمعہ اور پانچ وقت کی امامت ہے جمعہ میں وقت کا ایک ہونا ضروری ہے جب کہ خمس صرف کنز یا مال غنیمت میں ہوتا ہے نہ کہ مال تجارت میں یا کچھ مستحب کاموں 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 کے چھوڑنے والے کو عقاب نہ ہو گا جیسا ہم بیان کر چکے ہیں اﷲ نے ارکان ایمان کے معیار کو معین کیا ہے تاکہ کوئی انسان بھی ایمان کو اختیار کرنے میں غلطی نہ کرے اس طرح نیک کام کے معیار کی تمیز کو ذکر کیا اور وہ یہ کہ عمل خالص اﷲ کے لیے ہو یعنی جو عمل بھی قرآن کی روشنی سے نکلے گا وہ مرفوض ہو گا اور اس کے لیے اﷲ کی رضا ضروری ہے جو قرآن پر ایمان رکھتا ہے اس کی رسالت پر نہیں یا جو کچھ آیتوں پر ایمان رکھتا ہے اور کچھ پر نہیں تو قرآن کی تائید کا اعتقاد بھی درست نہیں ایمان کے ارکان باریک بینی سے ذکر ہوئے عام طور پر قرآن نیک اعمال کو کلی یا جزئی طور پر ذکر کرتا ہے جیسے وضو کی مثال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چھ نیک اعمال قرآن میں مجمل ذکر ہوئے لیکن اس کی تفسیر حدیث نے کی</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یسا کہ نماز کا طریقہ ، رکعتوں کی تعداد اس لیے قرآن نے لوگوں سے نبی کی کامل اتباع کا حکم دیا یعنی کہ ہر مسلمان پر واجب ہے کہ وہ ایسے کام کرے جیسے نبی نے کیے اس آیت میں دیکھی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8"/>
          <w:szCs w:val="28"/>
          <w:lang w:bidi="ur-PK"/>
        </w:rPr>
      </w:pPr>
      <w:r>
        <w:rPr>
          <w:rFonts w:ascii="Traditional Arabic" w:hAnsi="Traditional Arabic" w:cs="Traditional Arabic"/>
          <w:sz w:val="26"/>
          <w:sz w:val="26"/>
          <w:szCs w:val="26"/>
          <w:rtl w:val="true"/>
          <w:lang w:bidi="fa-IR"/>
        </w:rPr>
        <w:t>﴿</w:t>
      </w:r>
      <w:r>
        <w:rPr>
          <w:rFonts w:ascii="KFGQPC Uthmanic Script HAFS" w:hAnsi="KFGQPC Uthmanic Script HAFS" w:cs="KFGQPC Uthmanic Script HAFS"/>
          <w:sz w:val="25"/>
          <w:sz w:val="25"/>
          <w:szCs w:val="25"/>
          <w:rtl w:val="true"/>
          <w:lang w:val="en-US" w:eastAsia="en-US"/>
        </w:rPr>
        <w:t>لَّقَدۡ</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كَانَ</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لَكُمۡ</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فِي</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رَسُولِ</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ٱللَّهِ</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أُسۡوَةٌ</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حَسَنَةٞ</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لِّمَن</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كَانَ</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يَرۡجُواْ</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ٱللَّهَ</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وَٱلۡيَوۡمَ</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ٱلۡأٓخِرَ</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وَذَكَرَ</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ٱللَّهَ</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كَثِيرٗا</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lang w:val="en-US" w:eastAsia="en-US"/>
        </w:rPr>
        <w:t>٢١</w:t>
      </w:r>
      <w:r>
        <w:rPr>
          <w:rFonts w:ascii="Traditional Arabic" w:hAnsi="Traditional Arabic" w:cs="Traditional Arabic"/>
          <w:sz w:val="26"/>
          <w:sz w:val="26"/>
          <w:szCs w:val="26"/>
          <w:rtl w:val="true"/>
          <w:lang w:bidi="fa-IR"/>
        </w:rPr>
        <w:t>﴾</w:t>
      </w:r>
      <w:r>
        <w:rPr>
          <w:rFonts w:ascii="Traditional Arabic" w:hAnsi="Traditional Arabic" w:cs="Traditional Arabic"/>
          <w:sz w:val="30"/>
          <w:sz w:val="30"/>
          <w:szCs w:val="30"/>
          <w:rtl w:val="true"/>
          <w:lang w:bidi="ur-PK"/>
        </w:rPr>
        <w:t xml:space="preserve"> </w:t>
      </w:r>
      <w:r>
        <w:rPr>
          <w:rFonts w:cs="B Lotus" w:ascii="Traditional Arabic" w:hAnsi="Traditional Arabic"/>
          <w:rtl w:val="true"/>
          <w:lang w:bidi="ur-PK"/>
        </w:rPr>
        <w:t>[</w:t>
      </w:r>
      <w:r>
        <w:rPr>
          <w:rFonts w:ascii="Traditional Arabic" w:hAnsi="Traditional Arabic" w:cs="B Lotus"/>
          <w:rtl w:val="true"/>
          <w:lang w:bidi="ur-PK"/>
        </w:rPr>
        <w:t>الأحزاب</w:t>
      </w:r>
      <w:r>
        <w:rPr>
          <w:rFonts w:cs="B Lotus" w:ascii="Traditional Arabic" w:hAnsi="Traditional Arabic"/>
          <w:rtl w:val="true"/>
          <w:lang w:bidi="ur-PK"/>
        </w:rPr>
        <w:t xml:space="preserve">: </w:t>
      </w:r>
      <w:r>
        <w:rPr>
          <w:rFonts w:cs="B Lotus" w:ascii="Traditional Arabic" w:hAnsi="Traditional Arabic"/>
          <w:lang w:bidi="ur-PK"/>
        </w:rPr>
        <w:t>21</w:t>
      </w:r>
      <w:r>
        <w:rPr>
          <w:rFonts w:cs="B Lotus" w:ascii="Traditional Arabic" w:hAnsi="Traditional Arabic"/>
          <w:rtl w:val="true"/>
          <w:lang w:bidi="ur-PK"/>
        </w:rPr>
        <w:t>]</w:t>
      </w:r>
      <w:r>
        <w:rPr>
          <w:rFonts w:cs="B Lotus" w:ascii="Traditional Arabic" w:hAnsi="Traditional Arabic"/>
          <w:sz w:val="24"/>
          <w:szCs w:val="24"/>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u w:val="single"/>
          <w:rtl w:val="true"/>
        </w:rPr>
        <w:t>البتہ تمہارے لیے رسول الله میں اچھا نمونہ ہے</w:t>
      </w:r>
      <w:r>
        <w:rPr>
          <w:rFonts w:ascii="Jameel Noori Nastaleeq;Alvi Nastaleeq" w:hAnsi="Jameel Noori Nastaleeq;Alvi Nastaleeq" w:cs="Jameel Noori Nastaleeq;Alvi Nastaleeq"/>
          <w:sz w:val="32"/>
          <w:sz w:val="32"/>
          <w:szCs w:val="32"/>
          <w:rtl w:val="true"/>
        </w:rPr>
        <w:t xml:space="preserve"> جو الله اور قیامت کی امید رکھتا ہے اور الله کو بہت یاد کرت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نبی  کی زندگی بندوں کے اعمال میں عملی نمونہ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u w:val="single"/>
          <w:rtl w:val="true"/>
          <w:lang w:bidi="fa-IR"/>
        </w:rPr>
        <w:t>﴿</w:t>
      </w:r>
      <w:r>
        <w:rPr>
          <w:rFonts w:ascii="KFGQPC Uthmanic Script HAFS" w:hAnsi="KFGQPC Uthmanic Script HAFS" w:cs="KFGQPC Uthmanic Script HAFS"/>
          <w:sz w:val="28"/>
          <w:sz w:val="28"/>
          <w:szCs w:val="28"/>
          <w:u w:val="single"/>
          <w:rtl w:val="true"/>
          <w:lang w:val="en-US" w:eastAsia="en-US"/>
        </w:rPr>
        <w:t>مَّن</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يُطِعِ</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رَّسُولَ</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فَقَدۡ</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أَطَاعَ</w:t>
      </w:r>
      <w:r>
        <w:rPr>
          <w:rFonts w:ascii="KFGQPC Uthmanic Script HAFS" w:hAnsi="KFGQPC Uthmanic Script HAFS" w:cs="KFGQPC Uthmanic Script HAFS"/>
          <w:sz w:val="28"/>
          <w:sz w:val="28"/>
          <w:szCs w:val="28"/>
          <w:u w:val="single"/>
          <w:rtl w:val="true"/>
          <w:lang w:val="en-US" w:eastAsia="en-US"/>
        </w:rPr>
        <w:t xml:space="preserve"> </w:t>
      </w:r>
      <w:r>
        <w:rPr>
          <w:rFonts w:ascii="KFGQPC Uthmanic Script HAFS" w:hAnsi="KFGQPC Uthmanic Script HAFS" w:cs="KFGQPC Uthmanic Script HAFS"/>
          <w:sz w:val="28"/>
          <w:sz w:val="28"/>
          <w:szCs w:val="28"/>
          <w:u w:val="single"/>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وَ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رۡسَلۡنَٰ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يۡ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حَفِيظٗ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٨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س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u w:val="single"/>
          <w:rtl w:val="true"/>
        </w:rPr>
        <w:t>جس نے رسول کا حکم مانا اس نے الله کا حکم مانا</w:t>
      </w:r>
      <w:r>
        <w:rPr>
          <w:rFonts w:ascii="Jameel Noori Nastaleeq;Alvi Nastaleeq" w:hAnsi="Jameel Noori Nastaleeq;Alvi Nastaleeq" w:cs="Jameel Noori Nastaleeq;Alvi Nastaleeq"/>
          <w:sz w:val="32"/>
          <w:sz w:val="32"/>
          <w:szCs w:val="32"/>
          <w:rtl w:val="true"/>
        </w:rPr>
        <w:t xml:space="preserve"> اور جس نے منہ موڑا تو ہم نے تجھے ان پر نگہبان بنا کر نہیں بھیج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۰</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رسول کی اطاعت اﷲ کی اطاعت کی طرح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5"/>
          <w:sz w:val="25"/>
          <w:szCs w:val="25"/>
          <w:rtl w:val="true"/>
          <w:lang w:val="en-US" w:eastAsia="en-US"/>
        </w:rPr>
        <w:t>قُلۡ</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إِن</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كُنتُمۡ</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تُحِبُّونَ</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ٱللَّهَ</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u w:val="single"/>
          <w:rtl w:val="true"/>
          <w:lang w:val="en-US" w:eastAsia="en-US"/>
        </w:rPr>
        <w:t>فَٱتَّبِعُونِي</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يُحۡبِبۡكُمُ</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ٱللَّهُ</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وَيَغۡفِرۡ</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لَكُمۡ</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ذُنُوبَكُمۡۚ</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وَٱللَّهُ</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غَفُورٞ</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rtl w:val="true"/>
          <w:lang w:val="en-US" w:eastAsia="en-US"/>
        </w:rPr>
        <w:t>رَّحِيمٞ</w:t>
      </w:r>
      <w:r>
        <w:rPr>
          <w:rFonts w:ascii="KFGQPC Uthmanic Script HAFS" w:hAnsi="KFGQPC Uthmanic Script HAFS" w:cs="KFGQPC Uthmanic Script HAFS"/>
          <w:sz w:val="25"/>
          <w:sz w:val="25"/>
          <w:szCs w:val="25"/>
          <w:rtl w:val="true"/>
          <w:lang w:val="en-US" w:eastAsia="en-US"/>
        </w:rPr>
        <w:t xml:space="preserve"> </w:t>
      </w:r>
      <w:r>
        <w:rPr>
          <w:rFonts w:ascii="KFGQPC Uthmanic Script HAFS" w:hAnsi="KFGQPC Uthmanic Script HAFS" w:cs="KFGQPC Uthmanic Script HAFS"/>
          <w:sz w:val="25"/>
          <w:sz w:val="25"/>
          <w:szCs w:val="25"/>
          <w:lang w:val="en-US" w:eastAsia="en-US"/>
        </w:rPr>
        <w:t>٣١</w:t>
      </w:r>
      <w:r>
        <w:rPr>
          <w:rFonts w:ascii="Traditional Arabic" w:hAnsi="Traditional Arabic" w:cs="Traditional Arabic"/>
          <w:sz w:val="28"/>
          <w:sz w:val="28"/>
          <w:szCs w:val="28"/>
          <w:rtl w:val="true"/>
          <w:lang w:bidi="fa-IR"/>
        </w:rPr>
        <w:t>﴾</w:t>
      </w:r>
      <w:r>
        <w:rPr>
          <w:rFonts w:ascii="Traditional Arabic" w:hAnsi="Traditional Arabic" w:cs="Traditional Arabic"/>
          <w:sz w:val="30"/>
          <w:sz w:val="30"/>
          <w:szCs w:val="30"/>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آل‌عمر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1</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rPr>
        <w:t xml:space="preserve">کہہ دو اگر تم الله کی محبت رکھتے ہو تو میری </w:t>
      </w:r>
      <w:r>
        <w:rPr>
          <w:rFonts w:ascii="Jameel Noori Nastaleeq;Alvi Nastaleeq" w:hAnsi="Jameel Noori Nastaleeq;Alvi Nastaleeq" w:cs="Jameel Noori Nastaleeq;Alvi Nastaleeq"/>
          <w:sz w:val="32"/>
          <w:sz w:val="32"/>
          <w:szCs w:val="32"/>
          <w:u w:val="single"/>
          <w:rtl w:val="true"/>
        </w:rPr>
        <w:t>تابعداری کرو</w:t>
      </w:r>
      <w:r>
        <w:rPr>
          <w:rFonts w:ascii="Jameel Noori Nastaleeq;Alvi Nastaleeq" w:hAnsi="Jameel Noori Nastaleeq;Alvi Nastaleeq" w:cs="Jameel Noori Nastaleeq;Alvi Nastaleeq"/>
          <w:sz w:val="32"/>
          <w:sz w:val="32"/>
          <w:szCs w:val="32"/>
          <w:rtl w:val="true"/>
        </w:rPr>
        <w:t xml:space="preserve"> تاکہ تم سے الله محبت کرے اور تمہارے گناہ بخشے اور الله بخشنے والا مہربان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گزشتہ آیتوں میں ذکر ہوا ہے کہ اﷲ نے آپ کی اتباع کا معیار عمل کے قبول کرنے کے لیے بنایا ہے اﷲ اور رسول کی معرفت مصدر کی حیثیت سے جو کہ نیک کام کے لیے ہے اور ہر مسلمان پر واجب ہے کہ عملی زندگی میں نبی  کی اتباع کرے لیکن ایمان اور عقیدہ میں غور و فکر کرنا ہر مسلمان پر لازم ہے تو ہم پر واجب ہے کہ ہم سب اعمال کا مراقبہ کریں سیرت کی کتابوں کے ذریع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تابوں اور انٹر نیٹ کے ذریعے سے اطلاع حاصل کرنا اس بات کی دلیل نہیں کہ اس دوران علماء کی اندھی تقلید کی جائے بلکہ اﷲ نے قرآن اور سنت کو ہر ایک کے لیے مصدر بنایا ہے کائنات میں آج بہت سارے فرقے ہیں جو حقیقی اسلام کی دعوت دیتے ہیں جیسا کہ کچھ فرقے اس بات کی دعوت دیتے ہیں علی  کے الہ ہونے ک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دوسرے غیر اﷲ کی شفاعت کی اور واسطے اور تمیز کی ۔ ہمارا كام یہ ہے کہ ہم سب اعمال کو صاف طریقے سے کریں جو کہ قرآن کا ہے اور شرک کو چھوڑیں اپنے رب کی رضا حاصل کریں رسول کی اتباع کے ذریعے ۔ پکی بات ہے کہ </w:t>
      </w:r>
      <w:r>
        <w:rPr>
          <w:rFonts w:ascii="Jameel Noori Nastaleeq;Alvi Nastaleeq" w:hAnsi="Jameel Noori Nastaleeq;Alvi Nastaleeq" w:cs="Jameel Noori Nastaleeq;Alvi Nastaleeq"/>
          <w:sz w:val="32"/>
          <w:sz w:val="32"/>
          <w:szCs w:val="32"/>
          <w:u w:val="single"/>
          <w:rtl w:val="true"/>
          <w:lang w:bidi="ur-PK"/>
        </w:rPr>
        <w:t>توحید پرستوں</w:t>
      </w:r>
      <w:r>
        <w:rPr>
          <w:rFonts w:ascii="Jameel Noori Nastaleeq;Alvi Nastaleeq" w:hAnsi="Jameel Noori Nastaleeq;Alvi Nastaleeq" w:cs="Jameel Noori Nastaleeq;Alvi Nastaleeq"/>
          <w:sz w:val="32"/>
          <w:sz w:val="32"/>
          <w:szCs w:val="32"/>
          <w:rtl w:val="true"/>
          <w:lang w:bidi="ur-PK"/>
        </w:rPr>
        <w:t xml:space="preserve"> کی آراء سے حقیقت کے راستے کی تلاش کے لیے اﷲ کا تقوی ذریعہ بنا سکتے ہیں جو ہمیں دھوکہ نہیں دیتا بلکہ توحید کی منزل میں انسان کو مضبوط کرے گا شرک کا چھوڑنا ایمانی عمل میں ضروری ہے یقین کے ساتھ ایمان رکھنا جس پر اعتماد کر سکتے ہیں یہاں تک کہ ہم نے ایمان اور عقیدے میں گفتگو کی یہ ایک دوسرے کی تکمیل کرتے ہیں اس کے بغیر کسی ایک کی تکمیل نہیں ان کا ایک دوسرے کے ساتھ ہونا ضروری ہے جیسا کہ آیا ہے کہ ایمان عمل کی قبولیت کے لیے ضروری ہے اگر ایمان نہ ہو گا تو سب اعمال ضائع ہو جائیں گےاگر ایمان یقین کے ساتھ پکا ہو گا تو مذکورہ ارکان جھنم سے چھٹکارے کا سبب بنیں گے قرآن میں ہے</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هَ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نظُرُ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أۡتِيَ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مَلَٰٓئِكَ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أۡتِ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أۡتِ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عۡضُ</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يَٰ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وۡ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أۡتِ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عۡضُ</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يَٰ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بِّ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نفَعُ</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فۡسً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يمَٰنُ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كُ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مَنَ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بۡ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سَبَ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يمَٰنِ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خَيۡرٗ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قُ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نتَظِرُ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تَظِرُ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٥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5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یہ لوگ اس کے منتظر ہیں کہ ان کے پا س فرشتے آویں یا تیرا رب آئے یا تیرے رب کی کوئی نشانی آئے جس دن تیرے رب کی کوئی نشانی آئے گی تو کسی ایسے شخص کا ایمان کام نہ آئے گا جو پہلے ایمان نہ لایا ہو یا اس نے ایمان لانے کے بعد کوئی نیک کام نہ کیا ہو کہہ دو انتظار کرو ہم بھی انتظار کرنے والے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۵۸</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val="en-US" w:eastAsia="en-US"/>
        </w:rPr>
      </w:pPr>
      <w:r>
        <w:rPr>
          <w:rFonts w:cs="Traditional Arabic" w:ascii="Traditional Arabic" w:hAnsi="Traditional Arabic"/>
          <w:sz w:val="32"/>
          <w:szCs w:val="32"/>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4925</wp:posOffset>
                </wp:positionH>
                <wp:positionV relativeFrom="paragraph">
                  <wp:posOffset>190500</wp:posOffset>
                </wp:positionV>
                <wp:extent cx="5347335" cy="1898015"/>
                <wp:effectExtent l="12700" t="12700" r="12065" b="397510"/>
                <wp:wrapNone/>
                <wp:docPr id="53" name=""/>
                <a:graphic xmlns:a="http://schemas.openxmlformats.org/drawingml/2006/main">
                  <a:graphicData uri="http://schemas.microsoft.com/office/word/2010/wordprocessingShape">
                    <wps:wsp>
                      <wps:cNvSpPr/>
                      <wps:spPr>
                        <a:xfrm>
                          <a:off x="0" y="0"/>
                          <a:ext cx="5347440" cy="1897920"/>
                        </a:xfrm>
                        <a:prstGeom prst="bevel">
                          <a:avLst>
                            <a:gd name="adj" fmla="val 2366"/>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Calibri" w:hAnsi="Calibri" w:cs="KFGQPC Uthmanic Script HAFS"/>
                                <w:color w:val="000000"/>
                                <w:lang w:val="en-US" w:eastAsia="en-US" w:bidi="ar-SA"/>
                              </w:rPr>
                              <w:t>يَٰٓأَيُّهَا ٱلَّذِينَ ءَامَنُوٓاْ إِنَّ كَثِير</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ا مِّنَ ٱلۡأَحۡبَارِ وَٱلرُّهۡبَانِ لَيَأۡكُلُونَ أَمۡوَٰلَ ٱلنَّاسِ بِٱلۡبَٰطِلِ وَيَصُدُّونَ عَن سَبِيلِ ٱللَّهِۗ وَٱلَّذِينَ يَكۡنِزُونَ ٱلذَّهَبَ وَٱلۡفِضَّةَ وَلَا يُنفِقُونَهَا فِي سَبِيلِ ٱللَّهِ فَبَشِّرۡهُم بِعَذَابٍ أَلِيم</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٣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w:t>
                            </w:r>
                            <w:r>
                              <w:rPr>
                                <w:kern w:val="2"/>
                                <w:sz w:val="26"/>
                                <w:szCs w:val="26"/>
                                <w:rFonts w:eastAsia="Calibri" w:ascii="mylotus" w:hAnsi="mylotus" w:cs="mylotus"/>
                                <w:color w:val="auto"/>
                                <w:lang w:val="en-US" w:eastAsia="en-US" w:bidi="ur-PK"/>
                              </w:rPr>
                              <w:t>التوبة</w:t>
                            </w:r>
                            <w:r>
                              <w:rPr>
                                <w:kern w:val="2"/>
                                <w:sz w:val="26"/>
                                <w:szCs w:val="26"/>
                                <w:rFonts w:eastAsia="Calibri" w:ascii="Traditional Arabic" w:hAnsi="Traditional Arabic" w:cs="B Lotus"/>
                                <w:color w:val="auto"/>
                                <w:lang w:val="en-US" w:eastAsia="en-US" w:bidi="ur-PK"/>
                              </w:rPr>
                              <w:t>: 34]</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ے ایمان والو! بہت سے عالم اور فقیر لوگوں کا مال ناحق کھاتے ہیں اور الله کی راہ سے روکتے ہیں اور جو لوگ سونا اورچاندی جمع کرتے ہیں اور اسے الله کی راہ میں خرچ نہیں کرتے ا‘نہیں دردناک عذاب کی خوشخبری سنا دیجیئے (</w:t>
                            </w:r>
                            <w:r>
                              <w:rPr>
                                <w:kern w:val="2"/>
                                <w:sz w:val="30"/>
                                <w:szCs w:val="30"/>
                                <w:rFonts w:ascii="Jameel Noori Nastaleeq;Alvi Nastaleeq" w:hAnsi="Jameel Noori Nastaleeq;Alvi Nastaleeq" w:eastAsia="Calibri" w:cs="Traditional Arabic"/>
                                <w:color w:val="auto"/>
                                <w:lang w:val="en-US" w:eastAsia="en-US" w:bidi="ar-SA"/>
                              </w:rPr>
                              <w:t>﻿</w:t>
                            </w:r>
                            <w:r>
                              <w:rPr>
                                <w:kern w:val="2"/>
                                <w:sz w:val="30"/>
                                <w:szCs w:val="30"/>
                                <w:rFonts w:ascii="Jameel Noori Nastaleeq;Alvi Nastaleeq" w:hAnsi="Jameel Noori Nastaleeq;Alvi Nastaleeq" w:eastAsia="Calibri" w:cs="Jameel Noori Nastaleeq;Alvi Nastaleeq"/>
                                <w:color w:val="auto"/>
                                <w:lang w:val="en-US" w:eastAsia="en-US" w:bidi="fa-IR"/>
                              </w:rPr>
                              <w:t>۳۴</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75pt;margin-top:15pt;width:421pt;height:149.4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Calibri" w:hAnsi="Calibri" w:cs="KFGQPC Uthmanic Script HAFS"/>
                          <w:color w:val="000000"/>
                          <w:lang w:val="en-US" w:eastAsia="en-US" w:bidi="ar-SA"/>
                        </w:rPr>
                        <w:t>يَٰٓأَيُّهَا ٱلَّذِينَ ءَامَنُوٓاْ إِنَّ كَثِير</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ا مِّنَ ٱلۡأَحۡبَارِ وَٱلرُّهۡبَانِ لَيَأۡكُلُونَ أَمۡوَٰلَ ٱلنَّاسِ بِٱلۡبَٰطِلِ وَيَصُدُّونَ عَن سَبِيلِ ٱللَّهِۗ وَٱلَّذِينَ يَكۡنِزُونَ ٱلذَّهَبَ وَٱلۡفِضَّةَ وَلَا يُنفِقُونَهَا فِي سَبِيلِ ٱللَّهِ فَبَشِّرۡهُم بِعَذَابٍ أَلِيم</w:t>
                      </w:r>
                      <w:r>
                        <w:rPr>
                          <w:kern w:val="2"/>
                          <w:sz w:val="28"/>
                          <w:szCs w:val="28"/>
                          <w:rFonts w:eastAsia="Calibri" w:cs="KFGQPC Uthmanic Script HAFS" w:ascii="Jameel Noori Nastaleeq;Alvi Nastaleeq" w:hAnsi="Jameel Noori Nastaleeq;Alvi Nastaleeq"/>
                          <w:color w:val="000000"/>
                          <w:lang w:val="en-US" w:eastAsia="en-US" w:bidi="ar-SA"/>
                        </w:rPr>
                        <w:t>ٖ</w:t>
                      </w:r>
                      <w:r>
                        <w:rPr>
                          <w:kern w:val="2"/>
                          <w:sz w:val="28"/>
                          <w:szCs w:val="28"/>
                          <w:rFonts w:eastAsia="Calibri" w:cs="KFGQPC Uthmanic Script HAFS" w:ascii="Calibri" w:hAnsi="Calibri"/>
                          <w:color w:val="000000"/>
                          <w:lang w:val="en-US" w:eastAsia="en-US" w:bidi="ar-SA"/>
                        </w:rPr>
                        <w:t>٣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w:t>
                      </w:r>
                      <w:r>
                        <w:rPr>
                          <w:kern w:val="2"/>
                          <w:sz w:val="26"/>
                          <w:szCs w:val="26"/>
                          <w:rFonts w:eastAsia="Calibri" w:ascii="mylotus" w:hAnsi="mylotus" w:cs="mylotus"/>
                          <w:color w:val="auto"/>
                          <w:lang w:val="en-US" w:eastAsia="en-US" w:bidi="ur-PK"/>
                        </w:rPr>
                        <w:t>التوبة</w:t>
                      </w:r>
                      <w:r>
                        <w:rPr>
                          <w:kern w:val="2"/>
                          <w:sz w:val="26"/>
                          <w:szCs w:val="26"/>
                          <w:rFonts w:eastAsia="Calibri" w:ascii="Traditional Arabic" w:hAnsi="Traditional Arabic" w:cs="B Lotus"/>
                          <w:color w:val="auto"/>
                          <w:lang w:val="en-US" w:eastAsia="en-US" w:bidi="ur-PK"/>
                        </w:rPr>
                        <w:t>: 34]</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ے ایمان والو! بہت سے عالم اور فقیر لوگوں کا مال ناحق کھاتے ہیں اور الله کی راہ سے روکتے ہیں اور جو لوگ سونا اورچاندی جمع کرتے ہیں اور اسے الله کی راہ میں خرچ نہیں کرتے ا‘نہیں دردناک عذاب کی خوشخبری سنا دیجیئے (</w:t>
                      </w:r>
                      <w:r>
                        <w:rPr>
                          <w:kern w:val="2"/>
                          <w:sz w:val="30"/>
                          <w:szCs w:val="30"/>
                          <w:rFonts w:ascii="Jameel Noori Nastaleeq;Alvi Nastaleeq" w:hAnsi="Jameel Noori Nastaleeq;Alvi Nastaleeq" w:eastAsia="Calibri" w:cs="Traditional Arabic"/>
                          <w:color w:val="auto"/>
                          <w:lang w:val="en-US" w:eastAsia="en-US" w:bidi="ar-SA"/>
                        </w:rPr>
                        <w:t>﻿</w:t>
                      </w:r>
                      <w:r>
                        <w:rPr>
                          <w:kern w:val="2"/>
                          <w:sz w:val="30"/>
                          <w:szCs w:val="30"/>
                          <w:rFonts w:ascii="Jameel Noori Nastaleeq;Alvi Nastaleeq" w:hAnsi="Jameel Noori Nastaleeq;Alvi Nastaleeq" w:eastAsia="Calibri" w:cs="Jameel Noori Nastaleeq;Alvi Nastaleeq"/>
                          <w:color w:val="auto"/>
                          <w:lang w:val="en-US" w:eastAsia="en-US" w:bidi="fa-IR"/>
                        </w:rPr>
                        <w:t>۳۴</w:t>
                      </w:r>
                      <w:r>
                        <w:rPr>
                          <w:kern w:val="2"/>
                          <w:sz w:val="30"/>
                          <w:szCs w:val="30"/>
                          <w:rFonts w:ascii="Jameel Noori Nastaleeq;Alvi Nastaleeq" w:hAnsi="Jameel Noori Nastaleeq;Alvi Nastaleeq" w:eastAsia="Calibri" w:cs="Traditional Arabic"/>
                          <w:color w:val="auto"/>
                          <w:lang w:val="en-US" w:eastAsia="en-US" w:bidi="fa-IR"/>
                        </w:rPr>
                        <w:t>﻿</w:t>
                      </w:r>
                      <w:r>
                        <w:rPr>
                          <w:kern w:val="2"/>
                          <w:sz w:val="30"/>
                          <w:szCs w:val="30"/>
                          <w:rFonts w:ascii="Jameel Noori Nastaleeq;Alvi Nastaleeq" w:hAnsi="Jameel Noori Nastaleeq;Alvi Nastaleeq" w:eastAsia="Calibri" w:cs="Jameel Noori Nastaleeq;Alvi Nastaleeq"/>
                          <w:color w:val="auto"/>
                          <w:lang w:val="en-US" w:eastAsia="en-US" w:bidi="fa-IR"/>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lang w:bidi="ur-PK"/>
        </w:rPr>
      </w:pPr>
      <w:r>
        <w:rPr>
          <w:rFonts w:cs="Jameel Noori Nastaleeq;Alvi Nastaleeq" w:ascii="Jameel Noori Nastaleeq;Alvi Nastaleeq" w:hAnsi="Jameel Noori Nastaleeq;Alvi Nastaleeq"/>
          <w:b/>
          <w:bCs/>
          <w:sz w:val="32"/>
          <w:szCs w:val="32"/>
          <w:rtl w:val="true"/>
          <w:lang w:bidi="ur-PK"/>
        </w:rPr>
      </w:r>
    </w:p>
    <w:p>
      <w:pPr>
        <w:pStyle w:val="1"/>
        <w:jc w:val="center"/>
        <w:rPr/>
      </w:pPr>
      <w:bookmarkStart w:id="31" w:name="__RefHeading___Toc344423673"/>
      <w:bookmarkEnd w:id="31"/>
      <w:r>
        <w:rPr>
          <w:rtl w:val="true"/>
        </w:rPr>
        <w:t>اٹھائیس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فصل میں ہم نبی  کے صحابہ کے بارے میں گفتگو کریں گے جس طرح کہ نبی نے بعثت کے بعد جب دعوت کا آغاز کیا تو تین سال تک خفیہ طور پر کرتے رہے تو اس مدت میں تقریباً چالیس شخص ایمان لائے اور ان میں سے جو پہلے ایمان لائے اس فترہ میں ان میں خدیجہ بنت خویلد زوجة الرسول  ، علی بن </w:t>
      </w:r>
      <w:r>
        <w:rPr>
          <w:rFonts w:ascii="Jameel Noori Nastaleeq;Alvi Nastaleeq" w:hAnsi="Jameel Noori Nastaleeq;Alvi Nastaleeq" w:cs="Times New Roman"/>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بی طالب ، زید بن حارثہ ، </w:t>
      </w:r>
      <w:r>
        <w:rPr>
          <w:rFonts w:ascii="Jameel Noori Nastaleeq;Alvi Nastaleeq" w:hAnsi="Jameel Noori Nastaleeq;Alvi Nastaleeq" w:cs="Times New Roman"/>
          <w:sz w:val="32"/>
          <w:sz w:val="32"/>
          <w:szCs w:val="32"/>
          <w:rtl w:val="true"/>
          <w:lang w:bidi="ur-PK"/>
        </w:rPr>
        <w:t>ا</w:t>
      </w:r>
      <w:r>
        <w:rPr>
          <w:rFonts w:ascii="Jameel Noori Nastaleeq;Alvi Nastaleeq" w:hAnsi="Jameel Noori Nastaleeq;Alvi Nastaleeq" w:cs="Jameel Noori Nastaleeq;Alvi Nastaleeq"/>
          <w:sz w:val="32"/>
          <w:sz w:val="32"/>
          <w:szCs w:val="32"/>
          <w:rtl w:val="true"/>
          <w:lang w:bidi="ur-PK"/>
        </w:rPr>
        <w:t xml:space="preserve">بو بکر صدیق ، عثمان بن عفان دو نوروں والے ، عبد الرحمن بن عوف ، سعد بن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بی وقاص ، طلحة ، عمار بن یاسر ، بلال الحبشی ، صھیب الرومی ،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بو ذر الغفاری ، جعفربن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بی طالب </w:t>
      </w:r>
      <w:r>
        <w:rPr>
          <w:rFonts w:cs="Jameel Noori Nastaleeq;Alvi Nastaleeq" w:ascii="Jameel Noori Nastaleeq;Alvi Nastaleeq" w:hAnsi="Jameel Noori Nastaleeq;Alvi Nastaleeq"/>
          <w:sz w:val="32"/>
          <w:szCs w:val="32"/>
          <w:rtl w:val="true"/>
          <w:lang w:bidi="ur-PK"/>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ور جب نبی نے ظاہری طور پر اسلام کی دعوت کا اعلان کیا اس وقت مسلمانوں کی تعداد بہت تھی جن میں سے سیدنا حمزہ آپ کے چچا عمر بن الخطاب ، نعیم بن عبد اﷲ ، عامر بن فھیرہ ، عبد اﷲ </w:t>
      </w:r>
      <w:r>
        <w:rPr>
          <w:rFonts w:ascii="Jameel Noori Nastaleeq;Alvi Nastaleeq" w:hAnsi="Jameel Noori Nastaleeq;Alvi Nastaleeq" w:cs="Jameel Noori Nastaleeq;Alvi Nastaleeq"/>
          <w:sz w:val="32"/>
          <w:sz w:val="32"/>
          <w:szCs w:val="32"/>
          <w:rtl w:val="true"/>
          <w:lang w:bidi="ur-PK"/>
        </w:rPr>
        <w:t xml:space="preserve">بن مسعود ،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بو حذیفہ بن عتبہ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لوگ جنہوں </w:t>
      </w:r>
      <w:r>
        <w:rPr>
          <w:rFonts w:ascii="Jameel Noori Nastaleeq;Alvi Nastaleeq" w:hAnsi="Jameel Noori Nastaleeq;Alvi Nastaleeq" w:cs="Jameel Noori Nastaleeq;Alvi Nastaleeq"/>
          <w:sz w:val="32"/>
          <w:sz w:val="32"/>
          <w:szCs w:val="32"/>
          <w:rtl w:val="true"/>
          <w:lang w:bidi="ur-PK"/>
        </w:rPr>
        <w:t xml:space="preserve">نے اس فطرہ میں اسلام قبول کیا کبار صحابہ نے عقیدہ اور ایمان پر اﷲ کی راہ میں جہاد کیا دس سال مکہ میں دعوت کے بعد آپ نے صحابہ کرام کے ساتھ مدینہ منورہ ہجرت فرمائی اور قرآن نے ان صحابہ کو مھاجرین کا نام دیا اور مدینہ والوں کو انصار ک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مدینہ ہجرت کے بعد اوس و خزرج کے دو قبیلے ایمان لائے جن کے درمیان ایک عرصہ سے جنگ جاری تھی اس طرح مدینہ سے یہودی بھی ایمان لائے مہاجرین اور انصار نے مال ودولت اور اولاد حتی کہ بیویاں بھی اسلام کی کامیابی کے لیے قربان کر دیں اور اﷲ کی راہ میں جہاد کیا مہاجرین اور انصار کی شان میں قرآن نے یوں کہا</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ٱلسَّٰبِقُونَ</w:t>
      </w:r>
      <w:r>
        <w:rPr>
          <w:rFonts w:cs="Calibri"/>
          <w:color w:val="000000"/>
          <w:sz w:val="28"/>
          <w:sz w:val="28"/>
          <w:szCs w:val="28"/>
          <w:rtl w:val="true"/>
        </w:rPr>
        <w:t xml:space="preserve"> </w:t>
      </w:r>
      <w:r>
        <w:rPr>
          <w:rFonts w:cs="KFGQPC Uthmanic Script HAFS"/>
          <w:color w:val="000000"/>
          <w:sz w:val="28"/>
          <w:sz w:val="28"/>
          <w:szCs w:val="28"/>
          <w:rtl w:val="true"/>
        </w:rPr>
        <w:t>ٱلۡأَوَّلُونَ</w:t>
      </w:r>
      <w:r>
        <w:rPr>
          <w:rFonts w:cs="Calibri"/>
          <w:color w:val="000000"/>
          <w:sz w:val="28"/>
          <w:sz w:val="28"/>
          <w:szCs w:val="28"/>
          <w:rtl w:val="true"/>
        </w:rPr>
        <w:t xml:space="preserve"> </w:t>
      </w:r>
      <w:r>
        <w:rPr>
          <w:rFonts w:cs="KFGQPC Uthmanic Script HAFS"/>
          <w:color w:val="000000"/>
          <w:sz w:val="28"/>
          <w:sz w:val="28"/>
          <w:szCs w:val="28"/>
          <w:rtl w:val="true"/>
        </w:rPr>
        <w:t>مِنَ</w:t>
      </w:r>
      <w:r>
        <w:rPr>
          <w:rFonts w:cs="Calibri"/>
          <w:color w:val="000000"/>
          <w:sz w:val="28"/>
          <w:sz w:val="28"/>
          <w:szCs w:val="28"/>
          <w:rtl w:val="true"/>
        </w:rPr>
        <w:t xml:space="preserve"> </w:t>
      </w:r>
      <w:r>
        <w:rPr>
          <w:rFonts w:cs="KFGQPC Uthmanic Script HAFS"/>
          <w:color w:val="000000"/>
          <w:sz w:val="28"/>
          <w:sz w:val="28"/>
          <w:szCs w:val="28"/>
          <w:rtl w:val="true"/>
        </w:rPr>
        <w:t>ٱلۡمُهَٰجِرِينَ</w:t>
      </w:r>
      <w:r>
        <w:rPr>
          <w:rFonts w:cs="Calibri"/>
          <w:color w:val="000000"/>
          <w:sz w:val="28"/>
          <w:sz w:val="28"/>
          <w:szCs w:val="28"/>
          <w:rtl w:val="true"/>
        </w:rPr>
        <w:t xml:space="preserve"> </w:t>
      </w:r>
      <w:r>
        <w:rPr>
          <w:rFonts w:cs="KFGQPC Uthmanic Script HAFS"/>
          <w:color w:val="000000"/>
          <w:sz w:val="28"/>
          <w:sz w:val="28"/>
          <w:szCs w:val="28"/>
          <w:rtl w:val="true"/>
        </w:rPr>
        <w:t>وَٱلۡأَنصَارِ</w:t>
      </w:r>
      <w:r>
        <w:rPr>
          <w:rFonts w:cs="Calibri"/>
          <w:color w:val="000000"/>
          <w:sz w:val="28"/>
          <w:sz w:val="28"/>
          <w:szCs w:val="28"/>
          <w:rtl w:val="true"/>
        </w:rPr>
        <w:t xml:space="preserve"> </w:t>
      </w:r>
      <w:r>
        <w:rPr>
          <w:rFonts w:cs="KFGQPC Uthmanic Script HAFS"/>
          <w:color w:val="000000"/>
          <w:sz w:val="28"/>
          <w:sz w:val="28"/>
          <w:szCs w:val="28"/>
          <w:rtl w:val="true"/>
        </w:rPr>
        <w:t>وَٱلَّذِينَ</w:t>
      </w:r>
      <w:r>
        <w:rPr>
          <w:rFonts w:cs="Calibri"/>
          <w:color w:val="000000"/>
          <w:sz w:val="28"/>
          <w:sz w:val="28"/>
          <w:szCs w:val="28"/>
          <w:rtl w:val="true"/>
        </w:rPr>
        <w:t xml:space="preserve"> </w:t>
      </w:r>
      <w:r>
        <w:rPr>
          <w:rFonts w:cs="KFGQPC Uthmanic Script HAFS"/>
          <w:color w:val="000000"/>
          <w:sz w:val="28"/>
          <w:sz w:val="28"/>
          <w:szCs w:val="28"/>
          <w:rtl w:val="true"/>
        </w:rPr>
        <w:t>ٱتَّبَعُوهُم</w:t>
      </w:r>
      <w:r>
        <w:rPr>
          <w:rFonts w:cs="Calibri"/>
          <w:color w:val="000000"/>
          <w:sz w:val="28"/>
          <w:sz w:val="28"/>
          <w:szCs w:val="28"/>
          <w:rtl w:val="true"/>
        </w:rPr>
        <w:t xml:space="preserve"> </w:t>
      </w:r>
      <w:r>
        <w:rPr>
          <w:rFonts w:cs="KFGQPC Uthmanic Script HAFS"/>
          <w:color w:val="000000"/>
          <w:sz w:val="28"/>
          <w:sz w:val="28"/>
          <w:szCs w:val="28"/>
          <w:rtl w:val="true"/>
        </w:rPr>
        <w:t>بِإِحۡسَٰن</w:t>
      </w:r>
      <w:r>
        <w:rPr>
          <w:rFonts w:ascii="Jameel Noori Nastaleeq;Alvi Nastaleeq" w:hAnsi="Jameel Noori Nastaleeq;Alvi Nastaleeq" w:cs="KFGQPC Uthmanic Script HAFS"/>
          <w:color w:val="000000"/>
          <w:sz w:val="28"/>
          <w:sz w:val="28"/>
          <w:szCs w:val="28"/>
          <w:rtl w:val="true"/>
        </w:rPr>
        <w:t>ٖ</w:t>
      </w:r>
      <w:r>
        <w:rPr>
          <w:rFonts w:cs="Calibri"/>
          <w:color w:val="000000"/>
          <w:sz w:val="28"/>
          <w:sz w:val="28"/>
          <w:szCs w:val="28"/>
          <w:rtl w:val="true"/>
        </w:rPr>
        <w:t xml:space="preserve"> </w:t>
      </w:r>
      <w:r>
        <w:rPr>
          <w:rFonts w:cs="KFGQPC Uthmanic Script HAFS"/>
          <w:color w:val="000000"/>
          <w:sz w:val="28"/>
          <w:sz w:val="28"/>
          <w:szCs w:val="28"/>
          <w:rtl w:val="true"/>
        </w:rPr>
        <w:t>رَّضِيَ</w:t>
      </w:r>
      <w:r>
        <w:rPr>
          <w:rFonts w:cs="Calibri"/>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rFonts w:cs="Calibri"/>
          <w:color w:val="000000"/>
          <w:sz w:val="28"/>
          <w:sz w:val="28"/>
          <w:szCs w:val="28"/>
          <w:rtl w:val="true"/>
        </w:rPr>
        <w:t xml:space="preserve"> </w:t>
      </w:r>
      <w:r>
        <w:rPr>
          <w:rFonts w:cs="KFGQPC Uthmanic Script HAFS"/>
          <w:color w:val="000000"/>
          <w:sz w:val="28"/>
          <w:sz w:val="28"/>
          <w:szCs w:val="28"/>
          <w:rtl w:val="true"/>
        </w:rPr>
        <w:t>عَنۡهُمۡ</w:t>
      </w:r>
      <w:r>
        <w:rPr>
          <w:rFonts w:cs="Calibri"/>
          <w:color w:val="000000"/>
          <w:sz w:val="28"/>
          <w:sz w:val="28"/>
          <w:szCs w:val="28"/>
          <w:rtl w:val="true"/>
        </w:rPr>
        <w:t xml:space="preserve"> </w:t>
      </w:r>
      <w:r>
        <w:rPr>
          <w:rFonts w:cs="KFGQPC Uthmanic Script HAFS"/>
          <w:color w:val="000000"/>
          <w:sz w:val="28"/>
          <w:sz w:val="28"/>
          <w:szCs w:val="28"/>
          <w:rtl w:val="true"/>
        </w:rPr>
        <w:t>وَرَضُواْ</w:t>
      </w:r>
      <w:r>
        <w:rPr>
          <w:rFonts w:cs="Calibri"/>
          <w:color w:val="000000"/>
          <w:sz w:val="28"/>
          <w:sz w:val="28"/>
          <w:szCs w:val="28"/>
          <w:rtl w:val="true"/>
        </w:rPr>
        <w:t xml:space="preserve"> </w:t>
      </w:r>
      <w:r>
        <w:rPr>
          <w:rFonts w:cs="KFGQPC Uthmanic Script HAFS"/>
          <w:color w:val="000000"/>
          <w:sz w:val="28"/>
          <w:sz w:val="28"/>
          <w:szCs w:val="28"/>
          <w:rtl w:val="true"/>
        </w:rPr>
        <w:t>عَنۡهُ</w:t>
      </w:r>
      <w:r>
        <w:rPr>
          <w:rFonts w:cs="Calibri"/>
          <w:color w:val="000000"/>
          <w:sz w:val="28"/>
          <w:sz w:val="28"/>
          <w:szCs w:val="28"/>
          <w:rtl w:val="true"/>
        </w:rPr>
        <w:t xml:space="preserve"> </w:t>
      </w:r>
      <w:r>
        <w:rPr>
          <w:rFonts w:cs="KFGQPC Uthmanic Script HAFS"/>
          <w:color w:val="000000"/>
          <w:sz w:val="28"/>
          <w:sz w:val="28"/>
          <w:szCs w:val="28"/>
          <w:rtl w:val="true"/>
        </w:rPr>
        <w:t>وَأَعَدَّ</w:t>
      </w:r>
      <w:r>
        <w:rPr>
          <w:rFonts w:cs="Calibri"/>
          <w:color w:val="000000"/>
          <w:sz w:val="28"/>
          <w:sz w:val="28"/>
          <w:szCs w:val="28"/>
          <w:rtl w:val="true"/>
        </w:rPr>
        <w:t xml:space="preserve"> </w:t>
      </w:r>
      <w:r>
        <w:rPr>
          <w:rFonts w:cs="KFGQPC Uthmanic Script HAFS"/>
          <w:color w:val="000000"/>
          <w:sz w:val="28"/>
          <w:sz w:val="28"/>
          <w:szCs w:val="28"/>
          <w:rtl w:val="true"/>
        </w:rPr>
        <w:t>لَهُمۡ</w:t>
      </w:r>
      <w:r>
        <w:rPr>
          <w:rFonts w:cs="Calibri"/>
          <w:color w:val="000000"/>
          <w:sz w:val="28"/>
          <w:sz w:val="28"/>
          <w:szCs w:val="28"/>
          <w:rtl w:val="true"/>
        </w:rPr>
        <w:t xml:space="preserve"> </w:t>
      </w:r>
      <w:r>
        <w:rPr>
          <w:rFonts w:cs="KFGQPC Uthmanic Script HAFS"/>
          <w:color w:val="000000"/>
          <w:sz w:val="28"/>
          <w:sz w:val="28"/>
          <w:szCs w:val="28"/>
          <w:rtl w:val="true"/>
        </w:rPr>
        <w:t>جَنَّٰت</w:t>
      </w:r>
      <w:r>
        <w:rPr>
          <w:rFonts w:ascii="Jameel Noori Nastaleeq;Alvi Nastaleeq" w:hAnsi="Jameel Noori Nastaleeq;Alvi Nastaleeq" w:cs="KFGQPC Uthmanic Script HAFS"/>
          <w:color w:val="000000"/>
          <w:sz w:val="28"/>
          <w:sz w:val="28"/>
          <w:szCs w:val="28"/>
          <w:rtl w:val="true"/>
        </w:rPr>
        <w:t>ٖ</w:t>
      </w:r>
      <w:r>
        <w:rPr>
          <w:rFonts w:cs="Calibri"/>
          <w:color w:val="000000"/>
          <w:sz w:val="28"/>
          <w:sz w:val="28"/>
          <w:szCs w:val="28"/>
          <w:rtl w:val="true"/>
        </w:rPr>
        <w:t xml:space="preserve"> </w:t>
      </w:r>
      <w:r>
        <w:rPr>
          <w:rFonts w:cs="KFGQPC Uthmanic Script HAFS"/>
          <w:color w:val="000000"/>
          <w:sz w:val="28"/>
          <w:sz w:val="28"/>
          <w:szCs w:val="28"/>
          <w:rtl w:val="true"/>
        </w:rPr>
        <w:t>تَجۡرِي</w:t>
      </w:r>
      <w:r>
        <w:rPr>
          <w:rFonts w:cs="Calibri"/>
          <w:color w:val="000000"/>
          <w:sz w:val="28"/>
          <w:sz w:val="28"/>
          <w:szCs w:val="28"/>
          <w:rtl w:val="true"/>
        </w:rPr>
        <w:t xml:space="preserve"> </w:t>
      </w:r>
      <w:r>
        <w:rPr>
          <w:rFonts w:cs="KFGQPC Uthmanic Script HAFS"/>
          <w:color w:val="000000"/>
          <w:sz w:val="28"/>
          <w:sz w:val="28"/>
          <w:szCs w:val="28"/>
          <w:rtl w:val="true"/>
        </w:rPr>
        <w:t>تَحۡتَهَا</w:t>
      </w:r>
      <w:r>
        <w:rPr>
          <w:rFonts w:cs="Calibri"/>
          <w:color w:val="000000"/>
          <w:sz w:val="28"/>
          <w:sz w:val="28"/>
          <w:szCs w:val="28"/>
          <w:rtl w:val="true"/>
        </w:rPr>
        <w:t xml:space="preserve"> </w:t>
      </w:r>
      <w:r>
        <w:rPr>
          <w:rFonts w:cs="KFGQPC Uthmanic Script HAFS"/>
          <w:color w:val="000000"/>
          <w:sz w:val="28"/>
          <w:sz w:val="28"/>
          <w:szCs w:val="28"/>
          <w:rtl w:val="true"/>
        </w:rPr>
        <w:t>ٱلۡأَنۡهَٰرُ</w:t>
      </w:r>
      <w:r>
        <w:rPr>
          <w:rFonts w:cs="Calibri"/>
          <w:color w:val="000000"/>
          <w:sz w:val="28"/>
          <w:sz w:val="28"/>
          <w:szCs w:val="28"/>
          <w:rtl w:val="true"/>
        </w:rPr>
        <w:t xml:space="preserve"> </w:t>
      </w:r>
      <w:r>
        <w:rPr>
          <w:rFonts w:cs="KFGQPC Uthmanic Script HAFS"/>
          <w:color w:val="000000"/>
          <w:sz w:val="28"/>
          <w:sz w:val="28"/>
          <w:szCs w:val="28"/>
          <w:rtl w:val="true"/>
        </w:rPr>
        <w:t>خَٰلِدِينَ</w:t>
      </w:r>
      <w:r>
        <w:rPr>
          <w:rFonts w:cs="Calibri"/>
          <w:color w:val="000000"/>
          <w:sz w:val="28"/>
          <w:sz w:val="28"/>
          <w:szCs w:val="28"/>
          <w:rtl w:val="true"/>
        </w:rPr>
        <w:t xml:space="preserve"> </w:t>
      </w:r>
      <w:r>
        <w:rPr>
          <w:rFonts w:cs="KFGQPC Uthmanic Script HAFS"/>
          <w:color w:val="000000"/>
          <w:sz w:val="28"/>
          <w:sz w:val="28"/>
          <w:szCs w:val="28"/>
          <w:rtl w:val="true"/>
        </w:rPr>
        <w:t>فِيهَآ</w:t>
      </w:r>
      <w:r>
        <w:rPr>
          <w:rFonts w:cs="Calibri"/>
          <w:color w:val="000000"/>
          <w:sz w:val="28"/>
          <w:sz w:val="28"/>
          <w:szCs w:val="28"/>
          <w:rtl w:val="true"/>
        </w:rPr>
        <w:t xml:space="preserve"> </w:t>
      </w:r>
      <w:r>
        <w:rPr>
          <w:rFonts w:cs="KFGQPC Uthmanic Script HAFS"/>
          <w:color w:val="000000"/>
          <w:sz w:val="28"/>
          <w:sz w:val="28"/>
          <w:szCs w:val="28"/>
          <w:rtl w:val="true"/>
        </w:rPr>
        <w:t>أَبَد</w:t>
      </w:r>
      <w:r>
        <w:rPr>
          <w:rFonts w:ascii="Jameel Noori Nastaleeq;Alvi Nastaleeq" w:hAnsi="Jameel Noori Nastaleeq;Alvi Nastaleeq" w:cs="KFGQPC Uthmanic Script HAFS"/>
          <w:color w:val="000000"/>
          <w:sz w:val="28"/>
          <w:sz w:val="28"/>
          <w:szCs w:val="28"/>
          <w:rtl w:val="true"/>
        </w:rPr>
        <w:t>ٗ</w:t>
      </w:r>
      <w:r>
        <w:rPr>
          <w:rFonts w:cs="KFGQPC Uthmanic Script HAFS"/>
          <w:color w:val="000000"/>
          <w:sz w:val="28"/>
          <w:sz w:val="28"/>
          <w:szCs w:val="28"/>
          <w:rtl w:val="true"/>
        </w:rPr>
        <w:t>اۚ</w:t>
      </w:r>
      <w:r>
        <w:rPr>
          <w:rFonts w:cs="Calibri"/>
          <w:color w:val="000000"/>
          <w:sz w:val="28"/>
          <w:sz w:val="28"/>
          <w:szCs w:val="28"/>
          <w:rtl w:val="true"/>
        </w:rPr>
        <w:t xml:space="preserve"> </w:t>
      </w:r>
      <w:r>
        <w:rPr>
          <w:rFonts w:cs="KFGQPC Uthmanic Script HAFS"/>
          <w:color w:val="000000"/>
          <w:sz w:val="28"/>
          <w:sz w:val="28"/>
          <w:szCs w:val="28"/>
          <w:rtl w:val="true"/>
        </w:rPr>
        <w:t>ذَٰلِكَ</w:t>
      </w:r>
      <w:r>
        <w:rPr>
          <w:rFonts w:cs="Calibri"/>
          <w:color w:val="000000"/>
          <w:sz w:val="28"/>
          <w:sz w:val="28"/>
          <w:szCs w:val="28"/>
          <w:rtl w:val="true"/>
        </w:rPr>
        <w:t xml:space="preserve"> </w:t>
      </w:r>
      <w:r>
        <w:rPr>
          <w:rFonts w:cs="KFGQPC Uthmanic Script HAFS"/>
          <w:color w:val="000000"/>
          <w:sz w:val="28"/>
          <w:sz w:val="28"/>
          <w:szCs w:val="28"/>
          <w:rtl w:val="true"/>
        </w:rPr>
        <w:t>ٱلۡفَوۡزُ</w:t>
      </w:r>
      <w:r>
        <w:rPr>
          <w:rFonts w:cs="Calibri"/>
          <w:color w:val="000000"/>
          <w:sz w:val="28"/>
          <w:sz w:val="28"/>
          <w:szCs w:val="28"/>
          <w:rtl w:val="true"/>
        </w:rPr>
        <w:t xml:space="preserve"> </w:t>
      </w:r>
      <w:r>
        <w:rPr>
          <w:rFonts w:cs="KFGQPC Uthmanic Script HAFS"/>
          <w:color w:val="000000"/>
          <w:sz w:val="28"/>
          <w:sz w:val="28"/>
          <w:szCs w:val="28"/>
          <w:rtl w:val="true"/>
        </w:rPr>
        <w:t>ٱلۡعَظِيمُ</w:t>
      </w:r>
      <w:r>
        <w:rPr>
          <w:rFonts w:cs="Calibri"/>
          <w:color w:val="000000"/>
          <w:sz w:val="28"/>
          <w:sz w:val="28"/>
          <w:szCs w:val="28"/>
          <w:rtl w:val="true"/>
        </w:rPr>
        <w:t xml:space="preserve"> </w:t>
      </w:r>
      <w:r>
        <w:rPr>
          <w:rFonts w:cs="KFGQPC Uthmanic Script HAFS"/>
          <w:color w:val="000000"/>
          <w:sz w:val="28"/>
          <w:sz w:val="28"/>
          <w:szCs w:val="28"/>
        </w:rPr>
        <w:t>١٠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mylotus" w:hAnsi="mylotus" w:cs="mylotus"/>
          <w:sz w:val="26"/>
          <w:sz w:val="26"/>
          <w:szCs w:val="26"/>
          <w:rtl w:val="true"/>
          <w:lang w:bidi="ur-PK"/>
        </w:rPr>
        <w:t>التوب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و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قدیم</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ہل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جرت</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و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د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دی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لوگ</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جو</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نی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م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پیرو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کرن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وال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یں</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لله</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ن</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اض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ا</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وروہ</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اس</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سے</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راضی</w:t>
      </w:r>
      <w:r>
        <w:rPr>
          <w:rFonts w:ascii="Jameel Noori Nastaleeq;Alvi Nastaleeq" w:hAnsi="Jameel Noori Nastaleeq;Alvi Nastaleeq" w:cs="Jameel Noori Nastaleeq;Alvi Nastaleeq"/>
          <w:sz w:val="32"/>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ہوئے</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ی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ج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ی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ر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ہت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میش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گ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ی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ڑ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میاب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۱۰۰</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اور اس آیت میں اﷲ نے مہاجرین اور انصار سے راضی ہوا جنہوں نے اسلام کی زندگی بھر خدمت کی اور اﷲ نے ان کو   بعد والوں کےلیے بہترین نمونہ بنایا  اور قرآن میں ان کی شان میں بہت ذکر ہوا اور ان سب کے لیے جنت کا وعدہ کیا یہ وہ اسلام ہے جس کی نعمت آج تک موجود ہے یہ مہاجرین و انصار کی قربانیوں کا پھل ہے اس آیت میں دیکھیں</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9"/>
          <w:sz w:val="29"/>
          <w:szCs w:val="29"/>
          <w:rtl w:val="true"/>
          <w:lang w:val="en-US" w:eastAsia="en-US"/>
        </w:rPr>
        <w:t>مُّحَمَّدٞ</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رَّسُولُ</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لَّهِۚ</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وَٱلَّذِينَ</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مَعَهُۥٓ</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أَشِدَّآءُ</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عَلَى</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كُفَّارِ</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رُحَمَآءُ</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بَيۡنَهُمۡۖ</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تَرَىٰهُمۡ</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رُكَّعٗا</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سُجَّدٗا</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يَبۡتَغُونَ</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فَضۡلٗا</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مِّنَ</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لَّهِ</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وَرِضۡوَٰنٗاۖ</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سِيمَاهُمۡ</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فِي</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وُجُوهِهِم</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مِّنۡ</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أَثَرِ</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سُّجُودِۚ</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ذَٰلِكَ</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مَثَلُهُمۡ</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فِي</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تَّوۡرَىٰةِۚ</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وَمَثَلُهُمۡ</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فِي</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إِنجِيلِ</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كَزَرۡعٍ</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أَخۡرَجَ</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شَطۡ‍َٔهُۥ</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فَ‍َٔازَرَهُۥ</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فَٱسۡتَغۡلَظَ</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فَٱسۡتَوَىٰ</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عَلَىٰ</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سُوقِهِۦ</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يُعۡجِبُ</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زُّرَّاعَ</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لِيَغِيظَ</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بِهِمُ</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كُفَّارَۗ</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وَعَدَ</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لَّهُ</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ذِينَ</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ءَامَنُواْ</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وَعَمِلُواْ</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ٱلصَّٰلِحَٰتِ</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مِنۡهُم</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مَّغۡفِرَةٗ</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وَأَجۡرًا</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rtl w:val="true"/>
          <w:lang w:val="en-US" w:eastAsia="en-US"/>
        </w:rPr>
        <w:t>عَظِيمَۢا</w:t>
      </w:r>
      <w:r>
        <w:rPr>
          <w:rFonts w:ascii="KFGQPC Uthmanic Script HAFS" w:hAnsi="KFGQPC Uthmanic Script HAFS" w:cs="KFGQPC Uthmanic Script HAFS"/>
          <w:sz w:val="29"/>
          <w:sz w:val="29"/>
          <w:szCs w:val="29"/>
          <w:rtl w:val="true"/>
          <w:lang w:val="en-US" w:eastAsia="en-US"/>
        </w:rPr>
        <w:t xml:space="preserve"> </w:t>
      </w:r>
      <w:r>
        <w:rPr>
          <w:rFonts w:ascii="KFGQPC Uthmanic Script HAFS" w:hAnsi="KFGQPC Uthmanic Script HAFS" w:cs="KFGQPC Uthmanic Script HAFS"/>
          <w:sz w:val="29"/>
          <w:sz w:val="29"/>
          <w:szCs w:val="29"/>
          <w:lang w:val="en-US" w:eastAsia="en-US"/>
        </w:rPr>
        <w:t>٢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فتح</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2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محمد الله کے رسول ہیں اور جو </w:t>
      </w:r>
      <w:r>
        <w:rPr>
          <w:rFonts w:ascii="Jameel Noori Nastaleeq;Alvi Nastaleeq" w:hAnsi="Jameel Noori Nastaleeq;Alvi Nastaleeq" w:cs="Jameel Noori Nastaleeq;Alvi Nastaleeq"/>
          <w:sz w:val="32"/>
          <w:sz w:val="32"/>
          <w:szCs w:val="32"/>
          <w:u w:val="single"/>
          <w:rtl w:val="true"/>
        </w:rPr>
        <w:t xml:space="preserve">لوگ آپ کے ساتھ ہیں کفار پر سخت ہیں آپس میں رحم دل ہیں </w:t>
      </w:r>
      <w:r>
        <w:rPr>
          <w:rFonts w:ascii="Jameel Noori Nastaleeq;Alvi Nastaleeq" w:hAnsi="Jameel Noori Nastaleeq;Alvi Nastaleeq" w:cs="Jameel Noori Nastaleeq;Alvi Nastaleeq"/>
          <w:sz w:val="32"/>
          <w:sz w:val="32"/>
          <w:szCs w:val="32"/>
          <w:rtl w:val="true"/>
        </w:rPr>
        <w:t>تو انہیں دیکھے گا کہ رکوع و سجود کر رہے ہیں الله کا فضل اوراس کی خوشنودی تلاش کرتے ہیں ان کی شناخت ان کے چہرو ں میں سجدہ کا نشان ہے یہی وصف ان کا تو رات میں ہے اور انجیل میں ان کا وصف ہے مثل اس کھیتی کے جس نے اپنی سوئی نکالی پھر اسے قوی کر دیا پھر موٹی ہوگئی پھر اپنے تن</w:t>
      </w:r>
      <w:r>
        <w:rPr>
          <w:rFonts w:ascii="Jameel Noori Nastaleeq;Alvi Nastaleeq" w:hAnsi="Jameel Noori Nastaleeq;Alvi Nastaleeq" w:cs="Jameel Noori Nastaleeq;Alvi Nastaleeq"/>
          <w:sz w:val="32"/>
          <w:sz w:val="32"/>
          <w:szCs w:val="32"/>
          <w:rtl w:val="true"/>
        </w:rPr>
        <w:t>ے</w:t>
      </w:r>
      <w:r>
        <w:rPr>
          <w:rFonts w:ascii="Jameel Noori Nastaleeq;Alvi Nastaleeq" w:hAnsi="Jameel Noori Nastaleeq;Alvi Nastaleeq" w:cs="Jameel Noori Nastaleeq;Alvi Nastaleeq"/>
          <w:sz w:val="32"/>
          <w:sz w:val="32"/>
          <w:szCs w:val="32"/>
          <w:rtl w:val="true"/>
        </w:rPr>
        <w:t xml:space="preserve"> پر کھڑی ہوگئی کسانوں کو خوش کرنے لگی تاکہ الله ان کی وجہ سے کفار کو غصہ دلائے الله ان میں سے ایمان داروں اورنیک کام کرنے والوں کے لیے بخشش اور اجر عظیم کا وعدہ کی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۲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بڑے افسوس کے ساتھ آج بعض جہلا</w:t>
      </w:r>
      <w:r>
        <w:rPr>
          <w:rFonts w:ascii="Jameel Noori Nastaleeq;Alvi Nastaleeq" w:hAnsi="Jameel Noori Nastaleeq;Alvi Nastaleeq" w:cs="Jameel Noori Nastaleeq;Alvi Nastaleeq"/>
          <w:sz w:val="32"/>
          <w:sz w:val="32"/>
          <w:szCs w:val="32"/>
          <w:rtl w:val="true"/>
        </w:rPr>
        <w:t>ء</w:t>
      </w:r>
      <w:r>
        <w:rPr>
          <w:rFonts w:ascii="Jameel Noori Nastaleeq;Alvi Nastaleeq" w:hAnsi="Jameel Noori Nastaleeq;Alvi Nastaleeq" w:cs="Jameel Noori Nastaleeq;Alvi Nastaleeq"/>
          <w:sz w:val="32"/>
          <w:sz w:val="32"/>
          <w:szCs w:val="32"/>
          <w:rtl w:val="true"/>
          <w:lang w:bidi="ur-PK"/>
        </w:rPr>
        <w:t xml:space="preserve">ان کو گالیاں دیتے اور طعن کرتے ہیں کاش انہوں نے قرآن کو پڑھا اور مطالعہ کیا ہوتا تو کبھی یہ نہ کہتے قرآن میں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0"/>
          <w:szCs w:val="30"/>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5"/>
          <w:sz w:val="25"/>
          <w:szCs w:val="25"/>
          <w:rtl w:val="true"/>
          <w:lang w:val="en-US" w:eastAsia="en-US" w:bidi="fa-IR"/>
        </w:rPr>
        <w:t>إِذۡ</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rtl w:val="true"/>
          <w:lang w:val="en-US" w:eastAsia="en-US" w:bidi="fa-IR"/>
        </w:rPr>
        <w:t>يَتَلَقَّى</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rtl w:val="true"/>
          <w:lang w:val="en-US" w:eastAsia="en-US" w:bidi="fa-IR"/>
        </w:rPr>
        <w:t>ٱلۡمُتَلَقِّيَانِ</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rtl w:val="true"/>
          <w:lang w:val="en-US" w:eastAsia="en-US" w:bidi="fa-IR"/>
        </w:rPr>
        <w:t>عَنِ</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rtl w:val="true"/>
          <w:lang w:val="en-US" w:eastAsia="en-US" w:bidi="fa-IR"/>
        </w:rPr>
        <w:t>ٱلۡيَمِينِ</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rtl w:val="true"/>
          <w:lang w:val="en-US" w:eastAsia="en-US" w:bidi="fa-IR"/>
        </w:rPr>
        <w:t>وَعَنِ</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rtl w:val="true"/>
          <w:lang w:val="en-US" w:eastAsia="en-US" w:bidi="fa-IR"/>
        </w:rPr>
        <w:t>ٱلشِّمَالِ</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rtl w:val="true"/>
          <w:lang w:val="en-US" w:eastAsia="en-US" w:bidi="fa-IR"/>
        </w:rPr>
        <w:t>قَعِيدٞ</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lang w:val="en-US" w:eastAsia="en-US" w:bidi="fa-IR"/>
        </w:rPr>
        <w:t>١٧</w:t>
      </w:r>
      <w:r>
        <w:rPr>
          <w:rFonts w:ascii="KFGQPC Uthmanic Script HAFS" w:hAnsi="KFGQPC Uthmanic Script HAFS" w:cs="KFGQPC Uthmanic Script HAFS"/>
          <w:sz w:val="25"/>
          <w:sz w:val="25"/>
          <w:szCs w:val="25"/>
          <w:rtl w:val="true"/>
          <w:lang w:val="en-US" w:eastAsia="en-US" w:bidi="fa-IR"/>
        </w:rPr>
        <w:t xml:space="preserve"> </w:t>
      </w:r>
      <w:r>
        <w:rPr>
          <w:rFonts w:ascii="KFGQPC Uthmanic Script HAFS" w:hAnsi="KFGQPC Uthmanic Script HAFS" w:cs="KFGQPC Uthmanic Script HAFS"/>
          <w:sz w:val="25"/>
          <w:sz w:val="25"/>
          <w:szCs w:val="25"/>
          <w:u w:val="single"/>
          <w:rtl w:val="true"/>
          <w:lang w:val="en-US" w:eastAsia="en-US" w:bidi="fa-IR"/>
        </w:rPr>
        <w:t>مَّا</w:t>
      </w:r>
      <w:r>
        <w:rPr>
          <w:rFonts w:ascii="KFGQPC Uthmanic Script HAFS" w:hAnsi="KFGQPC Uthmanic Script HAFS" w:cs="KFGQPC Uthmanic Script HAFS"/>
          <w:sz w:val="25"/>
          <w:sz w:val="25"/>
          <w:szCs w:val="25"/>
          <w:u w:val="single"/>
          <w:rtl w:val="true"/>
          <w:lang w:val="en-US" w:eastAsia="en-US" w:bidi="fa-IR"/>
        </w:rPr>
        <w:t xml:space="preserve"> </w:t>
      </w:r>
      <w:r>
        <w:rPr>
          <w:rFonts w:ascii="KFGQPC Uthmanic Script HAFS" w:hAnsi="KFGQPC Uthmanic Script HAFS" w:cs="KFGQPC Uthmanic Script HAFS"/>
          <w:sz w:val="25"/>
          <w:sz w:val="25"/>
          <w:szCs w:val="25"/>
          <w:u w:val="single"/>
          <w:rtl w:val="true"/>
          <w:lang w:val="en-US" w:eastAsia="en-US" w:bidi="fa-IR"/>
        </w:rPr>
        <w:t>يَلۡفِظُ</w:t>
      </w:r>
      <w:r>
        <w:rPr>
          <w:rFonts w:ascii="KFGQPC Uthmanic Script HAFS" w:hAnsi="KFGQPC Uthmanic Script HAFS" w:cs="KFGQPC Uthmanic Script HAFS"/>
          <w:sz w:val="25"/>
          <w:sz w:val="25"/>
          <w:szCs w:val="25"/>
          <w:u w:val="single"/>
          <w:rtl w:val="true"/>
          <w:lang w:val="en-US" w:eastAsia="en-US" w:bidi="fa-IR"/>
        </w:rPr>
        <w:t xml:space="preserve"> </w:t>
      </w:r>
      <w:r>
        <w:rPr>
          <w:rFonts w:ascii="KFGQPC Uthmanic Script HAFS" w:hAnsi="KFGQPC Uthmanic Script HAFS" w:cs="KFGQPC Uthmanic Script HAFS"/>
          <w:sz w:val="25"/>
          <w:sz w:val="25"/>
          <w:szCs w:val="25"/>
          <w:u w:val="single"/>
          <w:rtl w:val="true"/>
          <w:lang w:val="en-US" w:eastAsia="en-US" w:bidi="fa-IR"/>
        </w:rPr>
        <w:t>مِن</w:t>
      </w:r>
      <w:r>
        <w:rPr>
          <w:rFonts w:ascii="KFGQPC Uthmanic Script HAFS" w:hAnsi="KFGQPC Uthmanic Script HAFS" w:cs="KFGQPC Uthmanic Script HAFS"/>
          <w:sz w:val="25"/>
          <w:sz w:val="25"/>
          <w:szCs w:val="25"/>
          <w:u w:val="single"/>
          <w:rtl w:val="true"/>
          <w:lang w:val="en-US" w:eastAsia="en-US" w:bidi="fa-IR"/>
        </w:rPr>
        <w:t xml:space="preserve"> </w:t>
      </w:r>
      <w:r>
        <w:rPr>
          <w:rFonts w:ascii="KFGQPC Uthmanic Script HAFS" w:hAnsi="KFGQPC Uthmanic Script HAFS" w:cs="KFGQPC Uthmanic Script HAFS"/>
          <w:sz w:val="25"/>
          <w:sz w:val="25"/>
          <w:szCs w:val="25"/>
          <w:u w:val="single"/>
          <w:rtl w:val="true"/>
          <w:lang w:val="en-US" w:eastAsia="en-US" w:bidi="fa-IR"/>
        </w:rPr>
        <w:t>قَوۡلٍ</w:t>
      </w:r>
      <w:r>
        <w:rPr>
          <w:rFonts w:ascii="KFGQPC Uthmanic Script HAFS" w:hAnsi="KFGQPC Uthmanic Script HAFS" w:cs="KFGQPC Uthmanic Script HAFS"/>
          <w:sz w:val="25"/>
          <w:sz w:val="25"/>
          <w:szCs w:val="25"/>
          <w:u w:val="single"/>
          <w:rtl w:val="true"/>
          <w:lang w:val="en-US" w:eastAsia="en-US" w:bidi="fa-IR"/>
        </w:rPr>
        <w:t xml:space="preserve"> </w:t>
      </w:r>
      <w:r>
        <w:rPr>
          <w:rFonts w:ascii="KFGQPC Uthmanic Script HAFS" w:hAnsi="KFGQPC Uthmanic Script HAFS" w:cs="KFGQPC Uthmanic Script HAFS"/>
          <w:sz w:val="25"/>
          <w:sz w:val="25"/>
          <w:szCs w:val="25"/>
          <w:u w:val="single"/>
          <w:rtl w:val="true"/>
          <w:lang w:val="en-US" w:eastAsia="en-US" w:bidi="fa-IR"/>
        </w:rPr>
        <w:t>إِلَّا</w:t>
      </w:r>
      <w:r>
        <w:rPr>
          <w:rFonts w:ascii="KFGQPC Uthmanic Script HAFS" w:hAnsi="KFGQPC Uthmanic Script HAFS" w:cs="KFGQPC Uthmanic Script HAFS"/>
          <w:sz w:val="25"/>
          <w:sz w:val="25"/>
          <w:szCs w:val="25"/>
          <w:u w:val="single"/>
          <w:rtl w:val="true"/>
          <w:lang w:val="en-US" w:eastAsia="en-US" w:bidi="fa-IR"/>
        </w:rPr>
        <w:t xml:space="preserve"> </w:t>
      </w:r>
      <w:r>
        <w:rPr>
          <w:rFonts w:ascii="KFGQPC Uthmanic Script HAFS" w:hAnsi="KFGQPC Uthmanic Script HAFS" w:cs="KFGQPC Uthmanic Script HAFS"/>
          <w:sz w:val="25"/>
          <w:sz w:val="25"/>
          <w:szCs w:val="25"/>
          <w:u w:val="single"/>
          <w:rtl w:val="true"/>
          <w:lang w:val="en-US" w:eastAsia="en-US" w:bidi="fa-IR"/>
        </w:rPr>
        <w:t>لَدَيۡهِ</w:t>
      </w:r>
      <w:r>
        <w:rPr>
          <w:rFonts w:ascii="KFGQPC Uthmanic Script HAFS" w:hAnsi="KFGQPC Uthmanic Script HAFS" w:cs="KFGQPC Uthmanic Script HAFS"/>
          <w:sz w:val="25"/>
          <w:sz w:val="25"/>
          <w:szCs w:val="25"/>
          <w:u w:val="single"/>
          <w:rtl w:val="true"/>
          <w:lang w:val="en-US" w:eastAsia="en-US" w:bidi="fa-IR"/>
        </w:rPr>
        <w:t xml:space="preserve"> </w:t>
      </w:r>
      <w:r>
        <w:rPr>
          <w:rFonts w:ascii="KFGQPC Uthmanic Script HAFS" w:hAnsi="KFGQPC Uthmanic Script HAFS" w:cs="KFGQPC Uthmanic Script HAFS"/>
          <w:sz w:val="25"/>
          <w:sz w:val="25"/>
          <w:szCs w:val="25"/>
          <w:u w:val="single"/>
          <w:rtl w:val="true"/>
          <w:lang w:val="en-US" w:eastAsia="en-US" w:bidi="fa-IR"/>
        </w:rPr>
        <w:t>رَقِيبٌ</w:t>
      </w:r>
      <w:r>
        <w:rPr>
          <w:rFonts w:ascii="KFGQPC Uthmanic Script HAFS" w:hAnsi="KFGQPC Uthmanic Script HAFS" w:cs="KFGQPC Uthmanic Script HAFS"/>
          <w:sz w:val="25"/>
          <w:sz w:val="25"/>
          <w:szCs w:val="25"/>
          <w:u w:val="single"/>
          <w:rtl w:val="true"/>
          <w:lang w:val="en-US" w:eastAsia="en-US" w:bidi="fa-IR"/>
        </w:rPr>
        <w:t xml:space="preserve"> </w:t>
      </w:r>
      <w:r>
        <w:rPr>
          <w:rFonts w:ascii="KFGQPC Uthmanic Script HAFS" w:hAnsi="KFGQPC Uthmanic Script HAFS" w:cs="KFGQPC Uthmanic Script HAFS"/>
          <w:sz w:val="25"/>
          <w:sz w:val="25"/>
          <w:szCs w:val="25"/>
          <w:u w:val="single"/>
          <w:rtl w:val="true"/>
          <w:lang w:val="en-US" w:eastAsia="en-US" w:bidi="fa-IR"/>
        </w:rPr>
        <w:t>عَتِيدٞ</w:t>
      </w:r>
      <w:r>
        <w:rPr>
          <w:rFonts w:ascii="KFGQPC Uthmanic Script HAFS" w:hAnsi="KFGQPC Uthmanic Script HAFS" w:cs="KFGQPC Uthmanic Script HAFS"/>
          <w:sz w:val="25"/>
          <w:sz w:val="25"/>
          <w:szCs w:val="25"/>
          <w:u w:val="single"/>
          <w:lang w:val="en-US" w:eastAsia="en-US" w:bidi="fa-IR"/>
        </w:rPr>
        <w:t>١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4"/>
          <w:szCs w:val="24"/>
          <w:rtl w:val="true"/>
          <w:lang w:bidi="ur-PK"/>
        </w:rPr>
        <w:t>[</w:t>
      </w:r>
      <w:r>
        <w:rPr>
          <w:rFonts w:ascii="Traditional Arabic" w:hAnsi="Traditional Arabic" w:cs="B Lotus"/>
          <w:sz w:val="24"/>
          <w:sz w:val="24"/>
          <w:szCs w:val="24"/>
          <w:rtl w:val="true"/>
          <w:lang w:bidi="ur-PK"/>
        </w:rPr>
        <w:t>ق</w:t>
      </w:r>
      <w:r>
        <w:rPr>
          <w:rFonts w:cs="B Lotus" w:ascii="Traditional Arabic" w:hAnsi="Traditional Arabic"/>
          <w:sz w:val="24"/>
          <w:szCs w:val="24"/>
          <w:rtl w:val="true"/>
          <w:lang w:bidi="ur-PK"/>
        </w:rPr>
        <w:t xml:space="preserve">: </w:t>
      </w:r>
      <w:r>
        <w:rPr>
          <w:rFonts w:cs="B Lotus" w:ascii="Traditional Arabic" w:hAnsi="Traditional Arabic"/>
          <w:sz w:val="24"/>
          <w:szCs w:val="24"/>
          <w:lang w:bidi="ur-PK"/>
        </w:rPr>
        <w:t>17</w:t>
      </w:r>
      <w:r>
        <w:rPr>
          <w:rFonts w:cs="B Lotus" w:ascii="Traditional Arabic" w:hAnsi="Traditional Arabic"/>
          <w:sz w:val="24"/>
          <w:szCs w:val="24"/>
          <w:rtl w:val="true"/>
          <w:lang w:bidi="ur-PK"/>
        </w:rPr>
        <w:t>-</w:t>
      </w:r>
      <w:r>
        <w:rPr>
          <w:rFonts w:cs="B Lotus" w:ascii="Traditional Arabic" w:hAnsi="Traditional Arabic"/>
          <w:sz w:val="24"/>
          <w:szCs w:val="24"/>
          <w:lang w:bidi="ur-PK"/>
        </w:rPr>
        <w:t>18</w:t>
      </w:r>
      <w:r>
        <w:rPr>
          <w:rFonts w:cs="B Lotus" w:ascii="Traditional Arabic" w:hAnsi="Traditional Arabic"/>
          <w:sz w:val="24"/>
          <w:szCs w:val="24"/>
          <w:rtl w:val="true"/>
          <w:lang w:bidi="ur-PK"/>
        </w:rPr>
        <w:t>]</w:t>
      </w:r>
      <w:r>
        <w:rPr>
          <w:rFonts w:cs="B Lotus" w:ascii="Traditional Arabic" w:hAnsi="Traditional Arabic"/>
          <w:sz w:val="26"/>
          <w:szCs w:val="26"/>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24"/>
          <w:sz w:val="24"/>
          <w:szCs w:val="24"/>
          <w:rtl w:val="true"/>
        </w:rPr>
        <w:t>جب کہ ضبط کرنے والے دا</w:t>
      </w:r>
      <w:r>
        <w:rPr>
          <w:rFonts w:ascii="Jameel Noori Nastaleeq;Alvi Nastaleeq" w:hAnsi="Jameel Noori Nastaleeq;Alvi Nastaleeq" w:cs="Jameel Noori Nastaleeq;Alvi Nastaleeq"/>
          <w:sz w:val="24"/>
          <w:sz w:val="24"/>
          <w:szCs w:val="24"/>
          <w:rtl w:val="true"/>
        </w:rPr>
        <w:t>ئ</w:t>
      </w:r>
      <w:r>
        <w:rPr>
          <w:rFonts w:ascii="Jameel Noori Nastaleeq;Alvi Nastaleeq" w:hAnsi="Jameel Noori Nastaleeq;Alvi Nastaleeq" w:cs="Jameel Noori Nastaleeq;Alvi Nastaleeq"/>
          <w:sz w:val="24"/>
          <w:sz w:val="24"/>
          <w:szCs w:val="24"/>
          <w:rtl w:val="true"/>
        </w:rPr>
        <w:t xml:space="preserve">یں اوربائیں بیٹھیں ہوئے ضبط کرتے جاتے ہ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۱۷</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وہ منہ سے کوئی بات نہیں نکالتا مگراس کے پاس ایک ہوشیار محافظ ہوت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u w:val="single"/>
          <w:lang w:bidi="fa-IR"/>
        </w:rPr>
      </w:pPr>
      <w:r>
        <w:rPr>
          <w:rFonts w:cs="Traditional Arabic" w:ascii="Traditional Arabic" w:hAnsi="Traditional Arabic"/>
          <w:sz w:val="32"/>
          <w:szCs w:val="32"/>
          <w:u w:val="single"/>
          <w:rtl w:val="true"/>
          <w:lang w:bidi="fa-IR"/>
        </w:rPr>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 xml:space="preserve">اس آیت میں غور کریں جس میں مہاجرین اور انصار کی تعریف کی گئی اور جنہوں نے ان کی اتباع ک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آج کے مسلمان بھی اس میں شامل ہیں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u w:val="single"/>
          <w:rtl w:val="true"/>
          <w:lang w:val="en-US" w:eastAsia="en-US" w:bidi="fa-IR"/>
        </w:rPr>
        <w:t>لِلۡفُقَرَ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هَٰجِرِ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خۡرِجُ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دِيَٰرِ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أَمۡوَٰ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بۡتَغُ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ضۡ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رِضۡوَٰ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نصُرُ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رَسُولَهُۥٓۚ</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صَّٰدِقُ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٨</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بَوَّءُ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دَّا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إِي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بۡلِ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حِبُّ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اجَ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لَيۡ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جِدُ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صُدُورِ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حَاجَ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مَّ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تُ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ؤۡثِرُ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عَلَىٰٓ</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فُسِ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كَا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خَصَاصَ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و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شُحَّ</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نَفۡسِهِۦ</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أُوْلَٰٓئِ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مُفۡلِحُ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٩</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جَآءُ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عۡدِهِ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قُولُ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غۡفِ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إِخۡوَٰنِ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سَبَقُو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بِٱلۡإِي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تَجۡعَلۡ</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قُلُوبِ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غِلّٗ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لَّذِي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ءَامَنُ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بَّنَ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ءُوفٞ</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رَّحِي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١٠</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حش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8</w:t>
      </w:r>
      <w:r>
        <w:rPr>
          <w:rFonts w:cs="B Lotus" w:ascii="Traditional Arabic" w:hAnsi="Traditional Arabic"/>
          <w:sz w:val="26"/>
          <w:szCs w:val="26"/>
          <w:rtl w:val="true"/>
          <w:lang w:bidi="ur-PK"/>
        </w:rPr>
        <w:t>-</w:t>
      </w:r>
      <w:r>
        <w:rPr>
          <w:rFonts w:cs="B Lotus" w:ascii="Traditional Arabic" w:hAnsi="Traditional Arabic"/>
          <w:sz w:val="26"/>
          <w:szCs w:val="26"/>
          <w:lang w:bidi="ur-PK"/>
        </w:rPr>
        <w:t>10</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u w:val="single"/>
        </w:rPr>
      </w:pPr>
      <w:r>
        <w:rPr>
          <w:rFonts w:ascii="Jameel Noori Nastaleeq;Alvi Nastaleeq" w:hAnsi="Jameel Noori Nastaleeq;Alvi Nastaleeq" w:cs="Jameel Noori Nastaleeq;Alvi Nastaleeq"/>
          <w:sz w:val="32"/>
          <w:sz w:val="32"/>
          <w:szCs w:val="32"/>
          <w:u w:val="single"/>
          <w:rtl w:val="true"/>
        </w:rPr>
        <w:t>وہ مال وطن چھوڑنے والے مفلسوں کے لیے بھی ہے جو اپنے گھروں اور مالوں سے نکالے گئے الله کا فضل اس کی رضا مندی چاہتے ہیں اوروہ الله اور اس کے رسول کی مدد کرتے</w:t>
      </w:r>
      <w:r>
        <w:rPr>
          <w:rFonts w:ascii="Jameel Noori Nastaleeq;Alvi Nastaleeq" w:hAnsi="Jameel Noori Nastaleeq;Alvi Nastaleeq" w:cs="Jameel Noori Nastaleeq;Alvi Nastaleeq"/>
          <w:sz w:val="32"/>
          <w:sz w:val="32"/>
          <w:szCs w:val="32"/>
          <w:u w:val="single"/>
          <w:shd w:fill="D8D8D8" w:val="clear"/>
          <w:rtl w:val="true"/>
        </w:rPr>
        <w:t xml:space="preserve"> ہیں یہی سچے </w:t>
      </w:r>
      <w:r>
        <w:rPr>
          <w:rFonts w:cs="Jameel Noori Nastaleeq;Alvi Nastaleeq" w:ascii="Jameel Noori Nastaleeq;Alvi Nastaleeq" w:hAnsi="Jameel Noori Nastaleeq;Alvi Nastaleeq"/>
          <w:sz w:val="32"/>
          <w:szCs w:val="32"/>
          <w:u w:val="single"/>
          <w:shd w:fill="D8D8D8" w:val="clear"/>
          <w:rtl w:val="true"/>
        </w:rPr>
        <w:t>(</w:t>
      </w:r>
      <w:r>
        <w:rPr>
          <w:rFonts w:ascii="Jameel Noori Nastaleeq;Alvi Nastaleeq" w:hAnsi="Jameel Noori Nastaleeq;Alvi Nastaleeq" w:cs="Jameel Noori Nastaleeq;Alvi Nastaleeq"/>
          <w:sz w:val="32"/>
          <w:sz w:val="32"/>
          <w:szCs w:val="32"/>
          <w:u w:val="single"/>
          <w:shd w:fill="D8D8D8" w:val="clear"/>
          <w:rtl w:val="true"/>
        </w:rPr>
        <w:t>مسلمان</w:t>
      </w:r>
      <w:r>
        <w:rPr>
          <w:rFonts w:cs="Jameel Noori Nastaleeq;Alvi Nastaleeq" w:ascii="Jameel Noori Nastaleeq;Alvi Nastaleeq" w:hAnsi="Jameel Noori Nastaleeq;Alvi Nastaleeq"/>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 xml:space="preserve">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۸</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وہ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tl w:val="true"/>
        </w:rPr>
        <w:t>مال</w:t>
      </w:r>
      <w:r>
        <w:rPr>
          <w:rFonts w:cs="Jameel Noori Nastaleeq;Alvi Nastaleeq" w:ascii="Jameel Noori Nastaleeq;Alvi Nastaleeq" w:hAnsi="Jameel Noori Nastaleeq;Alvi Nastaleeq"/>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 xml:space="preserve">ان کے لیے بھی ہے کہ جنہوں نے ان سے پہل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tl w:val="true"/>
        </w:rPr>
        <w:t>مدینہ میں</w:t>
      </w:r>
      <w:r>
        <w:rPr>
          <w:rFonts w:cs="Jameel Noori Nastaleeq;Alvi Nastaleeq" w:ascii="Jameel Noori Nastaleeq;Alvi Nastaleeq" w:hAnsi="Jameel Noori Nastaleeq;Alvi Nastaleeq"/>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 xml:space="preserve">گھر اور ایمان حاصل کر رکھا ہے جو ان کے پاس وطن چھوڑ کرآتا ہے اس سے محبت کرتے ہیں اور اپنے سینوں میں اس کی نسبت کوئی خلش نہیں پاتے جو مہاجرین کو دیا جائے اور وہ اپنی جانوں پر ترجیح دیتے ہیں اگرچہ ان پر فاقہ ہو اور جو اپنے نفس کے لالچ سے بچایا جائے </w:t>
      </w:r>
      <w:r>
        <w:rPr>
          <w:rFonts w:ascii="Jameel Noori Nastaleeq;Alvi Nastaleeq" w:hAnsi="Jameel Noori Nastaleeq;Alvi Nastaleeq" w:cs="Jameel Noori Nastaleeq;Alvi Nastaleeq"/>
          <w:sz w:val="32"/>
          <w:sz w:val="32"/>
          <w:szCs w:val="32"/>
          <w:u w:val="single"/>
          <w:shd w:fill="D8D8D8" w:val="clear"/>
          <w:rtl w:val="true"/>
        </w:rPr>
        <w:t xml:space="preserve">پس وہی لوگ کامیاب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۹</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اور ان کے لیے بھی جو مہاجرین کے بعد آئ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Jameel Noori Nastaleeq;Alvi Nastaleeq"/>
          <w:sz w:val="32"/>
          <w:sz w:val="32"/>
          <w:szCs w:val="32"/>
          <w:u w:val="single"/>
          <w:rtl w:val="true"/>
        </w:rPr>
        <w:t>اور</w:t>
      </w:r>
      <w:r>
        <w:rPr>
          <w:rFonts w:cs="Jameel Noori Nastaleeq;Alvi Nastaleeq" w:ascii="Jameel Noori Nastaleeq;Alvi Nastaleeq" w:hAnsi="Jameel Noori Nastaleeq;Alvi Nastaleeq"/>
          <w:sz w:val="32"/>
          <w:szCs w:val="32"/>
          <w:u w:val="single"/>
          <w:rtl w:val="true"/>
        </w:rPr>
        <w:t xml:space="preserve">) </w:t>
      </w:r>
      <w:r>
        <w:rPr>
          <w:rFonts w:ascii="Jameel Noori Nastaleeq;Alvi Nastaleeq" w:hAnsi="Jameel Noori Nastaleeq;Alvi Nastaleeq" w:cs="Jameel Noori Nastaleeq;Alvi Nastaleeq"/>
          <w:sz w:val="32"/>
          <w:sz w:val="32"/>
          <w:szCs w:val="32"/>
          <w:u w:val="single"/>
          <w:rtl w:val="true"/>
        </w:rPr>
        <w:t xml:space="preserve">دعا مانگا کرتے ہیں کہ اے ہمارے رب ہمیں اور ہمارےان بھائیوں کو بخش دے جو ہم سے پہلے ایمان لائے ہیں </w:t>
      </w:r>
      <w:r>
        <w:rPr>
          <w:rFonts w:ascii="Jameel Noori Nastaleeq;Alvi Nastaleeq" w:hAnsi="Jameel Noori Nastaleeq;Alvi Nastaleeq" w:cs="Jameel Noori Nastaleeq;Alvi Nastaleeq"/>
          <w:sz w:val="32"/>
          <w:sz w:val="32"/>
          <w:szCs w:val="32"/>
          <w:u w:val="single"/>
          <w:shd w:fill="D8D8D8" w:val="clear"/>
          <w:rtl w:val="true"/>
        </w:rPr>
        <w:t xml:space="preserve">اور ہمارے دلوں میں ایمانداروں کی طرف سے کینہ قائم نہ ہونے پائے </w:t>
      </w:r>
      <w:r>
        <w:rPr>
          <w:rFonts w:ascii="Jameel Noori Nastaleeq;Alvi Nastaleeq" w:hAnsi="Jameel Noori Nastaleeq;Alvi Nastaleeq" w:cs="Jameel Noori Nastaleeq;Alvi Nastaleeq"/>
          <w:sz w:val="32"/>
          <w:sz w:val="32"/>
          <w:szCs w:val="32"/>
          <w:u w:val="single"/>
          <w:rtl w:val="true"/>
        </w:rPr>
        <w:t xml:space="preserve">اے ہمارے رب بے شک تو بڑا مہربان نہایت رحم والا ہے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۱۰</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u w:val="single"/>
        </w:rPr>
      </w:pPr>
      <w:r>
        <w:rPr>
          <w:rFonts w:cs="Jameel Noori Nastaleeq;Alvi Nastaleeq" w:ascii="Jameel Noori Nastaleeq;Alvi Nastaleeq" w:hAnsi="Jameel Noori Nastaleeq;Alvi Nastaleeq"/>
          <w:sz w:val="32"/>
          <w:szCs w:val="32"/>
          <w:u w:val="single"/>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پہلی تعریف مہاجرین کے لیے ہے جنہوں نے اپنے وطن اور اولاد کو اﷲ کی رضا کی خاطر چھوڑا ہمیشہ اﷲ اور اس کے رسول کی کامیابی کے لیے اور وہی سچے لوگ ہیں ۔ انصار وہ ہیں جنہوں نے اپنے آپ پر ان کو ترجیح دی اگر چہ وہ ضرورت مند رہے لیکن اپنے مال ودولت کو مہاجرین کے لیے خرچ کیا اور وہی کامیاب ہوئے اور اﷲ نے ہماری ذمہ داری کو مسلمانوں کے حق میں بیان فرمایا خاص کر مہاجرین و انصار کے لیے اور ہمارا وظیفہ ان کے لیے دعا و مغفرت کا ہے کیا ہم نے اپنے دلوں میں ان کو عظیم رکھا ؟ کیا ہم نے ان کا دفاع کیا اور جو بھی ان کو تہمت لگائے اس کا مقابلہ کیا اب سے ہم پر لازم ہے کہ ہم صحابہ اور تابعین سے سچی محبت رکھیں کیونکہ اﷲ ان سے راضی ہوا اور ہم اپنی آنکھیں ان کی اجتھادی غلطیوں میں دھیمی رکھیں کیوں کہ وہ بھی بشر تھے اور ہر بشر خطاوار ہوتا ہے اور بہترین وہ ہیں جو خطاؤں کو توبہ کے ذریعے نیکیوں میں بدل لیتے ہیں تو ہم پر نبی  کے منھج کی اتباع لازم ہے اﷲ اور رسول کی اتباع میں ہم اپنے آپ کو قیامت کے لیے تیار کریں قرآن میں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تِلۡ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مَّةٞ</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قَدۡ</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خَلَتۡۖ</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لَهَ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سَبَتۡ</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لَكُ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سَبۡتُ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سۡ‍َٔلُو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عَ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انُ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يَعۡمَلُو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١٤١</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بقر</w:t>
      </w:r>
      <w:r>
        <w:rPr>
          <w:rFonts w:ascii="mylotus" w:hAnsi="mylotus" w:cs="mylotus"/>
          <w:sz w:val="26"/>
          <w:sz w:val="26"/>
          <w:szCs w:val="26"/>
          <w:rtl w:val="true"/>
          <w:lang w:bidi="ur-PK"/>
        </w:rPr>
        <w:t>ة</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41</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pPr>
      <w:r>
        <w:rPr>
          <w:rFonts w:ascii="Jameel Noori Nastaleeq;Alvi Nastaleeq" w:hAnsi="Jameel Noori Nastaleeq;Alvi Nastaleeq" w:cs="Jameel Noori Nastaleeq;Alvi Nastaleeq"/>
          <w:sz w:val="32"/>
          <w:sz w:val="32"/>
          <w:szCs w:val="32"/>
          <w:rtl w:val="true"/>
          <w:lang w:bidi="ur-PK"/>
        </w:rPr>
        <w:t>وہ</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یک</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ماعت</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ھ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و</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ز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چک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ی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عمل</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ہار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لی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ہار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عمل</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ور</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تم</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ن</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عمال</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کی</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سبت</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نہیں</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پوچھا</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جائے</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گا</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۱۴۱</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fa-IR"/>
        </w:rPr>
      </w:pPr>
      <w:r>
        <w:rPr>
          <w:rFonts w:cs="Jameel Noori Nastaleeq;Alvi Nastaleeq" w:ascii="Jameel Noori Nastaleeq;Alvi Nastaleeq" w:hAnsi="Jameel Noori Nastaleeq;Alvi Nastaleeq"/>
          <w:sz w:val="32"/>
          <w:szCs w:val="32"/>
          <w:rtl w:val="true"/>
          <w:lang w:bidi="fa-IR"/>
        </w:rPr>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ور وہ جو نبی  کے ساتھ تھے اور نبی  کی بیویاں امھات المؤمنین ہیں قرآن نے ان کی شان میں یوں بیان کیا </w:t>
      </w:r>
    </w:p>
    <w:p>
      <w:pPr>
        <w:pStyle w:val="Normal"/>
        <w:tabs>
          <w:tab w:val="clear" w:pos="720"/>
          <w:tab w:val="left" w:pos="190" w:leader="none"/>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ٱلنَّبِ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وۡلَىٰ</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ٱلۡمُؤۡمِنِ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نفُسِهِ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وَأَزۡوَٰجُهُۥٓ</w:t>
      </w:r>
      <w:r>
        <w:rPr>
          <w:rFonts w:ascii="KFGQPC Uthmanic Script HAFS" w:hAnsi="KFGQPC Uthmanic Script HAFS" w:cs="KFGQPC Uthmanic Script HAFS"/>
          <w:sz w:val="26"/>
          <w:sz w:val="26"/>
          <w:szCs w:val="26"/>
          <w:u w:val="single"/>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أُمَّهَٰتُهُ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أُوْلُ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أَرۡحَا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عۡضُهُ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وۡلَىٰ</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بِبَعۡضٖ</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تَٰبِ</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مُؤۡمِنِ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ٱلۡمُهَٰجِرِ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تَفۡعَلُوٓ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لَىٰٓ</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أَوۡلِيَآئِكُ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عۡرُوفٗ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ا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ذَٰلِكَ</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كِتَٰبِ</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سۡطُورٗ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٦</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حزاب</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نب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سلمان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عامل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ھ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زياد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خ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ی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حقد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ور</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س</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ی</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بیویاں</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ان</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کی</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مائیں</w:t>
      </w:r>
      <w:r>
        <w:rPr>
          <w:rFonts w:ascii="Jameel Noori Nastaleeq;Alvi Nastaleeq" w:hAnsi="Jameel Noori Nastaleeq;Alvi Nastaleeq" w:cs="Jameel Noori Nastaleeq;Alvi Nastaleeq"/>
          <w:sz w:val="32"/>
          <w:sz w:val="32"/>
          <w:szCs w:val="32"/>
          <w:u w:val="single"/>
          <w:shd w:fill="D8D8D8" w:val="clear"/>
          <w:rtl w:val="true"/>
        </w:rPr>
        <w:t xml:space="preserve"> </w:t>
      </w:r>
      <w:r>
        <w:rPr>
          <w:rFonts w:ascii="Jameel Noori Nastaleeq;Alvi Nastaleeq" w:hAnsi="Jameel Noori Nastaleeq;Alvi Nastaleeq" w:cs="Jameel Noori Nastaleeq;Alvi Nastaleeq"/>
          <w:sz w:val="32"/>
          <w:sz w:val="32"/>
          <w:szCs w:val="32"/>
          <w:u w:val="single"/>
          <w:shd w:fill="D8D8D8" w:val="clear"/>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شت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ا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تا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ی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وس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زیاد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علق</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کھت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سب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وسر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ومنی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ہاجرین</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گ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ی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تم</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پن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دوستو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ے</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چھ</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لوک</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نا</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چاہ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ی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بات</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وح</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حفوظ</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یں</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لکھ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وئ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ہے</w:t>
      </w:r>
      <w:r>
        <w:rPr>
          <w:rFonts w:ascii="Jameel Noori Nastaleeq;Alvi Nastaleeq" w:hAnsi="Jameel Noori Nastaleeq;Alvi Nastaleeq" w:cs="Jameel Noori Nastaleeq;Alvi Nastaleeq"/>
          <w:sz w:val="32"/>
          <w:sz w:val="32"/>
          <w:szCs w:val="32"/>
          <w:rtl w:val="true"/>
        </w:rPr>
        <w:t xml:space="preserve">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Pr>
        <w:t>﻿</w:t>
      </w:r>
      <w:r>
        <w:rPr>
          <w:rFonts w:ascii="Jameel Noori Nastaleeq;Alvi Nastaleeq" w:hAnsi="Jameel Noori Nastaleeq;Alvi Nastaleeq" w:cs="Jameel Noori Nastaleeq;Alvi Nastaleeq"/>
          <w:sz w:val="32"/>
          <w:sz w:val="32"/>
          <w:szCs w:val="32"/>
          <w:lang w:bidi="fa-IR"/>
        </w:rPr>
        <w:t>۶</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cs="Jameel Noori Nastaleeq;Alvi Nastaleeq" w:ascii="Jameel Noori Nastaleeq;Alvi Nastaleeq" w:hAnsi="Jameel Noori Nastaleeq;Alvi Nastaleeq"/>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جس طرح ہم اﷲ قرآن اور نبی کی عزت پر غیرت کرتے ہیں اسی طرح ہمیں امھات المؤمنین کی عزت پر بھی غیرت کرنا ہو گ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رسول  کی بیویا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مہاجرین وانصار اور تابعین اور ہم میں سے ہر ایک پر کسی ملک میں کسی شہر یا کسی گاؤں کے رہنے والے ہوں ان کے لیے رسول  کے خلیفوں کی اتباع کرنی ہو گی جس طرح ہم قرآن کی اتباع کرتے ہیں اور عمل میں ہماری اطاعت اﷲ اور رسول کے لیے ایسی ہونی چاہیے جیسے مہاجرین وانصار کی تھی اور ہمیں امھات المؤمنین کا ایسے دفاع کرنا چاہیے جیسے ہم اپنی ماں اور بہنوں کا کرتے ہیں اور اس کو اﷲ نے سورہ نور کی آیت نمبر پچیس میں ذکر کیا جس میں سیدہ عائشہ </w:t>
      </w:r>
      <w:r>
        <w:rPr>
          <w:rFonts w:ascii="Jameel Noori Nastaleeq;Alvi Nastaleeq" w:hAnsi="Jameel Noori Nastaleeq;Alvi Nastaleeq" w:cs="Jameel Noori Nastaleeq;Alvi Nastaleeq"/>
          <w:sz w:val="32"/>
          <w:sz w:val="32"/>
          <w:szCs w:val="32"/>
          <w:vertAlign w:val="superscript"/>
          <w:rtl w:val="true"/>
          <w:lang w:bidi="ur-PK"/>
        </w:rPr>
        <w:t>رضى الله عنها</w:t>
      </w:r>
      <w:r>
        <w:rPr>
          <w:rFonts w:ascii="Jameel Noori Nastaleeq;Alvi Nastaleeq" w:hAnsi="Jameel Noori Nastaleeq;Alvi Nastaleeq" w:cs="Jameel Noori Nastaleeq;Alvi Nastaleeq"/>
          <w:sz w:val="32"/>
          <w:sz w:val="32"/>
          <w:szCs w:val="32"/>
          <w:rtl w:val="true"/>
          <w:lang w:bidi="ur-PK"/>
        </w:rPr>
        <w:t xml:space="preserve"> کی طرف کی گئی تہمت کا سکوت اور ان کے دفاع میں نازل ہوئی قرآن میں ہے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لَّ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ذۡ</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مِعۡتُمُو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ظَ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مُؤۡمِنُ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مُؤۡمِنَٰ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أَنفُسِ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يۡ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قَالُ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فۡ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بِ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٢</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وۡلَ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جَآءُ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أَرۡبَعَ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شُهَدَ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إِذۡ</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أۡتُ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ٱلشُّهَدَآ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أُوْلَٰٓئِ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لَّهِ</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كَٰذِبُ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١٣</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نور</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2</w:t>
      </w:r>
      <w:r>
        <w:rPr>
          <w:rFonts w:cs="B Lotus" w:ascii="Traditional Arabic" w:hAnsi="Traditional Arabic"/>
          <w:sz w:val="26"/>
          <w:szCs w:val="26"/>
          <w:rtl w:val="true"/>
          <w:lang w:bidi="ur-PK"/>
        </w:rPr>
        <w:t>-</w:t>
      </w:r>
      <w:r>
        <w:rPr>
          <w:rFonts w:cs="B Lotus" w:ascii="Traditional Arabic" w:hAnsi="Traditional Arabic"/>
          <w:sz w:val="26"/>
          <w:szCs w:val="26"/>
          <w:lang w:bidi="ur-PK"/>
        </w:rPr>
        <w:t>14</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جب تم نے یہ بات سنی تھی تو مسلمان مردوں اور مسلمان عورتوں نے اپنے لوگوں کے ساتھ نیک گمان کیوں نہ کیا او رکیو ں نہ کہا کہ یہ صریح بہتان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یہ لوگ اس پرچار گواہ کیو ں نہ لائے پھر جب وہ گواہ نہ لائے تو الله کے نزدیک وہی جھوٹے ہیں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ور اگر تم پر الله کا فضل اور دنیا اور آخرت میں اس کی رحمت نہ ہوتی تو اس چرچا کرنے میں تم پر کوئی بڑی آفت پڑتی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۴</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264" w:leader="none"/>
          <w:tab w:val="left" w:pos="386"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 جدید زمانے میں ہمارا وظیفہ اﷲ اور اس کے دین اور اس کے رسول  اور نبی  کی سب بیویوں اور صحابہ اور تابعین کا دفاع کرنا ہو گا بڑے افسوس کے ساتھ بہت لوگ یہ گمان کرتے ہیں کہ آپ کی وفات کے بعد صحابہ میں اور آپکی بیویوں میں بہت جھگڑا ہوا یہ چیز حقیقت اور تاریخ کے خلاف ہے اور اس پر گزشتہ آیت واضح دلیل ہے آپ کی وفات کے بعد صحابہ اور آپ کی بیویوں نے اپنے جان ومال اسلام کی بلندی کے لیے ختم کیں اور ہم آخر میں صحابہ کرام کا دوستانہ علاقہ ایک نمونہ کے طور پر پیش کرتے ہیں جو آپ کی وفات سے پہلے اور بعد میں تھا یہاں تک کہ ان کے تعلقات کو جو ان کے درمیان تھا صحابہ نے جانا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عائشہ بنت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بو بکر  </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پہلے خلیفہ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نبی  کی تیسری بیوی تھ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حفصہ بنت عمر بن الخطاب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دوسرے خلیفہ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یہ نبی کی چوتھی بیوی تھ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رقیہ بنت نبی  یہ سیدنا عثمان بن عفان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rtl w:val="true"/>
          <w:lang w:bidi="ur-PK"/>
        </w:rPr>
        <w:t xml:space="preserve">تیسرے خلیفہ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ان کی وفات کے بعد نبی  نے اپنی دوسری بیٹی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م کلثوم کی شادی ان سے ک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فاطمہ بنت   نبی  یہ علی بن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بی طالب </w:t>
      </w:r>
      <w:r>
        <w:rPr>
          <w:rFonts w:ascii="Jameel Noori Nastaleeq;Alvi Nastaleeq" w:hAnsi="Jameel Noori Nastaleeq;Alvi Nastaleeq" w:cs="Jameel Noori Nastaleeq;Alvi Nastaleeq"/>
          <w:sz w:val="32"/>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چوتھے خلیفہ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کی بیوی تھیں </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یدنا علی</w:t>
      </w:r>
      <w:r>
        <w:rPr>
          <w:rFonts w:ascii="Jameel Noori Nastaleeq;Alvi Nastaleeq" w:hAnsi="Jameel Noori Nastaleeq;Alvi Nastaleeq" w:cs="Jameel Noori Nastaleeq;Alvi Nastaleeq"/>
          <w:sz w:val="32"/>
          <w:sz w:val="32"/>
          <w:szCs w:val="32"/>
          <w:rtl w:val="true"/>
          <w:lang w:bidi="ur-PK"/>
        </w:rPr>
        <w:t xml:space="preserve"> کی بیٹی  </w:t>
      </w:r>
      <w:r>
        <w:rPr>
          <w:rFonts w:cs="Jameel Noori Nastaleeq;Alvi Nastaleeq" w:ascii="Jameel Noori Nastaleeq;Alvi Nastaleeq" w:hAnsi="Jameel Noori Nastaleeq;Alvi Nastaleeq"/>
          <w:sz w:val="32"/>
          <w:szCs w:val="32"/>
          <w:rtl w:val="true"/>
          <w:lang w:bidi="ur-PK"/>
        </w:rPr>
        <w:t>(</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م کلثوم</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سے سیدنا عمر نے شادی کی</w:t>
      </w:r>
      <w:r>
        <w:rPr>
          <w:rFonts w:ascii="Jameel Noori Nastaleeq;Alvi Nastaleeq" w:hAnsi="Jameel Noori Nastaleeq;Alvi Nastaleeq" w:cs="Jameel Noori Nastaleeq;Alvi Nastaleeq"/>
          <w:sz w:val="32"/>
          <w:sz w:val="32"/>
          <w:szCs w:val="32"/>
          <w:lang w:bidi="ur-PK"/>
        </w:rPr>
        <w:t>۰</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سیدنا عثمان بن عفان تیسرے خلیفہ کے پوتے عبد اﷲ بن عمر نے سیدنا علی کی پوتی جو چوتھے خلیفہ تھے سے کی   فاطمہ بنت الحسین بن علی بن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بو طالب</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سی طرح سے  بہت سے ازدواجی تعلقات جو کہ سیرت کی کتابوں میں بیان ہوئے یہ وہ معلومات ہیں </w:t>
      </w:r>
      <w:r>
        <w:rPr>
          <w:rFonts w:ascii="Jameel Noori Nastaleeq;Alvi Nastaleeq" w:hAnsi="Jameel Noori Nastaleeq;Alvi Nastaleeq" w:cs="Jameel Noori Nastaleeq;Alvi Nastaleeq"/>
          <w:sz w:val="32"/>
          <w:sz w:val="32"/>
          <w:szCs w:val="32"/>
          <w:rtl w:val="true"/>
          <w:lang w:bidi="ur-PK"/>
        </w:rPr>
        <w:t xml:space="preserve">جو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ظہر الشمس ہیں ان حوادث تاریخیہ کو چودہ صدیاں گزر گئیں اور اس سے پہلے کہ ہم کوئی ایسا کلام سنیں کسی شخص کا جس نے صحابہ اور </w:t>
      </w:r>
      <w:r>
        <w:rPr>
          <w:rFonts w:ascii="Jameel Noori Nastaleeq;Alvi Nastaleeq" w:hAnsi="Jameel Noori Nastaleeq;Alvi Nastaleeq" w:cs="Times New Roman"/>
          <w:sz w:val="32"/>
          <w:sz w:val="32"/>
          <w:szCs w:val="32"/>
          <w:rtl w:val="true"/>
          <w:lang w:bidi="ur-PK"/>
        </w:rPr>
        <w:t>ٲ</w:t>
      </w:r>
      <w:r>
        <w:rPr>
          <w:rFonts w:ascii="Jameel Noori Nastaleeq;Alvi Nastaleeq" w:hAnsi="Jameel Noori Nastaleeq;Alvi Nastaleeq" w:cs="Jameel Noori Nastaleeq;Alvi Nastaleeq"/>
          <w:sz w:val="32"/>
          <w:sz w:val="32"/>
          <w:szCs w:val="32"/>
          <w:rtl w:val="true"/>
          <w:lang w:bidi="ur-PK"/>
        </w:rPr>
        <w:t xml:space="preserve">مھات المؤمنین کو گالیاں دی ہوں کوئی ثبوت نہیں اور ہمارا مرجع ایک ہے جو اﷲ کی کتاب قرآن مجید ہے اور اسی میں سچی اور فطری نظر ڈالی جا سکتی ہے </w:t>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val="en-US" w:eastAsia="en-US" w:bidi="ur-PK"/>
        </w:rPr>
      </w:pPr>
      <w:r>
        <w:rPr>
          <w:rFonts w:cs="Jameel Noori Nastaleeq;Alvi Nastaleeq" w:ascii="Jameel Noori Nastaleeq;Alvi Nastaleeq" w:hAnsi="Jameel Noori Nastaleeq;Alvi Nastaleeq"/>
          <w:sz w:val="32"/>
          <w:szCs w:val="32"/>
          <w:rtl w:val="true"/>
          <w:lang w:val="en-US" w:eastAsia="en-US" w:bidi="ur-PK"/>
        </w:rPr>
        <mc:AlternateContent>
          <mc:Choice Requires="wps">
            <w:drawing>
              <wp:anchor behindDoc="0" distT="0" distB="0" distL="114935" distR="114935" simplePos="0" locked="0" layoutInCell="0" allowOverlap="1" relativeHeight="45">
                <wp:simplePos x="0" y="0"/>
                <wp:positionH relativeFrom="column">
                  <wp:posOffset>16510</wp:posOffset>
                </wp:positionH>
                <wp:positionV relativeFrom="paragraph">
                  <wp:posOffset>1905</wp:posOffset>
                </wp:positionV>
                <wp:extent cx="5281930" cy="1790700"/>
                <wp:effectExtent l="12065" t="12065" r="12700" b="609600"/>
                <wp:wrapNone/>
                <wp:docPr id="54" name=""/>
                <a:graphic xmlns:a="http://schemas.openxmlformats.org/drawingml/2006/main">
                  <a:graphicData uri="http://schemas.microsoft.com/office/word/2010/wordprocessingShape">
                    <wps:wsp>
                      <wps:cNvSpPr/>
                      <wps:spPr>
                        <a:xfrm>
                          <a:off x="0" y="0"/>
                          <a:ext cx="5281920" cy="1790640"/>
                        </a:xfrm>
                        <a:prstGeom prst="bevel">
                          <a:avLst>
                            <a:gd name="adj" fmla="val 2907"/>
                          </a:avLst>
                        </a:prstGeom>
                        <a:solidFill>
                          <a:srgbClr val="ffffff"/>
                        </a:solidFill>
                        <a:ln w="9360">
                          <a:solidFill>
                            <a:srgbClr val="000000"/>
                          </a:solidFill>
                          <a:miter/>
                        </a:ln>
                      </wps:spPr>
                      <wps:style>
                        <a:lnRef idx="0"/>
                        <a:fillRef idx="0"/>
                        <a:effectRef idx="0"/>
                        <a:fontRef idx="minor"/>
                      </wps:style>
                      <wps:txbx>
                        <w:txbxContent>
                          <w:p>
                            <w:pPr>
                              <w:tabs>
                                <w:tab w:val="left" w:pos="190" w:leader="none"/>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ٱلَّذِينَ ءَامَنُواْ وَهَاجَرُواْ وَجَٰهَدُواْ فِي سَبِيلِ ٱللَّهِ وَٱلَّذِينَ ءَاوَواْ وَّنَصَرُوٓاْ أُوْلَٰٓئِكَ هُمُ ٱلۡمُؤۡمِنُونَ حَقّٗاۚ لَّهُم مَّغۡفِرَةٞ وَرِزۡقٞ كَرِيمٞ ٧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نفال: 76]</w:t>
                            </w:r>
                            <w:r>
                              <w:rPr>
                                <w:kern w:val="2"/>
                                <w:sz w:val="28"/>
                                <w:szCs w:val="28"/>
                                <w:rFonts w:eastAsia="Calibri" w:ascii="Traditional Arabic" w:hAnsi="Traditional Arabic" w:cs="B Lotus"/>
                                <w:color w:val="auto"/>
                                <w:lang w:val="en-US" w:eastAsia="en-US" w:bidi="ur-PK"/>
                              </w:rPr>
                              <w:t>.</w:t>
                            </w:r>
                          </w:p>
                          <w:p>
                            <w:pPr>
                              <w:overflowPunct w:val="false"/>
                              <w:bidi w:val="1"/>
                              <w:spacing w:before="0" w:after="20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جو لوگ ایمان لائے اوراپنے گھر چھوڑے اور الله کی راہ میں لڑے اورجن لوگوں نے انہیں جگہ دی اور ان کی مدد کی وہی سچے مسلمان ہیں ا‘ن کے لیے بخشش اور عزت کی روزی ہے (﻿</w:t>
                            </w:r>
                            <w:r>
                              <w:rPr>
                                <w:kern w:val="2"/>
                                <w:sz w:val="30"/>
                                <w:szCs w:val="30"/>
                                <w:rFonts w:ascii="Jameel Noori Nastaleeq;Alvi Nastaleeq" w:hAnsi="Jameel Noori Nastaleeq;Alvi Nastaleeq" w:eastAsia="Calibri" w:cs="Jameel Noori Nastaleeq;Alvi Nastaleeq"/>
                                <w:color w:val="auto"/>
                                <w:lang w:val="en-US" w:eastAsia="en-US" w:bidi="fa-IR"/>
                              </w:rPr>
                              <w:t>۷۴﻿)</w:t>
                            </w:r>
                          </w:p>
                        </w:txbxContent>
                      </wps:txbx>
                      <wps:bodyPr anchor="t">
                        <a:noAutofit/>
                      </wps:bodyPr>
                    </wps:wsp>
                  </a:graphicData>
                </a:graphic>
              </wp:anchor>
            </w:drawing>
          </mc:Choice>
          <mc:Fallback>
            <w:pict>
              <v:shape id="shape_0" fillcolor="white" stroked="t" o:allowincell="f" style="position:absolute;margin-left:1.3pt;margin-top:0.15pt;width:415.85pt;height:140.95pt;mso-wrap-style:square;v-text-anchor:top" type="_x0000_t84">
                <v:textbox>
                  <w:txbxContent>
                    <w:p>
                      <w:pPr>
                        <w:tabs>
                          <w:tab w:val="left" w:pos="190" w:leader="none"/>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منتخب آیہ:</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ٱلَّذِينَ ءَامَنُواْ وَهَاجَرُواْ وَجَٰهَدُواْ فِي سَبِيلِ ٱللَّهِ وَٱلَّذِينَ ءَاوَواْ وَّنَصَرُوٓاْ أُوْلَٰٓئِكَ هُمُ ٱلۡمُؤۡمِنُونَ حَقّٗاۚ لَّهُم مَّغۡفِرَةٞ وَرِزۡقٞ كَرِيمٞ ٧٤</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أنفال: 76]</w:t>
                      </w:r>
                      <w:r>
                        <w:rPr>
                          <w:kern w:val="2"/>
                          <w:sz w:val="28"/>
                          <w:szCs w:val="28"/>
                          <w:rFonts w:eastAsia="Calibri" w:ascii="Traditional Arabic" w:hAnsi="Traditional Arabic" w:cs="B Lotus"/>
                          <w:color w:val="auto"/>
                          <w:lang w:val="en-US" w:eastAsia="en-US" w:bidi="ur-PK"/>
                        </w:rPr>
                        <w:t>.</w:t>
                      </w:r>
                    </w:p>
                    <w:p>
                      <w:pPr>
                        <w:overflowPunct w:val="false"/>
                        <w:bidi w:val="1"/>
                        <w:spacing w:before="0" w:after="200" w:lineRule="auto" w:line="276"/>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جو لوگ ایمان لائے اوراپنے گھر چھوڑے اور الله کی راہ میں لڑے اورجن لوگوں نے انہیں جگہ دی اور ان کی مدد کی وہی سچے مسلمان ہیں ا‘ن کے لیے بخشش اور عزت کی روزی ہے (﻿</w:t>
                      </w:r>
                      <w:r>
                        <w:rPr>
                          <w:kern w:val="2"/>
                          <w:sz w:val="30"/>
                          <w:szCs w:val="30"/>
                          <w:rFonts w:ascii="Jameel Noori Nastaleeq;Alvi Nastaleeq" w:hAnsi="Jameel Noori Nastaleeq;Alvi Nastaleeq" w:eastAsia="Calibri" w:cs="Jameel Noori Nastaleeq;Alvi Nastaleeq"/>
                          <w:color w:val="auto"/>
                          <w:lang w:val="en-US" w:eastAsia="en-US" w:bidi="fa-IR"/>
                        </w:rPr>
                        <w:t>۷۴﻿)</w:t>
                      </w:r>
                    </w:p>
                  </w:txbxContent>
                </v:textbox>
                <v:fill o:detectmouseclick="t" type="solid" color2="black"/>
                <v:stroke color="black" weight="9360" joinstyle="miter" endcap="flat"/>
                <w10:wrap type="none"/>
              </v:shape>
            </w:pict>
          </mc:Fallback>
        </mc:AlternateContent>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190" w:leader="none"/>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r>
    </w:p>
    <w:p>
      <w:pPr>
        <w:pStyle w:val="Normal"/>
        <w:tabs>
          <w:tab w:val="clear" w:pos="720"/>
          <w:tab w:val="left" w:pos="264" w:leader="none"/>
          <w:tab w:val="left" w:pos="2770" w:leader="none"/>
        </w:tabs>
        <w:spacing w:lineRule="auto" w:line="240" w:before="0" w:after="0"/>
        <w:jc w:val="center"/>
        <w:rPr>
          <w:rFonts w:ascii="Jameel Noori Nastaleeq;Alvi Nastaleeq" w:hAnsi="Jameel Noori Nastaleeq;Alvi Nastaleeq" w:cs="Jameel Noori Nastaleeq;Alvi Nastaleeq"/>
          <w:b/>
          <w:b/>
          <w:bCs/>
          <w:sz w:val="32"/>
          <w:szCs w:val="32"/>
          <w:u w:val="single"/>
          <w:lang w:bidi="ur-PK"/>
        </w:rPr>
      </w:pPr>
      <w:r>
        <w:rPr>
          <w:rFonts w:cs="Jameel Noori Nastaleeq;Alvi Nastaleeq" w:ascii="Jameel Noori Nastaleeq;Alvi Nastaleeq" w:hAnsi="Jameel Noori Nastaleeq;Alvi Nastaleeq"/>
          <w:b/>
          <w:bCs/>
          <w:sz w:val="32"/>
          <w:szCs w:val="32"/>
          <w:u w:val="single"/>
          <w:rtl w:val="true"/>
          <w:lang w:bidi="ur-PK"/>
        </w:rPr>
      </w:r>
    </w:p>
    <w:p>
      <w:pPr>
        <w:pStyle w:val="1"/>
        <w:jc w:val="center"/>
        <w:rPr/>
      </w:pPr>
      <w:bookmarkStart w:id="32" w:name="__RefHeading___Toc344423674"/>
      <w:bookmarkEnd w:id="32"/>
      <w:r>
        <w:rPr>
          <w:rtl w:val="true"/>
        </w:rPr>
        <w:t>انتیسویں فصل</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کس لیے ہم ترقی اور بلندی کی طرف نہ بڑھیں باوجود اس کے قدرتی خیرات متوفر ہے جیسے پٹرول ، گیس اور دیگر  معدنی قوات سرسبز زمین اور کام کرنے والے عوامل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ور یہی وہ دلیل ہے جو عقیدہ اور فکر میں بھی ہے اور اس میں بہت ساری مشکلات پیش آئیں جیسا کہ ڈاکٹر شرییتی ۔ اور اس فصل میں ہم اسی موضوع پر گفتگو کریں گے جس طرح کہ آپ جانتے ہیں الرزاق اﷲ کی صفات سے ہے جس کا کوئی شریک نہیں کوئی بھی مخلوق اس سے شرک کا دعوی نہیں کر سکتی جس طرح کہ یہ بھی جانتے ہیں کہ بڑی مشکلات سے ہیں جس نے مفکرین کو اب تک مشکل میں ڈالا تو وہ رزق کی ہی مشکل تھی آج لوگ رزق اور روز مرہ معاش کی طلب میں جیسا کہ ربورٹ اور الیکٹرونی مشینری ہے جو صبح سے شام تک رزق کی کمائی ہے اور وہ اس کا شعور نہیں رکھتے اس آنے والی آیت میں غور کریں جس کو اﷲ نے اپنے کلام میں بیان فرمایا کہ پوری مخلوقات کا رزق اس کے قبضہ قدرت میں ہے اور انسان کی جدو جہد کا مقصد صرف رزق ہونا چاہیے بلکہ وہ زندگی کا محض ایک وسیلہ ہوا اصل مقصد تک پہنچنے کے لیے جو ایمان اور نیک کام ہیں مثال کے طور پر اگر انسان اپنے سامنے کھانے کی دس ڈشیں بھر کے رکھتا ہے تو اس کا رزق اس کھانے میں سے وہی ہو گا جو وہ کھائے گا نہ کہ دس کی دس ڈشیں کھا جائے گا اور اسی طرح اگر انسان مہنگا ترین گھر کسی مہنگائی والی جگہ میں خریدتا ہے تو اس کا رزق اس گھر میں اس کی رات نیند کرنا ہو گ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یک یا دو میٹر کے حصہ میں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اﷲ نے قرآن میں ہر انسان کے رزق کی تقدیر کو بتایا اور لوگوں کو حکم دیا کہ رزق کو زندگی کا مقصد نہ بنائیں بلک</w:t>
      </w:r>
      <w:r>
        <w:rPr>
          <w:rFonts w:ascii="Jameel Noori Nastaleeq;Alvi Nastaleeq" w:hAnsi="Jameel Noori Nastaleeq;Alvi Nastaleeq" w:cs="Jameel Noori Nastaleeq;Alvi Nastaleeq"/>
          <w:sz w:val="32"/>
          <w:sz w:val="32"/>
          <w:szCs w:val="32"/>
          <w:rtl w:val="true"/>
        </w:rPr>
        <w:t>ے</w:t>
      </w:r>
      <w:r>
        <w:rPr>
          <w:rFonts w:ascii="Jameel Noori Nastaleeq;Alvi Nastaleeq" w:hAnsi="Jameel Noori Nastaleeq;Alvi Nastaleeq" w:cs="Jameel Noori Nastaleeq;Alvi Nastaleeq"/>
          <w:sz w:val="32"/>
          <w:sz w:val="32"/>
          <w:szCs w:val="32"/>
          <w:rtl w:val="true"/>
          <w:lang w:bidi="ur-PK"/>
        </w:rPr>
        <w:t xml:space="preserve"> وسیلہ بنائیں اﷲ کی رضا تک پہنچنے کے لیے ۔ جو لوگ رزق کمانے میں بہت کوشش کرتے ہیں تو اﷲ ان کے رزق کو بڑھاتا ہے جیسا کہ قرآن نے یوں بیان کیا کہ کچھ لوگ کالے اور کچھ سفید اور کچھ موٹے کچھ کمزور اور کچھ لمبے کچھ چھوٹے اسی طرح کہ رزق کے مسئلہ میں بھی کچھ امیر اور کچھ غریب ہیں اس آیت میں دیکھی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cs="Jameel Noori Nastaleeq;Alvi Nastaleeq" w:ascii="Jameel Noori Nastaleeq;Alvi Nastaleeq" w:hAnsi="Jameel Noori Nastaleeq;Alvi Nastaleeq"/>
          <w:sz w:val="32"/>
          <w:szCs w:val="32"/>
          <w:rtl w:val="true"/>
          <w:lang w:bidi="ur-PK"/>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وَإِ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ذَقۡ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نَّاسَ</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حۡمَ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رِحُو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تُصِبۡ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سَيِّئَ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قَدَّمَ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يۡدِ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إِ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قۡنَطُ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٦</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وَ</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رَوۡاْ</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أَ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لَّهَ</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بۡسُطُ</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ٱلرِّزۡقَ</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مَ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شَآءُ</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وَيَقۡدِرُۚ</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إِ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فِي</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ذَٰلِكَ</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أٓيَٰتٖ</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لِّقَوۡمٖ</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rtl w:val="true"/>
          <w:lang w:val="en-US" w:eastAsia="en-US" w:bidi="fa-IR"/>
        </w:rPr>
        <w:t>يُؤۡمِنُونَ</w:t>
      </w:r>
      <w:r>
        <w:rPr>
          <w:rFonts w:ascii="KFGQPC Uthmanic Script HAFS" w:hAnsi="KFGQPC Uthmanic Script HAFS" w:cs="KFGQPC Uthmanic Script HAFS"/>
          <w:sz w:val="28"/>
          <w:sz w:val="28"/>
          <w:szCs w:val="28"/>
          <w:u w:val="single"/>
          <w:rtl w:val="true"/>
          <w:lang w:val="en-US" w:eastAsia="en-US" w:bidi="fa-IR"/>
        </w:rPr>
        <w:t xml:space="preserve"> </w:t>
      </w:r>
      <w:r>
        <w:rPr>
          <w:rFonts w:ascii="KFGQPC Uthmanic Script HAFS" w:hAnsi="KFGQPC Uthmanic Script HAFS" w:cs="KFGQPC Uthmanic Script HAFS"/>
          <w:sz w:val="28"/>
          <w:sz w:val="28"/>
          <w:szCs w:val="28"/>
          <w:u w:val="single"/>
          <w:lang w:val="en-US" w:eastAsia="en-US" w:bidi="fa-IR"/>
        </w:rPr>
        <w:t>٣٧</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رو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6</w:t>
      </w:r>
      <w:r>
        <w:rPr>
          <w:rFonts w:cs="B Lotus" w:ascii="Traditional Arabic" w:hAnsi="Traditional Arabic"/>
          <w:sz w:val="26"/>
          <w:szCs w:val="26"/>
          <w:rtl w:val="true"/>
          <w:lang w:bidi="ur-PK"/>
        </w:rPr>
        <w:t>-</w:t>
      </w:r>
      <w:r>
        <w:rPr>
          <w:rFonts w:cs="B Lotus" w:ascii="Traditional Arabic" w:hAnsi="Traditional Arabic"/>
          <w:sz w:val="26"/>
          <w:szCs w:val="26"/>
          <w:lang w:bidi="ur-PK"/>
        </w:rPr>
        <w:t>37</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24"/>
          <w:sz w:val="24"/>
          <w:szCs w:val="24"/>
          <w:rtl w:val="true"/>
        </w:rPr>
        <w:t xml:space="preserve">اور جب ہم لوگوں کو رحمت کا مزہ چکھاتے ہیں تو اس پر خوش ہوجاتے ہیں اور اگر انہیں ان کے گذشتہ اعمال کے سبب سے دکھ پہنچتا ہے تو فوراً نا امید ہو جاتے ہ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۳۶</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u w:val="single"/>
          <w:rtl w:val="true"/>
        </w:rPr>
        <w:t xml:space="preserve">کیا وہ نہیں دیکھتے کہ الله جس کے لیے چاہتا ہے رزق کشادہ کرتا ہے اور تنگ کرتا ہے بے شک اس میں ایمان لانے والوں کے لیے نشانیاں ہیں </w:t>
      </w:r>
      <w:r>
        <w:rPr>
          <w:rFonts w:cs="Jameel Noori Nastaleeq;Alvi Nastaleeq" w:ascii="Jameel Noori Nastaleeq;Alvi Nastaleeq" w:hAnsi="Jameel Noori Nastaleeq;Alvi Nastaleeq"/>
          <w:sz w:val="32"/>
          <w:szCs w:val="32"/>
          <w:u w:val="single"/>
          <w:rtl w:val="true"/>
        </w:rPr>
        <w:t>(</w:t>
      </w:r>
      <w:r>
        <w:rPr>
          <w:rFonts w:ascii="Jameel Noori Nastaleeq;Alvi Nastaleeq" w:hAnsi="Jameel Noori Nastaleeq;Alvi Nastaleeq" w:cs="Traditional Arabic"/>
          <w:sz w:val="32"/>
          <w:sz w:val="32"/>
          <w:szCs w:val="32"/>
          <w:u w:val="single"/>
        </w:rPr>
        <w:t>﻿</w:t>
      </w:r>
      <w:r>
        <w:rPr>
          <w:rFonts w:ascii="Jameel Noori Nastaleeq;Alvi Nastaleeq" w:hAnsi="Jameel Noori Nastaleeq;Alvi Nastaleeq" w:cs="Jameel Noori Nastaleeq;Alvi Nastaleeq"/>
          <w:sz w:val="32"/>
          <w:sz w:val="32"/>
          <w:szCs w:val="32"/>
          <w:u w:val="single"/>
          <w:lang w:bidi="fa-IR"/>
        </w:rPr>
        <w:t>۳۷</w:t>
      </w:r>
      <w:r>
        <w:rPr>
          <w:rFonts w:ascii="Jameel Noori Nastaleeq;Alvi Nastaleeq" w:hAnsi="Jameel Noori Nastaleeq;Alvi Nastaleeq" w:cs="Traditional Arabic"/>
          <w:sz w:val="32"/>
          <w:sz w:val="32"/>
          <w:szCs w:val="32"/>
          <w:u w:val="single"/>
          <w:rtl w:val="true"/>
          <w:lang w:bidi="fa-IR"/>
        </w:rPr>
        <w:t>﻿</w:t>
      </w:r>
      <w:r>
        <w:rPr>
          <w:rFonts w:cs="Jameel Noori Nastaleeq;Alvi Nastaleeq" w:ascii="Jameel Noori Nastaleeq;Alvi Nastaleeq" w:hAnsi="Jameel Noori Nastaleeq;Alvi Nastaleeq"/>
          <w:sz w:val="32"/>
          <w:szCs w:val="32"/>
          <w:u w:val="single"/>
          <w:rtl w:val="true"/>
          <w:lang w:bidi="fa-IR"/>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اﷲ نے اس آیت میں تاکید فرمائی کہ رزق صرف اﷲ کے ہاتھ میں ہے کو</w:t>
      </w:r>
      <w:r>
        <w:rPr>
          <w:rFonts w:ascii="Jameel Noori Nastaleeq;Alvi Nastaleeq" w:hAnsi="Jameel Noori Nastaleeq;Alvi Nastaleeq" w:cs="Jameel Noori Nastaleeq;Alvi Nastaleeq"/>
          <w:sz w:val="32"/>
          <w:sz w:val="32"/>
          <w:szCs w:val="32"/>
          <w:rtl w:val="true"/>
          <w:lang w:bidi="ur-PK"/>
        </w:rPr>
        <w:t xml:space="preserve">ئی انسان بھی اس وقت تک نہ مرے گا یہاں تک کہ اس کا رزق مکمل نہ ہو جائے </w:t>
      </w:r>
      <w:r>
        <w:rPr>
          <w:rFonts w:ascii="Jameel Noori Nastaleeq;Alvi Nastaleeq" w:hAnsi="Jameel Noori Nastaleeq;Alvi Nastaleeq" w:cs="Traditional Arabic"/>
          <w:sz w:val="28"/>
          <w:sz w:val="28"/>
          <w:szCs w:val="28"/>
          <w:rtl w:val="true"/>
          <w:lang w:bidi="ur-PK"/>
        </w:rPr>
        <w:t>﴿</w:t>
      </w:r>
      <w:r>
        <w:rPr>
          <w:rFonts w:ascii="KFGQPC Uthmanic Script HAFS" w:hAnsi="KFGQPC Uthmanic Script HAFS" w:cs="KFGQPC Uthmanic Script HAFS"/>
          <w:sz w:val="28"/>
          <w:sz w:val="28"/>
          <w:szCs w:val="28"/>
          <w:rtl w:val="true"/>
          <w:lang w:val="en-US" w:eastAsia="en-US"/>
        </w:rPr>
        <w:t>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سۡ‍َٔلُكَ</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رِزۡقٗ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حۡ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نَرۡزُقُكَ</w:t>
      </w:r>
      <w:r>
        <w:rPr>
          <w:rFonts w:ascii="Jameel Noori Nastaleeq;Alvi Nastaleeq" w:hAnsi="Jameel Noori Nastaleeq;Alvi Nastaleeq" w:cs="Traditional Arabic"/>
          <w:sz w:val="28"/>
          <w:sz w:val="28"/>
          <w:szCs w:val="28"/>
          <w:rtl w:val="true"/>
          <w:lang w:bidi="ur-PK"/>
        </w:rPr>
        <w:t>﴾</w:t>
      </w:r>
      <w:r>
        <w:rPr>
          <w:rFonts w:ascii="Jameel Noori Nastaleeq;Alvi Nastaleeq" w:hAnsi="Jameel Noori Nastaleeq;Alvi Nastaleeq" w:cs="Jameel Noori Nastaleeq;Alvi Nastaleeq"/>
          <w:sz w:val="32"/>
          <w:sz w:val="32"/>
          <w:szCs w:val="32"/>
          <w:rtl w:val="true"/>
          <w:lang w:bidi="ur-PK"/>
        </w:rPr>
        <w:t xml:space="preserve"> </w:t>
      </w:r>
      <w:r>
        <w:rPr>
          <w:rFonts w:ascii="Jameel Noori Nastaleeq;Alvi Nastaleeq" w:hAnsi="Jameel Noori Nastaleeq;Alvi Nastaleeq" w:cs="Jameel Noori Nastaleeq;Alvi Nastaleeq"/>
          <w:sz w:val="32"/>
          <w:sz w:val="32"/>
          <w:szCs w:val="32"/>
          <w:rtl w:val="true"/>
        </w:rPr>
        <w:t>انسان کا اصلی مقصد اﷲ کی معرفت اور اس کی عبادت ہےلیکن اس کو چھوڑ کر رزق کی تلاش کو مقصد بنایا گیا یہ واضح بات ہے کہ انسان اپنی زندگی میں کشمکش کی حالا</w:t>
      </w:r>
      <w:r>
        <w:rPr>
          <w:rFonts w:ascii="Jameel Noori Nastaleeq;Alvi Nastaleeq" w:hAnsi="Jameel Noori Nastaleeq;Alvi Nastaleeq" w:cs="Jameel Noori Nastaleeq;Alvi Nastaleeq"/>
          <w:sz w:val="32"/>
          <w:sz w:val="32"/>
          <w:szCs w:val="32"/>
          <w:rtl w:val="true"/>
          <w:lang w:bidi="ur-PK"/>
        </w:rPr>
        <w:t xml:space="preserve">ت میں گزارتا ہے جس طرح کہ خوشی وغم انعامات ، تکلیفیں اور مصائب ۔ یقین کریں کہ زندگی میں جو باقی ہے گزر جائے گا آئے گا جس طرح باقی تھا کیا یہ معقول ہے کہ ہم اس رزق کو ہدف بنائیں جس کی ذمہ داری اﷲ کے پاس ہے  ہمارے اور مخلوقات کے لیے اور ہم اس سے غافل ہیں قرآن میں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bidi="fa-IR"/>
        </w:rPr>
        <w:t>وَلَا</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تَمُدَّنَّ</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عَيۡنَيۡكَ</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إِلَىٰ</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مَا</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مَتَّعۡنَا</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بِهِۦٓ</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أَزۡوَٰجٗا</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مِّنۡهُمۡ</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زَهۡرَةَ</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ٱلۡحَيَوٰةِ</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ٱلدُّنۡيَا</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لِنَفۡتِنَهُمۡ</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فِيهِۚ</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وَرِزۡقُ</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رَبِّكَ</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خَيۡرٞ</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وَأَبۡقَىٰ</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lang w:val="en-US" w:eastAsia="en-US" w:bidi="fa-IR"/>
        </w:rPr>
        <w:t>١٣١</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وَأۡمُرۡ</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أَهۡلَكَ</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بِٱلصَّلَوٰةِ</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وَٱصۡطَبِرۡ</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عَلَيۡهَا</w:t>
      </w:r>
      <w:r>
        <w:rPr>
          <w:rFonts w:ascii="KFGQPC Uthmanic Script HAFS" w:hAnsi="KFGQPC Uthmanic Script HAFS" w:cs="KFGQPC Uthmanic Script HAFS"/>
          <w:sz w:val="26"/>
          <w:sz w:val="26"/>
          <w:szCs w:val="26"/>
          <w:u w:val="single"/>
          <w:rtl w:val="true"/>
          <w:lang w:val="en-US" w:eastAsia="en-US" w:bidi="fa-IR"/>
        </w:rPr>
        <w:t>ۖ</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لَا</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نَسۡ‍َٔلُكَ</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رِزۡقٗاۖ</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نَّحۡنُ</w:t>
      </w:r>
      <w:r>
        <w:rPr>
          <w:rFonts w:ascii="KFGQPC Uthmanic Script HAFS" w:hAnsi="KFGQPC Uthmanic Script HAFS" w:cs="KFGQPC Uthmanic Script HAFS"/>
          <w:sz w:val="26"/>
          <w:sz w:val="26"/>
          <w:szCs w:val="26"/>
          <w:u w:val="single"/>
          <w:rtl w:val="true"/>
          <w:lang w:val="en-US" w:eastAsia="en-US" w:bidi="fa-IR"/>
        </w:rPr>
        <w:t xml:space="preserve"> </w:t>
      </w:r>
      <w:r>
        <w:rPr>
          <w:rFonts w:ascii="KFGQPC Uthmanic Script HAFS" w:hAnsi="KFGQPC Uthmanic Script HAFS" w:cs="KFGQPC Uthmanic Script HAFS"/>
          <w:sz w:val="26"/>
          <w:sz w:val="26"/>
          <w:szCs w:val="26"/>
          <w:u w:val="single"/>
          <w:rtl w:val="true"/>
          <w:lang w:val="en-US" w:eastAsia="en-US" w:bidi="fa-IR"/>
        </w:rPr>
        <w:t>نَرۡزُقُكَۗ</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وَٱلۡعَٰقِبَةُ</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rtl w:val="true"/>
          <w:lang w:val="en-US" w:eastAsia="en-US" w:bidi="fa-IR"/>
        </w:rPr>
        <w:t>لِلتَّقۡوَىٰ</w:t>
      </w:r>
      <w:r>
        <w:rPr>
          <w:rFonts w:ascii="KFGQPC Uthmanic Script HAFS" w:hAnsi="KFGQPC Uthmanic Script HAFS" w:cs="KFGQPC Uthmanic Script HAFS"/>
          <w:sz w:val="26"/>
          <w:sz w:val="26"/>
          <w:szCs w:val="26"/>
          <w:rtl w:val="true"/>
          <w:lang w:val="en-US" w:eastAsia="en-US" w:bidi="fa-IR"/>
        </w:rPr>
        <w:t xml:space="preserve"> </w:t>
      </w:r>
      <w:r>
        <w:rPr>
          <w:rFonts w:ascii="KFGQPC Uthmanic Script HAFS" w:hAnsi="KFGQPC Uthmanic Script HAFS" w:cs="KFGQPC Uthmanic Script HAFS"/>
          <w:sz w:val="26"/>
          <w:sz w:val="26"/>
          <w:szCs w:val="26"/>
          <w:lang w:val="en-US" w:eastAsia="en-US" w:bidi="fa-IR"/>
        </w:rPr>
        <w:t>١٣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طه</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31</w:t>
      </w:r>
      <w:r>
        <w:rPr>
          <w:rFonts w:cs="B Lotus" w:ascii="Traditional Arabic" w:hAnsi="Traditional Arabic"/>
          <w:sz w:val="26"/>
          <w:szCs w:val="26"/>
          <w:rtl w:val="true"/>
          <w:lang w:bidi="ur-PK"/>
        </w:rPr>
        <w:t>-</w:t>
      </w:r>
      <w:r>
        <w:rPr>
          <w:rFonts w:cs="B Lotus" w:ascii="Traditional Arabic" w:hAnsi="Traditional Arabic"/>
          <w:sz w:val="26"/>
          <w:szCs w:val="26"/>
          <w:lang w:bidi="ur-PK"/>
        </w:rPr>
        <w:t>13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اور تو اپنی نظر ان چیزو ں کی طرف نہ دوڑا جو ہم نے مختلف قسم کے لوگوں کو دنیاوی زندگی کی رونق کے سامان دے رکھے ہیں تاکہ ہم انہیں اس میں آزمائیں او رتیرے رب کا رزق بہتر اور دیرپ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۳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ور اپنے گھر والو ں کو نماز کا حکم کر اور خود بھی اس پر قائم رہ ہم </w:t>
      </w:r>
      <w:r>
        <w:rPr>
          <w:rFonts w:ascii="Jameel Noori Nastaleeq;Alvi Nastaleeq" w:hAnsi="Jameel Noori Nastaleeq;Alvi Nastaleeq" w:cs="Jameel Noori Nastaleeq;Alvi Nastaleeq"/>
          <w:sz w:val="32"/>
          <w:sz w:val="32"/>
          <w:szCs w:val="32"/>
          <w:u w:val="single"/>
          <w:rtl w:val="true"/>
        </w:rPr>
        <w:t>تجھ سے روزی نہیں مانگتے ہم تجھے روزی دیتے ہیں</w:t>
      </w:r>
      <w:r>
        <w:rPr>
          <w:rFonts w:ascii="Jameel Noori Nastaleeq;Alvi Nastaleeq" w:hAnsi="Jameel Noori Nastaleeq;Alvi Nastaleeq" w:cs="Jameel Noori Nastaleeq;Alvi Nastaleeq"/>
          <w:sz w:val="32"/>
          <w:sz w:val="32"/>
          <w:szCs w:val="32"/>
          <w:rtl w:val="true"/>
        </w:rPr>
        <w:t xml:space="preserve"> اور پرہیزگاری کا انجام اچھ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۳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eastAsia="Jameel Noori Nastaleeq;Alvi Nastaleeq"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اور اسی طرح س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6"/>
          <w:sz w:val="26"/>
          <w:szCs w:val="26"/>
          <w:rtl w:val="true"/>
          <w:lang w:val="en-US" w:eastAsia="en-US"/>
        </w:rPr>
        <w:t>وَمَ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u w:val="single"/>
          <w:rtl w:val="true"/>
          <w:lang w:val="en-US" w:eastAsia="en-US"/>
        </w:rPr>
        <w:t>دَآبَّةٖ</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أَرۡضِ</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إِلَّ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عَلَى</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ٱللَّهِ</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رِزۡقُهَ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يَعۡلَمُ</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سۡتَقَرَّهَ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وَمُسۡتَوۡدَعَهَاۚ</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لّٞ</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فِي</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كِتَٰبٖ</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rtl w:val="true"/>
          <w:lang w:val="en-US" w:eastAsia="en-US"/>
        </w:rPr>
        <w:t>مُّبِينٖ</w:t>
      </w:r>
      <w:r>
        <w:rPr>
          <w:rFonts w:ascii="KFGQPC Uthmanic Script HAFS" w:hAnsi="KFGQPC Uthmanic Script HAFS" w:cs="KFGQPC Uthmanic Script HAFS"/>
          <w:sz w:val="26"/>
          <w:sz w:val="26"/>
          <w:szCs w:val="26"/>
          <w:rtl w:val="true"/>
          <w:lang w:val="en-US" w:eastAsia="en-US"/>
        </w:rPr>
        <w:t xml:space="preserve"> </w:t>
      </w:r>
      <w:r>
        <w:rPr>
          <w:rFonts w:ascii="KFGQPC Uthmanic Script HAFS" w:hAnsi="KFGQPC Uthmanic Script HAFS" w:cs="KFGQPC Uthmanic Script HAFS"/>
          <w:sz w:val="26"/>
          <w:sz w:val="26"/>
          <w:szCs w:val="26"/>
          <w:lang w:val="en-US" w:eastAsia="en-US"/>
        </w:rPr>
        <w:t>٦</w:t>
      </w:r>
      <w:r>
        <w:rPr>
          <w:rFonts w:ascii="Traditional Arabic" w:hAnsi="Traditional Arabic" w:cs="Traditional Arabic"/>
          <w:sz w:val="28"/>
          <w:sz w:val="28"/>
          <w:szCs w:val="28"/>
          <w:rtl w:val="true"/>
          <w:lang w:bidi="fa-IR"/>
        </w:rPr>
        <w:t>﴾</w:t>
      </w:r>
      <w:r>
        <w:rPr>
          <w:rFonts w:ascii="Traditional Arabic" w:hAnsi="Traditional Arabic" w:cs="Traditional Arabic"/>
          <w:sz w:val="30"/>
          <w:sz w:val="30"/>
          <w:szCs w:val="30"/>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هود</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6</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زمین پر کوئی چلنے والا نہیں مگر اس کی روزی الله پر ہے اور جانتا ہے جہاں وہ ٹھیرتا ہے اور جہاں وہ سونپا جاتا ہے سب کچھ واضح کتاب میں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۶</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lang w:bidi="ur-PK"/>
        </w:rPr>
        <w:t xml:space="preserve">اگر انسان اﷲ پر ایمان اور نیک کام کو زندگی کا اصل مقصد بنائے اور رزق کی تلاش کو اس کے لیے وسیلہ بنائے تو اﷲ پوری کائنات کو اس کا مدد گار بنا دے گا اس کے ھدف کی تحقیق میں اور صحیح ایمان وہ ہے جو شرک سے خالی ہو اور نیک کام کا معیار اﷲ کی رضا ہے اور اﷲ سے وسعت رزق کی درخواست ہے تاکہ اﷲ زمین و آسمان کے خزانوں کو مسخر کر دے قرآن میں ہے </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لَوۡ</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هۡ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قُرَ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ءَامَنُ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تَّقَ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فَتَحۡ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يۡ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رَكَٰ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سَّمَآ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ٱلۡأَرۡضِ</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كِ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ذَّبُ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أَخَذۡ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انُ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كۡسِبُ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٩٦</w:t>
      </w:r>
      <w:r>
        <w:rPr>
          <w:rFonts w:ascii="Traditional Arabic" w:hAnsi="Traditional Arabic" w:cs="Traditional Arabic"/>
          <w:sz w:val="28"/>
          <w:sz w:val="28"/>
          <w:szCs w:val="28"/>
          <w:rtl w:val="true"/>
        </w:rPr>
        <w:t xml:space="preserve"> </w:t>
      </w:r>
      <w:r>
        <w:rPr>
          <w:rFonts w:ascii="KFGQPC Uthmanic Script HAFS" w:hAnsi="KFGQPC Uthmanic Script HAFS" w:cs="KFGQPC Uthmanic Script HAFS"/>
          <w:sz w:val="28"/>
          <w:sz w:val="28"/>
          <w:szCs w:val="28"/>
          <w:rtl w:val="true"/>
          <w:lang w:val="en-US" w:eastAsia="en-US" w:bidi="fa-IR"/>
        </w:rPr>
        <w:t>أَفَأَ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هۡ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قُرَ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أۡتِ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أۡسُ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يَٰتٗ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نَآئِمُ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٩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مِ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هۡ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قُرَ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أۡتِيَ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بَأۡسُنَ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ضُحٗى</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لۡعَبُ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٩٨</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عرا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96</w:t>
      </w:r>
      <w:r>
        <w:rPr>
          <w:rFonts w:cs="B Lotus" w:ascii="Traditional Arabic" w:hAnsi="Traditional Arabic"/>
          <w:sz w:val="26"/>
          <w:szCs w:val="26"/>
          <w:rtl w:val="true"/>
          <w:lang w:bidi="ur-PK"/>
        </w:rPr>
        <w:t>-</w:t>
      </w:r>
      <w:r>
        <w:rPr>
          <w:rFonts w:cs="B Lotus" w:ascii="Traditional Arabic" w:hAnsi="Traditional Arabic"/>
          <w:sz w:val="26"/>
          <w:szCs w:val="26"/>
          <w:lang w:bidi="ur-PK"/>
        </w:rPr>
        <w:t>98</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rtl w:val="true"/>
        </w:rPr>
        <w:t xml:space="preserve">اور اگر بستیوں والے ایمان لے آتے اور ڈرتے تو ہم ان پر آسمان اور زمین سے نعمتوں کے دروازے کھول دیتے لیکن انہوں نے جھٹلایا پھر ہم نے ان کے اعمال کے سبب سے گرفت کی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۹۶</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کیا بستیوں والے نڈر ہو چکے ہیں کہ ہماری طرف سے ان پر رات کو عذاب آئے جب وہ سو رہے ہو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۹۷</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rPr>
        <w:t xml:space="preserve">یا بستیوں والے اس بات سے نڈر ہو چکے ہیں کہ ان پر ہمارا عذاب دن چڑھے آئے جب وہ کھیل رہے ہو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۹۸</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اگر آپ کو یاد ہو کہ گز</w:t>
      </w:r>
      <w:r>
        <w:rPr>
          <w:rFonts w:ascii="Jameel Noori Nastaleeq;Alvi Nastaleeq" w:hAnsi="Jameel Noori Nastaleeq;Alvi Nastaleeq" w:cs="Jameel Noori Nastaleeq;Alvi Nastaleeq"/>
          <w:sz w:val="32"/>
          <w:sz w:val="32"/>
          <w:szCs w:val="32"/>
          <w:rtl w:val="true"/>
          <w:lang w:bidi="ur-PK"/>
        </w:rPr>
        <w:t xml:space="preserve">شتہ فصلوں میں کچھ ہم نے کہا کہ اﷲ ہی مؤمن وکافر کو رزق دیتا ہے اور دنیاوی نمائشیں جو انسان کو دھوکہ دیتی ہیں لیکن ہمارا مقصد ہے کہ ہم رزق کو اصل مقصد کی تلاش میں وسیلہ بنائیں اﷲ کی رضا کے وصول تک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قرآن میں ہے</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وَلَ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كُ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نَّا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مَّ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حِدَ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جَعَلۡنَ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كۡفُرُ</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ٱلرَّحۡ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بُيُوتِ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سُقُفٗ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ضَّةٖ</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مَعَارِجَ</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لَيۡهَ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ظۡهَرُ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٣٣</w:t>
      </w:r>
      <w:r>
        <w:rPr>
          <w:rFonts w:ascii="Traditional Arabic" w:hAnsi="Traditional Arabic" w:cs="Traditional Arabic"/>
          <w:sz w:val="28"/>
          <w:sz w:val="28"/>
          <w:szCs w:val="28"/>
          <w:rtl w:val="true"/>
          <w:lang w:bidi="fa-IR"/>
        </w:rPr>
        <w:t xml:space="preserve"> </w:t>
      </w:r>
      <w:r>
        <w:rPr>
          <w:rFonts w:ascii="KFGQPC Uthmanic Script HAFS" w:hAnsi="KFGQPC Uthmanic Script HAFS" w:cs="KFGQPC Uthmanic Script HAFS"/>
          <w:sz w:val="28"/>
          <w:sz w:val="28"/>
          <w:szCs w:val="28"/>
          <w:rtl w:val="true"/>
          <w:lang w:val="en-US" w:eastAsia="en-US" w:bidi="fa-IR"/>
        </w:rPr>
        <w:t>وَلِبُيُوتِهِ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بۡوَٰبٗ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سُرُرً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لَيۡهَ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تَّكِ‍ُٔو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٤</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زُخۡرُفٗ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كُلُّ</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ذَٰلِ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مَّ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تَٰعُ</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حَيَوٰ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دُّنۡيَ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أٓخِرَ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عِندَ</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رَبِّكَ</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لۡمُتَّقِ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٣٥</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زخرف</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33</w:t>
      </w:r>
      <w:r>
        <w:rPr>
          <w:rFonts w:cs="B Lotus" w:ascii="Traditional Arabic" w:hAnsi="Traditional Arabic"/>
          <w:sz w:val="26"/>
          <w:szCs w:val="26"/>
          <w:rtl w:val="true"/>
          <w:lang w:bidi="ur-PK"/>
        </w:rPr>
        <w:t>-</w:t>
      </w:r>
      <w:r>
        <w:rPr>
          <w:rFonts w:cs="B Lotus" w:ascii="Traditional Arabic" w:hAnsi="Traditional Arabic"/>
          <w:sz w:val="26"/>
          <w:szCs w:val="26"/>
          <w:lang w:bidi="ur-PK"/>
        </w:rPr>
        <w:t>35</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r>
        <w:rPr>
          <w:rFonts w:cs="Traditional Arabic" w:ascii="Traditional Arabic" w:hAnsi="Traditional Arabic"/>
          <w:sz w:val="32"/>
          <w:szCs w:val="32"/>
          <w:rtl w:val="true"/>
        </w:rPr>
        <w:t xml:space="preserve">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24"/>
          <w:szCs w:val="24"/>
        </w:rPr>
      </w:pPr>
      <w:r>
        <w:rPr>
          <w:rFonts w:ascii="Jameel Noori Nastaleeq;Alvi Nastaleeq" w:hAnsi="Jameel Noori Nastaleeq;Alvi Nastaleeq" w:cs="Jameel Noori Nastaleeq;Alvi Nastaleeq"/>
          <w:sz w:val="32"/>
          <w:sz w:val="32"/>
          <w:szCs w:val="32"/>
          <w:rtl w:val="true"/>
        </w:rPr>
        <w:t xml:space="preserve">اوراگر یہ نہ ہوتا کہ سب لوگ ایک طریقہ کے ہوجائیں گ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Jameel Noori Nastaleeq;Alvi Nastaleeq"/>
          <w:sz w:val="32"/>
          <w:sz w:val="32"/>
          <w:szCs w:val="32"/>
          <w:rtl w:val="true"/>
        </w:rPr>
        <w:t>کافر</w:t>
      </w:r>
      <w:r>
        <w:rPr>
          <w:rFonts w:cs="Jameel Noori Nastaleeq;Alvi Nastaleeq" w:ascii="Jameel Noori Nastaleeq;Alvi Nastaleeq" w:hAnsi="Jameel Noori Nastaleeq;Alvi Nastaleeq"/>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تو جو الله کے منکر ہیں انکے گھروں کی چھت اور ان پر چڑھنے کی سیڑھیاں چاندی کی کر دیت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۳۳</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ان کے گھروں کے دروازے اور تخت بھی چاندی کے کر دیتے جن پر وہ تکیہ لگا کر بیٹھتے ہیں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۳۴</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 xml:space="preserve">) </w:t>
      </w:r>
      <w:r>
        <w:rPr>
          <w:rFonts w:ascii="Jameel Noori Nastaleeq;Alvi Nastaleeq" w:hAnsi="Jameel Noori Nastaleeq;Alvi Nastaleeq" w:cs="Jameel Noori Nastaleeq;Alvi Nastaleeq"/>
          <w:sz w:val="24"/>
          <w:sz w:val="24"/>
          <w:szCs w:val="24"/>
          <w:rtl w:val="true"/>
        </w:rPr>
        <w:t xml:space="preserve">اور سونے کے بھی اور یہ سب کچھ دنیا کی زندگی کا سامان ہے اور آخرت آپ کے رب کے ہاں پرہیزگاروں کے لیے ہے </w:t>
      </w:r>
      <w:r>
        <w:rPr>
          <w:rFonts w:cs="Jameel Noori Nastaleeq;Alvi Nastaleeq" w:ascii="Jameel Noori Nastaleeq;Alvi Nastaleeq" w:hAnsi="Jameel Noori Nastaleeq;Alvi Nastaleeq"/>
          <w:sz w:val="24"/>
          <w:szCs w:val="24"/>
          <w:rtl w:val="true"/>
        </w:rPr>
        <w:t>(</w:t>
      </w:r>
      <w:r>
        <w:rPr>
          <w:rFonts w:ascii="Jameel Noori Nastaleeq;Alvi Nastaleeq" w:hAnsi="Jameel Noori Nastaleeq;Alvi Nastaleeq" w:cs="Traditional Arabic"/>
          <w:sz w:val="24"/>
          <w:sz w:val="24"/>
          <w:szCs w:val="24"/>
        </w:rPr>
        <w:t>﻿</w:t>
      </w:r>
      <w:r>
        <w:rPr>
          <w:rFonts w:ascii="Jameel Noori Nastaleeq;Alvi Nastaleeq" w:hAnsi="Jameel Noori Nastaleeq;Alvi Nastaleeq" w:cs="Jameel Noori Nastaleeq;Alvi Nastaleeq"/>
          <w:sz w:val="24"/>
          <w:sz w:val="24"/>
          <w:szCs w:val="24"/>
          <w:lang w:bidi="fa-IR"/>
        </w:rPr>
        <w:t>۳۵</w:t>
      </w:r>
      <w:r>
        <w:rPr>
          <w:rFonts w:ascii="Jameel Noori Nastaleeq;Alvi Nastaleeq" w:hAnsi="Jameel Noori Nastaleeq;Alvi Nastaleeq" w:cs="Traditional Arabic"/>
          <w:sz w:val="24"/>
          <w:sz w:val="24"/>
          <w:szCs w:val="24"/>
          <w:rtl w:val="true"/>
          <w:lang w:bidi="fa-IR"/>
        </w:rPr>
        <w:t>﻿</w:t>
      </w:r>
      <w:r>
        <w:rPr>
          <w:rFonts w:cs="Jameel Noori Nastaleeq;Alvi Nastaleeq" w:ascii="Jameel Noori Nastaleeq;Alvi Nastaleeq" w:hAnsi="Jameel Noori Nastaleeq;Alvi Nastaleeq"/>
          <w:sz w:val="24"/>
          <w:szCs w:val="24"/>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حقیقت یہ ہے کہ کہ ہمارا ملک کاٹا ہوا بند ہے باہر کی دنیا کے تمام احکام اورذرائع مواصلات</w:t>
      </w:r>
      <w:r>
        <w:rPr>
          <w:rFonts w:ascii="Jameel Noori Nastaleeq;Alvi Nastaleeq" w:hAnsi="Jameel Noori Nastaleeq;Alvi Nastaleeq" w:cs="Jameel Noori Nastaleeq;Alvi Nastaleeq"/>
          <w:sz w:val="32"/>
          <w:sz w:val="32"/>
          <w:szCs w:val="32"/>
          <w:rtl w:val="true"/>
          <w:lang w:bidi="ur-PK"/>
        </w:rPr>
        <w:t xml:space="preserve"> سے جو کہ دنیا کا اهم ربط ہے جس طرح کہ ٹیلی ویثرن اور ریڈیو ، میگزین جو کہ ایک خاص گروہ کے اختیار میں ہیں جو شرک اور خرافات کو ان </w:t>
      </w:r>
      <w:r>
        <w:rPr>
          <w:rFonts w:ascii="Jameel Noori Nastaleeq;Alvi Nastaleeq" w:hAnsi="Jameel Noori Nastaleeq;Alvi Nastaleeq" w:cs="Jameel Noori Nastaleeq;Alvi Nastaleeq"/>
          <w:sz w:val="32"/>
          <w:sz w:val="32"/>
          <w:szCs w:val="32"/>
          <w:rtl w:val="true"/>
        </w:rPr>
        <w:t>ذرائع مواصلات</w:t>
      </w:r>
      <w:r>
        <w:rPr>
          <w:rFonts w:ascii="Jameel Noori Nastaleeq;Alvi Nastaleeq" w:hAnsi="Jameel Noori Nastaleeq;Alvi Nastaleeq" w:cs="Jameel Noori Nastaleeq;Alvi Nastaleeq"/>
          <w:sz w:val="32"/>
          <w:sz w:val="32"/>
          <w:szCs w:val="32"/>
          <w:rtl w:val="true"/>
          <w:lang w:bidi="ur-PK"/>
        </w:rPr>
        <w:t xml:space="preserve"> کے ذریعے پھیلا رہی ہے کوئی مشینری بھی ان کے خلاف ہو گی تو فوراً ہی اس کو ختم کر دے گی اور ہمارا ملک ان پابندیوں اور رکاوٹوں سے گزر جائے گا تو یہ سب کے لیے آزادی ہو گی ان کے اظہار خیال کے لیے آزادی ہو گی اور سب ان میں گفتگو کرنے پر قادر ہیں اور بہتری کو اختیار کرنے لیے اور حق تک پہنچنے کے لیے </w:t>
      </w:r>
      <w:r>
        <w:rPr>
          <w:rFonts w:cs="Jameel Noori Nastaleeq;Alvi Nastaleeq" w:ascii="Jameel Noori Nastaleeq;Alvi Nastaleeq" w:hAnsi="Jameel Noori Nastaleeq;Alvi Nastaleeq"/>
          <w:sz w:val="32"/>
          <w:szCs w:val="32"/>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b/>
          <w:b/>
          <w:bCs/>
          <w:sz w:val="32"/>
          <w:szCs w:val="32"/>
          <w:u w:val="single"/>
          <w:lang w:val="en-US" w:eastAsia="en-US" w:bidi="ur-PK"/>
        </w:rPr>
      </w:pPr>
      <w:r>
        <w:rPr>
          <w:rFonts w:cs="Jameel Noori Nastaleeq;Alvi Nastaleeq" w:ascii="Jameel Noori Nastaleeq;Alvi Nastaleeq" w:hAnsi="Jameel Noori Nastaleeq;Alvi Nastaleeq"/>
          <w:b/>
          <w:bCs/>
          <w:sz w:val="32"/>
          <w:szCs w:val="32"/>
          <w:u w:val="single"/>
          <w:rtl w:val="true"/>
          <w:lang w:val="en-US" w:eastAsia="en-US" w:bidi="ur-PK"/>
        </w:rP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13030</wp:posOffset>
                </wp:positionV>
                <wp:extent cx="5263515" cy="1868805"/>
                <wp:effectExtent l="12700" t="12700" r="12065" b="709295"/>
                <wp:wrapNone/>
                <wp:docPr id="55" name=""/>
                <a:graphic xmlns:a="http://schemas.openxmlformats.org/drawingml/2006/main">
                  <a:graphicData uri="http://schemas.microsoft.com/office/word/2010/wordprocessingShape">
                    <wps:wsp>
                      <wps:cNvSpPr/>
                      <wps:spPr>
                        <a:xfrm>
                          <a:off x="0" y="0"/>
                          <a:ext cx="5263560" cy="1868760"/>
                        </a:xfrm>
                        <a:prstGeom prst="bevel">
                          <a:avLst>
                            <a:gd name="adj" fmla="val 1769"/>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مَن يُشَاقِقِ ٱلرَّسُولَ مِنۢ بَعۡدِ مَا تَبَيَّنَ لَهُ ٱلۡهُدَىٰ وَيَتَّبِعۡ غَيۡرَ سَبِيلِ ٱلۡمُؤۡمِنِينَ نُوَلِّهِۦ مَا تَوَلَّىٰ وَنُصۡلِهِۦ جَهَنَّمَۖ وَسَآءَتۡ مَصِيرًا ١١٥</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نساء: 115]</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جو کوئی رسول کی مخالفت کرے بعد اس کے کہ اس پر سیدھی راہ کھل چکی ہو اور سب مسلمانوں کے راستہ کے خلاف چلے تو ہم اسے اسی طرف چلائیں گے جدھر وہ خود پھر گیا ہے اور اسے دوزح میں ڈالیں اور وہ بہت برا ٹھکانا ہے (﻿</w:t>
                            </w:r>
                            <w:r>
                              <w:rPr>
                                <w:kern w:val="2"/>
                                <w:sz w:val="30"/>
                                <w:szCs w:val="30"/>
                                <w:rFonts w:ascii="Jameel Noori Nastaleeq;Alvi Nastaleeq" w:hAnsi="Jameel Noori Nastaleeq;Alvi Nastaleeq" w:eastAsia="Calibri" w:cs="Jameel Noori Nastaleeq;Alvi Nastaleeq"/>
                                <w:color w:val="auto"/>
                                <w:lang w:val="en-US" w:eastAsia="en-US" w:bidi="fa-IR"/>
                              </w:rPr>
                              <w:t>۱۱۵﻿)</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1pt;margin-top:8.9pt;width:414.4pt;height:147.1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b/>
                          <w:szCs w:val="32"/>
                          <w:b/>
                          <w:bCs/>
                          <w:rFonts w:ascii="Jameel Noori Nastaleeq;Alvi Nastaleeq" w:hAnsi="Jameel Noori Nastaleeq;Alvi Nastaleeq" w:eastAsia="Calibri" w:cs="Jameel Noori Nastaleeq;Alvi Nastaleeq"/>
                          <w:color w:val="auto"/>
                          <w:lang w:val="en-US" w:eastAsia="en-US" w:bidi="ur-PK"/>
                        </w:rPr>
                        <w:t>منتخب آیة</w:t>
                      </w:r>
                      <w:r>
                        <w:rPr>
                          <w:kern w:val="2"/>
                          <w:sz w:val="32"/>
                          <w:szCs w:val="32"/>
                          <w:rFonts w:ascii="Jameel Noori Nastaleeq;Alvi Nastaleeq" w:hAnsi="Jameel Noori Nastaleeq;Alvi Nastaleeq" w:eastAsia="Calibri" w:cs="Jameel Noori Nastaleeq;Alvi Nastaleeq"/>
                          <w:color w:val="auto"/>
                          <w:lang w:val="en-US" w:eastAsia="en-US" w:bidi="ur-PK"/>
                        </w:rPr>
                        <w:t>:</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مَن يُشَاقِقِ ٱلرَّسُولَ مِنۢ بَعۡدِ مَا تَبَيَّنَ لَهُ ٱلۡهُدَىٰ وَيَتَّبِعۡ غَيۡرَ سَبِيلِ ٱلۡمُؤۡمِنِينَ نُوَلِّهِۦ مَا تَوَلَّىٰ وَنُصۡلِهِۦ جَهَنَّمَۖ وَسَآءَتۡ مَصِيرًا ١١٥</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النساء: 115]</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ur-PK"/>
                        </w:rPr>
                        <w:t>اور جو کوئی رسول کی مخالفت کرے بعد اس کے کہ اس پر سیدھی راہ کھل چکی ہو اور سب مسلمانوں کے راستہ کے خلاف چلے تو ہم اسے اسی طرف چلائیں گے جدھر وہ خود پھر گیا ہے اور اسے دوزح میں ڈالیں اور وہ بہت برا ٹھکانا ہے (﻿</w:t>
                      </w:r>
                      <w:r>
                        <w:rPr>
                          <w:kern w:val="2"/>
                          <w:sz w:val="30"/>
                          <w:szCs w:val="30"/>
                          <w:rFonts w:ascii="Jameel Noori Nastaleeq;Alvi Nastaleeq" w:hAnsi="Jameel Noori Nastaleeq;Alvi Nastaleeq" w:eastAsia="Calibri" w:cs="Jameel Noori Nastaleeq;Alvi Nastaleeq"/>
                          <w:color w:val="auto"/>
                          <w:lang w:val="en-US" w:eastAsia="en-US" w:bidi="fa-IR"/>
                        </w:rPr>
                        <w:t>۱۱۵﻿)</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Normal"/>
        <w:tabs>
          <w:tab w:val="clear" w:pos="720"/>
          <w:tab w:val="left" w:pos="264" w:leader="none"/>
          <w:tab w:val="left" w:pos="2770" w:leader="none"/>
        </w:tabs>
        <w:spacing w:before="0" w:after="0"/>
        <w:jc w:val="center"/>
        <w:rPr>
          <w:rFonts w:ascii="Jameel Noori Nastaleeq;Alvi Nastaleeq" w:hAnsi="Jameel Noori Nastaleeq;Alvi Nastaleeq" w:cs="Jameel Noori Nastaleeq;Alvi Nastaleeq"/>
          <w:b/>
          <w:b/>
          <w:bCs/>
          <w:sz w:val="40"/>
          <w:szCs w:val="40"/>
          <w:u w:val="single"/>
          <w:lang w:bidi="ur-PK"/>
        </w:rPr>
      </w:pPr>
      <w:r>
        <w:rPr>
          <w:rFonts w:cs="Jameel Noori Nastaleeq;Alvi Nastaleeq" w:ascii="Jameel Noori Nastaleeq;Alvi Nastaleeq" w:hAnsi="Jameel Noori Nastaleeq;Alvi Nastaleeq"/>
          <w:b/>
          <w:bCs/>
          <w:sz w:val="40"/>
          <w:szCs w:val="40"/>
          <w:u w:val="single"/>
          <w:rtl w:val="true"/>
          <w:lang w:bidi="ur-PK"/>
        </w:rPr>
      </w:r>
    </w:p>
    <w:p>
      <w:pPr>
        <w:pStyle w:val="1"/>
        <w:jc w:val="center"/>
        <w:rPr/>
      </w:pPr>
      <w:bookmarkStart w:id="33" w:name="__RefHeading___Toc344423675"/>
      <w:bookmarkEnd w:id="33"/>
      <w:r>
        <w:rPr>
          <w:rtl w:val="true"/>
        </w:rPr>
        <w:t>تیسویں فصل</w:t>
      </w:r>
      <w:r>
        <w:rPr>
          <w:rtl w:val="true"/>
        </w:rPr>
        <w:br/>
      </w:r>
      <w:r>
        <w:rPr>
          <w:rtl w:val="true"/>
        </w:rPr>
        <w:t>خوبصورت خاتمہ</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lang w:bidi="ur-PK"/>
        </w:rPr>
        <w:t>ہم آپکو اس کتاب کے مطالعہ کے تمام ہونے پر مبارکباد کہتے ہیں حقیقت کو جاننے والے یہ بات سمجھتے ہیں کہ گزشتہ دلائل کتاب میں قرآن مجید سے کسی دینی یا اسلامی تعصب سے ہٹ کر تھے اور اس میں کسی دینی تفرقہ بازی کی بناء پر نہیں تھے قرآن میں ہے</w:t>
      </w:r>
      <w:r>
        <w:rPr>
          <w:rFonts w:cs="Jameel Noori Nastaleeq;Alvi Nastaleeq" w:ascii="Jameel Noori Nastaleeq;Alvi Nastaleeq" w:hAnsi="Jameel Noori Nastaleeq;Alvi Nastaleeq"/>
          <w:sz w:val="32"/>
          <w:szCs w:val="32"/>
          <w:rtl w:val="true"/>
        </w:rPr>
        <w:t>:</w:t>
      </w:r>
    </w:p>
    <w:p>
      <w:pPr>
        <w:pStyle w:val="Normal"/>
        <w:tabs>
          <w:tab w:val="clear" w:pos="720"/>
          <w:tab w:val="left" w:pos="264" w:leader="none"/>
          <w:tab w:val="left" w:pos="2770" w:leader="none"/>
        </w:tabs>
        <w:spacing w:lineRule="auto" w:line="240" w:before="0" w:after="0"/>
        <w:jc w:val="both"/>
        <w:rPr>
          <w:rFonts w:ascii="Traditional Arabic" w:hAnsi="Traditional Arabic" w:cs="Traditional Arabic"/>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إِ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ذِي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رَّقُ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دِي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كَانُ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يَعٗ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لَّسۡتَ</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مِنۡ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فِي</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شَيۡءٍۚ</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نَّ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أَمۡرُ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إِلَى</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ثُ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نَبِّئُهُم</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مَ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كَانُ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يَفۡعَلُونَ</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lang w:val="en-US" w:eastAsia="en-US"/>
        </w:rPr>
        <w:t>١٥٩</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أنعام</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59</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جنہوں نے اپنے دین کو ٹکڑے ٹکڑے کر دیا اور کئی جماعتیں بن گئے تیرا ان سے کوئی تعلق نہیں ان کا کام الله ہی کے حوالے ہے پھر وہی انہیں بتلائے گا جو کچھ وہ کرتے تھ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۱۵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اسلام وحدت کی طرف دعوت دیتا ہے لیکن کچھ مذاہب جو انسانیت کے بنائے ہوئے فرقہ واریت کی طرف بلا</w:t>
      </w:r>
      <w:r>
        <w:rPr>
          <w:rFonts w:ascii="Jameel Noori Nastaleeq;Alvi Nastaleeq" w:hAnsi="Jameel Noori Nastaleeq;Alvi Nastaleeq" w:cs="Jameel Noori Nastaleeq;Alvi Nastaleeq"/>
          <w:sz w:val="32"/>
          <w:sz w:val="32"/>
          <w:szCs w:val="32"/>
          <w:rtl w:val="true"/>
          <w:lang w:bidi="ur-PK"/>
        </w:rPr>
        <w:t>تے ہیں اور ہم جانتے ہیں کہ حلال وحرام اﷲ ہی داخل کرتا ہے اور ہر عالم کے لیے  اپنے مذہب میں رائے کا اختیار ہوتا ہے دین میں پختہ بات قرآن و حدیث کی ہے لیکن مذاہب میں سینکڑوں کتب واحوال ہیں اﷲ کا دین ہی اس کائنات میں مکمل طور پر مؤثر ہے اور عقیدے میں تقلید اچھی نہیں غیراﷲ کی ثناء و حمد  اﷲ کے ساتھ شرک ہے  اور دین کے شعائر ثابت ہیں قرآن میں ہے</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 xml:space="preserve"> وَٱعۡتَصِمُو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حَبۡلِ</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جَمِيعٗ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وَلَا</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تَفَرَّقُواْ</w:t>
      </w:r>
      <w:r>
        <w:rPr>
          <w:rFonts w:cs="Times New Roman" w:ascii="KFGQPC Uthmanic Script HAFS" w:hAnsi="KFGQPC Uthmanic Script HAFS"/>
          <w:sz w:val="28"/>
          <w:szCs w:val="28"/>
          <w:rtl w:val="true"/>
          <w:lang w:val="en-US" w:eastAsia="en-US"/>
        </w:rPr>
        <w:t>...</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آل‌عمران</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103</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سب</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ل</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لله</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ک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رسی</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مضبوط</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کڑو</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اور</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پھوٹ</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نہ</w:t>
      </w:r>
      <w:r>
        <w:rPr>
          <w:rFonts w:ascii="Jameel Noori Nastaleeq;Alvi Nastaleeq" w:hAnsi="Jameel Noori Nastaleeq;Alvi Nastaleeq" w:cs="Jameel Noori Nastaleeq;Alvi Nastaleeq"/>
          <w:sz w:val="32"/>
          <w:sz w:val="32"/>
          <w:szCs w:val="32"/>
          <w:rtl w:val="true"/>
        </w:rPr>
        <w:t xml:space="preserve"> </w:t>
      </w:r>
      <w:r>
        <w:rPr>
          <w:rFonts w:ascii="Jameel Noori Nastaleeq;Alvi Nastaleeq" w:hAnsi="Jameel Noori Nastaleeq;Alvi Nastaleeq" w:cs="Jameel Noori Nastaleeq;Alvi Nastaleeq"/>
          <w:sz w:val="32"/>
          <w:sz w:val="32"/>
          <w:szCs w:val="32"/>
          <w:rtl w:val="true"/>
        </w:rPr>
        <w:t xml:space="preserve">ڈالو  </w:t>
      </w:r>
      <w:r>
        <w:rPr>
          <w:rFonts w:cs="Jameel Noori Nastaleeq;Alvi Nastaleeq" w:ascii="Jameel Noori Nastaleeq;Alvi Nastaleeq" w:hAnsi="Jameel Noori Nastaleeq;Alvi Nastaleeq"/>
          <w:sz w:val="32"/>
          <w:szCs w:val="32"/>
          <w:rtl w:val="true"/>
          <w:lang w:bidi="ur-PK"/>
        </w:rPr>
        <w:t xml:space="preserve">... </w:t>
      </w:r>
      <w:r>
        <w:rPr>
          <w:rFonts w:cs="Jameel Noori Nastaleeq;Alvi Nastaleeq" w:ascii="Jameel Noori Nastaleeq;Alvi Nastaleeq" w:hAnsi="Jameel Noori Nastaleeq;Alvi Nastaleeq"/>
          <w:sz w:val="32"/>
          <w:szCs w:val="32"/>
          <w:rtl w:val="true"/>
          <w:lang w:bidi="ur-PK"/>
        </w:rPr>
        <w:t>(</w:t>
      </w:r>
      <w:r>
        <w:rPr>
          <w:rFonts w:ascii="Jameel Noori Nastaleeq;Alvi Nastaleeq" w:hAnsi="Jameel Noori Nastaleeq;Alvi Nastaleeq" w:cs="Jameel Noori Nastaleeq;Alvi Nastaleeq"/>
          <w:sz w:val="32"/>
          <w:sz w:val="32"/>
          <w:szCs w:val="32"/>
          <w:lang w:bidi="ur-PK"/>
        </w:rPr>
        <w:t>﻿</w:t>
      </w:r>
      <w:r>
        <w:rPr>
          <w:rFonts w:ascii="Jameel Noori Nastaleeq;Alvi Nastaleeq" w:hAnsi="Jameel Noori Nastaleeq;Alvi Nastaleeq" w:cs="Jameel Noori Nastaleeq;Alvi Nastaleeq"/>
          <w:sz w:val="32"/>
          <w:sz w:val="32"/>
          <w:szCs w:val="32"/>
          <w:lang w:bidi="fa-IR"/>
        </w:rPr>
        <w:t>۱۰۳</w:t>
      </w:r>
      <w:r>
        <w:rPr>
          <w:rFonts w:ascii="Jameel Noori Nastaleeq;Alvi Nastaleeq" w:hAnsi="Jameel Noori Nastaleeq;Alvi Nastaleeq" w:cs="Jameel Noori Nastaleeq;Alvi Nastaleeq"/>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bidi="ur-PK"/>
        </w:rPr>
      </w:pPr>
      <w:r>
        <w:rPr>
          <w:rFonts w:ascii="Jameel Noori Nastaleeq;Alvi Nastaleeq" w:hAnsi="Jameel Noori Nastaleeq;Alvi Nastaleeq" w:cs="Jameel Noori Nastaleeq;Alvi Nastaleeq"/>
          <w:sz w:val="32"/>
          <w:sz w:val="32"/>
          <w:szCs w:val="32"/>
          <w:rtl w:val="true"/>
        </w:rPr>
        <w:t>ختم نبوت کے بعد ہ</w:t>
      </w:r>
      <w:r>
        <w:rPr>
          <w:rFonts w:ascii="Jameel Noori Nastaleeq;Alvi Nastaleeq" w:hAnsi="Jameel Noori Nastaleeq;Alvi Nastaleeq" w:cs="Jameel Noori Nastaleeq;Alvi Nastaleeq"/>
          <w:sz w:val="32"/>
          <w:sz w:val="32"/>
          <w:szCs w:val="32"/>
          <w:rtl w:val="true"/>
          <w:lang w:bidi="ur-PK"/>
        </w:rPr>
        <w:t xml:space="preserve">م اس دین کو ٹھیک طور پر پہنچانے کے ذمہ دار ہیں ہم میں ہر فرد یہ جانتا ہے کہ کچھ لوگ حقیقت کے طلب گار ہیں لیکن وه اندھے تعصبانہ طریقے پر گامزن ہیں اور ہم پر لازم ہے کہ ہم اس کتاب کو پھیلانے کی کوشش کریں اور دوسروں کو ترغیب دیں کہ یہ اﷲ کی نعمتوں کا چھوٹا سا بدلہ ہے آپ  کا ارشاد گرامی ہ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جس نے ایک انسان کو گمراہی سے نجات دلائی گویا اس نے پوری کائنات کو نجات دلائی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ہم سب کے سب اپنی فیملی خاندان ، قبیلہ اور دوستوں کے مسؤول ہیں لیکن بڑے افسوس کے ساتھ آج عورتیں آپس کی باتیں کرتی ہیں روز مرہ کے مسائل میں ۔ لیکن توحید اور ایمان کی بات کبھی نہیں کرتیں آپ  کا ارشاد ہے کہ اگر کوئی عورت جھنم میں جائے گی تو اس کے ساتھ چار مرد جائیں گے اس کا باپ اسکا شوہر اسکے بھائی اور اس کے بیٹ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سوائے اس کے اگر انہوں نے ہدایت کی مسئولیت ادا کی ہو اور اس کو تبلیغ کی ہو یہ بات مردوں کے حق میں سچی ہے اسلام دلوں میں ایمان و اخلاق کے ذریعے داخل ہوتا ہے ہم نے اس کتاب میں ایمان اور اﷲ کی طرف دعوت کے بارے میں بہت گفتگو کی لازم ہے کہ دعوت دینے والے کا اخلاق انبیاء کے اخلاق جیسا ہو اور خاص کر ہمارے نبی  جیسا ہو سید قطب کا قول ہے </w:t>
      </w:r>
      <w:r>
        <w:rPr>
          <w:rFonts w:cs="Jameel Noori Nastaleeq;Alvi Nastaleeq" w:ascii="Jameel Noori Nastaleeq;Alvi Nastaleeq" w:hAnsi="Jameel Noori Nastaleeq;Alvi Nastaleeq"/>
          <w:sz w:val="32"/>
          <w:szCs w:val="32"/>
          <w:rtl w:val="true"/>
          <w:lang w:bidi="ur-PK"/>
        </w:rPr>
        <w:t xml:space="preserve">... </w:t>
      </w:r>
      <w:r>
        <w:rPr>
          <w:rFonts w:ascii="Jameel Noori Nastaleeq;Alvi Nastaleeq" w:hAnsi="Jameel Noori Nastaleeq;Alvi Nastaleeq" w:cs="Jameel Noori Nastaleeq;Alvi Nastaleeq"/>
          <w:sz w:val="32"/>
          <w:sz w:val="32"/>
          <w:szCs w:val="32"/>
          <w:rtl w:val="true"/>
          <w:lang w:bidi="ur-PK"/>
        </w:rPr>
        <w:t xml:space="preserve">اسلام کو اپنی ذات میں قائم کر لو تو پوری دنیا میں قائم ہو جائے گا اور اگر آپ كے ذہن میں اس مسئلے پر کوئی سوال کھٹکے تو توحید اور توحید والوں کو نہ بھولنا جو ہر زمانہ میں موجود ہیں  آپ اپنے سوالوں کے جواب کے لیے تھوڑی سی کوشش کے بعد توحید کو پا لو گے اﷲ کا شکر ہے جس نے ہم پر ہدایت اور تبلیغ کی مسئوولیت ڈالی اﷲ سے امید ہے کہ وہ انسانیت کو خرافت اور جہالت سے بچائے جو دوزخ کی طرف دعوت دیتی ہے تھوڑی سی عقلمندی روشنی کے قریب لاتی ہے قرآن میں ہے </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color w:val="000000"/>
          <w:sz w:val="32"/>
          <w:szCs w:val="32"/>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bidi="fa-IR"/>
        </w:rPr>
        <w:t>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لَقَ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هۡ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٨</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طۡعِمُ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يَسۡقِ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٧٩</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إِذَا</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مَرِضۡتُ</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فَهُوَ</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شۡفِ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٠</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مِيتُنِ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ثُ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حۡيِ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١</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وَٱلَّذِ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طۡمَعُ</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أَ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غۡفِرَ</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لِ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خَطِيٓ‍َٔتِي</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يَوۡمَ</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rtl w:val="true"/>
          <w:lang w:val="en-US" w:eastAsia="en-US" w:bidi="fa-IR"/>
        </w:rPr>
        <w:t>ٱلدِّينِ</w:t>
      </w:r>
      <w:r>
        <w:rPr>
          <w:rFonts w:ascii="KFGQPC Uthmanic Script HAFS" w:hAnsi="KFGQPC Uthmanic Script HAFS" w:cs="KFGQPC Uthmanic Script HAFS"/>
          <w:sz w:val="28"/>
          <w:sz w:val="28"/>
          <w:szCs w:val="28"/>
          <w:rtl w:val="true"/>
          <w:lang w:val="en-US" w:eastAsia="en-US" w:bidi="fa-IR"/>
        </w:rPr>
        <w:t xml:space="preserve"> </w:t>
      </w:r>
      <w:r>
        <w:rPr>
          <w:rFonts w:ascii="KFGQPC Uthmanic Script HAFS" w:hAnsi="KFGQPC Uthmanic Script HAFS" w:cs="KFGQPC Uthmanic Script HAFS"/>
          <w:sz w:val="28"/>
          <w:sz w:val="28"/>
          <w:szCs w:val="28"/>
          <w:lang w:val="en-US" w:eastAsia="en-US" w:bidi="fa-IR"/>
        </w:rPr>
        <w:t>٨٢</w:t>
      </w:r>
      <w:r>
        <w:rPr>
          <w:rFonts w:ascii="Traditional Arabic" w:hAnsi="Traditional Arabic" w:cs="Traditional Arabic"/>
          <w:sz w:val="28"/>
          <w:sz w:val="28"/>
          <w:szCs w:val="28"/>
          <w:rtl w:val="true"/>
          <w:lang w:bidi="fa-IR"/>
        </w:rPr>
        <w:t>﴾</w:t>
      </w:r>
      <w:r>
        <w:rPr>
          <w:rFonts w:ascii="Traditional Arabic" w:hAnsi="Traditional Arabic" w:cs="Traditional Arabic"/>
          <w:sz w:val="32"/>
          <w:sz w:val="32"/>
          <w:szCs w:val="32"/>
          <w:rtl w:val="true"/>
          <w:lang w:bidi="ur-PK"/>
        </w:rPr>
        <w:t xml:space="preserve"> </w:t>
      </w:r>
      <w:r>
        <w:rPr>
          <w:rFonts w:cs="B Lotus" w:ascii="Traditional Arabic" w:hAnsi="Traditional Arabic"/>
          <w:sz w:val="26"/>
          <w:szCs w:val="26"/>
          <w:rtl w:val="true"/>
          <w:lang w:bidi="ur-PK"/>
        </w:rPr>
        <w:t>[</w:t>
      </w:r>
      <w:r>
        <w:rPr>
          <w:rFonts w:ascii="Traditional Arabic" w:hAnsi="Traditional Arabic" w:cs="B Lotus"/>
          <w:sz w:val="26"/>
          <w:sz w:val="26"/>
          <w:szCs w:val="26"/>
          <w:rtl w:val="true"/>
          <w:lang w:bidi="ur-PK"/>
        </w:rPr>
        <w:t>الشعراء</w:t>
      </w:r>
      <w:r>
        <w:rPr>
          <w:rFonts w:cs="B Lotus" w:ascii="Traditional Arabic" w:hAnsi="Traditional Arabic"/>
          <w:sz w:val="26"/>
          <w:szCs w:val="26"/>
          <w:rtl w:val="true"/>
          <w:lang w:bidi="ur-PK"/>
        </w:rPr>
        <w:t xml:space="preserve">: </w:t>
      </w:r>
      <w:r>
        <w:rPr>
          <w:rFonts w:cs="B Lotus" w:ascii="Traditional Arabic" w:hAnsi="Traditional Arabic"/>
          <w:sz w:val="26"/>
          <w:szCs w:val="26"/>
          <w:lang w:bidi="ur-PK"/>
        </w:rPr>
        <w:t>78</w:t>
      </w:r>
      <w:r>
        <w:rPr>
          <w:rFonts w:cs="B Lotus" w:ascii="Traditional Arabic" w:hAnsi="Traditional Arabic"/>
          <w:sz w:val="26"/>
          <w:szCs w:val="26"/>
          <w:rtl w:val="true"/>
          <w:lang w:bidi="ur-PK"/>
        </w:rPr>
        <w:t>-</w:t>
      </w:r>
      <w:r>
        <w:rPr>
          <w:rFonts w:cs="B Lotus" w:ascii="Traditional Arabic" w:hAnsi="Traditional Arabic"/>
          <w:sz w:val="26"/>
          <w:szCs w:val="26"/>
          <w:lang w:bidi="ur-PK"/>
        </w:rPr>
        <w:t>82</w:t>
      </w:r>
      <w:r>
        <w:rPr>
          <w:rFonts w:cs="B Lotus" w:ascii="Traditional Arabic" w:hAnsi="Traditional Arabic"/>
          <w:sz w:val="26"/>
          <w:szCs w:val="26"/>
          <w:rtl w:val="true"/>
          <w:lang w:bidi="ur-PK"/>
        </w:rPr>
        <w:t>]</w:t>
      </w:r>
      <w:r>
        <w:rPr>
          <w:rFonts w:cs="B Lotus" w:ascii="Traditional Arabic" w:hAnsi="Traditional Arabic"/>
          <w:sz w:val="28"/>
          <w:szCs w:val="28"/>
          <w:rtl w:val="true"/>
          <w:lang w:bidi="ur-PK"/>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rPr>
      </w:pPr>
      <w:r>
        <w:rPr>
          <w:rFonts w:ascii="Jameel Noori Nastaleeq;Alvi Nastaleeq" w:hAnsi="Jameel Noori Nastaleeq;Alvi Nastaleeq" w:cs="Jameel Noori Nastaleeq;Alvi Nastaleeq"/>
          <w:sz w:val="32"/>
          <w:sz w:val="32"/>
          <w:szCs w:val="32"/>
          <w:rtl w:val="true"/>
        </w:rPr>
        <w:t xml:space="preserve">جس نے مجھے پیدا کیا پھر وہی مجھے راہ دکھات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۷۸</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ور وہ جو مجھے کھلاتا اور پلات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۷۹</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ور جب میں بیمار ہوتا ہوں تو وہی مجھے شفا دیتا ہے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۰</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ور وہ جو مجھے مارے گا پھر زندہ کرے گ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۱</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rPr>
        <w:t xml:space="preserve">اور وہ جو مجھے امید ہے کہ میرے گناہ قیامت کے دن مجھے بخش دے گا </w:t>
      </w:r>
      <w:r>
        <w:rPr>
          <w:rFonts w:cs="Jameel Noori Nastaleeq;Alvi Nastaleeq" w:ascii="Jameel Noori Nastaleeq;Alvi Nastaleeq" w:hAnsi="Jameel Noori Nastaleeq;Alvi Nastaleeq"/>
          <w:sz w:val="32"/>
          <w:szCs w:val="32"/>
          <w:rtl w:val="true"/>
        </w:rPr>
        <w:t>(</w:t>
      </w:r>
      <w:r>
        <w:rPr>
          <w:rFonts w:ascii="Jameel Noori Nastaleeq;Alvi Nastaleeq" w:hAnsi="Jameel Noori Nastaleeq;Alvi Nastaleeq" w:cs="Traditional Arabic"/>
          <w:sz w:val="32"/>
          <w:sz w:val="32"/>
          <w:szCs w:val="32"/>
        </w:rPr>
        <w:t>﻿</w:t>
      </w:r>
      <w:r>
        <w:rPr>
          <w:rFonts w:ascii="Jameel Noori Nastaleeq;Alvi Nastaleeq" w:hAnsi="Jameel Noori Nastaleeq;Alvi Nastaleeq" w:cs="Jameel Noori Nastaleeq;Alvi Nastaleeq"/>
          <w:sz w:val="32"/>
          <w:sz w:val="32"/>
          <w:szCs w:val="32"/>
          <w:lang w:bidi="fa-IR"/>
        </w:rPr>
        <w:t>۸۲</w:t>
      </w:r>
      <w:r>
        <w:rPr>
          <w:rFonts w:ascii="Jameel Noori Nastaleeq;Alvi Nastaleeq" w:hAnsi="Jameel Noori Nastaleeq;Alvi Nastaleeq" w:cs="Traditional Arabic"/>
          <w:sz w:val="32"/>
          <w:sz w:val="32"/>
          <w:szCs w:val="32"/>
          <w:rtl w:val="true"/>
          <w:lang w:bidi="fa-IR"/>
        </w:rPr>
        <w:t>﻿</w:t>
      </w:r>
      <w:r>
        <w:rPr>
          <w:rFonts w:cs="Jameel Noori Nastaleeq;Alvi Nastaleeq" w:ascii="Jameel Noori Nastaleeq;Alvi Nastaleeq" w:hAnsi="Jameel Noori Nastaleeq;Alvi Nastaleeq"/>
          <w:sz w:val="32"/>
          <w:szCs w:val="32"/>
          <w:rtl w:val="true"/>
          <w:lang w:bidi="fa-IR"/>
        </w:rPr>
        <w:t>)</w:t>
      </w:r>
    </w:p>
    <w:p>
      <w:pPr>
        <w:pStyle w:val="Normal"/>
        <w:tabs>
          <w:tab w:val="clear" w:pos="720"/>
          <w:tab w:val="left" w:pos="264" w:leader="none"/>
          <w:tab w:val="left" w:pos="2770" w:leader="none"/>
        </w:tabs>
        <w:spacing w:lineRule="auto" w:line="240" w:before="0" w:after="0"/>
        <w:jc w:val="both"/>
        <w:rPr>
          <w:rFonts w:ascii="Jameel Noori Nastaleeq;Alvi Nastaleeq" w:hAnsi="Jameel Noori Nastaleeq;Alvi Nastaleeq" w:cs="Jameel Noori Nastaleeq;Alvi Nastaleeq"/>
          <w:sz w:val="32"/>
          <w:szCs w:val="32"/>
          <w:lang w:val="en-US" w:eastAsia="en-US"/>
        </w:rPr>
      </w:pPr>
      <w:r>
        <w:rPr>
          <w:rFonts w:cs="Jameel Noori Nastaleeq;Alvi Nastaleeq" w:ascii="Jameel Noori Nastaleeq;Alvi Nastaleeq" w:hAnsi="Jameel Noori Nastaleeq;Alvi Nastaleeq"/>
          <w:sz w:val="32"/>
          <w:szCs w:val="32"/>
          <w:rtl w:val="true"/>
          <w:lang w:val="en-US" w:eastAsia="en-US"/>
        </w:rPr>
        <mc:AlternateContent>
          <mc:Choice Requires="wps">
            <w:drawing>
              <wp:anchor behindDoc="0" distT="0" distB="0" distL="114935" distR="114935" simplePos="0" locked="0" layoutInCell="0" allowOverlap="1" relativeHeight="47">
                <wp:simplePos x="0" y="0"/>
                <wp:positionH relativeFrom="column">
                  <wp:posOffset>-12065</wp:posOffset>
                </wp:positionH>
                <wp:positionV relativeFrom="paragraph">
                  <wp:posOffset>22225</wp:posOffset>
                </wp:positionV>
                <wp:extent cx="5303520" cy="1488440"/>
                <wp:effectExtent l="12065" t="12065" r="12700" b="43180"/>
                <wp:wrapNone/>
                <wp:docPr id="56" name=""/>
                <a:graphic xmlns:a="http://schemas.openxmlformats.org/drawingml/2006/main">
                  <a:graphicData uri="http://schemas.microsoft.com/office/word/2010/wordprocessingShape">
                    <wps:wsp>
                      <wps:cNvSpPr/>
                      <wps:spPr>
                        <a:xfrm>
                          <a:off x="0" y="0"/>
                          <a:ext cx="5303520" cy="1488600"/>
                        </a:xfrm>
                        <a:prstGeom prst="bevel">
                          <a:avLst>
                            <a:gd name="adj" fmla="val 3125"/>
                          </a:avLst>
                        </a:prstGeom>
                        <a:solidFill>
                          <a:srgbClr val="ffffff"/>
                        </a:solidFill>
                        <a:ln w="9360">
                          <a:solidFill>
                            <a:srgbClr val="000000"/>
                          </a:solidFill>
                          <a:miter/>
                        </a:ln>
                      </wps:spPr>
                      <wps:style>
                        <a:lnRef idx="0"/>
                        <a:fillRef idx="0"/>
                        <a:effectRef idx="0"/>
                        <a:fontRef idx="minor"/>
                      </wps:style>
                      <wps:txb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مَنۡ أَحۡسَنُ قَوۡلٗا مِّمَّن دَعَآ إِلَى ٱللَّهِ وَعَمِلَ صَٰلِحٗا وَقَالَ إِنَّنِي مِنَ ٱلۡمُسۡلِمِينَ ٣٣</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فصلت: 33]</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ور اس سے بہتر کس کی بات ہے جس نے لوگوں کو الله کی طرف بلایا اور خود بھی اچھے کام کیے اور کہا بے شک میں بھی فرمانبرداروں میں سے ہوں (﻿</w:t>
                            </w:r>
                            <w:r>
                              <w:rPr>
                                <w:kern w:val="2"/>
                                <w:sz w:val="30"/>
                                <w:szCs w:val="30"/>
                                <w:rFonts w:ascii="Jameel Noori Nastaleeq;Alvi Nastaleeq" w:hAnsi="Jameel Noori Nastaleeq;Alvi Nastaleeq" w:eastAsia="Calibri" w:cs="Jameel Noori Nastaleeq;Alvi Nastaleeq"/>
                                <w:color w:val="auto"/>
                                <w:lang w:val="en-US" w:eastAsia="en-US" w:bidi="fa-IR"/>
                              </w:rPr>
                              <w:t>۳۳﻿)</w:t>
                            </w:r>
                          </w:p>
                        </w:txbxContent>
                      </wps:txbx>
                      <wps:bodyPr anchor="t">
                        <a:noAutofit/>
                      </wps:bodyPr>
                    </wps:wsp>
                  </a:graphicData>
                </a:graphic>
              </wp:anchor>
            </w:drawing>
          </mc:Choice>
          <mc:Fallback>
            <w:pict>
              <v:shape id="shape_0" fillcolor="white" stroked="t" o:allowincell="f" style="position:absolute;margin-left:-0.95pt;margin-top:1.75pt;width:417.55pt;height:117.15pt;mso-wrap-style:square;v-text-anchor:top" type="_x0000_t84">
                <v:textbox>
                  <w:txbxContent>
                    <w:p>
                      <w:pPr>
                        <w:tabs>
                          <w:tab w:val="left" w:pos="264" w:leader="none"/>
                          <w:tab w:val="left" w:pos="2770" w:leader="none"/>
                        </w:tabs>
                        <w:overflowPunct w:val="false"/>
                        <w:bidi w:val="1"/>
                        <w:spacing w:before="0" w:after="0" w:lineRule="auto" w:line="240"/>
                        <w:ind w:left="0" w:right="0" w:hanging="0"/>
                        <w:jc w:val="both"/>
                        <w:rPr/>
                      </w:pPr>
                      <w:r>
                        <w:rPr>
                          <w:kern w:val="2"/>
                          <w:sz w:val="32"/>
                          <w:szCs w:val="32"/>
                          <w:rFonts w:ascii="Jameel Noori Nastaleeq;Alvi Nastaleeq" w:hAnsi="Jameel Noori Nastaleeq;Alvi Nastaleeq" w:eastAsia="Calibri" w:cs="Jameel Noori Nastaleeq;Alvi Nastaleeq"/>
                          <w:color w:val="auto"/>
                          <w:lang w:val="en-US" w:eastAsia="en-US" w:bidi="ur-PK"/>
                        </w:rPr>
                        <w:t>منتخب آیة:</w:t>
                      </w:r>
                      <w:r>
                        <w:rPr>
                          <w:kern w:val="2"/>
                          <w:sz w:val="28"/>
                          <w:szCs w:val="28"/>
                          <w:rFonts w:eastAsia="Calibri" w:ascii="Traditional Arabic" w:hAnsi="Traditional Arabic" w:cs="Traditional Arabic"/>
                          <w:color w:val="auto"/>
                          <w:lang w:val="en-US" w:eastAsia="en-US" w:bidi="fa-IR"/>
                        </w:rPr>
                        <w:t xml:space="preserve"> ﴿</w:t>
                      </w:r>
                      <w:r>
                        <w:rPr>
                          <w:kern w:val="2"/>
                          <w:sz w:val="28"/>
                          <w:szCs w:val="28"/>
                          <w:rFonts w:eastAsia="Calibri" w:ascii="KFGQPC Uthmanic Script HAFS" w:hAnsi="KFGQPC Uthmanic Script HAFS" w:cs="KFGQPC Uthmanic Script HAFS"/>
                          <w:color w:val="auto"/>
                          <w:lang w:val="en-US" w:eastAsia="en-US" w:bidi="ar-SA"/>
                        </w:rPr>
                        <w:t>وَمَنۡ أَحۡسَنُ قَوۡلٗا مِّمَّن دَعَآ إِلَى ٱللَّهِ وَعَمِلَ صَٰلِحٗا وَقَالَ إِنَّنِي مِنَ ٱلۡمُسۡلِمِينَ ٣٣</w:t>
                      </w:r>
                      <w:r>
                        <w:rPr>
                          <w:kern w:val="2"/>
                          <w:sz w:val="28"/>
                          <w:szCs w:val="28"/>
                          <w:rFonts w:eastAsia="Calibri" w:ascii="Traditional Arabic" w:hAnsi="Traditional Arabic" w:cs="Traditional Arabic"/>
                          <w:color w:val="auto"/>
                          <w:lang w:val="en-US" w:eastAsia="en-US" w:bidi="fa-IR"/>
                        </w:rPr>
                        <w:t>﴾</w:t>
                      </w:r>
                      <w:r>
                        <w:rPr>
                          <w:kern w:val="2"/>
                          <w:sz w:val="32"/>
                          <w:szCs w:val="32"/>
                          <w:rFonts w:eastAsia="Calibri" w:ascii="Traditional Arabic" w:hAnsi="Traditional Arabic" w:cs="Traditional Arabic"/>
                          <w:color w:val="auto"/>
                          <w:lang w:val="en-US" w:eastAsia="en-US" w:bidi="ur-PK"/>
                        </w:rPr>
                        <w:t xml:space="preserve"> </w:t>
                      </w:r>
                      <w:r>
                        <w:rPr>
                          <w:kern w:val="2"/>
                          <w:sz w:val="26"/>
                          <w:szCs w:val="26"/>
                          <w:rFonts w:eastAsia="Calibri" w:ascii="Traditional Arabic" w:hAnsi="Traditional Arabic" w:cs="B Lotus"/>
                          <w:color w:val="auto"/>
                          <w:lang w:val="en-US" w:eastAsia="en-US" w:bidi="ur-PK"/>
                        </w:rPr>
                        <w:t>[فصلت: 33]</w:t>
                      </w:r>
                      <w:r>
                        <w:rPr>
                          <w:kern w:val="2"/>
                          <w:sz w:val="28"/>
                          <w:szCs w:val="28"/>
                          <w:rFonts w:eastAsia="Calibri" w:ascii="Traditional Arabic" w:hAnsi="Traditional Arabic" w:cs="B Lotus"/>
                          <w:color w:val="auto"/>
                          <w:lang w:val="en-US" w:eastAsia="en-US" w:bidi="ur-PK"/>
                        </w:rPr>
                        <w:t>.</w:t>
                      </w:r>
                    </w:p>
                    <w:p>
                      <w:pPr>
                        <w:tabs>
                          <w:tab w:val="left" w:pos="264" w:leader="none"/>
                          <w:tab w:val="left" w:pos="2770" w:leader="none"/>
                        </w:tabs>
                        <w:overflowPunct w:val="false"/>
                        <w:bidi w:val="1"/>
                        <w:spacing w:before="0" w:after="0" w:lineRule="auto" w:line="240"/>
                        <w:ind w:left="0" w:right="0" w:hanging="0"/>
                        <w:jc w:val="both"/>
                        <w:rPr/>
                      </w:pPr>
                      <w:r>
                        <w:rPr>
                          <w:kern w:val="2"/>
                          <w:sz w:val="30"/>
                          <w:szCs w:val="30"/>
                          <w:rFonts w:ascii="Jameel Noori Nastaleeq;Alvi Nastaleeq" w:hAnsi="Jameel Noori Nastaleeq;Alvi Nastaleeq" w:eastAsia="Calibri" w:cs="Jameel Noori Nastaleeq;Alvi Nastaleeq"/>
                          <w:color w:val="auto"/>
                          <w:lang w:val="en-US" w:eastAsia="en-US" w:bidi="ar-SA"/>
                        </w:rPr>
                        <w:t>اور اس سے بہتر کس کی بات ہے جس نے لوگوں کو الله کی طرف بلایا اور خود بھی اچھے کام کیے اور کہا بے شک میں بھی فرمانبرداروں میں سے ہوں (﻿</w:t>
                      </w:r>
                      <w:r>
                        <w:rPr>
                          <w:kern w:val="2"/>
                          <w:sz w:val="30"/>
                          <w:szCs w:val="30"/>
                          <w:rFonts w:ascii="Jameel Noori Nastaleeq;Alvi Nastaleeq" w:hAnsi="Jameel Noori Nastaleeq;Alvi Nastaleeq" w:eastAsia="Calibri" w:cs="Jameel Noori Nastaleeq;Alvi Nastaleeq"/>
                          <w:color w:val="auto"/>
                          <w:lang w:val="en-US" w:eastAsia="en-US" w:bidi="fa-IR"/>
                        </w:rPr>
                        <w:t>۳۳﻿)</w:t>
                      </w:r>
                    </w:p>
                  </w:txbxContent>
                </v:textbox>
                <v:fill o:detectmouseclick="t" type="solid" color2="black"/>
                <v:stroke color="black" weight="9360" joinstyle="miter" endcap="flat"/>
                <w10:wrap type="none"/>
              </v:shape>
            </w:pict>
          </mc:Fallback>
        </mc:AlternateContent>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40"/>
          <w:szCs w:val="40"/>
          <w:lang w:bidi="ur-PK"/>
        </w:rPr>
      </w:pPr>
      <w:r>
        <w:rPr>
          <w:rFonts w:cs="Jameel Noori Nastaleeq;Alvi Nastaleeq" w:ascii="Jameel Noori Nastaleeq;Alvi Nastaleeq" w:hAnsi="Jameel Noori Nastaleeq;Alvi Nastaleeq"/>
          <w:sz w:val="40"/>
          <w:szCs w:val="40"/>
          <w:rtl w:val="true"/>
          <w:lang w:bidi="ur-PK"/>
        </w:rPr>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40"/>
          <w:szCs w:val="40"/>
          <w:lang w:bidi="ur-PK"/>
        </w:rPr>
      </w:pPr>
      <w:r>
        <w:rPr>
          <w:rFonts w:cs="Jameel Noori Nastaleeq;Alvi Nastaleeq" w:ascii="Jameel Noori Nastaleeq;Alvi Nastaleeq" w:hAnsi="Jameel Noori Nastaleeq;Alvi Nastaleeq"/>
          <w:sz w:val="40"/>
          <w:szCs w:val="40"/>
          <w:rtl w:val="true"/>
          <w:lang w:bidi="ur-PK"/>
        </w:rPr>
      </w:r>
    </w:p>
    <w:p>
      <w:pPr>
        <w:pStyle w:val="Normal"/>
        <w:tabs>
          <w:tab w:val="clear" w:pos="720"/>
          <w:tab w:val="left" w:pos="264" w:leader="none"/>
          <w:tab w:val="left" w:pos="2770" w:leader="none"/>
        </w:tabs>
        <w:spacing w:before="0" w:after="0"/>
        <w:jc w:val="both"/>
        <w:rPr>
          <w:rFonts w:ascii="Jameel Noori Nastaleeq;Alvi Nastaleeq" w:hAnsi="Jameel Noori Nastaleeq;Alvi Nastaleeq" w:cs="Jameel Noori Nastaleeq;Alvi Nastaleeq"/>
          <w:sz w:val="40"/>
          <w:szCs w:val="40"/>
          <w:lang w:bidi="ur-PK"/>
        </w:rPr>
      </w:pPr>
      <w:r>
        <w:rPr>
          <w:rFonts w:cs="Jameel Noori Nastaleeq;Alvi Nastaleeq" w:ascii="Jameel Noori Nastaleeq;Alvi Nastaleeq" w:hAnsi="Jameel Noori Nastaleeq;Alvi Nastaleeq"/>
          <w:sz w:val="40"/>
          <w:szCs w:val="40"/>
          <w:rtl w:val="true"/>
          <w:lang w:bidi="ur-PK"/>
        </w:rPr>
      </w:r>
    </w:p>
    <w:p>
      <w:pPr>
        <w:pStyle w:val="Normal"/>
        <w:spacing w:lineRule="auto" w:line="240" w:before="0" w:after="0"/>
        <w:jc w:val="both"/>
        <w:rPr>
          <w:rFonts w:ascii="Traditional Arabic" w:hAnsi="Traditional Arabic" w:cs="Traditional Arabic"/>
          <w:sz w:val="32"/>
          <w:szCs w:val="32"/>
          <w:lang w:bidi="fa-IR"/>
        </w:rPr>
      </w:pPr>
      <w:r>
        <w:rPr>
          <w:rFonts w:eastAsia="Traditional Arabic" w:cs="Traditional Arabic" w:ascii="Traditional Arabic" w:hAnsi="Traditional Arabic"/>
          <w:sz w:val="32"/>
          <w:szCs w:val="32"/>
          <w:rtl w:val="true"/>
          <w:lang w:bidi="fa-IR"/>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val="en-US" w:eastAsia="en-US"/>
        </w:rPr>
        <w:t>أَلَيۡسَ</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ٱللَّهُ</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بِكَافٍ</w:t>
      </w:r>
      <w:r>
        <w:rPr>
          <w:rFonts w:ascii="KFGQPC Uthmanic Script HAFS" w:hAnsi="KFGQPC Uthmanic Script HAFS" w:cs="KFGQPC Uthmanic Script HAFS"/>
          <w:sz w:val="28"/>
          <w:sz w:val="28"/>
          <w:szCs w:val="28"/>
          <w:rtl w:val="true"/>
          <w:lang w:val="en-US" w:eastAsia="en-US"/>
        </w:rPr>
        <w:t xml:space="preserve"> </w:t>
      </w:r>
      <w:r>
        <w:rPr>
          <w:rFonts w:ascii="KFGQPC Uthmanic Script HAFS" w:hAnsi="KFGQPC Uthmanic Script HAFS" w:cs="KFGQPC Uthmanic Script HAFS"/>
          <w:sz w:val="28"/>
          <w:sz w:val="28"/>
          <w:szCs w:val="28"/>
          <w:rtl w:val="true"/>
          <w:lang w:val="en-US" w:eastAsia="en-US"/>
        </w:rPr>
        <w:t>عَبۡدَهُۥ</w:t>
      </w:r>
      <w:r>
        <w:rPr>
          <w:rFonts w:ascii="Traditional Arabic" w:hAnsi="Traditional Arabic" w:cs="Traditional Arabic"/>
          <w:sz w:val="28"/>
          <w:sz w:val="28"/>
          <w:szCs w:val="28"/>
          <w:rtl w:val="true"/>
          <w:lang w:bidi="fa-IR"/>
        </w:rPr>
        <w:t>﴾</w:t>
      </w:r>
      <w:r>
        <w:rPr>
          <w:rFonts w:ascii="Traditional Arabic" w:hAnsi="Traditional Arabic" w:eastAsia="Traditional Arabic" w:cs="Traditional Arabic"/>
          <w:sz w:val="28"/>
          <w:sz w:val="28"/>
          <w:szCs w:val="28"/>
          <w:rtl w:val="true"/>
          <w:lang w:bidi="fa-IR"/>
        </w:rPr>
        <w:t xml:space="preserve"> </w:t>
      </w:r>
      <w:r>
        <w:rPr>
          <w:rFonts w:cs="B Lotus" w:ascii="Traditional Arabic" w:hAnsi="Traditional Arabic"/>
          <w:sz w:val="26"/>
          <w:szCs w:val="26"/>
          <w:rtl w:val="true"/>
          <w:lang w:bidi="fa-IR"/>
        </w:rPr>
        <w:t>[</w:t>
      </w:r>
      <w:r>
        <w:rPr>
          <w:rFonts w:ascii="Traditional Arabic" w:hAnsi="Traditional Arabic" w:cs="B Lotus"/>
          <w:sz w:val="26"/>
          <w:sz w:val="26"/>
          <w:szCs w:val="26"/>
          <w:rtl w:val="true"/>
          <w:lang w:bidi="fa-IR"/>
        </w:rPr>
        <w:t>الزمر</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36</w:t>
      </w:r>
      <w:r>
        <w:rPr>
          <w:rFonts w:cs="B Lotus" w:ascii="Traditional Arabic" w:hAnsi="Traditional Arabic"/>
          <w:sz w:val="26"/>
          <w:szCs w:val="26"/>
          <w:rtl w:val="true"/>
          <w:lang w:bidi="fa-IR"/>
        </w:rPr>
        <w:t>]</w:t>
      </w:r>
      <w:r>
        <w:rPr>
          <w:rFonts w:cs="B Lotus" w:ascii="Traditional Arabic" w:hAnsi="Traditional Arabic"/>
          <w:sz w:val="28"/>
          <w:szCs w:val="28"/>
          <w:rtl w:val="true"/>
          <w:lang w:bidi="fa-IR"/>
        </w:rPr>
        <w:t>.</w:t>
      </w:r>
      <w:r>
        <w:rPr>
          <w:rFonts w:cs="Jameel Noori Nastaleeq;Alvi Nastaleeq" w:ascii="Jameel Noori Nastaleeq;Alvi Nastaleeq" w:hAnsi="Jameel Noori Nastaleeq;Alvi Nastaleeq"/>
          <w:sz w:val="32"/>
          <w:szCs w:val="32"/>
          <w:rtl w:val="true"/>
          <w:lang w:bidi="fa-IR"/>
        </w:rPr>
        <w:t xml:space="preserve"> </w:t>
      </w:r>
      <w:r>
        <w:rPr>
          <w:rFonts w:ascii="Jameel Noori Nastaleeq;Alvi Nastaleeq" w:hAnsi="Jameel Noori Nastaleeq;Alvi Nastaleeq" w:cs="Jameel Noori Nastaleeq;Alvi Nastaleeq"/>
          <w:sz w:val="32"/>
          <w:sz w:val="32"/>
          <w:szCs w:val="32"/>
          <w:rtl w:val="true"/>
          <w:lang w:bidi="fa-IR"/>
        </w:rPr>
        <w:t>کیا الله اپنے بندے کو کافی نہیں</w:t>
      </w:r>
      <w:r>
        <w:rPr>
          <w:rFonts w:ascii="Traditional Arabic" w:hAnsi="Traditional Arabic" w:cs="Traditional Arabic"/>
          <w:sz w:val="32"/>
          <w:sz w:val="32"/>
          <w:szCs w:val="32"/>
          <w:rtl w:val="true"/>
          <w:lang w:bidi="fa-IR"/>
        </w:rPr>
        <w:t>؟</w:t>
      </w:r>
    </w:p>
    <w:p>
      <w:pPr>
        <w:pStyle w:val="Normal"/>
        <w:spacing w:lineRule="auto" w:line="240" w:before="0" w:after="0"/>
        <w:jc w:val="right"/>
        <w:rPr>
          <w:rFonts w:ascii="Jameel Noori Nastaleeq;Alvi Nastaleeq" w:hAnsi="Jameel Noori Nastaleeq;Alvi Nastaleeq" w:cs="Jameel Noori Nastaleeq;Alvi Nastaleeq"/>
          <w:sz w:val="32"/>
          <w:szCs w:val="32"/>
          <w:lang w:bidi="fa-IR"/>
        </w:rPr>
      </w:pPr>
      <w:r>
        <w:rPr>
          <w:rFonts w:ascii="Jameel Noori Nastaleeq;Alvi Nastaleeq" w:hAnsi="Jameel Noori Nastaleeq;Alvi Nastaleeq" w:cs="Jameel Noori Nastaleeq;Alvi Nastaleeq"/>
          <w:sz w:val="32"/>
          <w:sz w:val="32"/>
          <w:szCs w:val="32"/>
          <w:rtl w:val="true"/>
          <w:lang w:bidi="fa-IR"/>
        </w:rPr>
        <w:t>السلام عليکم و رحم</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fa-IR"/>
        </w:rPr>
        <w:t xml:space="preserve"> الله و برکات</w:t>
      </w:r>
      <w:r>
        <w:rPr>
          <w:rFonts w:ascii="Jameel Noori Nastaleeq;Alvi Nastaleeq" w:hAnsi="Jameel Noori Nastaleeq;Alvi Nastaleeq" w:cs="Jameel Noori Nastaleeq;Alvi Nastaleeq"/>
          <w:sz w:val="32"/>
          <w:sz w:val="32"/>
          <w:szCs w:val="32"/>
          <w:rtl w:val="true"/>
          <w:lang w:bidi="ur-PK"/>
        </w:rPr>
        <w:t>ہ</w:t>
      </w:r>
      <w:r>
        <w:rPr>
          <w:rFonts w:ascii="Jameel Noori Nastaleeq;Alvi Nastaleeq" w:hAnsi="Jameel Noori Nastaleeq;Alvi Nastaleeq" w:cs="Jameel Noori Nastaleeq;Alvi Nastaleeq"/>
          <w:sz w:val="32"/>
          <w:sz w:val="32"/>
          <w:szCs w:val="32"/>
          <w:rtl w:val="true"/>
          <w:lang w:bidi="fa-IR"/>
        </w:rPr>
        <w:t xml:space="preserve"> – عبدالله اردو– </w:t>
      </w:r>
      <w:r>
        <w:rPr>
          <w:rFonts w:ascii="Jameel Noori Nastaleeq;Alvi Nastaleeq" w:hAnsi="Jameel Noori Nastaleeq;Alvi Nastaleeq" w:cs="Jameel Noori Nastaleeq;Alvi Nastaleeq"/>
          <w:sz w:val="30"/>
          <w:sz w:val="30"/>
          <w:szCs w:val="30"/>
          <w:rtl w:val="true"/>
          <w:lang w:val="en-US" w:eastAsia="ja-JP"/>
        </w:rPr>
        <w:t xml:space="preserve">بہار </w:t>
      </w:r>
      <w:r>
        <w:rPr>
          <w:rFonts w:ascii="Jameel Noori Nastaleeq;Alvi Nastaleeq" w:hAnsi="Jameel Noori Nastaleeq;Alvi Nastaleeq" w:cs="Jameel Noori Nastaleeq;Alvi Nastaleeq"/>
          <w:sz w:val="30"/>
          <w:sz w:val="30"/>
          <w:szCs w:val="30"/>
          <w:lang w:val="en-US" w:eastAsia="ja-JP"/>
        </w:rPr>
        <w:t>١٤٢٧</w:t>
      </w:r>
      <w:r>
        <w:rPr>
          <w:rFonts w:ascii="Jameel Noori Nastaleeq;Alvi Nastaleeq" w:hAnsi="Jameel Noori Nastaleeq;Alvi Nastaleeq" w:cs="Jameel Noori Nastaleeq;Alvi Nastaleeq"/>
          <w:sz w:val="30"/>
          <w:sz w:val="30"/>
          <w:szCs w:val="30"/>
          <w:rtl w:val="true"/>
          <w:lang w:val="en-US" w:eastAsia="ja-JP"/>
        </w:rPr>
        <w:t xml:space="preserve"> </w:t>
      </w:r>
      <w:r>
        <w:rPr>
          <w:rFonts w:ascii="Jameel Noori Nastaleeq;Alvi Nastaleeq" w:hAnsi="Jameel Noori Nastaleeq;Alvi Nastaleeq" w:cs="Jameel Noori Nastaleeq;Alvi Nastaleeq"/>
          <w:sz w:val="30"/>
          <w:sz w:val="30"/>
          <w:szCs w:val="30"/>
          <w:rtl w:val="true"/>
          <w:lang w:val="en-US" w:eastAsia="ja-JP"/>
        </w:rPr>
        <w:t>هجری</w:t>
      </w:r>
      <w:r>
        <w:rPr>
          <w:rFonts w:ascii="Jameel Noori Nastaleeq;Alvi Nastaleeq" w:hAnsi="Jameel Noori Nastaleeq;Alvi Nastaleeq" w:cs="Jameel Noori Nastaleeq;Alvi Nastaleeq"/>
          <w:sz w:val="30"/>
          <w:sz w:val="30"/>
          <w:szCs w:val="30"/>
          <w:rtl w:val="true"/>
          <w:lang w:val="en-US" w:eastAsia="ja-JP"/>
        </w:rPr>
        <w:t xml:space="preserve"> </w:t>
      </w:r>
      <w:r>
        <w:rPr>
          <w:rFonts w:ascii="Jameel Noori Nastaleeq;Alvi Nastaleeq" w:hAnsi="Jameel Noori Nastaleeq;Alvi Nastaleeq" w:cs="Jameel Noori Nastaleeq;Alvi Nastaleeq"/>
          <w:sz w:val="30"/>
          <w:sz w:val="30"/>
          <w:szCs w:val="30"/>
          <w:rtl w:val="true"/>
          <w:lang w:val="en-US" w:eastAsia="ja-JP"/>
        </w:rPr>
        <w:t>القمری</w:t>
      </w:r>
    </w:p>
    <w:p>
      <w:pPr>
        <w:pStyle w:val="Normal"/>
        <w:spacing w:lineRule="auto" w:line="240" w:before="0" w:after="0"/>
        <w:jc w:val="both"/>
        <w:rPr>
          <w:rFonts w:ascii="Jameel Noori Nastaleeq;Alvi Nastaleeq" w:hAnsi="Jameel Noori Nastaleeq;Alvi Nastaleeq" w:cs="Jameel Noori Nastaleeq;Alvi Nastaleeq"/>
          <w:sz w:val="36"/>
          <w:szCs w:val="36"/>
          <w:lang w:bidi="fa-IR"/>
        </w:rPr>
      </w:pPr>
      <w:r>
        <w:rPr>
          <w:rFonts w:cs="Jameel Noori Nastaleeq;Alvi Nastaleeq" w:ascii="Jameel Noori Nastaleeq;Alvi Nastaleeq" w:hAnsi="Jameel Noori Nastaleeq;Alvi Nastaleeq"/>
          <w:sz w:val="36"/>
          <w:szCs w:val="36"/>
          <w:rtl w:val="true"/>
          <w:lang w:bidi="fa-IR"/>
        </w:rPr>
      </w:r>
      <w:r>
        <w:br w:type="page"/>
      </w:r>
    </w:p>
    <w:p>
      <w:pPr>
        <w:pStyle w:val="1"/>
        <w:jc w:val="center"/>
        <w:rPr/>
      </w:pPr>
      <w:bookmarkStart w:id="34" w:name="__RefHeading___Toc344423676"/>
      <w:bookmarkEnd w:id="34"/>
      <w:r>
        <w:rPr>
          <w:rtl w:val="true"/>
        </w:rPr>
        <w:t>منابع</w:t>
      </w:r>
      <w:r>
        <w:rPr>
          <w:rtl w:val="true"/>
        </w:rPr>
        <w:t>:</w:t>
      </w:r>
    </w:p>
    <w:p>
      <w:pPr>
        <w:pStyle w:val="Normal"/>
        <w:spacing w:lineRule="auto" w:line="240" w:before="0" w:after="0"/>
        <w:jc w:val="both"/>
        <w:rPr>
          <w:rFonts w:ascii="Jameel Noori Nastaleeq;Alvi Nastaleeq" w:hAnsi="Jameel Noori Nastaleeq;Alvi Nastaleeq" w:cs="Jameel Noori Nastaleeq;Alvi Nastaleeq"/>
          <w:sz w:val="36"/>
          <w:szCs w:val="36"/>
          <w:lang w:bidi="fa-IR"/>
        </w:rPr>
      </w:pPr>
      <w:r>
        <w:rPr>
          <w:rFonts w:cs="Jameel Noori Nastaleeq;Alvi Nastaleeq" w:ascii="Jameel Noori Nastaleeq;Alvi Nastaleeq" w:hAnsi="Jameel Noori Nastaleeq;Alvi Nastaleeq"/>
          <w:sz w:val="36"/>
          <w:szCs w:val="36"/>
          <w:lang w:bidi="fa-IR"/>
        </w:rPr>
        <w:t>1</w:t>
      </w:r>
      <w:r>
        <w:rPr>
          <w:rFonts w:cs="Jameel Noori Nastaleeq;Alvi Nastaleeq" w:ascii="Jameel Noori Nastaleeq;Alvi Nastaleeq" w:hAnsi="Jameel Noori Nastaleeq;Alvi Nastaleeq"/>
          <w:sz w:val="36"/>
          <w:szCs w:val="36"/>
          <w:rtl w:val="true"/>
          <w:lang w:bidi="fa-IR"/>
        </w:rPr>
        <w:t xml:space="preserve">- </w:t>
      </w:r>
      <w:r>
        <w:rPr>
          <w:rFonts w:ascii="Jameel Noori Nastaleeq;Alvi Nastaleeq" w:hAnsi="Jameel Noori Nastaleeq;Alvi Nastaleeq" w:cs="Jameel Noori Nastaleeq;Alvi Nastaleeq"/>
          <w:sz w:val="36"/>
          <w:sz w:val="36"/>
          <w:szCs w:val="36"/>
          <w:rtl w:val="true"/>
          <w:lang w:bidi="fa-IR"/>
        </w:rPr>
        <w:t>قرآن مجيد</w:t>
      </w:r>
    </w:p>
    <w:p>
      <w:pPr>
        <w:pStyle w:val="Normal"/>
        <w:spacing w:lineRule="auto" w:line="240" w:before="0" w:after="0"/>
        <w:jc w:val="both"/>
        <w:rPr>
          <w:rFonts w:ascii="Jameel Noori Nastaleeq;Alvi Nastaleeq" w:hAnsi="Jameel Noori Nastaleeq;Alvi Nastaleeq" w:cs="Jameel Noori Nastaleeq;Alvi Nastaleeq"/>
          <w:sz w:val="36"/>
          <w:szCs w:val="36"/>
          <w:lang w:bidi="fa-IR"/>
        </w:rPr>
      </w:pPr>
      <w:r>
        <w:rPr>
          <w:rFonts w:cs="Jameel Noori Nastaleeq;Alvi Nastaleeq" w:ascii="Jameel Noori Nastaleeq;Alvi Nastaleeq" w:hAnsi="Jameel Noori Nastaleeq;Alvi Nastaleeq"/>
          <w:sz w:val="36"/>
          <w:szCs w:val="36"/>
          <w:lang w:bidi="fa-IR"/>
        </w:rPr>
        <w:t>2</w:t>
      </w:r>
      <w:r>
        <w:rPr>
          <w:rFonts w:cs="Jameel Noori Nastaleeq;Alvi Nastaleeq" w:ascii="Jameel Noori Nastaleeq;Alvi Nastaleeq" w:hAnsi="Jameel Noori Nastaleeq;Alvi Nastaleeq"/>
          <w:sz w:val="36"/>
          <w:szCs w:val="36"/>
          <w:rtl w:val="true"/>
          <w:lang w:bidi="fa-IR"/>
        </w:rPr>
        <w:t xml:space="preserve">- </w:t>
      </w:r>
      <w:r>
        <w:rPr>
          <w:rFonts w:ascii="Jameel Noori Nastaleeq;Alvi Nastaleeq" w:hAnsi="Jameel Noori Nastaleeq;Alvi Nastaleeq" w:cs="Jameel Noori Nastaleeq;Alvi Nastaleeq"/>
          <w:sz w:val="36"/>
          <w:sz w:val="36"/>
          <w:szCs w:val="36"/>
          <w:rtl w:val="true"/>
          <w:lang w:bidi="fa-IR"/>
        </w:rPr>
        <w:t>قرآن کریم کی چار بنیادی اصطلاحات –امام ابوالاعل</w:t>
      </w:r>
      <w:r>
        <w:rPr>
          <w:rFonts w:ascii="Jameel Noori Nastaleeq;Alvi Nastaleeq" w:hAnsi="Jameel Noori Nastaleeq;Alvi Nastaleeq" w:cs="Jameel Noori Nastaleeq;Alvi Nastaleeq"/>
          <w:sz w:val="36"/>
          <w:sz w:val="36"/>
          <w:szCs w:val="36"/>
          <w:rtl w:val="true"/>
          <w:lang w:bidi="fa-IR"/>
        </w:rPr>
        <w:t>ىٰ</w:t>
      </w:r>
      <w:r>
        <w:rPr>
          <w:rFonts w:ascii="Jameel Noori Nastaleeq;Alvi Nastaleeq" w:hAnsi="Jameel Noori Nastaleeq;Alvi Nastaleeq" w:cs="Jameel Noori Nastaleeq;Alvi Nastaleeq"/>
          <w:sz w:val="36"/>
          <w:sz w:val="36"/>
          <w:szCs w:val="36"/>
          <w:rtl w:val="true"/>
          <w:lang w:bidi="fa-IR"/>
        </w:rPr>
        <w:t xml:space="preserve"> مودود</w:t>
      </w:r>
      <w:r>
        <w:rPr>
          <w:rFonts w:ascii="Jameel Noori Nastaleeq;Alvi Nastaleeq" w:hAnsi="Jameel Noori Nastaleeq;Alvi Nastaleeq" w:cs="Jameel Noori Nastaleeq;Alvi Nastaleeq"/>
          <w:sz w:val="36"/>
          <w:sz w:val="36"/>
          <w:szCs w:val="36"/>
          <w:rtl w:val="true"/>
          <w:lang w:bidi="fa-IR"/>
        </w:rPr>
        <w:t>ى</w:t>
      </w:r>
    </w:p>
    <w:p>
      <w:pPr>
        <w:pStyle w:val="Normal"/>
        <w:spacing w:lineRule="auto" w:line="240" w:before="0" w:after="0"/>
        <w:jc w:val="both"/>
        <w:rPr>
          <w:rFonts w:ascii="Jameel Noori Nastaleeq;Alvi Nastaleeq" w:hAnsi="Jameel Noori Nastaleeq;Alvi Nastaleeq" w:cs="Jameel Noori Nastaleeq;Alvi Nastaleeq"/>
          <w:sz w:val="36"/>
          <w:szCs w:val="36"/>
          <w:lang w:bidi="fa-IR"/>
        </w:rPr>
      </w:pPr>
      <w:r>
        <w:rPr>
          <w:rFonts w:cs="Jameel Noori Nastaleeq;Alvi Nastaleeq" w:ascii="Jameel Noori Nastaleeq;Alvi Nastaleeq" w:hAnsi="Jameel Noori Nastaleeq;Alvi Nastaleeq"/>
          <w:sz w:val="36"/>
          <w:szCs w:val="36"/>
          <w:lang w:bidi="fa-IR"/>
        </w:rPr>
        <w:t>3</w:t>
      </w:r>
      <w:r>
        <w:rPr>
          <w:rFonts w:cs="Jameel Noori Nastaleeq;Alvi Nastaleeq" w:ascii="Jameel Noori Nastaleeq;Alvi Nastaleeq" w:hAnsi="Jameel Noori Nastaleeq;Alvi Nastaleeq"/>
          <w:sz w:val="36"/>
          <w:szCs w:val="36"/>
          <w:rtl w:val="true"/>
          <w:lang w:bidi="fa-IR"/>
        </w:rPr>
        <w:t xml:space="preserve">- </w:t>
      </w:r>
      <w:r>
        <w:rPr>
          <w:rFonts w:ascii="Jameel Noori Nastaleeq;Alvi Nastaleeq" w:hAnsi="Jameel Noori Nastaleeq;Alvi Nastaleeq" w:cs="Jameel Noori Nastaleeq;Alvi Nastaleeq"/>
          <w:sz w:val="36"/>
          <w:sz w:val="36"/>
          <w:szCs w:val="36"/>
          <w:rtl w:val="true"/>
          <w:lang w:bidi="fa-IR"/>
        </w:rPr>
        <w:t xml:space="preserve">تفسير في ظلال القرآن –سيد قطب </w:t>
      </w:r>
      <w:r>
        <w:rPr>
          <w:rFonts w:ascii="Jameel Noori Nastaleeq;Alvi Nastaleeq" w:hAnsi="Jameel Noori Nastaleeq;Alvi Nastaleeq" w:cs="Jameel Noori Nastaleeq;Alvi Nastaleeq"/>
          <w:sz w:val="32"/>
          <w:sz w:val="32"/>
          <w:szCs w:val="32"/>
          <w:rtl w:val="true"/>
          <w:lang w:bidi="ur-PK"/>
        </w:rPr>
        <w:t>ابراہیم</w:t>
      </w:r>
      <w:r>
        <w:rPr>
          <w:rFonts w:ascii="Jameel Noori Nastaleeq;Alvi Nastaleeq" w:hAnsi="Jameel Noori Nastaleeq;Alvi Nastaleeq" w:cs="Jameel Noori Nastaleeq;Alvi Nastaleeq"/>
          <w:sz w:val="36"/>
          <w:sz w:val="36"/>
          <w:szCs w:val="36"/>
          <w:rtl w:val="true"/>
          <w:lang w:bidi="fa-IR"/>
        </w:rPr>
        <w:t>حسين شاذل</w:t>
      </w:r>
      <w:r>
        <w:rPr>
          <w:rFonts w:ascii="Jameel Noori Nastaleeq;Alvi Nastaleeq" w:hAnsi="Jameel Noori Nastaleeq;Alvi Nastaleeq" w:cs="Jameel Noori Nastaleeq;Alvi Nastaleeq"/>
          <w:sz w:val="36"/>
          <w:sz w:val="36"/>
          <w:szCs w:val="36"/>
          <w:rtl w:val="true"/>
          <w:lang w:bidi="fa-IR"/>
        </w:rPr>
        <w:t>ى</w:t>
      </w:r>
    </w:p>
    <w:p>
      <w:pPr>
        <w:pStyle w:val="Normal"/>
        <w:spacing w:lineRule="auto" w:line="240" w:before="0" w:after="0"/>
        <w:jc w:val="both"/>
        <w:rPr>
          <w:rFonts w:ascii="Jameel Noori Nastaleeq;Alvi Nastaleeq" w:hAnsi="Jameel Noori Nastaleeq;Alvi Nastaleeq" w:cs="Jameel Noori Nastaleeq;Alvi Nastaleeq"/>
          <w:sz w:val="36"/>
          <w:szCs w:val="36"/>
          <w:lang w:bidi="fa-IR"/>
        </w:rPr>
      </w:pPr>
      <w:r>
        <w:rPr>
          <w:rFonts w:cs="Jameel Noori Nastaleeq;Alvi Nastaleeq" w:ascii="Jameel Noori Nastaleeq;Alvi Nastaleeq" w:hAnsi="Jameel Noori Nastaleeq;Alvi Nastaleeq"/>
          <w:sz w:val="36"/>
          <w:szCs w:val="36"/>
          <w:lang w:bidi="fa-IR"/>
        </w:rPr>
        <w:t>4</w:t>
      </w:r>
      <w:r>
        <w:rPr>
          <w:rFonts w:cs="Jameel Noori Nastaleeq;Alvi Nastaleeq" w:ascii="Jameel Noori Nastaleeq;Alvi Nastaleeq" w:hAnsi="Jameel Noori Nastaleeq;Alvi Nastaleeq"/>
          <w:sz w:val="36"/>
          <w:szCs w:val="36"/>
          <w:rtl w:val="true"/>
          <w:lang w:bidi="fa-IR"/>
        </w:rPr>
        <w:t xml:space="preserve">- </w:t>
      </w:r>
      <w:r>
        <w:rPr>
          <w:rFonts w:ascii="Jameel Noori Nastaleeq;Alvi Nastaleeq" w:hAnsi="Jameel Noori Nastaleeq;Alvi Nastaleeq" w:cs="Jameel Noori Nastaleeq;Alvi Nastaleeq"/>
          <w:sz w:val="36"/>
          <w:sz w:val="36"/>
          <w:szCs w:val="36"/>
          <w:rtl w:val="true"/>
          <w:lang w:bidi="fa-IR"/>
        </w:rPr>
        <w:t>احياء علوم الدين –امام ابوحامد محمد غزال</w:t>
      </w:r>
      <w:r>
        <w:rPr>
          <w:rFonts w:ascii="Jameel Noori Nastaleeq;Alvi Nastaleeq" w:hAnsi="Jameel Noori Nastaleeq;Alvi Nastaleeq" w:cs="Jameel Noori Nastaleeq;Alvi Nastaleeq"/>
          <w:sz w:val="36"/>
          <w:sz w:val="36"/>
          <w:szCs w:val="36"/>
          <w:rtl w:val="true"/>
          <w:lang w:bidi="fa-IR"/>
        </w:rPr>
        <w:t>ى</w:t>
      </w:r>
    </w:p>
    <w:p>
      <w:pPr>
        <w:pStyle w:val="Normal"/>
        <w:spacing w:lineRule="auto" w:line="240" w:before="0" w:after="0"/>
        <w:jc w:val="both"/>
        <w:rPr>
          <w:rStyle w:val="Hps"/>
          <w:rFonts w:ascii="Arial" w:hAnsi="Arial" w:cs="Arial"/>
          <w:color w:val="000000"/>
          <w:sz w:val="27"/>
          <w:szCs w:val="27"/>
        </w:rPr>
      </w:pPr>
      <w:r>
        <w:rPr>
          <w:rFonts w:cs="Jameel Noori Nastaleeq;Alvi Nastaleeq" w:ascii="Jameel Noori Nastaleeq;Alvi Nastaleeq" w:hAnsi="Jameel Noori Nastaleeq;Alvi Nastaleeq"/>
          <w:color w:val="000000"/>
          <w:sz w:val="36"/>
          <w:szCs w:val="36"/>
          <w:lang w:bidi="fa-IR"/>
        </w:rPr>
        <w:t>5</w:t>
      </w:r>
      <w:r>
        <w:rPr>
          <w:rFonts w:cs="Jameel Noori Nastaleeq;Alvi Nastaleeq" w:ascii="Jameel Noori Nastaleeq;Alvi Nastaleeq" w:hAnsi="Jameel Noori Nastaleeq;Alvi Nastaleeq"/>
          <w:color w:val="000000"/>
          <w:sz w:val="36"/>
          <w:szCs w:val="36"/>
          <w:rtl w:val="true"/>
          <w:lang w:bidi="fa-IR"/>
        </w:rPr>
        <w:t xml:space="preserve">- </w:t>
      </w:r>
      <w:r>
        <w:rPr>
          <w:rStyle w:val="Hps"/>
          <w:rFonts w:ascii="Jameel Noori Nastaleeq;Alvi Nastaleeq" w:hAnsi="Jameel Noori Nastaleeq;Alvi Nastaleeq" w:cs="Jameel Noori Nastaleeq;Alvi Nastaleeq"/>
          <w:color w:val="000000"/>
          <w:sz w:val="32"/>
          <w:sz w:val="32"/>
          <w:szCs w:val="32"/>
          <w:rtl w:val="true"/>
        </w:rPr>
        <w:t>اور بھی بہت ساری مختلف کتابیں اور وی</w:t>
      </w:r>
      <w:r>
        <w:rPr>
          <w:rStyle w:val="Hps"/>
          <w:rFonts w:ascii="Jameel Noori Nastaleeq;Alvi Nastaleeq" w:hAnsi="Jameel Noori Nastaleeq;Alvi Nastaleeq" w:cs="Jameel Noori Nastaleeq;Alvi Nastaleeq"/>
          <w:color w:val="000000"/>
          <w:sz w:val="32"/>
          <w:sz w:val="32"/>
          <w:szCs w:val="32"/>
          <w:rtl w:val="true"/>
        </w:rPr>
        <w:t xml:space="preserve">ب </w:t>
      </w:r>
      <w:r>
        <w:rPr>
          <w:rStyle w:val="Hps"/>
          <w:rFonts w:ascii="Jameel Noori Nastaleeq;Alvi Nastaleeq" w:hAnsi="Jameel Noori Nastaleeq;Alvi Nastaleeq" w:cs="Jameel Noori Nastaleeq;Alvi Nastaleeq"/>
          <w:color w:val="000000"/>
          <w:sz w:val="32"/>
          <w:sz w:val="32"/>
          <w:szCs w:val="32"/>
          <w:rtl w:val="true"/>
        </w:rPr>
        <w:t>سائٹس ہیں جن سے آپ رجوع کرسکتے ہیں</w:t>
      </w:r>
      <w:r>
        <w:rPr>
          <w:rStyle w:val="Hps"/>
          <w:rFonts w:cs="Jameel Noori Nastaleeq;Alvi Nastaleeq" w:ascii="Jameel Noori Nastaleeq;Alvi Nastaleeq" w:hAnsi="Jameel Noori Nastaleeq;Alvi Nastaleeq"/>
          <w:color w:val="000000"/>
          <w:sz w:val="32"/>
          <w:szCs w:val="32"/>
          <w:rtl w:val="true"/>
        </w:rPr>
        <w:t>.</w:t>
      </w:r>
    </w:p>
    <w:p>
      <w:pPr>
        <w:pStyle w:val="Normal"/>
        <w:spacing w:lineRule="auto" w:line="240" w:before="0" w:after="0"/>
        <w:jc w:val="both"/>
        <w:rPr>
          <w:rStyle w:val="Hps"/>
          <w:rFonts w:ascii="Traditional Arabic" w:hAnsi="Traditional Arabic" w:cs="Traditional Arabic"/>
          <w:color w:val="FF0000"/>
          <w:sz w:val="36"/>
          <w:szCs w:val="36"/>
          <w:lang w:bidi="fa-IR"/>
        </w:rPr>
      </w:pPr>
      <w:r>
        <w:rPr>
          <w:rtl w:val="true"/>
        </w:rPr>
      </w:r>
    </w:p>
    <w:p>
      <w:pPr>
        <w:pStyle w:val="Normal"/>
        <w:spacing w:lineRule="auto" w:line="240" w:before="0" w:after="0"/>
        <w:jc w:val="both"/>
        <w:rPr>
          <w:rFonts w:ascii="Traditional Arabic" w:hAnsi="Traditional Arabic" w:cs="Traditional Arabic"/>
          <w:color w:val="FF0000"/>
          <w:sz w:val="36"/>
          <w:szCs w:val="36"/>
          <w:lang w:bidi="fa-IR"/>
        </w:rPr>
      </w:pPr>
      <w:r>
        <w:rPr>
          <w:rFonts w:cs="Traditional Arabic" w:ascii="Traditional Arabic" w:hAnsi="Traditional Arabic"/>
          <w:color w:val="FF0000"/>
          <w:sz w:val="36"/>
          <w:szCs w:val="36"/>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tabs>
          <w:tab w:val="clear" w:pos="720"/>
          <w:tab w:val="left" w:pos="264" w:leader="none"/>
          <w:tab w:val="left" w:pos="2770" w:leader="none"/>
        </w:tabs>
        <w:spacing w:before="0" w:after="0"/>
        <w:jc w:val="center"/>
        <w:rPr>
          <w:rFonts w:ascii="IranNastaliq" w:hAnsi="IranNastaliq" w:cs="IranNastaliq"/>
          <w:sz w:val="24"/>
          <w:szCs w:val="24"/>
          <w:lang w:bidi="fa-IR"/>
        </w:rPr>
      </w:pPr>
      <w:r>
        <w:rPr>
          <w:rFonts w:cs="IranNastaliq" w:ascii="IranNastaliq" w:hAnsi="IranNastaliq"/>
          <w:sz w:val="24"/>
          <w:szCs w:val="24"/>
          <w:rtl w:val="true"/>
          <w:lang w:bidi="fa-IR"/>
        </w:rPr>
        <w:drawing>
          <wp:inline distT="0" distB="0" distL="0" distR="0">
            <wp:extent cx="2437765" cy="335534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8"/>
                    <a:srcRect l="-11" t="-8" r="-11" b="-8"/>
                    <a:stretch>
                      <a:fillRect/>
                    </a:stretch>
                  </pic:blipFill>
                  <pic:spPr bwMode="auto">
                    <a:xfrm>
                      <a:off x="0" y="0"/>
                      <a:ext cx="2437765" cy="3355340"/>
                    </a:xfrm>
                    <a:prstGeom prst="rect">
                      <a:avLst/>
                    </a:prstGeom>
                  </pic:spPr>
                </pic:pic>
              </a:graphicData>
            </a:graphic>
          </wp:inline>
        </w:drawing>
      </w:r>
    </w:p>
    <w:p>
      <w:pPr>
        <w:pStyle w:val="Normal"/>
        <w:tabs>
          <w:tab w:val="clear" w:pos="720"/>
          <w:tab w:val="left" w:pos="264" w:leader="none"/>
          <w:tab w:val="left" w:pos="2770" w:leader="none"/>
        </w:tabs>
        <w:spacing w:before="0" w:after="0"/>
        <w:jc w:val="center"/>
        <w:rPr>
          <w:rFonts w:ascii="IranNastaliq" w:hAnsi="IranNastaliq" w:cs="IranNastaliq"/>
          <w:sz w:val="24"/>
          <w:szCs w:val="24"/>
          <w:lang w:bidi="fa-IR"/>
        </w:rPr>
      </w:pPr>
      <w:r>
        <w:rPr>
          <w:rFonts w:cs="IranNastaliq" w:ascii="IranNastaliq" w:hAnsi="IranNastaliq"/>
          <w:sz w:val="24"/>
          <w:szCs w:val="24"/>
          <w:rtl w:val="true"/>
          <w:lang w:bidi="fa-IR"/>
        </w:rPr>
      </w:r>
    </w:p>
    <w:sectPr>
      <w:footerReference w:type="default" r:id="rId9"/>
      <w:footerReference w:type="first" r:id="rId10"/>
      <w:type w:val="nextPage"/>
      <w:pgSz w:w="11906" w:h="16838"/>
      <w:pgMar w:left="1800" w:right="1800" w:gutter="0" w:header="0"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Jameel Noori Nastaleeq">
    <w:altName w:val="Alvi Nastaleeq"/>
    <w:charset w:val="00"/>
    <w:family w:val="auto"/>
    <w:pitch w:val="variable"/>
  </w:font>
  <w:font w:name="Liberation Sans">
    <w:altName w:val="Arial"/>
    <w:charset w:val="01"/>
    <w:family w:val="swiss"/>
    <w:pitch w:val="variable"/>
  </w:font>
  <w:font w:name="IranNastaliq">
    <w:charset w:val="00"/>
    <w:family w:val="roman"/>
    <w:pitch w:val="variable"/>
  </w:font>
  <w:font w:name="Alvi Nastaleeq">
    <w:charset w:val="00"/>
    <w:family w:val="auto"/>
    <w:pitch w:val="variable"/>
  </w:font>
  <w:font w:name="Algerian">
    <w:altName w:val="comic"/>
    <w:charset w:val="00"/>
    <w:family w:val="decorative"/>
    <w:pitch w:val="variable"/>
  </w:font>
  <w:font w:name="Traditional Arabic">
    <w:charset w:val="00"/>
    <w:family w:val="roman"/>
    <w:pitch w:val="variable"/>
  </w:font>
  <w:font w:name="KFGQPC Uthmanic Script HAFS">
    <w:charset w:val="b2"/>
    <w:family w:val="auto"/>
    <w:pitch w:val="variable"/>
  </w:font>
  <w:font w:name="mylotus">
    <w:charset w:val="00"/>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5</w:t>
    </w:r>
    <w:r>
      <w:rPr>
        <w:rtl w:val="true"/>
      </w:rPr>
      <w:fldChar w:fldCharType="end"/>
    </w:r>
  </w:p>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lang w:bidi="ur-P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eastAsia="en-US" w:bidi="ar-SA"/>
    </w:rPr>
  </w:style>
  <w:style w:type="character" w:styleId="FooterChar">
    <w:name w:val="Footer Char"/>
    <w:qFormat/>
    <w:rPr>
      <w:lang w:val="en-US" w:eastAsia="en-US" w:bidi="ar-SA"/>
    </w:rPr>
  </w:style>
  <w:style w:type="character" w:styleId="NoSpacingChar">
    <w:name w:val="No Spacing Char"/>
    <w:qFormat/>
    <w:rPr>
      <w:rFonts w:eastAsia="MS Mincho;ＭＳ 明朝"/>
      <w:sz w:val="22"/>
      <w:szCs w:val="22"/>
      <w:lang w:val="en-US" w:bidi="ar-SA"/>
    </w:rPr>
  </w:style>
  <w:style w:type="character" w:styleId="BalloonTextChar">
    <w:name w:val="Balloon Text Char"/>
    <w:qFormat/>
    <w:rPr>
      <w:rFonts w:ascii="Tahoma" w:hAnsi="Tahoma" w:cs="Tahoma"/>
      <w:sz w:val="16"/>
      <w:szCs w:val="16"/>
      <w:lang w:val="en-US" w:eastAsia="en-US" w:bidi="ar-SA"/>
    </w:rPr>
  </w:style>
  <w:style w:type="character" w:styleId="BodyTextIndentChar">
    <w:name w:val="Body Text Indent Char"/>
    <w:qFormat/>
    <w:rPr>
      <w:rFonts w:ascii="Verdana" w:hAnsi="Verdana" w:eastAsia="Times New Roman" w:cs="Times New Roman"/>
      <w:color w:val="000000"/>
      <w:sz w:val="24"/>
      <w:szCs w:val="24"/>
    </w:rPr>
  </w:style>
  <w:style w:type="character" w:styleId="Hps">
    <w:name w:val="hps"/>
    <w:qFormat/>
    <w:rPr/>
  </w:style>
  <w:style w:type="character" w:styleId="Highlight">
    <w:name w:val="highlight"/>
    <w:basedOn w:val="DefaultParagraphFont"/>
    <w:qFormat/>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en-US" w:eastAsia="en-US" w:bidi="ar-SA"/>
    </w:rPr>
  </w:style>
  <w:style w:type="character" w:styleId="1Char">
    <w:name w:val="عنوان1 Char"/>
    <w:qFormat/>
    <w:rPr>
      <w:rFonts w:ascii="Jameel Noori Nastaleeq;Alvi Nastaleeq" w:hAnsi="Jameel Noori Nastaleeq;Alvi Nastaleeq" w:cs="Jameel Noori Nastaleeq;Alvi Nastaleeq"/>
      <w:b/>
      <w:bCs/>
      <w:sz w:val="32"/>
      <w:szCs w:val="32"/>
      <w:lang w:val="en-US" w:eastAsia="en-US" w:bidi="ur-PK"/>
    </w:rPr>
  </w:style>
  <w:style w:type="character" w:styleId="Heading2Char">
    <w:name w:val="Heading 2 Char"/>
    <w:qFormat/>
    <w:rPr>
      <w:rFonts w:ascii="Cambria" w:hAnsi="Cambria" w:eastAsia="Times New Roman" w:cs="Times New Roman"/>
      <w:b/>
      <w:bCs/>
      <w:i/>
      <w:iCs/>
      <w:sz w:val="28"/>
      <w:szCs w:val="28"/>
      <w:lang w:val="en-US" w:eastAsia="en-US" w:bidi="ar-SA"/>
    </w:rPr>
  </w:style>
  <w:style w:type="character" w:styleId="Heading3Char">
    <w:name w:val="Heading 3 Char"/>
    <w:qFormat/>
    <w:rPr>
      <w:rFonts w:ascii="Cambria" w:hAnsi="Cambria" w:eastAsia="Times New Roman" w:cs="Times New Roman"/>
      <w:b/>
      <w:bCs/>
      <w:sz w:val="26"/>
      <w:szCs w:val="26"/>
      <w:lang w:val="en-US" w:eastAsia="en-US"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bidi w:val="1"/>
      <w:ind w:left="0" w:right="0" w:hanging="0"/>
      <w:jc w:val="left"/>
    </w:pPr>
    <w:rPr>
      <w:rFonts w:ascii="Calibri" w:hAnsi="Calibri" w:eastAsia="MS Mincho;ＭＳ 明朝"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bidi w:val="0"/>
      <w:spacing w:lineRule="auto" w:line="240" w:before="280" w:after="280"/>
    </w:pPr>
    <w:rPr>
      <w:rFonts w:ascii="Verdana" w:hAnsi="Verdana" w:eastAsia="Times New Roman" w:cs="Times New Roman"/>
      <w:color w:val="000000"/>
      <w:sz w:val="24"/>
      <w:szCs w:val="24"/>
      <w:lang w:val="en-US"/>
    </w:rPr>
  </w:style>
  <w:style w:type="paragraph" w:styleId="Footnote">
    <w:name w:val="Footnote Text"/>
    <w:basedOn w:val="Normal"/>
    <w:pPr>
      <w:ind w:left="0" w:right="0" w:hanging="0"/>
      <w:jc w:val="left"/>
    </w:pPr>
    <w:rPr>
      <w:rFonts w:cs="Times New Roman"/>
      <w:sz w:val="20"/>
      <w:szCs w:val="20"/>
      <w:lang w:val="en-US"/>
    </w:rPr>
  </w:style>
  <w:style w:type="paragraph" w:styleId="Endnote">
    <w:name w:val="Endnote Text"/>
    <w:basedOn w:val="Normal"/>
    <w:pPr>
      <w:ind w:left="0" w:right="0" w:hanging="0"/>
      <w:jc w:val="left"/>
    </w:pPr>
    <w:rPr>
      <w:rFonts w:cs="Times New Roman"/>
      <w:sz w:val="20"/>
      <w:szCs w:val="20"/>
      <w:lang w:val="en-US"/>
    </w:rPr>
  </w:style>
  <w:style w:type="paragraph" w:styleId="1">
    <w:name w:val="عنوان1"/>
    <w:basedOn w:val="Normal"/>
    <w:qFormat/>
    <w:pPr>
      <w:spacing w:before="240" w:after="120"/>
      <w:ind w:left="0" w:right="0" w:hanging="0"/>
      <w:jc w:val="center"/>
    </w:pPr>
    <w:rPr>
      <w:rFonts w:ascii="Jameel Noori Nastaleeq;Alvi Nastaleeq" w:hAnsi="Jameel Noori Nastaleeq;Alvi Nastaleeq" w:cs="Jameel Noori Nastaleeq;Alvi Nastaleeq"/>
      <w:b/>
      <w:bCs/>
      <w:sz w:val="32"/>
      <w:szCs w:val="32"/>
      <w:lang w:val="en-US" w:bidi="ur-PK"/>
    </w:rPr>
  </w:style>
  <w:style w:type="paragraph" w:styleId="Contents1">
    <w:name w:val="TOC 1"/>
    <w:basedOn w:val="Normal"/>
    <w:next w:val="Normal"/>
    <w:pPr>
      <w:spacing w:lineRule="auto" w:line="240" w:before="60" w:after="0"/>
      <w:ind w:left="0" w:right="0" w:hanging="0"/>
      <w:jc w:val="left"/>
    </w:pPr>
    <w:rPr>
      <w:rFonts w:cs="Alvi Nastaleeq"/>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aqeedeh.com/ur/" TargetMode="External"/><Relationship Id="rId6" Type="http://schemas.openxmlformats.org/officeDocument/2006/relationships/hyperlink" Target="http://www.aqeedeh.com/ur/" TargetMode="External"/><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23:00Z</dcterms:created>
  <dc:creator>عبد  اﷲ ایرانی</dc:creator>
  <dc:description/>
  <cp:keywords/>
  <dc:language>en-US</dc:language>
  <cp:lastModifiedBy>PC</cp:lastModifiedBy>
  <cp:lastPrinted>2012-03-30T23:49:00Z</cp:lastPrinted>
  <dcterms:modified xsi:type="dcterms:W3CDTF">2012-12-28T23:04:00Z</dcterms:modified>
  <cp:revision>453</cp:revision>
  <dc:subject/>
  <dc:title/>
</cp:coreProperties>
</file>