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b/>
          <w:b/>
          <w:bCs/>
          <w:sz w:val="46"/>
          <w:szCs w:val="50"/>
        </w:rPr>
      </w:pPr>
      <w:r>
        <w:rPr>
          <w:b/>
          <w:b/>
          <w:bCs/>
          <w:sz w:val="46"/>
          <w:sz w:val="46"/>
          <w:szCs w:val="50"/>
          <w:rtl w:val="true"/>
        </w:rPr>
        <w:t>الجامع</w:t>
      </w:r>
      <w:r>
        <w:rPr>
          <w:rFonts w:eastAsia="MS Sans Serif;Arial" w:cs="MS Sans Serif;Arial"/>
          <w:b/>
          <w:b/>
          <w:bCs/>
          <w:sz w:val="46"/>
          <w:sz w:val="46"/>
          <w:szCs w:val="50"/>
          <w:rtl w:val="true"/>
        </w:rPr>
        <w:t xml:space="preserve"> </w:t>
      </w:r>
      <w:r>
        <w:rPr>
          <w:b/>
          <w:b/>
          <w:bCs/>
          <w:sz w:val="46"/>
          <w:sz w:val="46"/>
          <w:szCs w:val="50"/>
          <w:rtl w:val="true"/>
        </w:rPr>
        <w:t>الصحيح</w:t>
      </w:r>
      <w:r>
        <w:rPr>
          <w:rFonts w:eastAsia="MS Sans Serif;Arial" w:cs="MS Sans Serif;Arial"/>
          <w:b/>
          <w:b/>
          <w:bCs/>
          <w:sz w:val="46"/>
          <w:sz w:val="46"/>
          <w:szCs w:val="50"/>
          <w:rtl w:val="true"/>
        </w:rPr>
        <w:t xml:space="preserve"> </w:t>
      </w:r>
      <w:r>
        <w:rPr>
          <w:b/>
          <w:b/>
          <w:bCs/>
          <w:sz w:val="46"/>
          <w:sz w:val="46"/>
          <w:szCs w:val="50"/>
          <w:rtl w:val="true"/>
        </w:rPr>
        <w:t>سنن</w:t>
      </w:r>
      <w:r>
        <w:rPr>
          <w:rFonts w:eastAsia="MS Sans Serif;Arial" w:cs="MS Sans Serif;Arial"/>
          <w:b/>
          <w:b/>
          <w:bCs/>
          <w:sz w:val="46"/>
          <w:sz w:val="46"/>
          <w:szCs w:val="50"/>
          <w:rtl w:val="true"/>
        </w:rPr>
        <w:t xml:space="preserve"> </w:t>
      </w:r>
      <w:r>
        <w:rPr>
          <w:b/>
          <w:b/>
          <w:bCs/>
          <w:sz w:val="46"/>
          <w:sz w:val="46"/>
          <w:szCs w:val="50"/>
          <w:rtl w:val="true"/>
        </w:rPr>
        <w:t>الترمذي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ascii="MS Sans Serif;Arial" w:hAnsi="MS Sans Serif;Arial" w:cs="Simplified Arabic"/>
          <w:b/>
          <w:b/>
          <w:bCs/>
          <w:color w:val="FF00FF"/>
          <w:sz w:val="46"/>
          <w:szCs w:val="50"/>
          <w:lang w:eastAsia="ar-SA"/>
        </w:rPr>
      </w:pPr>
      <w:r>
        <w:rPr>
          <w:b/>
          <w:b/>
          <w:bCs/>
          <w:sz w:val="46"/>
          <w:sz w:val="46"/>
          <w:szCs w:val="50"/>
          <w:rtl w:val="true"/>
        </w:rPr>
        <w:t>الترمذي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ascii="MS Sans Serif;Arial" w:hAnsi="MS Sans Serif;Arial" w:cs="Simplified Arabic"/>
          <w:b/>
          <w:b/>
          <w:bCs/>
          <w:color w:val="FF00FF"/>
          <w:sz w:val="46"/>
          <w:szCs w:val="50"/>
          <w:lang w:eastAsia="ar-SA"/>
        </w:rPr>
      </w:pPr>
      <w:r>
        <w:rPr>
          <w:rFonts w:cs="Simplified Arabic" w:ascii="MS Sans Serif;Arial" w:hAnsi="MS Sans Serif;Arial"/>
          <w:b/>
          <w:bCs/>
          <w:color w:val="FF00FF"/>
          <w:sz w:val="46"/>
          <w:szCs w:val="50"/>
          <w:lang w:eastAsia="ar-SA"/>
        </w:rPr>
        <w:t>1/5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ascii="MS Sans Serif;Arial" w:hAnsi="MS Sans Serif;Arial" w:cs="Simplified Arabic"/>
          <w:color w:val="0000FF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FF"/>
          <w:sz w:val="24"/>
          <w:sz w:val="24"/>
          <w:szCs w:val="28"/>
          <w:highlight w:val="green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highlight w:val="green"/>
          <w:rtl w:val="true"/>
          <w:lang w:eastAsia="ar-SA"/>
        </w:rPr>
        <w:t>تو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highlight w:val="green"/>
          <w:rtl w:val="true"/>
          <w:lang w:eastAsia="ar-SA"/>
        </w:rPr>
        <w:t>أخطاء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ام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حي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رمذي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خت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رمذي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صن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تن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>/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ن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 w:cs="Simplified Arabic"/>
          <w:color w:val="000080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ؤ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سى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ن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يسى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ق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س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رمذ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لمي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.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يل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cs="Simplified Arabic" w:ascii="MS Sans Serif;Arial" w:hAnsi="MS Sans Serif;Arial"/>
          <w:color w:val="000080"/>
          <w:sz w:val="24"/>
          <w:szCs w:val="28"/>
          <w:lang w:eastAsia="ar-SA"/>
        </w:rPr>
        <w:t>209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.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ف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cs="Simplified Arabic" w:ascii="MS Sans Serif;Arial" w:hAnsi="MS Sans Serif;Arial"/>
          <w:color w:val="000080"/>
          <w:sz w:val="24"/>
          <w:szCs w:val="28"/>
          <w:lang w:eastAsia="ar-SA"/>
        </w:rPr>
        <w:t>279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ascii="MS Sans Serif;Arial" w:hAnsi="MS Sans Serif;Arial" w:cs="Simplified Arabic"/>
          <w:color w:val="FF00FF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color w:val="FF00FF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ترمذ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طهار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قب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طهو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ل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ط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ذ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طهو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قزاز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طي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ين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طي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طش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ق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ن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و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صناب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صناب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س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ك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ح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ب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صناب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حم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ناب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ا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م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تتل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فتاح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طهو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محم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نف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فت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حري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ك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حلي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سل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حمي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تج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قا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نجو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بغدا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ر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قتا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فت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فت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خل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ب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خب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ب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خبائ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ق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ق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نا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ضطر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ستو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ق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ستو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ق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ق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ب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خبائ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خل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فرا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ستقب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غائط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Simplified Arabic" w:hAnsi="Simplified Arabic" w:cs="MS Sans Serif;Arial"/>
          <w:sz w:val="29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ي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ائ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تقب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غائ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تدبرو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رق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ب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د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جد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احي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ت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نح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ستغ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ز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بي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ع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ن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تقب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غائ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ب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تدبرو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يا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ن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خص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تقب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خص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دب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غائ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قب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تقب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ح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ن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ت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رخص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ت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ب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أ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ب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تقب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ت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اس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ق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ت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تد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ب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ك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صدق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ع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ر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خا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آ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خا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ختي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ل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فو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أد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ح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ب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رخص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اط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ب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ذه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أ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دع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ار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ا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د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خ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لم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ب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ل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سن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ك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استتا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لائ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ن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ن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ك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أعم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اه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ي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ر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كراه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استن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ليم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مي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ره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ستن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ي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استن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لحجار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لسل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م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راء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ه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ت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غائ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تنج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ي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تنج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ج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تنج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ج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ظ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زي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ل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ستن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حج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زئ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تن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ائ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ب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Simplified Arabic" w:hAnsi="Simplified Arabic" w:cs="MS Sans Serif;Arial"/>
          <w:sz w:val="29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FF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color w:val="0000FF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استن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لحجر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حاج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ج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ج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ج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ل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و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ك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ز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ضطر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واي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أ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ض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ا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ث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اب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ت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ت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تك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ه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ذ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ا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آخ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رم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ه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با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بي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كراهي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ستنج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تنج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رو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عظ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خوان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ط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تنج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رو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عظ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خوان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استن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لم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شوار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اذ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زواج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تطيب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تح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فع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تا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ستن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ستن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حج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زئ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حب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ستن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أ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بع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ذه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ت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ب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ت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ز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كراهي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ب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غتس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ردو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غف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تح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سو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فو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م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ت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سو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خ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سو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ت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م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سواك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مر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سو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ا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ز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ذي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اث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مر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سو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أخ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ش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و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وا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ا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ض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ستيقظ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ام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غمس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غسله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دمشق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رطا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يق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فر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ت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يق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ئ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ضوئ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غس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غس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ره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فس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جا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يق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ضوئ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غس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ع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هر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يق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نه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ضوئ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غس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تسمي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جهض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بش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ق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ف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ويط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دت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ن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س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س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أ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زأ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ب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د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ف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ب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ويط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ويط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س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لوا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ف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ويط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دت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ضمض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لاستنشاق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جر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سا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ضأ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ت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جم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وت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قي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ب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مقد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ا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خت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ضمض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استنش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ائ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أ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جن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ستنش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ك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ضمض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ائ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ائ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ع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ضمضم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لاستنشاق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كف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ضم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تنش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ذك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ضم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تنش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ضمض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استنش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زئ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فريق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ع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ئ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ق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خلي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حي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خار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خل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ح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خل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حي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ن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ل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ح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خ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خ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ح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خ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ح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ئ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س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أ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زأ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ل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ح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رأس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بدأ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مقد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رأس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ؤخر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قزاز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د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د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د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ف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د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د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مقد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بدأ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مؤخ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رأس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وذ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فر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أ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د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ؤ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قد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أذن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تي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هو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طون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ج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نا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رأس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ض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وذ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فر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دغ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ذن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ص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أ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جز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رأس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ديد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خشر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ر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اس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رأ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دي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رأ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دي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أذن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ظاهره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باطنه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أ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ذن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اه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اطن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ذ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هو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طون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أذن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رأس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د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أ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ذن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نا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ذ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ئ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ذ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ذ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خت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قدم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ؤخ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ال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سح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خلي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أصابع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لقيط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ب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ضأ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خل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صا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مستو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ل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ا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ل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ا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ج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جوه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توأ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ضأ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خل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ا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جل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ب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ستور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فه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ا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خنص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ي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لأعق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أعق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ز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بي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عيق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رحب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أعق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ط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قد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د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ف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ور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ر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ا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ش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ب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وب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رمز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و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ن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ح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رب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ض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زئ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ر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فض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بت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مرت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ثلاث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فزا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ر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لا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ت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ر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ما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ضوئ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بعض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أ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ضوئ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عض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خ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ضوئ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عض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ضو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قا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ضم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ستنش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راع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أ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م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ع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هو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شر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ب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رب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ض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هو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هو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شر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ط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ط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فط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فط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نضح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جهض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سلي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هاش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ء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ضأ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تض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اش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ضطرب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إسباغ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ل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ح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طا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ر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رج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با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كا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ث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ط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ا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تظ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ذل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ب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ذل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ب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ذل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ب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ذل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ب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ر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تمند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ب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ش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ائ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ق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شد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ع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نس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ط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نا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ش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فري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ضعف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خ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من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ر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ر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ز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د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ز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ثعل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ب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دمشق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خولا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ش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جعل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وا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جعل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تطه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ح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ا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ق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و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نا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ضطر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لم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يحا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في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غت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ص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يحا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ص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وق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كراهي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إسراف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لم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طيالس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خارج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ت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ط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له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تق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و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غف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نا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ر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ار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ضع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اه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ا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صن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ضوء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مش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حبا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ج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فري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ط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فري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ن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ن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شر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ن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صن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و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صلوات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وضو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رث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و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ا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ث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ا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ا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ث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س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و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حبا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ر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فري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ط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ن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ضو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لمرأ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إن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شعث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غتس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ق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غت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مر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ب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ه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عث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كراهي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طهو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اج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غف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رج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ق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هو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ؤ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محم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اج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غفا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سؤ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ش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رخص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غت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زو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ف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ن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ن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نجس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خل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خديج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ئ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ض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ئ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ل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ي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ح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ل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ت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ج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ئ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ض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ب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دو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ب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ر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ق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ت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ج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يح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ع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كراهي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ب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راك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نب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ول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ائ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طهو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زر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رك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ح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ض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ش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ن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ؤ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ت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فرا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ق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تشدي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ب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جاهد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ذ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ذ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تت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نمي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لخ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تم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إسن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نضح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طع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ص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ب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ش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ين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ب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ض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ار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طع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ع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س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ؤك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حم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زعفرا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قت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ثاب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م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جتوو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بعث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رب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با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ا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ت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تاق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رتد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ط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رج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ي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لقا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ح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ت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ت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ب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ؤ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ح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بغدا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ي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ع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جر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صا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ن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ريح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يح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ت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وت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يح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وت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يح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تيق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يق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نب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حار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لائ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دالا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ال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ضطج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ضطج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رخ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فاص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ا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ص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وضؤ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ع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تم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ال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ف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خت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ث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ع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ضطج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ع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ؤ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قعد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غيرت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ض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غيرت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ابر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ذبح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ت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قن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ط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ل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و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نا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ص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فا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كر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ذك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م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س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ضؤ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توضؤ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س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ض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ط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ض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ط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ط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ض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س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ح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ب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ح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ب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ح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ب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س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لاز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نف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ضغ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ض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لا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محم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ائ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حك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أوزا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ح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سن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ط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ضع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ا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قي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لرعاف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ع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عي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د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ف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ق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و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مش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ب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ضوء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د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رع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رع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ط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ي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د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د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د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لنبيذ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زا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داو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بي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ه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نبي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نبي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ت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نبي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يم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نبي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ش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جد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يمم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عي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ي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}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ضمض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ب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ضم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س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ا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ضمض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ستح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ضمض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كراه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توضئ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زبي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ائ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ب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ها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نف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ق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غو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ب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سؤ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كل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و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نب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عت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ا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را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تر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غ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غ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غف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سؤ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هر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مي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كبش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ك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ضوء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اء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ش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صغ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ر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ب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آ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عج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ج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واف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واف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سؤ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سح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خف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ر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ن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فع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ج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لا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ز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ئ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ج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ذي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مغ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ر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س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س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يرو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مس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خف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ئ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ئ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ل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ئ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رم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ف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ف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ف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ز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ئ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ف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ز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ئ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سح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خف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لمساف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لمقي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جد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ف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مسا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لمق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د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ف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س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ج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بي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س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مر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نز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فاف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الي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ن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ائ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ت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د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د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ج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ع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د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ف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س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را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ق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ق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مسا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الي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قت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ف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وق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س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سح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خف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علا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أسف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دمشق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كات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سف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ق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ل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ن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أ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سح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خف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ظاهره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ف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اه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اهر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ش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سح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جورب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لنعل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محم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ز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ور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عل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ور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ل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خي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رم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رقن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ي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ض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ور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ع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ح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ور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عل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سح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عمام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ز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ف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م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ص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ام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ص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م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ص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و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م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م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أ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م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ار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م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زئ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أ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ف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خ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ف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أ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م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جناب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خالت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ض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س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غت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كف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م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ف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ئ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ضم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تنش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راع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س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نح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غت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د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خل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ضوء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ش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ث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ثي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ا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ضوء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فر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في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س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م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غ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زأ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نقض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شعره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أنقض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ف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حث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س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ثي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فيض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سد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طه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طه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غتس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نق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زئ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في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س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شعر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ناب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ر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ج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ن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غس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ق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ذ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ئ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ف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تق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ختانا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ج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و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ت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ت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غتس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د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و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ت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ت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و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ت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ت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فق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تان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خص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إس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د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ز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جحا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حت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ار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ح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ح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ض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ز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طل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ستيقظ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ر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لل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حتلا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خياط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مر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ل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حتلا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غت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حت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قائ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ل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حتلا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يق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غت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ط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حتلا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ن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لمذ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سو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بلخ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جعف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قد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ذ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صي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سب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ني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أ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زئ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و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ف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نض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وب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زئ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زئ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ض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ج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زئ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ض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ن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صي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ر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م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لح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ف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حت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ستح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حت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غمس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س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وب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فر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صاب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ك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صاب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ق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زئ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ن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س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س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خا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زئ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ث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نز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خ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مط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إذ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جن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نا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غتس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ن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ل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لجن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نا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ن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ن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صافح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جن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طو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ز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ن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بج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خن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غتس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ه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ن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ج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ن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خ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صاف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حائ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خن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نح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نا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لح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ت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س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تغت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ح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ق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نز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و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ستدفئ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لمرأ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غت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ستدف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مم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غت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إسنا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غت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تدفئ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مرأ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ن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ت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تيم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لجن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محم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زبي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جد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ه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يم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ر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جد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ق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حائ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يم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ل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م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جن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يم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ستحاض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عب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بي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ح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ط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أد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حيض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ب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يض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د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ب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غس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ض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ئ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تحاض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وز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قرائ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غتس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وضأ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ستحاض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توضأ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يقظ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تحاض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د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قرائ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حي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ت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ص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ف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قظ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أ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ب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تحاض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غتس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و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وضأ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زأ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زأ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ستحاض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جمع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صلات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غس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ق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م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ح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ح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ض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د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تفت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خب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جد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ح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ح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ض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د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أمر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عت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رس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لج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تخ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و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ث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ج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آم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م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ز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كض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حي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ت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غتس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ه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تنقأ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يا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و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زئ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ف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حي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طهر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يق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ض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طهر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ؤخ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عج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تسل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طه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صل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ؤخ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عجل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تسل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جم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ف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غتسل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صل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ف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و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م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ر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أ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تحاض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ض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إقب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دبا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قب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دبا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ف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ل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تحاض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رو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تح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د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قرائ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ت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رو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ي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إقب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دبا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ل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ح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تحاض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دا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د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ه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د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حي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خت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ي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كث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ي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كث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ي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كث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أوزا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ستحاض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غتس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ستفت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ح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ح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ط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أد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غتس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ت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ت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ك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فت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ح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تحاض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ت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حائض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قض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اذ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ق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حد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يض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رور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حد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حي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ؤ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قض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ئ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ق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ئ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جن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لحائض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قرآ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رف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ر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ئ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ئ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ر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ئ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ن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ح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ح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خص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جن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حائ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سب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ه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جا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ر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ف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بق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ق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باشر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حائض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د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ض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مر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ز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اشر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يمو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ؤاكل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حائض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سؤره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نب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ر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اك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ئ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ك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واك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ئ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ختلف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ضوئ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خ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هو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حائض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تنا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ول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ئ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ض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ا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تنا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ئ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كراهي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إتيا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حائض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د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بهز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ثر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تمي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هجي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ئ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ب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ه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ثر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ي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جي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غلي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ئ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يتصد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ت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ئ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ف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ؤ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كف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ضع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نا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ي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جي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ر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كفار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خصي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قس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ئ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صد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ص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سك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قس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ص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ف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ت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ئ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قو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رفو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تغ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ف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مص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د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حيض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ي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يض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قرص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ش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ص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غس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قد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غس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ع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د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مكث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نفس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جهض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جا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س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زد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فس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جل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ط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وه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ور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زد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فس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د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ت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د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ق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د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ع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طوف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نسائ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غس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د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ط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ائ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ط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ائ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ع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ط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جن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عو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ح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توك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ي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ضوء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ي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تو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قيمت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وج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خل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ليبدأ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لخل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رق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قيم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قدم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م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ي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يبد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خ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و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ق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فا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ق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ق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ائ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ب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ص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شغ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ائ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شغ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وطأ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ل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ط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ي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طه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وط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طئ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ط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غ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تيم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فل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ز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ز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تيم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كف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كح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م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ر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كف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م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ر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ضر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ي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رفق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م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كف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يم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اك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آب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ع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م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كف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اك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آب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نظ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م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كف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يم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اك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آب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خا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كف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كف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كف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د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م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كف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ل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كف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ذكو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ل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م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ا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غس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وه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يد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راف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} 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م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مسح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وجوه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يد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} 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سا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سار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قطع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دي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} 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ف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كف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م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نب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عق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رئ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ن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صح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ا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ب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صي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را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رحم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حم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ح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لتف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حج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لب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سر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ريق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ث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س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بعث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س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اث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واقيت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ر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ني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ر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ف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ائ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ف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ر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ائ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أ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ق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ف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ف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و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ق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ر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ب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أ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واق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واق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آخ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ز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ص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غ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ف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غ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ف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تص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طل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واق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ط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ط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ز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آخ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ع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بز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زر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رث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أ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اق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ض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تف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مغ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ع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ف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ف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ب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غ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ف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ع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ا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اق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اق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ث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تغليس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لفج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نص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لفف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روط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رف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ل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لفع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ر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ا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تحب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غ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إسفا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لفج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ل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خديج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ف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ف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أ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د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سف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سف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ض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ش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سف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أ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تعجي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لظه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جي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ا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غن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ائ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ج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لوا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أخي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ح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شت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برد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مغ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أ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ب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ج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ؤ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أ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ش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اتب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خص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مش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إب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جتماع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تاج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تاب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طيالس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هاج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ئ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ل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برد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عجي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جر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جر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د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أ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ا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ج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ره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أخي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دار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دار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جن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ومو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صلو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قم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صلي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نصرف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اف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ل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ق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ق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أخي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جي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جي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FF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وجد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كتا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إس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كو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وا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حج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صناب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د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قو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صناب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كو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ا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ج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ره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أخي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هب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شوار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و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سقو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ثال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إس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أخي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مرت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ؤخ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ص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ا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أ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كراهي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لسم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هل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ي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ا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ياح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خ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راه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خ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ي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يا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رخص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سم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و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ص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و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خ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وائ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خص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س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ا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مر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غن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ت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رو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اي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ؤخ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جنا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ض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أ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فؤ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ض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و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ف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م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ضطرب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فزا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عفو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يز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اقي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ل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جه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عو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يز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ق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ض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نا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ت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و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ي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ون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تا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ون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سهو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فو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أ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وف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عجي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خره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ضبع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جو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و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يت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ق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ق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ف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رز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تحب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يقا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كتو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و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بنا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وم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فري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فري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قظ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يص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حي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م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جا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سا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ستيق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و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و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يق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و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و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نس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بش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يص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ستيق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ذهب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فوت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صلوات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أيته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بدأ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غ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و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ند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إسنا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ا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وائ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ضا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زأ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د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خند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س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كف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ي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ز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طح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وض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وسط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طيالس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صر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سط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سط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سط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سط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سط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ه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قي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أ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خبر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م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ت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كراهي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بع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اذ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ال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حبه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ق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ع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ف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صناب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كو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قه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ره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و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وائ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ض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ال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ي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ض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شغ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لا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يمو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ي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جت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راه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و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خص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كهم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غف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ا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غف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إق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استح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تغر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حدثون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سا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ستيق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و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و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صلات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حض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ف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قي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عت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ن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بائ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ن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ر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خ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مري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ط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مري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د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مو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ر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بح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بر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رؤ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رؤ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د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وت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ن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د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زا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ث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ث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ط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ص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إق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ز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م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تم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تحين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و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ا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كلم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تخذ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قو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قو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صا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تخذ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بعث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ا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ترجيع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ذو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ج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ذو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ع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ل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ان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ص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ترج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ذو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ح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كح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يريز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ذو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إق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ذو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ذو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ف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ق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إفرا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إقام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ش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وت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ق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إقام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ف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ف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إق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إق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ترس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ع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نع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سق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لبل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رس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ا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ح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ج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ان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قامت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فرغ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آ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ا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ر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معت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ض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وم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و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نع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ن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ه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إدخ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إصبع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أذ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حيف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د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ت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ه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صبع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ن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عن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كز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بطح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ح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أ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ق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ر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حي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تحب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ؤ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صبع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ن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ق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صبع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ن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حي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و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تثوي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زبي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ثو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و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ذو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ت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ت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ذ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فس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ثو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ثو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ثو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ثو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كر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ؤ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ستبط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إق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ل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ثو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ر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ث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ثو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ؤ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ثو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ا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أ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ج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ر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ث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ؤ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تد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ثو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قي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يع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ع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إفريق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ر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صدائ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ؤ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ذ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فري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إفري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فري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قا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كراهي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ضو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صدف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وضئ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ا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توضئ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ف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خت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ر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خ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لإقام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ؤ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ؤ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أذ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إ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إق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شرب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مع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أذ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ت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ي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ؤ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زأ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نا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فو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ك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شرب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ت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ؤذ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قط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ت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إع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و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فو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خط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كراهي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هاج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شعث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ع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ص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ضو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ؤ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ق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عث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عث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عث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وير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فرت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ذ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قي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ؤم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بر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ا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جزئ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ق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تميل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تس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اء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ثو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ض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ك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ع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عف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ار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ع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ضا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لمؤذ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ؤت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ا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مؤ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ؤت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ش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ئ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غ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مؤذن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ق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ف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ب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ث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ؤذ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د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و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ؤ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ع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كراهي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ؤذ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جر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بي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ث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ت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ؤذ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ره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ؤ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تحب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مؤ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تس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مؤذ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ك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ؤ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ض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الإ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ن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ر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سك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بغدا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مص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د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ع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ئ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س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فض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ع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قا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و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د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ف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لإقام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إق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رض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عباد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صلوات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يسابو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ض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و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قص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و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ب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ذ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طل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عص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صلوات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خمس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و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جم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فار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ه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غ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بائ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نظ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ي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جماع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م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س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ر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ع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ك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م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س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رج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س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م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خم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زء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ند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جي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رق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ص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م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ي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مع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ط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و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شهد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ع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د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غلي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ش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خص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م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ش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حار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ع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ش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م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جم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غ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تخفا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ق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تهاو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درك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جماع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ام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ه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ج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ل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نح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جل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ل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ئ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ر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ائص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ع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صل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حا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فع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يت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حال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يت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ل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ف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ج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ي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م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و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م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م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ل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ش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ك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كتو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جماع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صل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اج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توك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اب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ل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اد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تا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اد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ج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تو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لفجر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جماع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ف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قي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ند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ر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قوف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فو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خف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م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نب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غس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نب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كح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شائ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ظ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ا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ن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فو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وق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صف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ف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ف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آخ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ر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رب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ر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تغ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ص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لث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ل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د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ص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د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تهم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ستهم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إقام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صفوف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فوف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رج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تس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فوف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خالف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وه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ب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ق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إق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ف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ف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و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عاهد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و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و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أ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ليلين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ولو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أحلا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لنهى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جهضم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ل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ح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ه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لو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لو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ختلف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تخت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وب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يا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يش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و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ب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ج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هاج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أنص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حفظ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ا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ل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ذ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س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كراهي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صف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سوار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را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م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ضطر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اري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ي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ت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ز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و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خ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صف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3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سا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ر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ص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ي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ص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زئ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ص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ص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ص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خت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ص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ص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ص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3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ساف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ابص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م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ار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3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عط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ا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أ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عل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رجلي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3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د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ر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قدم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لق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ا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والنس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3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د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طع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نع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م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ن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ب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نضح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فف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يت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اء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جو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ائ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مر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مر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ف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حت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جا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هب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ا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ت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يت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ت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أقا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قا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ل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طو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دخ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رك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لإمامة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3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زبيد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ضمعج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ؤ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رؤ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علم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قدم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ج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كب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ؤ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ط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ل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رم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إذ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دم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وي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إم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رؤ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علم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إم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ره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ؤ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طا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جل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كرم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إذ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رج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FF00FF"/>
          <w:sz w:val="24"/>
          <w:sz w:val="24"/>
          <w:szCs w:val="28"/>
          <w:rtl w:val="true"/>
          <w:lang w:eastAsia="ar-SA"/>
        </w:rPr>
        <w:t>فليخفف</w:t>
      </w:r>
      <w:r>
        <w:rPr>
          <w:rFonts w:ascii="MS Sans Serif;Arial" w:hAnsi="MS Sans Serif;Arial" w:eastAsia="MS Sans Serif;Arial" w:cs="MS Sans Serif;Arial"/>
          <w:color w:val="FF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FF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3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يخف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ك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مري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ي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ا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ط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ا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ش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ع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ك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مري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أع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م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ك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3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ض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ض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مر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eastAsia="MS Sans Serif;Arial" w:cs="MS Sans Serif;Arial"/>
          <w:color w:val="0000FF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widowControl w:val="false"/>
      <w:bidi w:val="1"/>
      <w:jc w:val="center"/>
    </w:pPr>
    <w:rPr>
      <w:rFonts w:ascii="MS Sans Serif;Arial" w:hAnsi="MS Sans Serif;Arial" w:cs="Simplified Arabic"/>
      <w:sz w:val="24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8T20:32:00Z</dcterms:created>
  <dc:creator>فريق آل الزهرى للبرمجة</dc:creator>
  <dc:description/>
  <dc:language>en-US</dc:language>
  <cp:lastModifiedBy>عبد الرحمن</cp:lastModifiedBy>
  <dcterms:modified xsi:type="dcterms:W3CDTF">2002-08-18T20:32:00Z</dcterms:modified>
  <cp:revision>3</cp:revision>
  <dc:subject/>
  <dc:title>الجامع الصحيح سنن الترمذي</dc:title>
</cp:coreProperties>
</file>