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20"/>
        <w:ind w:left="-57" w:right="0" w:firstLine="284"/>
        <w:jc w:val="center"/>
        <w:rPr>
          <w:rFonts w:cs="Monotype Koufi"/>
          <w:sz w:val="60"/>
          <w:szCs w:val="60"/>
          <w:lang w:val="en-US" w:eastAsia="en-US"/>
        </w:rPr>
      </w:pPr>
      <w:r>
        <w:rPr>
          <w:rFonts w:cs="Monotype Koufi"/>
          <w:sz w:val="60"/>
          <w:szCs w:val="6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225165</wp:posOffset>
                </wp:positionH>
                <wp:positionV relativeFrom="paragraph">
                  <wp:posOffset>224155</wp:posOffset>
                </wp:positionV>
                <wp:extent cx="4339590" cy="812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812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50055" cy="7943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0055" cy="794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7pt;height:639.7pt;mso-wrap-distance-left:9.05pt;mso-wrap-distance-right:9.05pt;mso-wrap-distance-top:0pt;mso-wrap-distance-bottom:0pt;margin-top:17.65pt;mso-position-vertical-relative:text;margin-left:25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50055" cy="7943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0055" cy="794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120"/>
        <w:ind w:left="-57" w:right="0" w:firstLine="284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Cs w:val="60"/>
          <w:rtl w:val="true"/>
        </w:rPr>
      </w:r>
    </w:p>
    <w:p>
      <w:pPr>
        <w:pStyle w:val="Normal"/>
        <w:spacing w:lineRule="exact" w:line="1120"/>
        <w:ind w:left="-57" w:right="0" w:firstLine="284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Cs w:val="60"/>
          <w:rtl w:val="true"/>
        </w:rPr>
      </w:r>
    </w:p>
    <w:p>
      <w:pPr>
        <w:pStyle w:val="Normal"/>
        <w:spacing w:lineRule="exact" w:line="1120"/>
        <w:ind w:left="-57" w:right="0" w:firstLine="284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Cs w:val="60"/>
          <w:rtl w:val="true"/>
        </w:rPr>
      </w:r>
    </w:p>
    <w:p>
      <w:pPr>
        <w:pStyle w:val="Normal"/>
        <w:spacing w:lineRule="exact" w:line="1120"/>
        <w:ind w:left="-57" w:right="0" w:firstLine="284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Cs w:val="60"/>
          <w:rtl w:val="true"/>
        </w:rPr>
      </w:r>
    </w:p>
    <w:p>
      <w:pPr>
        <w:pStyle w:val="Normal"/>
        <w:spacing w:lineRule="exact" w:line="1120"/>
        <w:ind w:left="-57" w:right="0" w:firstLine="284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Cs w:val="60"/>
          <w:rtl w:val="true"/>
        </w:rPr>
      </w:r>
    </w:p>
    <w:p>
      <w:pPr>
        <w:pStyle w:val="Normal"/>
        <w:spacing w:lineRule="exact" w:line="1120"/>
        <w:ind w:left="-57" w:right="0" w:firstLine="284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Cs w:val="60"/>
          <w:rtl w:val="true"/>
        </w:rPr>
      </w:r>
    </w:p>
    <w:p>
      <w:pPr>
        <w:pStyle w:val="Normal"/>
        <w:spacing w:lineRule="exact" w:line="1120"/>
        <w:ind w:left="-57" w:right="0" w:firstLine="284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Cs w:val="60"/>
          <w:rtl w:val="true"/>
        </w:rPr>
      </w:r>
    </w:p>
    <w:p>
      <w:pPr>
        <w:pStyle w:val="Normal"/>
        <w:spacing w:lineRule="exact" w:line="1120"/>
        <w:ind w:left="-57" w:right="0" w:firstLine="284"/>
        <w:jc w:val="center"/>
        <w:rPr>
          <w:rFonts w:cs="Monotype Koufi"/>
          <w:sz w:val="60"/>
          <w:szCs w:val="60"/>
        </w:rPr>
      </w:pPr>
      <w:r>
        <w:rPr>
          <w:rFonts w:cs="Monotype Koufi"/>
          <w:sz w:val="60"/>
          <w:szCs w:val="60"/>
          <w:rtl w:val="true"/>
        </w:rPr>
      </w:r>
    </w:p>
    <w:p>
      <w:pPr>
        <w:pStyle w:val="Normal"/>
        <w:spacing w:lineRule="exact" w:line="1120"/>
        <w:ind w:left="-57" w:right="0" w:firstLine="284"/>
        <w:jc w:val="center"/>
        <w:rPr>
          <w:rFonts w:cs="Monotype Koufi"/>
          <w:b/>
          <w:b/>
          <w:bCs/>
          <w:sz w:val="60"/>
          <w:szCs w:val="60"/>
          <w:lang w:val="en-US" w:eastAsia="en-US"/>
        </w:rPr>
      </w:pPr>
      <w:r>
        <w:rPr>
          <w:rFonts w:cs="Monotype Koufi"/>
          <w:b/>
          <w:bCs/>
          <w:sz w:val="60"/>
          <w:szCs w:val="6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089910</wp:posOffset>
                </wp:positionH>
                <wp:positionV relativeFrom="paragraph">
                  <wp:posOffset>685800</wp:posOffset>
                </wp:positionV>
                <wp:extent cx="4540250" cy="76581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76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54pt;width:357.45pt;height:602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120"/>
        <w:ind w:left="-57" w:right="0" w:firstLine="284"/>
        <w:jc w:val="center"/>
        <w:rPr>
          <w:rFonts w:cs="Akhbar MT"/>
        </w:rPr>
      </w:pPr>
      <w:r>
        <w:rPr>
          <w:rFonts w:cs="Akhbar MT"/>
          <w:sz w:val="72"/>
          <w:sz w:val="72"/>
          <w:szCs w:val="72"/>
          <w:rtl w:val="true"/>
        </w:rPr>
        <w:t>عليٌّ</w:t>
      </w:r>
      <w:r>
        <w:rPr>
          <w:rFonts w:eastAsia="Calibri;Century Gothic"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والخلفاءُ</w:t>
      </w:r>
      <w:r>
        <w:rPr>
          <w:rFonts w:eastAsia="Calibri;Century Gothic" w:cs="Calibri;Century Gothic"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lineRule="exact" w:line="1120"/>
        <w:ind w:left="-57" w:right="0" w:firstLine="284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رضي</w:t>
      </w:r>
      <w:r>
        <w:rPr>
          <w:rFonts w:eastAsia="Calibri;Century Gothic" w:cs="Calibri;Century Gothic"/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له</w:t>
      </w:r>
      <w:r>
        <w:rPr>
          <w:rFonts w:eastAsia="Calibri;Century Gothic" w:cs="Calibri;Century Gothic"/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نهم</w:t>
      </w:r>
      <w:r>
        <w:rPr>
          <w:rFonts w:eastAsia="Calibri;Century Gothic" w:cs="Calibri;Century Gothic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exact" w:line="1120"/>
        <w:ind w:left="-57" w:right="0" w:firstLine="284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دكتور</w:t>
      </w:r>
      <w:r>
        <w:rPr>
          <w:rFonts w:eastAsia="Calibri;Century Gothic" w:cs="Calibri;Century Gothic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exact" w:line="1120"/>
        <w:ind w:left="-57" w:right="0" w:firstLine="284"/>
        <w:jc w:val="center"/>
        <w:rPr>
          <w:rFonts w:cs="Akhbar MT"/>
        </w:rPr>
      </w:pPr>
      <w:r>
        <w:rPr>
          <w:rFonts w:cs="Akhbar MT"/>
          <w:sz w:val="72"/>
          <w:sz w:val="72"/>
          <w:szCs w:val="72"/>
          <w:rtl w:val="true"/>
        </w:rPr>
        <w:t>بشّار</w:t>
      </w:r>
      <w:r>
        <w:rPr>
          <w:rFonts w:eastAsia="Calibri;Century Gothic"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عوّاد</w:t>
      </w:r>
      <w:r>
        <w:rPr>
          <w:rFonts w:eastAsia="Calibri;Century Gothic"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معروف</w:t>
      </w:r>
      <w:r>
        <w:rPr>
          <w:rFonts w:eastAsia="Calibri;Century Gothic" w:cs="Calibri;Century Gothic"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lineRule="exact" w:line="1120"/>
        <w:ind w:left="-57" w:right="0" w:firstLine="284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spacing w:lineRule="exact" w:line="1120"/>
        <w:ind w:left="-57" w:right="0" w:firstLine="284"/>
        <w:jc w:val="center"/>
        <w:rPr>
          <w:sz w:val="32"/>
          <w:szCs w:val="32"/>
        </w:rPr>
      </w:pPr>
      <w:r>
        <w:rPr>
          <w:rFonts w:cs="الشهيد محمد الدره"/>
          <w:sz w:val="32"/>
          <w:sz w:val="32"/>
          <w:szCs w:val="32"/>
          <w:rtl w:val="true"/>
        </w:rPr>
        <w:t>مكتب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2"/>
          <w:rtl w:val="true"/>
        </w:rPr>
        <w:t>الإما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2"/>
          <w:rtl w:val="true"/>
        </w:rPr>
        <w:t>البخاري</w:t>
      </w:r>
    </w:p>
    <w:p>
      <w:pPr>
        <w:pStyle w:val="Normal"/>
        <w:spacing w:lineRule="exact" w:line="1120"/>
        <w:ind w:left="-57" w:right="0" w:firstLine="284"/>
        <w:jc w:val="center"/>
        <w:rPr>
          <w:rFonts w:cs="الشهيد محمد الدره"/>
        </w:rPr>
      </w:pPr>
      <w:r>
        <w:rPr>
          <w:rFonts w:cs="الشهيد محمد الدره"/>
          <w:sz w:val="32"/>
          <w:sz w:val="32"/>
          <w:szCs w:val="32"/>
          <w:rtl w:val="true"/>
        </w:rPr>
        <w:t>للنش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sz w:val="32"/>
          <w:sz w:val="32"/>
          <w:szCs w:val="32"/>
          <w:rtl w:val="true"/>
        </w:rPr>
        <w:t>والتوزي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0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680"/>
        <w:ind w:left="-57" w:right="0" w:firstLine="28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spacing w:lineRule="exact" w:line="680"/>
        <w:ind w:left="-57" w:right="0" w:firstLine="284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حُقُوقُ</w:t>
      </w:r>
      <w:r>
        <w:rPr>
          <w:rFonts w:eastAsia="Calibri;Century Gothic" w:cs="Calibri;Century Gothi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ّبع</w:t>
      </w:r>
      <w:r>
        <w:rPr>
          <w:rFonts w:eastAsia="Calibri;Century Gothic" w:cs="Calibri;Century Gothi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فوظة</w:t>
      </w:r>
      <w:r>
        <w:rPr>
          <w:rFonts w:eastAsia="Calibri;Century Gothic" w:cs="Calibri;Century Gothic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exact" w:line="680"/>
        <w:ind w:left="-57" w:right="0" w:firstLine="284"/>
        <w:jc w:val="center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</w:rPr>
        <w:t>الطبعة</w:t>
      </w:r>
      <w:r>
        <w:rPr>
          <w:rFonts w:eastAsia="Calibri;Century Gothic" w:cs="Calibri;Century Gothic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ُولى</w:t>
      </w:r>
      <w:r>
        <w:rPr>
          <w:rFonts w:eastAsia="Calibri;Century Gothic" w:cs="Calibri;Century Gothic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</w:rPr>
        <w:t>1409</w:t>
      </w:r>
      <w:r>
        <w:rPr>
          <w:rFonts w:cs="Traditional Arabic"/>
          <w:sz w:val="48"/>
          <w:sz w:val="48"/>
          <w:szCs w:val="48"/>
          <w:rtl w:val="true"/>
        </w:rPr>
        <w:t>هـ</w:t>
      </w:r>
      <w:r>
        <w:rPr>
          <w:rFonts w:eastAsia="Calibri;Century Gothic" w:cs="Calibri;Century Gothic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exact" w:line="680"/>
        <w:ind w:left="-57" w:right="0" w:firstLine="284"/>
        <w:jc w:val="center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</w:rPr>
        <w:t>الطبعة</w:t>
      </w:r>
      <w:r>
        <w:rPr>
          <w:rFonts w:eastAsia="Calibri;Century Gothic" w:cs="Calibri;Century Gothic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نية</w:t>
      </w:r>
      <w:r>
        <w:rPr>
          <w:rFonts w:eastAsia="Calibri;Century Gothic" w:cs="Calibri;Century Gothic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</w:rPr>
        <w:t>1431</w:t>
      </w:r>
      <w:r>
        <w:rPr>
          <w:rFonts w:cs="Traditional Arabic"/>
          <w:sz w:val="48"/>
          <w:sz w:val="48"/>
          <w:szCs w:val="48"/>
          <w:rtl w:val="true"/>
        </w:rPr>
        <w:t>هـ</w:t>
      </w:r>
      <w:r>
        <w:rPr>
          <w:rFonts w:eastAsia="Calibri;Century Gothic" w:cs="Calibri;Century Gothic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exact" w:line="680"/>
        <w:ind w:left="-57" w:right="0" w:firstLine="284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rFonts w:eastAsia="Calibri;Century Gothic"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داع</w:t>
      </w:r>
      <w:r>
        <w:rPr>
          <w:rFonts w:eastAsia="Calibri;Century Gothic"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ار</w:t>
      </w:r>
      <w:r>
        <w:rPr>
          <w:rFonts w:eastAsia="Calibri;Century Gothic"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ب</w:t>
      </w:r>
      <w:r>
        <w:rPr>
          <w:rFonts w:eastAsia="Calibri;Century Gothic"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ريّة</w:t>
      </w:r>
      <w:r>
        <w:rPr>
          <w:rFonts w:eastAsia="Calibri;Century Gothic" w:cs="Calibri;Century Gothic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680"/>
        <w:ind w:left="-57" w:right="0" w:firstLine="284"/>
        <w:jc w:val="center"/>
        <w:rPr>
          <w:rFonts w:cs="Traditional Arabic"/>
        </w:rPr>
      </w:pPr>
      <w:r>
        <w:rPr>
          <w:rFonts w:cs="Traditional Arabic"/>
          <w:sz w:val="44"/>
          <w:szCs w:val="44"/>
        </w:rPr>
        <w:t>2961/2010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eastAsia="Calibri;Century Gothic" w:cs="Calibri;Century Gothic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680"/>
        <w:ind w:left="-57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ISBN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680"/>
        <w:ind w:left="-57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78-977-481-038-1</w:t>
      </w:r>
    </w:p>
    <w:p>
      <w:pPr>
        <w:pStyle w:val="Normal"/>
        <w:spacing w:lineRule="exact" w:line="1260"/>
        <w:ind w:left="-57" w:right="0" w:firstLine="284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eastAsia="Calibri;Century Gothic" w:cs="Calibri;Century Gothic"/>
          <w:b/>
          <w:bCs/>
          <w:sz w:val="56"/>
          <w:szCs w:val="5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085465</wp:posOffset>
                </wp:positionH>
                <wp:positionV relativeFrom="paragraph">
                  <wp:posOffset>198755</wp:posOffset>
                </wp:positionV>
                <wp:extent cx="4618990" cy="4608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460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472" w:right="0" w:hanging="245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ر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رسة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ر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ئون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روف،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شار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وا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57" w:right="0" w:firstLine="77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خلفاء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شار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واد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57" w:right="0" w:firstLine="77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هرة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شر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وزيع،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57" w:right="0" w:firstLine="77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مك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03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48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97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978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57" w:right="0" w:firstLine="77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57" w:right="0" w:firstLine="77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953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،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57" w:right="0" w:firstLine="77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شر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وزيع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57" w:right="0" w:firstLine="77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هر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تراك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زهر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57" w:right="0" w:firstLine="77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Calibri;Century Gothic" w:cs="Calibri;Century Got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514407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3676797/0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6186114/010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-57" w:right="0" w:firstLine="77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60" w:before="0" w:after="200"/>
                              <w:ind w:left="-57" w:right="0" w:firstLine="284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7pt;height:362.85pt;mso-wrap-distance-left:9.05pt;mso-wrap-distance-right:9.05pt;mso-wrap-distance-top:0pt;mso-wrap-distance-bottom:0pt;margin-top:15.65pt;mso-position-vertical-relative:text;margin-left:242.95pt;mso-position-horizontal-relative:page">
                <v:textbox>
                  <w:txbxContent>
                    <w:p>
                      <w:pPr>
                        <w:pStyle w:val="Normal"/>
                        <w:spacing w:lineRule="exact" w:line="460"/>
                        <w:ind w:left="472" w:right="0" w:hanging="245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ار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تب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صري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هرسة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ثناء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شر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عداد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ئون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ني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روف،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شار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واد</w:t>
                      </w:r>
                    </w:p>
                    <w:p>
                      <w:pPr>
                        <w:pStyle w:val="Normal"/>
                        <w:spacing w:lineRule="exact" w:line="460"/>
                        <w:ind w:left="-57" w:right="0" w:firstLine="77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خلفاء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ضي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هم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شار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واد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spacing w:lineRule="exact" w:line="460"/>
                        <w:ind w:left="-57" w:right="0" w:firstLine="77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هرة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كتبة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خاري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نشر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وزيع،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460"/>
                        <w:ind w:left="-57" w:right="0" w:firstLine="77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مك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038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481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977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978</w:t>
                      </w:r>
                    </w:p>
                    <w:p>
                      <w:pPr>
                        <w:pStyle w:val="Normal"/>
                        <w:spacing w:lineRule="exact" w:line="460"/>
                        <w:ind w:left="-57" w:right="0" w:firstLine="77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بي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الب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60"/>
                        <w:ind w:left="-57" w:right="0" w:firstLine="77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نوان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953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،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exact" w:line="460"/>
                        <w:ind w:left="-57" w:right="0" w:firstLine="77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كتبة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بخاري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نشر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وزيع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60"/>
                        <w:ind w:left="-57" w:right="0" w:firstLine="77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اهرة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رب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تراك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ف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امع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زهر</w:t>
                      </w:r>
                    </w:p>
                    <w:p>
                      <w:pPr>
                        <w:pStyle w:val="Normal"/>
                        <w:spacing w:lineRule="exact" w:line="460"/>
                        <w:ind w:left="-57" w:right="0" w:firstLine="77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eastAsia="Calibri;Century Gothic" w:cs="Calibri;Century Got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25144073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وال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3676797/012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</w:rPr>
                        <w:t>6186114/010</w:t>
                      </w:r>
                    </w:p>
                    <w:p>
                      <w:pPr>
                        <w:pStyle w:val="Normal"/>
                        <w:spacing w:lineRule="exact" w:line="460"/>
                        <w:ind w:left="-57" w:right="0" w:firstLine="77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1260" w:before="0" w:after="200"/>
                        <w:ind w:left="-57" w:right="0" w:firstLine="284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60"/>
        <w:ind w:left="-57" w:right="0" w:firstLine="284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spacing w:lineRule="exact" w:line="26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4000"/>
        <w:jc w:val="left"/>
        <w:rPr>
          <w:rFonts w:cs="Traditional Arabic"/>
          <w:sz w:val="384"/>
          <w:szCs w:val="384"/>
        </w:rPr>
      </w:pPr>
      <w:r>
        <w:rPr>
          <w:rFonts w:cs="Traditional Arabic"/>
          <w:sz w:val="384"/>
          <w:szCs w:val="384"/>
          <w:rtl w:val="true"/>
        </w:rPr>
      </w:r>
    </w:p>
    <w:p>
      <w:pPr>
        <w:pStyle w:val="Normal"/>
        <w:spacing w:lineRule="exact" w:line="4000"/>
        <w:ind w:left="-57" w:right="0" w:hanging="321"/>
        <w:jc w:val="center"/>
        <w:rPr>
          <w:rFonts w:cs="Traditional Arabic"/>
          <w:sz w:val="384"/>
          <w:szCs w:val="384"/>
        </w:rPr>
      </w:pPr>
      <w:r>
        <w:rPr>
          <w:rFonts w:eastAsia="AGA Arabesque" w:cs="AGA Arabesque" w:ascii="AGA Arabesque" w:hAnsi="AGA Arabesque"/>
          <w:sz w:val="384"/>
          <w:szCs w:val="384"/>
        </w:rPr>
        <w:t></w:t>
      </w:r>
    </w:p>
    <w:p>
      <w:pPr>
        <w:pStyle w:val="Normal"/>
        <w:spacing w:lineRule="exact" w:line="236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0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تويات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eastAsia="Calibri;Century Gothic" w:cs="Calibri;Century Gothic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8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تمهيد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1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1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3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3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َ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4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5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عو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كوس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7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يخها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8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دهاق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ليس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ال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1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ُ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ذّرو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بُهت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4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صادرنا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5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5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ّ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7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بيع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28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مستش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31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يق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32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طم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35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40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41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تزوي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42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رِد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44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45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ش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من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48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9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َنْـز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2"/>
          <w:szCs w:val="32"/>
        </w:rPr>
        <w:t>50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ُّ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52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40"/>
          <w:szCs w:val="40"/>
        </w:rPr>
        <w:t>54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و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6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ورين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6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اهرات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9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60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نون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030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63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قَدِّمة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ِ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ن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ُتَّ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لّف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س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ّ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ّ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زا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كَار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ص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ين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ض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هلو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غذ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ّ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رّ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ق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َاء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ِ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تَتْبَع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َال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ق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ثِ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َتيت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َيْدَ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ِجِّيرا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ار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ه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ف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ذّ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َف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ح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ّ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ك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د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ُّح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و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ِ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لّ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ون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ا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زّو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ولاد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ِمّ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ـزل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ل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قا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سف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ّه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اري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بِل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ع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سَّ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ائ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ا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اع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ُتِ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ي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98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َّ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حْمو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دِع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ذي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تر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ي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و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ر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ست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مي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ج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كند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ج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ّ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ه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اجه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ب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ات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تَ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قّ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3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ق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ش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ّ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هيـد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ـزل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ِّدنا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خ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َّ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ت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بط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ِ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عث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ب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يح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َم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ض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نْزِلَة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رُو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َأُعْطِيَنّ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يَة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دً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َح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ات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وكُو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تَ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طَاه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بَح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دَوْ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ُ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طَاه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لِبٍ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تَك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يْ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َأَرْسِلُ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ْتُون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َق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يْ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ع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رَأ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عْطَا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يَة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تُوُفِّي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ضٍ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ي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ية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ْق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د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ل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هَّد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َ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لَّم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ِ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س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ثُ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كت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فَاق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ِ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َسْتوْحِش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رت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أن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ُلم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ز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م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لّ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َّ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خاط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ش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دن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دئ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نا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ُر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ل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دئ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َّ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و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ظِّ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ُ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أ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جوف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ُ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ض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مَلْ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رَّضْت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وَّفت؟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ه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هات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رّ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تُّك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ر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ش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ر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عْ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ف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ش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الي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ث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َعْ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ائص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ت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ُع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َثَلُ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راع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ر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و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ي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ال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هو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سو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ك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مُحَمَّد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ِدَّاء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فَّار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حَمَاء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ا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كَّعً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جَّدً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ُو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ضْوَانً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مَا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ِهِ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َر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جُود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ُ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رَاة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ثَلُ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نْجِيل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زَرْع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طْأ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َزَر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غْلَظ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و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قِ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جِب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رَّاع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غِيظ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فَّار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َمَنُ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ُ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َات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غْفِرَة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جْرً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وَالسَّابِقُو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َّلُو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ِي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نْصَار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بَعُو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حْسَان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ُ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َدّ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ات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ه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هَار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ِي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وْز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ظِيم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ت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رُ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ذ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ماط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ثن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ط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ل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ا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خار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طام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ُلو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عْ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شدو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مَل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ّ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َّر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ِ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دل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ُم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رو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أ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صم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خمس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د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مُ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دا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ِفاق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َّق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ري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وض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َّ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ض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ئ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ي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سَّس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بع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ث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َصَح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رف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اب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ُّعوبي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كوسة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اب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وس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نَّا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نا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عوبي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قد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ّب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ظل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ث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و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ع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َد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يس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د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ُ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ض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ا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َّخاصُ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لح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ن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يِّ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ص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ي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ة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ره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هد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س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ي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خفّ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لّ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ّت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شف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سلم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ُّ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اء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ج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ّج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ّلا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ك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ُن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ف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ظا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ل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س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ّخ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ا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اء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ُم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اريخها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س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ل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ّ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يخ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يدت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و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ّ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ت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ْت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َلَف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ُعاة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ُعو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دق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ّ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ليغ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ت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ُمو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ت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ق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ر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و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قاط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س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ْ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س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ْ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هاقن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و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غاء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طا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دَ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ك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ه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دك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ث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هاق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اس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س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هو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و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د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د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ِّ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حظ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ل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شُو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ج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ج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رُّ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ّا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و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َّ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ب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طح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دك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ها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أ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ف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رث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س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َّ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صّ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ر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ّ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َّ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ش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ار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ث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لبيس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دليس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ُ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ّ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رخ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ث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رد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ا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فاو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ر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ن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دع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و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لي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آ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ط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ّع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صْ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ح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ُو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س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ظا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ء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تان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ئد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ش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م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ِ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لّ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َ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م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جّ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ني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ع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بع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ْبئ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ْ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د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ق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مو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ت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ئات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يني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ّالة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ي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تَّشح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ْ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ْ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سّس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ُط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ق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ح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ّ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خالفت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و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ن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ت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ش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ي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ط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براطور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ُدّ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ل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الجب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غو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سم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نم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ْنَهُ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هم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هم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هاز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ح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423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42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و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هو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عه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ذلان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ُم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ذِّرون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دت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َّه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ّ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ّ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ائ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شا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دك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ذ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اط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ّ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ا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س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ط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ن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ذي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َحْ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ق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طا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ّسع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ّسَق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ك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فن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مك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ع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ن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ال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ـزا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ر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يا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هنا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ّمر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ع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غ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يل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ح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حص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س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ز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ِ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ودَّ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ائ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و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وت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ْ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َهُ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اج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خلا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ص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ات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م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وا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ط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خدا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واهر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طن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ُث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ن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وا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ّر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ؤ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ا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ي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ظا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هم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طرق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ت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ع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هتا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ُرس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بهم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ثب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و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هت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ج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ج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ء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يع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واج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ّر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بلِّغ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ضحِّ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ا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ّا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وا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رنا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عتم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ثو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ِّ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ِ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ج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ا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ج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ري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با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ال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محبِّ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ِّ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ح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به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بح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ث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جّ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وح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ا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ُدود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ِ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ك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ِعْز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جود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َل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ب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د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ج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وا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س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ع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و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كمو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ج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ه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ماد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ر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ف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ف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ّ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شر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ي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ْ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مْص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ه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رة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شع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هبو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أ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Calibri;Century Gothic" w:cs="Calibri;Century Goth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ديق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نا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ْ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ام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َّ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براطور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خ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ي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س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م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ال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رك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ح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ا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ّ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ش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ف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ِ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ق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اد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ق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ّ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ي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د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ّ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مُّن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ـزل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ته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يق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ع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ِّ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ثي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ع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ايع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مش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يع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ض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غ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لّ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َّ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ص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بتّ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اصح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ف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ا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مُلَقَّ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لَ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ُد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طوس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ن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ج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ع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؟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ْص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مَعَ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شاف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؟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يبا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َّا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تد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ص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ت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ِ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ايع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و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ئ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اج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ْ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وض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ما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ئ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س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هزو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بايعتمو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ت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ك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ت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ش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اء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ح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ّ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ّ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هي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ي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ثر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ل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لم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ظْه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ا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عوبي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اء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يخ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imes New Roman;Bell MT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ْضُ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ضُو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خْتِلَاف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اعَة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ُوت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شار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ن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ُستشا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ا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ْب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عقوبي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ّرو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ش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فِرْ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ّز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شر؟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شّر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ررت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ت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ّر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عقو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ّ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ب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َّ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ا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ب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ب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ي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ءهم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يق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ّ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ِّ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د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ُ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ّ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سَّابو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يَمُّن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يق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ي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ي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ّ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ها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ي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ِ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كربلاء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ُّ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ميم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د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و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ج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ج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سمُّ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مُّن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ر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عقو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كربلاء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و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عو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ُلقّ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ظ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ُ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ي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صاهر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ّ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ّ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ق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ّ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َّج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ّج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زو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ق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م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د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خر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د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عد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ِّديق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ويج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ِّ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اطمة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س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ح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تي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ت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كر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ِّجني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َّ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را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ا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ج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عب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رْقب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ّب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ُلوك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ـز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ع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ُوقِّ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وط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ل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أ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اق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ّ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؟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ث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س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كر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؟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- "</w:t>
      </w:r>
      <w:r>
        <w:rPr>
          <w:rFonts w:cs="Traditional Arabic"/>
          <w:sz w:val="40"/>
          <w:sz w:val="40"/>
          <w:szCs w:val="40"/>
          <w:rtl w:val="true"/>
        </w:rPr>
        <w:t>إما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ٌقسِطا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أخب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ض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نائ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ظ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ه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ت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ّق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سيّ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و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مت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و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ِدْق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دَّق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َّقُون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ت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ص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ص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د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و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اروق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نتق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ِ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ه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و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وال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ز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ط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سِّ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دمِّ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براطور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ز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ر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ي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مي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و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ز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ش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َّ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براطوري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ّق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قادس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دائ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جلولاء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نهاون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حرّ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آمر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ال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ل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ُ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ت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زا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و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ين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ختر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و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اط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ي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حن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اء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َّور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غض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نّ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َّج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ره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ند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خط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و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شاف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شري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مال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س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كِّ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ّ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ّج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ص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و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ب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َيَمُّن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ا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ة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ِحّ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س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بايع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تمو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فَّيْ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ن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ويج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ه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روق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كحني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ص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ص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هر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َبَب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ـ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هر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ر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س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دث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عقوب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ي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ين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زوّ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ّ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ّ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ّ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ن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ائ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ح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ِدء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اب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د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أ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ع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ك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ع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ب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ف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رو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خ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ُمو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ب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حى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ِ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ي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ر؛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براطور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ّ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ُ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عم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ا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َّ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ّ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دَّ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ذافي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ماع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ح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ض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طار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اج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طعتم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حت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م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ير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ت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ث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ت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ًّ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ال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بئ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ّ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ـز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خلاف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rFonts w:cs="Traditional Arabic"/>
          <w:sz w:val="40"/>
          <w:sz w:val="40"/>
          <w:szCs w:val="40"/>
          <w:rtl w:val="true"/>
        </w:rPr>
        <w:t>وَعَد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َمَنُ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ُ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َات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سْتَخْلِفَنَّ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خْلَف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هِ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ُمَكِّنَنّ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هُم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ض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ُبَدِّلَنَّهُ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فِهِ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نً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ُش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ج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- " :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رج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ـز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ْ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حال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و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قر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ط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ركو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ب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براطوريت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َّ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ّ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احد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ح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ن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اس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سْ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ّ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س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ئ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و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ون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ج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ّق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س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ذ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ئص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ال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َّ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ئب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شار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تمن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لّ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ف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ِ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ص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حا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أم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َّمْت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رّ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ن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فّق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ظ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ائ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و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ضان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ّص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د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دها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ال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ّ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و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نـز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؟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؛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ر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ح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ض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ذ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ـزل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روق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ثو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ل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لّ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ّم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ذ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عقوب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َّ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و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ر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كتب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دأ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ف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ئ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ي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ابت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كرامه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ديره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eastAsia="Calibri;Century Gothic" w:cs="Calibri;Century Goth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؟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أذ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ني؟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؟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ت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مُّو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ءهم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روق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م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ُب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جاب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خصي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ـزل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ر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ِّل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ط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ّح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ّ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طرف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ب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ّ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ز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وفا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ِ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ئ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ّ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شو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يّ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ظ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ب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ّ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ق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ـزل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تضى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ج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زْ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ر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ُضِع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ِيرِ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كَنَّف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صَلُّون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ْفَع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عْن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ِذ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كِب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رَحَّم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َّفْت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ق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ِثْل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ِ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يْم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ظُن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َك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يْك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سِبْ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ع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ْ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خَلْ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رَجْت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ُ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حدَّ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ا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ر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عِِّ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ا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يق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eastAsia="Calibri;Century Gothic" w:cs="Calibri;Century Goth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و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وري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ين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ِب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ْ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ح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ابق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ّ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و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ج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سيا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ّ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راس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أ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فت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ّار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اي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ف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و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و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زم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ب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س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و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مائ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ح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ر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عود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تخب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ّ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ي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ضي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ر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ابل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ْ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س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رست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ج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فا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ذ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ح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ُ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ـزلة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تضى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ظه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فرو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ُلُّ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نا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خبر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لغك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تَ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ن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اف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شِيج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ْ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ُّحب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صع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هرات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ل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هر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زوّ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زوّ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زو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زوّج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د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تضى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raditional Arabic"/>
          <w:b/>
          <w:bCs/>
          <w:sz w:val="40"/>
          <w:szCs w:val="40"/>
          <w:rtl w:val="true"/>
        </w:rPr>
        <w:t>-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ِ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بط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ميته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ّ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ت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ّ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ب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ا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ه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ا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سّاب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ذ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مهر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عقوب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مفي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ي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ا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ص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و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ص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/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نّ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س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طرف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ب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نّ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ه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تل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2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10" w:right="0" w:firstLine="23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ّ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ثعمي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ّج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بو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س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اث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ول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ء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ّج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د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يّ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ق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ق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ن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كنِّى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ة،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rFonts w:eastAsia="Calibri;Century Gothic"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 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652" w:leader="dot"/>
        </w:tabs>
        <w:spacing w:lineRule="exact" w:line="500"/>
        <w:ind w:left="-57" w:right="0" w:firstLine="284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28"/>
          <w:szCs w:val="28"/>
        </w:rPr>
        <w:t></w:t>
      </w: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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155315</wp:posOffset>
                </wp:positionH>
                <wp:positionV relativeFrom="paragraph">
                  <wp:posOffset>224155</wp:posOffset>
                </wp:positionV>
                <wp:extent cx="4400550" cy="7717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771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97985" cy="76073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985" cy="760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5pt;height:607.7pt;mso-wrap-distance-left:9.05pt;mso-wrap-distance-right:9.05pt;mso-wrap-distance-top:0pt;mso-wrap-distance-bottom:0pt;margin-top:17.65pt;mso-position-vertical-relative:text;margin-left:248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97985" cy="76073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7985" cy="760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eastAsia="Calibri;Century Gothic" w:cs="Calibri;Century Goth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</w:rPr>
      </w:pPr>
      <w:r>
        <w:rPr>
          <w:rFonts w:eastAsia="Calibri;Century Gothic" w:cs="Calibri;Century Gothic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eastAsia="Calibri;Century Gothic" w:cs="Calibri;Century Gothic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eastAsia="Calibri;Century Gothic" w:cs="Calibri;Century Gothic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652" w:leader="dot"/>
        </w:tabs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540"/>
        <w:ind w:left="-57" w:right="0" w:firstLine="284"/>
        <w:jc w:val="left"/>
        <w:rPr>
          <w:rFonts w:cs="Traditional Arabic"/>
          <w:sz w:val="40"/>
          <w:szCs w:val="40"/>
        </w:rPr>
      </w:pPr>
      <w:r>
        <w:rPr>
          <w:rFonts w:eastAsia="Calibri;Century Gothic" w:cs="Calibri;Century Gothic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540" w:before="0" w:after="200"/>
        <w:ind w:left="-57" w:right="0" w:firstLine="284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headerReference w:type="even" r:id="rId6"/>
      <w:headerReference w:type="default" r:id="rId7"/>
      <w:footnotePr>
        <w:numFmt w:val="decimal"/>
        <w:numRestart w:val="eachPage"/>
      </w:footnotePr>
      <w:type w:val="nextPage"/>
      <w:pgSz w:w="11906" w:h="16838"/>
      <w:pgMar w:left="2438" w:right="2438" w:gutter="0" w:header="709" w:top="1418" w:footer="0" w:bottom="340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altName w:val="Bell 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altName w:val="Wingdings 3"/>
    <w:charset w:val="02"/>
    <w:family w:val="roman"/>
    <w:pitch w:val="default"/>
  </w:font>
  <w:font w:name="Lotus Linotype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/2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/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5/2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صفو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ن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ورق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ز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نا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89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يي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مفيد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ات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ثقف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غارات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/2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اس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ريخ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24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 "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eastAsia="Calibri;Century Gothic" w:cs="Calibri;Century Goth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ج</w:t>
      </w:r>
      <w:r>
        <w:rPr>
          <w:rFonts w:eastAsia="Calibri;Century Gothic" w:cs="Calibri;Century Goth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غة</w:t>
      </w:r>
      <w:r>
        <w:rPr>
          <w:rFonts w:cs="Traditional Arabic"/>
          <w:sz w:val="30"/>
          <w:szCs w:val="30"/>
          <w:rtl w:val="true"/>
        </w:rPr>
        <w:t xml:space="preserve">"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شاف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37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جف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1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ي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2/42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بح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"</w:t>
      </w:r>
      <w:r>
        <w:rPr>
          <w:rFonts w:cs="Traditional Arabic"/>
          <w:sz w:val="30"/>
          <w:sz w:val="30"/>
          <w:szCs w:val="30"/>
          <w:rtl w:val="true"/>
        </w:rPr>
        <w:t>الأمالي</w:t>
      </w:r>
      <w:r>
        <w:rPr>
          <w:rFonts w:cs="Traditional Arabic"/>
          <w:sz w:val="30"/>
          <w:szCs w:val="30"/>
          <w:rtl w:val="true"/>
        </w:rPr>
        <w:t>" (</w:t>
      </w:r>
      <w:r>
        <w:rPr>
          <w:rFonts w:cs="Traditional Arabic"/>
          <w:sz w:val="30"/>
          <w:szCs w:val="30"/>
        </w:rPr>
        <w:t>2/12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eastAsia="Calibri;Century Gothic" w:cs="Calibri;Century Goth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ط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النجف</w:t>
      </w:r>
      <w:r>
        <w:rPr>
          <w:rFonts w:cs="Traditional Arabic"/>
          <w:sz w:val="30"/>
          <w:szCs w:val="30"/>
          <w:rtl w:val="true"/>
        </w:rPr>
        <w:t xml:space="preserve">).  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ا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/24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2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 "</w:t>
      </w:r>
      <w:r>
        <w:rPr>
          <w:rFonts w:cs="Traditional Arabic"/>
          <w:sz w:val="30"/>
          <w:sz w:val="30"/>
          <w:szCs w:val="30"/>
          <w:rtl w:val="true"/>
        </w:rPr>
        <w:t>تاريخ</w:t>
      </w:r>
      <w:r>
        <w:rPr>
          <w:rFonts w:eastAsia="Calibri;Century Gothic" w:cs="Calibri;Century Goth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عقوبي</w:t>
      </w:r>
      <w:r>
        <w:rPr>
          <w:rFonts w:cs="Traditional Arabic"/>
          <w:sz w:val="30"/>
          <w:szCs w:val="30"/>
          <w:rtl w:val="true"/>
        </w:rPr>
        <w:t>" (</w:t>
      </w:r>
      <w:r>
        <w:rPr>
          <w:rFonts w:cs="Traditional Arabic"/>
          <w:sz w:val="30"/>
          <w:szCs w:val="30"/>
        </w:rPr>
        <w:t>2/132</w:t>
      </w:r>
      <w:r>
        <w:rPr>
          <w:rFonts w:cs="Traditional Arabic"/>
          <w:sz w:val="30"/>
          <w:szCs w:val="30"/>
          <w:rtl w:val="true"/>
        </w:rPr>
        <w:t xml:space="preserve">). 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ناس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ريخ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15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13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7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>).  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نجف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"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ي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2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ال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/24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2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شراف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7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21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ي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>) "</w:t>
      </w:r>
      <w:r>
        <w:rPr>
          <w:rFonts w:cs="Traditional Arabic"/>
          <w:sz w:val="30"/>
          <w:sz w:val="30"/>
          <w:szCs w:val="30"/>
          <w:rtl w:val="true"/>
        </w:rPr>
        <w:t>الإرشاد</w:t>
      </w:r>
      <w:r>
        <w:rPr>
          <w:rFonts w:eastAsia="Calibri;Century Gothic" w:cs="Calibri;Century Goth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فيد</w:t>
      </w:r>
      <w:r>
        <w:rPr>
          <w:rFonts w:cs="Traditional Arabic"/>
          <w:sz w:val="30"/>
          <w:szCs w:val="30"/>
          <w:rtl w:val="true"/>
        </w:rPr>
        <w:t>" (</w:t>
      </w:r>
      <w:r>
        <w:rPr>
          <w:rFonts w:cs="Traditional Arabic"/>
          <w:sz w:val="30"/>
          <w:szCs w:val="30"/>
        </w:rPr>
        <w:t>186</w:t>
      </w:r>
      <w:r>
        <w:rPr>
          <w:rFonts w:cs="Traditional Arabic"/>
          <w:sz w:val="30"/>
          <w:szCs w:val="30"/>
          <w:rtl w:val="true"/>
        </w:rPr>
        <w:t xml:space="preserve">).  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3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در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ف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دنبل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3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كلين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(</w:t>
      </w:r>
      <w:r>
        <w:rPr>
          <w:rFonts w:cs="Traditional Arabic"/>
          <w:sz w:val="28"/>
          <w:szCs w:val="28"/>
        </w:rPr>
        <w:t>1/4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3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أمالي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4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/16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4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أمال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/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المناقب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ا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ب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لاء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/1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ناقب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خوارزم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5/3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5/3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"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/3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ن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ال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2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147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احتجاج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طبرس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ربلاء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إحقاق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شوشتر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ير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/16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/108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يران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5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أمال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12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/6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5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2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7/14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149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5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شاف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/346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5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"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142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5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مسالك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هام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احق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6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2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3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لم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5/1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2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الطبر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6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15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محب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5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ا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دينور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8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0/13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9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شاف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0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فتو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44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1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31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2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فتو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445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73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"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11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74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5">
    <w:p>
      <w:pPr>
        <w:pStyle w:val="Normal"/>
        <w:tabs>
          <w:tab w:val="clear" w:pos="720"/>
          <w:tab w:val="left" w:pos="523" w:leader="none"/>
        </w:tabs>
        <w:spacing w:lineRule="exact" w:line="340" w:before="0" w:after="200"/>
        <w:ind w:left="341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15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3/1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أمال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س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34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ي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/5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خوئ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3/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/5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خوئ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3/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لاء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مجلس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3/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ة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ي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>"  (</w:t>
      </w:r>
      <w:r>
        <w:rPr>
          <w:rFonts w:cs="Traditional Arabic"/>
          <w:sz w:val="28"/>
          <w:szCs w:val="28"/>
        </w:rPr>
        <w:t>5/1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22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مناقب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خوارزم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إربل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حار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8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ود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ريخ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/144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8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4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0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أمال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طوس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(</w:t>
      </w:r>
      <w:r>
        <w:rPr>
          <w:rFonts w:cs="Traditional Arabic"/>
          <w:sz w:val="28"/>
          <w:szCs w:val="28"/>
        </w:rPr>
        <w:t>2/2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1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7/21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2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10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93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اصي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نساب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اف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/9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91/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2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    </w:t>
      </w:r>
    </w:p>
  </w:footnote>
  <w:footnote w:id="94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نهج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4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5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ي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1/1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96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7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"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6/3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اب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8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"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8/348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99">
    <w:p>
      <w:pPr>
        <w:pStyle w:val="Normal"/>
        <w:tabs>
          <w:tab w:val="clear" w:pos="720"/>
          <w:tab w:val="left" w:pos="523" w:leader="none"/>
        </w:tabs>
        <w:spacing w:lineRule="exact" w:line="400" w:before="0" w:after="2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اب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"</w:t>
      </w:r>
      <w:r>
        <w:rPr>
          <w:rFonts w:cs="Traditional Arabic"/>
          <w:sz w:val="28"/>
          <w:sz w:val="28"/>
          <w:szCs w:val="28"/>
          <w:rtl w:val="true"/>
        </w:rPr>
        <w:t>المحب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438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330" w:firstLine="3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089910</wp:posOffset>
              </wp:positionH>
              <wp:positionV relativeFrom="paragraph">
                <wp:posOffset>337185</wp:posOffset>
              </wp:positionV>
              <wp:extent cx="4470400" cy="0"/>
              <wp:effectExtent l="635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.3pt,26.55pt" to="595.25pt,26.5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sz w:val="36"/>
        <w:szCs w:val="36"/>
        <w:rtl w:val="true"/>
      </w:rPr>
      <w:fldChar w:fldCharType="begin"/>
    </w:r>
    <w:r>
      <w:rPr>
        <w:rtl w:val="true"/>
        <w:sz w:val="36"/>
        <w:szCs w:val="36"/>
        <w:rFonts w:cs="Traditional Arabic"/>
      </w:rPr>
      <w:instrText xml:space="preserve"> PAGE </w:instrText>
    </w:r>
    <w:r>
      <w:rPr>
        <w:rtl w:val="true"/>
        <w:sz w:val="36"/>
        <w:szCs w:val="36"/>
        <w:rFonts w:cs="Traditional Arabic"/>
      </w:rPr>
      <w:fldChar w:fldCharType="separate"/>
    </w:r>
    <w:r>
      <w:rPr>
        <w:rtl w:val="true"/>
        <w:sz w:val="36"/>
        <w:szCs w:val="36"/>
        <w:rFonts w:cs="Traditional Arabic"/>
      </w:rPr>
      <w:t>88</w:t>
    </w:r>
    <w:r>
      <w:rPr>
        <w:rtl w:val="true"/>
        <w:sz w:val="36"/>
        <w:szCs w:val="36"/>
        <w:rFonts w:cs="Traditional Arabic"/>
      </w:rPr>
      <w:fldChar w:fldCharType="end"/>
    </w:r>
    <w:r>
      <w:rPr>
        <w:rFonts w:eastAsia="Calibri;Century Gothic" w:cs="Calibri;Century Gothic"/>
        <w:sz w:val="32"/>
        <w:szCs w:val="32"/>
        <w:rtl w:val="true"/>
      </w:rPr>
      <w:t xml:space="preserve">                            </w:t>
    </w:r>
    <w:r>
      <w:rPr>
        <w:rFonts w:cs="Traditional Arabic"/>
        <w:sz w:val="32"/>
        <w:sz w:val="32"/>
        <w:szCs w:val="32"/>
        <w:rtl w:val="true"/>
      </w:rPr>
      <w:t>عليٌّ</w:t>
    </w:r>
    <w:r>
      <w:rPr>
        <w:rFonts w:eastAsia="Calibri;Century Gothic" w:cs="Calibri;Century Gothic"/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والخلفاءُ</w:t>
    </w:r>
    <w:r>
      <w:rPr>
        <w:rFonts w:eastAsia="Calibri;Century Gothic" w:cs="Calibri;Century Gothic"/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رضي</w:t>
    </w:r>
    <w:r>
      <w:rPr>
        <w:rFonts w:eastAsia="Calibri;Century Gothic" w:cs="Calibri;Century Gothic"/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الله</w:t>
    </w:r>
    <w:r>
      <w:rPr>
        <w:rFonts w:eastAsia="Calibri;Century Gothic" w:cs="Calibri;Century Gothic"/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عنه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33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089910</wp:posOffset>
              </wp:positionH>
              <wp:positionV relativeFrom="paragraph">
                <wp:posOffset>337185</wp:posOffset>
              </wp:positionV>
              <wp:extent cx="447040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.3pt,26.55pt" to="595.25pt,26.5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;Century Gothic" w:cs="Calibri;Century Gothic"/>
        <w:sz w:val="32"/>
        <w:szCs w:val="32"/>
        <w:rtl w:val="true"/>
      </w:rPr>
      <w:t xml:space="preserve">         </w:t>
    </w:r>
    <w:r>
      <w:rPr>
        <w:rFonts w:cs="Traditional Arabic"/>
        <w:sz w:val="32"/>
        <w:sz w:val="32"/>
        <w:szCs w:val="32"/>
        <w:rtl w:val="true"/>
      </w:rPr>
      <w:t>عليٌّ</w:t>
    </w:r>
    <w:r>
      <w:rPr>
        <w:rFonts w:eastAsia="Calibri;Century Gothic" w:cs="Calibri;Century Gothic"/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والخلفاءُ</w:t>
    </w:r>
    <w:r>
      <w:rPr>
        <w:rFonts w:eastAsia="Calibri;Century Gothic" w:cs="Calibri;Century Gothic"/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رضي</w:t>
    </w:r>
    <w:r>
      <w:rPr>
        <w:rFonts w:eastAsia="Calibri;Century Gothic" w:cs="Calibri;Century Gothic"/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الله</w:t>
    </w:r>
    <w:r>
      <w:rPr>
        <w:rFonts w:eastAsia="Calibri;Century Gothic" w:cs="Calibri;Century Gothic"/>
        <w:sz w:val="32"/>
        <w:sz w:val="32"/>
        <w:szCs w:val="32"/>
        <w:rtl w:val="true"/>
      </w:rPr>
      <w:t xml:space="preserve"> </w:t>
    </w:r>
    <w:r>
      <w:rPr>
        <w:rFonts w:cs="Traditional Arabic"/>
        <w:sz w:val="32"/>
        <w:sz w:val="32"/>
        <w:szCs w:val="32"/>
        <w:rtl w:val="true"/>
      </w:rPr>
      <w:t>عنهم</w:t>
    </w:r>
    <w:r>
      <w:rPr>
        <w:rFonts w:eastAsia="Calibri;Century Gothic" w:cs="Calibri;Century Gothic"/>
        <w:sz w:val="32"/>
        <w:sz w:val="32"/>
        <w:szCs w:val="32"/>
        <w:rtl w:val="true"/>
      </w:rPr>
      <w:t xml:space="preserve"> </w:t>
    </w:r>
    <w:r>
      <w:rPr>
        <w:rFonts w:eastAsia="Calibri;Century Gothic" w:cs="Calibri;Century Gothic"/>
        <w:sz w:val="36"/>
        <w:sz w:val="36"/>
        <w:szCs w:val="36"/>
        <w:rtl w:val="true"/>
      </w:rPr>
      <w:t xml:space="preserve">                    </w:t>
    </w:r>
    <w:r>
      <w:rPr>
        <w:rFonts w:cs="Traditional Arabic"/>
        <w:sz w:val="36"/>
        <w:sz w:val="36"/>
        <w:szCs w:val="36"/>
        <w:rtl w:val="true"/>
      </w:rPr>
      <w:fldChar w:fldCharType="begin"/>
    </w:r>
    <w:r>
      <w:rPr>
        <w:rtl w:val="true"/>
        <w:sz w:val="36"/>
        <w:szCs w:val="36"/>
        <w:rFonts w:cs="Traditional Arabic"/>
      </w:rPr>
      <w:instrText xml:space="preserve"> PAGE </w:instrText>
    </w:r>
    <w:r>
      <w:rPr>
        <w:rtl w:val="true"/>
        <w:sz w:val="36"/>
        <w:szCs w:val="36"/>
        <w:rFonts w:cs="Traditional Arabic"/>
      </w:rPr>
      <w:fldChar w:fldCharType="separate"/>
    </w:r>
    <w:r>
      <w:rPr>
        <w:rtl w:val="true"/>
        <w:sz w:val="36"/>
        <w:szCs w:val="36"/>
        <w:rFonts w:cs="Traditional Arabic"/>
      </w:rPr>
      <w:t>87</w:t>
    </w:r>
    <w:r>
      <w:rPr>
        <w:rtl w:val="true"/>
        <w:sz w:val="36"/>
        <w:szCs w:val="36"/>
        <w:rFonts w:cs="Traditional Arabic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Times New Roman;Bell MT" w:cs="Arial;Arial Unicode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;Bell MT" w:hAnsi="Times New Roman;Bell MT" w:eastAsia="Times New Roman;Bell MT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;Bell MT" w:cs="Times New Roman;Bell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Bell MT" w:hAnsi="Times New Roman;Bell MT" w:eastAsia="Times New Roman;Bell MT" w:cs="Times New Roman;Bell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Calibri;Century Gothic" w:hAnsi="Calibri;Century Gothic" w:eastAsia="Times New Roman;Bell MT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Lotus Linotype;Arial Unicode MS" w:hAnsi="Lotus Linotype;Arial Unicode MS" w:eastAsia="Times New Roman;Bell MT" w:cs="Lotus Linotype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eastAsia="Times New Roman;Bell MT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otus Linotype;Arial Unicode MS" w:hAnsi="Lotus Linotype;Arial Unicode MS" w:eastAsia="Times New Roman;Bell MT" w:cs="Lotus Linotype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Bell MT"/>
    </w:rPr>
  </w:style>
  <w:style w:type="character" w:styleId="WW8Num12z1">
    <w:name w:val="WW8Num12z1"/>
    <w:qFormat/>
    <w:rPr>
      <w:rFonts w:cs="Times New Roman;Bell MT"/>
    </w:rPr>
  </w:style>
  <w:style w:type="character" w:styleId="WW8Num13z0">
    <w:name w:val="WW8Num13z0"/>
    <w:qFormat/>
    <w:rPr>
      <w:rFonts w:ascii="Times New Roman;Bell MT" w:hAnsi="Times New Roman;Bell MT" w:eastAsia="Times New Roman;Bell MT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Wingdings 3" w:hAnsi="Symbol;Wingdings 3" w:eastAsia="Times New Roman;Bell MT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character" w:styleId="HeaderChar">
    <w:name w:val="Header Char"/>
    <w:basedOn w:val="Style14"/>
    <w:qFormat/>
    <w:rPr>
      <w:rFonts w:cs="Times New Roman;Bell MT"/>
    </w:rPr>
  </w:style>
  <w:style w:type="character" w:styleId="FooterChar">
    <w:name w:val="Footer Char"/>
    <w:basedOn w:val="Style14"/>
    <w:qFormat/>
    <w:rPr>
      <w:rFonts w:cs="Times New Roman;Bell MT"/>
    </w:rPr>
  </w:style>
  <w:style w:type="character" w:styleId="LineNumbering">
    <w:name w:val="Line Number"/>
    <w:basedOn w:val="Style14"/>
    <w:rPr>
      <w:rFonts w:cs="Times New Roman;Bell M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متن مصر Char"/>
    <w:basedOn w:val="Style14"/>
    <w:qFormat/>
    <w:rPr>
      <w:rFonts w:eastAsia="MS Mincho;Arial Unicode MS" w:cs="Lotus Linotype;Arial Unicode MS"/>
      <w:sz w:val="28"/>
      <w:szCs w:val="32"/>
      <w:lang w:val="en-US" w:eastAsia="en-US" w:bidi="ar-EG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عنوان مصر فرع Char Char"/>
    <w:basedOn w:val="Style14"/>
    <w:qFormat/>
    <w:rPr>
      <w:rFonts w:eastAsia="SimSun;宋体" w:cs="Fanan"/>
      <w:b/>
      <w:bCs/>
      <w:color w:val="FF0000"/>
      <w:sz w:val="32"/>
      <w:szCs w:val="32"/>
      <w:lang w:val="en-US" w:eastAsia="en-US" w:bidi="ar-EG"/>
    </w:rPr>
  </w:style>
  <w:style w:type="character" w:styleId="CharChar1">
    <w:name w:val="عنوان مصر رئيسي Char Char"/>
    <w:basedOn w:val="Style14"/>
    <w:qFormat/>
    <w:rPr>
      <w:rFonts w:eastAsia="SimSun;宋体" w:cs="Fanan"/>
      <w:color w:val="FF0000"/>
      <w:sz w:val="42"/>
      <w:szCs w:val="40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exact" w:line="560"/>
      <w:ind w:left="-58" w:right="0" w:firstLine="284"/>
      <w:jc w:val="both"/>
    </w:pPr>
    <w:rPr>
      <w:rFonts w:cs="Traditional Arabic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متن مصر"/>
    <w:basedOn w:val="Normal"/>
    <w:qFormat/>
    <w:pPr>
      <w:widowControl w:val="false"/>
      <w:spacing w:lineRule="exact" w:line="460" w:before="60" w:after="0"/>
      <w:ind w:left="0" w:right="0" w:firstLine="284"/>
      <w:jc w:val="both"/>
    </w:pPr>
    <w:rPr>
      <w:rFonts w:ascii="Times New Roman;Bell MT" w:hAnsi="Times New Roman;Bell MT" w:eastAsia="MS Mincho;Arial Unicode MS" w:cs="Lotus Linotype;Arial Unicode MS"/>
      <w:sz w:val="28"/>
      <w:szCs w:val="32"/>
      <w:lang w:val="en-US" w:eastAsia="en-US" w:bidi="ar-EG"/>
    </w:rPr>
  </w:style>
  <w:style w:type="paragraph" w:styleId="Char1">
    <w:name w:val="عنوان مصر فرع Char"/>
    <w:basedOn w:val="Normal"/>
    <w:next w:val="Normal"/>
    <w:qFormat/>
    <w:pPr>
      <w:widowControl w:val="false"/>
      <w:tabs>
        <w:tab w:val="clear" w:pos="720"/>
        <w:tab w:val="left" w:pos="5953" w:leader="none"/>
      </w:tabs>
      <w:spacing w:lineRule="auto" w:line="240" w:before="120" w:after="0"/>
      <w:ind w:left="0" w:right="0" w:hanging="0"/>
      <w:jc w:val="both"/>
    </w:pPr>
    <w:rPr>
      <w:rFonts w:ascii="Times New Roman;Bell MT" w:hAnsi="Times New Roman;Bell MT" w:eastAsia="SimSun;宋体" w:cs="Fanan"/>
      <w:b/>
      <w:bCs/>
      <w:color w:val="FF0000"/>
      <w:sz w:val="32"/>
      <w:szCs w:val="32"/>
      <w:lang w:val="en-US" w:eastAsia="en-US" w:bidi="ar-EG"/>
    </w:rPr>
  </w:style>
  <w:style w:type="paragraph" w:styleId="Char2">
    <w:name w:val="عنوان مصر رئيسي Char"/>
    <w:basedOn w:val="Normal"/>
    <w:qFormat/>
    <w:pPr>
      <w:widowControl w:val="false"/>
      <w:tabs>
        <w:tab w:val="clear" w:pos="720"/>
        <w:tab w:val="left" w:pos="5953" w:leader="none"/>
      </w:tabs>
      <w:spacing w:lineRule="auto" w:line="240" w:before="240" w:after="0"/>
      <w:ind w:left="0" w:right="0" w:hanging="0"/>
      <w:jc w:val="center"/>
    </w:pPr>
    <w:rPr>
      <w:rFonts w:ascii="Times New Roman;Bell MT" w:hAnsi="Times New Roman;Bell MT" w:eastAsia="SimSun;宋体" w:cs="Fanan"/>
      <w:color w:val="FF0000"/>
      <w:sz w:val="42"/>
      <w:szCs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4:05:00Z</dcterms:created>
  <dc:creator>www.aqeedeh.com</dc:creator>
  <dc:description/>
  <cp:keywords/>
  <dc:language>en-US</dc:language>
  <cp:lastModifiedBy>WindowsXP</cp:lastModifiedBy>
  <cp:lastPrinted>2010-07-08T17:08:00Z</cp:lastPrinted>
  <dcterms:modified xsi:type="dcterms:W3CDTF">2010-07-12T14:20:00Z</dcterms:modified>
  <cp:revision>142</cp:revision>
  <dc:subject/>
  <dc:title>www.aqeedeh.com</dc:title>
</cp:coreProperties>
</file>