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خلاق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جتماع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ر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هم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12"/>
          <w:szCs w:val="12"/>
          <w:lang w:bidi="fa-IR"/>
        </w:rPr>
      </w:pPr>
      <w:r>
        <w:rPr>
          <w:rFonts w:cs="B Yagut" w:ascii="mylotus" w:hAnsi="mylotus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باع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لیم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068693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68694">
            <w:r>
              <w:rPr>
                <w:rStyle w:val="IndexLink"/>
                <w:rtl w:val="true"/>
                <w:lang w:val="en-US" w:eastAsia="en-US"/>
              </w:rPr>
              <w:t>خود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پس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68695">
            <w:r>
              <w:rPr>
                <w:rStyle w:val="IndexLink"/>
                <w:rtl w:val="true"/>
                <w:lang w:val="en-US" w:eastAsia="en-US"/>
              </w:rPr>
              <w:t>ت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68696">
            <w:r>
              <w:rPr>
                <w:rStyle w:val="IndexLink"/>
                <w:rtl w:val="true"/>
                <w:lang w:val="en-US" w:eastAsia="en-US"/>
              </w:rPr>
              <w:t>خودخ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شت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68697">
            <w:r>
              <w:rPr>
                <w:rStyle w:val="IndexLink"/>
                <w:rtl w:val="true"/>
                <w:lang w:val="en-US" w:eastAsia="en-US"/>
              </w:rPr>
              <w:t>اندر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68698">
            <w:r>
              <w:rPr>
                <w:rStyle w:val="IndexLink"/>
                <w:rtl w:val="true"/>
                <w:lang w:val="en-US" w:eastAsia="en-US"/>
              </w:rPr>
              <w:t>صدا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گ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68699">
            <w:r>
              <w:rPr>
                <w:rStyle w:val="IndexLink"/>
                <w:rtl w:val="true"/>
                <w:lang w:val="en-US" w:eastAsia="en-US"/>
              </w:rPr>
              <w:t>ام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068693"/>
      <w:bookmarkEnd w:id="0"/>
      <w:r>
        <w:rPr>
          <w:rtl w:val="true"/>
        </w:rPr>
        <w:t>مقدمه</w:t>
      </w:r>
    </w:p>
    <w:p>
      <w:pPr>
        <w:pStyle w:val="Style9"/>
        <w:jc w:val="both"/>
        <w:rPr/>
      </w:pPr>
      <w:r>
        <w:rPr>
          <w:rtl w:val="true"/>
          <w:lang w:bidi="ar-SA"/>
        </w:rPr>
        <w:t>الحمدا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ین، والصلا</w:t>
      </w:r>
      <w:r>
        <w:rPr>
          <w:rtl w:val="true"/>
          <w:lang w:bidi="ar-SA"/>
        </w:rPr>
        <w:t>ة</w:t>
      </w:r>
      <w:r>
        <w:rPr>
          <w:rtl w:val="true"/>
          <w:lang w:bidi="ar-SA"/>
        </w:rPr>
        <w:t xml:space="preserve"> والسلام علی سیدنا مح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د و</w:t>
      </w:r>
      <w:r>
        <w:rPr>
          <w:rtl w:val="true"/>
          <w:lang w:bidi="ar-SA"/>
        </w:rPr>
        <w:t>ع</w:t>
      </w:r>
      <w:r>
        <w:rPr>
          <w:rtl w:val="true"/>
          <w:lang w:bidi="ar-SA"/>
        </w:rPr>
        <w:t xml:space="preserve">لی آله وصحبه </w:t>
      </w:r>
      <w:r>
        <w:rPr>
          <w:rtl w:val="true"/>
          <w:lang w:bidi="ar-SA"/>
        </w:rPr>
        <w:t>أ</w:t>
      </w:r>
      <w:r>
        <w:rPr>
          <w:rtl w:val="true"/>
          <w:lang w:bidi="ar-SA"/>
        </w:rPr>
        <w:t>جمعین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ط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اعی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رادی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س</w:t>
      </w:r>
      <w:r>
        <w:rPr>
          <w:rFonts w:cs="B Lotus"/>
          <w:sz w:val="24"/>
          <w:rtl w:val="true"/>
          <w:lang w:bidi="fa-IR"/>
        </w:rPr>
        <w:t>» (</w:t>
      </w:r>
      <w:r>
        <w:rPr>
          <w:rFonts w:cs="B Lotus"/>
          <w:sz w:val="24"/>
          <w:sz w:val="24"/>
          <w:rtl w:val="true"/>
          <w:lang w:bidi="fa-IR"/>
        </w:rPr>
        <w:t>سوریه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‌آمو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ص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ا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Style w:val="Char2"/>
          <w:rtl w:val="true"/>
        </w:rPr>
        <w:t>اخلاق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جتماعیة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420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lang w:bidi="fa-IR"/>
        </w:rPr>
        <w:t>1999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ت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ز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ط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گا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ا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ب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‌ا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center"/>
        <w:rPr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هم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آرزوی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توفیق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اری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ابراهی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لغمری</w:t>
      </w:r>
    </w:p>
    <w:p>
      <w:pPr>
        <w:pStyle w:val="Style5"/>
        <w:jc w:val="center"/>
        <w:rPr/>
      </w:pPr>
      <w:bookmarkStart w:id="1" w:name="__RefHeading___Toc332068694"/>
      <w:bookmarkEnd w:id="1"/>
      <w:r>
        <w:rPr>
          <w:rtl w:val="true"/>
        </w:rPr>
        <w:t>خودکم‌بی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پسندی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ج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ی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ض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می‌یاب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ئی‌ه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رید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و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یا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اف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ول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حرا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غ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ار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سب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د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به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دخان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غی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ذ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رو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چنا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تو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ش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اح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ذ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ی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انداز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چ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ک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غ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دث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ند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گفتی‌برانگ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اقض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فک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قق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وق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فُس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ذاریا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0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21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ینید؟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ک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شیار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تو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گر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خا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اند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آو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ن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خودکمتربینی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خ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ذار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ظهار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د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‌نظ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س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تر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شیا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یاستم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کشته‌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یاستمد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لامق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م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الب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حل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‌آلو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حل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خت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بل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تخ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قو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گا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هم‌آی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خص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شن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ی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و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مند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آ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صح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توج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قو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ا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ف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ی‌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ع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ب‌نش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ی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ج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ب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پرداز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‌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صب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ا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امی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آ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‌ریخت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کتات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ام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س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ید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‌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یم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اج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ی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ب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زن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ه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ها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می‌آی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خ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داریم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زیز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‌ب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ک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ی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س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ا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ا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یست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خا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فته‌ای</w:t>
      </w:r>
      <w:r>
        <w:rPr>
          <w:rFonts w:cs="B Lotus"/>
          <w:sz w:val="24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ج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تو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ت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م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بل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آ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ج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خا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ن‌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تر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ل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ط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اج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‌جان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س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می‌آو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ست‌ناپذی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ب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ار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ند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ن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‌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ا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و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یم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ذ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تعال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نمو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ظ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ی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نحل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53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فتح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0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ض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طه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14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فزای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ف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یوس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7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ل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‌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ِي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إسراء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8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گی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می‌بی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ار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یش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زمند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ک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ر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نمو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ع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ر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ت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م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رگز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ع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ست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ست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ت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میم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می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؟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توان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یش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ف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ست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لرز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Style w:val="Char3"/>
          <w:rFonts w:cs="Traditional Arabic"/>
          <w:sz w:val="28"/>
          <w:rtl w:val="true"/>
          <w:lang w:bidi="fa-IR"/>
        </w:rPr>
        <w:t>«</w:t>
      </w:r>
      <w:r>
        <w:rPr>
          <w:rStyle w:val="Char3"/>
          <w:rtl w:val="true"/>
        </w:rPr>
        <w:t>ه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tl w:val="true"/>
        </w:rPr>
        <w:t>ك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رأ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ری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ا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أ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قد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ر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ز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یش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ر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ش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ش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ستم</w:t>
      </w:r>
      <w:r>
        <w:rPr>
          <w:rFonts w:cs="Traditional Arabic"/>
          <w:sz w:val="24"/>
          <w:rtl w:val="true"/>
          <w:lang w:bidi="fa-IR"/>
        </w:rPr>
        <w:t>»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‌انگ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ی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م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‌نش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تخ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ی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ی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». </w:t>
      </w:r>
      <w:r>
        <w:rPr>
          <w:rFonts w:cs="B Lotus"/>
          <w:sz w:val="24"/>
          <w:sz w:val="24"/>
          <w:rtl w:val="true"/>
          <w:lang w:bidi="fa-IR"/>
        </w:rPr>
        <w:t>اب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ذ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ر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ه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ت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ی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آ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نمی‌گردند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نمو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ه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‌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ه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ج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آل‌عمر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10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ل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‌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ط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تَكُو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43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ت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شق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ه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٣٩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آل‌عمران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139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م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</w:rPr>
      </w:pPr>
      <w:r>
        <w:rPr>
          <w:rFonts w:cs="Traditional Arabic"/>
          <w:sz w:val="24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ْقِر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فْسَهُ</w:t>
      </w:r>
      <w:r>
        <w:rPr>
          <w:rFonts w:cs="Traditional Arabic"/>
          <w:rtl w:val="true"/>
        </w:rPr>
        <w:t>»</w:t>
      </w:r>
      <w:r>
        <w:rPr>
          <w:rStyle w:val="FootnoteAnchor"/>
          <w:rFonts w:cs="B Lotus"/>
          <w:vertAlign w:val="superscript"/>
          <w:rtl w:val="true"/>
        </w:rPr>
        <w:footnoteReference w:id="2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شمار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كُ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مّعَة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قو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إِ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ْس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سنتُ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و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اء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أتُ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ك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ساؤ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إساءه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ونه‌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ی‌ار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وید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گیر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‌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ل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ی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یر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ان‌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رد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نمو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ب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ان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ل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رالمؤم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‌ای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‌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ند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ال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کم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ان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م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هایش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دمر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ب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گا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آورد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ل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و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ه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ه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ع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گ‌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یله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ودن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آ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آم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صه‌گو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هرمان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هر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و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نش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ز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؟</w:t>
      </w:r>
    </w:p>
    <w:p>
      <w:pPr>
        <w:pStyle w:val="Normal"/>
        <w:tabs>
          <w:tab w:val="clear" w:pos="720"/>
          <w:tab w:val="left" w:pos="2324" w:leader="none"/>
        </w:tabs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امی</w:t>
      </w:r>
      <w:r>
        <w:rPr>
          <w:rFonts w:cs="B Lotus"/>
          <w:sz w:val="24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ه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وی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د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ی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ی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م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عداد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بو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و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رد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گذار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کن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ک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ل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ن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ذ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ود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ق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ند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ل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چمد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مدن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ور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خواه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ص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ما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بر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ت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متر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و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>:</w:t>
      </w:r>
      <w:r>
        <w:rPr>
          <w:rFonts w:cs="Traditional Arabic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ن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َم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ئِم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ث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قصص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وب‌ش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و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ک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نمای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2068695"/>
      <w:bookmarkEnd w:id="2"/>
      <w:r>
        <w:rPr>
          <w:rtl w:val="true"/>
        </w:rPr>
        <w:t>تنگ‌چش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راف‌کاری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‌ر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م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ی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ع‌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هناو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طر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یانو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ایذ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ق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گه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ن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ایذ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واد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‌ب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أَمِ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ك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مُو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ِن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سّ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حَاص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سَت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ذِي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مل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6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17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کاف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ما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ش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ّ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ن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نصُر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ُو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ر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ُرُور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ّ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ُقُ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جّ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تُو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ُفُور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مل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0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21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ش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ظ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کار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ایذ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م‌ج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ع‌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باش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پرداز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ساز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د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گی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ی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‌ر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‌ر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یذ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شب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ل‌ور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نا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ف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صی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ان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و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ر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ش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ور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ج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رت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؟</w:t>
      </w:r>
      <w:r>
        <w:rPr>
          <w:rFonts w:cs="B Lotus"/>
          <w:sz w:val="24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ب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م</w:t>
      </w:r>
      <w:r>
        <w:rPr>
          <w:rFonts w:cs="B Lotus"/>
          <w:sz w:val="24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؟</w:t>
      </w:r>
      <w:r>
        <w:rPr>
          <w:rFonts w:cs="B Lotus"/>
          <w:sz w:val="24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ط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سف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د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د</w:t>
      </w:r>
      <w:r>
        <w:rPr>
          <w:rFonts w:cs="B Lotus"/>
          <w:sz w:val="24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ت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م‌جوی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و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س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ایذ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ه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ش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و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و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ح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نام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لی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ؤسس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ش‌مر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زنن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یبانگ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س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و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همان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تم‌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و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قع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از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‌گش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پیچ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ند</w:t>
      </w:r>
      <w:r>
        <w:rPr>
          <w:rFonts w:cs="B Lotus"/>
          <w:sz w:val="24"/>
          <w:rtl w:val="true"/>
          <w:lang w:bidi="fa-IR"/>
        </w:rPr>
        <w:t>!</w:t>
      </w:r>
      <w:r>
        <w:rPr>
          <w:rFonts w:cs="B Lotus"/>
          <w:sz w:val="24"/>
          <w:sz w:val="24"/>
          <w:rtl w:val="true"/>
          <w:lang w:bidi="fa-IR"/>
        </w:rPr>
        <w:t>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ول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س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ما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عد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ف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سوس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‌س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ط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ِدُ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ِدُ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٨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68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هی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تک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ز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س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وم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پر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گ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ر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تکا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‌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رف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‌ر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دیش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می‌یاب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ر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و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یاب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کر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ی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توج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گوا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ک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ا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َ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بْعَان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جَار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ئِع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نْ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ل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6"/>
          <w:szCs w:val="26"/>
          <w:rtl w:val="true"/>
          <w:lang w:bidi="fa-IR"/>
        </w:rPr>
        <w:footnoteReference w:id="5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سایه‌ا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س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او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هت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أ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سلم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ل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ه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ز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ی‌آی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ق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تد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ف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او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شاده‌د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ناس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نسان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م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ین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رفه‌ج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س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گا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رس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و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دک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ت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ک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ذ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ص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تصا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ص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ج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تر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ل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مان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ن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خو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شو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آمد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ه‌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ه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خو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د</w:t>
      </w:r>
      <w:r>
        <w:rPr>
          <w:rFonts w:cs="B Lotus"/>
          <w:sz w:val="24"/>
          <w:rtl w:val="true"/>
          <w:lang w:bidi="fa-IR"/>
        </w:rPr>
        <w:t>:</w:t>
      </w:r>
      <w:r>
        <w:rPr>
          <w:rFonts w:cs="Traditional Arabic"/>
          <w:sz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Traditional Arabic"/>
          <w:sz w:val="20"/>
          <w:szCs w:val="24"/>
          <w:lang w:bidi="fa-IR"/>
        </w:rPr>
      </w:pPr>
      <w:r>
        <w:rPr>
          <w:rFonts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َج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َ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يَدَ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َغ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ُولَةً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ُنُقِك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تَب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سُط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ه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كُلّ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بَس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ط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فَتَق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ُد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َلُو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ٗ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َّح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سُورً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</w:rPr>
        <w:t>٢٩</w:t>
      </w:r>
      <w:r>
        <w:rPr>
          <w:rFonts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rFonts w:cs="B Lotus"/>
          <w:sz w:val="20"/>
          <w:szCs w:val="24"/>
          <w:rtl w:val="true"/>
          <w:lang w:bidi="fa-IR"/>
        </w:rPr>
        <w:t>[</w:t>
      </w:r>
      <w:r>
        <w:rPr>
          <w:rFonts w:cs="B Lotus"/>
          <w:sz w:val="20"/>
          <w:sz w:val="20"/>
          <w:szCs w:val="24"/>
          <w:rtl w:val="true"/>
          <w:lang w:bidi="fa-IR"/>
        </w:rPr>
        <w:t>الإسراء</w:t>
      </w:r>
      <w:r>
        <w:rPr>
          <w:rFonts w:cs="B Lotus"/>
          <w:sz w:val="20"/>
          <w:szCs w:val="24"/>
          <w:rtl w:val="true"/>
          <w:lang w:bidi="fa-IR"/>
        </w:rPr>
        <w:t xml:space="preserve">: </w:t>
      </w:r>
      <w:r>
        <w:rPr>
          <w:rFonts w:cs="B Lotus"/>
          <w:sz w:val="20"/>
          <w:szCs w:val="24"/>
          <w:lang w:bidi="fa-IR"/>
        </w:rPr>
        <w:t>29</w:t>
      </w:r>
      <w:r>
        <w:rPr>
          <w:rFonts w:cs="B Lotus"/>
          <w:sz w:val="20"/>
          <w:szCs w:val="24"/>
          <w:rtl w:val="true"/>
          <w:lang w:bidi="fa-IR"/>
        </w:rPr>
        <w:t>]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شا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د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َ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َا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فرق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7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ه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ه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كُ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عرا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31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خ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ش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ه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ا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سر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ک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ه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ار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را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کن</w:t>
      </w:r>
      <w:r>
        <w:rPr>
          <w:rFonts w:cs="B Lotus"/>
          <w:sz w:val="22"/>
          <w:szCs w:val="26"/>
          <w:rtl w:val="true"/>
          <w:lang w:bidi="fa-IR"/>
        </w:rPr>
        <w:t>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ه‌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ذم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امت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ز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ف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ه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ِر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عَلَانِي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٤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74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ی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فوظ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ین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ن‌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می‌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نفِق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ِأَنفُسِ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72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نف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ظ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شه‌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ث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ف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ا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يت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ث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نَّة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ر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َاب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اب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ات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كُل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ص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اب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طَل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6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‌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ی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ف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عد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اقه‌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نف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غ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72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وخ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مایه‌گذ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‌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ت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رّ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آل‌عمر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80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ور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‌س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ذ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هما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>...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كۡنِز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ذَّه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فِض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فِقُو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بَشِّرۡ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عَذَاب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٤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يَ</w:t>
      </w:r>
      <w:r>
        <w:rPr>
          <w:rFonts w:cs="KFGQPC Uthmanic Script HAFS"/>
          <w:color w:val="000000"/>
          <w:rtl w:val="true"/>
        </w:rPr>
        <w:t>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ۡم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ُكۡ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بَاه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ُنُوب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ظُهُورُه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نَز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أَنفُس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ذُو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نِز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٥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التوب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34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3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ط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ندو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ک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د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ان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هل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ندوخت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و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اوتمند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وکاری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به‌ل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ش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ش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گف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انداز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ر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ش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ه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ر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ز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و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شو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اشته‌ای؟</w:t>
      </w:r>
      <w:r>
        <w:rPr>
          <w:rFonts w:cs="B Lotus"/>
          <w:sz w:val="24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اشته‌ا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وب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کب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ه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ورآ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ورد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خش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ا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ح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ش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را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ش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ح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تاجر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ا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لا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پن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ص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ض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نا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نا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ف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ث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ه‌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فت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ا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ث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نفِ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مَث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بّ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َت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نَابِ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بُل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اْئ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بَّة</w:t>
      </w:r>
      <w:r>
        <w:rPr>
          <w:rFonts w:ascii="KFGQPC Uthmanic Script HAFS" w:hAnsi="KFGQPC Uthmanic Script HAFS" w:cs="KFGQPC Uthmanic Script HAFS"/>
          <w:rtl w:val="true"/>
        </w:rPr>
        <w:t>ٖ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ض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١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61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گ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رع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غ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ب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غ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د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م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افاص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م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له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ش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م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‌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م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ذا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ی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اط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غ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ف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گ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ئ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س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صَاص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حشر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یازمن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ج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خان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ط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ذاشتی؟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م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ف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ط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ذاشتم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tabs>
          <w:tab w:val="clear" w:pos="720"/>
          <w:tab w:val="left" w:pos="5234" w:leader="none"/>
        </w:tabs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اوتمند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اج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ه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اف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ض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‌المنف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نظ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یق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م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ا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ی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وا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ل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کل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لبس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صدق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ق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ب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ورثت</w:t>
      </w:r>
      <w:r>
        <w:rPr>
          <w:rStyle w:val="Char3"/>
          <w:rtl w:val="true"/>
        </w:rPr>
        <w:t>ك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آدم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(</w:t>
      </w:r>
      <w:r>
        <w:rPr>
          <w:rFonts w:cs="B Lotus"/>
          <w:sz w:val="22"/>
          <w:sz w:val="22"/>
          <w:szCs w:val="26"/>
          <w:rtl w:val="true"/>
          <w:lang w:bidi="fa-IR"/>
        </w:rPr>
        <w:t>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ه‌اش</w:t>
      </w:r>
      <w:r>
        <w:rPr>
          <w:rFonts w:cs="B Lotus"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sz w:val="22"/>
          <w:sz w:val="22"/>
          <w:szCs w:val="26"/>
          <w:rtl w:val="true"/>
          <w:lang w:bidi="fa-IR"/>
        </w:rPr>
        <w:t>می‌گویند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6"/>
          <w:rtl w:val="true"/>
          <w:lang w:bidi="fa-IR"/>
        </w:rPr>
        <w:t>ثر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و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خ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پوش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صد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ده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ق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رث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عل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د؟</w:t>
      </w:r>
      <w:r>
        <w:rPr>
          <w:rFonts w:cs="B Lotus"/>
          <w:sz w:val="24"/>
          <w:rtl w:val="true"/>
          <w:lang w:bidi="fa-IR"/>
        </w:rPr>
        <w:t>»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له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هیچ‌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ث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‌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سف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انو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ذب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ویی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هم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م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B Lotus"/>
          <w:sz w:val="24"/>
          <w:rtl w:val="true"/>
          <w:lang w:bidi="fa-IR"/>
        </w:rPr>
        <w:t>!»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م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پو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ث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م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و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32068696"/>
      <w:bookmarkEnd w:id="3"/>
      <w:r>
        <w:rPr>
          <w:rtl w:val="true"/>
        </w:rPr>
        <w:t>خودخوا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ذشتگی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ج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لو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ید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ص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شن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شن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صا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ریب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تفاق‌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ا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الغ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ر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خودگذشتگی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ا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ر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گذشت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ه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ار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ج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ه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ج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لاز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رف‌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ر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گذشتگ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ور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ر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ب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س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rtl w:val="true"/>
          <w:lang w:bidi="fa-IR"/>
        </w:rPr>
        <w:t>خیاب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د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ا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‌اند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ا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ضمین‌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تز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ب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ا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ری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تز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ا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ضمین‌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ا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گذشت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ل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د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ر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ازم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ودگ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‌س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و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س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ن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ج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م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سو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فعت‌ط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ب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ی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گیز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‌دو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نمو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ق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تومبیل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اپیم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دی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ویز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rtl w:val="true"/>
          <w:lang w:bidi="fa-IR"/>
        </w:rPr>
        <w:t>مد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دمر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مایشگا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ا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انه‌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اقت‌فرس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داخت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ف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ن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ح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ام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یو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تا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یسندگ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یب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مند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ث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س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من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فح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ف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ذ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‌ب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ه‌ا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ؤسس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مان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ه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‌فش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تخ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بل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و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‌آور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ع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ا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گ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ست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ان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به‌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ت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او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گ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مند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ص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ظاه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ب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جوا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لسط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دان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ارز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ی‌بخ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و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اوت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ؤسس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ی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ورز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ف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غول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م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چمد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وا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ت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یا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ها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پرداز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‌گ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وس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ص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اج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اج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ص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ص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ر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ارپ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ی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ورز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نم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اج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م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ر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خ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ل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نم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نوشت‌س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َبَوَّءُو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ي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َاج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ِد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ُدُو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اج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ِ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صَاصَة</w:t>
      </w:r>
      <w:r>
        <w:rPr>
          <w:rFonts w:ascii="KFGQPC Uthmanic Script HAFS" w:hAnsi="KFGQPC Uthmanic Script HAFS" w:cs="KFGQPC Uthmanic Script HAFS"/>
          <w:rtl w:val="true"/>
        </w:rPr>
        <w:t>ٞ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و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ح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حُونَ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حشر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ان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غ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ج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لا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  <w:r>
        <w:rPr>
          <w:rFonts w:cs="Traditional Arabic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ب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ت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ند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َق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٩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آل‌عمر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6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پند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‌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ج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و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ُط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ِم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طَّعَا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حُبِّ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ِي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يَتِي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أَسِير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نَّ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ُط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ِمُ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وَج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ُرِيد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كُم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جَز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شُكُورً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٩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انس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8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اسگز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ه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م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ج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ه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اص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رعم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ش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رک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ی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کس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اب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را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ا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‌مشغو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کسا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ذران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را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ح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</w:t>
      </w:r>
      <w:r>
        <w:rPr>
          <w:rFonts w:cs="B Lotus"/>
          <w:sz w:val="24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فل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غ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ذ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س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ور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ب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ی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ط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غ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ج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رامؤم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ج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س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د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‌ا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م؟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آخ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هاآ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>!</w:t>
      </w:r>
      <w:r>
        <w:rPr>
          <w:rFonts w:cs="B Lotus"/>
          <w:sz w:val="24"/>
          <w:sz w:val="24"/>
          <w:rtl w:val="true"/>
          <w:lang w:bidi="fa-IR"/>
        </w:rPr>
        <w:t>؟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خوری؟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ز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کرده‌ای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ح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س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ش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نم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ث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د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ه‌اید؟</w:t>
      </w:r>
      <w:r>
        <w:rPr>
          <w:rFonts w:cs="B Lotus"/>
          <w:sz w:val="24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32068697"/>
      <w:bookmarkEnd w:id="4"/>
      <w:r>
        <w:rPr>
          <w:rtl w:val="true"/>
        </w:rPr>
        <w:t>اندر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دن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ح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یز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عیت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شا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ی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ر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ن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ور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ش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د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ه‌سا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ی‌اسرائ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ا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ار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د</w:t>
      </w:r>
      <w:r>
        <w:rPr>
          <w:rFonts w:cs="B Lotus"/>
          <w:sz w:val="24"/>
          <w:rtl w:val="true"/>
          <w:lang w:bidi="fa-IR"/>
        </w:rPr>
        <w:t>:</w:t>
      </w:r>
      <w:r>
        <w:rPr>
          <w:rFonts w:cs="Traditional Arabic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ُعِ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فَر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إِس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ِيل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سَا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َاو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عِيسَى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م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صَ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َّكَا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ع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تَد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تَنَاه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ُّنكَ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فَعَلُوه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َبِئ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كَانُواْ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يَف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عَلُونَ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٧٩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78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7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ش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‌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یچ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ظ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گ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نمای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ض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ه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ر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بند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ت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سامان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ث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که‌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سام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صوا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افت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ساز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سام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ض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عظ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أ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‌پ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ا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ش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ل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م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ک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کام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ن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س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ج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غ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د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شوکت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أیو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کو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اس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ل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ع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سام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سنا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ت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رت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اول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ج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م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یعه‌پراک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ء‌ظ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د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ف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ض‌ور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تی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د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ء‌ظ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شم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حجرات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2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ًا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یونس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36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ظ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نی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ل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را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طلب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ح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و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آ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شخصیت‌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ک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یده‌ا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طلح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ی‌بی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ذ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ر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اک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اند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طلح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ذ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م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وم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ح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ن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رت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دوم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ا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شت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ن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ظ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غ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و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س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ع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ث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وف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ا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ستا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ا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مر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غ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ید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ظار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ظار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ید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شاعری عرب شعر شیرینی را سروده است که</w:t>
      </w:r>
      <w:r>
        <w:rPr>
          <w:rFonts w:cs="B Lotus"/>
          <w:sz w:val="24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850"/>
        <w:gridCol w:w="3374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من ذاالذی ترضی سجایاه کلها</w:t>
            </w:r>
            <w:r>
              <w:rPr>
                <w:rtl w:val="true"/>
                <w:lang w:bidi="ar-SA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b/>
                <w:b/>
                <w:bCs/>
                <w:sz w:val="2"/>
                <w:szCs w:val="2"/>
                <w:lang w:bidi="ar-SA"/>
              </w:rPr>
            </w:pPr>
            <w:r>
              <w:rPr>
                <w:b/>
                <w:bCs/>
                <w:sz w:val="2"/>
                <w:szCs w:val="2"/>
                <w:rtl w:val="true"/>
                <w:lang w:bidi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jc w:val="both"/>
              <w:rPr>
                <w:sz w:val="2"/>
                <w:szCs w:val="2"/>
                <w:lang w:bidi="ar-SA"/>
              </w:rPr>
            </w:pPr>
            <w:r>
              <w:rPr>
                <w:rtl w:val="true"/>
                <w:lang w:bidi="ar-SA"/>
              </w:rPr>
              <w:t>کفی ال</w:t>
            </w:r>
            <w:r>
              <w:rPr>
                <w:rtl w:val="true"/>
                <w:lang w:bidi="ar-SA"/>
              </w:rPr>
              <w:t>ـ</w:t>
            </w:r>
            <w:r>
              <w:rPr>
                <w:rtl w:val="true"/>
                <w:lang w:bidi="ar-SA"/>
              </w:rPr>
              <w:t>مرء نبلا ان تعد معایبه</w:t>
            </w:r>
            <w:r>
              <w:rPr>
                <w:rtl w:val="true"/>
                <w:lang w:bidi="ar-SA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  <w:r>
        <w:rPr>
          <w:rFonts w:cs="Traditional Arabic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بَرِّئ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ي</w:t>
      </w:r>
      <w:r>
        <w:rPr>
          <w:rFonts w:ascii="KFGQPC Uthmanic Script HAFS" w:hAnsi="KFGQPC Uthmanic Script HAFS" w:cs="KFGQPC Uthmanic Script HAFS"/>
          <w:rtl w:val="true"/>
        </w:rPr>
        <w:t>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َمَّارَةُ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>ٓ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٥٣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یوسف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53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ر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ه‌کار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به‌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گی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افک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ی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فعی</w:t>
      </w:r>
      <w:r>
        <w:rPr>
          <w:rFonts w:cs="CTraditional Arabic"/>
          <w:sz w:val="24"/>
          <w:rtl w:val="true"/>
          <w:lang w:bidi="fa-IR"/>
        </w:rPr>
        <w:t>/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ا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فر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نبر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فرمان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د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از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ف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و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کامل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دین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ف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رب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غ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زش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خص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سخ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فا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سوز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و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نیده‌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زش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ق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وز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ا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sz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بِحَسْ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ؤ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َّر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ْق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اف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سل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حق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هزاء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ه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رت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سوم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ما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یست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ص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خواه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ه‌ا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ف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ف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ز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کف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ه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ل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‌ده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ل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ال‌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‌ه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کارناپذ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چهارمین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مرت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ق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ذ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س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أ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ک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ه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د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به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اصله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ا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‌کن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گ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صو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کا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ب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و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؟</w:t>
      </w:r>
      <w:r>
        <w:rPr>
          <w:rFonts w:cs="B Lotus"/>
          <w:sz w:val="24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rFonts w:cs="B Lotus"/>
          <w:sz w:val="24"/>
          <w:sz w:val="24"/>
          <w:rtl w:val="true"/>
          <w:lang w:bidi="fa-IR"/>
        </w:rPr>
        <w:t>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ر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وخ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Cs w:val="32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یرالمؤمنین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نما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ر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د</w:t>
      </w:r>
      <w:r>
        <w:rPr>
          <w:rFonts w:cs="B Lotus"/>
          <w:sz w:val="24"/>
          <w:rtl w:val="true"/>
          <w:lang w:bidi="fa-IR"/>
        </w:rPr>
        <w:t>!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ع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‌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ذ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ند؟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م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لفم</w:t>
      </w:r>
      <w:r>
        <w:rPr>
          <w:rFonts w:cs="B Lotus"/>
          <w:sz w:val="24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نج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ف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برور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ف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هر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ه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جع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ص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نبر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فر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خو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ترس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نص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نو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و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وی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فل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می‌بی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جع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ص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ر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أ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شش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و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ر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ب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م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ل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ه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آ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ی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تب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ک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ر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اش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م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اب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نید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رده‌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آ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‌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ج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ب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یه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آ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ی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س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ب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مو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ص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ر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١٦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شعراء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1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ئ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س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نه‌ت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ز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اک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مرتبه</w:t>
      </w:r>
      <w:r>
        <w:rPr>
          <w:rFonts w:cs="Times New Roman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rtl w:val="true"/>
          <w:lang w:bidi="fa-IR"/>
        </w:rPr>
        <w:t>پنجم</w:t>
      </w:r>
      <w:r>
        <w:rPr>
          <w:rFonts w:cs="B Lotus"/>
          <w:b/>
          <w:bCs/>
          <w:sz w:val="24"/>
          <w:rtl w:val="true"/>
          <w:lang w:bidi="fa-IR"/>
        </w:rPr>
        <w:t>:</w:t>
      </w:r>
      <w:r>
        <w:rPr>
          <w:rFonts w:cs="B Lotus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نجام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ث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م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ر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د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ع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چ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ک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ک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و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ا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م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دیثو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إسل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بنی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کعب</w:t>
      </w:r>
      <w:r>
        <w:rPr>
          <w:rStyle w:val="Char3"/>
          <w:rtl w:val="true"/>
        </w:rPr>
        <w:t>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وا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ماعیل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جعل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ب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ب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دخ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باب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خرجون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ط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از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شن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ل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ایه‌ه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ماع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ز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کر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دادم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در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ا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و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می‌بی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ت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ه‌سا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ع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اش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بد</w:t>
      </w:r>
      <w:r>
        <w:rPr>
          <w:rFonts w:cs="B Lotus"/>
          <w:sz w:val="24"/>
          <w:rtl w:val="true"/>
          <w:lang w:bidi="fa-IR"/>
        </w:rPr>
        <w:t>»</w:t>
      </w:r>
      <w:r>
        <w:rPr>
          <w:rFonts w:cs="B Lotus"/>
          <w:sz w:val="24"/>
          <w:sz w:val="24"/>
          <w:rtl w:val="true"/>
          <w:lang w:bidi="fa-IR"/>
        </w:rPr>
        <w:t>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بدتری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ار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ح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ق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لاح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ج‌گ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ر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اند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خرفرو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کش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ظ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سَنَة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نحل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2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بخوان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ه‌ا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فر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ر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د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ط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رب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رم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ح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و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دخ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اک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068698"/>
      <w:bookmarkEnd w:id="5"/>
      <w:r>
        <w:rPr>
          <w:rtl w:val="true"/>
        </w:rPr>
        <w:t>صدا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غگوی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ضاف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ل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یده‌اند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نجی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متگز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شنا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شنا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ی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از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ن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ذیل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ن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‌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م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ت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ها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یا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ث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رد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لاف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‌ا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پ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پرداخ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ب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‌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اف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ط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اف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ل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ا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ز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س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ف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م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و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د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ی‌ر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ن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م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ل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گز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رشکست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ند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ب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د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شت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ب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؟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rtl w:val="true"/>
          <w:lang w:bidi="fa-IR"/>
        </w:rPr>
        <w:t>در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ا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ور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زرگ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نجر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ت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ج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ار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یدار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ن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ب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غاز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ر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ه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ل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و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پرداز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واه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لاف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کی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خ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کار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ک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‌پرد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یب‌کا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ج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ای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ن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ک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م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‌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ن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س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هیز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هیز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گ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و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د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٩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التوب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19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فر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شم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</w:rPr>
        <w:t>«</w:t>
      </w:r>
      <w:r>
        <w:rPr>
          <w:rStyle w:val="Char3"/>
          <w:rtl w:val="true"/>
        </w:rPr>
        <w:t>الصِّدْ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هْد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ِرّ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بِر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هْد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نَّة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كَذِ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هْد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فُجُور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ُجُو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هْد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0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صدا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هنم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ش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بر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ز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کشا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كَبُرَت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ِيَان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حَدِّث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دِيث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صَدِّق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ذِبٌ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خیان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ل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خ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و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صد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B Lotus"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6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گویی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اق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آي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نَافِق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دَّث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ذَ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ْلَ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ؤْتُ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انَ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ممک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ص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سل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ا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ش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ی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سنا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آ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مک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آ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آی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ذ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ن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ک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B Lotus"/>
          <w:sz w:val="24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3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ان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سوی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پرو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ر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  <w:r>
        <w:rPr>
          <w:rFonts w:cs="Traditional Arabic"/>
          <w:sz w:val="24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جّ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فُسَ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ه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ذِب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١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آل‌عمر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1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آ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ف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سنا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ک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به‌ر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زا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ف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ذَّا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غافر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8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راف‌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طه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1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ک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ص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rtl w:val="true"/>
          <w:lang w:bidi="fa-IR"/>
        </w:rPr>
        <w:t>شو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آو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ع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ب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پیرز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روند</w:t>
      </w:r>
      <w:r>
        <w:rPr>
          <w:rFonts w:cs="B Lotus"/>
          <w:sz w:val="24"/>
          <w:rtl w:val="true"/>
          <w:lang w:bidi="fa-IR"/>
        </w:rPr>
        <w:t>!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ردان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ردانید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ض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شو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د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نی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ش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ش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جَع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ار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ُرُب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ا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الواقع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35</w:t>
      </w:r>
      <w:r>
        <w:rPr>
          <w:rFonts w:cs="B Lotus"/>
          <w:sz w:val="22"/>
          <w:szCs w:val="26"/>
          <w:rtl w:val="true"/>
          <w:lang w:bidi="fa-IR"/>
        </w:rPr>
        <w:t>-</w:t>
      </w:r>
      <w:r>
        <w:rPr>
          <w:rFonts w:cs="B Lotus"/>
          <w:sz w:val="22"/>
          <w:szCs w:val="26"/>
          <w:lang w:bidi="fa-IR"/>
        </w:rPr>
        <w:t>37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رب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یز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‌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‌ا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خ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ه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ل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 «</w:t>
      </w:r>
      <w:r>
        <w:rPr>
          <w:rFonts w:cs="B Lotus"/>
          <w:sz w:val="24"/>
          <w:sz w:val="24"/>
          <w:rtl w:val="true"/>
          <w:lang w:bidi="fa-IR"/>
        </w:rPr>
        <w:t>شو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فی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؟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ز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را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و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همس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ک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دانسته‌ا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فی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؟</w:t>
      </w:r>
      <w:r>
        <w:rPr>
          <w:rFonts w:cs="B Lotus"/>
          <w:sz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ع‌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ز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گ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حذ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ل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ون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و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ا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ده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گناه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ارویی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ج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الح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یث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ک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کذ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کت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د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ال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کذ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ج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</w:t>
      </w:r>
      <w:r>
        <w:rPr>
          <w:rStyle w:val="Char3"/>
          <w:rtl w:val="true"/>
        </w:rPr>
        <w:t>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رب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ر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دعه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ک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جلی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حن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یصل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ینهم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حدث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رأ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یرضیه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بد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گو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عم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نسان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‌شو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ن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زی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ن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پایه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ری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غافلگی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وغ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ف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شم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ض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س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کن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و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ق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خص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ورندک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ط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رب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هیز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ز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ب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و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اشو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م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غرب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وخ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ا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ظاه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ط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گریس‌ک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رخ‌ها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ذ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ی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وز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نمائ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ب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یب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دآ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با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لربا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حن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د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ه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ئ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ه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یت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زاد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نی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ختران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ور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اسگزار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د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ک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ستایی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خانو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خت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(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ف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خترانمان</w:t>
      </w:r>
      <w:r>
        <w:rPr>
          <w:rFonts w:cs="B Lotus"/>
          <w:sz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rtl w:val="true"/>
          <w:lang w:bidi="fa-IR"/>
        </w:rPr>
        <w:t>می‌پذیریم</w:t>
      </w:r>
      <w:r>
        <w:rPr>
          <w:rFonts w:cs="B Lotus"/>
          <w:sz w:val="24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هیب</w:t>
      </w:r>
      <w:r>
        <w:rPr>
          <w:rFonts w:cs="CTraditional Arabic"/>
          <w:sz w:val="24"/>
          <w:sz w:val="24"/>
          <w:rtl w:val="true"/>
          <w:lang w:bidi="fa-IR"/>
        </w:rPr>
        <w:t>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حافظ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گشت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هی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می‌گف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حن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‌ای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بل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ساک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فته‌ا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فق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068699"/>
      <w:bookmarkEnd w:id="6"/>
      <w:r>
        <w:rPr>
          <w:rtl w:val="true"/>
        </w:rPr>
        <w:t>امانت‌دا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یانت‌پیشگی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گی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ا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وست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و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لایه‌مندی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انی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صومت‌ها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ای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مینان‌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انشمند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نشنا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شنا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تفاق‌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م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ضروری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ک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الف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لی‌رغ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لا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کوائ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‌ر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ضیل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هم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ل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پس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‌کا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م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تفاق‌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یم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‌ج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س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ست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؟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و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گ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‌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او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اه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طل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ئ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س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زئ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ی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آی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فرمای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ر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َان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ِب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َ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َمَل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نس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لُوم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هُو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حزاب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72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ی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ی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افظ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رس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ی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س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اش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شته‌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خلوق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ذی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‌های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یژگی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ل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ه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‌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تز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ش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ب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اش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هو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س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ه‌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مان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طا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یض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ز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گی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حیح‌ت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ی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م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رزی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بیعت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ون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ی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ی‌تو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وا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بو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تخ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ع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رید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توا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ریزه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م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ی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از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رد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هد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عده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ا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رزی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ام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‌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‌توج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>‌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هد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شو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</w:t>
      </w:r>
      <w:r>
        <w:rPr>
          <w:rFonts w:cs="B Lotus"/>
          <w:sz w:val="24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rtl w:val="true"/>
          <w:lang w:bidi="fa-IR"/>
        </w:rPr>
        <w:t>امان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تض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ر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أم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یاز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ذ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داش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هر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اقت‌فرس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ـ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یری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فاظ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یم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با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ه‌ان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نفس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طیت</w:t>
      </w:r>
      <w:r>
        <w:rPr>
          <w:rStyle w:val="Char3"/>
          <w:rtl w:val="true"/>
        </w:rPr>
        <w:t>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رف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2"/>
          <w:szCs w:val="26"/>
          <w:lang w:bidi="fa-IR"/>
        </w:rPr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ک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وس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هر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ش</w:t>
      </w:r>
      <w:r>
        <w:rPr>
          <w:rFonts w:cs="B Lotus"/>
          <w:sz w:val="22"/>
          <w:szCs w:val="26"/>
          <w:rtl w:val="true"/>
          <w:lang w:bidi="fa-IR"/>
        </w:rPr>
        <w:t>!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ی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یشاون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ما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ه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باش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یچ‌گو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ر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صیح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یغ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نمای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دار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‌ای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تحری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6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‌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ی‌ک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رام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‌ای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وتاه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ی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رده‌ای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پ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ک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حری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شم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ای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گی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ی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م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فاهی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ک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یانبارتری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یان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تک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‌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خَذ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ِ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تُبَيِّنُ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ن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َبَ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ُهُور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َمَ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ئ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٨٧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آل‌عمران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87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‌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ك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ي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آي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س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‌من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ر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ش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فري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ل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‌آورد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ر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ب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حق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يد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كن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ش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ِبَادِ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لَم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ؤُاْ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فاطر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28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ر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ج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س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كل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شر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اغوت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تك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شت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ا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د،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ي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نايت‌پيشه‌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آي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افكند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ريخ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ع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ر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ي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ق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عَن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جَع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ُوب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يَة</w:t>
      </w:r>
      <w:r>
        <w:rPr>
          <w:rFonts w:ascii="KFGQPC Uthmanic Script HAFS" w:hAnsi="KFGQPC Uthmanic Script HAFS" w:cs="KFGQPC Uthmanic Script HAFS"/>
          <w:rtl w:val="true"/>
        </w:rPr>
        <w:t>ٗ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َرِّف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لِ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وَاضِع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س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ظّ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كِّر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3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مان‌شك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يهودي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ري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ي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هم‌چن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‌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آي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ور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خ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ماي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داء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ن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سان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‌آي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ني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ك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خ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عمت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ي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ن‌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ئ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تمك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م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فِق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حدید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7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وَٱلَّذِين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يَكۡنِزُون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ٱلذَّهَب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وَٱلۡفِضَّةَ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وَلَ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يُنفِقُونَهَا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فِي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سَبِيلِ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ٱللَّهِ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فَبَشِّرۡهُم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بِعَذَابٍ</w:t>
      </w:r>
      <w:r>
        <w:rPr>
          <w:rFonts w:cs="Times New Roman"/>
          <w:color w:val="000000"/>
          <w:sz w:val="25"/>
          <w:sz w:val="25"/>
          <w:szCs w:val="25"/>
          <w:rtl w:val="true"/>
        </w:rPr>
        <w:t xml:space="preserve"> </w:t>
      </w:r>
      <w:r>
        <w:rPr>
          <w:rFonts w:cs="KFGQPC Uthmanic Script HAFS"/>
          <w:color w:val="000000"/>
          <w:sz w:val="25"/>
          <w:sz w:val="25"/>
          <w:szCs w:val="25"/>
          <w:rtl w:val="true"/>
        </w:rPr>
        <w:t>أَلِيم</w:t>
      </w:r>
      <w:r>
        <w:rPr>
          <w:rFonts w:ascii="Jameel Noori Nastaleeq" w:hAnsi="Jameel Noori Nastaleeq" w:cs="KFGQPC Uthmanic Script HAFS"/>
          <w:color w:val="000000"/>
          <w:sz w:val="26"/>
          <w:sz w:val="26"/>
          <w:szCs w:val="26"/>
          <w:rtl w:val="true"/>
        </w:rPr>
        <w:t>ٖ</w:t>
      </w:r>
      <w:r>
        <w:rPr>
          <w:rFonts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0"/>
          <w:szCs w:val="24"/>
          <w:rtl w:val="true"/>
          <w:lang w:bidi="fa-IR"/>
        </w:rPr>
        <w:t>[</w:t>
      </w:r>
      <w:r>
        <w:rPr>
          <w:rFonts w:ascii="mylotus" w:hAnsi="mylotus" w:cs="mylotus"/>
          <w:sz w:val="20"/>
          <w:sz w:val="20"/>
          <w:szCs w:val="24"/>
          <w:rtl w:val="true"/>
          <w:lang w:bidi="fa-IR"/>
        </w:rPr>
        <w:t>التوبة</w:t>
      </w:r>
      <w:r>
        <w:rPr>
          <w:rFonts w:cs="B Lotus"/>
          <w:sz w:val="20"/>
          <w:szCs w:val="24"/>
          <w:rtl w:val="true"/>
          <w:lang w:bidi="fa-IR"/>
        </w:rPr>
        <w:t xml:space="preserve">: </w:t>
      </w:r>
      <w:r>
        <w:rPr>
          <w:rFonts w:cs="B Lotus"/>
          <w:sz w:val="20"/>
          <w:szCs w:val="24"/>
          <w:lang w:bidi="fa-IR"/>
        </w:rPr>
        <w:t>34</w:t>
      </w:r>
      <w:r>
        <w:rPr>
          <w:rFonts w:cs="B Lotus"/>
          <w:sz w:val="20"/>
          <w:szCs w:val="24"/>
          <w:rtl w:val="true"/>
          <w:lang w:bidi="fa-IR"/>
        </w:rPr>
        <w:t>]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413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ك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و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ط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اندو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ل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‌گي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/>
          <w:sz w:val="26"/>
          <w:szCs w:val="26"/>
          <w:rtl w:val="true"/>
          <w:lang w:bidi="fa-IR"/>
        </w:rPr>
        <w:t>!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بدين‌صو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حظ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نمايي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ند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وسا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ة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صه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دي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ك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ي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هنج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حرا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ص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د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مانت‌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ع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بلن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ينه‌س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بخ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با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زم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لا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ي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ادق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تز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يت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م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يش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تر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ارزش‌تر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ايس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ي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ت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آم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ز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ر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زدي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نواده‌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لوگي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ز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رمي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ستا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دا</w:t>
      </w:r>
      <w:r>
        <w:rPr>
          <w:rFonts w:cs="CTraditional Arabic"/>
          <w:sz w:val="24"/>
          <w:sz w:val="24"/>
          <w:rtl w:val="true"/>
          <w:lang w:bidi="fa-IR"/>
        </w:rPr>
        <w:t>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رمي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مگ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إ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ه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ن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ري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ركو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ضي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قام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ي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حد</w:t>
      </w:r>
      <w:r>
        <w:rPr>
          <w:rStyle w:val="Char3"/>
          <w:rtl w:val="true"/>
        </w:rPr>
        <w:t xml:space="preserve">. </w:t>
      </w:r>
      <w:r>
        <w:rPr>
          <w:rStyle w:val="Char3"/>
          <w:rtl w:val="true"/>
        </w:rPr>
        <w:t>ا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ذ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ف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يده</w:t>
      </w:r>
      <w:r>
        <w:rPr>
          <w:rStyle w:val="Char3"/>
          <w:rtl w:val="true"/>
        </w:rPr>
        <w:t xml:space="preserve">! </w:t>
      </w:r>
      <w:r>
        <w:rPr>
          <w:rStyle w:val="Char3"/>
          <w:rtl w:val="true"/>
        </w:rPr>
        <w:t>ل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اط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رق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قط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ح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ده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2"/>
          <w:szCs w:val="26"/>
          <w:rtl w:val="true"/>
          <w:lang w:bidi="fa-IR"/>
        </w:rPr>
        <w:t>«</w:t>
      </w:r>
      <w:r>
        <w:rPr>
          <w:rFonts w:cs="B Lotus"/>
          <w:sz w:val="22"/>
          <w:sz w:val="22"/>
          <w:szCs w:val="26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دم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چي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اعث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ابو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لت‌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پي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گرد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د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ا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ق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نز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ز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كر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كر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اشت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چنان‌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آد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ع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رتك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ز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گردي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ي‌كر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نداشت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و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سوگ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ج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ست</w:t>
      </w:r>
      <w:r>
        <w:rPr>
          <w:rFonts w:cs="B Lotus"/>
          <w:sz w:val="22"/>
          <w:szCs w:val="26"/>
          <w:rtl w:val="true"/>
          <w:lang w:bidi="fa-IR"/>
        </w:rPr>
        <w:t xml:space="preserve">! </w:t>
      </w:r>
      <w:r>
        <w:rPr>
          <w:rFonts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فاط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خ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cs="CTraditional Arabic"/>
          <w:sz w:val="22"/>
          <w:sz w:val="22"/>
          <w:szCs w:val="26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ز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ب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تر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قط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6"/>
          <w:rtl w:val="true"/>
          <w:lang w:bidi="fa-IR"/>
        </w:rPr>
        <w:t>كرد</w:t>
      </w:r>
      <w:r>
        <w:rPr>
          <w:rFonts w:cs="Traditional Arabic"/>
          <w:sz w:val="22"/>
          <w:szCs w:val="26"/>
          <w:rtl w:val="true"/>
          <w:lang w:bidi="fa-IR"/>
        </w:rPr>
        <w:t>»</w:t>
      </w:r>
      <w:r>
        <w:rPr>
          <w:rFonts w:cs="B Lotus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عي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فا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ك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لي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عل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ت‌ال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موس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ع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زم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ل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و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ي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ت‌ال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زگردا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جا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ق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يد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ق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ر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ط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rtl w:val="true"/>
          <w:lang w:bidi="fa-IR"/>
        </w:rPr>
        <w:t>«</w:t>
      </w:r>
      <w:r>
        <w:rPr>
          <w:rFonts w:cs="B Lotus"/>
          <w:sz w:val="24"/>
          <w:sz w:val="24"/>
          <w:rtl w:val="true"/>
          <w:lang w:bidi="fa-IR"/>
        </w:rPr>
        <w:t>وق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ال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رده‌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ن‌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ي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شند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مت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طل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رده‌ا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الا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ري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‌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شت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رده‌ا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رد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‌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هي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ست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Fonts w:ascii="B Lotus" w:hAnsi="B Lotus" w:cs="B Lotus"/>
          <w:szCs w:val="3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و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ت‌ال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رم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ت‌‌الم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گردان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تا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بوموس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شع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ن‌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كوم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ليف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ض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كر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لا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ي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ك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هبر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يي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با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يشاون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س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تيار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دهن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صلاح‌الد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وب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يرو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ي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نروا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في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شت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ناي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ي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يا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داث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ار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مارست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ج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گ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عدا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ث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كنو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زندان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گوين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زم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ديف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تر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ي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زم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اختم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ج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ذاشت؟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ت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ند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يشوا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جا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كباخته‌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يچ‌گ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ست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دا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ضا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ي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يگ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ام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ن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رو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ج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اعظ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عظ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نماي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تم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جتما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حك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س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سو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شن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ي؟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4"/>
          <w:rtl w:val="true"/>
          <w:lang w:bidi="fa-IR"/>
        </w:rPr>
        <w:t>‌</w:t>
      </w:r>
      <w:r>
        <w:rPr>
          <w:rFonts w:cs="B Lotus"/>
          <w:sz w:val="24"/>
          <w:sz w:val="24"/>
          <w:rtl w:val="true"/>
          <w:lang w:bidi="fa-IR"/>
        </w:rPr>
        <w:t>خير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را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ابو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چ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نمايي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عظ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سخنر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اي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ي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ك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فظ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س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قاي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ب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د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سيل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دم‌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ه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رو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يشه</w:t>
      </w:r>
      <w:r>
        <w:rPr>
          <w:rFonts w:cs="CTraditional Arabic"/>
          <w:sz w:val="24"/>
          <w:sz w:val="24"/>
          <w:rtl w:val="true"/>
          <w:lang w:bidi="fa-IR"/>
        </w:rPr>
        <w:t>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وال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ي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مع‌آو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رز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كص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ر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رسي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ل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ز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لباس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تمند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قسي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خان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اره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دا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فت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ط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رو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گذاشتي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ط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داري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يش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ود</w:t>
      </w:r>
      <w:r>
        <w:rPr>
          <w:rFonts w:cs="B Lotus"/>
          <w:sz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بلاً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ادآو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كردي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فط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چيز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ق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گذاشتم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هن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سان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ثرو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ر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ل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دان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ف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ازمندا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يازمن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اموش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سپار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آن‌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يد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مونه‌ه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صل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امعه‌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سي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يج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كدي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ال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ق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غني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اك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حكو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مانت‌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سئول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كدي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قاب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كردند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نش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جو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رام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ابط‌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كدي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ا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ف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صميم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وست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سايگ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يرخوا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فاد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تقاب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رپ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حق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يكدي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مكار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كردند</w:t>
      </w:r>
      <w:r>
        <w:rPr>
          <w:rFonts w:cs="B Lotus"/>
          <w:sz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حم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غف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ه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غفر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ي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يد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خداوندا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دل‌هاي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عرف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ي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شن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وحم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ر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شريع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يد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گردان</w:t>
      </w:r>
      <w:r>
        <w:rPr>
          <w:rFonts w:cs="B Lotus"/>
          <w:sz w:val="24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4"/>
          <w:lang w:bidi="fa-IR"/>
        </w:rPr>
      </w:pPr>
      <w:r>
        <w:rPr>
          <w:rFonts w:cs="B Lotus"/>
          <w:sz w:val="24"/>
          <w:sz w:val="24"/>
          <w:rtl w:val="true"/>
          <w:lang w:bidi="fa-IR"/>
        </w:rPr>
        <w:t>پروردگارا</w:t>
      </w:r>
      <w:r>
        <w:rPr>
          <w:rFonts w:cs="B Lotus"/>
          <w:sz w:val="24"/>
          <w:rtl w:val="true"/>
          <w:lang w:bidi="fa-IR"/>
        </w:rPr>
        <w:t>! «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عباد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كني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ن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د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ي‌طلبيم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س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هداي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فرما</w:t>
      </w:r>
      <w:r>
        <w:rPr>
          <w:rFonts w:cs="B Lotus"/>
          <w:sz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يش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انع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وي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دانيده‌اي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آنهاي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خش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ت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راه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ك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مراه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rtl w:val="true"/>
          <w:lang w:bidi="fa-IR"/>
        </w:rPr>
        <w:t>گرفته‌اند</w:t>
      </w:r>
      <w:r>
        <w:rPr>
          <w:rFonts w:cs="B Lotus"/>
          <w:sz w:val="24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sz w:val="24"/>
          <w:szCs w:val="24"/>
          <w:rtl w:val="true"/>
          <w:lang w:bidi="fa-IR"/>
        </w:rPr>
        <w:footnoteReference w:id="16"/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cs="B Lotus"/>
          <w:b/>
          <w:b/>
          <w:bCs/>
          <w:sz w:val="24"/>
          <w:lang w:bidi="fa-IR"/>
        </w:rPr>
      </w:pPr>
      <w:r>
        <w:rPr>
          <w:rFonts w:cs="B Lotus"/>
          <w:b/>
          <w:b/>
          <w:bCs/>
          <w:sz w:val="24"/>
          <w:sz w:val="24"/>
          <w:rtl w:val="true"/>
          <w:lang w:bidi="fa-IR"/>
        </w:rPr>
        <w:t>پايان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ماجه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ترمذی و الحاکم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زار و الطبران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ن ماجه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ی ومسلم وغیرهما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بوداوود و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ی و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 م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ك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مسلم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اه البخاري و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ور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اتح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lang w:bidi="fa-IR"/>
        </w:rPr>
        <w:t>‌5</w:t>
      </w:r>
      <w:r>
        <w:rPr>
          <w:rFonts w:cs="B Lotus" w:ascii="B Lotus" w:hAnsi="B Lotus"/>
          <w:sz w:val="22"/>
          <w:szCs w:val="22"/>
          <w:rtl w:val="true"/>
          <w:lang w:bidi="fa-IR"/>
        </w:rPr>
        <w:t>-</w:t>
      </w:r>
      <w:r>
        <w:rPr>
          <w:rFonts w:cs="B Lotus" w:ascii="B Lotus" w:hAnsi="B Lotus"/>
          <w:sz w:val="22"/>
          <w:szCs w:val="22"/>
          <w:lang w:bidi="fa-IR"/>
        </w:rPr>
        <w:t>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8605</wp:posOffset>
              </wp:positionH>
              <wp:positionV relativeFrom="paragraph">
                <wp:posOffset>27940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2pt" to="595pt,2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ودکم‌بین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ودپسند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نگ‌چش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راف‌کار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ودخواه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و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ذشتگ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فت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بر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د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داق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وغگوی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نت‌د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یان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خلاق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جتماع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م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rFonts w:ascii="Times New Roman" w:hAnsi="Times New Roman" w:eastAsia="Times New Roman" w:cs="B Lot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B Lot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yleComplexBLotus12ptJustifiedFirstline05cmCharCharCharCharCharCharCharCharCharCharCharCharCharCharCharCharChar">
    <w:name w:val="Style (Complex) B Lotus 12 pt Justified First line:  0.5 cm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Char3">
    <w:name w:val="نص احاديث Char"/>
    <w:basedOn w:val="DefaultParagraphFont"/>
    <w:qFormat/>
    <w:rPr>
      <w:rFonts w:ascii="KFGQPC Uthman Taha Naskh" w:hAnsi="KFGQPC Uthman Taha Naskh" w:cs="KFGQPC Uthman Taha Naskh"/>
      <w:sz w:val="24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9:51:00Z</dcterms:modified>
  <cp:revision>262</cp:revision>
  <dc:subject/>
  <dc:title/>
</cp:coreProperties>
</file>