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8"/>
          <w:szCs w:val="38"/>
          <w:lang w:bidi="fa-IR"/>
        </w:rPr>
      </w:pPr>
      <w:r>
        <w:rPr>
          <w:rFonts w:cs="B Titr"/>
          <w:b/>
          <w:bCs/>
          <w:sz w:val="38"/>
          <w:szCs w:val="38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8"/>
          <w:szCs w:val="38"/>
          <w:lang w:bidi="fa-IR"/>
        </w:rPr>
      </w:pPr>
      <w:r>
        <w:rPr>
          <w:rFonts w:cs="B Titr"/>
          <w:b/>
          <w:bCs/>
          <w:sz w:val="38"/>
          <w:szCs w:val="3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فسانه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شهاد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زهراء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ascii="Tahoma" w:hAnsi="Tahoma" w:cs="CTraditional Arabic"/>
          <w:sz w:val="96"/>
          <w:sz w:val="96"/>
          <w:szCs w:val="96"/>
          <w:rtl w:val="true"/>
          <w:lang w:bidi="fa-IR"/>
        </w:rPr>
        <w:t>ل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mylotus" w:hAnsi="mylotus" w:cs="Times New Roman"/>
          <w:b/>
          <w:b/>
          <w:bCs/>
          <w:sz w:val="44"/>
          <w:szCs w:val="44"/>
          <w:lang w:bidi="fa-IR"/>
        </w:rPr>
      </w:pP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جوابیه یورش به خانه</w:t>
      </w:r>
      <w:r>
        <w:rPr>
          <w:rFonts w:ascii="mylotus" w:hAnsi="mylotus" w:cs="Times New Roman"/>
          <w:b/>
          <w:b/>
          <w:bCs/>
          <w:sz w:val="48"/>
          <w:sz w:val="48"/>
          <w:szCs w:val="48"/>
          <w:rtl w:val="true"/>
          <w:lang w:bidi="fa-IR"/>
        </w:rPr>
        <w:t>‌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ی وحی</w:t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رگ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دا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سلام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4272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79.1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zekr.t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51730512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51730513">
            <w:r>
              <w:rPr>
                <w:rStyle w:val="IndexLink"/>
                <w:rtl w:val="true"/>
                <w:lang w:val="en-US" w:eastAsia="en-US"/>
              </w:rPr>
              <w:t>رح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؟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51730514">
            <w:r>
              <w:rPr>
                <w:rStyle w:val="IndexLink"/>
                <w:rtl w:val="true"/>
                <w:lang w:val="en-US" w:eastAsia="en-US"/>
              </w:rPr>
              <w:t>رح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51730515">
            <w:r>
              <w:rPr>
                <w:rStyle w:val="IndexLink"/>
                <w:rtl w:val="true"/>
                <w:lang w:val="en-US" w:eastAsia="en-US"/>
              </w:rPr>
              <w:t>رح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؟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51730512"/>
      <w:bookmarkStart w:id="1" w:name="a"/>
      <w:bookmarkEnd w:id="0"/>
      <w:r>
        <w:rPr>
          <w:rtl w:val="true"/>
        </w:rPr>
        <w:t>مقدمه</w:t>
      </w:r>
      <w:bookmarkEnd w:id="1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ي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ر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نه‌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بو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س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158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اه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ر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...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ي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ع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ين‌ش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ند،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وخ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. </w:t>
      </w:r>
      <w:r>
        <w:rPr>
          <w:rFonts w:ascii="Tahoma" w:hAnsi="Tahoma" w:cs="B Lotus"/>
          <w:rtl w:val="true"/>
          <w:lang w:bidi="fa-IR"/>
        </w:rPr>
        <w:t>سي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وبد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واحسرتا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م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قيم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فروختن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غاصب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او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از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ا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ه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ر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وبند</w:t>
      </w:r>
      <w:r>
        <w:rPr>
          <w:rFonts w:cs="B Lotus" w:ascii="Tahoma" w:hAnsi="Tahoma"/>
          <w:rtl w:val="true"/>
          <w:lang w:bidi="fa-IR"/>
        </w:rPr>
        <w:t>......</w:t>
      </w:r>
      <w:r>
        <w:rPr>
          <w:rFonts w:ascii="Tahoma" w:hAnsi="Tahoma"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يش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ذک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م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متگذ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ر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ح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خاش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ن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ند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خي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cs="B Lotus" w:ascii="Tahoma" w:hAnsi="Tahoma"/>
          <w:rtl w:val="true"/>
          <w:lang w:bidi="fa-IR"/>
        </w:rPr>
        <w:t>...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طق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وچ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اي‌درب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فس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ا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گذا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ق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ا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حرم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حقاي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ن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پذ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غ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بو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يط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رديم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وضو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كيل‌مي‌ده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س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ذ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ش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ا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ان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سل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ب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د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س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پيامب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‌ّ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اس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فَاطِم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ضْع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ِّى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غْضَب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غْضَبَنِى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ر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/8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9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ا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1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ر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مگ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گ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اح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ز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6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دناك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وا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ّ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ي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اطمة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نّ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ّه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غضب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غضبك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يرضي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رضاك</w:t>
      </w:r>
      <w:r>
        <w:rPr>
          <w:rStyle w:val="Char3"/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ستد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ک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/15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جمع الزوائ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9/20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د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غ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ي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ر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cs="B Lotus" w:ascii="Tahoma" w:hAnsi="Tahoma"/>
          <w:sz w:val="26"/>
          <w:szCs w:val="26"/>
          <w:rtl w:val="true"/>
          <w:lang w:bidi="fa-IR"/>
        </w:rPr>
        <w:t>!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مگين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نو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ح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ي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اطمة‌</w:t>
      </w:r>
      <w:r>
        <w:rPr>
          <w:rStyle w:val="Char3"/>
          <w:rtl w:val="true"/>
          <w:lang w:bidi="fa-IR"/>
        </w:rPr>
        <w:t xml:space="preserve">! </w:t>
      </w:r>
      <w:r>
        <w:rPr>
          <w:rStyle w:val="Char3"/>
          <w:rtl w:val="true"/>
          <w:lang w:bidi="fa-IR"/>
        </w:rPr>
        <w:t>أل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رضين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ن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كو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سيدة‌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ساء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عال</w:t>
      </w:r>
      <w:r>
        <w:rPr>
          <w:rStyle w:val="Char3"/>
          <w:rtl w:val="true"/>
          <w:lang w:bidi="fa-IR"/>
        </w:rPr>
        <w:t>ـ</w:t>
      </w:r>
      <w:r>
        <w:rPr>
          <w:rStyle w:val="Char3"/>
          <w:rtl w:val="true"/>
          <w:lang w:bidi="fa-IR"/>
        </w:rPr>
        <w:t>مين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سيدة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ساءِالمؤمنين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سيدة‌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ساء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هذه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اُمّة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ستد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ک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/156</w:t>
      </w:r>
      <w:r>
        <w:rPr>
          <w:rFonts w:cs="B Lotus" w:ascii="Tahoma" w:hAnsi="Tahoma"/>
          <w:rtl w:val="true"/>
          <w:lang w:bidi="fa-IR"/>
        </w:rPr>
        <w:t xml:space="preserve">]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ر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امت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ض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ش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ن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سر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ّ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ي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ّ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آ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ر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هاي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خص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ز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ب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و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و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جس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ست‌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انه‌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ج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قر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ذ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آ</w:t>
      </w:r>
      <w:r>
        <w:rPr>
          <w:rStyle w:val="Char4"/>
          <w:rtl w:val="true"/>
        </w:rPr>
        <w:t>ي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</w:t>
      </w:r>
      <w:r>
        <w:rPr>
          <w:rStyle w:val="Char4"/>
          <w:rtl w:val="true"/>
          <w:lang w:bidi="fa-IR"/>
        </w:rPr>
        <w:t>لي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ج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ا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أ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ذ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tl w:val="true"/>
          <w:lang w:bidi="fa-IR"/>
        </w:rPr>
        <w:t>؟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بي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</w:t>
      </w:r>
      <w:r>
        <w:rPr>
          <w:rStyle w:val="Char4"/>
          <w:rtl w:val="true"/>
          <w:lang w:bidi="fa-IR"/>
        </w:rPr>
        <w:t>آ</w:t>
      </w:r>
      <w:r>
        <w:rPr>
          <w:rStyle w:val="Char4"/>
          <w:rtl w:val="true"/>
          <w:lang w:bidi="fa-IR"/>
        </w:rPr>
        <w:t>نبياء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</w:t>
      </w:r>
      <w:r>
        <w:rPr>
          <w:rStyle w:val="Char4"/>
          <w:rtl w:val="true"/>
          <w:lang w:bidi="fa-IR"/>
        </w:rPr>
        <w:t>لي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وبک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ا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ي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tl w:val="true"/>
          <w:lang w:bidi="fa-IR"/>
        </w:rPr>
        <w:t>!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هذ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بي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ه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ي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</w:t>
      </w:r>
      <w:r>
        <w:rPr>
          <w:rStyle w:val="Char4"/>
          <w:rtl w:val="true"/>
          <w:lang w:bidi="fa-IR"/>
        </w:rPr>
        <w:t>ل</w:t>
      </w:r>
      <w:r>
        <w:rPr>
          <w:rStyle w:val="Char4"/>
          <w:rtl w:val="true"/>
          <w:lang w:bidi="fa-IR"/>
        </w:rPr>
        <w:t>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فاطمة</w:t>
      </w:r>
      <w:r>
        <w:rPr>
          <w:rStyle w:val="Char4"/>
          <w:rFonts w:cs="CTraditional Arabic"/>
          <w:rtl w:val="true"/>
          <w:lang w:bidi="fa-IR"/>
        </w:rPr>
        <w:t>إ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قا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نع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فاضله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الد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ثور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/30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وح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  <w:lang w:bidi="fa-IR"/>
        </w:rPr>
        <w:t>معا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8/174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ُ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يز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طَهِّ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 [</w:t>
      </w:r>
      <w:r>
        <w:rPr>
          <w:rStyle w:val="Char2"/>
          <w:rtl w:val="true"/>
          <w:lang w:bidi="fa-IR"/>
        </w:rPr>
        <w:t>د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  <w:lang w:bidi="fa-IR"/>
        </w:rPr>
        <w:t>منثور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/606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في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خان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ال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ط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كن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ذ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ز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حوظ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شت‌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ارش‌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كّ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أسفان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گرفت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أل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پ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وص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ي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أ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داد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ّ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سانه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نس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اد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ا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ق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ك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‌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هب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فوظ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رك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تي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يري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Tahoma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  <w:lang w:bidi="fa-IR"/>
        </w:rPr>
        <w:t>مصنَّف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ي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59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35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ؤل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cs="B Lotus"/>
          <w:rtl w:val="true"/>
          <w:lang w:bidi="fa-IR"/>
        </w:rPr>
        <w:t>مصنَّ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أ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ي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زب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دخل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شاورو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يرتجع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ره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ط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ي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ك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ي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ي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ا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ع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ؤل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دك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رت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ح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ي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ف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ءو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تعل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ءن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ئ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يحرق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ي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ي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يمض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ي‌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شاور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پرداخ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طل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خط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>: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سو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ب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زان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ل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بازگش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ا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پي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جتما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ك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ز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ر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!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صن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يب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/43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7045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آ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  <w:lang w:bidi="fa-IR"/>
        </w:rPr>
        <w:t>مصنف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ذ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نساب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أشراف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ح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د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ذ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7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نساب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اشراف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ح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ن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باب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رس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</w:t>
      </w:r>
      <w:r>
        <w:rPr>
          <w:rStyle w:val="Char4"/>
          <w:rtl w:val="true"/>
          <w:lang w:bidi="fa-IR"/>
        </w:rPr>
        <w:t>د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ري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بيع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ل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بايع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ج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‌فتيلة‌</w:t>
      </w:r>
      <w:r>
        <w:rPr>
          <w:rStyle w:val="Char4"/>
          <w:rtl w:val="true"/>
          <w:lang w:bidi="fa-IR"/>
        </w:rPr>
        <w:t xml:space="preserve">! </w:t>
      </w:r>
      <w:r>
        <w:rPr>
          <w:rStyle w:val="Char4"/>
          <w:rtl w:val="true"/>
          <w:lang w:bidi="fa-IR"/>
        </w:rPr>
        <w:t>فتلقت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باب‌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ال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ياب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خطاب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تراك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رّق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‌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بي‌؟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‌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نعم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ذلك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قو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بوك‌</w:t>
      </w:r>
      <w:r>
        <w:rPr>
          <w:rStyle w:val="Char4"/>
          <w:rtl w:val="true"/>
          <w:lang w:bidi="fa-IR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انسا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  <w:lang w:bidi="fa-IR"/>
        </w:rPr>
        <w:t>شراف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/58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عا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هره</w:t>
      </w:r>
      <w:r>
        <w:rPr>
          <w:rFonts w:cs="B Lotus" w:ascii="Tahoma" w:hAnsi="Tahoma"/>
          <w:rtl w:val="true"/>
          <w:lang w:bidi="fa-IR"/>
        </w:rPr>
        <w:t xml:space="preserve">]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با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نا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رز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تيل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تشز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رك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اب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بر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اب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بيني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زاند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ي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ي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مك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عوث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Tahoma" w:ascii="Tahoma" w:hAnsi="Tahoma"/>
          <w:sz w:val="26"/>
          <w:szCs w:val="26"/>
          <w:rtl w:val="true"/>
          <w:lang w:bidi="fa-IR"/>
        </w:rPr>
        <w:t> 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sz w:val="26"/>
          <w:szCs w:val="26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امامة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سياسة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مورّ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و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1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76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وا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ز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لّ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cs="B Lotus" w:ascii="Tahoma" w:hAnsi="Tahoma"/>
          <w:rtl w:val="true"/>
          <w:lang w:bidi="fa-IR"/>
        </w:rPr>
        <w:t>‌«</w:t>
      </w:r>
      <w:r>
        <w:rPr>
          <w:rStyle w:val="Char2"/>
          <w:rtl w:val="true"/>
          <w:lang w:bidi="fa-IR"/>
        </w:rPr>
        <w:t>تأويل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ختلف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حديث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دب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كاتب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cs="B Lotus" w:ascii="Tahoma" w:hAnsi="Tahoma"/>
          <w:rtl w:val="true"/>
          <w:lang w:bidi="fa-IR"/>
        </w:rPr>
        <w:t xml:space="preserve">.... </w:t>
      </w:r>
      <w:r>
        <w:rPr>
          <w:rStyle w:val="Char2"/>
          <w:rtl w:val="true"/>
          <w:lang w:bidi="fa-IR"/>
        </w:rPr>
        <w:t>الاعلا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/137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امامة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سياسة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ويس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ن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بابكر</w:t>
      </w:r>
      <w:r>
        <w:rPr>
          <w:rStyle w:val="Char4"/>
          <w:rFonts w:eastAsia="AGA Arabesque"/>
          <w:lang w:bidi="fa-IR"/>
        </w:rPr>
        <w:t>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ق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م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خلّف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عت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م‌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ه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</w:t>
      </w:r>
      <w:r>
        <w:rPr>
          <w:rStyle w:val="Char4"/>
          <w:rtl w:val="true"/>
        </w:rPr>
        <w:t>بعث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ي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ج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نادا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tl w:val="true"/>
          <w:lang w:bidi="fa-IR"/>
        </w:rPr>
        <w:t>ه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أب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‌يخرج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دع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لحطب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‌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الّذ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س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د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تخرج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ولاحرق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ه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ي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ه‌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فص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ال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إن‌</w:t>
      </w:r>
      <w:r>
        <w:rPr>
          <w:rStyle w:val="Char4"/>
          <w:rtl w:val="true"/>
          <w:lang w:bidi="fa-IR"/>
        </w:rPr>
        <w:t>!!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الاما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  <w:lang w:bidi="fa-IR"/>
        </w:rPr>
        <w:t>السياسة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ت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اري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ب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فت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اغ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با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گ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نا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رزي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ق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ز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لب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ي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ي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آ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زنم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احفص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خانه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 w:ascii="Tahoma" w:hAnsi="Tahoma"/>
          <w:sz w:val="26"/>
          <w:szCs w:val="26"/>
          <w:rtl w:val="true"/>
          <w:lang w:bidi="fa-IR"/>
        </w:rPr>
        <w:t>!!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ناك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ناك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</w:rPr>
        <w:t>«</w:t>
      </w:r>
      <w:r>
        <w:rPr>
          <w:rStyle w:val="Char4"/>
          <w:rtl w:val="true"/>
        </w:rPr>
        <w:t>ثم‌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مش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اع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ت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دقّ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ّ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مع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صوات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أعل</w:t>
      </w:r>
      <w:r>
        <w:rPr>
          <w:rStyle w:val="Char4"/>
          <w:rtl w:val="true"/>
        </w:rPr>
        <w:t>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تا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قي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طاب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حاف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م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و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بكائ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صرفوا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بق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ع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خرج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يع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‌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فع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مه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وا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إذ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ذ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ضر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قك‌</w:t>
      </w:r>
      <w:r>
        <w:rPr>
          <w:rStyle w:val="Char4"/>
          <w:rtl w:val="true"/>
        </w:rPr>
        <w:t>...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 xml:space="preserve">!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الامام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سياسة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صيبت‌‌هاي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ند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حاف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ه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ني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يه‌ك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گش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ق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كشي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ي‌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شود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ahoma" w:hAnsi="Tahoma"/>
          <w:sz w:val="26"/>
          <w:szCs w:val="26"/>
          <w:rtl w:val="true"/>
          <w:lang w:bidi="fa-IR"/>
        </w:rPr>
        <w:t>: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ي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ي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زنيم‌</w:t>
      </w:r>
      <w:r>
        <w:rPr>
          <w:rFonts w:cs="B Lotus" w:ascii="Tahoma" w:hAnsi="Tahoma"/>
          <w:sz w:val="26"/>
          <w:szCs w:val="26"/>
          <w:rtl w:val="true"/>
          <w:lang w:bidi="fa-IR"/>
        </w:rPr>
        <w:t>...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سلّ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قمن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خ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لح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ث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و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أسف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نو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ي‌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لاغ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لح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زركلي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ث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مي‌افز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ي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كي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معج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ـ</w:t>
      </w:r>
      <w:r>
        <w:rPr>
          <w:rStyle w:val="Char2"/>
          <w:rtl w:val="true"/>
          <w:lang w:bidi="fa-IR"/>
        </w:rPr>
        <w:t>مطبوعات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عربية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/212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ث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ّ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10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Tahoma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أت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خطاب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في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لح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لزبي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جا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‌ال</w:t>
      </w:r>
      <w:r>
        <w:rPr>
          <w:rStyle w:val="Char4"/>
          <w:rtl w:val="true"/>
          <w:lang w:bidi="fa-IR"/>
        </w:rPr>
        <w:t>ـ</w:t>
      </w:r>
      <w:r>
        <w:rPr>
          <w:rStyle w:val="Char4"/>
          <w:rtl w:val="true"/>
          <w:lang w:bidi="fa-IR"/>
        </w:rPr>
        <w:t>مهاجرين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ا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حرق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ك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تخرجن‌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</w:t>
      </w:r>
      <w:r>
        <w:rPr>
          <w:rStyle w:val="Char4"/>
          <w:rtl w:val="true"/>
          <w:lang w:bidi="fa-IR"/>
        </w:rPr>
        <w:t>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بيعة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خرج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زّبي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صلت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لسيف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ث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سقط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يف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ده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وثب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‌فأخذو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/44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</w:t>
      </w:r>
      <w:r>
        <w:rPr>
          <w:rFonts w:cs="B Lotus" w:ascii="Tahoma" w:hAnsi="Tahoma"/>
          <w:rtl w:val="true"/>
          <w:lang w:bidi="fa-IR"/>
        </w:rPr>
        <w:t xml:space="preserve">]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اج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ش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ي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ش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گه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غز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ش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تا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ق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جو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ش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ع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ذير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و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عق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ريد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شه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لسي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مؤل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عق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ريد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63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و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ج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ويس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فأمّ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لعباس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لزبي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عد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ت</w:t>
      </w:r>
      <w:r>
        <w:rPr>
          <w:rStyle w:val="Char4"/>
          <w:rtl w:val="true"/>
          <w:lang w:bidi="fa-IR"/>
        </w:rPr>
        <w:t>ى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ث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</w:t>
      </w:r>
      <w:r>
        <w:rPr>
          <w:rStyle w:val="Char4"/>
          <w:rtl w:val="true"/>
          <w:lang w:bidi="fa-IR"/>
        </w:rPr>
        <w:t>ليه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بوبك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خطاب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يخرجه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ا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ه‌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ب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اتِلهم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قب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قبس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ضر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ه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دا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لقيت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‌فقال‌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ي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خطاب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جئ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تحرق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ا؟</w:t>
      </w:r>
      <w:r>
        <w:rPr>
          <w:rStyle w:val="Char4"/>
          <w:rtl w:val="true"/>
          <w:lang w:bidi="fa-IR"/>
        </w:rPr>
        <w:t xml:space="preserve">! </w:t>
      </w:r>
      <w:r>
        <w:rPr>
          <w:rStyle w:val="Char4"/>
          <w:rtl w:val="true"/>
          <w:lang w:bidi="fa-IR"/>
        </w:rPr>
        <w:t>قال‌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نعم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دخل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خل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اُمّة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[</w:t>
      </w:r>
      <w:r>
        <w:rPr>
          <w:rStyle w:val="Char2"/>
          <w:rtl w:val="true"/>
          <w:lang w:bidi="fa-IR"/>
        </w:rPr>
        <w:t>عق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ر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/9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تب</w:t>
      </w:r>
      <w:r>
        <w:rPr>
          <w:rFonts w:ascii="Tahoma" w:hAnsi="Tahoma" w:cs="B Lotus"/>
          <w:rtl w:val="true"/>
          <w:lang w:bidi="fa-IR"/>
        </w:rPr>
        <w:t>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لال</w:t>
      </w:r>
      <w:r>
        <w:rPr>
          <w:rFonts w:cs="B Lotus" w:ascii="Tahoma" w:hAnsi="Tahoma"/>
          <w:rtl w:val="true"/>
          <w:lang w:bidi="fa-IR"/>
        </w:rPr>
        <w:t xml:space="preserve">]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ست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م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ق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خط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دا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هسپ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ز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ق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بر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فرز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زاني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سخ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بخ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م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پا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يرف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ن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ا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ي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سور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دازيم‌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وان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ج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ك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ج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اش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ّ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فكن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ر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يم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لب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تي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ي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يريم‌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موال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س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2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  <w:lang w:bidi="fa-IR"/>
        </w:rPr>
        <w:t>موال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م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يه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بدالرّح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م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گ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ر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د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ه‌ا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دم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م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ّ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Style w:val="Char4"/>
          <w:sz w:val="26"/>
          <w:sz w:val="26"/>
          <w:szCs w:val="26"/>
          <w:rtl w:val="true"/>
          <w:lang w:bidi="fa-IR"/>
        </w:rPr>
        <w:t>وددت‌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انّي‌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لم‌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أكشف‌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بيت‌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فاطمة‌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وتركته‌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وان‌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اغلق‌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عل</w:t>
      </w:r>
      <w:r>
        <w:rPr>
          <w:rStyle w:val="Char4"/>
          <w:sz w:val="26"/>
          <w:sz w:val="26"/>
          <w:szCs w:val="26"/>
          <w:rtl w:val="true"/>
          <w:lang w:bidi="fa-IR"/>
        </w:rPr>
        <w:t>ى</w:t>
      </w:r>
      <w:r>
        <w:rPr>
          <w:rStyle w:val="Char4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sz w:val="26"/>
          <w:sz w:val="26"/>
          <w:szCs w:val="26"/>
          <w:rtl w:val="true"/>
          <w:lang w:bidi="fa-IR"/>
        </w:rPr>
        <w:t>‌الحرب</w:t>
      </w:r>
      <w:r>
        <w:rPr>
          <w:rStyle w:val="Char4"/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[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مو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9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ي</w:t>
      </w:r>
      <w:r>
        <w:rPr>
          <w:rFonts w:ascii="Tahoma" w:hAnsi="Tahoma" w:cs="B Lotus"/>
          <w:rtl w:val="true"/>
          <w:lang w:bidi="fa-IR"/>
        </w:rPr>
        <w:t>ه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موال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ق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ر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/9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ذاشت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بوعب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ل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كش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كته‌</w:t>
      </w:r>
      <w:r>
        <w:rPr>
          <w:rStyle w:val="Char4"/>
          <w:rtl w:val="true"/>
          <w:lang w:bidi="fa-IR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كذ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كذا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ضا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ما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م‌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يد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ر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ّ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ّ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ا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ّق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  <w:lang w:bidi="fa-IR"/>
        </w:rPr>
        <w:t>موال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ور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مي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جم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ميزان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ا</w:t>
      </w:r>
      <w:r>
        <w:rPr>
          <w:rStyle w:val="Char2"/>
          <w:rtl w:val="true"/>
          <w:lang w:bidi="fa-IR"/>
        </w:rPr>
        <w:t>عتدال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» (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ح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ز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طبراني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معجم‌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ه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عق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ريد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‌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ان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د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cs="B Lotus" w:ascii="Tahoma" w:hAnsi="Tahoma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ج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ب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قاس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60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360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ميزان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اعتدال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‌ّ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افظ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ميزا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اعتد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/195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ؤل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  <w:lang w:bidi="fa-IR"/>
        </w:rPr>
        <w:t>معجم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كبير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ا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خطب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آ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ي‌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دم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دم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م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ب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نمي‌داد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أمّ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ثلاث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ائ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دد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ن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فعلهنّ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ودد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ّ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كن‌أكشف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تركت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عج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ب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ا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/6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ج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ي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ز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ن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دادم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ز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ن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تك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كر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گذ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ردم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!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بير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ّ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ف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عق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ري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ل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لّ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عق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ريد</w:t>
      </w:r>
      <w:r>
        <w:rPr>
          <w:rFonts w:cs="B Lotus" w:ascii="Tahoma" w:hAnsi="Tahoma"/>
          <w:rtl w:val="true"/>
          <w:lang w:bidi="fa-IR"/>
        </w:rPr>
        <w:t>» (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63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رح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م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ر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ودد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ّ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كشف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ن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غلقو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</w:t>
      </w:r>
      <w:r>
        <w:rPr>
          <w:rStyle w:val="Char4"/>
          <w:rtl w:val="true"/>
          <w:lang w:bidi="fa-IR"/>
        </w:rPr>
        <w:t>ى</w:t>
      </w:r>
      <w:r>
        <w:rPr>
          <w:rStyle w:val="Char4"/>
          <w:rtl w:val="true"/>
          <w:lang w:bidi="fa-IR"/>
        </w:rPr>
        <w:t>‌الحرب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[</w:t>
      </w:r>
      <w:r>
        <w:rPr>
          <w:rStyle w:val="Char2"/>
          <w:rtl w:val="true"/>
          <w:lang w:bidi="fa-IR"/>
        </w:rPr>
        <w:t>عق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ر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/9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تب</w:t>
      </w:r>
      <w:r>
        <w:rPr>
          <w:rFonts w:ascii="Tahoma" w:hAnsi="Tahoma" w:cs="B Lotus"/>
          <w:rtl w:val="true"/>
          <w:lang w:bidi="fa-IR"/>
        </w:rPr>
        <w:t>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لال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كر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ت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ت‌‌ه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lang w:bidi="fa-IR"/>
        </w:rPr>
        <w:t>9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ّ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وافي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الوفيات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60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31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ب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ام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ّ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متعدد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ن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ضرب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ط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و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بيع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ت</w:t>
      </w:r>
      <w:r>
        <w:rPr>
          <w:rStyle w:val="Char4"/>
          <w:rtl w:val="true"/>
          <w:lang w:bidi="fa-IR"/>
        </w:rPr>
        <w:t>ى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لق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</w:t>
      </w:r>
      <w:r>
        <w:rPr>
          <w:rStyle w:val="Char4"/>
          <w:rtl w:val="true"/>
          <w:lang w:bidi="fa-IR"/>
        </w:rPr>
        <w:t>ـ</w:t>
      </w:r>
      <w:r>
        <w:rPr>
          <w:rStyle w:val="Char4"/>
          <w:rtl w:val="true"/>
          <w:lang w:bidi="fa-IR"/>
        </w:rPr>
        <w:t>محس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‌بطنه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الواف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الوفيا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/1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44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ستا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/5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عر</w:t>
      </w:r>
      <w:r>
        <w:rPr>
          <w:rFonts w:ascii="mylotus" w:hAnsi="mylotus" w:cs="mylotus"/>
          <w:rtl w:val="true"/>
          <w:lang w:bidi="fa-IR"/>
        </w:rPr>
        <w:t>ف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حوق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ـ</w:t>
      </w:r>
      <w:r>
        <w:rPr>
          <w:rStyle w:val="Char2"/>
          <w:rtl w:val="true"/>
          <w:lang w:bidi="fa-IR"/>
        </w:rPr>
        <w:t>مل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نح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/24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5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ذ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ي‌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ك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ن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ح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س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ا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قط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!!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10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كامل‌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ّ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ز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اك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د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10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85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ديب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ث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كامل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رّح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ويس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آ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ودد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ّ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ك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شف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تركت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غلق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</w:t>
      </w:r>
      <w:r>
        <w:rPr>
          <w:rStyle w:val="Char4"/>
          <w:rtl w:val="true"/>
          <w:lang w:bidi="fa-IR"/>
        </w:rPr>
        <w:t>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‌الحرب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[</w:t>
      </w:r>
      <w:r>
        <w:rPr>
          <w:rStyle w:val="Char2"/>
          <w:rtl w:val="true"/>
          <w:lang w:bidi="fa-IR"/>
        </w:rPr>
        <w:t>شرح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نهج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بلاغ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/4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ر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و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1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مروج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ذهب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25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رو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هب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مي‌نويس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ض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ي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فودد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ّ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ك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تش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لك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ثيراً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مروج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ذهب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/30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ل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</w:t>
      </w:r>
      <w:r>
        <w:rPr>
          <w:rFonts w:cs="B Lotus" w:ascii="Tahoma" w:hAnsi="Tahoma"/>
          <w:rtl w:val="true"/>
          <w:lang w:bidi="fa-IR"/>
        </w:rPr>
        <w:t xml:space="preserve">]. </w:t>
      </w:r>
      <w:r>
        <w:rPr>
          <w:rFonts w:ascii="Tahoma" w:hAnsi="Tahoma" w:cs="B Lotus"/>
          <w:rtl w:val="true"/>
          <w:lang w:bidi="fa-IR"/>
        </w:rPr>
        <w:t>آر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مسع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يش‌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دار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و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د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ا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ح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؟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لاًمي‌دا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ميزان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اعتدال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» «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ّد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معر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محد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57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ّ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كا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قي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</w:t>
      </w:r>
      <w:r>
        <w:rPr>
          <w:rStyle w:val="Char4"/>
          <w:rtl w:val="true"/>
          <w:lang w:bidi="fa-IR"/>
        </w:rPr>
        <w:t>أ</w:t>
      </w:r>
      <w:r>
        <w:rPr>
          <w:rStyle w:val="Char4"/>
          <w:rtl w:val="true"/>
          <w:lang w:bidi="fa-IR"/>
        </w:rPr>
        <w:t>م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هر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ا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ي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تو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ن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فس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ت</w:t>
      </w:r>
      <w:r>
        <w:rPr>
          <w:rStyle w:val="Char4"/>
          <w:rtl w:val="true"/>
          <w:lang w:bidi="fa-IR"/>
        </w:rPr>
        <w:t>د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سقط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محسن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گ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ن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ح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سن‌داش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قط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 w:ascii="Tahoma" w:hAnsi="Tahoma"/>
          <w:sz w:val="26"/>
          <w:szCs w:val="26"/>
          <w:rtl w:val="true"/>
          <w:lang w:bidi="fa-IR"/>
        </w:rPr>
        <w:t>!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ميزا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اعتد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/459</w:t>
      </w:r>
      <w:r>
        <w:rPr>
          <w:rFonts w:cs="B Lotus" w:ascii="Tahoma" w:hAnsi="Tahoma"/>
          <w:rtl w:val="true"/>
          <w:lang w:bidi="fa-IR"/>
        </w:rPr>
        <w:t xml:space="preserve">].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د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cs="B Lotus" w:ascii="Tahoma" w:hAnsi="Tahoma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فتا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امام</w:t>
      </w:r>
      <w:r>
        <w:rPr>
          <w:rStyle w:val="Char2"/>
          <w:rFonts w:ascii="Times New Roman" w:hAnsi="Times New Roman" w:cs="Times New Roman"/>
          <w:rtl w:val="true"/>
          <w:lang w:bidi="fa-IR"/>
        </w:rPr>
        <w:t>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ي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و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م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والّذ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س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ده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يخرجن‌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حرقنّ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ها</w:t>
      </w:r>
      <w:r>
        <w:rPr>
          <w:rStyle w:val="Char4"/>
          <w:rtl w:val="true"/>
          <w:lang w:bidi="fa-IR"/>
        </w:rPr>
        <w:t>...!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ئف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ف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ه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ع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رسو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‌عقبه‌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فص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‌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طمة‌</w:t>
      </w:r>
      <w:r>
        <w:rPr>
          <w:rStyle w:val="Char4"/>
          <w:rtl w:val="true"/>
          <w:lang w:bidi="fa-IR"/>
        </w:rPr>
        <w:t>...!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صاح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بالي‌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ءن‌</w:t>
      </w:r>
      <w:r>
        <w:rPr>
          <w:rStyle w:val="Char4"/>
          <w:rtl w:val="true"/>
          <w:lang w:bidi="fa-IR"/>
        </w:rPr>
        <w:t>...!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قترب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رع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باب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م‌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ضرب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قتحمه‌</w:t>
      </w:r>
      <w:r>
        <w:rPr>
          <w:rStyle w:val="Char4"/>
          <w:rtl w:val="true"/>
          <w:lang w:bidi="fa-IR"/>
        </w:rPr>
        <w:t>...</w:t>
      </w:r>
      <w:r>
        <w:rPr>
          <w:rStyle w:val="Char4"/>
          <w:rtl w:val="true"/>
          <w:lang w:bidi="fa-IR"/>
        </w:rPr>
        <w:t>وبداله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‌ّ</w:t>
      </w:r>
      <w:r>
        <w:rPr>
          <w:rStyle w:val="Char4"/>
          <w:rtl w:val="true"/>
          <w:lang w:bidi="fa-IR"/>
        </w:rPr>
        <w:t>..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ينذاك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ت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زهر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خ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دار</w:t>
      </w:r>
      <w:r>
        <w:rPr>
          <w:rStyle w:val="Char4"/>
          <w:rtl w:val="true"/>
          <w:lang w:bidi="fa-IR"/>
        </w:rPr>
        <w:t xml:space="preserve">... </w:t>
      </w:r>
      <w:r>
        <w:rPr>
          <w:rStyle w:val="Char4"/>
          <w:rtl w:val="true"/>
          <w:lang w:bidi="fa-IR"/>
        </w:rPr>
        <w:t>فا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نين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غاثة‌</w:t>
      </w:r>
      <w:r>
        <w:rPr>
          <w:rStyle w:val="Char4"/>
          <w:rtl w:val="true"/>
          <w:lang w:bidi="fa-IR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 [</w:t>
      </w:r>
      <w:r>
        <w:rPr>
          <w:rStyle w:val="Char2"/>
          <w:rtl w:val="true"/>
          <w:lang w:bidi="fa-IR"/>
        </w:rPr>
        <w:t>عب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تاح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ب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ـ</w:t>
      </w:r>
      <w:r>
        <w:rPr>
          <w:rStyle w:val="Char2"/>
          <w:rtl w:val="true"/>
          <w:lang w:bidi="fa-IR"/>
        </w:rPr>
        <w:t>مقصود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ب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طالب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/276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77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ي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كنان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زن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ده‌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ترسي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ع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زل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ر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فص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‌پر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</w:t>
      </w:r>
      <w:r>
        <w:rPr>
          <w:rFonts w:cs="B Lotus" w:ascii="Tahoma" w:hAnsi="Tahoma"/>
          <w:sz w:val="26"/>
          <w:szCs w:val="26"/>
          <w:rtl w:val="true"/>
          <w:lang w:bidi="fa-IR"/>
        </w:rPr>
        <w:t>: 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»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يك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ش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گ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وب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ن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ه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يك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خ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.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استغاث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Tahoma" w:hAnsi="Tahoma"/>
          <w:sz w:val="26"/>
          <w:szCs w:val="26"/>
          <w:rtl w:val="true"/>
          <w:lang w:bidi="fa-IR"/>
        </w:rPr>
        <w:t>...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ر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و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ب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فس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cs="B Lotus" w:ascii="Tahoma" w:hAnsi="Tahoma"/>
          <w:rtl w:val="true"/>
          <w:lang w:bidi="fa-IR"/>
        </w:rPr>
        <w:t>...!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نصا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جاست‌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51730513"/>
      <w:r>
        <w:rPr>
          <w:rtl w:val="true"/>
        </w:rPr>
        <w:t>رح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ادت؟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ابی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</w:t>
      </w:r>
      <w:bookmarkEnd w:id="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اس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يژ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انه‌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حا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ن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طِم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ضْع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ذِي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ذَاهَ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صحيح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سل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شرح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نوو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4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ح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5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5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ر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آز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ب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ي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طمة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غْضَ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غَضَبِك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رْض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رَضَاك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حاک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د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کم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3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78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دا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  <w:lang w:bidi="fa-IR"/>
        </w:rPr>
        <w:t>معرفت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8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8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خشنو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خشن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نو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رد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ق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ديث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طِم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ضْع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ِّى</w:t>
      </w:r>
      <w:r>
        <w:rPr>
          <w:rStyle w:val="Char3"/>
          <w:rtl w:val="true"/>
          <w:lang w:bidi="fa-IR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ويس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ن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جيد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ذ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ذ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شرح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نوو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4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ح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5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5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ا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قب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ي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وا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هر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ن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يش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سئل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سول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ْكَ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عَائِشَة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رت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بان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7107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سي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دارتر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يست‌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ايشه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لَم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ؤْذِي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ئِش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ز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وَحْى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َأ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ِسَائ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ئِشَة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اح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9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ک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ان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109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مه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بار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ايش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ذ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ح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ه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سر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ي‌عايش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ز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فْضَ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ِس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دِيج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ن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ُوَيْلِ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فَاطِم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ن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رْي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ن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مْر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آسِي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ن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زَاحِم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َأ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رْعَوْن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ان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7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01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9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کر</w:t>
      </w:r>
      <w:r>
        <w:rPr>
          <w:rFonts w:cs="B Lotus" w:ascii="Tahoma" w:hAnsi="Tahoma"/>
          <w:rtl w:val="true"/>
          <w:lang w:bidi="fa-IR"/>
        </w:rPr>
        <w:t xml:space="preserve">]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تر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ر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B Lotus" w:ascii="Tahoma" w:hAnsi="Tahoma"/>
          <w:sz w:val="26"/>
          <w:szCs w:val="26"/>
          <w:rtl w:val="true"/>
          <w:lang w:bidi="fa-IR"/>
        </w:rPr>
        <w:t>: 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يجه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ل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ي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سي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زاح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ا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ق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بيا</w:t>
      </w:r>
      <w:r>
        <w:rPr>
          <w:rFonts w:ascii="Tahoma" w:hAnsi="Tahoma" w:cs="CTraditional Arabic"/>
          <w:rtl w:val="true"/>
          <w:lang w:bidi="fa-IR"/>
        </w:rPr>
        <w:t>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ئم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احترام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انه</w:t>
      </w:r>
      <w:r>
        <w:rPr>
          <w:rFonts w:ascii="Tahoma" w:hAnsi="Tahoma" w:cs="B Lotus"/>
          <w:b/>
          <w:b/>
          <w:bCs/>
          <w:rtl w:val="true"/>
          <w:lang w:bidi="fa-IR"/>
        </w:rPr>
        <w:t>‌</w:t>
      </w:r>
      <w:r>
        <w:rPr>
          <w:rFonts w:ascii="Tahoma" w:hAnsi="Tahoma" w:cs="B Lotus"/>
          <w:b/>
          <w:b/>
          <w:bCs/>
          <w:rtl w:val="true"/>
          <w:lang w:bidi="fa-IR"/>
        </w:rPr>
        <w:t>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فاطمه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زهرا</w:t>
      </w:r>
      <w:r>
        <w:rPr>
          <w:rFonts w:ascii="Tahoma" w:hAnsi="Tahoma" w:cs="CTraditional Arabic"/>
          <w:b/>
          <w:b/>
          <w:bCs/>
          <w:rtl w:val="true"/>
          <w:lang w:bidi="fa-IR"/>
        </w:rPr>
        <w:t>ل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صو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گر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ي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ن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ع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ص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رقب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مداً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ه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بخا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ر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7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ضائ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صحا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نب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ناق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قراب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سو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71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دا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کت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علمي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2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2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بار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ه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عا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وَالَّذ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يَد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قَرَاب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ِ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رَابَتِى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7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712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ذات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ن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ارتباط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اون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د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دار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اوند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اون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يم‌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ّ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ئ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‌</w:t>
      </w:r>
      <w:r>
        <w:rPr>
          <w:rFonts w:cs="CTraditional Arabic" w:ascii="Tahoma" w:hAnsi="Tahoma"/>
          <w:rtl w:val="true"/>
          <w:lang w:bidi="fa-IR"/>
        </w:rPr>
        <w:t>/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د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عبدالرحم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د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م</w:t>
      </w:r>
      <w:r>
        <w:rPr>
          <w:rFonts w:cs="B Lotus" w:ascii="Tahoma" w:hAnsi="Tahoma"/>
          <w:rtl w:val="true"/>
          <w:lang w:bidi="fa-IR"/>
        </w:rPr>
        <w:t xml:space="preserve">».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‌</w:t>
      </w:r>
      <w:r>
        <w:rPr>
          <w:rStyle w:val="Char3"/>
          <w:rtl w:val="true"/>
          <w:lang w:bidi="fa-IR"/>
        </w:rPr>
        <w:t>ولدن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</w:t>
      </w:r>
      <w:r>
        <w:rPr>
          <w:rStyle w:val="Char3"/>
          <w:rtl w:val="true"/>
          <w:lang w:bidi="fa-IR"/>
        </w:rPr>
        <w:t>بوبكر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رتي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أعيا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شيع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59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حس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غدير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بزرگدا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اج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ر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اج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ناخت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جن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ح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عادل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و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ساس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الغدير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7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7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دا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کتا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عرب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3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3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أي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ك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ستد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کم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78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دا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  <w:lang w:bidi="fa-IR"/>
        </w:rPr>
        <w:t>معرف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8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8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فت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وا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قي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د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ثوم‌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گ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قو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قو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84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م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ثو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طا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ماد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طا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گ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د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پنداش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ستم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يك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كل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نسب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نقطع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وم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قيامة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ي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صهري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‌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اون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تاخ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ي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م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دام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يعقوب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قو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قوب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66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ش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گف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دوا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ذ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دوا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ت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ش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بطه‌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نق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ا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هتك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حرم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انه‌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حضر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زهرا</w:t>
      </w:r>
      <w:r>
        <w:rPr>
          <w:rFonts w:ascii="Tahoma" w:hAnsi="Tahoma" w:cs="CTraditional Arabic"/>
          <w:b/>
          <w:b/>
          <w:bCs/>
          <w:rtl w:val="true"/>
          <w:lang w:bidi="fa-IR"/>
        </w:rPr>
        <w:t>ل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ر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كوشي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ا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داز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ذاريم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  <w:lang w:bidi="fa-IR"/>
        </w:rPr>
        <w:t>مصنف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‌: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ي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س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س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ي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ب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زب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دخل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شاورو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يرتجع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ره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ط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ي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ك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ي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ك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ي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ا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ع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ؤل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دك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رت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ح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ي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ف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ءو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تعل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ءن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ئ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يحرق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ي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ي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يمض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اب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ب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شيبه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ـ</w:t>
      </w:r>
      <w:r>
        <w:rPr>
          <w:rStyle w:val="Char2"/>
          <w:rtl w:val="true"/>
          <w:lang w:bidi="fa-IR"/>
        </w:rPr>
        <w:t>مصنف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حاديث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اثار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7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  <w:lang w:bidi="fa-IR"/>
        </w:rPr>
        <w:t>مغاز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جاء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خلاف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بي</w:t>
      </w:r>
      <w:r>
        <w:rPr>
          <w:rStyle w:val="Char2"/>
          <w:rFonts w:cs="Times New Roman"/>
          <w:rtl w:val="true"/>
          <w:lang w:bidi="fa-IR"/>
        </w:rPr>
        <w:t>‌</w:t>
      </w:r>
      <w:r>
        <w:rPr>
          <w:rStyle w:val="Char2"/>
          <w:rtl w:val="true"/>
          <w:lang w:bidi="fa-IR"/>
        </w:rPr>
        <w:t>بک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سيرت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ردة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دا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ک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9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س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فانصرف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شدي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أي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ي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نصرف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رج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ي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ي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Fonts w:cs="Traditional Arabic" w:ascii="Tahoma" w:hAnsi="Tahoma"/>
          <w:rtl w:val="true"/>
          <w:lang w:bidi="fa-IR"/>
        </w:rPr>
        <w:t>»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72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ب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گر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صميمت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طع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ي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رديد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انک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ر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گش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شت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برداش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ادرس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شيبه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راس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و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دا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ن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مي‌شماريم‌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الف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و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ي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بيك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ي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بي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ك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72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ام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وا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ني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مل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ظ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ب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أ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اظ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أ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و</w:t>
      </w:r>
      <w:r>
        <w:rPr>
          <w:rStyle w:val="Char4"/>
          <w:rtl w:val="true"/>
        </w:rPr>
        <w:t>أي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ا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ع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ؤل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د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رت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ح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ي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72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ه‌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زان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سأ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بس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ژ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كيد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بس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ن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ثم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نب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وائ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ج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وائ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5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خلاف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نه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باي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ليفت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کر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2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4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ج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و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ك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ي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‌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فانصرف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شدي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أي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ي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 [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يبه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صن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حادي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اثار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7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غاز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ج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لا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ک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سير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د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9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ب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صمي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طع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ي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نيايي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د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آمي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انصرف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رج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ي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ي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ب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72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گش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مد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نتيجه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مثاب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ا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رن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ر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يشاً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و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9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جن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عر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ن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136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63/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</w:t>
      </w:r>
      <w:r>
        <w:rPr>
          <w:rStyle w:val="Char2"/>
          <w:rtl w:val="true"/>
        </w:rPr>
        <w:t>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رف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4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4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ي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زانم‌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الَّذ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يَد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مَم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ُ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حَطَب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ُحْطَب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ُ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ُؤَذَّ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ُ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جُ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َؤ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خَالِ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ِجَال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ُحَرِّ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يُوتَهُمْ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بخا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ر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9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ک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ذان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ماع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4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کت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مي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2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2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 xml:space="preserve">]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ذات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ن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س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ز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ذ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ي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ذ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خص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ي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خلف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و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‌هايش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م‌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ق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خلف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نما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أل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ك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Tahoma" w:hAnsi="Tahoma"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اد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خ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و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خوانيد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Style5"/>
        <w:jc w:val="center"/>
        <w:rPr/>
      </w:pPr>
      <w:bookmarkStart w:id="3" w:name="__RefHeading___Toc351730514"/>
      <w:bookmarkStart w:id="4" w:name="c"/>
      <w:bookmarkEnd w:id="3"/>
      <w:r>
        <w:rPr>
          <w:rtl w:val="true"/>
        </w:rPr>
        <w:t>رح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ابی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bookmarkEnd w:id="4"/>
      <w:r>
        <w:rPr/>
        <w:t>2</w:t>
      </w:r>
      <w:r>
        <w:rPr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rtl w:val="true"/>
          <w:lang w:bidi="fa-IR"/>
        </w:rPr>
        <w:t>بررس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حم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يحي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لاذر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تاب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«</w:t>
      </w:r>
      <w:r>
        <w:rPr>
          <w:rStyle w:val="Char2"/>
          <w:b/>
          <w:b/>
          <w:bCs/>
          <w:rtl w:val="true"/>
        </w:rPr>
        <w:t>انساب</w:t>
      </w:r>
      <w:r>
        <w:rPr>
          <w:rStyle w:val="Char2"/>
          <w:rFonts w:ascii="Times New Roman" w:hAnsi="Times New Roman" w:cs="Times New Roman"/>
          <w:b/>
          <w:b/>
          <w:bCs/>
          <w:rtl w:val="true"/>
        </w:rPr>
        <w:t>‌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الاشراف</w:t>
      </w:r>
      <w:r>
        <w:rPr>
          <w:rFonts w:cs="B Lotus" w:ascii="Tahoma" w:hAnsi="Tahoma"/>
          <w:b/>
          <w:bCs/>
          <w:rtl w:val="true"/>
          <w:lang w:bidi="fa-IR"/>
        </w:rPr>
        <w:t>»</w:t>
      </w:r>
      <w:r>
        <w:rPr>
          <w:rFonts w:cs="B Lotus" w:ascii="Tahoma" w:hAnsi="Tahoma"/>
          <w:b/>
          <w:bCs/>
          <w:rtl w:val="true"/>
          <w:lang w:bidi="fa-IR"/>
        </w:rPr>
        <w:t>‌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ذ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نسا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شراف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ول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نقطا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cs="B Lotus"/>
          <w:rtl w:val="true"/>
          <w:lang w:bidi="fa-IR"/>
        </w:rPr>
        <w:t>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ا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ذ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غ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دائن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رب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يم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يم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ون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ن‌ابا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س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ٍ</w:t>
      </w:r>
      <w:r>
        <w:rPr>
          <w:rStyle w:val="Char4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حسن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ئ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ي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ج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6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ي‌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سيف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دائني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رح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مر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قو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ديث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ح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خبا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وايا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سند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عسقلان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لس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يزان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5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ؤسس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سال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4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7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يف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ائني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دالرح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مر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ديث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ش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پردا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ك‌ا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خا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معت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ص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ار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تهذي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كما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آو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ز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س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تهذي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مال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5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ؤسس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سال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7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7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رطب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د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4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ي‌فرما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د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ماع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ل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اب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يا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طبقت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ذهب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س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ع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لاء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64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ؤسس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سال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7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نيد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لك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حاب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ثاب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ي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ي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م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ول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قطا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ثاني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وج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باي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ت‌ُ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عزم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رج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ز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م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رآ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بلاذ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حي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نس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شراف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7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عار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5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صمي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ماني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رج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وم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ان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خي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ح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ذ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ح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ي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ي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ابك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ز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زب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بعث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يه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ط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زي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ت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ز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ر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ترة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ج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هذ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جل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جن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ي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اتلهم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فتح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م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ه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ا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وبكر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ن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صهر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ق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هاالله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ح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ك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ثري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يف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‌الله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ُبسط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د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ايعك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بسط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د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بايع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85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> 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ز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ثاب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ز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راخ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گش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ي‌اند،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ي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نگيم‌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گ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ش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>: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م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ي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ويي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تحق‌ترم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تحق‌ترم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زن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يف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م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گ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ثالث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يل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ثا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Tahoma" w:hAnsi="Tahoma"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ند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ابع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لاغ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ي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جام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فرما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ف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ج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مو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ّ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ضي‌ً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ج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ر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ط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ع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دو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ج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ه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اب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تلو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باع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ي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ؤمن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ولاّ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لي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في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سلام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84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84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ران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اج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صا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يف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ش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ي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ض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نو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ب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يب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وي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عت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پي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طا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ي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پذيرف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جن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رر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ر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ه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گذ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ي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خ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Tahoma" w:hAnsi="Tahoma"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ب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ذ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م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نق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ا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قتيبه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تا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«</w:t>
      </w:r>
      <w:r>
        <w:rPr>
          <w:rStyle w:val="Char2"/>
          <w:b/>
          <w:b/>
          <w:bCs/>
          <w:rtl w:val="true"/>
        </w:rPr>
        <w:t>الامامة</w:t>
      </w:r>
      <w:r>
        <w:rPr>
          <w:rStyle w:val="Char2"/>
          <w:rFonts w:ascii="Times New Roman" w:hAnsi="Times New Roman" w:cs="Times New Roman"/>
          <w:b/>
          <w:b/>
          <w:bCs/>
          <w:rtl w:val="true"/>
        </w:rPr>
        <w:t>‌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والسياسة</w:t>
      </w:r>
      <w:r>
        <w:rPr>
          <w:rFonts w:cs="B Lotus" w:ascii="Tahoma" w:hAnsi="Tahoma"/>
          <w:b/>
          <w:bCs/>
          <w:rtl w:val="true"/>
          <w:lang w:bidi="fa-IR"/>
        </w:rPr>
        <w:t>»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س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ع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و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مسل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ا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دلائ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سن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ك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ي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ف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ذ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م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علم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شم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وپ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ذاعتن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م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ر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الاسن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سن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ء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عل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ديث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5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ک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اص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6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6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ن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ي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ن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خو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ف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ن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ا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نه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غ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مور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خلف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ابكر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خلف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يعت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كر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ه‌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فبعث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ي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ج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نادا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و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ب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خرج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حط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ال‌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الذ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س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يده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تخرج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حرق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ي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احفص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خرج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باي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اً</w:t>
      </w:r>
      <w:r>
        <w:rPr>
          <w:rStyle w:val="Char4"/>
          <w:rtl w:val="true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الاما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طب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صط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ا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ل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ولا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مص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88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6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خلف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قا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آم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م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ث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مش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اعة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دق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اب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مع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صوات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أع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 xml:space="preserve">' </w:t>
      </w:r>
      <w:r>
        <w:rPr>
          <w:rStyle w:val="Char4"/>
          <w:rtl w:val="true"/>
        </w:rPr>
        <w:t>صوتها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الل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قي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ط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حافه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م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و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بكاء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صرف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ك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كاد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وب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صدع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كباد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ف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بق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ع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خرج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مض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ضا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ي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ن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ش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بل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معذ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ف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Style w:val="Char4"/>
          <w:rFonts w:cs="CTraditional Arabic"/>
          <w:rtl w:val="true"/>
        </w:rPr>
        <w:t>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طل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غضبنا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نطلق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يعاً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ستأذ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ذ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م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ت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لماه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دخله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ع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د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ل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ائط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س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لام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كل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‌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يب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ب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بت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ن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ح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ئش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تي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4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ويشاون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اون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اون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م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يشه‌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وب‌تر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پ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ت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فل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يع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ي‌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ا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لاث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يا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قي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يستقيلهم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قو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لتك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يعتي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ه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غض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قو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قو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نقيل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تقيل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د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م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توحي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ينن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ؤخر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ترجيح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يان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6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ي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ذيرف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ي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ش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ي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قاض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پسندد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غض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رزد؟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گ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خست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خ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دهي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ي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يريم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ت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ت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ي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پذير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كوت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ن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ت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لا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ذ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ي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ير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تردي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نتساب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تاب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«</w:t>
      </w:r>
      <w:r>
        <w:rPr>
          <w:rStyle w:val="Char2"/>
          <w:b/>
          <w:b/>
          <w:bCs/>
          <w:rtl w:val="true"/>
        </w:rPr>
        <w:t>الامامة</w:t>
      </w:r>
      <w:r>
        <w:rPr>
          <w:rStyle w:val="Char2"/>
          <w:rFonts w:ascii="Times New Roman" w:hAnsi="Times New Roman" w:cs="Times New Roman"/>
          <w:b/>
          <w:b/>
          <w:bCs/>
          <w:rtl w:val="true"/>
        </w:rPr>
        <w:t>‌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والسياسة</w:t>
      </w:r>
      <w:r>
        <w:rPr>
          <w:rFonts w:cs="B Lotus"/>
          <w:b/>
          <w:bCs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شك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نمي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س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و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شي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ئ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س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شر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د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ا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ِ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ر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ان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م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وفيا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يان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في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ايان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4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2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كان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681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بغي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عا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بقا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غويي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حا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غ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ع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بق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وي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حاة</w:t>
      </w:r>
      <w:r>
        <w:rPr>
          <w:rStyle w:val="Char2"/>
          <w:rtl w:val="true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6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4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کت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صري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ض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لدي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رح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وطي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911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الوا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وفيا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وا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وفيا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07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60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1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ش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راو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تاين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فيسبادن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1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1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يب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دي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6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دا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غدا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ي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دا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7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30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کت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لف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داد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63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ك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س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يل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ژوهش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عيو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خبار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س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رخ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ر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ان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عي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خبا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ت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مي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6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5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و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cs="Times New Roman"/>
          <w:sz w:val="24"/>
          <w:szCs w:val="24"/>
          <w:lang w:bidi="fa-IR"/>
        </w:rPr>
        <w:t>DOZY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ي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ا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ق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س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ن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ي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خاورشن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ما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‌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ي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يخت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هرمان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داد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ز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ل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6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يهان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ستشر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كل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cs="Times New Roman"/>
          <w:sz w:val="24"/>
          <w:szCs w:val="24"/>
          <w:lang w:bidi="fa-IR"/>
        </w:rPr>
        <w:t>Brakeman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cs="Times New Roman"/>
          <w:sz w:val="24"/>
          <w:szCs w:val="24"/>
          <w:lang w:bidi="fa-IR"/>
        </w:rPr>
        <w:t>DEGEIE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ر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ن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حبي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و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[</w:t>
      </w:r>
      <w:r>
        <w:rPr>
          <w:rStyle w:val="Char2"/>
          <w:rtl w:val="true"/>
        </w:rPr>
        <w:t>تاريخ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د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220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دائر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عارف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سلامي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cs="Times New Roman"/>
          <w:sz w:val="24"/>
          <w:szCs w:val="24"/>
          <w:lang w:bidi="fa-IR"/>
        </w:rPr>
        <w:t>DE GEIE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ن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ر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[</w:t>
      </w:r>
      <w:r>
        <w:rPr>
          <w:rStyle w:val="Char2"/>
          <w:rtl w:val="true"/>
        </w:rPr>
        <w:t>الشنتاو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ک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ر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ئ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ار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سلامي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/26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ر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يروت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لب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دائر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</w:t>
      </w:r>
      <w:r>
        <w:rPr>
          <w:rStyle w:val="Char2"/>
          <w:rtl w:val="true"/>
        </w:rPr>
        <w:t>معارف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بزر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ش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2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ت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آ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ر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ان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قو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ر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ساب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ي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م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لفاظ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غرب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القا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عرب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خ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روي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كوكن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62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5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ه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ش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ني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دائ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عا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5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6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ي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ژوهشگ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عج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طبوعا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رب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س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سركي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حقق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کي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ي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کي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ر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ج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سرکي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يان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ج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طوع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رب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1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11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rtl w:val="true"/>
        </w:rPr>
        <w:t>مکت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قا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ينية</w:t>
      </w:r>
      <w:r>
        <w:rPr>
          <w:rFonts w:cs="B Lotus" w:ascii="Tahoma" w:hAnsi="Tahoma"/>
          <w:rtl w:val="true"/>
          <w:lang w:bidi="fa-IR"/>
        </w:rPr>
        <w:t xml:space="preserve">]. </w:t>
      </w:r>
      <w:r>
        <w:rPr>
          <w:rFonts w:ascii="Tahoma" w:hAnsi="Tahoma" w:cs="B Lotus"/>
          <w:rtl w:val="true"/>
          <w:lang w:bidi="fa-IR"/>
        </w:rPr>
        <w:t>مر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ساس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يم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يز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ز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أث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ش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ياس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م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قاب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ش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ّ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ل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دا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ز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دروز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</w:t>
      </w:r>
      <w:r>
        <w:rPr>
          <w:rFonts w:ascii="Tahoma" w:hAnsi="Tahoma" w:cs="B Lotus"/>
          <w:rtl w:val="true"/>
          <w:lang w:bidi="fa-IR"/>
        </w:rPr>
        <w:t>ه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تاريخ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لام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بيرو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کت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صرية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نق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تاريخ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جر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طبري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ان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ي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دازيم‌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ـملوك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حدث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مي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ث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ير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ي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ي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أت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ط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ز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ف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ح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زب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ج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هاجر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حرق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ك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تخرج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يع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خرج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زب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لت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سيف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ث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سقط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يف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د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ثبواعل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خذو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طب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ي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تاريخ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لو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4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طب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ستقا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قاهر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58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35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م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ر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غير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غير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لي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طلح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اجر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ي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زن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ش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شي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رف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غز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ش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فت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رفت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ك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يم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دازيم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تحقيق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سند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ك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ست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پردا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واسط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قطع‌</w:t>
      </w:r>
      <w:r>
        <w:rPr>
          <w:rFonts w:ascii="Tahoma" w:hAnsi="Tahoma" w:cs="B Lotus"/>
          <w:rtl w:val="true"/>
          <w:lang w:bidi="fa-IR"/>
        </w:rPr>
        <w:t>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راو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ول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راز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ف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48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حدث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مي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ك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كذب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ذهب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يز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3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745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م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ديث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وغ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ف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ز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أي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ذ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كذ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ُمي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اذكوني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30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وغگوي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هر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ن‌حم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ذكو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يدم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و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مت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ديث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ح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ائب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ذهب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س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ع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لاء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03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37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صف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اديث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من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گفت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گ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ف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20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خر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ثي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ج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ي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ع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بي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ي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[</w:t>
      </w:r>
      <w:r>
        <w:rPr>
          <w:rFonts w:ascii="Tahoma" w:hAnsi="Tahoma" w:cs="B Lotus"/>
          <w:rtl w:val="true"/>
          <w:lang w:bidi="fa-IR"/>
        </w:rPr>
        <w:t>ج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تهذي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م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سم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ال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0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06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وسس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سال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7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طب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ولي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و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س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2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طبق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بر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3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5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5</w:t>
      </w:r>
      <w:r>
        <w:rPr>
          <w:rFonts w:ascii="Tahoma" w:hAnsi="Tahoma" w:cs="B Lotus"/>
          <w:rtl w:val="true"/>
          <w:lang w:bidi="fa-IR"/>
        </w:rPr>
        <w:t>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سقلا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تهذي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هذيب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3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18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ت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مي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5</w:t>
      </w:r>
      <w:r>
        <w:rPr>
          <w:rFonts w:ascii="Tahoma" w:hAnsi="Tahoma" w:cs="B Lotus"/>
          <w:rtl w:val="true"/>
          <w:lang w:bidi="fa-IR"/>
        </w:rPr>
        <w:t>ع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4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قط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امن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ذّاب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ُ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قطا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ت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دا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ر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ي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ي‌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ثاب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ك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يت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ذ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ت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ي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بيع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خرج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ميص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زا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دا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اهي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بط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ع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يع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بعث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وب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أتا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خل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ز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لسه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طب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ي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تاريخ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لو</w:t>
      </w:r>
      <w:r>
        <w:rPr>
          <w:rStyle w:val="Char2"/>
          <w:rtl w:val="true"/>
        </w:rPr>
        <w:t>ك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4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طب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ستقا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قاهر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5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39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بي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ي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ثاب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سته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راه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پو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د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ت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ش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أخ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ش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م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و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وش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جل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ما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طب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ند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33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طي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6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ش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ند</w:t>
      </w:r>
      <w:r>
        <w:rPr>
          <w:rFonts w:ascii="Tahoma" w:hAnsi="Tahoma" w:cs="B Lotus"/>
          <w:rtl w:val="true"/>
          <w:lang w:bidi="fa-IR"/>
        </w:rPr>
        <w:t>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بررس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بدربه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تاب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«</w:t>
      </w:r>
      <w:r>
        <w:rPr>
          <w:rStyle w:val="Char2"/>
          <w:b/>
          <w:b/>
          <w:bCs/>
          <w:rtl w:val="true"/>
        </w:rPr>
        <w:t>العقد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الفريد</w:t>
      </w:r>
      <w:r>
        <w:rPr>
          <w:rFonts w:cs="B Lotus" w:ascii="Tahoma" w:hAnsi="Tahoma"/>
          <w:b/>
          <w:bCs/>
          <w:rtl w:val="true"/>
          <w:lang w:bidi="fa-IR"/>
        </w:rPr>
        <w:t>»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ر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ع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ي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اوّل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و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ئ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ثاني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ع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ي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موع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داد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مأ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ل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واريد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زيد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م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ي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الع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ح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را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9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ؤر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ك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681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ع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ي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كتاب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كت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متع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ي‌ء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وفي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يان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1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ع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ي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من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ثالث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ر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طرف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فد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اع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ث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مشق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وكتاب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د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</w:t>
      </w:r>
      <w:r>
        <w:rPr>
          <w:rStyle w:val="Char4"/>
          <w:rtl w:val="true"/>
        </w:rPr>
        <w:t>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ائ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ة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لو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ثير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ة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يد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ث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كلام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ي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ه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 [</w:t>
      </w:r>
      <w:r>
        <w:rPr>
          <w:rStyle w:val="Char2"/>
          <w:rtl w:val="true"/>
        </w:rPr>
        <w:t>اب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داء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ماعي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ثير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دا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هاي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1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حي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را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ت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«</w:t>
      </w:r>
      <w:r>
        <w:rPr>
          <w:rStyle w:val="Char2"/>
          <w:sz w:val="26"/>
          <w:sz w:val="26"/>
          <w:szCs w:val="26"/>
          <w:rtl w:val="true"/>
        </w:rPr>
        <w:t>العقد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الفريد</w:t>
      </w:r>
      <w:r>
        <w:rPr>
          <w:rFonts w:cs="B Lotus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ضاي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و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م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يا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لف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اي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ذه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شي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ثب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مي‌رسا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رابع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ع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ي</w:t>
      </w:r>
      <w:r>
        <w:rPr>
          <w:rStyle w:val="Char2"/>
          <w:rtl w:val="true"/>
        </w:rPr>
        <w:t>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ط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جئ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لتحر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ا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ه‌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زاني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؟</w:t>
      </w:r>
      <w:r>
        <w:rPr>
          <w:rFonts w:cs="B Lotus" w:ascii="Tahoma" w:hAnsi="Tahoma"/>
          <w:sz w:val="26"/>
          <w:szCs w:val="26"/>
          <w:rtl w:val="true"/>
          <w:lang w:bidi="fa-IR"/>
        </w:rPr>
        <w:t>!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نعم‌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أ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خل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ل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ة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قا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فخرج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بي‌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بايعه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وبكر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أكره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مارتي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ال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كنن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لي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د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رس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فظ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ران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ل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س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سي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الع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4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حي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را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9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گ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ع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نشي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پسندي‌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ر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آو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م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م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دم‌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د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عك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ي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س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ادام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خ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سو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خوانيد</w:t>
      </w:r>
    </w:p>
    <w:p>
      <w:pPr>
        <w:pStyle w:val="Style5"/>
        <w:jc w:val="center"/>
        <w:rPr/>
      </w:pPr>
      <w:bookmarkStart w:id="5" w:name="__RefHeading___Toc351730515"/>
      <w:bookmarkStart w:id="6" w:name="d"/>
      <w:r>
        <w:rPr>
          <w:rtl w:val="true"/>
        </w:rPr>
        <w:t>رح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ادت؟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ابی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bookmarkEnd w:id="6"/>
      <w:r>
        <w:rPr/>
        <w:t>3</w:t>
      </w:r>
      <w:bookmarkEnd w:id="5"/>
      <w:r>
        <w:rPr>
          <w:rFonts w:cs="Times New Roman" w:ascii="Times New Roman" w:hAnsi="Times New Roman"/>
          <w:rtl w:val="true"/>
        </w:rPr>
        <w:t> 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> </w:t>
      </w:r>
      <w:r>
        <w:rPr>
          <w:rFonts w:ascii="Tahoma" w:hAnsi="Tahoma" w:cs="B Lotus"/>
          <w:b/>
          <w:b/>
          <w:bCs/>
          <w:rtl w:val="true"/>
          <w:lang w:bidi="fa-IR"/>
        </w:rPr>
        <w:t>بررس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ا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دعا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يورش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ه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انه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حي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ت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دعاي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ئ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دازيم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وا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‌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غ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عب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رح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ف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ر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أساً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حمدلل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ن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نا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لح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لحاً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ک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وال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4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ت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مي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شك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بينم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ا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ويم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خو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وي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ردي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‌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ر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س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م</w:t>
      </w:r>
      <w:r>
        <w:rPr>
          <w:rFonts w:ascii="Tahoma" w:hAnsi="Tahoma" w:cs="B Lotus"/>
          <w:rtl w:val="true"/>
          <w:lang w:bidi="fa-IR"/>
        </w:rPr>
        <w:t>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د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فودد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ك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ل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كذ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4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ردم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بوعب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وا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رز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م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ورق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ويس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هب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يزان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علو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ج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لح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خاري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كرالحديث‌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4"/>
          <w:rtl w:val="true"/>
        </w:rPr>
        <w:t>و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قيلي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يث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تاب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عرف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ي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ونس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ديث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ي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ان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أئة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4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ن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ذك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خص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و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ر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خ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 w:ascii="Tahoma" w:hAnsi="Tahoma"/>
          <w:sz w:val="26"/>
          <w:szCs w:val="26"/>
          <w:rtl w:val="true"/>
          <w:lang w:bidi="fa-IR"/>
        </w:rPr>
        <w:t>: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و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الح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ا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بار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اديث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اب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قي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ديث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ر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قط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ناخ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مي‌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سع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ون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اديث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180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ﻫ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فا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اعتب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ئ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بررس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مام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طبران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«</w:t>
      </w:r>
      <w:r>
        <w:rPr>
          <w:rStyle w:val="Char2"/>
          <w:b/>
          <w:b/>
          <w:bCs/>
          <w:rtl w:val="true"/>
        </w:rPr>
        <w:t>ال</w:t>
      </w:r>
      <w:r>
        <w:rPr>
          <w:rStyle w:val="Char2"/>
          <w:b/>
          <w:b/>
          <w:bCs/>
          <w:rtl w:val="true"/>
        </w:rPr>
        <w:t>ـ</w:t>
      </w:r>
      <w:r>
        <w:rPr>
          <w:rStyle w:val="Char2"/>
          <w:b/>
          <w:b/>
          <w:bCs/>
          <w:rtl w:val="true"/>
        </w:rPr>
        <w:t>معجم</w:t>
      </w:r>
      <w:r>
        <w:rPr>
          <w:rStyle w:val="Char2"/>
          <w:rFonts w:ascii="Times New Roman" w:hAnsi="Times New Roman" w:cs="Times New Roman"/>
          <w:b/>
          <w:b/>
          <w:bCs/>
          <w:rtl w:val="true"/>
        </w:rPr>
        <w:t>‌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الكبير</w:t>
      </w:r>
      <w:r>
        <w:rPr>
          <w:rFonts w:cs="B Lotus" w:ascii="Tahoma" w:hAnsi="Tahoma"/>
          <w:b/>
          <w:bCs/>
          <w:rtl w:val="true"/>
          <w:lang w:bidi="fa-IR"/>
        </w:rPr>
        <w:t>»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قاس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60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36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ئ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قاس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ج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كبير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بسي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تحقيق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نا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«</w:t>
      </w:r>
      <w:r>
        <w:rPr>
          <w:rStyle w:val="Char2"/>
          <w:b/>
          <w:b/>
          <w:bCs/>
          <w:rtl w:val="true"/>
        </w:rPr>
        <w:t>ال</w:t>
      </w:r>
      <w:r>
        <w:rPr>
          <w:rStyle w:val="Char2"/>
          <w:b/>
          <w:b/>
          <w:bCs/>
          <w:rtl w:val="true"/>
        </w:rPr>
        <w:t>ـ</w:t>
      </w:r>
      <w:r>
        <w:rPr>
          <w:rStyle w:val="Char2"/>
          <w:b/>
          <w:b/>
          <w:bCs/>
          <w:rtl w:val="true"/>
        </w:rPr>
        <w:t>معجم</w:t>
      </w:r>
      <w:r>
        <w:rPr>
          <w:rStyle w:val="Char2"/>
          <w:rFonts w:ascii="Times New Roman" w:hAnsi="Times New Roman" w:cs="Times New Roman"/>
          <w:b/>
          <w:b/>
          <w:bCs/>
          <w:rtl w:val="true"/>
        </w:rPr>
        <w:t>‌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الكبير</w:t>
      </w:r>
      <w:r>
        <w:rPr>
          <w:rFonts w:cs="B Lotus" w:ascii="Tahoma" w:hAnsi="Tahoma"/>
          <w:b/>
          <w:bCs/>
          <w:rtl w:val="true"/>
          <w:lang w:bidi="fa-IR"/>
        </w:rPr>
        <w:t>»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حَدَّث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زِّنْبَاع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وْح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فَرَج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ِصْرِيّ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دَّث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عِي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ُفَيْر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دَّثَ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ُلْوَا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َاوُ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بَجَلِيّ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ُمَيْ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حْمَ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ُمَيْ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حْمَ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وْف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الِح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يْسَان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ُمَيْ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حْمَ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وْف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يه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دَخَل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</w:t>
      </w:r>
      <w:r>
        <w:rPr>
          <w:rStyle w:val="Char4"/>
          <w:rFonts w:eastAsia="AGA Arabesque"/>
        </w:rPr>
        <w:t>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عُود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رَض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ُوُفِّي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Fonts w:cs="B Lotus" w:ascii="Tahoma" w:hAnsi="Tahoma"/>
          <w:rtl w:val="true"/>
          <w:lang w:bidi="fa-IR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طبران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اس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ج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بي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حي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را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ب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ثانية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ئ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ه‌ا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من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ديث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عسقلا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لس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يزان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8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0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ؤسس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لم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6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6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اديث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اب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ف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زاقو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زواقيل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90</w:t>
      </w:r>
      <w:r>
        <w:rPr>
          <w:rFonts w:cs="B Lotus" w:ascii="Tahoma" w:hAnsi="Tahoma"/>
          <w:rtl w:val="true"/>
          <w:lang w:bidi="fa-IR"/>
        </w:rPr>
        <w:t xml:space="preserve">]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ز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زنان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ث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روا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طبران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ف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ج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عيف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ه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يثم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ج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وائ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وائ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0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2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2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برا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ديث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و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ل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ضعيف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ذك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رفت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تي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ن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ن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بررس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بدربه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«</w:t>
      </w:r>
      <w:r>
        <w:rPr>
          <w:rStyle w:val="Char2"/>
          <w:b/>
          <w:b/>
          <w:bCs/>
          <w:rtl w:val="true"/>
        </w:rPr>
        <w:t>العقد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الفريد</w:t>
      </w:r>
      <w:r>
        <w:rPr>
          <w:rFonts w:cs="B Lotus" w:ascii="Tahoma" w:hAnsi="Tahoma"/>
          <w:b/>
          <w:bCs/>
          <w:rtl w:val="true"/>
          <w:lang w:bidi="fa-IR"/>
        </w:rPr>
        <w:t>»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ر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ئ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باش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ل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صاي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ي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ئ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اعت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ر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ل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ثي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داء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بدا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هاي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1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حي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را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طر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ل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ه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ن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س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بررس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سخنا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راهيم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سي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ظام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عتزلي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وا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وفيات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ج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شي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ر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ر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د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ي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وا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وفيات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عبا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ئ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ذاريم‌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صلا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يب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6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ن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صر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‌</w:t>
      </w:r>
      <w:r>
        <w:rPr>
          <w:rFonts w:cs="B Lotus" w:ascii="Tahoma" w:hAnsi="Tahoma"/>
          <w:rtl w:val="true"/>
          <w:lang w:bidi="fa-IR"/>
        </w:rPr>
        <w:t>..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ظ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نوي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ول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سف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نش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س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‌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يخ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و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سو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مله‌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گرا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ي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أ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ه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‌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صف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بک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وا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وفيا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ن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ن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تاين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فيسبا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1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1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همائ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ت‌ا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شيرعقيده‌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ه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كثر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وا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هذيل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كا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8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فتح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كر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ست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4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ل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ح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س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ن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س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يخ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مل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يازده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د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.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فر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ك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زانيد</w:t>
      </w:r>
      <w:r>
        <w:rPr>
          <w:rFonts w:ascii="Tahoma" w:hAnsi="Tahoma" w:cs="B Lotus"/>
          <w:rtl w:val="true"/>
          <w:lang w:bidi="fa-IR"/>
        </w:rPr>
        <w:t>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شهرستا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کر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ل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حل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رف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9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98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گفت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گيز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ح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بة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ث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بدا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هاي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3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ي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ترا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ر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ر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طبق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ع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8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</w:t>
      </w:r>
      <w:r>
        <w:rPr>
          <w:rStyle w:val="Char2"/>
          <w:rtl w:val="true"/>
        </w:rPr>
        <w:t>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و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كر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هجو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م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ط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تحريق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ثو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حاب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>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سلم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هر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الت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ح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2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شو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ت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ظ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ع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ف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مل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ذ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ز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زا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حدي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ثيق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اب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ن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حا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دالت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ثبا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ي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ص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جر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ج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وا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با</w:t>
      </w:r>
      <w:r>
        <w:rPr>
          <w:rStyle w:val="Char2"/>
          <w:rtl w:val="true"/>
        </w:rPr>
        <w:t>لوفيات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اته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Tahoma" w:hAnsi="Tahoma"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ق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سوران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ي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أ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لوي‌</w:t>
      </w:r>
      <w:r>
        <w:rPr>
          <w:rFonts w:cs="B Lotus" w:ascii="Tahoma" w:hAnsi="Tahoma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خرده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ير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خن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ايزي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ننگ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جو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يزي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وم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خ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نو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2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27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اي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7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بررس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ب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تاب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«</w:t>
      </w:r>
      <w:r>
        <w:rPr>
          <w:rStyle w:val="Char2"/>
          <w:b/>
          <w:b/>
          <w:bCs/>
          <w:rtl w:val="true"/>
        </w:rPr>
        <w:t>الكامل</w:t>
      </w:r>
      <w:r>
        <w:rPr>
          <w:rFonts w:cs="B Lotus" w:ascii="Tahoma" w:hAnsi="Tahoma"/>
          <w:b/>
          <w:bCs/>
          <w:rtl w:val="true"/>
          <w:lang w:bidi="fa-IR"/>
        </w:rPr>
        <w:t>»</w:t>
      </w:r>
      <w:r>
        <w:rPr>
          <w:rFonts w:cs="B Lotus" w:ascii="Tahoma" w:hAnsi="Tahoma"/>
          <w:b/>
          <w:bCs/>
          <w:rtl w:val="true"/>
          <w:lang w:bidi="fa-IR"/>
        </w:rPr>
        <w:t>‌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كام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بين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دع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لح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ورق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شرح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جا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ف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لح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كامل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cs="B Lotus" w:ascii="Tahoma" w:hAnsi="Tahoma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رو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ب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كام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رح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وف‌</w:t>
      </w:r>
      <w:r>
        <w:rPr>
          <w:rStyle w:val="Char4"/>
          <w:rtl w:val="true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ديد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5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كام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ت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ياب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فض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براهيم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شرح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ورق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هذ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ي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برد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رف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ث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بار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كام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/</w:t>
      </w:r>
      <w:r>
        <w:rPr>
          <w:rStyle w:val="Char4"/>
        </w:rPr>
        <w:t>55</w:t>
      </w:r>
      <w:r>
        <w:rPr>
          <w:rStyle w:val="Char4"/>
          <w:rtl w:val="true"/>
        </w:rPr>
        <w:t>-</w:t>
      </w:r>
      <w:r>
        <w:rPr>
          <w:rStyle w:val="Char4"/>
        </w:rPr>
        <w:t>54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شرح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رصفي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6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ي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ياب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صرف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ا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ر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كامل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1</w:t>
      </w:r>
      <w:r>
        <w:rPr>
          <w:rFonts w:cs="B Lotus" w:ascii="Tahoma" w:hAnsi="Tahoma"/>
          <w:sz w:val="26"/>
          <w:szCs w:val="26"/>
          <w:lang w:bidi="fa-IR"/>
        </w:rPr>
        <w:t>/</w:t>
      </w:r>
      <w:r>
        <w:rPr>
          <w:rFonts w:cs="B Lotus" w:ascii="Tahoma" w:hAnsi="Tahoma"/>
          <w:sz w:val="26"/>
          <w:szCs w:val="26"/>
          <w:lang w:bidi="fa-IR"/>
        </w:rPr>
        <w:t>55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54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ح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صفي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كام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در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الح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سقيف</w:t>
      </w:r>
      <w:r>
        <w:rPr>
          <w:rStyle w:val="Char2"/>
          <w:rtl w:val="true"/>
        </w:rPr>
        <w:t>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عز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ه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ديد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ة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4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كام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عب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بررس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ي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سعود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روج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لذهب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عاد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لجوهر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4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ئ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ي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حسي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4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رخ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أعي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9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13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ر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أعلا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بق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شيع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82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گ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روج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هب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سع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.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ي</w:t>
      </w:r>
      <w:r>
        <w:rPr>
          <w:rFonts w:ascii="Tahoma" w:hAnsi="Tahoma" w:cs="B Lotus"/>
          <w:lang w:bidi="fa-IR"/>
        </w:rPr>
        <w:t>‌</w:t>
      </w:r>
      <w:r>
        <w:rPr>
          <w:rFonts w:cs="B Lotus" w:ascii="Tahoma" w:hAnsi="Tahoma"/>
          <w:lang w:bidi="fa-IR"/>
        </w:rPr>
        <w:t>45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‌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سعو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رو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هب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ن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گ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ش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7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ي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سقل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نا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ز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و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ا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عبدالمل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عسقلا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لس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يزان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5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وسس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لم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مطبوعات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8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ا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اي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ي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ت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يرف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حس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روج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هب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ان‌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رخ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ن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ودد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كشف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ي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غلق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ب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ترج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دائر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عارف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نگش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بو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دائ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عا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3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ر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6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ي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ر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حقيقت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ارم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«</w:t>
      </w:r>
      <w:r>
        <w:rPr>
          <w:rStyle w:val="Char2"/>
          <w:b/>
          <w:b/>
          <w:bCs/>
          <w:rtl w:val="true"/>
        </w:rPr>
        <w:t>ميزان</w:t>
      </w:r>
      <w:r>
        <w:rPr>
          <w:rStyle w:val="Char2"/>
          <w:rFonts w:ascii="Times New Roman" w:hAnsi="Times New Roman" w:cs="Times New Roman"/>
          <w:b/>
          <w:b/>
          <w:bCs/>
          <w:rtl w:val="true"/>
        </w:rPr>
        <w:t>‌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الاعتدال</w:t>
      </w:r>
      <w:r>
        <w:rPr>
          <w:rFonts w:cs="B Lotus"/>
          <w:b/>
          <w:bCs/>
          <w:rtl w:val="true"/>
          <w:lang w:bidi="fa-IR"/>
        </w:rPr>
        <w:t>»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يز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موا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يز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تأل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سن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ك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يز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74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ب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أ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كنهوي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يز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گزي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ص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كام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عفاءالرجال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cs="B Lotus" w:ascii="Tahoma" w:hAnsi="Tahoma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أل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تو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6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بيوگراف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ارم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يز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دا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يين‌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يز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ئيم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ا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ا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ر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حي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حدث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بك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كوفي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افض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كذّاب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5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و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ر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اك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فض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ثي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ف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ت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ك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ي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ره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يام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ك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قر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ثالب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ج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ق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‌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>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</w:t>
      </w:r>
      <w:r>
        <w:rPr>
          <w:rStyle w:val="Char4"/>
          <w:rtl w:val="true"/>
        </w:rPr>
        <w:t>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قط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حس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ي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عو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ؤتفكا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ئش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فص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افقت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ذّ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ا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ذ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حدث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يث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نه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تخرج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ع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تقط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غض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وافقت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اءن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ي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ديث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سألني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ك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يح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ترك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يث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خرج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د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تبت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ه‌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تركت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ازت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ميز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39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55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ک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ت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ي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يند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ش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حا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گ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وج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عو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ب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بوب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ؤتفكا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ئش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فص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‌!!!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هال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هر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ايش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فصه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فِ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اطِئ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اق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بتدعانه‌</w:t>
      </w:r>
      <w:r>
        <w:rPr>
          <w:rFonts w:cs="B Lotus" w:ascii="Tahoma" w:hAnsi="Tahoma"/>
          <w:rtl w:val="true"/>
          <w:lang w:bidi="fa-IR"/>
        </w:rPr>
        <w:t>) (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تدعان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ز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يز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3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طو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يم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ذ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ف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ض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ت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ز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مي‌چ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يرفتم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يد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شت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طو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ختم‌،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رابط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از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م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ئ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يز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دال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مطاب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س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‌پر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م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ف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عبدالفتاح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بدالمقصو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تاب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لامام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لي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ن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ي‌طالب‌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اگف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پردا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فتا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مقص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م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ي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ذ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پردا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طو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گ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ذ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م‌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اول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الب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ش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نويس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ج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خذ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ريم‌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ثاني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لف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Fonts w:cs="B Lotus"/>
          <w:rtl w:val="true"/>
          <w:lang w:bidi="fa-IR"/>
        </w:rPr>
        <w:t>الامام</w:t>
      </w:r>
      <w:r>
        <w:rPr>
          <w:rStyle w:val="Char2"/>
          <w:rFonts w:ascii="Times New Roman" w:hAnsi="Times New Roman" w:cs="B Lotus"/>
          <w:rtl w:val="true"/>
          <w:lang w:bidi="fa-IR"/>
        </w:rPr>
        <w:t>‌</w:t>
      </w:r>
      <w:r>
        <w:rPr>
          <w:rStyle w:val="Char2"/>
          <w:rFonts w:cs="B Lotus"/>
          <w:rtl w:val="true"/>
          <w:lang w:bidi="fa-IR"/>
        </w:rPr>
        <w:t xml:space="preserve"> علي</w:t>
      </w:r>
      <w:r>
        <w:rPr>
          <w:rStyle w:val="Char2"/>
          <w:rFonts w:ascii="Times New Roman" w:hAnsi="Times New Roman" w:cs="B Lotus"/>
          <w:rtl w:val="true"/>
          <w:lang w:bidi="fa-IR"/>
        </w:rPr>
        <w:t>‌</w:t>
      </w:r>
      <w:r>
        <w:rPr>
          <w:rStyle w:val="Char2"/>
          <w:rFonts w:cs="B Lotus"/>
          <w:rtl w:val="true"/>
          <w:lang w:bidi="fa-IR"/>
        </w:rPr>
        <w:t xml:space="preserve"> بن</w:t>
      </w:r>
      <w:r>
        <w:rPr>
          <w:rStyle w:val="Char2"/>
          <w:rFonts w:ascii="Times New Roman" w:hAnsi="Times New Roman" w:cs="B Lotus"/>
          <w:rtl w:val="true"/>
          <w:lang w:bidi="fa-IR"/>
        </w:rPr>
        <w:t>‌</w:t>
      </w:r>
      <w:r>
        <w:rPr>
          <w:rStyle w:val="Char2"/>
          <w:rFonts w:cs="B Lotus"/>
          <w:rtl w:val="true"/>
          <w:lang w:bidi="fa-IR"/>
        </w:rPr>
        <w:t xml:space="preserve"> ابي</w:t>
      </w:r>
      <w:r>
        <w:rPr>
          <w:rStyle w:val="Char2"/>
          <w:rFonts w:ascii="Times New Roman" w:hAnsi="Times New Roman" w:cs="B Lotus"/>
          <w:rtl w:val="true"/>
          <w:lang w:bidi="fa-IR"/>
        </w:rPr>
        <w:t>‌</w:t>
      </w:r>
      <w:r>
        <w:rPr>
          <w:rStyle w:val="Char2"/>
          <w:rFonts w:cs="B Lotus"/>
          <w:rtl w:val="true"/>
          <w:lang w:bidi="fa-IR"/>
        </w:rPr>
        <w:t>طالب</w:t>
      </w:r>
      <w:r>
        <w:rPr>
          <w:rFonts w:cs="B Lotus" w:ascii="Tahoma" w:hAnsi="Tahoma"/>
          <w:rtl w:val="true"/>
          <w:lang w:bidi="fa-IR"/>
        </w:rPr>
        <w:t xml:space="preserve">»‌ </w:t>
      </w:r>
      <w:r>
        <w:rPr>
          <w:rFonts w:ascii="Tahoma" w:hAnsi="Tahoma" w:cs="B Lotus"/>
          <w:rtl w:val="true"/>
          <w:lang w:bidi="fa-IR"/>
        </w:rPr>
        <w:t>مسايلي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هايي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ي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ين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ي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‌ي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اً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‌هاي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ه‌اي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ان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‌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ه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ئه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نه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ه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هره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فروخت‌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لبري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ا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نه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ه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ينه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ازد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كندري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ان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هز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كته‌ي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اريك</w:t>
            </w:r>
            <w:r>
              <w:rPr>
                <w:rFonts w:ascii="Tahoma" w:hAnsi="Tahoma" w:cs="B Lotus"/>
                <w:rtl w:val="true"/>
                <w:lang w:bidi="fa-IR"/>
              </w:rPr>
              <w:t>‌‌</w:t>
            </w:r>
            <w:r>
              <w:rPr>
                <w:rFonts w:ascii="Tahoma" w:hAnsi="Tahoma" w:cs="B Lotus"/>
                <w:rtl w:val="true"/>
                <w:lang w:bidi="fa-IR"/>
              </w:rPr>
              <w:t>ت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و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ينجاست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نه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ه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تراشد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قلندري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اند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شم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راز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4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2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خان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ر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971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ثالث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ل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الب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ذ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ج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ي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غ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ون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طف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جي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ندي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گري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ا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اد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اد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رز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دا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نهاي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عب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تا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قصود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الب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324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5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9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ر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لقاني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رابع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ز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رج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اما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الب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ورق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و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ي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‌ا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رج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لق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ؤل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م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ذ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ّ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ه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پو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صل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ج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ح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7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78</w:t>
      </w:r>
      <w:r>
        <w:rPr>
          <w:rFonts w:cs="B Lotus" w:ascii="Tahoma" w:hAnsi="Tahoma"/>
          <w:rtl w:val="true"/>
          <w:lang w:bidi="fa-IR"/>
        </w:rPr>
        <w:t xml:space="preserve">]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اي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ل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سنديم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ض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سوز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ي‌س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ؤم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پير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ه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رج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ح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اف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و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د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عب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تا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قصود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ي</w:t>
      </w:r>
      <w:r>
        <w:rPr>
          <w:rStyle w:val="Char2"/>
          <w:rFonts w:cs="Times New Roman"/>
          <w:rtl w:val="true"/>
        </w:rPr>
        <w:t>‌</w:t>
      </w:r>
      <w:r>
        <w:rPr>
          <w:rStyle w:val="Char2"/>
          <w:rtl w:val="true"/>
        </w:rPr>
        <w:t>طالب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1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2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ر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رج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لقا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5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9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ي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ف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ديدآمي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فضي‌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اخ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س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ؤم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در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اما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خلاف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ل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ت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ط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نماي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وفي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يان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58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جاء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ت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طي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از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ع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ش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ع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0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ص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ص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زگ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طح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گ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ر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ي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عاست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نقا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رگ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هود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اب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ن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ر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اس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رت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ش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ندي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ر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هودي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ن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اوند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ي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ي‌قينقا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غ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[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ش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السي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وي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0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ک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ي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lang w:bidi="fa-IR"/>
        </w:rPr>
        <w:t>1990</w:t>
      </w:r>
      <w:r>
        <w:rPr>
          <w:rFonts w:ascii="Tahoma" w:hAnsi="Tahoma" w:cs="B Lotus"/>
          <w:rtl w:val="true"/>
          <w:lang w:bidi="fa-IR"/>
        </w:rPr>
        <w:t>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زماني‌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أل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ئ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كن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عق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ذ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ض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حرم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ل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رك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ض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ت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ت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دّ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لو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اجر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‌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كن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ند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ق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ي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أل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ن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نش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اجر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ل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گ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كن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ي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Tahoma" w:hAnsi="Tahoma"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نخواه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>×</w:t>
      </w:r>
      <w:r>
        <w:rPr>
          <w:rFonts w:ascii="Tahoma" w:hAnsi="Tahoma" w:cs="B Lotus"/>
          <w:rtl w:val="true"/>
          <w:lang w:bidi="fa-IR"/>
        </w:rPr>
        <w:t>عل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ق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کنز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مان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687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419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مؤسس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سال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دوا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ثو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ض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ه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ي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س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cs="B Lotus" w:ascii="Tahoma" w:hAnsi="Tahoma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دّ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مو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دوا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ت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ascii="Tahoma" w:hAnsi="Tahoma" w:cs="B Lotus"/>
          <w:rtl w:val="true"/>
          <w:lang w:bidi="fa-IR"/>
        </w:rPr>
        <w:t>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او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ورت‌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ك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نشان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كا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ميم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با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نهج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ة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</w:t>
      </w:r>
      <w:r>
        <w:rPr>
          <w:rFonts w:ascii="Tahoma" w:hAnsi="Tahoma" w:cs="B Lotus"/>
          <w:rtl w:val="true"/>
          <w:lang w:bidi="fa-IR"/>
        </w:rPr>
        <w:t>م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(</w:t>
      </w:r>
      <w:r>
        <w:rPr>
          <w:rStyle w:val="Char4"/>
        </w:rPr>
        <w:t>134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و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ام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</w:t>
      </w:r>
      <w:r>
        <w:rPr>
          <w:rStyle w:val="Char4"/>
          <w:rFonts w:eastAsia="AGA Arabesque"/>
        </w:rPr>
        <w:t>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ور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ط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خروج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ز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و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فسه‌</w:t>
      </w:r>
      <w:r>
        <w:rPr>
          <w:rStyle w:val="Char4"/>
          <w:rtl w:val="true"/>
        </w:rPr>
        <w:t>..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ى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دو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فس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لق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نك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مسلم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ف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ص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ادهم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ي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ج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رجعو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يه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بعث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لي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ج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رباً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ح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ل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نصيحة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ظ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ذا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ب‌ّ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ُخر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دء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نا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ثاب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مسلمي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‌.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Style w:val="Char2"/>
          <w:rtl w:val="true"/>
        </w:rPr>
        <w:t>في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سلام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</w:t>
      </w:r>
      <w:r>
        <w:rPr>
          <w:rStyle w:val="Char2"/>
          <w:rtl w:val="true"/>
        </w:rPr>
        <w:t>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2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15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</w:t>
      </w:r>
      <w:r>
        <w:rPr>
          <w:rStyle w:val="Char2"/>
          <w:rtl w:val="true"/>
        </w:rPr>
        <w:t>ة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lang w:bidi="fa-IR"/>
        </w:rPr>
        <w:t>3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442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شم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يص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شكريانش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لاقا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غلو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هر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د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حد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اه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م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جع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جع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صلح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ما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نگ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ي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فرست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اق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نگ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ذير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لب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ا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ل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قع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ش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ا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ت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د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ريف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ص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ر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د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ل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36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س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ب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ر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7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رح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ل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س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حالي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و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ذ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ب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كو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اس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گفت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رز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گذ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كو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فاطمه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ت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رد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شو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تل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س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فري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هر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ب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دا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مي‌ك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كنو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لاكار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وا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گ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زيم‌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گفت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گيز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غ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قلا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و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وزش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ّ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يزه‌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وغ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ا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؟</w:t>
      </w:r>
      <w:r>
        <w:rPr>
          <w:rFonts w:cs="B Lotus" w:ascii="Tahoma" w:hAnsi="Tahoma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ي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ژ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ليغ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ه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ليغ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ّ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ش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هاي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يله‌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‌انداز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أسفيم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ى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شتك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ستع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لي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كل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ح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ت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ان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حث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بين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ي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اختلاف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كم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تاخ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ذي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فرما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لِفُون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24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‌گم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بار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لاف‌ورزيده‌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تاخ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ور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اه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بس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ي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سن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س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ت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</w:rPr>
        <w:t>١٣٤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34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وم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ش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ندمتعلق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شا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‌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باره‌ي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رده‌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سيده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ي‌شو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ظ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وول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ر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س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ذ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ا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خش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يلم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ريال‌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آم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ران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ي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س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ه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حرك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م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‌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بستگي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كم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م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ات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حذر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rtl w:val="true"/>
        </w:rPr>
        <w:t>والسل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عليك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ورحم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الله و بركاته</w:t>
      </w:r>
    </w:p>
    <w:p>
      <w:pPr>
        <w:pStyle w:val="Style9"/>
        <w:jc w:val="center"/>
        <w:rPr/>
      </w:pPr>
      <w:r>
        <w:rPr>
          <w:rtl w:val="true"/>
        </w:rPr>
        <w:t>وصلى الله وسلم على نبينا محمد وعلى آله وصحبه أجمعين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1780</wp:posOffset>
              </wp:positionH>
              <wp:positionV relativeFrom="paragraph">
                <wp:posOffset>25273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9pt" to="595.25pt,19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ح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هادت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6700</wp:posOffset>
              </wp:positionH>
              <wp:positionV relativeFrom="paragraph">
                <wp:posOffset>226060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7.8pt" to="594.85pt,17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11780</wp:posOffset>
              </wp:positionH>
              <wp:positionV relativeFrom="paragraph">
                <wp:posOffset>25273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9pt" to="595.25pt,19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ح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هادت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ح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هادت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!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بی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11780</wp:posOffset>
              </wp:positionH>
              <wp:positionV relativeFrom="paragraph">
                <wp:posOffset>25273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9pt" to="595.25pt,19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ح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هادت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ح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هادت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!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بی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2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11780</wp:posOffset>
              </wp:positionH>
              <wp:positionV relativeFrom="paragraph">
                <wp:posOffset>25273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9pt" to="595.25pt,19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ح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هادت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ح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هادت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!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بی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3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5273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9pt" to="595.25pt,19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ح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هادت؟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حاديث Char"/>
    <w:qFormat/>
    <w:rPr>
      <w:rFonts w:ascii="Traditional Arabic" w:hAnsi="Traditional Arabic" w:cs="KFGQPC Uthman Taha Naskh"/>
      <w:sz w:val="28"/>
      <w:szCs w:val="28"/>
      <w:lang w:bidi="ar-SA"/>
    </w:rPr>
  </w:style>
  <w:style w:type="character" w:styleId="Char4">
    <w:name w:val="نص أقوال عربي Char"/>
    <w:qFormat/>
    <w:rPr>
      <w:rFonts w:ascii="Tahoma" w:hAnsi="Tahoma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حاديث"/>
    <w:basedOn w:val="Normal"/>
    <w:qFormat/>
    <w:pPr>
      <w:ind w:left="0" w:right="0" w:firstLine="284"/>
      <w:jc w:val="both"/>
    </w:pPr>
    <w:rPr>
      <w:rFonts w:ascii="Traditional Arabic" w:hAnsi="Traditional Arabic" w:cs="KFGQPC Uthman Taha Naskh"/>
    </w:rPr>
  </w:style>
  <w:style w:type="paragraph" w:styleId="Style12">
    <w:name w:val="نص أقوال عربي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3-03-27T16:16:00Z</dcterms:modified>
  <cp:revision>260</cp:revision>
  <dc:subject/>
  <dc:title/>
</cp:coreProperties>
</file>