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دا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لاو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قرآ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الد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علماء</w:t>
      </w:r>
      <w:r>
        <w:rPr>
          <w:rFonts w:cs="B Yagut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68012330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331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ه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ز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332"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تب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333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ا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334">
            <w:r>
              <w:rPr>
                <w:rStyle w:val="IndexLink"/>
                <w:rtl w:val="true"/>
                <w:lang w:val="en-US" w:eastAsia="en-US" w:bidi="fa-IR"/>
              </w:rPr>
              <w:t>تج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335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336">
            <w:r>
              <w:rPr>
                <w:rStyle w:val="IndexLink"/>
                <w:rtl w:val="true"/>
                <w:lang w:val="en-US" w:eastAsia="en-US" w:bidi="fa-IR"/>
              </w:rPr>
              <w:t>اوص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337">
            <w:r>
              <w:rPr>
                <w:rStyle w:val="IndexLink"/>
                <w:rtl w:val="true"/>
                <w:lang w:val="en-US" w:eastAsia="en-US" w:bidi="fa-IR"/>
              </w:rPr>
              <w:t>اوص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338">
            <w:r>
              <w:rPr>
                <w:rStyle w:val="IndexLink"/>
                <w:rtl w:val="true"/>
                <w:lang w:val="en-US" w:eastAsia="en-US" w:bidi="fa-IR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68012330"/>
      <w:bookmarkEnd w:id="0"/>
      <w:r>
        <w:rPr>
          <w:rtl w:val="true"/>
        </w:rPr>
        <w:t>تلا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ف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ف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نزدیک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ع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موش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اع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ع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م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ر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گر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فهم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همیم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فه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همید</w:t>
      </w:r>
      <w:r>
        <w:rPr>
          <w:rFonts w:cs="B Lotus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1" w:name="__RefHeading___Toc368012331"/>
      <w:bookmarkEnd w:id="1"/>
      <w:r>
        <w:rPr>
          <w:rtl w:val="true"/>
        </w:rPr>
        <w:t>د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‌به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ز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color w:val="000000"/>
          <w:lang w:bidi="fa-IR"/>
        </w:rPr>
        <w:t>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َظّ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ر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3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عظ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رم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خَيْر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َلّ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لَّمَهُ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ث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ف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تاب‌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اری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ب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جه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ی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اموز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و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آموز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و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آمو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ْرَأ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هِ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فَ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كِرَا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بَرَر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ْرَؤ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ُو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اق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جْرَانِ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ها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سل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ا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د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ح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ج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ح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شی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ذ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شَيْء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ذ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نَبِيّ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سَ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وْ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قُرْآ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جْه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color w:val="000000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ند</w:t>
      </w:r>
      <w:r>
        <w:rPr>
          <w:rFonts w:cs="B Lotus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وْف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لْبَيْ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رِبِ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قد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ی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خرو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ر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2" w:name="__RefHeading___Toc368012332"/>
      <w:bookmarkEnd w:id="2"/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ه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ع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ا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31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ای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ار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8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ا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ب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ط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قب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باع</w:t>
      </w:r>
      <w:r>
        <w:rPr>
          <w:rFonts w:cs="B Lotus"/>
          <w:color w:val="000000"/>
          <w:rtl w:val="true"/>
          <w:lang w:bidi="fa-IR"/>
        </w:rPr>
        <w:t xml:space="preserve">.... </w:t>
      </w:r>
      <w:r>
        <w:rPr>
          <w:rFonts w:cs="B Lotus"/>
          <w:color w:val="000000"/>
          <w:rtl w:val="true"/>
          <w:lang w:bidi="fa-IR"/>
        </w:rPr>
        <w:t>دا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كِّمُو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ج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6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میان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آ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ز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راح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اب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س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</w:rPr>
        <w:t>كُلّ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ت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دْخُل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ى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قَال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أْب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طَاع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َخَ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جَنَّة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صَا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د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خواه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کند؟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پذی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ع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نبر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ر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33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طع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ک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اکی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ط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اک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ر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او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6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س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د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ومنان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ا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اری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sz w:val="26"/>
          <w:szCs w:val="26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ق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ق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رَك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َي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ضِ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مَسَّكْت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ُنَّ</w:t>
      </w:r>
      <w:r>
        <w:rPr>
          <w:rStyle w:val="Char4"/>
          <w:rtl w:val="true"/>
        </w:rPr>
        <w:t>تي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ذار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نت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دا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زن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خواه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تمس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اض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ث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ايِع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جَرَةِ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ومن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خ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ج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ع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رضو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شن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كَّ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جّ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يمَا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جُوه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ث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جُودِ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29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یر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بینی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شنو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طالب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یم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طا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هر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ث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ج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ر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َض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0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شت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خی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قرو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رن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لونه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ی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یلونهم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ص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قص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را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زیس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م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9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برند؟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گز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شَه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نشمن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ت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م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لَم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2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نشمن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ترس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م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گو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ت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م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ت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ص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 w:ascii="Traditional Arabic" w:hAnsi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دسا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نا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لِيَلِ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ولُ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حْلاَ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نُّه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لُون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ثَلاَث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وَإِيَّا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هَيْش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سْوَاقِ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Lotus Linotype" w:hAnsi="Lotus Linotype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ل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ق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یست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زل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یر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صدا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دارم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ث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ب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وح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ع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آ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ل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ک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ای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رد</w:t>
      </w:r>
    </w:p>
    <w:p>
      <w:pPr>
        <w:pStyle w:val="Normal"/>
        <w:widowControl w:val="false"/>
        <w:tabs>
          <w:tab w:val="clear" w:pos="720"/>
          <w:tab w:val="left" w:pos="4459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علامه اقبال در ابیاتی زیبا چنین می‌فرمایند</w:t>
      </w:r>
      <w:r>
        <w:rPr>
          <w:rFonts w:cs="B Lotus"/>
          <w:color w:val="000000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قرآ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چو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ه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عالم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نش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نقشه</w:t>
            </w:r>
            <w:r>
              <w:rPr>
                <w:rFonts w:cs="B Lotus"/>
                <w:color w:val="000000"/>
                <w:rtl w:val="true"/>
                <w:lang w:bidi="fa-IR"/>
              </w:rPr>
              <w:t>‌</w:t>
            </w:r>
            <w:r>
              <w:rPr>
                <w:rFonts w:cs="B Lotus"/>
                <w:color w:val="000000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پاپ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اه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شک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فاش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گویم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آنچه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مضم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ست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ای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تاب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نیس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چی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ی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ست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چو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ه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ج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رف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ج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ی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شود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حا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چو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ی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شود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جه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ی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شود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مسلم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گف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ج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ف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بنه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ه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چه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حاج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فزو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ار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بده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</w:tbl>
    <w:p>
      <w:pPr>
        <w:pStyle w:val="Style5"/>
        <w:widowControl w:val="false"/>
        <w:jc w:val="center"/>
        <w:rPr/>
      </w:pPr>
      <w:bookmarkStart w:id="3" w:name="__RefHeading___Toc368012333"/>
      <w:bookmarkEnd w:id="3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ظاه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ض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ست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ست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ه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ما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رَأ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قَل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َلاَث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فْقَهْهُ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[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مذی</w:t>
      </w:r>
      <w:r>
        <w:rPr>
          <w:rFonts w:cs="B Lotus"/>
          <w:color w:val="000000"/>
          <w:rtl w:val="true"/>
          <w:lang w:bidi="fa-IR"/>
        </w:rPr>
        <w:t>]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م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وا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ع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ست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ت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عای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4" w:name="__RefHeading___Toc368012334"/>
      <w:bookmarkEnd w:id="4"/>
      <w:r>
        <w:rPr>
          <w:rtl w:val="true"/>
        </w:rPr>
        <w:t>تجوید بخوانیم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ع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نمای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ی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ض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س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ا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color w:val="000000"/>
          <w:lang w:bidi="fa-IR"/>
        </w:rPr>
      </w:pP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الأعرا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ر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نح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سر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ری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فرق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نم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زی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جد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فصل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نج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انشقا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علق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 w:ascii="Lotus Linotype" w:hAnsi="Lotus Linotype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ض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ه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س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ب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ق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ریمی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غ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ح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خ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color w:val="000000"/>
          <w:lang w:bidi="fa-IR"/>
        </w:rPr>
      </w:pP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بی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قْرَأ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ُرْآ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يَقْرَأ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ُور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جْد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يَسْجُد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نَسْجُ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ع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تّ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جِ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ضُ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وْضِع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مَكَا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َبْهَتِهِ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Lotus Linotype" w:hAnsi="Lotus Linotype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ره‌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ج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ج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رفت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ج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رفتی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غمب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ا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شان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‌یافت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ج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زاح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ج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ع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و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ه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یط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رج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color w:val="000000"/>
          <w:lang w:bidi="fa-IR"/>
        </w:rPr>
        <w:t>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ر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ج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٨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9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 w:ascii="Lotus Linotype" w:hAnsi="Lotus Linotype"/>
          <w:color w:val="00000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خوا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ج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بر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5" w:name="__RefHeading___Toc368012335"/>
      <w:bookmarkEnd w:id="5"/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ط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نه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ط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گ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ط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ح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ص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گ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ئ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ج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ند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ح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کین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ا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ج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داز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ذ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ش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ستاد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ک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ک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ئ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ت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لب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م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بعی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رح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د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غ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Style5"/>
        <w:widowControl w:val="false"/>
        <w:jc w:val="center"/>
        <w:rPr/>
      </w:pPr>
      <w:bookmarkStart w:id="6" w:name="__RefHeading___Toc368012336"/>
      <w:bookmarkEnd w:id="6"/>
      <w:r>
        <w:rPr>
          <w:rtl w:val="true"/>
        </w:rPr>
        <w:t>اوص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وی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color w:val="000000"/>
          <w:lang w:bidi="fa-IR"/>
        </w:rPr>
        <w:t>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سو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ق</w:t>
      </w:r>
      <w:r>
        <w:rPr>
          <w:rFonts w:ascii="AGA Arabesque" w:hAnsi="AGA Arabesque" w:eastAsia="AGA Arabesque" w:cs="AGA Arabesque"/>
          <w:color w:val="000000"/>
          <w:lang w:bidi="fa-IR"/>
        </w:rPr>
        <w:t>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وی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ع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نی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نی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نه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ثیر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ذ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ح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گر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ث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غی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وص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دود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ق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نمو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ح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ح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تان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ق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د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بخ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ز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فر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لن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ی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مت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ص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سا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م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ج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ت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ا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م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ک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غ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و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و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ن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هور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ع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ج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چنا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ش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و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اح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ائ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گ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ر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ک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س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ور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ن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ا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. 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color w:val="000000"/>
          <w:lang w:bidi="fa-IR"/>
        </w:rPr>
        <w:t>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ئ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سا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ات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ّ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ئ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د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بَدِّ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ٕ</w:t>
      </w:r>
      <w:r>
        <w:rPr>
          <w:rFonts w:ascii="KFGQPC Uthmanic Script HAFS" w:hAnsi="KFGQPC Uthmanic Script HAFS" w:cs="KFGQPC Uthmanic Script HAFS"/>
          <w:rtl w:val="true"/>
        </w:rPr>
        <w:t>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ي</w:t>
      </w:r>
      <w:r>
        <w:rPr>
          <w:rFonts w:ascii="KFGQPC Uthmanic Script HAFS" w:hAnsi="KFGQPC Uthmanic Script HAFS" w:cs="KFGQPC Uthmanic Script HAFS"/>
          <w:rtl w:val="true"/>
        </w:rPr>
        <w:t>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َّبِ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ح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ّ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ا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ص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فا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ن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لاق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ا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قد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ان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ا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ترس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ساخت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قی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م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د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نست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)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عق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رزید؟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ئ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و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د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ط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ن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ج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ح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ب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ا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B Lotus"/>
          <w:color w:val="000000"/>
          <w:rtl w:val="true"/>
          <w:lang w:bidi="fa-IR"/>
        </w:rPr>
        <w:t xml:space="preserve">....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ط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ر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ق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لفواصل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ان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را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دا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ثا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ص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B Lotus"/>
          <w:color w:val="000000"/>
          <w:rtl w:val="true"/>
          <w:lang w:bidi="fa-IR"/>
        </w:rPr>
        <w:t xml:space="preserve">...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ه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یب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ع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و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زی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س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7" w:name="__RefHeading___Toc368012337"/>
      <w:bookmarkEnd w:id="7"/>
      <w:r>
        <w:rPr>
          <w:rtl w:val="true"/>
        </w:rPr>
        <w:t>اوص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م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ح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>حا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دل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و</w:t>
      </w:r>
      <w:r>
        <w:rPr>
          <w:rStyle w:val="Char2"/>
          <w:rtl w:val="true"/>
        </w:rPr>
        <w:t>ة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س</w:t>
      </w:r>
      <w:r>
        <w:rPr>
          <w:rFonts w:cs="CTraditional Arabic"/>
          <w:color w:val="000000"/>
          <w:rtl w:val="true"/>
          <w:lang w:bidi="fa-IR"/>
        </w:rPr>
        <w:t>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ی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زو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س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ث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شگفت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کب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ع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ح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اه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ه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ع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خاش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ان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یق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color w:val="000000"/>
          <w:lang w:bidi="fa-IR"/>
        </w:rPr>
        <w:t>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یر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ما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ک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ظ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ب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دا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بای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ق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م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ین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یاج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ج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قا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ذی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ف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زج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م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م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مند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ی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فی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ع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سو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اه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شع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یا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سو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ل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ر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ز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صو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و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غ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ت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آ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یو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</w:t>
      </w:r>
      <w:r>
        <w:rPr>
          <w:rFonts w:cs="B Lotus"/>
          <w:color w:val="000000"/>
          <w:rtl w:val="true"/>
          <w:lang w:bidi="fa-IR"/>
        </w:rPr>
        <w:t>‌‌</w:t>
      </w:r>
      <w:r>
        <w:rPr>
          <w:rFonts w:cs="B Lotus"/>
          <w:color w:val="000000"/>
          <w:rtl w:val="true"/>
          <w:lang w:bidi="fa-IR"/>
        </w:rPr>
        <w:t>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بوج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ق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ا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ظ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ح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ث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و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هُو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هَّدت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زِي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لَّا</w:t>
      </w:r>
      <w:r>
        <w:rPr>
          <w:rFonts w:ascii="KFGQPC Uthmanic Script HAFS" w:hAnsi="KFGQPC Uthmanic Script HAFS" w:cs="KFGQPC Uthmanic Script HAFS"/>
          <w:rtl w:val="true"/>
        </w:rPr>
        <w:t>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ق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عُو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ك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ت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ظ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بَ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س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ش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ُ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ق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ق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ذ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َّاح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ش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ش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مدث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1</w:t>
      </w:r>
      <w:r>
        <w:rPr>
          <w:rFonts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cs="B Lotus"/>
          <w:color w:val="000000"/>
          <w:sz w:val="26"/>
          <w:szCs w:val="26"/>
          <w:lang w:bidi="fa-IR"/>
        </w:rPr>
        <w:t>3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ذ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فرید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د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ور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فزو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زم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تی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ار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(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؟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گری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ش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شی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ک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دو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ح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ل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دمی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ذا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‌ک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دمی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زن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وز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ار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8" w:name="__RefHeading___Toc368012338"/>
      <w:bookmarkEnd w:id="8"/>
      <w:r>
        <w:rPr>
          <w:rtl w:val="true"/>
        </w:rPr>
        <w:t>بازگشت به قرآن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ن بحث را با اشعاری از علامه اقبال لاهوری شاعر و دانشمند معروف جهان اسلام آغاز می‌کن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ی در وصف قرآن کریم و بیداری مسلمین در بازگشت به قرآن می‌گوید</w:t>
      </w:r>
      <w:r>
        <w:rPr>
          <w:rFonts w:cs="B Lotus"/>
          <w:color w:val="000000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آ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تاب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زنده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قرآ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حکی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حکم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و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لایزا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س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قدیم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نسخه‌ها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سرا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تکوی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حیات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بی</w:t>
            </w:r>
            <w:r>
              <w:rPr>
                <w:rFonts w:cs="B Lotus"/>
                <w:color w:val="000000"/>
                <w:rtl w:val="true"/>
                <w:lang w:bidi="fa-IR"/>
              </w:rPr>
              <w:t>‌</w:t>
            </w:r>
            <w:r>
              <w:rPr>
                <w:rFonts w:cs="B Lotus"/>
                <w:color w:val="000000"/>
                <w:rtl w:val="true"/>
                <w:lang w:bidi="fa-IR"/>
              </w:rPr>
              <w:t>ثبات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قو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و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گیرد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حیات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نوع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نس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را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پیام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آخرین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حام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و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رحمه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للعالمین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رهزنا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حفظ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و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رهب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شدند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کتاب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صاحب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دفت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شدند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بن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آن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سرمآیه‌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آما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ما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jc w:val="both"/>
              <w:rPr>
                <w:rFonts w:cs="B Lotus"/>
                <w:color w:val="000000"/>
                <w:sz w:val="2"/>
                <w:szCs w:val="2"/>
                <w:lang w:bidi="fa-IR"/>
              </w:rPr>
            </w:pPr>
            <w:r>
              <w:rPr>
                <w:rFonts w:cs="B Lotus"/>
                <w:color w:val="000000"/>
                <w:rtl w:val="true"/>
                <w:lang w:bidi="fa-IR"/>
              </w:rPr>
              <w:t>گنجد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ندر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سینه‌ی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اطفال</w:t>
            </w:r>
            <w:r>
              <w:rPr>
                <w:rFonts w:cs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Lotus"/>
                <w:color w:val="000000"/>
                <w:rtl w:val="true"/>
                <w:lang w:bidi="fa-IR"/>
              </w:rPr>
              <w:t>ما</w:t>
            </w:r>
            <w:r>
              <w:rPr>
                <w:rFonts w:cs="B Lotus"/>
                <w:color w:val="000000"/>
                <w:rtl w:val="true"/>
                <w:lang w:bidi="fa-IR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می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خو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ل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شک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ا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م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ت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ن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حل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ت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نگی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چی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پذ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ی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ل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ست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م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ست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اب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ب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رینه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ین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Style9"/>
        <w:widowControl w:val="false"/>
        <w:jc w:val="center"/>
        <w:rPr/>
      </w:pPr>
      <w:r>
        <w:rPr>
          <w:rtl w:val="true"/>
        </w:rPr>
        <w:t>وآخ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الـمین</w:t>
      </w:r>
      <w:r>
        <w:rPr>
          <w:rtl w:val="true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roman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(normal text)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لا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لا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لا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لاو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har5">
    <w:name w:val="عنوان کلان Char"/>
    <w:qFormat/>
    <w:rPr>
      <w:rFonts w:cs="B Jadid"/>
      <w:bCs/>
      <w:sz w:val="28"/>
      <w:szCs w:val="52"/>
    </w:rPr>
  </w:style>
  <w:style w:type="character" w:styleId="Char6">
    <w:name w:val="عنوان کبیر Char"/>
    <w:qFormat/>
    <w:rPr>
      <w:rFonts w:cs="B Jadid"/>
      <w:bCs/>
      <w:sz w:val="68"/>
      <w:szCs w:val="56"/>
    </w:rPr>
  </w:style>
  <w:style w:type="character" w:styleId="Char7">
    <w:name w:val="عنوان تتر Char"/>
    <w:qFormat/>
    <w:rPr>
      <w:rFonts w:cs="B Titr"/>
      <w:bCs/>
      <w:sz w:val="28"/>
      <w:szCs w:val="3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yatext">
    <w:name w:val="aya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Spec">
    <w:name w:val="spec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Times New Roman"/>
      <w:bCs/>
      <w:szCs w:val="52"/>
      <w:lang w:val="en-US"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Times New Roman"/>
      <w:bCs/>
      <w:sz w:val="68"/>
      <w:szCs w:val="56"/>
      <w:lang w:val="en-US"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9-26T18:30:00Z</dcterms:modified>
  <cp:revision>274</cp:revision>
  <dc:subject/>
  <dc:title/>
</cp:coreProperties>
</file>