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آداب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ساجد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ب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زائری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ج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ب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یف</w:t>
      </w:r>
    </w:p>
    <w:p>
      <w:pPr>
        <w:pStyle w:val="Normal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ر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رمحمد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حن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یباد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68012568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69"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د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ک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570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68012571"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2"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3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4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5"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6"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گزا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7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دا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8"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ر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79">
            <w:r>
              <w:rPr>
                <w:rStyle w:val="IndexLink"/>
                <w:rtl w:val="true"/>
                <w:lang w:val="en-US" w:eastAsia="en-US" w:bidi="fa-IR"/>
              </w:rPr>
              <w:t>پ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0">
            <w:r>
              <w:rPr>
                <w:rStyle w:val="IndexLink"/>
                <w:rtl w:val="true"/>
                <w:lang w:val="en-US" w:eastAsia="en-US" w:bidi="fa-IR"/>
              </w:rPr>
              <w:t>کراه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ز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گز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ف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1">
            <w:r>
              <w:rPr>
                <w:rStyle w:val="IndexLink"/>
                <w:rtl w:val="true"/>
                <w:lang w:val="en-US" w:eastAsia="en-US" w:bidi="fa-IR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2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3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4">
            <w:r>
              <w:rPr>
                <w:rStyle w:val="IndexLink"/>
                <w:rtl w:val="true"/>
                <w:lang w:val="en-US" w:eastAsia="en-US" w:bidi="fa-IR"/>
              </w:rPr>
              <w:t>گذ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5">
            <w:r>
              <w:rPr>
                <w:rStyle w:val="IndexLink"/>
                <w:rtl w:val="true"/>
                <w:lang w:val="en-US" w:eastAsia="en-US" w:bidi="fa-IR"/>
              </w:rPr>
              <w:t>تا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ک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 w:bidi="fa-IR"/>
              </w:rPr>
              <w:t>تح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سج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6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و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7">
            <w:r>
              <w:rPr>
                <w:rStyle w:val="IndexLink"/>
                <w:rtl w:val="true"/>
                <w:lang w:val="en-US" w:eastAsia="en-US" w:bidi="fa-IR"/>
              </w:rPr>
              <w:t>خار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ذ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8"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خ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ئ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89">
            <w:r>
              <w:rPr>
                <w:rStyle w:val="IndexLink"/>
                <w:rtl w:val="true"/>
                <w:lang w:val="en-US" w:eastAsia="en-US" w:bidi="fa-IR"/>
              </w:rPr>
              <w:t>ک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کّ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0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ظ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1">
            <w:r>
              <w:rPr>
                <w:rStyle w:val="IndexLink"/>
                <w:rtl w:val="true"/>
                <w:lang w:val="en-US" w:eastAsia="en-US" w:bidi="fa-IR"/>
              </w:rPr>
              <w:t>ک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صو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2">
            <w:r>
              <w:rPr>
                <w:rStyle w:val="IndexLink"/>
                <w:rtl w:val="true"/>
                <w:lang w:val="en-US" w:eastAsia="en-US" w:bidi="fa-IR"/>
              </w:rPr>
              <w:t>مستح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گز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3"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4"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ک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5">
            <w:r>
              <w:rPr>
                <w:rStyle w:val="IndexLink"/>
                <w:rtl w:val="true"/>
                <w:lang w:val="en-US" w:eastAsia="en-US" w:bidi="fa-IR"/>
              </w:rPr>
              <w:t>کا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6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ال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س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7">
            <w:r>
              <w:rPr>
                <w:rStyle w:val="IndexLink"/>
                <w:rtl w:val="true"/>
                <w:lang w:val="en-US" w:eastAsia="en-US" w:bidi="fa-IR"/>
              </w:rPr>
              <w:t>خ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8"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ک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599">
            <w:r>
              <w:rPr>
                <w:rStyle w:val="IndexLink"/>
                <w:rtl w:val="true"/>
                <w:lang w:val="en-US" w:eastAsia="en-US" w:bidi="fa-IR"/>
              </w:rPr>
              <w:t>ک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ش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ظ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600"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68012601"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ر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widowControl w:val="false"/>
        <w:jc w:val="center"/>
        <w:rPr/>
      </w:pPr>
      <w:bookmarkStart w:id="0" w:name="__RefHeading___Toc368012568"/>
      <w:bookmarkEnd w:id="0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نحم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صل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Style6"/>
        <w:widowControl w:val="false"/>
        <w:jc w:val="both"/>
        <w:rPr/>
      </w:pPr>
      <w:bookmarkStart w:id="1" w:name="__RefHeading___Toc368012569"/>
      <w:bookmarkEnd w:id="1"/>
      <w:r>
        <w:rPr>
          <w:rtl w:val="true"/>
        </w:rPr>
        <w:t>مساجد مقدس‌ترین اماکن دنیاست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‌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righ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بی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22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ور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رمحمدی</w:t>
      </w:r>
    </w:p>
    <w:p>
      <w:pPr>
        <w:pStyle w:val="Style5"/>
        <w:widowControl w:val="false"/>
        <w:jc w:val="center"/>
        <w:rPr/>
      </w:pPr>
      <w:bookmarkStart w:id="2" w:name="__RefHeading___Toc368012570"/>
      <w:bookmarkEnd w:id="2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يُوت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ذ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َبِّح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ُدُو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ا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جَا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ي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ِ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قَا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يت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زَّك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خَاف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َقَلَّ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ِي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مِ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زِيد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ُ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ش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سَا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 w:ascii="Traditional Arabic" w:hAnsi="Traditional Arabic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فر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گ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گ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دا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مل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گر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فز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ه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3" w:name="__RefHeading___Toc368012571"/>
      <w:bookmarkEnd w:id="3"/>
      <w:r>
        <w:rPr>
          <w:rtl w:val="true"/>
        </w:rPr>
        <w:t>مسجد</w:t>
      </w:r>
    </w:p>
    <w:p>
      <w:pPr>
        <w:pStyle w:val="Style6"/>
        <w:widowControl w:val="false"/>
        <w:jc w:val="both"/>
        <w:rPr/>
      </w:pPr>
      <w:bookmarkStart w:id="4" w:name="__RefHeading___Toc368012572"/>
      <w:bookmarkEnd w:id="4"/>
      <w:r>
        <w:rPr>
          <w:rtl w:val="true"/>
        </w:rPr>
        <w:t>مسجد چی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5" w:name="__RefHeading___Toc368012573"/>
      <w:bookmarkEnd w:id="5"/>
      <w:r>
        <w:rPr>
          <w:rtl w:val="true"/>
        </w:rPr>
        <w:t>چرا به آن مسجد می‌گوین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َقْرَب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كُون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عَبْد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هُو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َاجِد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‌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َعِنّ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َفْسِ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كَثْرَة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ُّجُو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إِنَّ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سْجُ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ل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َجْدَة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فَعَ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ه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َرجَة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حَط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ن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ه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َطِيئ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)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ز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6" w:name="__RefHeading___Toc368012574"/>
      <w:bookmarkEnd w:id="6"/>
      <w:r>
        <w:rPr>
          <w:rtl w:val="true"/>
        </w:rPr>
        <w:t>اولین مسجدی که ساخته ش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اول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ضِ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ك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بَارَك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6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ب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پرسیدن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خ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ج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ص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7" w:name="__RefHeading___Toc368012575"/>
      <w:bookmarkEnd w:id="7"/>
      <w:r>
        <w:rPr>
          <w:rtl w:val="true"/>
        </w:rPr>
        <w:t>بهترین مساج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بهتر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ن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صَلاَة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ْجِد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َ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فْضَ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ِ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لْف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َلاَة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ِوَا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حَرَامَ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صَلاَة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حَرَام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فْضَ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ِ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ِائَة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لْف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َلاَة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ِوَا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ی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اقص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صلا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ـمسج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أقص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خمس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ئ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لا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ن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رَا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نُرِي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نَا</w:t>
      </w:r>
      <w:r>
        <w:rPr>
          <w:rFonts w:ascii="KFGQPC Uthmanic Script HAFS" w:hAnsi="KFGQPC Uthmanic Script HAFS" w:cs="KFGQPC Uthmanic Script HAFS"/>
          <w:rtl w:val="true"/>
        </w:rPr>
        <w:t>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امو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مایان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و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طه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يت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أحس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طهو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م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ت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سج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اء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أتي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لصلاة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أج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مر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اید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اید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َظّ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ع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لُو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ائ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‌ه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8" w:name="__RefHeading___Toc368012576"/>
      <w:bookmarkEnd w:id="8"/>
      <w:r>
        <w:rPr>
          <w:rtl w:val="true"/>
        </w:rPr>
        <w:t>مساجدی که به قصد نمازگزاردن در آن‌ها زیارت می‌شون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ک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‌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‌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گیرد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ل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ُشَدّ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رِّحَا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ا</w:t>
      </w:r>
      <w:r>
        <w:rPr>
          <w:rStyle w:val="Char4"/>
          <w:rtl w:val="true"/>
          <w:lang w:bidi="fa-IR"/>
        </w:rPr>
        <w:t>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َلَاثَة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َاجِدَ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مَسْ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حَرَام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مَسْ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يْت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قْدِس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مَسْجِد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َذ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ند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ی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‌دهن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9" w:name="__RefHeading___Toc368012577"/>
      <w:bookmarkEnd w:id="9"/>
      <w:r>
        <w:rPr>
          <w:rtl w:val="true"/>
        </w:rPr>
        <w:t>فضیلت ساختن مسجد و پاداش بزرگ آن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د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ن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ْجِدً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ن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يْتً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ن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ْجِد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َمَفْحَص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طَاة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بَيْضِه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ن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يْت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ج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خم‌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نَّ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جْرُك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ل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دْر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َصْبِك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ئش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0" w:name="__RefHeading___Toc368012578"/>
      <w:bookmarkEnd w:id="10"/>
      <w:r>
        <w:rPr>
          <w:rtl w:val="true"/>
        </w:rPr>
        <w:t>حرام‌</w:t>
      </w:r>
      <w:r>
        <w:rPr>
          <w:rtl w:val="true"/>
        </w:rPr>
        <w:t xml:space="preserve"> </w:t>
      </w:r>
      <w:r>
        <w:rPr>
          <w:rtl w:val="true"/>
        </w:rPr>
        <w:t>بودن ساخت مسجد بر گورستان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ِن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ُولَئِ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َا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هِ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رَّجُ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َّالِح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مَات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نَوْ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بْرِ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ْجِد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صَوَّرُ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ِلْ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ُّوَرَ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أُولَئِ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ِرَار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خَلْق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ِنْ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وْم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بش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وی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َ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إِن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َ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بْلَ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َانُ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تَّخِذُو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ُبُور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بِيَائِهِ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صَالِحِيهِ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َا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تَّخِذُ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قُبُور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َا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نّ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هَا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َل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کار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سندن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1" w:name="__RefHeading___Toc368012579"/>
      <w:bookmarkEnd w:id="11"/>
      <w:r>
        <w:rPr>
          <w:rtl w:val="true"/>
        </w:rPr>
        <w:t>پاکیزه نگه‌داشتن مساجد واجب است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ؤم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َمَر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سُو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بِنَاء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َا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دُّور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أ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ُنَظَّف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تُطَيَّب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ائ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عُرِضَت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ي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ُجُور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ُمَّت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َتّ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قَذَاة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ُخْرِجُه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رَّجُ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ِ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مَسْجِد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ذ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ب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غ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ب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ک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ث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كَ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ثُّوم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ْبَصَ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ْكُرَّاث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قْرَبَن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ْجِدَنَ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إِن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لائِكَة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تَأَذّ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ِمّ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تَأَذّ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ِنْ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إِنْسَان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کف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2" w:name="__RefHeading___Toc368012580"/>
      <w:bookmarkEnd w:id="12"/>
      <w:r>
        <w:rPr>
          <w:rtl w:val="true"/>
        </w:rPr>
        <w:t>کراهت تزیین مساجد و آنچه نمازگزار را از خشوع نماز غافل می‌کن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ز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ی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لَات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ُمِرْت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تَشْيِي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َاجِد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و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چ‌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ف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لَتُزَخْرِفُنَّهَا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َم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زَخْرَفَت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يَهُود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النَّصَارَ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ز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َكِنّ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س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َطَر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إِيَّاك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ُحَمِّر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و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ُصَفِّر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تَفْتِ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س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گین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قُو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َّاعَة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َتّ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تَبَاه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نَّاس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َاجِد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یاری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</w:p>
    <w:p>
      <w:pPr>
        <w:pStyle w:val="Style6"/>
        <w:widowControl w:val="false"/>
        <w:jc w:val="both"/>
        <w:rPr/>
      </w:pPr>
      <w:bookmarkStart w:id="13" w:name="__RefHeading___Toc368012581"/>
      <w:bookmarkEnd w:id="13"/>
      <w:r>
        <w:rPr>
          <w:rtl w:val="true"/>
        </w:rPr>
        <w:t>شرط جواز نماز در معبد اهل کتاب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خوان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س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صا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إ</w:t>
      </w:r>
      <w:r>
        <w:rPr>
          <w:rStyle w:val="Char3"/>
          <w:rtl w:val="true"/>
          <w:lang w:bidi="fa-IR"/>
        </w:rPr>
        <w:t>ن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دخ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نائسه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ج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تماثي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ت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ي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صو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یم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سم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وی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بي</w:t>
      </w:r>
      <w:r>
        <w:rPr>
          <w:rStyle w:val="Char3"/>
          <w:rFonts w:eastAsia="AGA Arabesque"/>
          <w:lang w:bidi="fa-IR"/>
        </w:rPr>
        <w:t>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مر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تجع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ساج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طائف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يث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انت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طواغيته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ئ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4" w:name="__RefHeading___Toc368012582"/>
      <w:bookmarkEnd w:id="14"/>
      <w:r>
        <w:rPr>
          <w:rtl w:val="true"/>
        </w:rPr>
        <w:t>فضیلت رفتن به مسجد برای نماز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دا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بَشِّر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شَّائِي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ظُّلَم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َا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النُّور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تَّامّ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وْم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ج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ک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قَا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عْظَ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جْ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لا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ْعَدُ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مْشً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بْعَدُهُمْ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قَا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سُو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Fonts w:eastAsia="AGA Arabesque"/>
          <w:lang w:bidi="fa-IR"/>
        </w:rPr>
        <w:t>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دُلُّ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مْحُ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خَطَاي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يَرْفَع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دَّرَجَاتِ</w:t>
      </w:r>
      <w:r>
        <w:rPr>
          <w:rStyle w:val="Char4"/>
          <w:rtl w:val="true"/>
          <w:lang w:bidi="fa-IR"/>
        </w:rPr>
        <w:t>؟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الُ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سُو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r>
        <w:rPr>
          <w:rtl w:val="true"/>
          <w:lang w:bidi="fa-IR"/>
        </w:rPr>
        <w:t>قَالَ</w:t>
      </w:r>
      <w:r>
        <w:rPr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سْبَاغُ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وُضُوءِ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ى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كَارِهِ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كَثْرَةُ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خُطَا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ى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َاجِدِ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نْتِظَارُ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َّلاَةِ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عْدَ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َّلاَةِ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ذَ</w:t>
      </w:r>
      <w:r>
        <w:rPr>
          <w:rStyle w:val="Char4"/>
          <w:rtl w:val="true"/>
          <w:lang w:bidi="fa-IR"/>
        </w:rPr>
        <w:t>ا</w:t>
      </w:r>
      <w:r>
        <w:rPr>
          <w:rStyle w:val="Char4"/>
          <w:rtl w:val="true"/>
          <w:lang w:bidi="fa-IR"/>
        </w:rPr>
        <w:t>لِكُمُ</w:t>
      </w:r>
      <w:r>
        <w:rPr>
          <w:rStyle w:val="Char4"/>
          <w:rFonts w:eastAsia="Tahoma" w:cs="Tahoma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رِّبَاط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</w:t>
      </w:r>
      <w:r>
        <w:rPr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زای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‌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گ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م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ظارکش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5" w:name="__RefHeading___Toc368012583"/>
      <w:bookmarkEnd w:id="15"/>
      <w:r>
        <w:rPr>
          <w:rtl w:val="true"/>
        </w:rPr>
        <w:t>آداب ورود و خروج مسجد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بِسْم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ْحَمْد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صَّلاة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سَّلاَ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سُول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غْفِر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ُنُوب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فْتَح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بْوَا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حْمَت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ف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ش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بِسْم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ْحَمْد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صَّلاة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لسَّلاَ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سُول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غْفِر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ُنُوب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فْتَح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بْوَا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ضْل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ش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ْتَح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بْوَا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حْمَت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فْتَح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بْوَا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ضْلِ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cs="Traditional Arabic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ي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فری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6" w:name="__RefHeading___Toc368012584"/>
      <w:bookmarkEnd w:id="16"/>
      <w:r>
        <w:rPr>
          <w:rtl w:val="true"/>
        </w:rPr>
        <w:t>گذاشتن کفش در مسجد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أ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بي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Fonts w:eastAsia="AGA Arabesque"/>
          <w:lang w:bidi="fa-IR"/>
        </w:rPr>
        <w:t>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و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فتح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</w:t>
      </w:r>
      <w:r>
        <w:rPr>
          <w:rStyle w:val="Char3"/>
          <w:rtl w:val="true"/>
          <w:lang w:bidi="fa-IR"/>
        </w:rPr>
        <w:t>ـ</w:t>
      </w:r>
      <w:r>
        <w:rPr>
          <w:rStyle w:val="Char3"/>
          <w:rtl w:val="true"/>
          <w:lang w:bidi="fa-IR"/>
        </w:rPr>
        <w:t>م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ا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صل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جع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علي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سار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ش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پ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7" w:name="__RefHeading___Toc368012585"/>
      <w:bookmarkEnd w:id="17"/>
      <w:r>
        <w:rPr>
          <w:rtl w:val="true"/>
        </w:rPr>
        <w:t xml:space="preserve">تاکید خواندن دو رکعت نماز قبل از نشستن در مسجد </w:t>
      </w:r>
      <w:r>
        <w:rPr>
          <w:rtl w:val="true"/>
        </w:rPr>
        <w:t>(</w:t>
      </w:r>
      <w:r>
        <w:rPr>
          <w:rFonts w:ascii="mylotus" w:hAnsi="mylotus" w:cs="mylotus"/>
          <w:rtl w:val="true"/>
        </w:rPr>
        <w:t>تحیة</w:t>
      </w:r>
      <w:r>
        <w:rPr>
          <w:rtl w:val="true"/>
        </w:rPr>
        <w:t xml:space="preserve"> المسجد</w:t>
      </w:r>
      <w:r>
        <w:rPr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b/>
          <w:b/>
          <w:bCs/>
        </w:rPr>
      </w:pPr>
      <w:r>
        <w:rPr>
          <w:rFonts w:ascii="mylotus" w:hAnsi="mylotus" w:cs="B Lotus"/>
          <w:b/>
          <w:b/>
          <w:bCs/>
          <w:rtl w:val="true"/>
        </w:rPr>
        <w:t>تحی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ی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mylotus" w:hAnsi="mylotus" w:cs="mylotus"/>
          <w:rtl w:val="true"/>
          <w:lang w:bidi="fa-IR"/>
        </w:rPr>
        <w:t>ت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سلا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يك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رحمة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تَحَرَّوْ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ُلُو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َمْ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ُرُوب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  <w:lang w:bidi="fa-IR"/>
        </w:rPr>
        <w:t>بصلا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ِ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دَخَ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حَدُكُ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جْلِس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َتّ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ُصَلِّي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كْعَتَيْ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ش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Style w:val="Char4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أعط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</w:t>
      </w:r>
      <w:r>
        <w:rPr>
          <w:rStyle w:val="Char4"/>
          <w:rtl w:val="true"/>
          <w:lang w:bidi="fa-IR"/>
        </w:rPr>
        <w:t>ـ</w:t>
      </w:r>
      <w:r>
        <w:rPr>
          <w:rStyle w:val="Char4"/>
          <w:rtl w:val="true"/>
          <w:lang w:bidi="fa-IR"/>
        </w:rPr>
        <w:t>مساج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ه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الوا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وم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قها؟</w:t>
      </w:r>
      <w:r>
        <w:rPr>
          <w:rStyle w:val="Char4"/>
          <w:rtl w:val="true"/>
          <w:lang w:bidi="fa-IR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tl w:val="true"/>
          <w:lang w:bidi="fa-IR"/>
        </w:rPr>
        <w:t>قال</w:t>
      </w:r>
      <w:r>
        <w:rPr>
          <w:rStyle w:val="Char4"/>
          <w:rtl w:val="true"/>
          <w:lang w:bidi="fa-IR"/>
        </w:rPr>
        <w:t xml:space="preserve">: </w:t>
      </w:r>
      <w:r>
        <w:rPr>
          <w:rStyle w:val="Char4"/>
          <w:rtl w:val="true"/>
          <w:lang w:bidi="fa-IR"/>
        </w:rPr>
        <w:t>أ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صل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كعتي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بل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جلس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س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ت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8" w:name="__RefHeading___Toc368012586"/>
      <w:bookmarkEnd w:id="18"/>
      <w:r>
        <w:rPr>
          <w:rtl w:val="true"/>
        </w:rPr>
        <w:t>فضیلت آموختن علم و تشویق بر آن در مساج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ل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م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ْتَمَع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وْم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يْت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ِ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ُيُوت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عَا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تْلُو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ِتَا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يَتَدَارَسُون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يْنَه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َزَلَت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يْهِ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َّكِينَة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غَشِيَتْهُ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رَّحْمَة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حَفَّتْهُ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لاَئِكَة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ذَكَرَهُ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ِنْد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راف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َاء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سْجِد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َ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أْتِ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خَيْر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تَعَلَّمُ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ُعَلِّمُ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هُو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مَنْزِلَة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ُجَاه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َبِيل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ت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ذ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</w:t>
      </w:r>
      <w:r>
        <w:rPr>
          <w:rStyle w:val="Char4"/>
          <w:rtl w:val="true"/>
          <w:lang w:bidi="fa-IR"/>
        </w:rPr>
        <w:t>ـ</w:t>
      </w:r>
      <w:r>
        <w:rPr>
          <w:rStyle w:val="Char4"/>
          <w:rtl w:val="true"/>
          <w:lang w:bidi="fa-IR"/>
        </w:rPr>
        <w:t>مسج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أتي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خير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عل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و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تعلمه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ن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الم</w:t>
      </w:r>
      <w:r>
        <w:rPr>
          <w:rStyle w:val="Char4"/>
          <w:rtl w:val="true"/>
          <w:lang w:bidi="fa-IR"/>
        </w:rPr>
        <w:t>ـ</w:t>
      </w:r>
      <w:r>
        <w:rPr>
          <w:rStyle w:val="Char4"/>
          <w:rtl w:val="true"/>
          <w:lang w:bidi="fa-IR"/>
        </w:rPr>
        <w:t>جاه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بيل</w:t>
      </w:r>
      <w:r>
        <w:rPr>
          <w:rStyle w:val="Char4"/>
          <w:rtl w:val="true"/>
          <w:lang w:bidi="fa-IR"/>
        </w:rPr>
        <w:t>‌</w:t>
      </w:r>
      <w:r>
        <w:rPr>
          <w:rStyle w:val="Char4"/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َث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زَكّ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عَلِّمُ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سواد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زک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و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رفت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9" w:name="__RefHeading___Toc368012587"/>
      <w:bookmarkEnd w:id="19"/>
      <w:r>
        <w:rPr>
          <w:rtl w:val="true"/>
        </w:rPr>
        <w:t>خارج‌</w:t>
      </w:r>
      <w:r>
        <w:rPr>
          <w:rtl w:val="true"/>
        </w:rPr>
        <w:t xml:space="preserve"> </w:t>
      </w:r>
      <w:r>
        <w:rPr>
          <w:rtl w:val="true"/>
        </w:rPr>
        <w:t>شدن از مسجد بعد از اذان بدون عذر مکروه اس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‌ش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عَلَّمْن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سو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</w:t>
      </w:r>
      <w:r>
        <w:rPr>
          <w:rStyle w:val="Char3"/>
          <w:rtl w:val="true"/>
          <w:lang w:bidi="fa-IR"/>
        </w:rPr>
        <w:t>لهِ</w:t>
      </w:r>
      <w:r>
        <w:rPr>
          <w:rStyle w:val="Char3"/>
          <w:rFonts w:eastAsia="AGA Arabesque"/>
          <w:lang w:bidi="fa-IR"/>
        </w:rPr>
        <w:t>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قَائِلا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إِذ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كُنْت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َسْجِد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نُودِى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ِالصَّلاَة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لا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خْرُج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حَدُكُم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صَلِّىَ</w:t>
      </w:r>
      <w:r>
        <w:rPr>
          <w:rStyle w:val="Char3"/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Style w:val="Char3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وا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حم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رو</w:t>
      </w:r>
      <w:r>
        <w:rPr>
          <w:rStyle w:val="Char3"/>
          <w:rtl w:val="true"/>
          <w:lang w:bidi="fa-IR"/>
        </w:rPr>
        <w:t>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غير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اح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جلا</w:t>
      </w:r>
      <w:r>
        <w:rPr>
          <w:rStyle w:val="Char3"/>
          <w:rtl w:val="true"/>
          <w:lang w:bidi="fa-IR"/>
        </w:rPr>
        <w:t>ً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خرج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مسج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ع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ذ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يه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قال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بو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هريرة</w:t>
      </w:r>
      <w:r>
        <w:rPr>
          <w:rStyle w:val="Char3"/>
          <w:rtl w:val="true"/>
          <w:lang w:bidi="fa-IR"/>
        </w:rPr>
        <w:t>:</w:t>
      </w:r>
      <w:r>
        <w:rPr>
          <w:rStyle w:val="Char3"/>
          <w:rtl w:val="true"/>
          <w:lang w:bidi="fa-IR"/>
        </w:rPr>
        <w:t xml:space="preserve"> </w:t>
      </w:r>
      <w:r>
        <w:rPr>
          <w:rFonts w:cs="Traditional Arabic"/>
          <w:rtl w:val="true"/>
        </w:rPr>
        <w:t>«</w:t>
      </w:r>
      <w:r>
        <w:rPr>
          <w:rStyle w:val="Char3"/>
          <w:rtl w:val="true"/>
          <w:lang w:bidi="fa-IR"/>
        </w:rPr>
        <w:t>أم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هذا</w:t>
      </w:r>
      <w:r>
        <w:rPr>
          <w:rStyle w:val="Char3"/>
          <w:rtl w:val="true"/>
          <w:lang w:bidi="fa-IR"/>
        </w:rPr>
        <w:t>،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قد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ص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ب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قاس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Fonts w:eastAsia="AGA Arabesque"/>
          <w:lang w:bidi="fa-IR"/>
        </w:rPr>
        <w:t>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القا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0" w:name="__RefHeading___Toc368012588"/>
      <w:bookmarkEnd w:id="20"/>
      <w:r>
        <w:rPr>
          <w:rtl w:val="true"/>
        </w:rPr>
        <w:t>حرمت داخل</w:t>
      </w:r>
      <w:r>
        <w:rPr>
          <w:rtl w:val="true"/>
        </w:rPr>
        <w:t xml:space="preserve"> </w:t>
      </w:r>
      <w:r>
        <w:rPr>
          <w:rtl w:val="true"/>
        </w:rPr>
        <w:t>‌شدن به مسجد برای افراد جنب، حائض و نفساء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ند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ُب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ابِر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ٍ</w:t>
      </w:r>
      <w:r>
        <w:rPr>
          <w:rFonts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3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ب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اب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ق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جن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فَإِنّ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ُحِلّ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حَائِض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ُنُب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1" w:name="__RefHeading___Toc368012589"/>
      <w:bookmarkEnd w:id="21"/>
      <w:r>
        <w:rPr>
          <w:rtl w:val="true"/>
        </w:rPr>
        <w:t>کراهیت تشکّل‌های علمی در مسجد روز جمعه قبل از نماز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rFonts w:cs="B Lotus"/>
          <w:b/>
          <w:b/>
          <w:bCs/>
          <w:rtl w:val="true"/>
        </w:rPr>
        <w:t>‌دان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وائ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ی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ی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* </w:t>
      </w:r>
      <w:r>
        <w:rPr>
          <w:rFonts w:cs="B Lotus"/>
          <w:rtl w:val="true"/>
          <w:lang w:bidi="fa-IR"/>
        </w:rPr>
        <w:t>پروردگار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**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2" w:name="__RefHeading___Toc368012590"/>
      <w:bookmarkEnd w:id="22"/>
      <w:r>
        <w:rPr>
          <w:rtl w:val="true"/>
        </w:rPr>
        <w:t>فضیلت انتظار نماز در مسج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ظارکشی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ی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غْفِر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هُ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رْحَمْ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زَا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حَدُ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َلاَة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َانَت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َّلاَة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حْبِسُ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مْنَعُ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نْقَلِ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هْلِ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َّلا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َد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رَاح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عَد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جَنَّة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زُل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ُلَّ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َد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رَاح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مان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‌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3" w:name="__RefHeading___Toc368012591"/>
      <w:bookmarkEnd w:id="23"/>
      <w:r>
        <w:rPr>
          <w:rtl w:val="true"/>
        </w:rPr>
        <w:t>کراهیت تعیین جای مخصوص در مسجد برای افراد</w:t>
      </w:r>
    </w:p>
    <w:p>
      <w:pPr>
        <w:pStyle w:val="Normal"/>
        <w:widowControl w:val="false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ن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Style w:val="Char3"/>
          <w:rtl w:val="true"/>
          <w:lang w:bidi="fa-IR"/>
        </w:rPr>
        <w:t>نَقْرَة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غُرَابِ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ک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سُبْحَا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رَبِّي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أَعْلَى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Style w:val="Char3"/>
          <w:rtl w:val="true"/>
          <w:lang w:bidi="fa-IR"/>
        </w:rPr>
        <w:t>وَع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رْشَة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سَّبُعِ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Style w:val="Char3"/>
          <w:rtl w:val="true"/>
          <w:lang w:bidi="fa-IR"/>
        </w:rPr>
        <w:t>تَوْطِي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َكَا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ِ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َسْجِدِ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4" w:name="__RefHeading___Toc368012592"/>
      <w:bookmarkEnd w:id="24"/>
      <w:r>
        <w:rPr>
          <w:rtl w:val="true"/>
        </w:rPr>
        <w:t>مستحب است که نمازگزار هنگام خواندن نماز نفل بعد از فرض مکان خود را تغییر ده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غی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؟</w:t>
      </w:r>
      <w:r>
        <w:rPr>
          <w:rFonts w:cs="B Lotus"/>
          <w:rtl w:val="true"/>
          <w:lang w:bidi="fa-IR"/>
        </w:rPr>
        <w:t>!»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Style6"/>
        <w:widowControl w:val="false"/>
        <w:jc w:val="both"/>
        <w:rPr/>
      </w:pPr>
      <w:bookmarkStart w:id="25" w:name="__RefHeading___Toc368012593"/>
      <w:bookmarkEnd w:id="25"/>
      <w:r>
        <w:rPr>
          <w:rtl w:val="true"/>
        </w:rPr>
        <w:t>مشروعیت منبر در مسجدهای جامع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برگذاش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6" w:name="__RefHeading___Toc368012594"/>
      <w:bookmarkEnd w:id="26"/>
      <w:r>
        <w:rPr>
          <w:rtl w:val="true"/>
        </w:rPr>
        <w:t>مشروعیت اعتکاف در مسجد جامع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دان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ک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تر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د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ر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د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7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عت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ت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7" w:name="__RefHeading___Toc368012595"/>
      <w:bookmarkEnd w:id="27"/>
      <w:r>
        <w:rPr>
          <w:rtl w:val="true"/>
        </w:rPr>
        <w:t>کارهای غیر از عبادت که در مسجد انجام می‌شو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آ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‌دان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‌د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ض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س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ی‌شو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جو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لق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ج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جو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ج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ی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‌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ق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ب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ُرَاب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بستری‌ش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ج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جو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شی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ج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ک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8" w:name="__RefHeading___Toc368012596"/>
      <w:bookmarkEnd w:id="28"/>
      <w:r>
        <w:rPr>
          <w:rtl w:val="true"/>
        </w:rPr>
        <w:t>جواز مصالح مرسله در مسجد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</w:rPr>
      </w:pPr>
      <w:r>
        <w:rPr>
          <w:rFonts w:cs="B Lotus"/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ج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ك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س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زک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س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ساف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29" w:name="__RefHeading___Toc368012597"/>
      <w:bookmarkEnd w:id="29"/>
      <w:r>
        <w:rPr>
          <w:rtl w:val="true"/>
        </w:rPr>
        <w:t>خرید و فروش و اعلام گم‌شده در مسجد حرام است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ِ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أَيْت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بِيع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بْتَاع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قُولُوا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رْبَح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ِجَارَتَ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إِ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أَيْت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نْشُد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ضَالَّة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قُولُوا</w:t>
      </w:r>
      <w:r>
        <w:rPr>
          <w:rStyle w:val="Char4"/>
          <w:rtl w:val="true"/>
          <w:lang w:bidi="fa-IR"/>
        </w:rPr>
        <w:t>:</w:t>
      </w:r>
      <w:r>
        <w:rPr>
          <w:rStyle w:val="Char4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د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يْ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ئ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ش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ئ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گرد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30" w:name="__RefHeading___Toc368012598"/>
      <w:bookmarkEnd w:id="30"/>
      <w:r>
        <w:rPr>
          <w:rtl w:val="true"/>
        </w:rPr>
        <w:t>مشروعیت دو رکعت نماز برای کسی که از سفر بر می‌گردد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دئ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widowControl w:val="false"/>
        <w:jc w:val="both"/>
        <w:rPr/>
      </w:pPr>
      <w:bookmarkStart w:id="31" w:name="__RefHeading___Toc368012599"/>
      <w:bookmarkEnd w:id="31"/>
      <w:r>
        <w:rPr>
          <w:rtl w:val="true"/>
        </w:rPr>
        <w:t>کراهیت تشبیک انگشتان در نماز و در حالت انتظار نماز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ش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ِ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وَضَّأ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حَدُ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أَحْسَ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وُضُوء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َرَج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ـمسجد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رْفَع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دَم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يُمْن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كَتَ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eastAsia="AGA Arabesque"/>
          <w:lang w:bidi="fa-IR"/>
        </w:rPr>
        <w:t>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َسَنَة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َ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ضَع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دَم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يُسْر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َط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eastAsia="AGA Arabesque"/>
          <w:lang w:bidi="fa-IR"/>
        </w:rPr>
        <w:t>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نْ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َيِّئَة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إِ</w:t>
      </w:r>
      <w:r>
        <w:rPr>
          <w:rStyle w:val="Char4"/>
          <w:rtl w:val="true"/>
          <w:lang w:bidi="fa-IR"/>
        </w:rPr>
        <w:t>ذ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ت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صَلّ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َمَاعَةٍ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غُفِر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قَدَّ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وی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ِ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وَضَّأ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حَدُ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أَحْسَ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ُضُوء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ث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َرَج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امِدً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ُشَبِّكَن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دَيْ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إِن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صَلاَة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ب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فقع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صابعك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لا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ک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یاو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ق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widowControl w:val="false"/>
        <w:jc w:val="both"/>
        <w:rPr/>
      </w:pPr>
      <w:bookmarkStart w:id="32" w:name="__RefHeading___Toc368012600"/>
      <w:bookmarkEnd w:id="32"/>
      <w:r>
        <w:rPr>
          <w:rtl w:val="true"/>
        </w:rPr>
        <w:t>مشروعیت حضور زنان در مساجد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ْتَأْذَنَت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حَدَ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مْرَأَتُ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مْنَعْ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pacing w:val="-4"/>
          <w:sz w:val="26"/>
          <w:szCs w:val="26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مسرت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ود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دارید</w:t>
      </w:r>
      <w:r>
        <w:rPr>
          <w:rFonts w:cs="Traditional Arabic"/>
          <w:spacing w:val="-4"/>
          <w:sz w:val="26"/>
          <w:szCs w:val="26"/>
          <w:rtl w:val="true"/>
          <w:lang w:bidi="fa-IR"/>
        </w:rPr>
        <w:t>»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فرماید</w:t>
      </w:r>
      <w:r>
        <w:rPr>
          <w:rFonts w:cs="B Lotus"/>
          <w:spacing w:val="-4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مْنَعُ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مَاء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َا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ْيَخْرُجْ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فِلاَت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نی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إِ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شَهِدَت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حْدَاكُن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مَسْجِ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ل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مَس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طِيب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ك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س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زک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ساف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widowControl w:val="false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Style6"/>
        <w:widowControl w:val="false"/>
        <w:jc w:val="both"/>
        <w:rPr/>
      </w:pPr>
      <w:bookmarkStart w:id="33" w:name="__RefHeading___Toc368012601"/>
      <w:bookmarkEnd w:id="33"/>
      <w:r>
        <w:rPr>
          <w:rtl w:val="true"/>
        </w:rPr>
        <w:t>مشروعیت دعا هنگام خارج‌</w:t>
      </w:r>
      <w:r>
        <w:rPr>
          <w:rtl w:val="true"/>
        </w:rPr>
        <w:t xml:space="preserve"> </w:t>
      </w:r>
      <w:r>
        <w:rPr>
          <w:rtl w:val="true"/>
        </w:rPr>
        <w:t>شدن از خانه به طرف مسجد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بِسْم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آمَنْت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اَ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عْتَصَمْت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اَ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وَكَّلْت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ى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حَوْ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ُوَّة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ّ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اَللَّهِ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نّ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عُوذ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ك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ضِلَّ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ُضَلَّ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زِلَّ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ُزَلَّ</w:t>
      </w:r>
      <w:r>
        <w:rPr>
          <w:rStyle w:val="Char4"/>
          <w:rtl w:val="true"/>
          <w:lang w:bidi="fa-IR"/>
        </w:rPr>
        <w:t>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جْهَلَ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و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ُجْهَل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ي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هُم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نّ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سْأَلُ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ِحَق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ّائِلِي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عَلَيْ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بِحَقّ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مْشَاي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هَذ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إِنّ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خْرُج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يسراً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طَ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ِيَاء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ل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ُمْعَة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إِنّ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خَرَجْت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تّقَاء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َخَطِك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بْتِغَاء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َرْضَاتِ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سْأَلُك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غْفِر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ذُنُوبِي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جميعاً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إِنّ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غْفِر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ذّنُوب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لّ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تَ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للَّهُم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جْعَل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قَلْب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ف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بَصَر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ف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َمَع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ع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مِين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ع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يَسَار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فَوْق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تَحْت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أَمَام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خَلْف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اجْعَل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ِي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نُو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ست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ف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غ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غزا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شد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روتم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ض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خ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م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4"/>
          <w:rFonts w:cs="Traditional Arabic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ئْتُوه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عَلَيْكُ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سَّكِينَةُ،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دْرَكْت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أَتِمُّو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مَ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اتَكُم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فَأَتِمُّ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اج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اج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اج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اج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4765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19.5pt" to="595.25pt,19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اج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4638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19.4pt" to="594.85pt,19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اجد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9-26T18:34:00Z</dcterms:modified>
  <cp:revision>263</cp:revision>
  <dc:subject/>
  <dc:title/>
</cp:coreProperties>
</file>