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540"/>
        <w:jc w:val="both"/>
        <w:rPr>
          <w:rFonts w:ascii="Palatino Linotype" w:hAnsi="Palatino Linotype" w:cs="Traditional Arabic"/>
          <w:b/>
          <w:b/>
          <w:bCs/>
          <w:sz w:val="30"/>
          <w:szCs w:val="30"/>
          <w:lang w:val="ru-RU" w:bidi="fa-IR"/>
        </w:rPr>
      </w:pPr>
      <w:r>
        <w:rPr>
          <w:rFonts w:cs="Traditional Arabic" w:ascii="Palatino Linotype" w:hAnsi="Palatino Linotype"/>
          <w:b/>
          <w:bCs/>
          <w:sz w:val="30"/>
          <w:szCs w:val="30"/>
          <w:lang w:val="ru-RU" w:bidi="fa-IR"/>
        </w:rPr>
      </w:r>
    </w:p>
    <w:p>
      <w:pPr>
        <w:pStyle w:val="Normal"/>
        <w:bidi w:val="0"/>
        <w:ind w:left="0" w:right="0" w:firstLine="540"/>
        <w:jc w:val="both"/>
        <w:rPr>
          <w:rFonts w:ascii="Palatino Linotype" w:hAnsi="Palatino Linotype" w:cs="Traditional Arabic"/>
          <w:b/>
          <w:b/>
          <w:bCs/>
          <w:sz w:val="30"/>
          <w:szCs w:val="30"/>
          <w:lang w:val="ru-RU" w:bidi="fa-IR"/>
        </w:rPr>
      </w:pPr>
      <w:r>
        <w:rPr>
          <w:rFonts w:cs="Traditional Arabic" w:ascii="Palatino Linotype" w:hAnsi="Palatino Linotype"/>
          <w:b/>
          <w:bCs/>
          <w:sz w:val="30"/>
          <w:szCs w:val="30"/>
          <w:lang w:val="ru-RU" w:bidi="fa-IR"/>
        </w:rPr>
      </w:r>
    </w:p>
    <w:p>
      <w:pPr>
        <w:pStyle w:val="Normal"/>
        <w:bidi w:val="0"/>
        <w:ind w:left="0" w:right="0" w:firstLine="540"/>
        <w:jc w:val="both"/>
        <w:rPr>
          <w:rFonts w:ascii="Palatino Linotype" w:hAnsi="Palatino Linotype" w:cs="Traditional Arabic"/>
          <w:b/>
          <w:b/>
          <w:bCs/>
          <w:sz w:val="30"/>
          <w:szCs w:val="30"/>
          <w:lang w:val="ru-RU" w:bidi="fa-IR"/>
        </w:rPr>
      </w:pPr>
      <w:r>
        <w:rPr>
          <w:rFonts w:cs="Traditional Arabic" w:ascii="Palatino Linotype" w:hAnsi="Palatino Linotype"/>
          <w:b/>
          <w:bCs/>
          <w:sz w:val="30"/>
          <w:szCs w:val="30"/>
          <w:lang w:val="ru-RU" w:bidi="fa-IR"/>
        </w:rPr>
      </w:r>
    </w:p>
    <w:p>
      <w:pPr>
        <w:pStyle w:val="Normal"/>
        <w:bidi w:val="0"/>
        <w:ind w:left="0" w:right="0" w:firstLine="540"/>
        <w:jc w:val="both"/>
        <w:rPr>
          <w:rFonts w:ascii="Palatino Linotype" w:hAnsi="Palatino Linotype" w:cs="Traditional Arabic"/>
          <w:b/>
          <w:b/>
          <w:bCs/>
          <w:sz w:val="30"/>
          <w:szCs w:val="30"/>
          <w:lang w:val="ru-RU" w:bidi="fa-IR"/>
        </w:rPr>
      </w:pPr>
      <w:r>
        <w:rPr>
          <w:rFonts w:cs="Traditional Arabic" w:ascii="Palatino Linotype" w:hAnsi="Palatino Linotype"/>
          <w:b/>
          <w:bCs/>
          <w:sz w:val="30"/>
          <w:szCs w:val="30"/>
          <w:lang w:val="ru-RU" w:bidi="fa-IR"/>
        </w:rPr>
      </w:r>
    </w:p>
    <w:p>
      <w:pPr>
        <w:pStyle w:val="Normal"/>
        <w:bidi w:val="0"/>
        <w:ind w:left="0" w:right="0" w:firstLine="540"/>
        <w:jc w:val="center"/>
        <w:rPr>
          <w:rFonts w:ascii="Palatino Linotype" w:hAnsi="Palatino Linotype" w:cs="Traditional Arabic"/>
          <w:b/>
          <w:b/>
          <w:bCs/>
          <w:sz w:val="100"/>
          <w:szCs w:val="100"/>
          <w:lang w:val="ru-RU" w:bidi="fa-IR"/>
        </w:rPr>
      </w:pPr>
      <w:r>
        <w:rPr>
          <w:rFonts w:cs="Traditional Arabic" w:ascii="Palatino Linotype" w:hAnsi="Palatino Linotype"/>
          <w:b/>
          <w:bCs/>
          <w:sz w:val="100"/>
          <w:szCs w:val="100"/>
          <w:lang w:val="ru-RU" w:bidi="fa-IR"/>
        </w:rPr>
      </w:r>
    </w:p>
    <w:p>
      <w:pPr>
        <w:pStyle w:val="Normal"/>
        <w:bidi w:val="0"/>
        <w:ind w:left="0" w:right="0" w:firstLine="540"/>
        <w:jc w:val="center"/>
        <w:rPr>
          <w:rFonts w:ascii="Palatino Linotype" w:hAnsi="Palatino Linotype" w:cs="Traditional Arabic"/>
          <w:b/>
          <w:b/>
          <w:bCs/>
          <w:sz w:val="100"/>
          <w:szCs w:val="100"/>
          <w:lang w:bidi="fa-IR"/>
        </w:rPr>
      </w:pPr>
      <w:r>
        <w:rPr>
          <w:rFonts w:cs="Traditional Arabic" w:ascii="Palatino Linotype" w:hAnsi="Palatino Linotype"/>
          <w:b/>
          <w:bCs/>
          <w:sz w:val="100"/>
          <w:szCs w:val="100"/>
          <w:lang w:val="ru-RU" w:bidi="fa-IR"/>
        </w:rPr>
        <w:t>Абӯзар</w:t>
      </w:r>
      <w:r>
        <w:rPr>
          <w:rFonts w:cs="Traditional Arabic" w:ascii="Palatino Linotype" w:hAnsi="Palatino Linotype"/>
          <w:b/>
          <w:bCs/>
          <w:sz w:val="100"/>
          <w:szCs w:val="100"/>
          <w:lang w:bidi="fa-IR"/>
        </w:rPr>
        <w:t xml:space="preserve"> </w:t>
      </w:r>
      <w:r>
        <w:rPr>
          <w:rFonts w:cs="Traditional Arabic" w:ascii="Palatino Linotype" w:hAnsi="Palatino Linotype"/>
          <w:b/>
          <w:bCs/>
          <w:sz w:val="100"/>
          <w:szCs w:val="100"/>
          <w:lang w:val="ru-RU" w:bidi="fa-IR"/>
        </w:rPr>
        <w:t>забони</w:t>
      </w:r>
      <w:r>
        <w:rPr>
          <w:rFonts w:cs="Traditional Arabic" w:ascii="Palatino Linotype" w:hAnsi="Palatino Linotype"/>
          <w:b/>
          <w:bCs/>
          <w:sz w:val="100"/>
          <w:szCs w:val="100"/>
          <w:lang w:bidi="fa-IR"/>
        </w:rPr>
        <w:t xml:space="preserve"> </w:t>
      </w:r>
      <w:r>
        <w:rPr>
          <w:rFonts w:cs="Traditional Arabic" w:ascii="Palatino Linotype" w:hAnsi="Palatino Linotype"/>
          <w:b/>
          <w:bCs/>
          <w:sz w:val="100"/>
          <w:szCs w:val="100"/>
          <w:lang w:val="ru-RU" w:bidi="fa-IR"/>
        </w:rPr>
        <w:t>талхи</w:t>
      </w:r>
      <w:r>
        <w:rPr>
          <w:rFonts w:cs="Traditional Arabic" w:ascii="Palatino Linotype" w:hAnsi="Palatino Linotype"/>
          <w:b/>
          <w:bCs/>
          <w:sz w:val="100"/>
          <w:szCs w:val="100"/>
          <w:lang w:bidi="fa-IR"/>
        </w:rPr>
        <w:t xml:space="preserve"> </w:t>
      </w:r>
      <w:r>
        <w:rPr>
          <w:rFonts w:cs="Traditional Arabic" w:ascii="Palatino Linotype" w:hAnsi="Palatino Linotype"/>
          <w:b/>
          <w:bCs/>
          <w:sz w:val="100"/>
          <w:szCs w:val="100"/>
          <w:lang w:val="ru-RU" w:bidi="fa-IR"/>
        </w:rPr>
        <w:t>ҳақ</w:t>
      </w:r>
    </w:p>
    <w:p>
      <w:pPr>
        <w:pStyle w:val="Normal"/>
        <w:bidi w:val="0"/>
        <w:ind w:left="0" w:right="0" w:firstLine="540"/>
        <w:jc w:val="both"/>
        <w:rPr>
          <w:rFonts w:ascii="Palatino Linotype" w:hAnsi="Palatino Linotype" w:cs="Traditional Arabic"/>
          <w:b/>
          <w:b/>
          <w:bCs/>
          <w:sz w:val="30"/>
          <w:szCs w:val="30"/>
          <w:lang w:bidi="fa-IR"/>
        </w:rPr>
      </w:pPr>
      <w:r>
        <w:rPr>
          <w:rFonts w:cs="Traditional Arabic" w:ascii="Palatino Linotype" w:hAnsi="Palatino Linotype"/>
          <w:b/>
          <w:bCs/>
          <w:sz w:val="30"/>
          <w:szCs w:val="30"/>
          <w:lang w:bidi="fa-IR"/>
        </w:rPr>
      </w:r>
    </w:p>
    <w:p>
      <w:pPr>
        <w:pStyle w:val="Normal"/>
        <w:bidi w:val="0"/>
        <w:ind w:left="0" w:right="0" w:firstLine="540"/>
        <w:jc w:val="both"/>
        <w:rPr>
          <w:rFonts w:ascii="Palatino Linotype" w:hAnsi="Palatino Linotype" w:cs="Traditional Arabic"/>
          <w:sz w:val="30"/>
          <w:szCs w:val="30"/>
          <w:lang w:bidi="fa-IR"/>
        </w:rPr>
      </w:pPr>
      <w:r>
        <w:rPr>
          <w:rFonts w:cs="Traditional Arabic" w:ascii="Palatino Linotype" w:hAnsi="Palatino Linotype"/>
          <w:sz w:val="30"/>
          <w:szCs w:val="30"/>
          <w:lang w:bidi="fa-IR"/>
        </w:rPr>
      </w:r>
    </w:p>
    <w:p>
      <w:pPr>
        <w:pStyle w:val="Normal"/>
        <w:bidi w:val="0"/>
        <w:ind w:left="0" w:right="0" w:firstLine="540"/>
        <w:jc w:val="both"/>
        <w:rPr>
          <w:rFonts w:ascii="Palatino Linotype" w:hAnsi="Palatino Linotype" w:cs="Traditional Arabic"/>
          <w:sz w:val="30"/>
          <w:szCs w:val="30"/>
          <w:lang w:bidi="fa-IR"/>
        </w:rPr>
      </w:pPr>
      <w:r>
        <w:rPr>
          <w:rFonts w:cs="Traditional Arabic" w:ascii="Palatino Linotype" w:hAnsi="Palatino Linotype"/>
          <w:sz w:val="30"/>
          <w:szCs w:val="30"/>
          <w:lang w:bidi="fa-IR"/>
        </w:rPr>
      </w:r>
    </w:p>
    <w:p>
      <w:pPr>
        <w:pStyle w:val="Normal"/>
        <w:bidi w:val="0"/>
        <w:ind w:left="0" w:right="0" w:firstLine="540"/>
        <w:jc w:val="both"/>
        <w:rPr>
          <w:rFonts w:ascii="Palatino Linotype" w:hAnsi="Palatino Linotype" w:cs="Traditional Arabic"/>
          <w:sz w:val="30"/>
          <w:szCs w:val="30"/>
          <w:lang w:bidi="fa-IR"/>
        </w:rPr>
      </w:pPr>
      <w:r>
        <w:rPr>
          <w:rFonts w:cs="Traditional Arabic" w:ascii="Palatino Linotype" w:hAnsi="Palatino Linotype"/>
          <w:sz w:val="30"/>
          <w:szCs w:val="30"/>
          <w:lang w:bidi="fa-IR"/>
        </w:rPr>
      </w:r>
    </w:p>
    <w:p>
      <w:pPr>
        <w:pStyle w:val="Normal"/>
        <w:bidi w:val="0"/>
        <w:ind w:left="0" w:right="0" w:firstLine="540"/>
        <w:jc w:val="both"/>
        <w:rPr>
          <w:rFonts w:ascii="Palatino Linotype" w:hAnsi="Palatino Linotype" w:cs="Traditional Arabic"/>
          <w:sz w:val="30"/>
          <w:szCs w:val="30"/>
          <w:lang w:bidi="fa-IR"/>
        </w:rPr>
      </w:pPr>
      <w:r>
        <w:rPr>
          <w:rFonts w:cs="Traditional Arabic" w:ascii="Palatino Linotype" w:hAnsi="Palatino Linotype"/>
          <w:sz w:val="30"/>
          <w:szCs w:val="30"/>
          <w:lang w:bidi="fa-IR"/>
        </w:rPr>
      </w:r>
    </w:p>
    <w:p>
      <w:pPr>
        <w:pStyle w:val="Normal"/>
        <w:bidi w:val="0"/>
        <w:ind w:left="0" w:right="0" w:firstLine="540"/>
        <w:jc w:val="both"/>
        <w:rPr>
          <w:rFonts w:ascii="Palatino Linotype" w:hAnsi="Palatino Linotype" w:cs="Traditional Arabic"/>
          <w:sz w:val="30"/>
          <w:szCs w:val="30"/>
          <w:lang w:bidi="fa-IR"/>
        </w:rPr>
      </w:pPr>
      <w:r>
        <w:rPr>
          <w:rFonts w:cs="Traditional Arabic" w:ascii="Palatino Linotype" w:hAnsi="Palatino Linotype"/>
          <w:sz w:val="30"/>
          <w:szCs w:val="30"/>
          <w:lang w:bidi="fa-IR"/>
        </w:rPr>
      </w:r>
    </w:p>
    <w:p>
      <w:pPr>
        <w:pStyle w:val="Normal"/>
        <w:bidi w:val="0"/>
        <w:ind w:left="0" w:right="0" w:firstLine="540"/>
        <w:jc w:val="both"/>
        <w:rPr>
          <w:rFonts w:ascii="Palatino Linotype" w:hAnsi="Palatino Linotype" w:cs="Traditional Arabic"/>
          <w:sz w:val="30"/>
          <w:szCs w:val="30"/>
          <w:lang w:bidi="fa-IR"/>
        </w:rPr>
      </w:pPr>
      <w:r>
        <w:rPr>
          <w:rFonts w:cs="Traditional Arabic" w:ascii="Palatino Linotype" w:hAnsi="Palatino Linotype"/>
          <w:sz w:val="30"/>
          <w:szCs w:val="30"/>
          <w:lang w:bidi="fa-IR"/>
        </w:rPr>
      </w:r>
    </w:p>
    <w:p>
      <w:pPr>
        <w:pStyle w:val="Normal"/>
        <w:bidi w:val="0"/>
        <w:ind w:left="0" w:right="0" w:firstLine="540"/>
        <w:jc w:val="both"/>
        <w:rPr>
          <w:rFonts w:ascii="Palatino Linotype" w:hAnsi="Palatino Linotype" w:cs="Traditional Arabic"/>
          <w:sz w:val="30"/>
          <w:szCs w:val="30"/>
          <w:lang w:bidi="fa-IR"/>
        </w:rPr>
      </w:pPr>
      <w:r>
        <w:rPr>
          <w:rFonts w:cs="Traditional Arabic" w:ascii="Palatino Linotype" w:hAnsi="Palatino Linotype"/>
          <w:sz w:val="30"/>
          <w:szCs w:val="30"/>
          <w:lang w:bidi="fa-IR"/>
        </w:rPr>
      </w:r>
    </w:p>
    <w:p>
      <w:pPr>
        <w:pStyle w:val="Normal"/>
        <w:bidi w:val="0"/>
        <w:ind w:left="0" w:right="0" w:firstLine="540"/>
        <w:jc w:val="both"/>
        <w:rPr>
          <w:rFonts w:ascii="Palatino Linotype" w:hAnsi="Palatino Linotype" w:cs="Traditional Arabic"/>
          <w:sz w:val="30"/>
          <w:szCs w:val="30"/>
          <w:lang w:bidi="fa-IR"/>
        </w:rPr>
      </w:pPr>
      <w:r>
        <w:rPr>
          <w:rFonts w:cs="Traditional Arabic" w:ascii="Palatino Linotype" w:hAnsi="Palatino Linotype"/>
          <w:sz w:val="30"/>
          <w:szCs w:val="30"/>
          <w:lang w:bidi="fa-IR"/>
        </w:rPr>
      </w:r>
    </w:p>
    <w:p>
      <w:pPr>
        <w:pStyle w:val="Normal"/>
        <w:bidi w:val="0"/>
        <w:ind w:left="0" w:right="0" w:firstLine="540"/>
        <w:jc w:val="center"/>
        <w:rPr>
          <w:rFonts w:ascii="Palatino Linotype" w:hAnsi="Palatino Linotype" w:cs="Traditional Arabic"/>
          <w:b/>
          <w:b/>
          <w:bCs/>
          <w:sz w:val="30"/>
          <w:szCs w:val="30"/>
          <w:lang w:bidi="fa-IR"/>
        </w:rPr>
      </w:pPr>
      <w:r>
        <w:rPr>
          <w:rFonts w:cs="Traditional Arabic" w:ascii="Palatino Linotype" w:hAnsi="Palatino Linotype"/>
          <w:b/>
          <w:bCs/>
          <w:sz w:val="30"/>
          <w:szCs w:val="30"/>
          <w:lang w:val="ru-RU" w:bidi="fa-IR"/>
        </w:rPr>
        <w:t>Муаллиф</w:t>
      </w:r>
      <w:r>
        <w:rPr>
          <w:rFonts w:cs="Traditional Arabic" w:ascii="Palatino Linotype" w:hAnsi="Palatino Linotype"/>
          <w:b/>
          <w:bCs/>
          <w:sz w:val="30"/>
          <w:szCs w:val="30"/>
          <w:lang w:bidi="fa-IR"/>
        </w:rPr>
        <w:t>:</w:t>
      </w:r>
    </w:p>
    <w:p>
      <w:pPr>
        <w:sectPr>
          <w:headerReference w:type="default" r:id="rId2"/>
          <w:headerReference w:type="first" r:id="rId3"/>
          <w:footerReference w:type="default" r:id="rId4"/>
          <w:footerReference w:type="first" r:id="rId5"/>
          <w:type w:val="nextPage"/>
          <w:pgSz w:w="11906" w:h="16838"/>
          <w:pgMar w:left="1620" w:right="1800" w:gutter="0" w:header="720" w:top="1440" w:footer="720" w:bottom="1440"/>
          <w:pgNumType w:fmt="decimal"/>
          <w:formProt w:val="false"/>
          <w:titlePg/>
          <w:textDirection w:val="lrTb"/>
          <w:bidi/>
          <w:rtlGutter/>
          <w:docGrid w:type="default" w:linePitch="360" w:charSpace="0"/>
        </w:sectPr>
        <w:pStyle w:val="Normal"/>
        <w:bidi w:val="0"/>
        <w:ind w:left="0" w:right="0" w:firstLine="540"/>
        <w:jc w:val="center"/>
        <w:rPr>
          <w:rFonts w:ascii="Palatino Linotype" w:hAnsi="Palatino Linotype" w:cs="Traditional Arabic"/>
          <w:b/>
          <w:b/>
          <w:bCs/>
          <w:sz w:val="40"/>
          <w:szCs w:val="40"/>
          <w:lang w:bidi="fa-IR"/>
        </w:rPr>
      </w:pPr>
      <w:r>
        <w:rPr>
          <w:rFonts w:eastAsia="Palatino Linotype" w:cs="Palatino Linotype" w:ascii="Palatino Linotype" w:hAnsi="Palatino Linotype"/>
          <w:b/>
          <w:bCs/>
          <w:sz w:val="40"/>
          <w:szCs w:val="40"/>
          <w:lang w:bidi="fa-IR"/>
        </w:rPr>
        <w:t xml:space="preserve"> </w:t>
      </w:r>
      <w:r>
        <w:rPr>
          <w:rFonts w:cs="Traditional Arabic" w:ascii="Palatino Linotype" w:hAnsi="Palatino Linotype"/>
          <w:b/>
          <w:bCs/>
          <w:sz w:val="40"/>
          <w:szCs w:val="40"/>
          <w:lang w:val="ru-RU" w:bidi="fa-IR"/>
        </w:rPr>
        <w:t>Муҳаммад</w:t>
      </w:r>
      <w:r>
        <w:rPr>
          <w:rFonts w:cs="Traditional Arabic" w:ascii="Palatino Linotype" w:hAnsi="Palatino Linotype"/>
          <w:b/>
          <w:bCs/>
          <w:sz w:val="40"/>
          <w:szCs w:val="40"/>
          <w:lang w:bidi="fa-IR"/>
        </w:rPr>
        <w:t xml:space="preserve"> </w:t>
      </w:r>
      <w:r>
        <w:rPr>
          <w:rFonts w:cs="Traditional Arabic" w:ascii="Palatino Linotype" w:hAnsi="Palatino Linotype"/>
          <w:b/>
          <w:bCs/>
          <w:sz w:val="40"/>
          <w:szCs w:val="40"/>
          <w:lang w:val="ru-RU" w:bidi="fa-IR"/>
        </w:rPr>
        <w:t>Ҷалол</w:t>
      </w:r>
      <w:r>
        <w:rPr>
          <w:rFonts w:cs="Traditional Arabic" w:ascii="Palatino Linotype" w:hAnsi="Palatino Linotype"/>
          <w:b/>
          <w:bCs/>
          <w:sz w:val="40"/>
          <w:szCs w:val="40"/>
          <w:lang w:bidi="fa-IR"/>
        </w:rPr>
        <w:t xml:space="preserve"> </w:t>
      </w:r>
      <w:r>
        <w:rPr>
          <w:rFonts w:cs="Traditional Arabic" w:ascii="Palatino Linotype" w:hAnsi="Palatino Linotype"/>
          <w:b/>
          <w:bCs/>
          <w:sz w:val="40"/>
          <w:szCs w:val="40"/>
          <w:lang w:val="ru-RU" w:bidi="fa-IR"/>
        </w:rPr>
        <w:t>Кишк</w:t>
      </w:r>
    </w:p>
    <w:p>
      <w:pPr>
        <w:pStyle w:val="Normal"/>
        <w:bidi w:val="0"/>
        <w:ind w:left="0" w:right="0" w:firstLine="540"/>
        <w:jc w:val="center"/>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Ба номи Худованди бахшанда ва меҳрубон</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0" w:right="0" w:firstLine="540"/>
        <w:jc w:val="center"/>
        <w:rPr>
          <w:rFonts w:ascii="Palatino Linotype" w:hAnsi="Palatino Linotype" w:cs="Traditional Arabic"/>
          <w:b/>
          <w:b/>
          <w:bCs/>
          <w:sz w:val="30"/>
          <w:szCs w:val="30"/>
          <w:lang w:val="ru-RU" w:bidi="fa-IR"/>
        </w:rPr>
      </w:pPr>
      <w:r>
        <w:rPr>
          <w:rFonts w:cs="Traditional Arabic" w:ascii="Palatino Linotype" w:hAnsi="Palatino Linotype"/>
          <w:b/>
          <w:bCs/>
          <w:sz w:val="30"/>
          <w:szCs w:val="30"/>
          <w:lang w:val="ru-RU" w:bidi="fa-IR"/>
        </w:rPr>
        <w:t>Дарича</w:t>
      </w:r>
    </w:p>
    <w:p>
      <w:pPr>
        <w:pStyle w:val="Normal"/>
        <w:bidi w:val="0"/>
        <w:ind w:left="0" w:right="0" w:firstLine="540"/>
        <w:jc w:val="both"/>
        <w:rPr>
          <w:rFonts w:ascii="Palatino Linotype" w:hAnsi="Palatino Linotype" w:cs="Traditional Arabic"/>
          <w:b/>
          <w:b/>
          <w:bCs/>
          <w:sz w:val="30"/>
          <w:szCs w:val="30"/>
          <w:lang w:val="ru-RU" w:bidi="fa-IR"/>
        </w:rPr>
      </w:pPr>
      <w:r>
        <w:rPr>
          <w:rFonts w:cs="Traditional Arabic" w:ascii="Palatino Linotype" w:hAnsi="Palatino Linotype"/>
          <w:b/>
          <w:bCs/>
          <w:sz w:val="30"/>
          <w:szCs w:val="30"/>
          <w:lang w:val="ru-RU" w:bidi="fa-IR"/>
        </w:rPr>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Нависандаи театр, қисса, роман ва ё филмҳои таърихӣ ва адабу ҳунар менависад, ё ки таърих? басҳест пур сарусадо, ки муддати замоне начандон кӯтоҳ маҷомеъи адабиро ба худ машғӯл дошт ва шояд битавон гуфт, ки маъқултарин назарияҳое, ки пешкаш шуд, ин буд ки як нависанда ва ҳунарманд дар қиссаи таърихӣ муаррих нест, аз ин рӯ ҳақ дорад бо собит нигоҳ доштан ва эҳтироми воқеъаҳои таърихии матолибро гӯнае, ки ба модаи аслии таърих латмае надазад, пасу пеш кунад, ё шахсиятҳои хаёлиро бар саҳна зоҳир созад ва ё пардаҳои ҷаззобро дар ҳошияи ривоятҳои таърихӣ изофа кунад... Албатта назарияҳои ифротӣ низ матраҳ шуд, ки ба адибу ҳунарманд иҷоза медод бо таърих ба гунае, ки мехоҳад бозӣ кунад ва аз ҷумлаи боризтарин афроде, ки барои расидан ба аҳдофи муъайян ба ин назарияҳо гаравиданд, нависандаи масеҳии Араб, Ҷурҷӣ Зайдон буд, ки таърихи Ислом(!)ро аз ин дидгоҳ ба ришти таҳрир даровард ва ҳама шахсиятҳои таърихии Исломро дар фазое аз шаҳватронӣ фурӯ бурда, на танҳо зери суол бурд, балки ба сурати бисёр зананда пешкаш кард.</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Албатта ин равиш чанд пагоҳӣ беш тоқат наёвард ва бештари нависандагоне, ки дар пайи мондагор будани корҳои ҳунарӣ ва адабияшон буданд, ки ба назарияи аввал гаравиданд ва аъмоли бисёр қавӣ пешкаш доштанд, ки бисёре аз онҳо ба филми синамоӣ табдил шуд, аз ҷумла боризтарини ин нависандагон метавон аз номҳое чун, Алӣ Аҳмад Боксири Яманӣ ва Абдулҳамид Ҷавдаҳ Саҳҳор ва Наҷиб Гилонии мисрӣ ва ғайра, ном бурд.</w:t>
      </w:r>
    </w:p>
    <w:p>
      <w:pPr>
        <w:pStyle w:val="Normal"/>
        <w:bidi w:val="0"/>
        <w:ind w:left="0" w:right="0" w:firstLine="540"/>
        <w:jc w:val="both"/>
        <w:rPr/>
      </w:pPr>
      <w:r>
        <w:rPr>
          <w:rFonts w:cs="Traditional Arabic" w:ascii="Palatino Linotype" w:hAnsi="Palatino Linotype"/>
          <w:sz w:val="30"/>
          <w:szCs w:val="30"/>
          <w:lang w:val="ru-RU" w:bidi="fa-IR"/>
        </w:rPr>
        <w:t>Абдулҳамиди Саҳҳор, нависандаи саршиноси мисрист, ки даҳҳо роман ва қиссаи таърихӣ ба риштаи таҳрир даровардааст, аз он ҷумла: Абӯзари Ғаффорӣ, Билол муаззини Паёмбар, Саъд бин Абиваққос, фарзанди Абӯбакр, Паёмбар, Аҳли байт, Исо бин Марям, қиссаҳое аз китобҳои муқаддас, Зиндагии Ҳусайн, Умар бин Абдулазиз.</w:t>
      </w:r>
    </w:p>
    <w:p>
      <w:pPr>
        <w:pStyle w:val="Normal"/>
        <w:bidi w:val="0"/>
        <w:ind w:left="0" w:right="0" w:firstLine="540"/>
        <w:jc w:val="both"/>
        <w:rPr/>
      </w:pPr>
      <w:r>
        <w:rPr>
          <w:rFonts w:cs="Traditional Arabic" w:ascii="Palatino Linotype" w:hAnsi="Palatino Linotype"/>
          <w:sz w:val="30"/>
          <w:szCs w:val="30"/>
          <w:lang w:val="ru-RU" w:bidi="fa-IR"/>
        </w:rPr>
        <w:t>Шояд Абӯзари Ғаффорӣ аз нахустин корҳои Саҳҳор бошад, ки тавассути нависандаи саршиноси форсизабон, доктор Алӣ Шариъатӣ  дар соли 1334 ҳ.қ ба форсӣ баргардонда шуд.</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Китобхонаи форсӣ, Шариътиро ба унвони ҷомеъашинос ва диншиноси инқилобӣ муъаррифӣ мекунад, ки худашро бо вуҷуди дӯшманиҳо ва каҷфаҳмиҳои бисёре бар таърихи Ирони муъосир таҳмил кард ва тавонист ба қалами шевояш парда аз чеҳраи зишт ва маслиҳатталобонаи рӯбоҳоне, ки дар зери либоси тақаддусмаобии рӯҳоният, теша ба решаи дин мезананд, баркашад ва бо тамоми қудрат кӯшиш дошт, ки ташаюъи Сафавиро, ки сабаби сарафкандагӣ ва инҳитоту суқути ҷомеъаи Исломӣ шуда буд, расво сохта, ташаюъи Алавиро муъаррифӣ кунад, чаро ки ӯ наметавонист қотилро азодори мақтул ва ниҳодро ҷонишини наҳзат ва ҷаллодро вориси шаҳид ва тарёкро халифаи хун ва иртиҷоъро бар арши инқилоб ва зулму ситам ва ҷаҳолатро бар маснади диёнат бубинад.</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Қиссаи Шариъатӣ бо Абӯзар – ба қавли дуктур Абдулкарими Сурӯш - созанда ва калиди шахсият ва тафаккури ӯст. Шариъатӣ Абӯзарро муҷассамаи Ислом ва Исломи муҷассам медонист. Абӯзар барои Шариъатӣ то поёни умр, Абӯзар боқӣ монда ва ба таъбири Мавлавӣ, ин "меҳри аввал" ҳеҷгоҳ аз дили ӯ зоил нашуд. Аз назари ӯ Абӯзар пайрави муқтазои мактаби Ислом буд ва ҳар тафсире аз Ислом, ки барои шахсияте ҳамчун Абӯзар арзиши кофӣ қоил набошад ва ё аз даруни он, касе ҳамчун Абӯзар берун наояд, тафсири мақбуле нест. Ӯ аз панҷараи Абӯзар Исломро медид ва ҳеҷгоҳ аз ин панҷара чашм барнадошт. Тамоми таҳлилҳо ва тафсирҳои баъдии ӯ дар мавриди Ислом шарҳи он нуктаи муҷмал ва фишурдаи оғозине буд, ки аз вуҷуди Абӯзар истихроҷ карда ва писандида буд"</w:t>
      </w:r>
      <w:r>
        <w:rPr>
          <w:rStyle w:val="FootnoteCharacters"/>
          <w:rStyle w:val="FootnoteAnchor"/>
          <w:rFonts w:cs="Traditional Arabic" w:ascii="Palatino Linotype" w:hAnsi="Palatino Linotype"/>
          <w:sz w:val="30"/>
          <w:szCs w:val="30"/>
          <w:lang w:val="ru-RU" w:bidi="fa-IR"/>
        </w:rPr>
        <w:footnoteReference w:id="2"/>
      </w:r>
      <w:r>
        <w:rPr>
          <w:rFonts w:cs="Traditional Arabic" w:ascii="Palatino Linotype" w:hAnsi="Palatino Linotype"/>
          <w:sz w:val="30"/>
          <w:szCs w:val="30"/>
          <w:lang w:val="ru-RU" w:bidi="fa-IR"/>
        </w:rPr>
        <w:t xml:space="preserve">. </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Шариъатӣ ҷомеъашиносе буд, ки шояд фаъолиятҳои иҷтимоъии ислоҳии густардааш ба ӯ фурсат надод, ки таърихро ба сурати илмӣ ва бетарафона варақ занад ва танҳо ба хондан ва ё шунидани бархе аз хутбаҳо ва суханрониҳои отифабарангез ва гоҳе ҳам авомфиребона иктифо карда буд ва ин нуктаи заъфе буд, ки бисёре аз навиштаҳояшро беарзиш ҷилва дод.</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Пас аз хондани тарҷумаи китоби Абӯзари Ғаффории Абдулҳамид Ҷаввода Саҳҳори оқои дуктур Шариъатӣ дар ҷавоби яке аз донишҷӯёнам дар донишгоҳи байналмилалии Исломии Исломобод, ки аз ман назарамро дар мавриди китоб пурсида буд, гуфтам, ки бо таваҷҷуҳ ба шиносоие, ки аз навиштаҳо ва тафаккури Абдулҳамид Ҷавда Саҳҳор, нависандаи саршиноси мисрӣ дорам, гумон мекунам, ки оқои Шариъатӣ дар тарҷумаи китоб тасаруфоти нобаҷо ва нобахшиданӣ анҷом додааст!</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Сипас дар пайи он шудам, ки тарҷумаро бо матни аслии китоб муқоиса кунам ва бо ҳамкории ҳамкори азизам, устоди гаронқадр, Мустафо Абдуссодиқ тавонистам матни арабии китоби Ҷавда Саҳҳорро аз Миср таҳия намуда бо мурури гузаро бар матни аслӣ ва тарҷумаи он, тасарруфоти оқои Шариъатиро дар нукоти зер, хулоса кунам</w:t>
      </w:r>
      <w:r>
        <w:rPr>
          <w:rStyle w:val="FootnoteCharacters"/>
          <w:rStyle w:val="FootnoteAnchor"/>
          <w:rFonts w:cs="Traditional Arabic" w:ascii="Palatino Linotype" w:hAnsi="Palatino Linotype"/>
          <w:sz w:val="30"/>
          <w:szCs w:val="30"/>
          <w:lang w:val="ru-RU" w:bidi="fa-IR"/>
        </w:rPr>
        <w:footnoteReference w:id="3"/>
      </w:r>
      <w:r>
        <w:rPr>
          <w:rFonts w:cs="Traditional Arabic" w:ascii="Palatino Linotype" w:hAnsi="Palatino Linotype"/>
          <w:sz w:val="30"/>
          <w:szCs w:val="30"/>
          <w:lang w:val="ru-RU" w:bidi="fa-IR"/>
        </w:rPr>
        <w:t>:</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bidi="fa-IR"/>
        </w:rPr>
        <w:t xml:space="preserve">1. Изофоте, ки мутарҷим бар китоб ворид карда дар сафаҳоти: </w:t>
      </w:r>
      <w:r>
        <w:rPr>
          <w:rFonts w:cs="Traditional Arabic" w:ascii="Palatino Linotype" w:hAnsi="Palatino Linotype"/>
          <w:sz w:val="30"/>
          <w:szCs w:val="30"/>
          <w:lang w:val="ru-RU"/>
        </w:rPr>
        <w:t>137</w:t>
      </w:r>
      <w:r>
        <w:rPr>
          <w:rFonts w:ascii="Palatino Linotype" w:hAnsi="Palatino Linotype" w:cs="Traditional Arabic"/>
          <w:sz w:val="30"/>
          <w:sz w:val="30"/>
          <w:szCs w:val="30"/>
          <w:rtl w:val="true"/>
          <w:lang w:val="ru-RU"/>
        </w:rPr>
        <w:t>ـ</w:t>
      </w:r>
      <w:r>
        <w:rPr>
          <w:rFonts w:ascii="Palatino Linotype" w:hAnsi="Palatino Linotype" w:eastAsia="Palatino Linotype" w:cs="Palatino Linotype"/>
          <w:sz w:val="30"/>
          <w:sz w:val="30"/>
          <w:szCs w:val="30"/>
          <w:rtl w:val="true"/>
          <w:lang w:val="ru-RU"/>
        </w:rPr>
        <w:t xml:space="preserve"> </w:t>
      </w:r>
      <w:r>
        <w:rPr>
          <w:rFonts w:cs="Traditional Arabic" w:ascii="Palatino Linotype" w:hAnsi="Palatino Linotype"/>
          <w:sz w:val="30"/>
          <w:szCs w:val="30"/>
          <w:lang w:val="ru-RU"/>
        </w:rPr>
        <w:t>143</w:t>
      </w:r>
      <w:r>
        <w:rPr>
          <w:rFonts w:ascii="Palatino Linotype" w:hAnsi="Palatino Linotype" w:cs="Traditional Arabic"/>
          <w:sz w:val="30"/>
          <w:sz w:val="30"/>
          <w:szCs w:val="30"/>
          <w:rtl w:val="true"/>
          <w:lang w:val="ru-RU"/>
        </w:rPr>
        <w:t>ـ</w:t>
      </w:r>
      <w:r>
        <w:rPr>
          <w:rFonts w:ascii="Palatino Linotype" w:hAnsi="Palatino Linotype" w:eastAsia="Palatino Linotype" w:cs="Palatino Linotype"/>
          <w:sz w:val="30"/>
          <w:sz w:val="30"/>
          <w:szCs w:val="30"/>
          <w:rtl w:val="true"/>
          <w:lang w:val="ru-RU"/>
        </w:rPr>
        <w:t xml:space="preserve"> </w:t>
      </w:r>
      <w:r>
        <w:rPr>
          <w:rFonts w:cs="Traditional Arabic" w:ascii="Palatino Linotype" w:hAnsi="Palatino Linotype"/>
          <w:sz w:val="30"/>
          <w:szCs w:val="30"/>
          <w:lang w:val="ru-RU"/>
        </w:rPr>
        <w:t>146</w:t>
      </w:r>
      <w:r>
        <w:rPr>
          <w:rFonts w:ascii="Palatino Linotype" w:hAnsi="Palatino Linotype" w:cs="Traditional Arabic"/>
          <w:sz w:val="30"/>
          <w:sz w:val="30"/>
          <w:szCs w:val="30"/>
          <w:rtl w:val="true"/>
          <w:lang w:val="ru-RU"/>
        </w:rPr>
        <w:t>ـ</w:t>
      </w:r>
      <w:r>
        <w:rPr>
          <w:rFonts w:cs="Traditional Arabic" w:ascii="Palatino Linotype" w:hAnsi="Palatino Linotype"/>
          <w:sz w:val="30"/>
          <w:szCs w:val="30"/>
          <w:lang w:val="ru-RU"/>
        </w:rPr>
        <w:t>147</w:t>
      </w:r>
      <w:r>
        <w:rPr>
          <w:rFonts w:ascii="Palatino Linotype" w:hAnsi="Palatino Linotype" w:cs="Traditional Arabic"/>
          <w:sz w:val="30"/>
          <w:sz w:val="30"/>
          <w:szCs w:val="30"/>
          <w:rtl w:val="true"/>
          <w:lang w:val="ru-RU"/>
        </w:rPr>
        <w:t>ـ</w:t>
      </w:r>
      <w:r>
        <w:rPr>
          <w:rFonts w:ascii="Palatino Linotype" w:hAnsi="Palatino Linotype" w:eastAsia="Palatino Linotype" w:cs="Palatino Linotype"/>
          <w:sz w:val="30"/>
          <w:sz w:val="30"/>
          <w:szCs w:val="30"/>
          <w:rtl w:val="true"/>
          <w:lang w:val="ru-RU"/>
        </w:rPr>
        <w:t xml:space="preserve"> </w:t>
      </w:r>
      <w:r>
        <w:rPr>
          <w:rFonts w:cs="Traditional Arabic" w:ascii="Palatino Linotype" w:hAnsi="Palatino Linotype"/>
          <w:sz w:val="30"/>
          <w:szCs w:val="30"/>
          <w:lang w:val="ru-RU"/>
        </w:rPr>
        <w:t>148</w:t>
      </w:r>
      <w:r>
        <w:rPr>
          <w:rFonts w:ascii="Palatino Linotype" w:hAnsi="Palatino Linotype" w:cs="Traditional Arabic"/>
          <w:sz w:val="30"/>
          <w:sz w:val="30"/>
          <w:szCs w:val="30"/>
          <w:rtl w:val="true"/>
          <w:lang w:val="ru-RU"/>
        </w:rPr>
        <w:t>ـ</w:t>
      </w:r>
      <w:r>
        <w:rPr>
          <w:rFonts w:ascii="Palatino Linotype" w:hAnsi="Palatino Linotype" w:eastAsia="Palatino Linotype" w:cs="Palatino Linotype"/>
          <w:sz w:val="30"/>
          <w:sz w:val="30"/>
          <w:szCs w:val="30"/>
          <w:rtl w:val="true"/>
          <w:lang w:val="ru-RU"/>
        </w:rPr>
        <w:t xml:space="preserve"> </w:t>
      </w:r>
      <w:r>
        <w:rPr>
          <w:rFonts w:cs="Traditional Arabic" w:ascii="Palatino Linotype" w:hAnsi="Palatino Linotype"/>
          <w:sz w:val="30"/>
          <w:szCs w:val="30"/>
          <w:lang w:val="ru-RU"/>
        </w:rPr>
        <w:t>151</w:t>
      </w:r>
      <w:r>
        <w:rPr>
          <w:rFonts w:ascii="Palatino Linotype" w:hAnsi="Palatino Linotype" w:cs="Traditional Arabic"/>
          <w:sz w:val="30"/>
          <w:sz w:val="30"/>
          <w:szCs w:val="30"/>
          <w:rtl w:val="true"/>
          <w:lang w:val="ru-RU"/>
        </w:rPr>
        <w:t>ـ</w:t>
      </w:r>
      <w:r>
        <w:rPr>
          <w:rFonts w:ascii="Palatino Linotype" w:hAnsi="Palatino Linotype" w:eastAsia="Palatino Linotype" w:cs="Palatino Linotype"/>
          <w:sz w:val="30"/>
          <w:sz w:val="30"/>
          <w:szCs w:val="30"/>
          <w:rtl w:val="true"/>
          <w:lang w:val="ru-RU"/>
        </w:rPr>
        <w:t xml:space="preserve"> </w:t>
      </w:r>
      <w:r>
        <w:rPr>
          <w:rFonts w:cs="Traditional Arabic" w:ascii="Palatino Linotype" w:hAnsi="Palatino Linotype"/>
          <w:sz w:val="30"/>
          <w:szCs w:val="30"/>
          <w:lang w:val="ru-RU"/>
        </w:rPr>
        <w:t>152</w:t>
      </w:r>
      <w:r>
        <w:rPr>
          <w:rFonts w:ascii="Palatino Linotype" w:hAnsi="Palatino Linotype" w:cs="Traditional Arabic"/>
          <w:sz w:val="30"/>
          <w:sz w:val="30"/>
          <w:szCs w:val="30"/>
          <w:rtl w:val="true"/>
          <w:lang w:val="ru-RU"/>
        </w:rPr>
        <w:t>ـ</w:t>
      </w:r>
      <w:r>
        <w:rPr>
          <w:rFonts w:ascii="Palatino Linotype" w:hAnsi="Palatino Linotype" w:eastAsia="Palatino Linotype" w:cs="Palatino Linotype"/>
          <w:sz w:val="30"/>
          <w:sz w:val="30"/>
          <w:szCs w:val="30"/>
          <w:rtl w:val="true"/>
          <w:lang w:val="ru-RU"/>
        </w:rPr>
        <w:t xml:space="preserve"> </w:t>
      </w:r>
      <w:r>
        <w:rPr>
          <w:rFonts w:cs="Traditional Arabic" w:ascii="Palatino Linotype" w:hAnsi="Palatino Linotype"/>
          <w:sz w:val="30"/>
          <w:szCs w:val="30"/>
          <w:lang w:val="ru-RU"/>
        </w:rPr>
        <w:t>153</w:t>
      </w:r>
      <w:r>
        <w:rPr>
          <w:rFonts w:ascii="Palatino Linotype" w:hAnsi="Palatino Linotype" w:cs="Traditional Arabic"/>
          <w:sz w:val="30"/>
          <w:sz w:val="30"/>
          <w:szCs w:val="30"/>
          <w:rtl w:val="true"/>
          <w:lang w:val="ru-RU"/>
        </w:rPr>
        <w:t>ـ</w:t>
      </w:r>
      <w:r>
        <w:rPr>
          <w:rFonts w:ascii="Palatino Linotype" w:hAnsi="Palatino Linotype" w:eastAsia="Palatino Linotype" w:cs="Palatino Linotype"/>
          <w:sz w:val="30"/>
          <w:sz w:val="30"/>
          <w:szCs w:val="30"/>
          <w:rtl w:val="true"/>
          <w:lang w:val="ru-RU"/>
        </w:rPr>
        <w:t xml:space="preserve"> </w:t>
      </w:r>
      <w:r>
        <w:rPr>
          <w:rFonts w:cs="Traditional Arabic" w:ascii="Palatino Linotype" w:hAnsi="Palatino Linotype"/>
          <w:sz w:val="30"/>
          <w:szCs w:val="30"/>
          <w:lang w:val="ru-RU"/>
        </w:rPr>
        <w:t>156</w:t>
      </w:r>
      <w:r>
        <w:rPr>
          <w:rFonts w:ascii="Palatino Linotype" w:hAnsi="Palatino Linotype" w:cs="Traditional Arabic"/>
          <w:sz w:val="30"/>
          <w:sz w:val="30"/>
          <w:szCs w:val="30"/>
          <w:rtl w:val="true"/>
          <w:lang w:val="ru-RU"/>
        </w:rPr>
        <w:t>ـ</w:t>
      </w:r>
      <w:r>
        <w:rPr>
          <w:rFonts w:ascii="Palatino Linotype" w:hAnsi="Palatino Linotype" w:eastAsia="Palatino Linotype" w:cs="Palatino Linotype"/>
          <w:sz w:val="30"/>
          <w:sz w:val="30"/>
          <w:szCs w:val="30"/>
          <w:rtl w:val="true"/>
          <w:lang w:val="ru-RU"/>
        </w:rPr>
        <w:t xml:space="preserve"> </w:t>
      </w:r>
      <w:r>
        <w:rPr>
          <w:rFonts w:cs="Traditional Arabic" w:ascii="Palatino Linotype" w:hAnsi="Palatino Linotype"/>
          <w:sz w:val="30"/>
          <w:szCs w:val="30"/>
          <w:lang w:val="ru-RU"/>
        </w:rPr>
        <w:t>158</w:t>
      </w:r>
      <w:r>
        <w:rPr>
          <w:rFonts w:ascii="Palatino Linotype" w:hAnsi="Palatino Linotype" w:cs="Traditional Arabic"/>
          <w:sz w:val="30"/>
          <w:sz w:val="30"/>
          <w:szCs w:val="30"/>
          <w:rtl w:val="true"/>
          <w:lang w:val="ru-RU"/>
        </w:rPr>
        <w:t>ـ</w:t>
      </w:r>
      <w:r>
        <w:rPr>
          <w:rFonts w:ascii="Palatino Linotype" w:hAnsi="Palatino Linotype" w:eastAsia="Palatino Linotype" w:cs="Palatino Linotype"/>
          <w:sz w:val="30"/>
          <w:sz w:val="30"/>
          <w:szCs w:val="30"/>
          <w:rtl w:val="true"/>
          <w:lang w:val="ru-RU"/>
        </w:rPr>
        <w:t xml:space="preserve"> </w:t>
      </w:r>
      <w:r>
        <w:rPr>
          <w:rFonts w:cs="Traditional Arabic" w:ascii="Palatino Linotype" w:hAnsi="Palatino Linotype"/>
          <w:sz w:val="30"/>
          <w:szCs w:val="30"/>
          <w:lang w:val="ru-RU"/>
        </w:rPr>
        <w:t>159</w:t>
      </w:r>
      <w:r>
        <w:rPr>
          <w:rFonts w:ascii="Palatino Linotype" w:hAnsi="Palatino Linotype" w:cs="Traditional Arabic"/>
          <w:sz w:val="30"/>
          <w:sz w:val="30"/>
          <w:szCs w:val="30"/>
          <w:rtl w:val="true"/>
          <w:lang w:val="ru-RU"/>
        </w:rPr>
        <w:t>ـ</w:t>
      </w:r>
      <w:r>
        <w:rPr>
          <w:rFonts w:ascii="Palatino Linotype" w:hAnsi="Palatino Linotype" w:eastAsia="Palatino Linotype" w:cs="Palatino Linotype"/>
          <w:sz w:val="30"/>
          <w:sz w:val="30"/>
          <w:szCs w:val="30"/>
          <w:rtl w:val="true"/>
          <w:lang w:val="ru-RU"/>
        </w:rPr>
        <w:t xml:space="preserve"> </w:t>
      </w:r>
      <w:r>
        <w:rPr>
          <w:rFonts w:cs="Traditional Arabic" w:ascii="Palatino Linotype" w:hAnsi="Palatino Linotype"/>
          <w:sz w:val="30"/>
          <w:szCs w:val="30"/>
          <w:lang w:val="ru-RU"/>
        </w:rPr>
        <w:t>161</w:t>
      </w:r>
      <w:r>
        <w:rPr>
          <w:rFonts w:ascii="Palatino Linotype" w:hAnsi="Palatino Linotype" w:cs="Traditional Arabic"/>
          <w:sz w:val="30"/>
          <w:sz w:val="30"/>
          <w:szCs w:val="30"/>
          <w:rtl w:val="true"/>
          <w:lang w:val="ru-RU"/>
        </w:rPr>
        <w:t>ـ</w:t>
      </w:r>
      <w:r>
        <w:rPr>
          <w:rFonts w:ascii="Palatino Linotype" w:hAnsi="Palatino Linotype" w:eastAsia="Palatino Linotype" w:cs="Palatino Linotype"/>
          <w:sz w:val="30"/>
          <w:sz w:val="30"/>
          <w:szCs w:val="30"/>
          <w:rtl w:val="true"/>
          <w:lang w:val="ru-RU"/>
        </w:rPr>
        <w:t xml:space="preserve"> </w:t>
      </w:r>
      <w:r>
        <w:rPr>
          <w:rFonts w:cs="Traditional Arabic" w:ascii="Palatino Linotype" w:hAnsi="Palatino Linotype"/>
          <w:sz w:val="30"/>
          <w:szCs w:val="30"/>
          <w:lang w:val="ru-RU"/>
        </w:rPr>
        <w:t>165</w:t>
      </w:r>
      <w:r>
        <w:rPr>
          <w:rFonts w:ascii="Palatino Linotype" w:hAnsi="Palatino Linotype" w:cs="Traditional Arabic"/>
          <w:sz w:val="30"/>
          <w:sz w:val="30"/>
          <w:szCs w:val="30"/>
          <w:rtl w:val="true"/>
          <w:lang w:val="ru-RU"/>
        </w:rPr>
        <w:t>ـ</w:t>
      </w:r>
      <w:r>
        <w:rPr>
          <w:rFonts w:ascii="Palatino Linotype" w:hAnsi="Palatino Linotype" w:eastAsia="Palatino Linotype" w:cs="Palatino Linotype"/>
          <w:sz w:val="30"/>
          <w:sz w:val="30"/>
          <w:szCs w:val="30"/>
          <w:rtl w:val="true"/>
          <w:lang w:val="ru-RU"/>
        </w:rPr>
        <w:t xml:space="preserve"> </w:t>
      </w:r>
      <w:r>
        <w:rPr>
          <w:rFonts w:cs="Traditional Arabic" w:ascii="Palatino Linotype" w:hAnsi="Palatino Linotype"/>
          <w:sz w:val="30"/>
          <w:szCs w:val="30"/>
          <w:lang w:val="ru-RU"/>
        </w:rPr>
        <w:t>166</w:t>
      </w:r>
      <w:r>
        <w:rPr>
          <w:rFonts w:ascii="Palatino Linotype" w:hAnsi="Palatino Linotype" w:cs="Traditional Arabic"/>
          <w:sz w:val="30"/>
          <w:sz w:val="30"/>
          <w:szCs w:val="30"/>
          <w:rtl w:val="true"/>
          <w:lang w:val="ru-RU"/>
        </w:rPr>
        <w:t>ـ</w:t>
      </w:r>
      <w:r>
        <w:rPr>
          <w:rFonts w:ascii="Palatino Linotype" w:hAnsi="Palatino Linotype" w:eastAsia="Palatino Linotype" w:cs="Palatino Linotype"/>
          <w:sz w:val="30"/>
          <w:sz w:val="30"/>
          <w:szCs w:val="30"/>
          <w:rtl w:val="true"/>
          <w:lang w:val="ru-RU"/>
        </w:rPr>
        <w:t xml:space="preserve"> </w:t>
      </w:r>
      <w:r>
        <w:rPr>
          <w:rFonts w:cs="Traditional Arabic" w:ascii="Palatino Linotype" w:hAnsi="Palatino Linotype"/>
          <w:sz w:val="30"/>
          <w:szCs w:val="30"/>
          <w:lang w:val="ru-RU"/>
        </w:rPr>
        <w:t>167</w:t>
      </w:r>
      <w:r>
        <w:rPr>
          <w:rFonts w:ascii="Palatino Linotype" w:hAnsi="Palatino Linotype" w:cs="Traditional Arabic"/>
          <w:sz w:val="30"/>
          <w:sz w:val="30"/>
          <w:szCs w:val="30"/>
          <w:rtl w:val="true"/>
          <w:lang w:val="ru-RU"/>
        </w:rPr>
        <w:t>ـ</w:t>
      </w:r>
      <w:r>
        <w:rPr>
          <w:rFonts w:ascii="Palatino Linotype" w:hAnsi="Palatino Linotype" w:eastAsia="Palatino Linotype" w:cs="Palatino Linotype"/>
          <w:sz w:val="30"/>
          <w:sz w:val="30"/>
          <w:szCs w:val="30"/>
          <w:rtl w:val="true"/>
          <w:lang w:val="ru-RU"/>
        </w:rPr>
        <w:t xml:space="preserve"> </w:t>
      </w:r>
      <w:r>
        <w:rPr>
          <w:rFonts w:cs="Traditional Arabic" w:ascii="Palatino Linotype" w:hAnsi="Palatino Linotype"/>
          <w:sz w:val="30"/>
          <w:szCs w:val="30"/>
          <w:lang w:val="ru-RU"/>
        </w:rPr>
        <w:t>168</w:t>
      </w:r>
      <w:r>
        <w:rPr>
          <w:rFonts w:ascii="Palatino Linotype" w:hAnsi="Palatino Linotype" w:cs="Traditional Arabic"/>
          <w:sz w:val="30"/>
          <w:sz w:val="30"/>
          <w:szCs w:val="30"/>
          <w:rtl w:val="true"/>
          <w:lang w:val="ru-RU"/>
        </w:rPr>
        <w:t>ـ</w:t>
      </w:r>
      <w:r>
        <w:rPr>
          <w:rFonts w:ascii="Palatino Linotype" w:hAnsi="Palatino Linotype" w:eastAsia="Palatino Linotype" w:cs="Palatino Linotype"/>
          <w:sz w:val="30"/>
          <w:sz w:val="30"/>
          <w:szCs w:val="30"/>
          <w:rtl w:val="true"/>
          <w:lang w:val="ru-RU"/>
        </w:rPr>
        <w:t xml:space="preserve"> </w:t>
      </w:r>
      <w:r>
        <w:rPr>
          <w:rFonts w:cs="Traditional Arabic" w:ascii="Palatino Linotype" w:hAnsi="Palatino Linotype"/>
          <w:sz w:val="30"/>
          <w:szCs w:val="30"/>
          <w:lang w:val="ru-RU"/>
        </w:rPr>
        <w:t>171</w:t>
      </w:r>
      <w:r>
        <w:rPr>
          <w:rFonts w:ascii="Palatino Linotype" w:hAnsi="Palatino Linotype" w:cs="Traditional Arabic"/>
          <w:sz w:val="30"/>
          <w:sz w:val="30"/>
          <w:szCs w:val="30"/>
          <w:rtl w:val="true"/>
          <w:lang w:val="ru-RU"/>
        </w:rPr>
        <w:t>ـ</w:t>
      </w:r>
      <w:r>
        <w:rPr>
          <w:rFonts w:ascii="Palatino Linotype" w:hAnsi="Palatino Linotype" w:eastAsia="Palatino Linotype" w:cs="Palatino Linotype"/>
          <w:sz w:val="30"/>
          <w:sz w:val="30"/>
          <w:szCs w:val="30"/>
          <w:rtl w:val="true"/>
          <w:lang w:val="ru-RU"/>
        </w:rPr>
        <w:t xml:space="preserve"> </w:t>
      </w:r>
      <w:r>
        <w:rPr>
          <w:rFonts w:cs="Traditional Arabic" w:ascii="Palatino Linotype" w:hAnsi="Palatino Linotype"/>
          <w:sz w:val="30"/>
          <w:szCs w:val="30"/>
          <w:lang w:val="ru-RU"/>
        </w:rPr>
        <w:t>172</w:t>
      </w:r>
      <w:r>
        <w:rPr>
          <w:rFonts w:cs="Traditional Arabic" w:ascii="Palatino Linotype" w:hAnsi="Palatino Linotype"/>
          <w:sz w:val="30"/>
          <w:szCs w:val="30"/>
          <w:lang w:val="ru-RU"/>
        </w:rPr>
        <w:t>.</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2. Таҳриф дар тарҷума, сафҳаи 146.</w:t>
      </w:r>
    </w:p>
    <w:p>
      <w:pPr>
        <w:pStyle w:val="Normal"/>
        <w:bidi w:val="0"/>
        <w:ind w:left="0" w:right="0" w:firstLine="540"/>
        <w:jc w:val="both"/>
        <w:rPr/>
      </w:pPr>
      <w:r>
        <w:rPr>
          <w:rFonts w:cs="Traditional Arabic" w:ascii="Palatino Linotype" w:hAnsi="Palatino Linotype"/>
          <w:sz w:val="30"/>
          <w:szCs w:val="30"/>
          <w:lang w:val="ru-RU"/>
        </w:rPr>
        <w:t>3. Тасарруфи нодурӯст дар тарҷума, сафҳаҳои 154</w:t>
      </w:r>
      <w:r>
        <w:rPr>
          <w:rFonts w:ascii="Palatino Linotype" w:hAnsi="Palatino Linotype" w:cs="Traditional Arabic"/>
          <w:sz w:val="30"/>
          <w:sz w:val="30"/>
          <w:szCs w:val="30"/>
          <w:rtl w:val="true"/>
          <w:lang w:val="ru-RU"/>
        </w:rPr>
        <w:t>ـ</w:t>
      </w:r>
      <w:r>
        <w:rPr>
          <w:rFonts w:ascii="Palatino Linotype" w:hAnsi="Palatino Linotype" w:eastAsia="Palatino Linotype" w:cs="Palatino Linotype"/>
          <w:sz w:val="30"/>
          <w:sz w:val="30"/>
          <w:szCs w:val="30"/>
          <w:rtl w:val="true"/>
          <w:lang w:val="ru-RU"/>
        </w:rPr>
        <w:t xml:space="preserve"> </w:t>
      </w:r>
      <w:r>
        <w:rPr>
          <w:rFonts w:cs="Traditional Arabic" w:ascii="Palatino Linotype" w:hAnsi="Palatino Linotype"/>
          <w:sz w:val="30"/>
          <w:szCs w:val="30"/>
          <w:lang w:val="ru-RU"/>
        </w:rPr>
        <w:t>155</w:t>
      </w:r>
      <w:r>
        <w:rPr>
          <w:rFonts w:ascii="Palatino Linotype" w:hAnsi="Palatino Linotype" w:cs="Traditional Arabic"/>
          <w:sz w:val="30"/>
          <w:sz w:val="30"/>
          <w:szCs w:val="30"/>
          <w:rtl w:val="true"/>
          <w:lang w:val="ru-RU"/>
        </w:rPr>
        <w:t>ـ</w:t>
      </w:r>
      <w:r>
        <w:rPr>
          <w:rFonts w:ascii="Palatino Linotype" w:hAnsi="Palatino Linotype" w:eastAsia="Palatino Linotype" w:cs="Palatino Linotype"/>
          <w:sz w:val="30"/>
          <w:sz w:val="30"/>
          <w:szCs w:val="30"/>
          <w:rtl w:val="true"/>
          <w:lang w:val="ru-RU"/>
        </w:rPr>
        <w:t xml:space="preserve"> </w:t>
      </w:r>
      <w:r>
        <w:rPr>
          <w:rFonts w:cs="Traditional Arabic" w:ascii="Palatino Linotype" w:hAnsi="Palatino Linotype"/>
          <w:sz w:val="30"/>
          <w:szCs w:val="30"/>
          <w:lang w:val="ru-RU"/>
        </w:rPr>
        <w:t>158</w:t>
      </w:r>
      <w:r>
        <w:rPr>
          <w:rFonts w:ascii="Palatino Linotype" w:hAnsi="Palatino Linotype" w:cs="Traditional Arabic"/>
          <w:sz w:val="30"/>
          <w:sz w:val="30"/>
          <w:szCs w:val="30"/>
          <w:rtl w:val="true"/>
          <w:lang w:val="ru-RU"/>
        </w:rPr>
        <w:t>ـ</w:t>
      </w:r>
      <w:r>
        <w:rPr>
          <w:rFonts w:ascii="Palatino Linotype" w:hAnsi="Palatino Linotype" w:eastAsia="Palatino Linotype" w:cs="Palatino Linotype"/>
          <w:sz w:val="30"/>
          <w:sz w:val="30"/>
          <w:szCs w:val="30"/>
          <w:rtl w:val="true"/>
          <w:lang w:val="ru-RU"/>
        </w:rPr>
        <w:t xml:space="preserve"> </w:t>
      </w:r>
      <w:r>
        <w:rPr>
          <w:rFonts w:cs="Traditional Arabic" w:ascii="Palatino Linotype" w:hAnsi="Palatino Linotype"/>
          <w:sz w:val="30"/>
          <w:szCs w:val="30"/>
          <w:lang w:val="ru-RU"/>
        </w:rPr>
        <w:t>165</w:t>
      </w:r>
      <w:r>
        <w:rPr>
          <w:rFonts w:cs="Traditional Arabic" w:ascii="Palatino Linotype" w:hAnsi="Palatino Linotype"/>
          <w:sz w:val="30"/>
          <w:szCs w:val="30"/>
          <w:lang w:val="ru-RU"/>
        </w:rPr>
        <w:t>.</w:t>
      </w:r>
    </w:p>
    <w:p>
      <w:pPr>
        <w:pStyle w:val="Normal"/>
        <w:bidi w:val="0"/>
        <w:ind w:left="0" w:right="0" w:firstLine="540"/>
        <w:jc w:val="both"/>
        <w:rPr/>
      </w:pPr>
      <w:r>
        <w:rPr>
          <w:rFonts w:cs="Traditional Arabic" w:ascii="Palatino Linotype" w:hAnsi="Palatino Linotype"/>
          <w:sz w:val="30"/>
          <w:szCs w:val="30"/>
          <w:lang w:val="ru-RU"/>
        </w:rPr>
        <w:t>4. Заъф дар фаҳми Арабӣ, сафҳаи 149.</w:t>
      </w:r>
    </w:p>
    <w:p>
      <w:pPr>
        <w:pStyle w:val="Normal"/>
        <w:bidi w:val="0"/>
        <w:ind w:left="0" w:right="0" w:firstLine="540"/>
        <w:jc w:val="both"/>
        <w:rPr/>
      </w:pPr>
      <w:r>
        <w:rPr>
          <w:rFonts w:cs="Traditional Arabic" w:ascii="Palatino Linotype" w:hAnsi="Palatino Linotype"/>
          <w:sz w:val="30"/>
          <w:szCs w:val="30"/>
          <w:lang w:val="ru-RU"/>
        </w:rPr>
        <w:t xml:space="preserve">5. </w:t>
      </w:r>
      <w:r>
        <w:rPr>
          <w:rFonts w:cs="Traditional Arabic" w:ascii="Palatino Linotype" w:hAnsi="Palatino Linotype"/>
          <w:sz w:val="30"/>
          <w:szCs w:val="30"/>
          <w:lang w:val="ru-RU" w:bidi="fa-IR"/>
        </w:rPr>
        <w:t xml:space="preserve">Тарҷума накардани он чӣ мухолифи дидгоҳаш аст, сафаҳоти  </w:t>
      </w:r>
      <w:r>
        <w:rPr>
          <w:rFonts w:cs="Traditional Arabic" w:ascii="Palatino Linotype" w:hAnsi="Palatino Linotype"/>
          <w:sz w:val="30"/>
          <w:szCs w:val="30"/>
        </w:rPr>
        <w:t>144</w:t>
      </w:r>
      <w:r>
        <w:rPr>
          <w:rFonts w:ascii="Palatino Linotype" w:hAnsi="Palatino Linotype" w:cs="Traditional Arabic"/>
          <w:sz w:val="30"/>
          <w:sz w:val="30"/>
          <w:szCs w:val="30"/>
          <w:rtl w:val="true"/>
        </w:rPr>
        <w:t>ـ</w:t>
      </w:r>
      <w:r>
        <w:rPr>
          <w:rFonts w:ascii="Palatino Linotype" w:hAnsi="Palatino Linotype" w:eastAsia="Palatino Linotype" w:cs="Palatino Linotype"/>
          <w:sz w:val="30"/>
          <w:sz w:val="30"/>
          <w:szCs w:val="30"/>
          <w:rtl w:val="true"/>
        </w:rPr>
        <w:t xml:space="preserve"> </w:t>
      </w:r>
      <w:r>
        <w:rPr>
          <w:rFonts w:cs="Traditional Arabic" w:ascii="Palatino Linotype" w:hAnsi="Palatino Linotype"/>
          <w:sz w:val="30"/>
          <w:szCs w:val="30"/>
        </w:rPr>
        <w:t>145</w:t>
      </w:r>
      <w:r>
        <w:rPr>
          <w:rFonts w:ascii="Palatino Linotype" w:hAnsi="Palatino Linotype" w:cs="Traditional Arabic"/>
          <w:sz w:val="30"/>
          <w:sz w:val="30"/>
          <w:szCs w:val="30"/>
          <w:rtl w:val="true"/>
        </w:rPr>
        <w:t>ـ</w:t>
      </w:r>
      <w:r>
        <w:rPr>
          <w:rFonts w:ascii="Palatino Linotype" w:hAnsi="Palatino Linotype" w:eastAsia="Palatino Linotype" w:cs="Palatino Linotype"/>
          <w:sz w:val="30"/>
          <w:sz w:val="30"/>
          <w:szCs w:val="30"/>
          <w:rtl w:val="true"/>
        </w:rPr>
        <w:t xml:space="preserve"> </w:t>
      </w:r>
      <w:r>
        <w:rPr>
          <w:rFonts w:cs="Traditional Arabic" w:ascii="Palatino Linotype" w:hAnsi="Palatino Linotype"/>
          <w:sz w:val="30"/>
          <w:szCs w:val="30"/>
        </w:rPr>
        <w:t>153</w:t>
      </w:r>
      <w:r>
        <w:rPr>
          <w:rFonts w:ascii="Palatino Linotype" w:hAnsi="Palatino Linotype" w:cs="Traditional Arabic"/>
          <w:sz w:val="30"/>
          <w:sz w:val="30"/>
          <w:szCs w:val="30"/>
          <w:rtl w:val="true"/>
        </w:rPr>
        <w:t>ـ</w:t>
      </w:r>
      <w:r>
        <w:rPr>
          <w:rFonts w:ascii="Palatino Linotype" w:hAnsi="Palatino Linotype" w:eastAsia="Palatino Linotype" w:cs="Palatino Linotype"/>
          <w:sz w:val="30"/>
          <w:sz w:val="30"/>
          <w:szCs w:val="30"/>
          <w:rtl w:val="true"/>
        </w:rPr>
        <w:t xml:space="preserve"> </w:t>
      </w:r>
      <w:r>
        <w:rPr>
          <w:rFonts w:cs="Traditional Arabic" w:ascii="Palatino Linotype" w:hAnsi="Palatino Linotype"/>
          <w:sz w:val="30"/>
          <w:szCs w:val="30"/>
        </w:rPr>
        <w:t>154</w:t>
      </w:r>
      <w:r>
        <w:rPr>
          <w:rFonts w:ascii="Palatino Linotype" w:hAnsi="Palatino Linotype" w:cs="Traditional Arabic"/>
          <w:sz w:val="30"/>
          <w:sz w:val="30"/>
          <w:szCs w:val="30"/>
          <w:rtl w:val="true"/>
        </w:rPr>
        <w:t>ـ</w:t>
      </w:r>
      <w:r>
        <w:rPr>
          <w:rFonts w:ascii="Palatino Linotype" w:hAnsi="Palatino Linotype" w:eastAsia="Palatino Linotype" w:cs="Palatino Linotype"/>
          <w:sz w:val="30"/>
          <w:sz w:val="30"/>
          <w:szCs w:val="30"/>
          <w:rtl w:val="true"/>
        </w:rPr>
        <w:t xml:space="preserve"> </w:t>
      </w:r>
      <w:r>
        <w:rPr>
          <w:rFonts w:cs="Traditional Arabic" w:ascii="Palatino Linotype" w:hAnsi="Palatino Linotype"/>
          <w:sz w:val="30"/>
          <w:szCs w:val="30"/>
        </w:rPr>
        <w:t>155</w:t>
      </w:r>
      <w:r>
        <w:rPr>
          <w:rFonts w:ascii="Palatino Linotype" w:hAnsi="Palatino Linotype" w:cs="Traditional Arabic"/>
          <w:sz w:val="30"/>
          <w:sz w:val="30"/>
          <w:szCs w:val="30"/>
          <w:rtl w:val="true"/>
        </w:rPr>
        <w:t>ـ</w:t>
      </w:r>
      <w:r>
        <w:rPr>
          <w:rFonts w:ascii="Palatino Linotype" w:hAnsi="Palatino Linotype" w:eastAsia="Palatino Linotype" w:cs="Palatino Linotype"/>
          <w:sz w:val="30"/>
          <w:sz w:val="30"/>
          <w:szCs w:val="30"/>
          <w:rtl w:val="true"/>
        </w:rPr>
        <w:t xml:space="preserve"> </w:t>
      </w:r>
      <w:r>
        <w:rPr>
          <w:rFonts w:cs="Traditional Arabic" w:ascii="Palatino Linotype" w:hAnsi="Palatino Linotype"/>
          <w:sz w:val="30"/>
          <w:szCs w:val="30"/>
        </w:rPr>
        <w:t>202</w:t>
      </w:r>
      <w:r>
        <w:rPr>
          <w:rFonts w:cs="Traditional Arabic" w:ascii="Palatino Linotype" w:hAnsi="Palatino Linotype"/>
          <w:sz w:val="30"/>
          <w:szCs w:val="30"/>
          <w:lang w:val="ru-RU" w:bidi="fa-IR"/>
        </w:rPr>
        <w:t xml:space="preserve"> </w:t>
      </w:r>
      <w:r>
        <w:rPr>
          <w:rStyle w:val="FootnoteCharacters"/>
          <w:rStyle w:val="FootnoteAnchor"/>
          <w:rFonts w:cs="Traditional Arabic" w:ascii="Palatino Linotype" w:hAnsi="Palatino Linotype"/>
          <w:sz w:val="30"/>
          <w:szCs w:val="30"/>
          <w:lang w:val="ru-RU" w:bidi="fa-IR"/>
        </w:rPr>
        <w:footnoteReference w:id="4"/>
      </w:r>
      <w:r>
        <w:rPr>
          <w:rFonts w:cs="Traditional Arabic" w:ascii="Palatino Linotype" w:hAnsi="Palatino Linotype"/>
          <w:sz w:val="30"/>
          <w:szCs w:val="30"/>
          <w:lang w:val="ru-RU" w:bidi="fa-IR"/>
        </w:rPr>
        <w:t>.</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Дуктур Шариъатӣ номи "Абӯзари Ғаффорӣ, худопарасти социалист"ро барои тарҷумааш интихоб карда дар ҳоле, ки Абдулҳамид Саҳҳор номи зебои "Абӯзари Ғаффорӣ, ёри Расули Худо"ро барои китобаш интихоб намуда буд! Ва ҳамчунин китобашро бо бахси бисёр зебое ба унвони "иштирокият дар Ислом" бо тақдими Ҳасанулбанно, ислоҳгари исломгаро ва муассиси ҷамоъати Ихвонул-муслимин, зинат бахшида, ки Шариъатӣ онро дар тарҷумаи худ наовардааст.</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Дарки нодурусти таърихи исломӣ, Шариъатиро дар баробари ду халифаи аввали Расули Худо (с) дар дугонагӣ қарод медиҳад. Ӯ аз тарафе онҳоро чаповулгароне медонад, ки хишти девори хилофатро каҷ ниҳодаанд ва ҳаққи ҳокимияти ҳазрати Алиро ба тороҷ бурдаанд ва аз тарафи дигар ҳукумати ташкилоти сиёсиашоро синволи содагию бериёӣ ва баробарию тақсими одилонаи сарват муъаррифӣ мекунад ва аз забони Абӯзар меоварад, ки Паёмбари Акрам (с) Умар –халифаи дуввум-ро чунин васф кард: "То ҳангоме, ки ин мард дар миёни шумост, фитнае ба шумо намерасад"</w:t>
      </w:r>
      <w:r>
        <w:rPr>
          <w:rStyle w:val="FootnoteCharacters"/>
          <w:rStyle w:val="FootnoteAnchor"/>
          <w:rFonts w:cs="Traditional Arabic" w:ascii="Palatino Linotype" w:hAnsi="Palatino Linotype"/>
          <w:sz w:val="30"/>
          <w:szCs w:val="30"/>
          <w:lang w:val="ru-RU" w:bidi="fa-IR"/>
        </w:rPr>
        <w:footnoteReference w:id="5"/>
      </w:r>
      <w:r>
        <w:rPr>
          <w:rFonts w:cs="Traditional Arabic" w:ascii="Palatino Linotype" w:hAnsi="Palatino Linotype"/>
          <w:sz w:val="30"/>
          <w:szCs w:val="30"/>
          <w:lang w:val="ru-RU" w:bidi="fa-IR"/>
        </w:rPr>
        <w:t xml:space="preserve">. </w:t>
      </w:r>
    </w:p>
    <w:p>
      <w:pPr>
        <w:pStyle w:val="Normal"/>
        <w:bidi w:val="0"/>
        <w:ind w:left="0" w:right="0" w:firstLine="540"/>
        <w:jc w:val="both"/>
        <w:rPr/>
      </w:pPr>
      <w:r>
        <w:rPr>
          <w:rFonts w:cs="Traditional Arabic" w:ascii="Palatino Linotype" w:hAnsi="Palatino Linotype"/>
          <w:sz w:val="30"/>
          <w:szCs w:val="30"/>
          <w:lang w:val="ru-RU" w:bidi="fa-IR"/>
        </w:rPr>
        <w:t>Аз сӯйе Абӯзарро инқилобгаро муъаррифӣ мекунад, ки ҷонашро дар роҳи ба ҳукумат расондани Алӣ фидо намуда ва аз тарафе дар ҷавоби Умар, ки аз ӯ мепурсад, оё касе ҳаст, ки ин бор сангини хилофатро аз дӯшат канор занад, мегӯяд: оре! Касе, ки Худованд бинияшро бурида ва сураташро ба хок молида бошад (киноя аз бадбахтӣ ва бечорагии он кас) ва номе аз Алӣ намебарад!!</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Ҷавоби Алӣ, ки чаро бо Абӯбакр байъат накард, суханони содиқонаи Алӣ дар суги Абӯбакр, ки аз забони Абӯзар нақл шуда, тавзеҳи Абӯзар аз итоъати бечуну чарояш аз Усмон... чун мухолифи он чизест, ки дар зеҳни Шариъатист аз тарҷумаи онҳо сарбоз зада аст!</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Дар ҳоле, ки ҳар ҷо, ки мехоҳад бераҳмона бар матни аслии китоб изофоте меоварад, аз забони Абӯзари афиф ва боҳаё Муъовияро душмани Худо ва Паёмбар ва дар зоҳир мусалмон ва дар ботин кофир муаррифӣ карда дашном медиҳад</w:t>
      </w:r>
      <w:r>
        <w:rPr>
          <w:rStyle w:val="FootnoteCharacters"/>
          <w:rStyle w:val="FootnoteAnchor"/>
          <w:rFonts w:cs="Traditional Arabic" w:ascii="Palatino Linotype" w:hAnsi="Palatino Linotype"/>
          <w:sz w:val="30"/>
          <w:szCs w:val="30"/>
          <w:lang w:val="ru-RU" w:bidi="fa-IR"/>
        </w:rPr>
        <w:footnoteReference w:id="6"/>
      </w:r>
      <w:r>
        <w:rPr>
          <w:rFonts w:cs="Traditional Arabic" w:ascii="Palatino Linotype" w:hAnsi="Palatino Linotype"/>
          <w:sz w:val="30"/>
          <w:szCs w:val="30"/>
          <w:lang w:val="ru-RU" w:bidi="fa-IR"/>
        </w:rPr>
        <w:t>.</w:t>
      </w:r>
    </w:p>
    <w:p>
      <w:pPr>
        <w:pStyle w:val="Normal"/>
        <w:bidi w:val="0"/>
        <w:ind w:left="0" w:right="0" w:firstLine="540"/>
        <w:jc w:val="both"/>
        <w:rPr/>
      </w:pPr>
      <w:r>
        <w:rPr>
          <w:rFonts w:cs="Traditional Arabic" w:ascii="Palatino Linotype" w:hAnsi="Palatino Linotype"/>
          <w:sz w:val="30"/>
          <w:szCs w:val="30"/>
          <w:lang w:val="ru-RU" w:bidi="fa-IR"/>
        </w:rPr>
        <w:t>Истилоҳи "ба азои модарат бинишинӣ"ро, ки Арабҳо бидуни таваҷҷӯҳ ба маънои он истеъмол мекарданд, ба дашноми "бе модар" тарҷума карда аз даҳони боҳаётарин ёрони Расули Худо касе, ки Паёмбари Акрам (с) фармуданд, ки фариштагони осмонӣ аз ӯ шарм меварзанд, ба Абӯзар мегӯяд</w:t>
      </w:r>
      <w:r>
        <w:rPr>
          <w:rStyle w:val="FootnoteCharacters"/>
          <w:rStyle w:val="FootnoteAnchor"/>
          <w:rFonts w:cs="Traditional Arabic" w:ascii="Palatino Linotype" w:hAnsi="Palatino Linotype"/>
          <w:sz w:val="30"/>
          <w:szCs w:val="30"/>
          <w:lang w:val="ru-RU" w:bidi="fa-IR"/>
        </w:rPr>
        <w:footnoteReference w:id="7"/>
      </w:r>
      <w:r>
        <w:rPr>
          <w:rFonts w:cs="Traditional Arabic" w:ascii="Palatino Linotype" w:hAnsi="Palatino Linotype"/>
          <w:sz w:val="30"/>
          <w:szCs w:val="30"/>
          <w:lang w:val="ru-RU" w:bidi="fa-IR"/>
        </w:rPr>
        <w:t>.</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Ба бурӯзи тафаккурҳои социалистӣ ва иштирокӣ дар қарни гузаштаи милодӣ шахсияти Абӯзар дар байни нависандагон маҳбӯбияти вижае касб кард ва ҳар як саъй бар он доштанд, ки Абӯзарро аз пушти айнаки тасаввурот ва дидаҳои худашон нигоҳ кунанд, чун шариъатиҳо ӯро социалисти худопараст муъаррифӣ карданд ва чун шайх Муҳаммад Ҷаввод Оли Алфақиҳо ӯро виҷдони бедори одамият номиданд ва тавонистанд бо зиракии хосе пӯстини таърихро бо канор зада, ӯро сухангӯйи афкор ва андешаҳои худашон қарор диҳанд вале ҳаргиз хуршед барои ҳамеша пушти абр намемонад. Мунири Ғазбон Абӯзарро зоҳиди муҷоҳид муъаррифӣ мекунад ва Холид Муҳаммад Холид дар "мардоне дар атрофи Расули Акрам" ӯро раҳбари ҷиноҳи мухолиф ва дӯшмани сарватҳо медонад.</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Муҳаммад Ҷаллоди Кишк дар китобчааш тасвири зебо аз Абӯзар пешкаш кардааст ва ӯро аз дидгоҳи дигар менигарад ва бо зиракӣ ва қалами шевояш ба бисёре аз суолҳои ҳайрон ва саргардонӣ, ки шариъатиҳо барояш посӯхе надоранд, ҷавоб медиҳад.</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Аз ин рӯ бар он шудам, ки ҳаммайҳанони форсизабонамро дар лаззат бурдан аз хондани ин китоб бо худ шарик созам. Албатта даъво намекунам, ки ин тасвири комилест аз Абӯзар, балки нигоҳест гӯзаро бар шамае аз бузургӣ ва ҷалоли Абӯзар...</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Абӯзаре, ки танҳо меравад...</w:t>
      </w:r>
    </w:p>
    <w:p>
      <w:pPr>
        <w:pStyle w:val="Normal"/>
        <w:bidi w:val="0"/>
        <w:ind w:left="2160" w:right="0" w:firstLine="540"/>
        <w:jc w:val="both"/>
        <w:rPr/>
      </w:pPr>
      <w:r>
        <w:rPr>
          <w:rFonts w:eastAsia="Palatino Linotype" w:cs="Palatino Linotype" w:ascii="Palatino Linotype" w:hAnsi="Palatino Linotype"/>
          <w:sz w:val="30"/>
          <w:szCs w:val="30"/>
          <w:lang w:val="ru-RU" w:bidi="fa-IR"/>
        </w:rPr>
        <w:t xml:space="preserve">     </w:t>
      </w:r>
      <w:r>
        <w:rPr>
          <w:rFonts w:cs="Traditional Arabic" w:ascii="Palatino Linotype" w:hAnsi="Palatino Linotype"/>
          <w:sz w:val="30"/>
          <w:szCs w:val="30"/>
          <w:lang w:val="ru-RU" w:bidi="fa-IR"/>
        </w:rPr>
        <w:t>Танҳо мемирад...</w:t>
      </w:r>
    </w:p>
    <w:p>
      <w:pPr>
        <w:pStyle w:val="Normal"/>
        <w:bidi w:val="0"/>
        <w:ind w:left="2880" w:right="0" w:firstLine="540"/>
        <w:jc w:val="both"/>
        <w:rPr/>
      </w:pPr>
      <w:r>
        <w:rPr>
          <w:rFonts w:eastAsia="Palatino Linotype" w:cs="Palatino Linotype" w:ascii="Palatino Linotype" w:hAnsi="Palatino Linotype"/>
          <w:sz w:val="30"/>
          <w:szCs w:val="30"/>
          <w:lang w:val="ru-RU" w:bidi="fa-IR"/>
        </w:rPr>
        <w:t xml:space="preserve">   </w:t>
      </w:r>
      <w:r>
        <w:rPr>
          <w:rFonts w:cs="Traditional Arabic" w:ascii="Palatino Linotype" w:hAnsi="Palatino Linotype"/>
          <w:sz w:val="30"/>
          <w:szCs w:val="30"/>
          <w:lang w:val="ru-RU" w:bidi="fa-IR"/>
        </w:rPr>
        <w:t xml:space="preserve">Ва танҳо барангехта мешавад... </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r>
    </w:p>
    <w:p>
      <w:pPr>
        <w:pStyle w:val="Normal"/>
        <w:bidi w:val="0"/>
        <w:ind w:left="0" w:right="0" w:firstLine="540"/>
        <w:jc w:val="center"/>
        <w:rPr/>
      </w:pPr>
      <w:r>
        <w:rPr>
          <w:rFonts w:cs="Traditional Arabic" w:ascii="Palatino Linotype" w:hAnsi="Palatino Linotype"/>
          <w:b/>
          <w:bCs/>
          <w:sz w:val="30"/>
          <w:szCs w:val="30"/>
          <w:lang w:val="ru-RU" w:bidi="fa-IR"/>
        </w:rPr>
        <w:t>Дуктур Нурмуҳаммад Умаро</w:t>
      </w:r>
    </w:p>
    <w:p>
      <w:pPr>
        <w:pStyle w:val="Normal"/>
        <w:bidi w:val="0"/>
        <w:ind w:left="0" w:right="0" w:firstLine="540"/>
        <w:jc w:val="center"/>
        <w:rPr>
          <w:rFonts w:ascii="Palatino Linotype" w:hAnsi="Palatino Linotype" w:cs="Traditional Arabic"/>
          <w:b/>
          <w:b/>
          <w:bCs/>
          <w:sz w:val="30"/>
          <w:szCs w:val="30"/>
          <w:lang w:val="ru-RU" w:bidi="fa-IR"/>
        </w:rPr>
      </w:pPr>
      <w:r>
        <w:rPr>
          <w:rFonts w:cs="Traditional Arabic" w:ascii="Palatino Linotype" w:hAnsi="Palatino Linotype"/>
          <w:b/>
          <w:bCs/>
          <w:sz w:val="30"/>
          <w:szCs w:val="30"/>
          <w:lang w:val="ru-RU" w:bidi="fa-IR"/>
        </w:rPr>
        <w:t>24/3/84</w:t>
      </w:r>
      <w:r>
        <w:br w:type="page"/>
      </w:r>
    </w:p>
    <w:p>
      <w:pPr>
        <w:pStyle w:val="Normal"/>
        <w:bidi w:val="0"/>
        <w:ind w:left="0" w:right="0" w:firstLine="540"/>
        <w:jc w:val="center"/>
        <w:rPr>
          <w:rFonts w:ascii="Palatino Linotype" w:hAnsi="Palatino Linotype" w:cs="Traditional Arabic"/>
          <w:b/>
          <w:b/>
          <w:bCs/>
          <w:sz w:val="34"/>
          <w:szCs w:val="34"/>
          <w:lang w:val="ru-RU" w:bidi="fa-IR"/>
        </w:rPr>
      </w:pPr>
      <w:r>
        <w:rPr>
          <w:rFonts w:cs="Traditional Arabic" w:ascii="Palatino Linotype" w:hAnsi="Palatino Linotype"/>
          <w:b/>
          <w:bCs/>
          <w:sz w:val="34"/>
          <w:szCs w:val="34"/>
          <w:lang w:val="ru-RU" w:bidi="fa-IR"/>
        </w:rPr>
        <w:t>Абӯзар талхтарин забони ҳақ</w:t>
      </w:r>
    </w:p>
    <w:p>
      <w:pPr>
        <w:pStyle w:val="Normal"/>
        <w:bidi w:val="0"/>
        <w:ind w:left="0" w:right="0" w:firstLine="540"/>
        <w:jc w:val="both"/>
        <w:rPr>
          <w:rFonts w:ascii="Palatino Linotype" w:hAnsi="Palatino Linotype" w:cs="Traditional Arabic"/>
          <w:b/>
          <w:b/>
          <w:bCs/>
          <w:sz w:val="30"/>
          <w:szCs w:val="30"/>
          <w:lang w:val="ru-RU" w:bidi="fa-IR"/>
        </w:rPr>
      </w:pPr>
      <w:r>
        <w:rPr>
          <w:rFonts w:cs="Traditional Arabic" w:ascii="Palatino Linotype" w:hAnsi="Palatino Linotype"/>
          <w:b/>
          <w:bCs/>
          <w:sz w:val="30"/>
          <w:szCs w:val="30"/>
          <w:lang w:val="ru-RU" w:bidi="fa-IR"/>
        </w:rPr>
      </w:r>
    </w:p>
    <w:p>
      <w:pPr>
        <w:pStyle w:val="Normal"/>
        <w:bidi w:val="0"/>
        <w:ind w:left="0" w:right="0" w:firstLine="540"/>
        <w:jc w:val="both"/>
        <w:rPr/>
      </w:pPr>
      <w:r>
        <w:rPr>
          <w:rFonts w:cs="Traditional Arabic" w:ascii="Palatino Linotype" w:hAnsi="Palatino Linotype"/>
          <w:sz w:val="30"/>
          <w:szCs w:val="30"/>
          <w:lang w:val="ru-RU" w:bidi="fa-IR"/>
        </w:rPr>
        <w:t>Чӣ басо, ки қалам дар роҳи баҳсу пажуҳиш мениҳӣ ва ту худ –қабл аз дигарон- бовар дорӣ, ки ҳар гиз нахоҳӣ тавонист ҳамаи ҷонибҳои онро баррасӣ ва таҳқиқ кунӣ ва худ медонӣ, ки дар ин росто асрорест, пинҳон ки ҷуз Худо надонадаш ва ишоротест нуҳуфта, ки ақли башарро –ҳадди ақлал дар ин марҳала- тавони таҳаммул ва даркаш нест.</w:t>
      </w:r>
    </w:p>
    <w:p>
      <w:pPr>
        <w:pStyle w:val="Normal"/>
        <w:bidi w:val="0"/>
        <w:ind w:left="0" w:right="0" w:firstLine="540"/>
        <w:jc w:val="both"/>
        <w:rPr/>
      </w:pPr>
      <w:r>
        <w:rPr>
          <w:rFonts w:cs="Traditional Arabic" w:ascii="Palatino Linotype" w:hAnsi="Palatino Linotype"/>
          <w:sz w:val="30"/>
          <w:szCs w:val="30"/>
          <w:lang w:val="ru-RU" w:bidi="fa-IR"/>
        </w:rPr>
        <w:t>Он гоҳ, ки дар муқобили шахсияте қарор мегирӣ, ки худ дарёфтаи, ки наметавон онро ба таври фарогир дарёфт, шахсияте, ки мӯминон аз қадам ниҳодан дар роҳаш оҷиз ва аз усваи зиндагӣ қарор доданаш оҷизтаранд, шахсияти намуна ва усвае, ки таърихи тавониста онро бо тамоми ҷавонибаш ҳазм кунад...</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Шахсияте, ки аламбардори хатарноктарин ҳадафҳо ва ормонҳо буд ва охирин нафаси колбадашро дар пустини он ҳадафи воло дамид...</w:t>
      </w:r>
    </w:p>
    <w:p>
      <w:pPr>
        <w:pStyle w:val="Normal"/>
        <w:bidi w:val="0"/>
        <w:ind w:left="0" w:right="0" w:firstLine="540"/>
        <w:jc w:val="both"/>
        <w:rPr/>
      </w:pPr>
      <w:r>
        <w:rPr>
          <w:rFonts w:cs="Traditional Arabic" w:ascii="Palatino Linotype" w:hAnsi="Palatino Linotype"/>
          <w:sz w:val="30"/>
          <w:szCs w:val="30"/>
          <w:lang w:val="ru-RU" w:bidi="fa-IR"/>
        </w:rPr>
        <w:t>Дар сояи қазо ва қадари собит ва тағйирнопазин, пала пала роҳашро ба сӯи ҳадаф ва ормонаш тай мукунад, роҳе, ки: "масирашро... танҳо мепаймояд... дар паёни роҳ танҳо бар болинаш ҷон медиҳад... ва рӯзи қиёмат якаву танҳо бар он роҳ барангехта мешавад".</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Садое, ки ба сӯи волотарин орзӯҳои инсоне нидо медиҳад, ва худ медонад, ки касе дар роҳаш қадам нахоҳад ниҳод... ва рӯзи растохез худ дар қолаби як миллати озода пеш меояд... бо покӣ ва таҳораташ, бо сидқу ихлосаш... подоши он ҳам саъодате, ки барои башарият умед дошт... ҳар гиз касе аз ӯ пайравӣ нахоҳад кард, вале пирӯзӣ аз он ӯст, ки рӯзи қиёмат худ ба танҳоӣ намоёнгари миллатест...</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Бо дӯсту азизаш паймон баста, ки ҳақро бигӯяд, ҳар чанд талх бошад... абатта ҳақ ҳамеша талх аст ва ӯ талхтаринашро инитихоб мекунад, бо талхтарин калимаҳо ва талхтарин шеваҳо... чунин ба аҳду паймони азизу дӯсташ пойбанд аст ва то онҷо пеш рафт, ки худ бо дарду андӯҳ изъон дошт, ки: "сухани ҳақ бароям ҳеҷ дӯсту ёваре бар ҷой нагузошт...".</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Ин сухани ҳақ буд, ки ӯро дар қалбҳои ҳама ҷой дод, ҳатто дар колбади ононе, ки аз фикру даъваташ ба танг омада буданд... ҳама дӯсташ доштанд ва барояш эҳтирому манзилати хосе қоил буданд...</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Ҳамаи мо усваҳоро эҳтиром мениҳем ва бо чашмони боз ба сӯи камоле, ки дар намунаҳо ва мисолҳост</w:t>
      </w:r>
      <w:r>
        <w:rPr>
          <w:rFonts w:ascii="Palatino Linotype" w:hAnsi="Palatino Linotype" w:cs="Traditional Arabic"/>
          <w:sz w:val="30"/>
          <w:sz w:val="30"/>
          <w:szCs w:val="30"/>
          <w:rtl w:val="true"/>
          <w:lang w:val="ru-RU" w:bidi="fa-IR"/>
        </w:rPr>
        <w:t>؟</w:t>
      </w:r>
      <w:r>
        <w:rPr>
          <w:rFonts w:ascii="Palatino Linotype" w:hAnsi="Palatino Linotype" w:eastAsia="Palatino Linotype" w:cs="Palatino Linotype"/>
          <w:sz w:val="30"/>
          <w:sz w:val="30"/>
          <w:szCs w:val="30"/>
          <w:lang w:val="ru-RU" w:bidi="fa-IR"/>
        </w:rPr>
        <w:t xml:space="preserve"> </w:t>
      </w:r>
      <w:r>
        <w:rPr>
          <w:rFonts w:cs="Traditional Arabic" w:ascii="Palatino Linotype" w:hAnsi="Palatino Linotype"/>
          <w:sz w:val="30"/>
          <w:szCs w:val="30"/>
          <w:lang w:val="ru-RU" w:bidi="fa-IR"/>
        </w:rPr>
        <w:t>хира мешавем ва шояд ҳам ҳамаи инсонҳо ба усваҳо ва намуна</w:t>
      </w:r>
      <w:r>
        <w:rPr>
          <w:rFonts w:cs="Palatino Linotype" w:ascii="Palatino Linotype" w:hAnsi="Palatino Linotype"/>
          <w:sz w:val="30"/>
          <w:szCs w:val="30"/>
          <w:lang w:val="ru-RU" w:bidi="fa-IR"/>
        </w:rPr>
        <w:t>ҳо</w:t>
      </w:r>
      <w:r>
        <w:rPr>
          <w:rFonts w:cs="Traditional Arabic" w:ascii="Palatino Linotype" w:hAnsi="Palatino Linotype"/>
          <w:sz w:val="30"/>
          <w:szCs w:val="30"/>
          <w:lang w:val="ru-RU" w:bidi="fa-IR"/>
        </w:rPr>
        <w:t xml:space="preserve"> ишқ меварзанд... вале ҳар касеро тавони он нест, ки бо рамзи камол ва усвагӣ дӯстӣ кунад ва ё дар канораш зиндагӣ кунад ва бо ӯ робита дошта бошад... чаро, ки камол ҳамеша чун уқобест, ки бар канораҳои осмонҳо якаву танҳо сайр мекунад ва бар қуллаҳои сарбафалаккашида лангар мезанад ва хазандагон бо хира шудан ба он танҳо қуллаҳои баланд бо қалби пур аз хасрат ва рашк аз парвозаш лаззат мебарад... албатта мо маҷбур нестем, ки бар он қуллаҳои боло бӯса занем... танҳо бо хира шудан ба он баландиҳои мағрӯр ва бар танамон болҳои ишқ сабз мешаванд ва қалбҳоямон аз шиддати умед ончунон метапанд, ки гӯё ба парвоз даромадаем.</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Аммо ӯ танҳо меравад... ва танҳо мемирад... ва рӯзи қиёмат танҳо бар ангехта мешавад.</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Абӯзар худашро чунин муъаррифӣ мекунад:</w:t>
      </w:r>
    </w:p>
    <w:p>
      <w:pPr>
        <w:pStyle w:val="Normal"/>
        <w:bidi w:val="0"/>
        <w:ind w:left="0" w:right="0" w:firstLine="540"/>
        <w:jc w:val="both"/>
        <w:rPr>
          <w:rFonts w:ascii="Palatino Linotype" w:hAnsi="Palatino Linotype" w:cs="Traditional Arabic"/>
          <w:i/>
          <w:i/>
          <w:iCs/>
          <w:sz w:val="30"/>
          <w:szCs w:val="30"/>
          <w:lang w:val="ru-RU" w:bidi="fa-IR"/>
        </w:rPr>
      </w:pPr>
      <w:r>
        <w:rPr>
          <w:rFonts w:cs="Traditional Arabic" w:ascii="Palatino Linotype" w:hAnsi="Palatino Linotype"/>
          <w:sz w:val="30"/>
          <w:szCs w:val="30"/>
          <w:lang w:val="ru-RU" w:bidi="fa-IR"/>
        </w:rPr>
        <w:t>"Аз қабила ва қавми хеш, ғаффориҳо канора гирифтем... чаро, ки ҳалолу ҳаром намешинохтанд, ҳатто моҳҳои ҳаромро ҳалол карда буданд".</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Ғаффориҳо қабилаи роҳзан буданд, ки дар масири дарёи сурх сукунат доштанд. Абӯзар роҳзани барҷаста  ва бо ному нишоне буд, ки чӣ пиёда ва чӣ савора бар аспи лоғараш чун шери даранда ба корвонҳои тиҷоратӣ ҳамлавар мешуд. Роҳзанӣ бо табиъату сиришташ омехта шуда буд, то ҷое, ки ҳатто пас аз Ислом оварданаш роҳашро тағйир надод. Биму ваҳшаташ хобро аз чашмони корвонҳои бутпараст ва қурайшиён рабуда буд.</w:t>
      </w:r>
    </w:p>
    <w:p>
      <w:pPr>
        <w:pStyle w:val="Normal"/>
        <w:bidi w:val="0"/>
        <w:ind w:left="0" w:right="0" w:firstLine="540"/>
        <w:jc w:val="both"/>
        <w:rPr/>
      </w:pPr>
      <w:r>
        <w:rPr>
          <w:rFonts w:cs="Traditional Arabic" w:ascii="Palatino Linotype" w:hAnsi="Palatino Linotype"/>
          <w:sz w:val="30"/>
          <w:szCs w:val="30"/>
          <w:lang w:val="ru-RU" w:bidi="fa-IR"/>
        </w:rPr>
        <w:t>Қабилааш ба ҳеҷ қонуне ҷуз қонуни ҷангал пойбанд набуд. Муъоҳадаҳову қарордодҳое, ки ҳамаи Аъроб бадонҳо эҳтиром мегузоштанд, дар пеши ғаффориён заррае арзиш надошт!</w:t>
      </w:r>
    </w:p>
    <w:p>
      <w:pPr>
        <w:pStyle w:val="Normal"/>
        <w:bidi w:val="0"/>
        <w:ind w:left="0" w:right="0" w:firstLine="540"/>
        <w:jc w:val="both"/>
        <w:rPr/>
      </w:pPr>
      <w:r>
        <w:rPr>
          <w:rFonts w:cs="Traditional Arabic" w:ascii="Palatino Linotype" w:hAnsi="Palatino Linotype"/>
          <w:sz w:val="30"/>
          <w:szCs w:val="30"/>
          <w:lang w:val="ru-RU" w:bidi="fa-IR"/>
        </w:rPr>
        <w:t>Араб бар ин иттифоқ буданд, ки дар моҳҳои ҳаром ба касе таҷовуз ва юриш нашавад, ҳатто агар касе қотили падарашро дар моҳи ҳаром медид, даст ба ханҷар намебурд ва танҳо аз шамшерҳои буррони ғаффориён буд, ки дар ин моҳҳо хӯн мечакид..!</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Қабилаи роҳзан ва Абӯзар аз шохистарин паҳлавони роҳзанон... роҳзане дар ҷомеъаи Араб ва ба хусус дар ин марҳала аз таърих, маъное ғайр аз он чӣ мо гумон мебарем, дорад... роҳзанӣ ғолибан бо навъе "инқилоб" ҳамроҳ аст ва ё ба таври дақиқтар метавон гуфт бо навъе аз "андешаҳо ва тасаввуроти иҷтимоъӣ..." эҳсос ба шарокат дар он чӣ дар дасти дигарон аст ва ба чанг овардани он ҳақ бо тиру камон, на бо хоҳишу таманно.</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Ва "саъолик", ё роҳзаноне, ки раҳбарии онҳоро "Урва бин Вард" бар уҳда дошт, роҳ бар сарватмандон мебастанд, то аз сарвату дороияшон эҳтиёҷоти худ ва дигар мустамандонро баргиранд...</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Ба чанг овардани луқмаи зиндагӣ ҳаққи собитест дар саҳро, ки касеро тавони инкори он нест. Аз қарнҳо пеш Аъроб ҳаққи меҳмондориро бар ҳама фарз карда буданд. Саховатмандӣ сифати барҷаста ва иҷборӣ буд, ки баъдҳо бо фитрату сиришти Арабҳо омехта шуд. Се рӯз мебоист аз меҳмонаш ба беҳтарин ваҷҳ пазирои кунад.</w:t>
      </w:r>
    </w:p>
    <w:p>
      <w:pPr>
        <w:pStyle w:val="Normal"/>
        <w:bidi w:val="0"/>
        <w:ind w:left="0" w:right="0" w:firstLine="540"/>
        <w:jc w:val="both"/>
        <w:rPr/>
      </w:pPr>
      <w:r>
        <w:rPr>
          <w:rFonts w:cs="Traditional Arabic" w:ascii="Palatino Linotype" w:hAnsi="Palatino Linotype"/>
          <w:sz w:val="30"/>
          <w:szCs w:val="30"/>
          <w:lang w:val="ru-RU" w:bidi="fa-IR"/>
        </w:rPr>
        <w:t>Асоси хубиҳо ва бадиҳо, фалсафаҳо ва бовариҳоест, ки ҷомеъа барои ҳифозати худ ба сурати қонунҳои собите вазъ кунад ва гароиши мардум ба сӯи коре ва ё дӯриашон аз сифате далолат бар хуб будани  ва ё паст будан он нест ва ҷомеъае, ки бо нерӯ ва қудрату тавони хеш камарҳои ҳамаро ба замин мезанад, ба худ иҷоза медиҳад то қавонини ахлоқиро бар ҳасби мафоҳими хеш вазъ кунад.</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 xml:space="preserve">Саҳронишине, ки қадамҳои ҳайронаш дунёе аз регҳоро пушти сар мегузорад, зиндагияш дар гарави аввалин осори деҳкадаест, ки сари роҳаш сабз мешавад ва то бадон ҷо мерасад, ҳазор бор маргро бо чашми хеш мебинад ва агар молпарастӣ ва бахилию хасисӣ ва рад кардани меҳмон аз одати ҷомеъа бошад, ин мусофири ҳайрон мебоист бимирад ва аҳли ин деҳкада танҳо дар ин саҳрои паҳновар низ рӯзе ба ӯ хоҳанд пайваст. Бале, дар аввалин сафаре, ки роҳ ба бероҳа баранд ва ё тӯшаи роҳашон тамом шавад...  </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Пас бояд бинои фалсафаи ахлоқияшон бар меҳмонавозӣ бошад ва онро мояи шарафи худ бтшуморанд, то он ҷо, ки марди саховатманд, озодии бардаашро машрут ба овардани меҳмоне мекунад дар шаби сарду тӯфонӣ</w:t>
      </w:r>
      <w:r>
        <w:rPr>
          <w:rStyle w:val="FootnoteCharacters"/>
          <w:rStyle w:val="FootnoteAnchor"/>
          <w:rFonts w:cs="Traditional Arabic" w:ascii="Palatino Linotype" w:hAnsi="Palatino Linotype"/>
          <w:sz w:val="30"/>
          <w:szCs w:val="30"/>
          <w:lang w:val="ru-RU" w:bidi="fa-IR"/>
        </w:rPr>
        <w:footnoteReference w:id="8"/>
      </w:r>
      <w:r>
        <w:rPr>
          <w:rFonts w:cs="Traditional Arabic" w:ascii="Palatino Linotype" w:hAnsi="Palatino Linotype"/>
          <w:sz w:val="30"/>
          <w:szCs w:val="30"/>
          <w:lang w:val="ru-RU" w:bidi="fa-IR"/>
        </w:rPr>
        <w:t>.</w:t>
      </w:r>
    </w:p>
    <w:p>
      <w:pPr>
        <w:pStyle w:val="Normal"/>
        <w:bidi w:val="0"/>
        <w:ind w:left="0" w:right="0" w:firstLine="540"/>
        <w:jc w:val="both"/>
        <w:rPr/>
      </w:pPr>
      <w:r>
        <w:rPr>
          <w:rFonts w:cs="Traditional Arabic" w:ascii="Palatino Linotype" w:hAnsi="Palatino Linotype"/>
          <w:sz w:val="30"/>
          <w:szCs w:val="30"/>
          <w:lang w:val="ru-RU" w:bidi="fa-IR"/>
        </w:rPr>
        <w:t>Дар шабҳои торик бар куҳҳову тепаҳои атрофи хаймаҳояшон оташе бармеафрӯзанд то чун фонуси дарё корвонҳои ҳайрону парешон ва мусофирони танҳоро ба сӯи худ бихонад ва бадинсон битавонанд, меҳмоне ба даст оранд ва обу нон ва осоише барояш муҳайё кунанд, қабилаҳои саховатманде, ки якдигарро ба кӯчакии оташашон мазаммат мекунанд</w:t>
      </w:r>
      <w:r>
        <w:rPr>
          <w:rStyle w:val="FootnoteCharacters"/>
          <w:rStyle w:val="FootnoteAnchor"/>
          <w:rFonts w:cs="Traditional Arabic" w:ascii="Palatino Linotype" w:hAnsi="Palatino Linotype"/>
          <w:sz w:val="30"/>
          <w:szCs w:val="30"/>
          <w:lang w:val="ru-RU" w:bidi="fa-IR"/>
        </w:rPr>
        <w:footnoteReference w:id="9"/>
      </w:r>
      <w:r>
        <w:rPr>
          <w:rFonts w:cs="Traditional Arabic" w:ascii="Palatino Linotype" w:hAnsi="Palatino Linotype"/>
          <w:sz w:val="30"/>
          <w:szCs w:val="30"/>
          <w:lang w:val="ru-RU" w:bidi="fa-IR"/>
        </w:rPr>
        <w:t>, ва рафту омади зиёди меҳмонҳояшонро мояи ифтихору сарбаландӣ мешуморанд, то он ҷо, ки хонаҳояшон мусофирхонаи ҳар раҳгузаре аст</w:t>
      </w:r>
      <w:r>
        <w:rPr>
          <w:rStyle w:val="FootnoteCharacters"/>
          <w:rStyle w:val="FootnoteAnchor"/>
          <w:rFonts w:cs="Traditional Arabic" w:ascii="Palatino Linotype" w:hAnsi="Palatino Linotype"/>
          <w:sz w:val="30"/>
          <w:szCs w:val="30"/>
          <w:lang w:val="ru-RU" w:bidi="fa-IR"/>
        </w:rPr>
        <w:footnoteReference w:id="10"/>
      </w:r>
      <w:r>
        <w:rPr>
          <w:rFonts w:cs="Traditional Arabic" w:ascii="Palatino Linotype" w:hAnsi="Palatino Linotype"/>
          <w:sz w:val="30"/>
          <w:szCs w:val="30"/>
          <w:lang w:val="ru-RU" w:bidi="fa-IR"/>
        </w:rPr>
        <w:t>.</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Ҳамон тавр, ки меҳмонавозӣ аз ҷониби мизбонон сифати шоиста ва ахлоқи воло ва вазифаи муқаддас ба шумор меояд, аз ҷониби дигар, чун ҳаққи муқаддас барои меҳмон ҷилва мекунад ва бисёр зишту нанг мепиндорад, ки аз ин ҳақ маҳрӯм гардад ва аз ҳаққи мусаллами хеш медонад, ки онро ба даст овард, ҳатто агар маҷбӯр шавад бо қудрати бозӯ ҳаққи хешро аз гулӯи мизбонр берун кашад!</w:t>
      </w:r>
    </w:p>
    <w:p>
      <w:pPr>
        <w:pStyle w:val="Normal"/>
        <w:bidi w:val="0"/>
        <w:ind w:left="0" w:right="0" w:firstLine="540"/>
        <w:jc w:val="both"/>
        <w:rPr/>
      </w:pPr>
      <w:r>
        <w:rPr>
          <w:rFonts w:cs="Traditional Arabic" w:ascii="Palatino Linotype" w:hAnsi="Palatino Linotype"/>
          <w:sz w:val="30"/>
          <w:szCs w:val="30"/>
          <w:lang w:val="ru-RU" w:bidi="fa-IR"/>
        </w:rPr>
        <w:t>Ва бисёр иттифоқ афтода, ки саҳронишинон барои дарёфти ҳаққи меҳмонии хеш даст ба шамшер бурда ва бар қабилаи мизбоне, ки дар ҳаққашон бухл варзида, тохтаанд.</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Дар Ислом фуқаҳо ва донишмандони исломӣ ҳаққи меҳмоннавозиро се рӯз иҷборӣ донистаанд. Имом Ибни Ҳазм фармудаанд, ки: «меҳмондорӣ бар ҳар рӯстоӣ ва шаҳрӣ, ҷоҳилу доно муддати як шабонарӯз дар камоли икрому эҳтиром шоиста ва воҷиб аст ва ба муддати се шабонарӯз ба сурати меҳмонавозӣ фарз аст ва агар чунон чӣ мизбон ҳаққи меҳмонии ӯро ба ҷой наёварад, меҳмон иҷоза дорад, ки ҳаққашро ба он чунон, ки худаш шоиста мебинад, аз ӯ бигирад».</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Дар ривоёт омадааст, ки гурӯҳе аз ёрони Паёмбар (с) –аз Ансор- гузарашон ба рустое афтод ва аз онҳо ҳаққи меҳмонавозияшон дархост карданд...".</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Таваҷҷуҳ дошта бошед, ки худашон ҳаққи худро талаб карданд.</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Барои равшан шудани бештари мавзӯъ чунин тасаввур кун, ки шумо дари хонаеро дар маҳале аз Теҳрон ва ё Исфаҳон мезанӣ ва ба онҳо мегӯи, ки ман меҳмонатон ҳастам... ва ҳуқуқи меҳмоннавозиро дархост мекунӣ!</w:t>
      </w:r>
    </w:p>
    <w:p>
      <w:pPr>
        <w:pStyle w:val="Normal"/>
        <w:bidi w:val="0"/>
        <w:ind w:left="0" w:right="0" w:firstLine="540"/>
        <w:jc w:val="both"/>
        <w:rPr/>
      </w:pPr>
      <w:r>
        <w:rPr>
          <w:rFonts w:cs="Traditional Arabic" w:ascii="Palatino Linotype" w:hAnsi="Palatino Linotype"/>
          <w:sz w:val="30"/>
          <w:szCs w:val="30"/>
          <w:lang w:val="ru-RU" w:bidi="fa-IR"/>
        </w:rPr>
        <w:t>Бидуни шак сар аз милисхона дар меоварӣ ва хоҳӣ дид, ки ҳамаи қонунҳо ва одоту тақолид чун чакуш (болқа) бар сарат мекӯбанд ва туро сарзаниш мекунанд...</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Рӯстоиҳо аз меҳмондории ансориён сарпечӣ кардан, ансориён низ ҳаққашонро бо зӯри бозӯ гирифтанд ва бар сару сурати мизбонашон низ захмҳое бар ҷой гузоштанд...".</w:t>
      </w:r>
    </w:p>
    <w:p>
      <w:pPr>
        <w:pStyle w:val="Normal"/>
        <w:bidi w:val="0"/>
        <w:ind w:left="0" w:right="0" w:firstLine="540"/>
        <w:jc w:val="both"/>
        <w:rPr/>
      </w:pPr>
      <w:r>
        <w:rPr>
          <w:rFonts w:cs="Traditional Arabic" w:ascii="Palatino Linotype" w:hAnsi="Palatino Linotype"/>
          <w:sz w:val="30"/>
          <w:szCs w:val="30"/>
          <w:lang w:val="ru-RU" w:bidi="fa-IR"/>
        </w:rPr>
        <w:t>Шумо метавонед инро роҳзанӣ ва чаповул биномед. Дар қавонини қазоӣ инро дӯздӣ ва сирқати иҷборӣ меноманд.</w:t>
      </w:r>
    </w:p>
    <w:p>
      <w:pPr>
        <w:pStyle w:val="Normal"/>
        <w:bidi w:val="0"/>
        <w:ind w:left="0" w:right="0" w:firstLine="540"/>
        <w:jc w:val="both"/>
        <w:rPr/>
      </w:pPr>
      <w:r>
        <w:rPr>
          <w:rFonts w:cs="Traditional Arabic" w:ascii="Palatino Linotype" w:hAnsi="Palatino Linotype"/>
          <w:sz w:val="30"/>
          <w:szCs w:val="30"/>
          <w:lang w:val="ru-RU" w:bidi="fa-IR"/>
        </w:rPr>
        <w:t>"Рӯстоиён пеши Амири мӯминон, халифи дуввуми Расули Акрам (с) омада ва аз меҳмонҳояшон бисёр шикоят ва гила намуданд". Умар (р), ки бо рӯҳи саҳро ошно буд, бидуни таъоруф ва бо сароҳати тамом ба онҳо гуфт, ки: "Бандагони Худоеро аз он чӣ Парвардигорашон дар пистонҳои шутур мениҳад, манъ мекунед?! Мусофир аз муқим ба об ҳақдортар аст...".</w:t>
      </w:r>
    </w:p>
    <w:p>
      <w:pPr>
        <w:pStyle w:val="Normal"/>
        <w:bidi w:val="0"/>
        <w:ind w:left="0" w:right="0" w:firstLine="540"/>
        <w:jc w:val="both"/>
        <w:rPr/>
      </w:pPr>
      <w:r>
        <w:rPr>
          <w:rFonts w:cs="Traditional Arabic" w:ascii="Palatino Linotype" w:hAnsi="Palatino Linotype"/>
          <w:sz w:val="30"/>
          <w:szCs w:val="30"/>
          <w:lang w:val="ru-RU" w:bidi="fa-IR"/>
        </w:rPr>
        <w:t>Умар бар ин ҳаракати ба зоҳир чаповулгаронаи ансориён, муҳри таъйид ва қабул мезанад, ҳатто агар бо нерӯи бозӯ ва эъмоли қудрат низ ҳамроҳ бошад!</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Бар ин қонун ва мабдаи устуворе, ки Амири мӯминон эълон намуд, метавонӣ бо диққат бингарӣ.</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Парвардигор аст, ки ризқу рӯзиро дар пистонҳои шутурон меофаринад, пас ҳеҷ касе ҳақ надорад мусофирро аз милкияти Парвардигор манъ кунад.</w:t>
      </w:r>
    </w:p>
    <w:p>
      <w:pPr>
        <w:pStyle w:val="Normal"/>
        <w:bidi w:val="0"/>
        <w:ind w:left="0" w:right="0" w:firstLine="540"/>
        <w:jc w:val="both"/>
        <w:rPr/>
      </w:pPr>
      <w:r>
        <w:rPr>
          <w:rFonts w:cs="Traditional Arabic" w:ascii="Palatino Linotype" w:hAnsi="Palatino Linotype"/>
          <w:sz w:val="30"/>
          <w:szCs w:val="30"/>
          <w:lang w:val="ru-RU" w:bidi="fa-IR"/>
        </w:rPr>
        <w:t>То бодонҷо, ки Умар (р) сароҳатан ва бо наъраи буррон баён медорад: мусофир аз муқиме, ки бар чашма ва қаноти оби хона ва кошонаашро бино ниҳода, бадон об авлотар аст.</w:t>
      </w:r>
    </w:p>
    <w:p>
      <w:pPr>
        <w:pStyle w:val="Normal"/>
        <w:bidi w:val="0"/>
        <w:ind w:left="0" w:right="0" w:firstLine="540"/>
        <w:jc w:val="both"/>
        <w:rPr/>
      </w:pPr>
      <w:r>
        <w:rPr>
          <w:rFonts w:cs="Traditional Arabic" w:ascii="Palatino Linotype" w:hAnsi="Palatino Linotype"/>
          <w:sz w:val="30"/>
          <w:szCs w:val="30"/>
          <w:lang w:val="ru-RU" w:bidi="fa-IR"/>
        </w:rPr>
        <w:t>Ҳоло агар бар асоси каҷравӣ ва нодонӣ ҳар чӣ бихоҳем аз фалсафаҳои иштирокияти комунистҳо ва ё мулкияти муштаракро бар гардани ин ходиса савор кунем, то чанд пагоҳӣ метавонем сиёсати муъайяне ва ё назарияи хосеро тағзия кунем, вале лаҳзае баъд бо назария ва фалсафаи исломӣ, ки чун куҳ устувор аст, бархурд мекунем... фалсафае, ки фаҳму дарки Умар аз он сарчашма мегирад... дидгоҳи Умар аз ҳақиқати вуҷуд... ҳақиқати зиндагӣ... агар ба гӯши Умар мерасид, ки шахсе як дирҳам аз бозорҳои Мадина ихтилос намуда ва ё дуздида, дар ҳамон лаҳза дасташро қатъ мекард ва ё ба дораш мекашид, то тухми фитнаву фасодро дар нутфа хушк кунад.</w:t>
      </w:r>
    </w:p>
    <w:p>
      <w:pPr>
        <w:pStyle w:val="Normal"/>
        <w:bidi w:val="0"/>
        <w:ind w:left="0" w:right="0" w:firstLine="540"/>
        <w:jc w:val="both"/>
        <w:rPr>
          <w:rFonts w:ascii="Palatino Linotype" w:hAnsi="Palatino Linotype" w:cs="Traditional Arabic"/>
          <w:sz w:val="30"/>
          <w:szCs w:val="30"/>
          <w:lang w:val="ru-RU" w:bidi="fa-IR"/>
        </w:rPr>
      </w:pPr>
      <w:r>
        <w:rPr>
          <w:rFonts w:eastAsia="Palatino Linotype" w:cs="Palatino Linotype" w:ascii="Palatino Linotype" w:hAnsi="Palatino Linotype"/>
          <w:sz w:val="30"/>
          <w:szCs w:val="30"/>
          <w:lang w:val="ru-RU" w:bidi="fa-IR"/>
        </w:rPr>
        <w:t xml:space="preserve"> </w:t>
      </w:r>
      <w:r>
        <w:rPr>
          <w:rFonts w:cs="Traditional Arabic" w:ascii="Palatino Linotype" w:hAnsi="Palatino Linotype"/>
          <w:sz w:val="30"/>
          <w:szCs w:val="30"/>
          <w:lang w:val="ru-RU" w:bidi="fa-IR"/>
        </w:rPr>
        <w:t>Ва ҳамин Умар аст, ки ҳадду уқубатро бар бардаи бечора мебахшояд, то ҷое ки мехост соҳиби он бардаро танбеҳ кунад. Умар дар хушксолӣ қавонин ва муҷозотро канор миниҳад ва дар ин ҷо ба Ансор ҳақ медиҳад то бо нерӯи бозӯ ҳақашонро ба даст оваранд.</w:t>
      </w:r>
    </w:p>
    <w:p>
      <w:pPr>
        <w:pStyle w:val="Normal"/>
        <w:bidi w:val="0"/>
        <w:ind w:left="0" w:right="0" w:firstLine="540"/>
        <w:jc w:val="both"/>
        <w:rPr/>
      </w:pPr>
      <w:r>
        <w:rPr>
          <w:rFonts w:cs="Traditional Arabic" w:ascii="Palatino Linotype" w:hAnsi="Palatino Linotype"/>
          <w:sz w:val="30"/>
          <w:szCs w:val="30"/>
          <w:lang w:val="ru-RU" w:bidi="fa-IR"/>
        </w:rPr>
        <w:t>Пас дидгоҳ ва фалсафаи Исломӣ ҳамаи масоилро аз ду зовия нигоҳ мекунад:</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Аввалан: Ҳокимияти мутлақи Парвардигори якто бар ҳамаи ҷаҳон ва ҷаҳониён.</w:t>
      </w:r>
    </w:p>
    <w:p>
      <w:pPr>
        <w:pStyle w:val="Normal"/>
        <w:bidi w:val="0"/>
        <w:ind w:left="0" w:right="0" w:firstLine="540"/>
        <w:jc w:val="both"/>
        <w:rPr/>
      </w:pPr>
      <w:r>
        <w:rPr>
          <w:rFonts w:cs="Traditional Arabic" w:ascii="Palatino Linotype" w:hAnsi="Palatino Linotype"/>
          <w:sz w:val="30"/>
          <w:szCs w:val="30"/>
          <w:lang w:val="ru-RU" w:bidi="fa-IR"/>
        </w:rPr>
        <w:t>Дуввум: Ҳуқуқи инсонҳо; ҳамаи инсонҳо дар ин зиндагӣ ва баҳрабардорӣ аз ин ҳокимият.</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Чаро, ки ҳамаи мо дар пешгоҳи Худои хеш чун дандонаи шона баробарем ва ҳеҷ инсоне ҳақ надорад, ки худашро соҳиби ирсия ва баҳраи хос аз Парвардигори ҷаҳониён дониста, дигаронро аз он маҳрӯм гардонад.</w:t>
      </w:r>
    </w:p>
    <w:p>
      <w:pPr>
        <w:pStyle w:val="Normal"/>
        <w:bidi w:val="0"/>
        <w:ind w:left="0" w:right="0" w:firstLine="540"/>
        <w:jc w:val="both"/>
        <w:rPr/>
      </w:pPr>
      <w:r>
        <w:rPr>
          <w:rFonts w:cs="Traditional Arabic" w:ascii="Palatino Linotype" w:hAnsi="Palatino Linotype"/>
          <w:sz w:val="30"/>
          <w:szCs w:val="30"/>
          <w:lang w:val="ru-RU" w:bidi="fa-IR"/>
        </w:rPr>
        <w:t>Робитаи инсони молик бо мулкияти хосаш бадин дараҷа аз шиддат ва ҳассосияте, ки дар тафаккури ғарбиҳо нуҳуфта аст, дар Ислом вуҷуд надорад. Ақли инсони ғарбӣ дар мавриди моликияти фардӣ -ва ҳатто дар мароҳиле, ки ба иштирокият пайваст, натиҷаи тақаддуси моликият буд! Маркс ҳамаи зиндагияшро фидои ин кард, ки собит кунад, хубиҳо ва фоидаҳо дастранҷи коргаронанд, то бадин сурат ҳаққи коргарро дар моликият ба курсӣ бинишонад.</w:t>
      </w:r>
    </w:p>
    <w:p>
      <w:pPr>
        <w:pStyle w:val="Normal"/>
        <w:bidi w:val="0"/>
        <w:ind w:left="0" w:right="0" w:firstLine="540"/>
        <w:jc w:val="both"/>
        <w:rPr/>
      </w:pPr>
      <w:r>
        <w:rPr>
          <w:rFonts w:cs="Traditional Arabic" w:ascii="Palatino Linotype" w:hAnsi="Palatino Linotype"/>
          <w:sz w:val="30"/>
          <w:szCs w:val="30"/>
          <w:lang w:val="ru-RU" w:bidi="fa-IR"/>
        </w:rPr>
        <w:t>Дар ҳоле, ки дар Ислом масъалро бо камоли содагӣ ва осонӣ ва бо фалсафа ва мантиқе, ки ҳама тафовутҳои табақотии ҷомеъаро зери по мениҳад, матраҳ месозад.</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Худованд шабонгоҳу рӯзҳангом пистонҳои ҳайвонотро пӯр мекунад, пас касе ҳақ надорад, ки ин моликиятро ба худ ихтисос диҳад.</w:t>
      </w:r>
    </w:p>
    <w:p>
      <w:pPr>
        <w:pStyle w:val="Normal"/>
        <w:bidi w:val="0"/>
        <w:ind w:left="0" w:right="0" w:firstLine="540"/>
        <w:jc w:val="both"/>
        <w:rPr>
          <w:rFonts w:ascii="Palatino Linotype" w:hAnsi="Palatino Linotype" w:cs="Traditional Arabic"/>
          <w:sz w:val="30"/>
          <w:szCs w:val="30"/>
          <w:lang w:val="ru-RU" w:bidi="fa-IR"/>
        </w:rPr>
      </w:pPr>
      <w:r>
        <w:rPr>
          <w:rFonts w:eastAsia="Palatino Linotype" w:cs="Palatino Linotype" w:ascii="Palatino Linotype" w:hAnsi="Palatino Linotype"/>
          <w:sz w:val="30"/>
          <w:szCs w:val="30"/>
          <w:lang w:val="ru-RU" w:bidi="fa-IR"/>
        </w:rPr>
        <w:t xml:space="preserve"> </w:t>
      </w:r>
      <w:r>
        <w:rPr>
          <w:rFonts w:cs="Traditional Arabic" w:ascii="Palatino Linotype" w:hAnsi="Palatino Linotype"/>
          <w:sz w:val="30"/>
          <w:szCs w:val="30"/>
          <w:lang w:val="ru-RU" w:bidi="fa-IR"/>
        </w:rPr>
        <w:t>Ва ҳамаи бандагон ва бардагони Худоянд ва танҳо ӯст молику сарвар.</w:t>
      </w:r>
    </w:p>
    <w:p>
      <w:pPr>
        <w:pStyle w:val="Normal"/>
        <w:bidi w:val="0"/>
        <w:ind w:left="0" w:right="0" w:firstLine="540"/>
        <w:jc w:val="both"/>
        <w:rPr/>
      </w:pPr>
      <w:r>
        <w:rPr>
          <w:rFonts w:cs="Traditional Arabic" w:ascii="Palatino Linotype" w:hAnsi="Palatino Linotype"/>
          <w:sz w:val="30"/>
          <w:szCs w:val="30"/>
          <w:lang w:val="ru-RU" w:bidi="fa-IR"/>
        </w:rPr>
        <w:t>Ҳаққи авлавият дар ин ҷо аз он ниёзманд аст... ва чун мусофири дар роҳ монда аз ҳама ба ин ғизо ниёзмандтар буда, пас ӯ ба он чӣ дар пистонҳои шутурон аст, сазовортар аст... ҳатто аз он касе, ки шутуронро мепарваронад ва мечаронад...</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 xml:space="preserve">Ин тасвире буд аз пушти саҳнаи таърихи дидгоҳ ва фалсафаи Арабҳое, ки </w:t>
        <w:softHyphen/>
        <w:softHyphen/>
        <w:t xml:space="preserve">Қуръон ба онҳо чунин фармуд: </w:t>
      </w:r>
    </w:p>
    <w:p>
      <w:pPr>
        <w:pStyle w:val="Normal"/>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rtl w:val="true"/>
          <w:lang w:val="ru-RU" w:bidi="fa-IR"/>
        </w:rPr>
        <w:t>{</w:t>
      </w:r>
      <w:r>
        <w:rPr>
          <w:rFonts w:ascii="Palatino Linotype" w:hAnsi="Palatino Linotype" w:cs="Traditional Arabic"/>
          <w:sz w:val="30"/>
          <w:sz w:val="30"/>
          <w:szCs w:val="30"/>
          <w:rtl w:val="true"/>
          <w:lang w:val="ru-RU" w:bidi="fa-IR"/>
        </w:rPr>
        <w:t>وَالَّذِينَ</w:t>
      </w:r>
      <w:r>
        <w:rPr>
          <w:rFonts w:ascii="Palatino Linotype" w:hAnsi="Palatino Linotype" w:eastAsia="Palatino Linotype" w:cs="Palatino Linotype"/>
          <w:sz w:val="30"/>
          <w:sz w:val="30"/>
          <w:szCs w:val="30"/>
          <w:rtl w:val="true"/>
          <w:lang w:val="ru-RU" w:bidi="fa-IR"/>
        </w:rPr>
        <w:t xml:space="preserve"> </w:t>
      </w:r>
      <w:r>
        <w:rPr>
          <w:rFonts w:ascii="Palatino Linotype" w:hAnsi="Palatino Linotype" w:cs="Traditional Arabic"/>
          <w:sz w:val="30"/>
          <w:sz w:val="30"/>
          <w:szCs w:val="30"/>
          <w:rtl w:val="true"/>
          <w:lang w:val="ru-RU" w:bidi="fa-IR"/>
        </w:rPr>
        <w:t>فِي</w:t>
      </w:r>
      <w:r>
        <w:rPr>
          <w:rFonts w:ascii="Palatino Linotype" w:hAnsi="Palatino Linotype" w:eastAsia="Palatino Linotype" w:cs="Palatino Linotype"/>
          <w:sz w:val="30"/>
          <w:sz w:val="30"/>
          <w:szCs w:val="30"/>
          <w:rtl w:val="true"/>
          <w:lang w:val="ru-RU" w:bidi="fa-IR"/>
        </w:rPr>
        <w:t xml:space="preserve"> </w:t>
      </w:r>
      <w:r>
        <w:rPr>
          <w:rFonts w:ascii="Palatino Linotype" w:hAnsi="Palatino Linotype" w:cs="Traditional Arabic"/>
          <w:sz w:val="30"/>
          <w:sz w:val="30"/>
          <w:szCs w:val="30"/>
          <w:rtl w:val="true"/>
          <w:lang w:val="ru-RU" w:bidi="fa-IR"/>
        </w:rPr>
        <w:t>أَمْوَالِهِمْ</w:t>
      </w:r>
      <w:r>
        <w:rPr>
          <w:rFonts w:ascii="Palatino Linotype" w:hAnsi="Palatino Linotype" w:eastAsia="Palatino Linotype" w:cs="Palatino Linotype"/>
          <w:sz w:val="30"/>
          <w:sz w:val="30"/>
          <w:szCs w:val="30"/>
          <w:rtl w:val="true"/>
          <w:lang w:val="ru-RU" w:bidi="fa-IR"/>
        </w:rPr>
        <w:t xml:space="preserve"> </w:t>
      </w:r>
      <w:r>
        <w:rPr>
          <w:rFonts w:ascii="Palatino Linotype" w:hAnsi="Palatino Linotype" w:cs="Traditional Arabic"/>
          <w:sz w:val="30"/>
          <w:sz w:val="30"/>
          <w:szCs w:val="30"/>
          <w:rtl w:val="true"/>
          <w:lang w:val="ru-RU" w:bidi="fa-IR"/>
        </w:rPr>
        <w:t>حَقٌّ</w:t>
      </w:r>
      <w:r>
        <w:rPr>
          <w:rFonts w:ascii="Palatino Linotype" w:hAnsi="Palatino Linotype" w:eastAsia="Palatino Linotype" w:cs="Palatino Linotype"/>
          <w:sz w:val="30"/>
          <w:sz w:val="30"/>
          <w:szCs w:val="30"/>
          <w:rtl w:val="true"/>
          <w:lang w:val="ru-RU" w:bidi="fa-IR"/>
        </w:rPr>
        <w:t xml:space="preserve"> </w:t>
      </w:r>
      <w:r>
        <w:rPr>
          <w:rFonts w:ascii="Palatino Linotype" w:hAnsi="Palatino Linotype" w:cs="Traditional Arabic"/>
          <w:sz w:val="30"/>
          <w:sz w:val="30"/>
          <w:szCs w:val="30"/>
          <w:rtl w:val="true"/>
          <w:lang w:val="ru-RU" w:bidi="fa-IR"/>
        </w:rPr>
        <w:t>مَعْلُومٌ</w:t>
      </w:r>
      <w:r>
        <w:rPr>
          <w:rFonts w:ascii="Palatino Linotype" w:hAnsi="Palatino Linotype" w:eastAsia="Palatino Linotype" w:cs="Palatino Linotype"/>
          <w:sz w:val="30"/>
          <w:sz w:val="30"/>
          <w:szCs w:val="30"/>
          <w:rtl w:val="true"/>
          <w:lang w:val="ru-RU" w:bidi="fa-IR"/>
        </w:rPr>
        <w:t xml:space="preserve">  </w:t>
      </w:r>
      <w:r>
        <w:rPr>
          <w:rFonts w:ascii="Palatino Linotype" w:hAnsi="Palatino Linotype" w:cs="Traditional Arabic"/>
          <w:sz w:val="30"/>
          <w:sz w:val="30"/>
          <w:szCs w:val="30"/>
          <w:rtl w:val="true"/>
          <w:lang w:val="ru-RU" w:bidi="fa-IR"/>
        </w:rPr>
        <w:t>لِلسَّائِلِ</w:t>
      </w:r>
      <w:r>
        <w:rPr>
          <w:rFonts w:ascii="Palatino Linotype" w:hAnsi="Palatino Linotype" w:eastAsia="Palatino Linotype" w:cs="Palatino Linotype"/>
          <w:sz w:val="30"/>
          <w:sz w:val="30"/>
          <w:szCs w:val="30"/>
          <w:rtl w:val="true"/>
          <w:lang w:val="ru-RU" w:bidi="fa-IR"/>
        </w:rPr>
        <w:t xml:space="preserve"> </w:t>
      </w:r>
      <w:r>
        <w:rPr>
          <w:rFonts w:ascii="Palatino Linotype" w:hAnsi="Palatino Linotype" w:cs="Traditional Arabic"/>
          <w:sz w:val="30"/>
          <w:sz w:val="30"/>
          <w:szCs w:val="30"/>
          <w:rtl w:val="true"/>
          <w:lang w:val="ru-RU" w:bidi="fa-IR"/>
        </w:rPr>
        <w:t>وَالْمَحْرُومِ</w:t>
      </w:r>
      <w:r>
        <w:rPr>
          <w:rFonts w:cs="Traditional Arabic" w:ascii="Palatino Linotype" w:hAnsi="Palatino Linotype"/>
          <w:sz w:val="30"/>
          <w:szCs w:val="30"/>
          <w:rtl w:val="true"/>
          <w:lang w:val="ru-RU" w:bidi="fa-IR"/>
        </w:rPr>
        <w:t xml:space="preserve">} </w:t>
      </w:r>
      <w:r>
        <w:rPr>
          <w:rStyle w:val="FootnoteCharacters"/>
          <w:rStyle w:val="FootnoteAnchor"/>
          <w:rFonts w:cs="Traditional Arabic" w:ascii="Palatino Linotype" w:hAnsi="Palatino Linotype"/>
          <w:sz w:val="30"/>
          <w:szCs w:val="30"/>
          <w:rtl w:val="true"/>
          <w:lang w:val="ru-RU" w:bidi="fa-IR"/>
        </w:rPr>
        <w:footnoteReference w:id="11"/>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Ва онон, ки дар молҳояшон ҳаққест муъайян барои гадову маҳрум".</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Ҳаққест собит ва муъайян.</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Чизест, ки бо садақа ва закоту хайрот ва эҳсону саховат ва бахшиш ва ғайра тамоман фарқ дорад.</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Ҳаққест собит ва маълум.</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Ва чун ҳақро надиҳӣ, мардум ҳақ доранд онро бо қуввати бозӯ аз ту бигиранд ва ё маҷбӯр созанд онро ба соҳибонаш боз диҳӣ.</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 xml:space="preserve">Ва дар мавриди онҳо Қуръон мегӯяд, ки: </w:t>
      </w:r>
    </w:p>
    <w:p>
      <w:pPr>
        <w:pStyle w:val="Normal"/>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rtl w:val="true"/>
          <w:lang w:val="ru-RU" w:bidi="fa-IR"/>
        </w:rPr>
        <w:t>{</w:t>
      </w:r>
      <w:r>
        <w:rPr>
          <w:rFonts w:ascii="Palatino Linotype" w:hAnsi="Palatino Linotype" w:cs="Traditional Arabic"/>
          <w:sz w:val="30"/>
          <w:sz w:val="30"/>
          <w:szCs w:val="30"/>
          <w:rtl w:val="true"/>
          <w:lang w:bidi="ar"/>
        </w:rPr>
        <w:t>خُذْ</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مِنْ</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أَمْوَالِهِمْ</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صَدَقَةً</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تُطَهِّرُهُمْ</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وَتُزَكِّيهِمْ</w:t>
      </w:r>
      <w:r>
        <w:rPr>
          <w:rFonts w:ascii="Palatino Linotype" w:hAnsi="Palatino Linotype" w:eastAsia="Palatino Linotype" w:cs="Palatino Linotype"/>
          <w:sz w:val="30"/>
          <w:sz w:val="30"/>
          <w:szCs w:val="30"/>
          <w:rtl w:val="true"/>
          <w:lang w:bidi="ar"/>
        </w:rPr>
        <w:t xml:space="preserve"> </w:t>
      </w:r>
      <w:r>
        <w:rPr>
          <w:rFonts w:ascii="Palatino Linotype" w:hAnsi="Palatino Linotype" w:cs="Traditional Arabic"/>
          <w:sz w:val="30"/>
          <w:sz w:val="30"/>
          <w:szCs w:val="30"/>
          <w:rtl w:val="true"/>
          <w:lang w:bidi="ar"/>
        </w:rPr>
        <w:t>بِهَا</w:t>
      </w:r>
      <w:r>
        <w:rPr>
          <w:rFonts w:ascii="Palatino Linotype" w:hAnsi="Palatino Linotype" w:eastAsia="Palatino Linotype" w:cs="Palatino Linotype"/>
          <w:sz w:val="30"/>
          <w:sz w:val="30"/>
          <w:szCs w:val="30"/>
          <w:rtl w:val="true"/>
          <w:lang w:val="ru-RU" w:bidi="fa-IR"/>
        </w:rPr>
        <w:t xml:space="preserve"> </w:t>
      </w:r>
      <w:r>
        <w:rPr>
          <w:rFonts w:cs="Traditional Arabic" w:ascii="Palatino Linotype" w:hAnsi="Palatino Linotype"/>
          <w:sz w:val="30"/>
          <w:szCs w:val="30"/>
          <w:rtl w:val="true"/>
          <w:lang w:val="ru-RU" w:bidi="fa-IR"/>
        </w:rPr>
        <w:t>}</w:t>
      </w:r>
      <w:r>
        <w:rPr>
          <w:rStyle w:val="FootnoteCharacters"/>
          <w:rStyle w:val="FootnoteAnchor"/>
          <w:rFonts w:cs="Traditional Arabic" w:ascii="Palatino Linotype" w:hAnsi="Palatino Linotype"/>
          <w:sz w:val="30"/>
          <w:szCs w:val="30"/>
          <w:rtl w:val="true"/>
          <w:lang w:val="ru-RU" w:bidi="fa-IR"/>
        </w:rPr>
        <w:footnoteReference w:id="12"/>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Аз дороиҳояшон садақа биситон, то ононро поку муназзаҳ созӣ".</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Бигир!...</w:t>
      </w:r>
    </w:p>
    <w:p>
      <w:pPr>
        <w:pStyle w:val="Normal"/>
        <w:bidi w:val="0"/>
        <w:ind w:left="0" w:right="0" w:firstLine="540"/>
        <w:jc w:val="both"/>
        <w:rPr/>
      </w:pPr>
      <w:r>
        <w:rPr>
          <w:rFonts w:cs="Traditional Arabic" w:ascii="Palatino Linotype" w:hAnsi="Palatino Linotype"/>
          <w:sz w:val="30"/>
          <w:szCs w:val="30"/>
          <w:lang w:val="ru-RU" w:bidi="fa-IR"/>
        </w:rPr>
        <w:t>Бо тамоми қудрат ва нерӯ ва маҷбуркарданҳои қонунӣ, на бо хоҳиш ва таманно ва на бо ҳазору як миннату зорию тавалло...</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Бигир!...</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Ва бо ин дарку фаҳм, Абӯбакр (р) шамшер кашид то хунҳои онҳоеро, ки ба ваҳдонияти Парвардигори якто ва рисолати Муҳаммад (с) шаҳодат медиҳанд ва намоз барпо медоранд, вале аз додани закот сарпечӣ мекунанд, ба замин реза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bidi="fa-IR"/>
        </w:rPr>
        <w:t>Ва шояд ҳамбастагӣ ва ҳамоҳангии ҷомеъаҳои исломӣ дар он ҳангом барҳам шикаст, ки гумон рафт закот чизест ихтиёрӣ ва молиётест, ки метавон аз он чашмпӯшӣ кард... закот чизест дигар... ва фарзияти он бар раъсулмол аст, на бар фоидаҳо ва даромадҳо, масъалаи содае нест... ҳаққи моликияти фардиро бар мегирад... таъкидест бар иштирокият ва ҳамбастагии ҳамаи мусалмонон дар мулкияти он</w:t>
      </w:r>
      <w:r>
        <w:rPr>
          <w:rFonts w:cs="Traditional Arabic" w:ascii="Palatino Linotype" w:hAnsi="Palatino Linotype"/>
          <w:sz w:val="30"/>
          <w:szCs w:val="30"/>
          <w:lang w:val="ru-RU"/>
        </w:rPr>
        <w:t xml:space="preserve"> чӣ Худованд меофаринад, бартарии ҳаққи зиндагӣ бар ҳаққи моликият, мабдаъ ва асосест дар зиндагии Араб ва бо дар назардошти ин фалсафа метавонем ангуштамонро бар нахи аввали бофта ва тафкири Абӯзар бигзорем...</w:t>
      </w:r>
    </w:p>
    <w:p>
      <w:pPr>
        <w:pStyle w:val="Normal"/>
        <w:bidi w:val="0"/>
        <w:ind w:left="0" w:right="0" w:firstLine="540"/>
        <w:jc w:val="both"/>
        <w:rPr/>
      </w:pPr>
      <w:r>
        <w:rPr>
          <w:rFonts w:cs="Traditional Arabic" w:ascii="Palatino Linotype" w:hAnsi="Palatino Linotype"/>
          <w:sz w:val="30"/>
          <w:szCs w:val="30"/>
          <w:lang w:val="ru-RU"/>
        </w:rPr>
        <w:t>Баргардем ба ҳикояти исломи ӯ:</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Гуфтанд: "Ману бародарам, Унайс бо ҳамроҳии модарамон пеши яке аз тағоямон рафтем, ки эшон низ аз мо ба беҳтарин ваҷҳ истиқбол карда, моро хело гиромӣ дошт, то ҷое, ки хешонаш хасад бурданд ва  гушаш васваса карданд, ки чун тӯ аз хонаи берун меравӣ, Унайс бо хонумат гарм менишинад". Яъне Унайсро бо доштани робитаи номашруъ бо хонуми тағояш мутаҳам кардан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Тағоямон баргашт ва он чӣ ба ӯ гуфта буданд, бароямон боз гуфт... ман ба ӯ гуфтам: ҳар он чӣ дар ҳаққи мо анҷом дода будӣ, бар бод додӣ, дигар на мо, на ту!</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Ва билофосила бар шутуронамон савор шуда бароҳ афтодем, дар ҳоле ки тағоямон дастмолашонро ба рӯяш андохта буд ва зор мегирист...</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Дар Макка фуруд омадем ва Унайс шутуре гирифта барои додхоҳӣ ба сӯи коҳине, ки дар он ҷо буд, рафт. Коҳин низ Унайсро табриъа кард ва ӯ бо ду шутур боз ома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Дар ин сафар бо модару бародараш ба меҳмонии тағояшон рафта буданд ва эшон низ дар меҳмонавозиашон кӯтоҳӣ накард, аммо Абӯзар ҳозир набуд, ки ҳатто кӯчактарин шакку шубҳаеро дар ахлоқашон таҳаммул кунад, ҳар чанд, ки нақли қавле аз дигарон бошад, чаро ки гӯш ниҳодан ба ҳарфҳои мардум ва бозгӯ кардани ҳарфаш дар сароҳати Абӯзар, яъне пазирӯфтани он. Ӯ низ саховату карами тағояшро бар синааш зад. Робитаашро бо ӯ бо камоли сароҳату саромат барои ҳамеша қатъ кард ва ӯро дар ҳоле, ки дастмол бар рӯй гирифта зор зор мегирист ва аз иштибоҳе, ки дар ҳаққи меҳмонҳояш раво дошта, пушаймон буд, пушти сар ниҳо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Иштибоҳе, ки мунҷар ба қатъи робитаи хонаводагӣ ва радди меҳмонавозияш шуд...</w:t>
      </w:r>
    </w:p>
    <w:p>
      <w:pPr>
        <w:pStyle w:val="Normal"/>
        <w:bidi w:val="0"/>
        <w:ind w:left="0" w:right="0" w:firstLine="540"/>
        <w:jc w:val="both"/>
        <w:rPr/>
      </w:pPr>
      <w:r>
        <w:rPr>
          <w:rFonts w:cs="Traditional Arabic" w:ascii="Palatino Linotype" w:hAnsi="Palatino Linotype"/>
          <w:sz w:val="30"/>
          <w:szCs w:val="30"/>
          <w:lang w:val="ru-RU"/>
        </w:rPr>
        <w:t>Ва ҳамин, ки ба Макка мерасанд, Унайс бо яке аз шаҳриёни содалав бар бегуноҳияш бар як шутур шарт мебандад ва пеши коҳине мераванд –ва дар ривояте Унайс он қадар он коҳинро таърифу тамҷид кард, то ӯро бегуноҳ муъаррифӣ кунад ва шартро бибарад ва бо ду шутур ба ҷои шутуре, ки бо худ бурда буд- пеши модару бародар бармегарда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Абӯзар ҳикояти ислом оварданашро барои бародарзодааш чунин ба тасвир мекаша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Аз се сол қабл аз ин, ки ба дидори Паёмбари Акрам (с) мушарраф шавам, намоз мехондам!!!. Гуфтам: бар чӣ касе? –бародарзодааш бо таъаҷҷуб мепурсид, ки туе ки Расули Худоро надида будӣ, то туро ба сӯи Худоят роҳнамойи кунад, барои кӣ  ибодат мекардӣ- фармуданд: Барои Худо! Гуфтам: ба чӣ тарафе рӯй мекардӣ? Фармуданд: бадон сӯе, ки Парвардигорам маро роҳнамои мекард, шабҳо ба ибодат мепардохтам, то ҷое, ки аз шиддати хастагӣ чун порчаи берӯҳ нақши замин мешудам, то он вақте, ки шуълаҳои сузони хуршед маро аз хобам бедор мекардан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Рӯзе Унайс ба ман гуфт, ки барои коре ба Макка меравад. Дар сафараш таъхир кард, вақте баргашт аз ӯ сабаби таъхирашро пурсидам, гуфт ки дар Макка мардеро дарёфтам бар дини ту...</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Бо диққат ба иборати бародари Абӯзар таваҷҷуҳ кунед: "Дар Макка мардеро ёфтам бар дини ту" ва нагуфт, ки Абӯзар бар дини мардест, ки дар Макка аст!...</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Идома дод: Даъво дорад, ки Худованд ӯро фиристода!. Гуфтам: Мардум чӣ мегӯянд? Гуфт: Мегӯянд шоир аст... ҷодӯгар аст... коҳин аст.</w:t>
      </w:r>
    </w:p>
    <w:p>
      <w:pPr>
        <w:pStyle w:val="Normal"/>
        <w:bidi w:val="0"/>
        <w:ind w:left="0" w:right="0" w:firstLine="540"/>
        <w:jc w:val="both"/>
        <w:rPr/>
      </w:pPr>
      <w:r>
        <w:rPr>
          <w:rFonts w:cs="Traditional Arabic" w:ascii="Palatino Linotype" w:hAnsi="Palatino Linotype"/>
          <w:sz w:val="30"/>
          <w:szCs w:val="30"/>
          <w:lang w:val="ru-RU"/>
        </w:rPr>
        <w:t>Унайс худ шоири барҷастае буд. Унайс идома дод: Ман суханони коҳинонро шунидаам, ҳарфҳои ин мард бо онҳо ҳеҷ шабоҳате надорад. Ҳарфҳояшро дар қолаби шоирон низ гузоштам, дидам, ки аз дунёи шеъру шоири бисёр дӯр аст. Қасам ба Худо, ки ӯ ростгӯ аст ва мардум дуруғ мегӯян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Гуфтам: Пас шумо лутфе кунед ва мувозиби хона ва зиндагиям бошед, то ман ба Макка равам ва аз наздик бо вазъ ошно шавад...".</w:t>
      </w:r>
    </w:p>
    <w:p>
      <w:pPr>
        <w:pStyle w:val="Normal"/>
        <w:bidi w:val="0"/>
        <w:ind w:left="0" w:right="0" w:firstLine="540"/>
        <w:jc w:val="both"/>
        <w:rPr/>
      </w:pPr>
      <w:r>
        <w:rPr>
          <w:rFonts w:cs="Traditional Arabic" w:ascii="Palatino Linotype" w:hAnsi="Palatino Linotype"/>
          <w:sz w:val="30"/>
          <w:szCs w:val="30"/>
          <w:lang w:val="ru-RU"/>
        </w:rPr>
        <w:t>Ба Макка омадам, аз марде пурсидам: бубахшед оқо! Ин мардеро, ки шумо ӯро гумроҳ ва аз роҳбадаршуда меномед, куҷо метавонам биёбам!.</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Ногаҳон марде садо баровард, ки ой мардум ин ҳам аз онҳост. Мардум ба ман ба рӯйи сару рӯям рехтанд ва бо чубу чумоқи даммор аз рӯзгорам дароварданд ва беҳушу беҷон бар рӯйи замин раҳоям карданд. Вақте ба ҳӯш омадам, дидам, ки ғарқ дар хунам. Рафтам ҷойи оби Замзам ва худамро шустам ва об нушидам ва то понздаҳ шабонарӯз ба ин ҳолат мондам ва ғизоям фақат ва фақат оби Замзам буду бас. Каме ҷон гирифтам ва пусти хушкидаи шикамам об гирифта буд ва ҳеҷ эҳсоси гурӯснагӣ намекардам.</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Ин ғизои чарбу нарми роҳзани саҳронишин аст, ҳоло агар Ислом овард чӣ хоҳад бу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Қаноъат ва зуҳд бо пусту хуну ӯ сиришта аст, Ислом онро ҷило ва сайқал медиҳад ва нуронӣ мегардонад. Ба иборати дигар метавонӣ бигӯи, ки қаноъат ва бо камсохтан, ки шева ва сифати саҳронишинон буд, дар Ислом зӯҳд ном ниҳод ва сарват ва дорои имтиҳонест бисёр сахт, ки қаноъату зӯҳдро ба мубориза металаба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Назарияҳои иҷтимоъӣ ва фалсафию табақотӣ, ҳатто иқтисодӣ зодаи афкори пӯчу беҳӯда нест, балки аз истеъдодҳои фитрӣ, ки дар инсон ниҳода шудааст, сарчашма мегирад ва бо арзиштарини ин фалсафаҳо он назарияест, ки бо фитрату сиришти инсон бештар мутобиқат ва ҳамхонӣ дорад ва он фалсафа ва назарияҳое, ки сохта ва пардохтаи хаёлиҳои берӯҳи инсонҳои мошинист ва аз сиришти инсоният фарсахҳо фосила дорад, саробест, ки чанд пагоҳе беш наметавонад давом овара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Абӯзар идома дод: </w:t>
      </w:r>
    </w:p>
    <w:p>
      <w:pPr>
        <w:pStyle w:val="Normal"/>
        <w:bidi w:val="0"/>
        <w:ind w:left="0" w:right="0" w:firstLine="540"/>
        <w:jc w:val="both"/>
        <w:rPr/>
      </w:pPr>
      <w:r>
        <w:rPr>
          <w:rFonts w:cs="Traditional Arabic" w:ascii="Palatino Linotype" w:hAnsi="Palatino Linotype"/>
          <w:sz w:val="30"/>
          <w:szCs w:val="30"/>
          <w:lang w:val="ru-RU"/>
        </w:rPr>
        <w:t>Шаби моҳтобӣ ва зебо буд. Танҳо ду зан дар Каъба тавоф мекарданд ва бо зорӣ Исоф ва Наиларо мехонданд</w:t>
      </w:r>
      <w:r>
        <w:rPr>
          <w:rStyle w:val="FootnoteCharacters"/>
          <w:rStyle w:val="FootnoteAnchor"/>
          <w:rFonts w:cs="Traditional Arabic" w:ascii="Palatino Linotype" w:hAnsi="Palatino Linotype"/>
          <w:sz w:val="30"/>
          <w:szCs w:val="30"/>
          <w:lang w:val="ru-RU"/>
        </w:rPr>
        <w:footnoteReference w:id="13"/>
      </w:r>
      <w:r>
        <w:rPr>
          <w:rFonts w:cs="Traditional Arabic" w:ascii="Palatino Linotype" w:hAnsi="Palatino Linotype"/>
          <w:sz w:val="30"/>
          <w:szCs w:val="30"/>
          <w:lang w:val="ru-RU"/>
        </w:rPr>
        <w:t>.</w:t>
      </w:r>
    </w:p>
    <w:p>
      <w:pPr>
        <w:pStyle w:val="Normal"/>
        <w:bidi w:val="0"/>
        <w:ind w:left="0" w:right="0" w:firstLine="540"/>
        <w:jc w:val="both"/>
        <w:rPr/>
      </w:pPr>
      <w:r>
        <w:rPr>
          <w:rFonts w:cs="Traditional Arabic" w:ascii="Palatino Linotype" w:hAnsi="Palatino Linotype"/>
          <w:sz w:val="30"/>
          <w:szCs w:val="30"/>
          <w:lang w:val="ru-RU"/>
        </w:rPr>
        <w:t>Занҳо ғарқ дар ибодат ва розу ниёз бо худоёнашон буданд, ғарқ дар қудсият ва ҷалоли ибодат ба тамоми маънои калима, ки Абӯзар ногаҳон ба онҳо ворид мешавад ба бадтарин сурате, ки зан ба ваҳшат меафтад, онҳоро метарсонад, ба хусус зане, ки дар ибодатгоҳаш ғарқи ибодат аст, дар Каъба ибодат ва ҳангоми муноҷот ва розу ниёз дар ҳолати рӯҳонӣ зери пойи худоён бу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Абӯзар бо лаҳҷаи тунду сареҳ ба онҳо мегӯяд, ки: "Худоятонро ба ҳамсарии якдигар дароваред!". Гумон меравад, ки шиддати ҳайрату таъаҷҷуб  ва тарсашон аз ин ҳарфҳои аҷиб он қадар боло буд, ки  қудрати шунавоиашонро такзиб карда ва сарашонро поён андохата, шурӯъ ба тавоф намуданд ва гӯё, ки ҳеҷ иттифоқе наафтода бошад ва чун бори дигар ба ӯ расиданд. Абӯзар сухани бисёр муҳкамтаре барояшон гуфт, суханҳое ки нависандаи муъосир, чун ман наметавонад онҳоро такрон кунад –ҷумлаҳое, ки дигар барои шунаванда роҳе барои таъвилу тафсир ва ё узру пӯзиш намегузошт.</w:t>
      </w:r>
    </w:p>
    <w:p>
      <w:pPr>
        <w:pStyle w:val="Normal"/>
        <w:bidi w:val="0"/>
        <w:ind w:left="0" w:right="0" w:firstLine="540"/>
        <w:jc w:val="both"/>
        <w:rPr/>
      </w:pPr>
      <w:r>
        <w:rPr>
          <w:rFonts w:cs="Traditional Arabic" w:ascii="Palatino Linotype" w:hAnsi="Palatino Linotype"/>
          <w:sz w:val="30"/>
          <w:szCs w:val="30"/>
          <w:lang w:val="ru-RU"/>
        </w:rPr>
        <w:t>"Онҳо валвалакунону парешон фирор карданд ва дод мезаданд, ки агар касе аз мардони мо инҷо мебуд, медонистем бо ту чӣ кунем. Дар роҳ ба Расули Худо (с) ва Абӯбакр бар хурданд ва чун занҳоро ба ин ҳол диданд аз онҳо пурсиданд: Чӣ балое саратон омада? Гуфтанд: Гумроҳе дар Каъба аст. Гуфтанд: Ба шумо чӣ гуфт? Занҳо ҷавоб додан: Сухани бисёр зиште, ки тавони такрори онро надорем.</w:t>
      </w:r>
    </w:p>
    <w:p>
      <w:pPr>
        <w:pStyle w:val="Normal"/>
        <w:bidi w:val="0"/>
        <w:ind w:left="0" w:right="0" w:firstLine="540"/>
        <w:jc w:val="both"/>
        <w:rPr/>
      </w:pPr>
      <w:r>
        <w:rPr>
          <w:rFonts w:cs="Traditional Arabic" w:ascii="Palatino Linotype" w:hAnsi="Palatino Linotype"/>
          <w:sz w:val="30"/>
          <w:szCs w:val="30"/>
          <w:lang w:val="ru-RU"/>
        </w:rPr>
        <w:t>Паёмбари Худо (с) ташриф оварданд ва Ҳаҷарул-асвадро бӯса доданд ва бо дӯсташ тавоф карданд, сипас намоз гузориданд. Ман ҳам ором ба ӯ наздик шуда салом додам: «Ассалому алайкум ё Расули Худо!» Аввалин касе будам, ки ба Паёмбари Худо саломи Исломро ҳадя кардам.</w:t>
      </w:r>
    </w:p>
    <w:p>
      <w:pPr>
        <w:pStyle w:val="Normal"/>
        <w:bidi w:val="0"/>
        <w:ind w:left="0" w:right="0" w:firstLine="540"/>
        <w:jc w:val="both"/>
        <w:rPr/>
      </w:pPr>
      <w:r>
        <w:rPr>
          <w:rFonts w:cs="Traditional Arabic" w:ascii="Palatino Linotype" w:hAnsi="Palatino Linotype"/>
          <w:sz w:val="30"/>
          <w:szCs w:val="30"/>
          <w:lang w:val="ru-RU"/>
        </w:rPr>
        <w:t>Эшон ҷавоб доданд: Ва алайка ва раҳматуллоҳ! Сипас фармуданд: "Кистӣ? Гуфтам: Марде аз Ғаффор...!</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Ин ҷо нуқтаест, ки гӯмон накунам касе то кунун он чунон, ки ҳаққаш аст, ба он таваҷҷуҳ карда бошад ва он тасвирест, ки Абӯзар аз радди феъли Паёмбари Акрам (с) баён медора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Абӯзар дар идома мегӯяд, ки: "Чун худамро ба Паёмбари Худо (с) муъаррифӣ кардам, нохудогоҳ дасташро бар пешонияш ниҳо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Ин ҳаракатест, ки аз инсон дар ҳангоме, ки чизеро ба ёдаш меорад –ва ё чизе, ки дар зеҳнаш хобида бударо ба ёд меоварад-шиддати таъаҷҷуб ва ҳайраташ дасташро мерабояд ва бар пешонияш мезанад.</w:t>
      </w:r>
    </w:p>
    <w:p>
      <w:pPr>
        <w:pStyle w:val="Normal"/>
        <w:bidi w:val="0"/>
        <w:ind w:left="0" w:right="0" w:firstLine="540"/>
        <w:jc w:val="both"/>
        <w:rPr/>
      </w:pPr>
      <w:r>
        <w:rPr>
          <w:rFonts w:cs="Traditional Arabic" w:ascii="Palatino Linotype" w:hAnsi="Palatino Linotype"/>
          <w:sz w:val="30"/>
          <w:szCs w:val="30"/>
          <w:lang w:val="ru-RU"/>
        </w:rPr>
        <w:t>Ва шояд ҳам таъаҷҷуб мекунад, ки чӣ тавр чунин масъалае аз зеҳнаш парида, ҳайрату шигифте аз иттифоқ афтодани он чӣ интизораш мерафт.</w:t>
      </w:r>
    </w:p>
    <w:p>
      <w:pPr>
        <w:pStyle w:val="Normal"/>
        <w:bidi w:val="0"/>
        <w:ind w:left="0" w:right="0" w:firstLine="540"/>
        <w:jc w:val="both"/>
        <w:rPr/>
      </w:pPr>
      <w:r>
        <w:rPr>
          <w:rFonts w:cs="Traditional Arabic" w:ascii="Palatino Linotype" w:hAnsi="Palatino Linotype"/>
          <w:sz w:val="30"/>
          <w:szCs w:val="30"/>
          <w:lang w:val="ru-RU"/>
        </w:rPr>
        <w:t>Абӯзар хушку ҳайрон бо худаш мегӯяд: "Оё аз ин, ки аз қабилаи Ғаффорам, бадаш омад?!, хостам дасти муборакашро бигирам, ки ҳамроҳаш дастамро гирифта маро бар замин шинонд. Ва ҳаққо, ки Расули Худо (с)ро беҳтар аз ман дарк карда буд!. Сипас Расули Худо (с) сарашонро баланд карда фармуданд: "Чанд вақт аст ин ҷои?", гуфтам: понздаҳ шабонарӯз аст!. Фармуданд: "Дар меҳмонии кӣ будӣ?", гуфтам: дар ҳамин ҷо будам ва ғизое ҷуз оби Замзам надоштам, он қадар нушидаам, ки фарбеҳ шудам ва пусти баданам об гирифта ва ҳеҷ эҳсосе ҳам ба гуруснагӣ накардаам. Фармуданд: "Ин оби муборакест ва ғизои гуруснагон".</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Чӣ чизе ҳайрату шигифте Расули Худоро барангехт?</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Имони марде аз Ғаффориҳо?</w:t>
      </w:r>
    </w:p>
    <w:p>
      <w:pPr>
        <w:pStyle w:val="Normal"/>
        <w:bidi w:val="0"/>
        <w:ind w:left="0" w:right="0" w:firstLine="540"/>
        <w:jc w:val="both"/>
        <w:rPr/>
      </w:pPr>
      <w:r>
        <w:rPr>
          <w:rFonts w:cs="Traditional Arabic" w:ascii="Palatino Linotype" w:hAnsi="Palatino Linotype"/>
          <w:sz w:val="30"/>
          <w:szCs w:val="30"/>
          <w:lang w:val="ru-RU"/>
        </w:rPr>
        <w:t>На!... Расули Худо (с) медонад, ки ӯ ба сӯи ҳамаи башарият омадааст ва пас аз имон овардани Абӯзар ӯро барои даъвати миллату қавмаш фиристоданд ва ҳеҷ қавму қабилае чун Ғаффориён Исломро ба оғӯш напазируфтанд. Ниме аз онҳо дар ҳамон лаҳзаи аввал имон оварданд ва ними дигар имонашонро ба лаҳзаи дидор бо Паёмбари Худо (с) дар Мадина ба таъхир гузоштан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Исломи ғаффориҳо шодиофарин буд ва ҳеҷ ҷои таъаҷҷуб ва ҳайрате ҳам надошт... таъаҷҷубу ҳайрат барои Расули Худо(с) метавонист аз ин бошад, ки мардеро биёбад, ки пеш аз дидор бо ӯ имон оварда, аз ин, ки марде ӯро бо навои рӯҳбахши "Ассалому алайкум эй Расули Худо" бихонад, қабл аз ин, ки ӯро ба Ислом даъват дошта бошад!... шояд танҳо Саҳобӣ ва ёре аз ёрони Расули Худо (с) –то он замон- буд, ки худ ба сӯи Ислом паркашида буд ва ӯ он чунон, ки ривоёт  овардаанд, панҷумин шахсе буд, ки ба Ислом гаравид.</w:t>
      </w:r>
    </w:p>
    <w:p>
      <w:pPr>
        <w:pStyle w:val="Normal"/>
        <w:bidi w:val="0"/>
        <w:ind w:left="0" w:right="0" w:firstLine="540"/>
        <w:jc w:val="both"/>
        <w:rPr/>
      </w:pPr>
      <w:r>
        <w:rPr>
          <w:rFonts w:cs="Traditional Arabic" w:ascii="Palatino Linotype" w:hAnsi="Palatino Linotype"/>
          <w:sz w:val="30"/>
          <w:szCs w:val="30"/>
          <w:lang w:val="ru-RU"/>
        </w:rPr>
        <w:t>Нуқтаи дигаре ғайр аз ному нишони ғаффориҳо ва ваҳшигариашон, ки боис шуд Расули Худо (с) дастонашро бар пешониашон ниҳод ва Абӯзар ҳайрону мотамзада кушиш дар гирифтани дасти муборакашон кунад, то масъаларо барояш шарҳ диҳад ва Абӯбакр (р) ӯро боз дорад. Ба суханони Абӯзар лаҳзае бингаред: "Абӯбакр ӯро беҳтар аз ман дарк карда", яъне Абӯбакр ин ҳаракати Паёмбари Акрам (с)ро беҳтар аз ман фаҳмида буд ва кунҳи онро дарк карда буд, чизе ғайр аз он чӣ дар зеҳни ман буд...</w:t>
      </w:r>
      <w:r>
        <w:rPr>
          <w:rStyle w:val="FootnoteCharacters"/>
          <w:rStyle w:val="FootnoteAnchor"/>
          <w:rFonts w:cs="Traditional Arabic" w:ascii="Palatino Linotype" w:hAnsi="Palatino Linotype"/>
          <w:sz w:val="30"/>
          <w:szCs w:val="30"/>
          <w:lang w:val="ru-RU"/>
        </w:rPr>
        <w:footnoteReference w:id="14"/>
      </w:r>
      <w:r>
        <w:rPr>
          <w:rFonts w:cs="Traditional Arabic" w:ascii="Palatino Linotype" w:hAnsi="Palatino Linotype"/>
          <w:sz w:val="30"/>
          <w:szCs w:val="30"/>
          <w:lang w:val="ru-RU"/>
        </w:rPr>
        <w:t xml:space="preserve"> </w:t>
      </w:r>
    </w:p>
    <w:p>
      <w:pPr>
        <w:pStyle w:val="Normal"/>
        <w:bidi w:val="0"/>
        <w:ind w:left="0" w:right="0" w:firstLine="540"/>
        <w:jc w:val="both"/>
        <w:rPr/>
      </w:pPr>
      <w:r>
        <w:rPr>
          <w:rFonts w:cs="Traditional Arabic" w:ascii="Palatino Linotype" w:hAnsi="Palatino Linotype"/>
          <w:sz w:val="30"/>
          <w:szCs w:val="30"/>
          <w:lang w:val="ru-RU"/>
        </w:rPr>
        <w:t>Агар масъала он мебуд, ки ба зеҳни Абӯбакр хутур карда буд, Паёмбари Худо (с) бар имонаш таълиқ ва тафсире мезад ва ё талмиҳе ва ишорае мекард...</w:t>
      </w:r>
    </w:p>
    <w:p>
      <w:pPr>
        <w:pStyle w:val="Normal"/>
        <w:bidi w:val="0"/>
        <w:ind w:left="0" w:right="0" w:firstLine="540"/>
        <w:jc w:val="both"/>
        <w:rPr/>
      </w:pPr>
      <w:r>
        <w:rPr>
          <w:rFonts w:cs="Traditional Arabic" w:ascii="Palatino Linotype" w:hAnsi="Palatino Linotype"/>
          <w:sz w:val="30"/>
          <w:szCs w:val="30"/>
          <w:lang w:val="ru-RU"/>
        </w:rPr>
        <w:t>Ва ё ин, ки он чунон, ки аз одати муборакашон буд, ҳамду сипос дар даргоҳи Илоҳӣ мегуфт, ки ғаффориёнро ҳидоят бахшида.</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Ва то охирин лаҳазоти дидор, ки бори дигар сухан аз Ғаффор ба миён меояд ва Паёмбари Акрам (с) Абӯзарро ба унвони сафир ва даъватгар бадон ҷо фиристад ва ба ӯ амр мекунад, ки то хуршеди Ислом зуҳӯр нанамуда ва Паёмбари Акрам (с) ҳиҷрат нафармуда, дар он ҷо бимонад, то ин лаҳза ёде аз ғаффориён нест ва Абӯзар то пас аз ҷон гирифтани Ислом ва нерӯманд шуданаш, то ҷое ки қудратҳои бузургро ба мубориза металабад, яъне то пас аз ғазваи Хандақ –Аҳзоб- пеши Паёмбар (с) наоя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Дар ин ривоят Паёмбар (с) ҳеҷ тафсир ва ё шарҳе аз ин кори худ иброз намедорад ва ҳатто Абӯзар низ чизе намепурсад... Намедонем оё аз ҳайрату шигирфи Паёмбар ва тадаххули Абӯбакр бадин натиҷа расида буд, ки набояд дар ин масъала кунҷковӣ кунад? Албатта мо имрӯз бо ирода ва тавоне аз он зоти пок аз худ бипурсем, ки ҳақиқатан чӣ чизе таъаҷҷубу шигифти Расули Акрам (с)ро барангехт?.</w:t>
      </w:r>
    </w:p>
    <w:p>
      <w:pPr>
        <w:pStyle w:val="Normal"/>
        <w:bidi w:val="0"/>
        <w:ind w:left="0" w:right="0" w:firstLine="540"/>
        <w:jc w:val="both"/>
        <w:rPr/>
      </w:pPr>
      <w:r>
        <w:rPr>
          <w:rFonts w:cs="Traditional Arabic" w:ascii="Palatino Linotype" w:hAnsi="Palatino Linotype"/>
          <w:sz w:val="30"/>
          <w:szCs w:val="30"/>
          <w:lang w:val="ru-RU"/>
        </w:rPr>
        <w:t>Суоле, ки гӯмон намекунам, касе ҷавобе барояш дошта бошад, шояд рӯҳи ҳикматҳое нуҳуфта дар фаросӯи ин "ҳадис" ба ин ишора мекунад, ки паёмовари осмонро хабаре буд пешин –аз осмон- аз ин мусофири ғаффорӣ...!</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Вале чӣ буд он хабар?!</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Худо ва Расулаш ба он огоҳтар ва донотаран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Устод "Баҳӣ Хулӣ" ин ҳаракати Расули Худо (с)ро чунин тафсир мекунад: "Паёмбари Худо (с) бисёр шигифтзада ва ҳайрон монд аз ин, ки касе аз ин қабила ба Ислом рӯй оварад, дар ҳоле, ки ҳанӯз ҳам Ислом дар Макка ва дар ниҳояти сирият зери замин ҳаракат мекард...".</w:t>
      </w:r>
    </w:p>
    <w:p>
      <w:pPr>
        <w:pStyle w:val="Normal"/>
        <w:bidi w:val="0"/>
        <w:ind w:left="0" w:right="0" w:firstLine="540"/>
        <w:jc w:val="both"/>
        <w:rPr/>
      </w:pPr>
      <w:r>
        <w:rPr>
          <w:rFonts w:cs="Traditional Arabic" w:ascii="Palatino Linotype" w:hAnsi="Palatino Linotype"/>
          <w:sz w:val="30"/>
          <w:szCs w:val="30"/>
          <w:lang w:val="ru-RU"/>
        </w:rPr>
        <w:t>Шояд ин тафсир ҳамон гумони Абӯзар будааст: "Бо худ андешидам, ки оё аз ин, ки аз ғаффориён ҳастам, бадаш омад".</w:t>
      </w:r>
    </w:p>
    <w:p>
      <w:pPr>
        <w:pStyle w:val="Normal"/>
        <w:bidi w:val="0"/>
        <w:ind w:left="0" w:right="0" w:firstLine="540"/>
        <w:jc w:val="both"/>
        <w:rPr/>
      </w:pPr>
      <w:r>
        <w:rPr>
          <w:rFonts w:cs="Traditional Arabic" w:ascii="Palatino Linotype" w:hAnsi="Palatino Linotype"/>
          <w:sz w:val="30"/>
          <w:szCs w:val="30"/>
          <w:lang w:val="ru-RU"/>
        </w:rPr>
        <w:t>Ҳадсу гумони қонеъкунандае нест, ки дар зеҳни худи Абӯзар хутур карда буд ва ҳеҷ  далел ва  бурҳоне ба сӯи он ишорае надора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Паёмбари Худо (с) аз ин, ки Абӯзар аз Ғаффор аст, ҳеҷ нороҳат нашуда(!), балки ӯро ба унвони пайку даъватгари хеш ба сӯи ғаффориён фиристод ва дар ҷавоби Абӯзар, ки худашро аз Ғаффор муъаррифӣ кард, фармуданд: "Худованд мағфират кунад ва бибахшад ғаффориёнро" ва ҳеҷ ишора ва шарҳу тафсиле ба он чӣ дар зеҳни Абӯзар омада буд, қувват намебахшад. Ба таври мисол, эшон гуфтанд, ки: аз ин, ки хабари Ислом ба ман расида буд, Паёмбар (с) ҳайратзада шуданд. Дар чунин ҳолати ҳайратзадагӣ бо хушҳолӣ ва ризоят ҳамроҳӣ дорад, ки ин маъноро Абӯзар эҳсос накарда буд, чаро ки чунин ҳолате пеш меомад. Яъне ин ки Паёмбари Худо (с) бисёр хушҳол мешуданд... дар натиҷа Абӯзар дар шодӣ бо эшон ҳамоҳанг мешуданд, на ин ки саъй кунанд бо гирифтани дастони муборакашон пеши хушҳолияшро бигиран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Албатта агар Расули Худо (с) аз имон овардани ғаффориён ҳайратзада мешуданд, ки чӣ гуна дар ин лаҳзаҳои аввалини Ислом, ки ҳанӯз даъват дар марҳалаи зеризаминияш аст, имон дар қалби саҳро русӯх пайдо кардааст... Ҳатман ин хушҳолиро бо калимоте чун "Сипос Худоро" ва ё "поку муназзаҳ аст зоти поки Илоҳӣ" ва ё ҳар сухани дигаре, ки баёнгари шодӣ ва хушҳолӣ ва шукри Илоҳӣ мебуд, баён медоштан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Ногаҳон даст бар пешонӣ задан ва ба замин хира шудан. Дар одоти мардум наметавонад аломати таъаҷҷуб  ва шигифтзадагӣ аз суръати интишори даъват ва пайвастани бегонагон ба корвони Ислом бошад. Чунин масъалае ҷой дорад, ки хушҳолӣ ва шодӣ бияфзоянд, на андешидан ва хайронӣ!</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Шояд касе бигӯяд: Паёмбар (с) аз ин, ки Ислом қабл аз мустаҳкам шудани пояҳои асосии он бурӯз карда, кад баланд кунад, тарсиданд, ки мабодо ғофилгарона мавриди ҳуҷӯми ваҳшиёнаи душман қарор гирад ва ин дастӯри Паёмбар (с) ба Абӯзар ки ба қабилааш баргардад ва то интишор ёфтан ва қудрат гирифтани Ислом дар он ҷо бимонад, ин суханро тасдиқ мекуна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Бо нигоҳи дигар дар ривоят мебинем, Паёмбар (с) эшонро амр карданд, ки ба сӯи қабилааш равад ва онҳоро ба Ислом даъват кунад ва агар гумони боло сиҳат медошт, шарти ақл иҷоб мекард, ки Паёмбари Акрам (с) ба ӯ амр кунад, ки Исломашро аз мардум пинҳон дорад ва сокиту ором дар гӯшае паноҳ гирад ва бо касе дар мавриди Ислом ҳеҷ сухан нагӯяд, чаро ки даъвати ғаффориён ба Ислом ва имон оварданашон –бо таваҷҷуҳ ба мавқеъияти ҷуғрофии қабила, ки сари роҳи корвонҳо қарор дошт- яъне инфиҷори ҳавлнок, ки садҳо баробар қудрати Абӯзар дар расидани садои Ислом дар гӯши ҳамаи қабилаҳои Араб ва дар дунёи он рӯзи Араб садо хоҳад кар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Паёмбар (с) низ аз Абӯзар напурсиданд, ки чӣ гуна хабари Ислом ба гӯшат расида, чаро ки дидор дар Макка сурат гирифт ва ҳамаи Макка хабар аз Ислом буду Муҳаммад ва ҳатто гушҳои бародари Абӯзар хабари мардеро, ки бар дини Абӯзар аст, аз даҳонҳои мардуми Макка рабуда буд ва он ду зане, ки дашномҳои Абӯзарро шуниданд, фавран ба ӯ иттиҳом заданд, ки аз ин ҳизби ҷадид аст, гуруҳи аз роҳ  бадаршудаҳо, гумроҳон, мухолифони дину ойини ниёкон... то ҷое, ки вақте Абӯзар аз он бардаи бечора ва тарсӯ суроғи Паёмбар (с)ро гирифт, нохудогоҳ барошуфт ва бо тарсу ларза дод баровард: ой мардум! ин аз он гумроҳонаст ва мардуме, ки аз он марди гумроҳе, ки худоёнашонро ба боди масхара гирифта буд, дили пуре доштанд, ногаҳон ба ӯ ҳамлавар шуданд ва ҷоми хашму ғазаби хешро дар сангҳову чубҳо ва асову устухонҳо ва хулоса ҳар чӣ дар дами даст буд, ниҳода бар сари Абӯзар холӣ карданд...</w:t>
      </w:r>
    </w:p>
    <w:p>
      <w:pPr>
        <w:pStyle w:val="Normal"/>
        <w:bidi w:val="0"/>
        <w:ind w:left="0" w:right="0" w:firstLine="540"/>
        <w:jc w:val="both"/>
        <w:rPr/>
      </w:pPr>
      <w:r>
        <w:rPr>
          <w:rFonts w:cs="Traditional Arabic" w:ascii="Palatino Linotype" w:hAnsi="Palatino Linotype"/>
          <w:sz w:val="30"/>
          <w:szCs w:val="30"/>
          <w:lang w:val="ru-RU"/>
        </w:rPr>
        <w:t>Пас Исломи Абӯзар розе нест, ки бояд пинҳон бимонад ва Исломи Абӯзар дар Макка далеле надорад, ки хабари Ислом ба ғаффориён расида бошад. Албатта иттилоъ ёфтани ғаффориҳо амри мустаҳил ва аҷиб нест, ки ба хотири он Паёмбари Акрам (с) дасти муборакашро бар пешонияш зананд. Абӯзар ҳайрону парешон гардид. Абӯбакр (р) сирру рози қиссаро дарёбад, ки чаро Паёмбари Акрам (с) чунин дар фикр фурӯ рафт. Абӯзар нохоста вокуниш нишон диҳад. Абӯбакр пешашро бигирад, он гоҳ Абӯзар дар ёбад, ки иштибоҳ фаҳмидааст ва Абӯбакр беш аз ӯ Паёмбарро дарёфта, "чаро, ки дӯсташро беҳтар дарк мекард...".</w:t>
      </w:r>
    </w:p>
    <w:p>
      <w:pPr>
        <w:pStyle w:val="Normal"/>
        <w:bidi w:val="0"/>
        <w:ind w:left="0" w:right="0" w:firstLine="540"/>
        <w:jc w:val="both"/>
        <w:rPr/>
      </w:pPr>
      <w:r>
        <w:rPr>
          <w:rFonts w:cs="Traditional Arabic" w:ascii="Palatino Linotype" w:hAnsi="Palatino Linotype"/>
          <w:sz w:val="30"/>
          <w:szCs w:val="30"/>
          <w:lang w:val="ru-RU"/>
        </w:rPr>
        <w:t>Ҳамаи инҳо моро вомедорад, ки гӯмон барем ин дидор барои Паёмбар тозагӣ надошт ва он лаҳза дар чаҳорчӯбаи он дидор хулоса намешуда, балки парда аз хотираҳои, ки дили замону маконро мишикофта, бар кашида аст.</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Албатта Худованд ва Расулаш донотаранд ва мо бо кӯшиши худ дар пайи дарёфти ҳақиқат, танҳо саъй дар касби савобе дорем аз даргоҳи карами Илоҳӣ!..</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Сипас Абӯзар бо Расули Акрам (с) ба хонаи Абӯбакр (р) мераванд, то аз кишмиши Тоиф чизе бихуранд. </w:t>
      </w:r>
    </w:p>
    <w:p>
      <w:pPr>
        <w:pStyle w:val="Normal"/>
        <w:bidi w:val="0"/>
        <w:ind w:left="0" w:right="0" w:firstLine="540"/>
        <w:jc w:val="both"/>
        <w:rPr/>
      </w:pPr>
      <w:r>
        <w:rPr>
          <w:rFonts w:cs="Traditional Arabic" w:ascii="Palatino Linotype" w:hAnsi="Palatino Linotype"/>
          <w:sz w:val="30"/>
          <w:szCs w:val="30"/>
          <w:lang w:val="ru-RU"/>
        </w:rPr>
        <w:t>Гуфтанд: "Ва он аввалин ғизое буд, ки пас аз расиданам ба Макка мехурам, (оре! пас аз 15 рӯзи тамом!) пас аз чанде боз пеши Расули Худо (с) омадам, эшон фармуданд: "Масири даъватам ба сӯи нахлистоне кашида мешавад, ки гумон мебарам ба Ясриб (Мадина) бошад! Оё шумо даъвати маро ба қавму хешонат мерасонӣ?, шояд Худованд сарафрозашон карда, туро низ аҷру подош диҳад!".</w:t>
      </w:r>
    </w:p>
    <w:p>
      <w:pPr>
        <w:pStyle w:val="Normal"/>
        <w:bidi w:val="0"/>
        <w:ind w:left="0" w:right="0" w:firstLine="540"/>
        <w:jc w:val="both"/>
        <w:rPr/>
      </w:pPr>
      <w:r>
        <w:rPr>
          <w:rFonts w:cs="Traditional Arabic" w:ascii="Palatino Linotype" w:hAnsi="Palatino Linotype"/>
          <w:sz w:val="30"/>
          <w:szCs w:val="30"/>
          <w:lang w:val="ru-RU"/>
        </w:rPr>
        <w:t>Ба зӯдӣ хоҳем дид, ки ч</w:t>
      </w:r>
      <w:r>
        <w:rPr>
          <w:rFonts w:cs="Traditional Arabic" w:ascii="Palatino Linotype" w:hAnsi="Palatino Linotype"/>
          <w:sz w:val="30"/>
          <w:szCs w:val="30"/>
          <w:lang w:val="ru-RU" w:bidi="fa-IR"/>
        </w:rPr>
        <w:t>ӣ гуна</w:t>
      </w:r>
      <w:r>
        <w:rPr>
          <w:rFonts w:cs="Traditional Arabic" w:ascii="Palatino Linotype" w:hAnsi="Palatino Linotype"/>
          <w:sz w:val="30"/>
          <w:szCs w:val="30"/>
          <w:lang w:val="ru-RU"/>
        </w:rPr>
        <w:t xml:space="preserve"> Абӯзар бар ин аҳду паймонаш собитқадам мемонад ва дар роҳи Худо аз ҳеҷ касе тарсу ваҳме ба дил роҳ намедиҳад ва ҳақро ҳар чанд талх бошад мегӯяд, шояд ҳам бо талхтарин ҷумлаҳо...</w:t>
      </w:r>
    </w:p>
    <w:p>
      <w:pPr>
        <w:pStyle w:val="Normal"/>
        <w:bidi w:val="0"/>
        <w:ind w:left="0" w:right="0" w:firstLine="540"/>
        <w:jc w:val="both"/>
        <w:rPr/>
      </w:pPr>
      <w:r>
        <w:rPr>
          <w:rFonts w:cs="Traditional Arabic" w:ascii="Palatino Linotype" w:hAnsi="Palatino Linotype"/>
          <w:sz w:val="30"/>
          <w:szCs w:val="30"/>
          <w:lang w:val="ru-RU"/>
        </w:rPr>
        <w:t>Худаш мегӯяд: "Пеши бародарам Унайс омадам, ба ман гуфт: Чӣ кор кардӣ? Гуфтам: Ба Худои оламиён имон овардам ва ба садоқати Расулаш гӯвоҳӣ додам. Гуфт: маро низ тавони бемеҳрӣ бо динат нест, ман низ имон оварда шаҳодат медиҳам. Сипас пеши модарамон рафтем, эшон низ имон оварда ва шаҳодат доданд, пас аз он пеши қабилаамон Ғаффор баргашта ба Ислом даъваташон кардем, нисфе аз онон ба Ислом гаравиданд ва писари Раҳзаи ғаффорӣ, ки раисашон буд, имоматашонро бар уҳда гирифт...".</w:t>
      </w:r>
    </w:p>
    <w:p>
      <w:pPr>
        <w:pStyle w:val="Normal"/>
        <w:bidi w:val="0"/>
        <w:ind w:left="0" w:right="0" w:firstLine="540"/>
        <w:jc w:val="both"/>
        <w:rPr/>
      </w:pPr>
      <w:r>
        <w:rPr>
          <w:rFonts w:cs="Traditional Arabic" w:ascii="Palatino Linotype" w:hAnsi="Palatino Linotype"/>
          <w:sz w:val="30"/>
          <w:szCs w:val="30"/>
          <w:lang w:val="ru-RU"/>
        </w:rPr>
        <w:t>Диққат кун, ки Абӯзар Исломро барои қавмаш бо армуғон овард ва бо даъвати ӯ буд, ки онҳо ба Ислом шарафёб шуданд, аммо ӯ дар намоз имоматашон намекунад. Ба ёд биёвар, ки  чаро Паёмбари Худо (с) пешниҳоди иморату раҳбарии Абӯзарро напазирӯфт...</w:t>
      </w:r>
    </w:p>
    <w:p>
      <w:pPr>
        <w:pStyle w:val="Normal"/>
        <w:bidi w:val="0"/>
        <w:ind w:left="0" w:right="0" w:firstLine="540"/>
        <w:jc w:val="both"/>
        <w:rPr/>
      </w:pPr>
      <w:r>
        <w:rPr>
          <w:rFonts w:cs="Traditional Arabic" w:ascii="Palatino Linotype" w:hAnsi="Palatino Linotype"/>
          <w:sz w:val="30"/>
          <w:szCs w:val="30"/>
          <w:lang w:val="ru-RU"/>
        </w:rPr>
        <w:t>Пас ин мард барои раҳбарият сохта нашуда буд, дар ғайри ин сӯрат бидуни шак имомати мусалмонеро, ки бо даъвати ӯ ба Ислом гаравида буданд, бар уҳда мегирифт..</w:t>
      </w:r>
    </w:p>
    <w:p>
      <w:pPr>
        <w:pStyle w:val="Normal"/>
        <w:bidi w:val="0"/>
        <w:ind w:left="0" w:right="0" w:firstLine="540"/>
        <w:jc w:val="both"/>
        <w:rPr/>
      </w:pPr>
      <w:r>
        <w:rPr>
          <w:rFonts w:cs="Traditional Arabic" w:ascii="Palatino Linotype" w:hAnsi="Palatino Linotype"/>
          <w:sz w:val="30"/>
          <w:szCs w:val="30"/>
          <w:lang w:val="ru-RU"/>
        </w:rPr>
        <w:t>Қиссаи аввалин дидори Паёмбари Акрам (с) ва Абӯзар ба поён мерасад, дидоре ки метавон онро тарҷумае дониста аз ҷониби пӯшидаи ахлоқӣ ва нафсиётии ин шахсият, дидоре, ки баёнгари пушти пардаи моҳият ва шахсияти Абӯзар аст.</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1. Роҳзанест аз қабилае, ки ҳурмате барои моҳҳои ҳаром қоил нест.</w:t>
      </w:r>
    </w:p>
    <w:p>
      <w:pPr>
        <w:pStyle w:val="Normal"/>
        <w:bidi w:val="0"/>
        <w:ind w:left="0" w:right="0" w:firstLine="540"/>
        <w:jc w:val="both"/>
        <w:rPr/>
      </w:pPr>
      <w:r>
        <w:rPr>
          <w:rFonts w:cs="Traditional Arabic" w:ascii="Palatino Linotype" w:hAnsi="Palatino Linotype"/>
          <w:sz w:val="30"/>
          <w:szCs w:val="30"/>
          <w:lang w:val="ru-RU"/>
        </w:rPr>
        <w:t>2. Марде, ки қабл аз шунидани номи Ислом намоз мегӯзора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3. Чун хабари Ислом ба гӯшаш мерасад, бо имон ба сӯяш мешитобад.</w:t>
      </w:r>
    </w:p>
    <w:p>
      <w:pPr>
        <w:pStyle w:val="Normal"/>
        <w:bidi w:val="0"/>
        <w:ind w:left="0" w:right="0" w:firstLine="540"/>
        <w:jc w:val="both"/>
        <w:rPr/>
      </w:pPr>
      <w:r>
        <w:rPr>
          <w:rFonts w:cs="Traditional Arabic" w:ascii="Palatino Linotype" w:hAnsi="Palatino Linotype"/>
          <w:sz w:val="30"/>
          <w:szCs w:val="30"/>
          <w:lang w:val="ru-RU"/>
        </w:rPr>
        <w:t>4. Дар радди буттон бисёр шадид аст ва дар нақду бадгӯиашон забони тунд дора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5. 15 рӯзи тамом тоқат дорад, ки бо об ва танҳо об, зиндагӣ куна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6. Сипас он дидори аҷиб ва таъаммулу ҳайрати Паёмбари Акрам (с).</w:t>
      </w:r>
    </w:p>
    <w:p>
      <w:pPr>
        <w:pStyle w:val="Normal"/>
        <w:bidi w:val="0"/>
        <w:ind w:left="0" w:right="0" w:firstLine="540"/>
        <w:jc w:val="both"/>
        <w:rPr/>
      </w:pPr>
      <w:r>
        <w:rPr>
          <w:rFonts w:cs="Traditional Arabic" w:ascii="Palatino Linotype" w:hAnsi="Palatino Linotype"/>
          <w:sz w:val="30"/>
          <w:szCs w:val="30"/>
          <w:lang w:val="ru-RU"/>
        </w:rPr>
        <w:t>7. Ва чун Ислом меоварад, Расули Акрам (с) ӯро ба унвони пайки даъвати хеш ба сӯи қавмаш раҳсипор карда, ба ӯ амр мекунад, ки то барафрохта шудани парчами Ислом дар Мадина, барнагарда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Сипас Абӯзарро гӯм мекунем ва ҳеҷ аз ӯ намешунавем. Ислом банду бисоти хешро аз Макка ҷамъ карда раҳсипорои Мадина мешава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Паёмбар (с) шамшери бурронашро бар гардандҳои муширикин дар ғазваи "Бадр" фурӯ меоварад ва пирӯзии саршоре насиби мусалмонон мегардад, пас аз он шикасти талхе ҷомеъаи Исломро дар ғазваи Уҳуд меларзонад ва наъраи мушрикин фазои поки саҳроро палид мекунад. Пас аз он ғазваҳо ва мушкилоту пирӯзиҳоест пай дар пай то ғазваи "Хандақ" ва дар ғазваи Хандақ, ҳамаи нерӯҳо ва аҳзоби куфр аз замину замон, чапу рост, бар пайкари Ислом метозанд, гӯё ки фардои он на номе аз Ислом бар ҷой хоҳад монд ва на нишоне. Ин ҷост, ки дасти тавонманд ва камаршикани Илоҳӣ бори дигар бо лутфи хеш Аҳзобро барҳам мезанад ва бори дигар парчами Исломро дар талотуму ҳайрати замона барафрошта мешавад ва Расули Акрам (с) ба таҳаввулоти амиқе башорат медиҳад ва сиёсати дифоъии худро бо тактики ҳуҷумӣ иваз мекунад: "Аз ин пас қурайшиҳо ҳар гиз бар шумо ҳамла нахоҳанд кард, шумоед, ки бар онон метозе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Танҳо инҷост, ки бори дигар Абӯзар тулӯъ мекунад ва дидори дуввум ба самар мерасад. Албатта ин дидор низ таъми хосе дорад. Вақте ба маҳзари Расули Акрам (с) ворид шуд, Паёмбари Худо ба ӯ нигариста фармуданд: "туи Абӯнамл" ва "намл" ва "зар", ду калимаи мутародиф ба маънои мурчаанд. Эшон фармуданд: Абӯзарам, эй Расули Худо!.</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Абӯзар чӣ гуна бо ҷомеъаи Мадина дар канори Паёмбар (с) зист? ҷомеъае, ки дар он мардони импротурони ояндаи исломӣ тарбият меёфтанд ва раҳбари ин ҷомеъа, ки дар воқеъ донишгоҳи бузург буд, ба хубӣ донишҷӯёнашро мешинохт ва медонист, ки чӣ касеро ба чӣ коре гуморад. Паёмбар (с)ро дар қалби ӯ ҷойгоҳи хосе буд, ки ҳамеша Абӯзар аз он бо лақаби "</w:t>
      </w:r>
      <w:r>
        <w:rPr>
          <w:rFonts w:ascii="Palatino Linotype" w:hAnsi="Palatino Linotype" w:cs="Traditional Arabic"/>
          <w:sz w:val="30"/>
          <w:sz w:val="30"/>
          <w:szCs w:val="30"/>
          <w:rtl w:val="true"/>
          <w:lang w:val="ru-RU"/>
        </w:rPr>
        <w:t>محبوبي</w:t>
      </w:r>
      <w:r>
        <w:rPr>
          <w:rFonts w:cs="Traditional Arabic" w:ascii="Palatino Linotype" w:hAnsi="Palatino Linotype"/>
          <w:sz w:val="30"/>
          <w:szCs w:val="30"/>
          <w:lang w:val="ru-RU"/>
        </w:rPr>
        <w:t>" –азизам-, ки барои Паёмбари Акрам ихтиёр карда буд, ёд мекард. Ҳар гиз Абӯзар ҷуз бо ин лақаб номи Паёмбарро бар забон намеронд.. "</w:t>
      </w:r>
      <w:r>
        <w:rPr>
          <w:rFonts w:ascii="Palatino Linotype" w:hAnsi="Palatino Linotype" w:cs="Traditional Arabic"/>
          <w:sz w:val="30"/>
          <w:sz w:val="30"/>
          <w:szCs w:val="30"/>
          <w:rtl w:val="true"/>
          <w:lang w:val="ru-RU"/>
        </w:rPr>
        <w:t>خليلي</w:t>
      </w:r>
      <w:r>
        <w:rPr>
          <w:rFonts w:cs="Traditional Arabic" w:ascii="Palatino Linotype" w:hAnsi="Palatino Linotype"/>
          <w:sz w:val="30"/>
          <w:szCs w:val="30"/>
          <w:lang w:val="ru-RU"/>
        </w:rPr>
        <w:t xml:space="preserve">".. -дӯсти ман-. </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Абӯзар ҳамеша гули сари сабаби маҷлиси Паёмбари Акрам (с) буд ва дар садри маҷлис ҷой дошт ва агар ғоиб мешуд, Паёмбари Акрам (с) бо таваҷҷуҳ ва эҳтимоми хосе ҷӯёи ҳолаш мешудан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Ин ҳақиқатро барои мо Абӯдардо (р) нақл кардааст, касе, ки Абӯзар бо ӯ бархурди шадиде дошт, ки ба зӯдӣ хоҳем дид...</w:t>
      </w:r>
    </w:p>
    <w:p>
      <w:pPr>
        <w:pStyle w:val="Normal"/>
        <w:bidi w:val="0"/>
        <w:ind w:left="0" w:right="0" w:firstLine="540"/>
        <w:jc w:val="both"/>
        <w:rPr/>
      </w:pPr>
      <w:r>
        <w:rPr>
          <w:rFonts w:cs="Traditional Arabic" w:ascii="Palatino Linotype" w:hAnsi="Palatino Linotype"/>
          <w:sz w:val="30"/>
          <w:szCs w:val="30"/>
          <w:lang w:val="ru-RU"/>
        </w:rPr>
        <w:t>Ғазваи Табук буд, бидуни Абӯзар ба пеш мерафт. Мусалмонон гумон бурданд, ки Абӯзар низ тахаллуф кардаст"... сипас Абӯзар буд, ки танҳо танҳо қадамҳои пуртавонашро ба сурати шуълаҳои оташини саҳрои сӯзону хушк мезад ва ин ҷо буд, ки он суханони дилнишин ва зебои паёмовари тавҳид ӯро навозиш дод. Беҳтарин ҷумлае, ки як сарбоз метавонад аз фармондеҳаш бишнавад ва ё як мусалмон аз Паёмбараш, "</w:t>
      </w:r>
      <w:r>
        <w:rPr>
          <w:rFonts w:cs="Traditional Arabic" w:ascii="Palatino Linotype" w:hAnsi="Palatino Linotype"/>
          <w:b/>
          <w:bCs/>
          <w:sz w:val="30"/>
          <w:szCs w:val="30"/>
          <w:lang w:val="ru-RU"/>
        </w:rPr>
        <w:t>дар набуди ту эҳсос мекардам азизтарини хонаводаамро гум кардаам</w:t>
      </w:r>
      <w:r>
        <w:rPr>
          <w:rFonts w:cs="Traditional Arabic" w:ascii="Palatino Linotype" w:hAnsi="Palatino Linotype"/>
          <w:sz w:val="30"/>
          <w:szCs w:val="30"/>
          <w:lang w:val="ru-RU"/>
        </w:rPr>
        <w:t>".</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Дуруду саломи Худо бар ту бод эй паёмовари осмон!.. Ӯро аз хонаводаат мешуморӣ, бале чун азизтарин фарди хонаводаат, ки аз ту дур монда!...</w:t>
      </w:r>
    </w:p>
    <w:p>
      <w:pPr>
        <w:pStyle w:val="Normal"/>
        <w:bidi w:val="0"/>
        <w:ind w:left="0" w:right="0" w:firstLine="540"/>
        <w:jc w:val="both"/>
        <w:rPr/>
      </w:pPr>
      <w:r>
        <w:rPr>
          <w:rFonts w:cs="Traditional Arabic" w:ascii="Palatino Linotype" w:hAnsi="Palatino Linotype"/>
          <w:sz w:val="30"/>
          <w:szCs w:val="30"/>
          <w:lang w:val="ru-RU"/>
        </w:rPr>
        <w:t>Паёмбари Худо фармуданд: "Кӣ дар рӯзи қиёмат ба ҳамон ҳоле ба ман мепайвандад, ки дар дунё раҳояш мекунам?</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Абӯзар гуфт: ман! эй Расули Худо... Паёмбари Акрам (с) фармуданд: "Рост гуфтӣ".</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Сипас рӯ ба ёронаш карда фармуданд: "</w:t>
      </w:r>
      <w:r>
        <w:rPr>
          <w:rFonts w:cs="Traditional Arabic" w:ascii="Palatino Linotype" w:hAnsi="Palatino Linotype"/>
          <w:b/>
          <w:bCs/>
          <w:sz w:val="30"/>
          <w:szCs w:val="30"/>
          <w:lang w:val="ru-RU"/>
        </w:rPr>
        <w:t>ҳеҷ дарахте ва ҳеҷ сахрае (санги бузург) бар ростгӯтар ва бо вафотар аз Абӯзар соя наандохта...</w:t>
      </w:r>
      <w:r>
        <w:rPr>
          <w:rFonts w:cs="Traditional Arabic" w:ascii="Palatino Linotype" w:hAnsi="Palatino Linotype"/>
          <w:sz w:val="30"/>
          <w:szCs w:val="30"/>
          <w:lang w:val="ru-RU"/>
        </w:rPr>
        <w:t>" –оре ҳаргиз дунё шоҳиди ростгӯтар ва бовиқортар аз Абҷӯзар нахоҳад буд- "</w:t>
      </w:r>
      <w:r>
        <w:rPr>
          <w:rFonts w:cs="Traditional Arabic" w:ascii="Palatino Linotype" w:hAnsi="Palatino Linotype"/>
          <w:b/>
          <w:bCs/>
          <w:sz w:val="30"/>
          <w:szCs w:val="30"/>
          <w:lang w:val="ru-RU"/>
        </w:rPr>
        <w:t>Ҳар ки мехоҳад зуҳд ва порсоии Исо (а)ро бубинад, ба Абӯзар бингарад</w:t>
      </w:r>
      <w:r>
        <w:rPr>
          <w:rFonts w:cs="Traditional Arabic" w:ascii="Palatino Linotype" w:hAnsi="Palatino Linotype"/>
          <w:sz w:val="30"/>
          <w:szCs w:val="30"/>
          <w:lang w:val="ru-RU"/>
        </w:rPr>
        <w:t>".</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Дар шабоҳат додани Паёмбари Худо (с) Абӯзарро ба Исо (а) маъноҳо ва далолатҳое нуҳуфтааст, чаро ки ҳазрати Исо зоҳиди дунё ва ҳар он чӣ дар он буд.. Зуҳду порсоии касе, ки ҳеҷ ҳукму фармоне аз фармонҳои Илоҳӣ дар бораи давлату иқтисод ва молу сарватро пушти по намезанад. </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Зуҳд ва порсоии Абӯзар, зуҳди касест, ки дунёро пушти сар ниҳода, на зуҳди шахсе, ки масъулиятҳояшро таҳаммул карда, кушиш мекунад то ҳаққашро адо кунад ва ё битавонад аз панҷу хами ҳаққу ботил он гуна ҷон солим бадар орад, ки на ӯро аз дунё баҳраест ва на азобе гиребонгираш, он чуноне, ки имом ва пешвои зоҳидон ва порсоёни дунё, халифаи дуввуми Расули Худо Умар бин Хаттоб орзӯ дошт...</w:t>
      </w:r>
    </w:p>
    <w:p>
      <w:pPr>
        <w:pStyle w:val="Normal"/>
        <w:bidi w:val="0"/>
        <w:ind w:left="0" w:right="0" w:firstLine="540"/>
        <w:jc w:val="both"/>
        <w:rPr/>
      </w:pPr>
      <w:r>
        <w:rPr>
          <w:rFonts w:cs="Traditional Arabic" w:ascii="Palatino Linotype" w:hAnsi="Palatino Linotype"/>
          <w:sz w:val="30"/>
          <w:szCs w:val="30"/>
          <w:lang w:val="ru-RU"/>
        </w:rPr>
        <w:t>Абӯзар бо Паёмбари Худо (с) аҳду паймон баст, то ӯро бо ҳолате, ки дар дунё тарк карда, дар рӯзи қиёмат мулоқот кунад ва бисёр исрор дошт, ки ҳар тавр шуда ин аҳду паймонро ба ҷой оварад ва танҳо дар ин сурат буд, ки метавонист аз худаш розӣ гарда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Ва инчунин ба худаш меболид: "ман дар рӯзи қиёмат аз ҳамаи шумо ба Расули Худо (с) назидтарам, чаро ки ман борҳо аз эшон шунидам, ки мефармудан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Наздиктарини шумоён ба ман он кас аст, ки ба ҳамон вазъ ва ҳоле, ки ӯро дар дунё гузоштам, маро дар охират дарёбад", ба Худо савганд, ки ҳар як аз шумо ба чизе часпдаед, магар ман!".</w:t>
      </w:r>
    </w:p>
    <w:p>
      <w:pPr>
        <w:pStyle w:val="Normal"/>
        <w:bidi w:val="0"/>
        <w:ind w:left="0" w:right="0" w:firstLine="540"/>
        <w:jc w:val="both"/>
        <w:rPr/>
      </w:pPr>
      <w:r>
        <w:rPr>
          <w:rFonts w:cs="Traditional Arabic" w:ascii="Palatino Linotype" w:hAnsi="Palatino Linotype"/>
          <w:sz w:val="30"/>
          <w:szCs w:val="30"/>
          <w:lang w:val="ru-RU"/>
        </w:rPr>
        <w:t>Ӯ барои худ роҳу расмеро интихоб карда буд ва нақшае дар сар дошт ва лаҳзаҳои зиндагияшро фидои расидан ба он ҳадаф, яъне наздикӣ ба камол ва усвагӣ карда буд.</w:t>
      </w:r>
    </w:p>
    <w:p>
      <w:pPr>
        <w:pStyle w:val="Normal"/>
        <w:bidi w:val="0"/>
        <w:ind w:left="0" w:right="0" w:firstLine="540"/>
        <w:jc w:val="both"/>
        <w:rPr/>
      </w:pPr>
      <w:r>
        <w:rPr>
          <w:rFonts w:cs="Traditional Arabic" w:ascii="Palatino Linotype" w:hAnsi="Palatino Linotype"/>
          <w:sz w:val="30"/>
          <w:szCs w:val="30"/>
          <w:lang w:val="ru-RU"/>
        </w:rPr>
        <w:t>Ва Расули Худо (с) низ ӯро барои ин мақом ва рутба интихоб ва муҳайё сохта буд. Нақши "улгӯ" ва "мисол", ки орзӯҳои маҳрумонро барангехта месозад.. Аршу ҷабаррути сарватмандонро ба ларза дармеоварад. Нидои пуртанини ҳақ ва ҳатто ҳақ номумкин бошад, чаро ки дунё дар фироқи садои ҳақ дар роҳои ваҳшатноки торикиҳо суқут хоҳад кард ва инсоният рангу бӯйи худашро аз даст хоҳад дод..</w:t>
      </w:r>
    </w:p>
    <w:p>
      <w:pPr>
        <w:pStyle w:val="Normal"/>
        <w:bidi w:val="0"/>
        <w:ind w:left="0" w:right="0" w:firstLine="540"/>
        <w:jc w:val="both"/>
        <w:rPr/>
      </w:pPr>
      <w:r>
        <w:rPr>
          <w:rFonts w:cs="Traditional Arabic" w:ascii="Palatino Linotype" w:hAnsi="Palatino Linotype"/>
          <w:sz w:val="30"/>
          <w:szCs w:val="30"/>
          <w:lang w:val="ru-RU"/>
        </w:rPr>
        <w:t>Абӯзар аз Расули Акрам (с) хост то ӯро васияте кунад, эшон фармуданд: "Бенавонёнро ба дӯстӣ гир ва бо онон нишасту бархост кун". Сипас фармуданд: боз маро васият кун! Эшон фармуданд: "Дар роҳи Худо аз ҳеҷ кас тарсу воҳимае надошта бош, ҳақро бигӯ агар чӣ талх боша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Мегӯфт: "Дӯст ва халилам ба ман омухта, ки ҳар молу матоъе, чӣ тилло бошад ё нуқра, чун андухта гардад, дар рӯзи қиёмат лахча хоҳад буд, ки соҳибу моликашро бо он доғ мекунанд, магар он ки онро дар роҳи Худо харҷ кунад". </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Ва гуфт: "Дӯсту халилам ба ман омухта, ки канори пули ҷаҳаннам роҳест ноҳамвор ва лағжон, ки агар сабукбор бошем, беҳтар метавонем аз он бигзарем, то сангинбор".</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Ва Абӯзар бар ҳарф харф ва калама калимаи аҳду паймони худ бо дӯсташ устувору пойдор бу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Аз ин, ки дар хонааш як дирҳам тилло ва ё нуқра бошад, қабул надошт ва барои харҷи хонаводааш услуб ва равиши бисёр аҷиберо интихоб карда буд. Пулҳои тилло ва нуқраашро бо пулҳои беарзиши мису сурб иваз мекард, ҳар чанд, ки бисёр зиёд ва хеле сангин бошанд, ҳатто агар аз бори каҷ ва лағжони соҳибони тиллову нуқра рӯзи қиёмат ҳам сангинтар шаванд ва шакку шубҳаҳоро низ метавонист барангезад, ҳамон гунае, ки мухолифонаш дар Шом ҳангоме, ки халифаи саввум бино ба шикояти амири Шом аз ӯ, ӯро хост, чунин тасвир карданд, ки: хурҷинҳои пуле дорад, ки як мардро тавони бардошташ нест!. Мухолифонаш мегуфтанд: нигоҳ кунед ба он касе, ки моро ба зуҳду порсоӣ даъват мекунад ва худаш кисаҳои пур аз пул дорад!.</w:t>
      </w:r>
    </w:p>
    <w:p>
      <w:pPr>
        <w:pStyle w:val="Normal"/>
        <w:bidi w:val="0"/>
        <w:ind w:left="0" w:right="0" w:firstLine="540"/>
        <w:jc w:val="both"/>
        <w:rPr/>
      </w:pPr>
      <w:r>
        <w:rPr>
          <w:rFonts w:cs="Traditional Arabic" w:ascii="Palatino Linotype" w:hAnsi="Palatino Linotype"/>
          <w:sz w:val="30"/>
          <w:szCs w:val="30"/>
          <w:lang w:val="ru-RU"/>
        </w:rPr>
        <w:t>Ва ҳамсараш дод мезад: инҳо пулҳои беарзиши оҳанӣ ҳастан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Абӯзар аз ононе набуд, ки ба зоҳир таваҷҷуҳ карда бо чапу рост кардани сухан саъй кунад, ки хостаи дилаш ҷомаи амал бипушонад.. ҳар гиз! Ҳадафу ормоне, ки бадон имон оварада буд, возеҳу равшон буд. Албатта, ки андухтани сарват ва ҷамъ кардани молу манол ҳаргиз бо ин навъ пулҳои беарзиш имконопазир нест. Духтараш вақте, ки барои харидани ғизо ба бозор мерафт, пулҳоро дар сабад ва халтае ҳамл мекард ва фурушандагон борҳо бо дидани ин пулҳо чизе ба ӯ намефурухтанд ва мегуфтанд, ки ин пулҳо ботил шудааст ва танҳо ба хотири ин ки бисёр сангин буд ва ҳисобу нигаҳдорияш мушкил.</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Андухтани молу сарват танҳо бо тилло ва нуқра имкон дорад, аммо ҷамъ кардани сарват бо оҳану сурб ё мис танҳо парда аз миқдори сарвати соҳибаш мекашад ва шакку шубҳаро бар ӯ меангезона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Ва ононе, ки аз нақши тиллову нуқра дар падид омадани низоми сармоядории навин хабар доранд, орзӯ мекунанд, ки эй кош даъвати Абӯзар дунёро дарбар мегирифт. Бисёре аз ҳукуматҳо бар асоси равиши Абӯзар пулҳои нақди бузургро ботил карданд, то аз андухтани сарват ва фирор аз он ба кишварҳои хориҷӣ ҷилавгирӣ кунан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Ва ӯ бо худ аҳду паймон баста буд, ки дар он ҳолате, ки Паёмбарро видоъ гуфтааст, ӯро боз ёбад ва паймон баста буд, ки ҳақро ҳар чанд талх бошад, ошкор гӯя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Албатта ҳақ ҳамеша талх аст ва Абӯзар талхтаринашро интихоб мекард ва ӯ буд, ки бо он ду зане, ки бутҳоро парастиш мекарданд, пешниҳод кард, ки..(?).. худро ба худоёнашон диҳанд. Инчунин калимоташро интихоб мекар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Ба мулоқоти тундаш бо Абӯмусо (р) таваҷҷуҳ кун..-Абӯмусо (р) аз ёрони бузургвори Паёмбари Акрам (с) аст, ки бо як дунё шавқу муҳаббат ба сӯи Абӯзар меомад ва ӯро дар оғӯш мегирад ва мегӯяд: Марҳабан, бисёр хуш омадӣ бародар. Абӯзар ӯро ба тундӣ ва бо хушунат канор мезанад ва мегӯяд: Аз ман дӯр шав! Аз рӯзе, ки иморатро пазирӯфтаи, ту дигар бародарам нестӣ!</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Абӯзар иморату салтанатро фасод ва гумроҳӣ медонад ва пазируфтани масъулиятҳои он пеши ӯ яъне аз байн рафтани робитаи бародарӣ. Ва ин назарияест, ки беш аз ҳазор сол баъд аз Абӯзар "Стиворт Мил" онро матраҳ сохт. Ҳар султа фасод аст ва салтанати мутлақ яъне фасоди мутлақ.</w:t>
      </w:r>
    </w:p>
    <w:p>
      <w:pPr>
        <w:pStyle w:val="Normal"/>
        <w:bidi w:val="0"/>
        <w:ind w:left="0" w:right="0" w:firstLine="540"/>
        <w:jc w:val="both"/>
        <w:rPr/>
      </w:pPr>
      <w:r>
        <w:rPr>
          <w:rFonts w:cs="Traditional Arabic" w:ascii="Palatino Linotype" w:hAnsi="Palatino Linotype"/>
          <w:sz w:val="30"/>
          <w:szCs w:val="30"/>
          <w:lang w:val="ru-RU"/>
        </w:rPr>
        <w:t>Оё ҳар касе, ки масъулияти иморатро қабул кунад, дар дидгоҳи Абӯзар мутаҳам аст? Ҳамаи ёрони барҷастаи Расули Акрам (с) ва Саҳобаи бузургвор дар мансабҳои болои ҳукуматӣ адои вазифа мекарданд? Равиши  ӯ аз безорӣ аз ҳукумату салтанат хабар медиҳад.</w:t>
      </w:r>
    </w:p>
    <w:p>
      <w:pPr>
        <w:pStyle w:val="Normal"/>
        <w:bidi w:val="0"/>
        <w:ind w:left="0" w:right="0" w:firstLine="540"/>
        <w:jc w:val="both"/>
        <w:rPr/>
      </w:pPr>
      <w:r>
        <w:rPr>
          <w:rFonts w:cs="Traditional Arabic" w:ascii="Palatino Linotype" w:hAnsi="Palatino Linotype"/>
          <w:sz w:val="30"/>
          <w:szCs w:val="30"/>
          <w:lang w:val="ru-RU"/>
        </w:rPr>
        <w:t>Ӯ ҳамзамон бо вафоти Абӯбакр (р) Мадинаро раҳо карда ба Шом рафт ва аз мавоқифи ӯ бо халифаи дуввум, Умар (р) иттилоъе надорем.</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Ва дубора бар саҳна зоҳир мешавад, магар бо тағйиру таҳаввулоте дар дунё ва бо шавқу орзӯи маҳрумон ба калимаи ҳақ.. ҳаққи талх!</w:t>
      </w:r>
    </w:p>
    <w:p>
      <w:pPr>
        <w:pStyle w:val="Normal"/>
        <w:bidi w:val="0"/>
        <w:ind w:left="0" w:right="0" w:firstLine="540"/>
        <w:jc w:val="both"/>
        <w:rPr/>
      </w:pPr>
      <w:r>
        <w:rPr>
          <w:rFonts w:cs="Traditional Arabic" w:ascii="Palatino Linotype" w:hAnsi="Palatino Linotype"/>
          <w:sz w:val="30"/>
          <w:szCs w:val="30"/>
          <w:lang w:val="ru-RU"/>
        </w:rPr>
        <w:t>Боз ба мавқифаш бо "Абӯдардо" таваҷҷуҳ кун.. гузари Абӯзар ба он ҷо расид, дид ки Абӯдардо барои худаш хонае месозад, бо суханони тунд ва лаҳҷаи такондиҳанда бар ӯ тозид, ки хиштҳоро бар гардани мардум савор кардайи?!</w:t>
      </w:r>
    </w:p>
    <w:p>
      <w:pPr>
        <w:pStyle w:val="Normal"/>
        <w:bidi w:val="0"/>
        <w:ind w:left="0" w:right="0" w:firstLine="540"/>
        <w:jc w:val="both"/>
        <w:rPr/>
      </w:pPr>
      <w:r>
        <w:rPr>
          <w:rFonts w:cs="Traditional Arabic" w:ascii="Palatino Linotype" w:hAnsi="Palatino Linotype"/>
          <w:sz w:val="30"/>
          <w:szCs w:val="30"/>
          <w:lang w:val="ru-RU"/>
        </w:rPr>
        <w:t>Ва ҳар ки хонае ва ё ҳатто кулбае ҳам сохта, ҳатман бархе хишту оҷурро барояш ҳамл кардаанд. Аммо равиши Абӯзар дар инҷо пардае аз бисёр мафҳумҳои хомӯш бармекашад. Ӯ ҳамаи ононеро, ки дар тӯли таърих мардумро маҷбӯр сохтаанд хишту оҷурро барояшон бардоранд, му</w:t>
      </w:r>
      <w:r>
        <w:rPr>
          <w:rFonts w:cs="Traditional Arabic" w:ascii="Palatino Linotype" w:hAnsi="Palatino Linotype"/>
          <w:sz w:val="30"/>
          <w:szCs w:val="30"/>
          <w:lang w:val="ru-RU" w:bidi="fa-IR"/>
        </w:rPr>
        <w:t>таҳам месозад аз "Хуфу" Фиръавни Миср, ки аҳромро бино намуд то Абӯдардо ва он кулбаи хоксоронааш.</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bidi="fa-IR"/>
        </w:rPr>
        <w:t>Абӯдардо ҳайрон худро дармеёбад, ки ин сарпаноҳест, ки барои худам месозам. Боз Абӯзар ҳамон суолро муҳкам дар гӯшҳои ӯ метапад, ту гӯи ки Абӯзар инсониятро мухотаб қарор дода: Оҷурро бар дӯши инсонҳо савор кардае?!</w:t>
      </w:r>
    </w:p>
    <w:p>
      <w:pPr>
        <w:pStyle w:val="Normal"/>
        <w:bidi w:val="0"/>
        <w:ind w:left="0" w:right="0" w:firstLine="540"/>
        <w:jc w:val="both"/>
        <w:rPr/>
      </w:pPr>
      <w:r>
        <w:rPr>
          <w:rFonts w:cs="Traditional Arabic" w:ascii="Palatino Linotype" w:hAnsi="Palatino Linotype"/>
          <w:sz w:val="30"/>
          <w:szCs w:val="30"/>
          <w:lang w:val="ru-RU"/>
        </w:rPr>
        <w:t>Абӯдардо ҳайрон мегӯяд: ин қадар аз ман нороҳат шудӣ?..</w:t>
      </w:r>
    </w:p>
    <w:p>
      <w:pPr>
        <w:pStyle w:val="Normal"/>
        <w:bidi w:val="0"/>
        <w:ind w:left="0" w:right="0" w:firstLine="540"/>
        <w:jc w:val="both"/>
        <w:rPr/>
      </w:pPr>
      <w:r>
        <w:rPr>
          <w:rFonts w:cs="Traditional Arabic" w:ascii="Palatino Linotype" w:hAnsi="Palatino Linotype"/>
          <w:sz w:val="30"/>
          <w:szCs w:val="30"/>
          <w:lang w:val="ru-RU"/>
        </w:rPr>
        <w:t>Ин сухани ӯ ҳисси "ҳаққи талх"и Абӯзарро барангехт. Ин ҷо буд, ки Абӯзар бо суханони хушк ва бо лаҳҷаи талху сард ба ӯ тохт, ки: Агар туро дар байни касофатҳои (мусор) хонавода меёфтам, бароям басе шоистатар буд, аз ин, ки ин ҷо бибинамат.</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Абӯдардо Саҳобӣ ва ёрест бузургвор аз ёрони  Расули Худо, ки дар ҷангҳо бисёр қаҳрамонӣ нишон дода, дар бисёре аз ҷангҳо, ки дар онҳо набуда, ҷонашро таъмаи шамшерҳо қарор дода, касест, ки мадраки зуҳд ва порсоӣ дорад, он кас ки дар мавридаш гуфта шудааст: дунёро бо ду дасту сипараш аз худ меронад ва дар биҳишт ӯро қасрест, ки на чашм монанди онро дида ва на гӯш шунида ва на хаёлеро тавони тасаввури онаст.</w:t>
      </w:r>
    </w:p>
    <w:p>
      <w:pPr>
        <w:pStyle w:val="Normal"/>
        <w:bidi w:val="0"/>
        <w:ind w:left="0" w:right="0" w:firstLine="540"/>
        <w:jc w:val="both"/>
        <w:rPr/>
      </w:pPr>
      <w:r>
        <w:rPr>
          <w:rFonts w:cs="Traditional Arabic" w:ascii="Palatino Linotype" w:hAnsi="Palatino Linotype"/>
          <w:sz w:val="30"/>
          <w:szCs w:val="30"/>
          <w:lang w:val="ru-RU"/>
        </w:rPr>
        <w:t>Аммо чун барои худ хона месозад, сазовори чунин сарзаниши сахту дарднокест аз Абӯзар..</w:t>
      </w:r>
    </w:p>
    <w:p>
      <w:pPr>
        <w:pStyle w:val="Normal"/>
        <w:bidi w:val="0"/>
        <w:ind w:left="0" w:right="0" w:firstLine="540"/>
        <w:jc w:val="both"/>
        <w:rPr/>
      </w:pPr>
      <w:r>
        <w:rPr>
          <w:rFonts w:cs="Traditional Arabic" w:ascii="Palatino Linotype" w:hAnsi="Palatino Linotype"/>
          <w:sz w:val="30"/>
          <w:szCs w:val="30"/>
          <w:lang w:val="ru-RU"/>
        </w:rPr>
        <w:t>Албатта набояд мо бо диди табақотӣ ба ин гуфугӯ нигоҳ кунем ва гумон барем, ки: "Абӯдардо" (р) намунаест аз моликон ва сарватмандон ва муҳтакирон ва "Абӯзар" имом ва пешвои маҳрумон ва коргарон..</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Ҳар гиз... Абӯдардо касест, ки тавони сабр дар муқобили Исроф ва табзирро надорад ва бо дидани кучактарин асаре аз он хашму ғазаби оташине дар синааш инқилоб мекунад. Касест, ки вақте ба ҷашни издивоҷи "Солим бин Абдуллоҳ бин Умар бин Хаттоб" дохил шуд ва дид, ки деворҳоро бо порчаҳои сабз зиннат ва оростаанд, саросема ва хашмнок ба Абдуллоҳ бин Умар гуфт: Эй фарзанди Умар! Ин дигар чист? Деворҳоро мепушоне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Абдуллоҳ бин Умар саршикаста ва хаҷолатзада гуфт: бубахшед! Ин кори зинҳост... ки албатта ин нуқтаи заъфи Абдуллоҳ буд, ки бо занҳо бисёр  нармхуйи нишон медод ва ин ҳамон далеле буд, ки Умар ба сабаби он ӯро шоистаи хилофат намедонист.</w:t>
      </w:r>
    </w:p>
    <w:p>
      <w:pPr>
        <w:pStyle w:val="Normal"/>
        <w:bidi w:val="0"/>
        <w:ind w:left="0" w:right="0" w:firstLine="540"/>
        <w:jc w:val="both"/>
        <w:rPr/>
      </w:pPr>
      <w:r>
        <w:rPr>
          <w:rFonts w:cs="Traditional Arabic" w:ascii="Palatino Linotype" w:hAnsi="Palatino Linotype"/>
          <w:sz w:val="30"/>
          <w:szCs w:val="30"/>
          <w:lang w:val="ru-RU"/>
        </w:rPr>
        <w:t>Абӯдардо гуфт: Ҳар гиз гумон намекардам, ки занҳо бар ту чира шаванд, ба Худо савганд, ки ғизоятро намехурам ва берун рафт..</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Абӯдардо дар ин ҷо равиши Паёмбари Акрам (с)ро интихоб кард, ки вақте диданд модари мӯминон Ойша (р) кулбаашро бо порчаҳое, ки бар девор гузошта, зиннат бахида онҳоро канор зада фармуданд: "эй Ойша! Худованд дар он чӣ ба мо арзонӣ дошта, моро амр нафармуда, ки сангу гилро либос бипушонем".</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Дар содатарин равиш барои дарки матлаб метавон ёрони Расули Худоро чун сарбозон дар як саф қарор дод. Ин ҷост, ки Абдуллоҳ бин Умарро дар самти рост мебинам, чаро, ки дар пушондани деворҳо ишколе намебинад. Дар самти чап Абӯдардо аст, ки розӣ ба пушонидани деворҳо нест, дар самти чап чапи Абӯзар аст, ки аслан ба бинони девор мухолиф аст!..</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Иҷоза диҳед, ки сухан аз чапу ростро то дарки бархе аз сифоти равшани Абӯзар... шиддату хушкии ӯ... ҳатто дар таоъруфот ва муҷодалоташ ба таъхир андозем.</w:t>
      </w:r>
    </w:p>
    <w:p>
      <w:pPr>
        <w:pStyle w:val="Normal"/>
        <w:bidi w:val="0"/>
        <w:ind w:left="0" w:right="0" w:firstLine="540"/>
        <w:jc w:val="both"/>
        <w:rPr/>
      </w:pPr>
      <w:r>
        <w:rPr>
          <w:rFonts w:cs="Traditional Arabic" w:ascii="Palatino Linotype" w:hAnsi="Palatino Linotype"/>
          <w:sz w:val="30"/>
          <w:szCs w:val="30"/>
          <w:lang w:val="ru-RU"/>
        </w:rPr>
        <w:t>Вақте Абӯзар ба "Зубда" омад, намоз барпо шуд ва масъули ҷамъоварии садақа имоматии мардумро бар уҳда дошт, эшон ба Абӯзар гуфтанд, ки бифармоед шумо имом шавед. Абӯзар гуфт: на! Ту бифармо, чаро ки Расули Худо (с) ба ма</w:t>
      </w:r>
      <w:r>
        <w:rPr>
          <w:rFonts w:cs="Traditional Arabic" w:ascii="Palatino Linotype" w:hAnsi="Palatino Linotype"/>
          <w:sz w:val="30"/>
          <w:szCs w:val="30"/>
          <w:lang w:val="ru-RU" w:bidi="fa-IR"/>
        </w:rPr>
        <w:t>н</w:t>
      </w:r>
      <w:r>
        <w:rPr>
          <w:rFonts w:cs="Traditional Arabic" w:ascii="Palatino Linotype" w:hAnsi="Palatino Linotype"/>
          <w:sz w:val="30"/>
          <w:szCs w:val="30"/>
          <w:lang w:val="ru-RU"/>
        </w:rPr>
        <w:t xml:space="preserve"> фармуданд: "Гӯш кун ва фармонбардор бош, ҳатто агар раисат бардаи бинибурида бошад", ту бардаи ва бинибурида ҳам нестӣ!</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Он мард бардаи сиёҳ буд, аз бардаҳои садақае, ки "Муҷош" ном дошт.</w:t>
      </w:r>
    </w:p>
    <w:p>
      <w:pPr>
        <w:pStyle w:val="Normal"/>
        <w:bidi w:val="0"/>
        <w:ind w:left="0" w:right="0" w:firstLine="540"/>
        <w:jc w:val="both"/>
        <w:rPr/>
      </w:pPr>
      <w:r>
        <w:rPr>
          <w:rFonts w:cs="Traditional Arabic" w:ascii="Palatino Linotype" w:hAnsi="Palatino Linotype"/>
          <w:sz w:val="30"/>
          <w:szCs w:val="30"/>
          <w:lang w:val="ru-RU"/>
        </w:rPr>
        <w:t>Шумо тасаввур кунед, ки ба шахси муҳтарам мегӯед: лутфан ҷаноби олӣ бифармоед.. ва  ӯ ба шумо бигӯяд: на! ту бифармо! Ба Худо агар аз ту ҳам шахси пастаре мебуд, мегузоштам пешопешам бошад.</w:t>
      </w:r>
    </w:p>
    <w:p>
      <w:pPr>
        <w:pStyle w:val="Normal"/>
        <w:bidi w:val="0"/>
        <w:ind w:left="0" w:right="0" w:firstLine="540"/>
        <w:jc w:val="both"/>
        <w:rPr/>
      </w:pPr>
      <w:r>
        <w:rPr>
          <w:rFonts w:cs="Traditional Arabic" w:ascii="Palatino Linotype" w:hAnsi="Palatino Linotype"/>
          <w:sz w:val="30"/>
          <w:szCs w:val="30"/>
          <w:lang w:val="ru-RU"/>
        </w:rPr>
        <w:t>Бидуни шак, ки дӯсти мо аз ин таъоруфи абӯзорона беш аз он, ки хушҳол шавад,  нороҳат шу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То гилемро аз зери пойи чапгароён бикашем, вақте Абӯҳурайра (р) Абӯзарро ба оғӯш гирифт ва гуфт: марҳабан, хеле хуш омадӣ, сафо овардӣ бародари азизам.</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Абӯзар пурсид: оё барои худат хона сохтаи?!</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Абӯҳурайра (р) гуфт: на! Он гоҳ Абӯзар гуфт: ту бародарам ҳастӣ, ту бародарамӣ..</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Албатта Абӯҳурайра (р) дар пеши чапгароён ҷойгоҳе надорад!.</w:t>
      </w:r>
    </w:p>
    <w:p>
      <w:pPr>
        <w:pStyle w:val="Normal"/>
        <w:bidi w:val="0"/>
        <w:ind w:left="0" w:right="0" w:firstLine="540"/>
        <w:jc w:val="both"/>
        <w:rPr/>
      </w:pPr>
      <w:r>
        <w:rPr>
          <w:rFonts w:cs="Traditional Arabic" w:ascii="Palatino Linotype" w:hAnsi="Palatino Linotype"/>
          <w:sz w:val="30"/>
          <w:szCs w:val="30"/>
          <w:lang w:val="ru-RU"/>
        </w:rPr>
        <w:t>Дидгоҳи Абӯзар аз инсонҳо ин буд, ки мардумон чӣ бисёранд!  аммо ба ҷуз парҳезгорон ва тавбагузорон дар касе хайр нест.</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Бо дӯсташ аҳду паймон баста буд, ки ҳақро ҳар чанд талх бошад, бигуяд ва дар роҳи Худованд ҳеҷ ҳаросе надошта бошад. Ва амири мӯминон Алӣ бин Абитолиб (р) беҳтарин касе аст, ки метавонад гувоҳӣ диҳад: "Имрӯз касе намонда, ки дар роҳи Худо аз ҳеҷ чиз тарсу воҳима надошта бошад ба ҷуз Абӯзар, ҳатто худи ман!"  -ва ба синааш ишора намуданд-.</w:t>
      </w:r>
    </w:p>
    <w:p>
      <w:pPr>
        <w:pStyle w:val="Normal"/>
        <w:bidi w:val="0"/>
        <w:ind w:left="0" w:right="0" w:firstLine="540"/>
        <w:jc w:val="both"/>
        <w:rPr/>
      </w:pPr>
      <w:r>
        <w:rPr>
          <w:rFonts w:cs="Traditional Arabic" w:ascii="Palatino Linotype" w:hAnsi="Palatino Linotype"/>
          <w:sz w:val="30"/>
          <w:szCs w:val="30"/>
          <w:lang w:val="ru-RU"/>
        </w:rPr>
        <w:t>Ҳоло ки метавонад Абӯзарро дар самти чапи Алӣ (р) қарор диҳад?.. Абӯзар ҳуқуқашро мегирифт ва ба оҳану сурб табдил мекард, то нашояд ки тиллову нуқра ҷамъ кунад, аммо Алӣ (р) равиши дигаре интихоб карда буд, ки ҳамаи байтулмолро тақсим мекард, сипас амр мефармуд ҷоруб зананд ва об пошанд. Ин равиши писандидаи ӯ буд, ки ҳамеша такрораш мекард!..</w:t>
      </w:r>
    </w:p>
    <w:p>
      <w:pPr>
        <w:pStyle w:val="Normal"/>
        <w:bidi w:val="0"/>
        <w:ind w:left="0" w:right="0" w:firstLine="540"/>
        <w:jc w:val="both"/>
        <w:rPr/>
      </w:pPr>
      <w:r>
        <w:rPr>
          <w:rFonts w:cs="Traditional Arabic" w:ascii="Palatino Linotype" w:hAnsi="Palatino Linotype"/>
          <w:sz w:val="30"/>
          <w:szCs w:val="30"/>
          <w:lang w:val="ru-RU"/>
        </w:rPr>
        <w:t>Ё ҳамон тавре, ки мегӯем, байтулмолро аз лаълии шусташуда ҳам тозатар нигоҳ медошт, дигар ҳеҷ шубҳаи ҷамоварӣ ва хирман кардани молу сарват боқӣ намемонд!.</w:t>
      </w:r>
    </w:p>
    <w:p>
      <w:pPr>
        <w:pStyle w:val="Normal"/>
        <w:bidi w:val="0"/>
        <w:ind w:left="0" w:right="0" w:firstLine="540"/>
        <w:jc w:val="both"/>
        <w:rPr/>
      </w:pPr>
      <w:r>
        <w:rPr>
          <w:rFonts w:cs="Traditional Arabic" w:ascii="Palatino Linotype" w:hAnsi="Palatino Linotype"/>
          <w:sz w:val="30"/>
          <w:szCs w:val="30"/>
          <w:lang w:val="ru-RU"/>
        </w:rPr>
        <w:t xml:space="preserve">Вақте Алӣ (р) пурсид: "кӣ Усмонро куштааст?",  сад ҳазор шамшер ба ҳаво бархост, ки мо ҳама куштаем. Инҷо буд, ки маҷбӯр шуд, таҳқиқ дар ин масъаларо ба таъхир андозад, то мусалмонон мустақар шуда ҳамзабон гарданд. </w:t>
      </w:r>
    </w:p>
    <w:p>
      <w:pPr>
        <w:pStyle w:val="Normal"/>
        <w:bidi w:val="0"/>
        <w:ind w:left="0" w:right="0" w:firstLine="540"/>
        <w:jc w:val="both"/>
        <w:rPr/>
      </w:pPr>
      <w:r>
        <w:rPr>
          <w:rFonts w:cs="Traditional Arabic" w:ascii="Palatino Linotype" w:hAnsi="Palatino Linotype"/>
          <w:sz w:val="30"/>
          <w:szCs w:val="30"/>
          <w:lang w:val="ru-RU"/>
        </w:rPr>
        <w:t>Ва Алӣ (р) бар пазируфтани мансабҳои ҳукуматӣ на фақат муҳри ҳаром назад, балки худаш хилофатро пазирӯфт ва дар роҳи истеҳкоми он шамшер зад ва дар ҳоле, ки халифа буд, хуни гаронқадрашро ба замин рехтанд, дар ҳоле ки Абӯзар дар Зубда танҳо танҳо аз диёри фонӣ гурехат, дуруст ҳамон гуна, ки Паёмбари Акрам (с) ба ӯ башорат дода буд.</w:t>
      </w:r>
    </w:p>
    <w:p>
      <w:pPr>
        <w:pStyle w:val="Normal"/>
        <w:bidi w:val="0"/>
        <w:ind w:left="0" w:right="0" w:firstLine="540"/>
        <w:jc w:val="both"/>
        <w:rPr/>
      </w:pPr>
      <w:r>
        <w:rPr>
          <w:rFonts w:cs="Traditional Arabic" w:ascii="Palatino Linotype" w:hAnsi="Palatino Linotype"/>
          <w:sz w:val="30"/>
          <w:szCs w:val="30"/>
          <w:lang w:val="ru-RU"/>
        </w:rPr>
        <w:t>Занаш мегирист. Ба ӯ гуфт: чаро гиря мекунӣ? Гуфт: бояд, ки туро кафан кунам ва ман порчае надорам, ки андозаи кафанат бошад!..</w:t>
      </w:r>
    </w:p>
    <w:p>
      <w:pPr>
        <w:pStyle w:val="Normal"/>
        <w:bidi w:val="0"/>
        <w:ind w:left="0" w:right="0" w:firstLine="540"/>
        <w:jc w:val="both"/>
        <w:rPr/>
      </w:pPr>
      <w:r>
        <w:rPr>
          <w:rFonts w:cs="Traditional Arabic" w:ascii="Palatino Linotype" w:hAnsi="Palatino Linotype"/>
          <w:sz w:val="30"/>
          <w:szCs w:val="30"/>
          <w:lang w:val="ru-RU"/>
        </w:rPr>
        <w:t xml:space="preserve">Гуфтанд: гиря накун! рӯзе бо бархе аз ёронаш аз ёрони Паёмбари Акрам (с) дар маҳзарашон буд, ки фармуданд: "марде аз шумо дар саҳрои хушк хоҳад мурд ва гуруҳе аз мӯминон бар ҷанозааш хоҳанд расид",  ва ҳамаи ононе, ки дар он маҷлис бо ман буданд дар шаҳр ё рустое мурданд ва аз онҳо танҳо ман мондаам, ки имрӯз дар ин саҳро мемирам, чашм ба роҳ бош, ҳатман он чиро мегӯям хоҳӣ дид.. </w:t>
      </w:r>
    </w:p>
    <w:p>
      <w:pPr>
        <w:pStyle w:val="Normal"/>
        <w:bidi w:val="0"/>
        <w:ind w:left="0" w:right="0" w:firstLine="540"/>
        <w:jc w:val="both"/>
        <w:rPr/>
      </w:pPr>
      <w:r>
        <w:rPr>
          <w:rFonts w:cs="Traditional Arabic" w:ascii="Palatino Linotype" w:hAnsi="Palatino Linotype"/>
          <w:sz w:val="30"/>
          <w:szCs w:val="30"/>
          <w:lang w:val="ru-RU"/>
        </w:rPr>
        <w:t>Ҳамсараш гуфт: чӣ тавр мумкин аст, вақти ҳаҷ тамом шуда, касе аз ин ҷо намегузарад. Абӯзар гуфт: Интизор бош! ба Худо, ки на дурӯғ гуфтаам ва на бароям дурӯғ гуфтаанд. Дар ин лаҳзаҳо буд, ки мардонеро диданд, ки чаҳор наъл (бо суръат) ба сӯи ӯ метозанд ва дар канораш истода пурсиданд: чӣ хабар шуда?</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Гуфт: мусалмонеро кафан кунед, ки аҷру подашаш бо Худост.</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Гуфтанд: кист? Гуфт: Абӯзар.</w:t>
      </w:r>
    </w:p>
    <w:p>
      <w:pPr>
        <w:pStyle w:val="Normal"/>
        <w:bidi w:val="0"/>
        <w:ind w:left="0" w:right="0" w:firstLine="540"/>
        <w:jc w:val="both"/>
        <w:rPr/>
      </w:pPr>
      <w:r>
        <w:rPr>
          <w:rFonts w:cs="Traditional Arabic" w:ascii="Palatino Linotype" w:hAnsi="Palatino Linotype"/>
          <w:sz w:val="30"/>
          <w:szCs w:val="30"/>
          <w:lang w:val="ru-RU"/>
        </w:rPr>
        <w:t>Онҳо саросема аспҳояшонро раҳо карда ба сӯи ӯ давиданд ва мегӯфтанд: падару модарамон фидоят эй ёри Расули Худо.</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Абӯзар гуфт: Мужда бошад шуморо, ки шумо ҳамон касоне ҳастед, ки Расули Худо дар мавриди шумо чунин гуфтан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Сипас идома дод: ва имрӯз бадин ҳол афтодаам ва агар порча ва либосе медоштам, ки барои кафанам кифоят менамуд, ба ғайр аз он розӣ намешудам, аммо шуморо ба Худо савганд медиҳам, ки касе маро кафан кунад, ки ҳар гиз на иморате ба уҳда дошта ва на пайке буда!..</w:t>
      </w:r>
    </w:p>
    <w:p>
      <w:pPr>
        <w:pStyle w:val="Normal"/>
        <w:bidi w:val="0"/>
        <w:ind w:left="0" w:right="0" w:firstLine="540"/>
        <w:jc w:val="both"/>
        <w:rPr/>
      </w:pPr>
      <w:r>
        <w:rPr>
          <w:rFonts w:cs="Traditional Arabic" w:ascii="Palatino Linotype" w:hAnsi="Palatino Linotype"/>
          <w:sz w:val="30"/>
          <w:szCs w:val="30"/>
          <w:lang w:val="ru-RU"/>
        </w:rPr>
        <w:t>Ва ҳамаи онон ҷуз ҷавоне аз ансор корманди ҳукумат буданд. Он ҷавон гуфт: ман соҳиби ин шарафам. Дуто тикаи порча дар хурҷинам дорам, ки модарам онҳоро бофта ва ин порчае, ки бар танам аст... Абӯзар гуфт: оре! ту маро кафан кун!..</w:t>
      </w:r>
    </w:p>
    <w:p>
      <w:pPr>
        <w:pStyle w:val="Normal"/>
        <w:bidi w:val="0"/>
        <w:ind w:left="0" w:right="0" w:firstLine="540"/>
        <w:jc w:val="both"/>
        <w:rPr/>
      </w:pPr>
      <w:r>
        <w:rPr>
          <w:rFonts w:cs="Traditional Arabic" w:ascii="Palatino Linotype" w:hAnsi="Palatino Linotype"/>
          <w:sz w:val="30"/>
          <w:szCs w:val="30"/>
          <w:lang w:val="ru-RU"/>
        </w:rPr>
        <w:t>Ва ин чунин пешгӯии Паёмбар (с) ба ҳақиқат пайваст ва ӯ танҳои танҳо дар саҳро ҷонашро ба ҷонофарин таслим кард. Пешгӯии Паёмбар (с) ба ҳақиқат пайваст ва гуруҳе аз мӯминон ӯро кафан карданд, ҳар чанд, ки Абӯзар ҳамаи онҳоро ҳаросон сохта тарсонид ва дар омонатдориашон мутаҳамашон сохт ва аз ин, ки дар порчае, ки бо пули аморат ва ҳукуматдорӣ ва кори давлатӣ харида шуда, кафан нашавад, сарпечӣ кард, чаро ки шакку шубҳаи ихтилос ва дуздӣ дар атрофи ҳамаи ин корҳо чарх мезанад ва шакку гумонро дар молашон роҳе ҳаст.</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Инҳо касоне буданд, ки падарон ва модаронашонро қурбони ӯ карданд, вале ӯ касе набуд, ки дунёро видоъ гӯяд, магар ин ки охирин каломаш сухани "</w:t>
      </w:r>
      <w:r>
        <w:rPr>
          <w:rFonts w:cs="Traditional Arabic" w:ascii="Palatino Linotype" w:hAnsi="Palatino Linotype"/>
          <w:b/>
          <w:bCs/>
          <w:sz w:val="30"/>
          <w:szCs w:val="30"/>
          <w:lang w:val="ru-RU"/>
        </w:rPr>
        <w:t>ҳаққи талх</w:t>
      </w:r>
      <w:r>
        <w:rPr>
          <w:rFonts w:cs="Traditional Arabic" w:ascii="Palatino Linotype" w:hAnsi="Palatino Linotype"/>
          <w:sz w:val="30"/>
          <w:szCs w:val="30"/>
          <w:lang w:val="ru-RU"/>
        </w:rPr>
        <w:t xml:space="preserve">" бошад. </w:t>
      </w:r>
    </w:p>
    <w:p>
      <w:pPr>
        <w:pStyle w:val="Normal"/>
        <w:bidi w:val="0"/>
        <w:ind w:left="0" w:right="0" w:firstLine="540"/>
        <w:jc w:val="both"/>
        <w:rPr/>
      </w:pPr>
      <w:r>
        <w:rPr>
          <w:rFonts w:cs="Traditional Arabic" w:ascii="Palatino Linotype" w:hAnsi="Palatino Linotype"/>
          <w:sz w:val="30"/>
          <w:szCs w:val="30"/>
          <w:lang w:val="ru-RU"/>
        </w:rPr>
        <w:t>Дар ҳоле, ки ҷаҳонро падрӯд мегуфт, дидгоҳу идеяашро дар мавриди ҳукумату салтанат эълол дошт.. ҳамаи ҳукуматҳо.. ҳамаи мансабҳои давлатӣ ҷойгоҳи фасоданд.. ҳамаи молу ва сарват инсонро ба ботил мекашонад ва ҳар, ки масъулияти молиро бар ӯҳда гирифт, муттаҳам аст.. магар ин нест, ки қонун аз ӯ мепурсад «инро аз куҷо овардаӣ?».. бар асоси фалсафаи Абӯзар!..  ва оё ин ҳамон фалсафаи Умар нест, ки намояндае аз сандуқи байтулмол мефиристод, то сарвати устондоронро тақсим кунад?!</w:t>
      </w:r>
    </w:p>
    <w:p>
      <w:pPr>
        <w:pStyle w:val="Normal"/>
        <w:bidi w:val="0"/>
        <w:ind w:left="0" w:right="0" w:firstLine="540"/>
        <w:jc w:val="both"/>
        <w:rPr/>
      </w:pPr>
      <w:r>
        <w:rPr>
          <w:rFonts w:cs="Traditional Arabic" w:ascii="Palatino Linotype" w:hAnsi="Palatino Linotype"/>
          <w:sz w:val="30"/>
          <w:szCs w:val="30"/>
          <w:lang w:val="ru-RU"/>
        </w:rPr>
        <w:t>Умар марди давлату сиёсат аст. Устондоронеро интихоб мекард ва ӯ ба хӯбӣ медонист, ки онҳо инсонанд ва ҳар вақт мумкин аст, шикори ризқу барқи дунё шаванд ва ӯ талош дошт, ки аз худаш намӯна ва улгӯе аз ҳокими одил ва парҳезгор пешкаш кунад, ки башарият ба ӯ иқтидо кунад.. азин рӯ нозирони қавӣ интихоб карда буд, ки бар устондорону масъулини давлатӣ назорати шадид дошта бошанд, то битавонад майдони амалро ҳар чӣ бештар ба дараҷаи мисолият ва улгӯӣ наздик соза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Аммо овози Абӯзар бисёр зарурист, то парда аз фазоеҳ ва зиштиҳои ҳукумат баркашад ва мардумро огоҳ созад..</w:t>
      </w:r>
    </w:p>
    <w:p>
      <w:pPr>
        <w:pStyle w:val="Normal"/>
        <w:bidi w:val="0"/>
        <w:ind w:left="0" w:right="0" w:firstLine="540"/>
        <w:jc w:val="both"/>
        <w:rPr/>
      </w:pPr>
      <w:r>
        <w:rPr>
          <w:rFonts w:cs="Traditional Arabic" w:ascii="Palatino Linotype" w:hAnsi="Palatino Linotype"/>
          <w:sz w:val="30"/>
          <w:szCs w:val="30"/>
          <w:lang w:val="ru-RU"/>
        </w:rPr>
        <w:t>Ва сӯистифода аз қудратро маҳкум созад. Ӯ ангушти иттиҳоме буд, ки ҳамеша ба сӯи касе, ки масъулиятеро ӯҳдадор  мешавад, дароз бу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Оре! Қудрату нерӯи иттиҳом надошт. Қонунро наметавонист татбиқ кунад ва ё адлро барпой дорад ва касоне, ки қалбҳои пӯсидаашон бемор буд, аз ӯ ҳаросе надоштан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Метавон гуфт, ки Абӯзар муддаъии ом буд бар алайҳи сарватмандону ҳукумат..</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Ва достони ҳадиси «</w:t>
      </w:r>
      <w:r>
        <w:rPr>
          <w:rFonts w:cs="Traditional Arabic" w:ascii="Palatino Linotype" w:hAnsi="Palatino Linotype"/>
          <w:b/>
          <w:bCs/>
          <w:sz w:val="30"/>
          <w:szCs w:val="30"/>
          <w:lang w:val="ru-RU"/>
        </w:rPr>
        <w:t>танҳо меравад ва танҳо мемирад ва рӯзи қиёмат монанди як миллат ба танҳоӣ барангехта мешавад</w:t>
      </w:r>
      <w:r>
        <w:rPr>
          <w:rFonts w:cs="Traditional Arabic" w:ascii="Palatino Linotype" w:hAnsi="Palatino Linotype"/>
          <w:sz w:val="30"/>
          <w:szCs w:val="30"/>
          <w:lang w:val="ru-RU"/>
        </w:rPr>
        <w:t>». Абӯзар дар ғазваи Табук аз лашкариён боз монд, чаро, ки шутураш лоғар ва беҷон буд ва билохира маҷбур шуд хурҷинашро бар пушташ ниҳода, пиёда ба роҳ афтад.  Албатта бору бунаи зиёде надошт ва мо дидем, ки тушаи роҳаш ҷуз об, чизе нест ва дидем, ки чӣ тавр 15 шабурӯзи тамомро дар Макка бо об ва танҳо оби Замзам сипарӣ кард, албатта фарбеҳ ҳам шуд ва ҳеҷ эҳсоси гуруснагӣ ҳам накард.</w:t>
      </w:r>
    </w:p>
    <w:p>
      <w:pPr>
        <w:pStyle w:val="Normal"/>
        <w:bidi w:val="0"/>
        <w:ind w:left="0" w:right="0" w:firstLine="540"/>
        <w:jc w:val="both"/>
        <w:rPr/>
      </w:pPr>
      <w:r>
        <w:rPr>
          <w:rFonts w:cs="Traditional Arabic" w:ascii="Palatino Linotype" w:hAnsi="Palatino Linotype"/>
          <w:sz w:val="30"/>
          <w:szCs w:val="30"/>
          <w:lang w:val="ru-RU"/>
        </w:rPr>
        <w:t>Лашкариёни мусалмон дар он сӯи сароб шабаҳеро медиданд, ки ором ором ба сӯяшон меомд.. гуфтанд: ё Расули Худо! мардест, ки танҳо роҳ меравад.. Расули Аллоҳ (с) орзӯ кард, ки он мард танҳо Абӯзар бошад, чаро, ки Абӯзарро бисёр дӯст медошт ва намехост аз шарафи ҷиҳод маҳрум бимонад.. Расули Акрам (с) фамуданд, «Абӯзар бош!»..</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Чун нуқтаи сиёҳ наздик ва наздиктар шуд, сипоҳиён бо шодӣ ба Паёмбар (с) мужда доданд, ки ба Худо Абӯзар аст!</w:t>
      </w:r>
    </w:p>
    <w:p>
      <w:pPr>
        <w:pStyle w:val="Normal"/>
        <w:bidi w:val="0"/>
        <w:ind w:left="0" w:right="0" w:firstLine="540"/>
        <w:jc w:val="both"/>
        <w:rPr/>
      </w:pPr>
      <w:r>
        <w:rPr>
          <w:rFonts w:cs="Traditional Arabic" w:ascii="Palatino Linotype" w:hAnsi="Palatino Linotype"/>
          <w:sz w:val="30"/>
          <w:szCs w:val="30"/>
          <w:lang w:val="ru-RU"/>
        </w:rPr>
        <w:t>Онгоҳ Расули Худо (с) сухани машҳурро бар забон ронданд, ки «</w:t>
      </w:r>
      <w:r>
        <w:rPr>
          <w:rFonts w:cs="Traditional Arabic" w:ascii="Palatino Linotype" w:hAnsi="Palatino Linotype"/>
          <w:b/>
          <w:bCs/>
          <w:i/>
          <w:iCs/>
          <w:sz w:val="30"/>
          <w:szCs w:val="30"/>
          <w:lang w:val="ru-RU"/>
        </w:rPr>
        <w:t>Ба танҳои роҳ мепаймояд ва дар танҳоӣ мемирад ва рӯзи қиёмат чун як миллат барангехта мешавад</w:t>
      </w:r>
      <w:r>
        <w:rPr>
          <w:rFonts w:cs="Traditional Arabic" w:ascii="Palatino Linotype" w:hAnsi="Palatino Linotype"/>
          <w:sz w:val="30"/>
          <w:szCs w:val="30"/>
          <w:lang w:val="ru-RU"/>
        </w:rPr>
        <w:t>».</w:t>
      </w:r>
    </w:p>
    <w:p>
      <w:pPr>
        <w:pStyle w:val="Normal"/>
        <w:bidi w:val="0"/>
        <w:ind w:left="0" w:right="0" w:firstLine="540"/>
        <w:jc w:val="both"/>
        <w:rPr/>
      </w:pPr>
      <w:r>
        <w:rPr>
          <w:rFonts w:cs="Traditional Arabic" w:ascii="Palatino Linotype" w:hAnsi="Palatino Linotype"/>
          <w:sz w:val="30"/>
          <w:szCs w:val="30"/>
          <w:lang w:val="ru-RU"/>
        </w:rPr>
        <w:t>Ва мо дидем, ки чӣ гуна якаву танҳо он саҳрои сӯзонро пушти сар мегузошт ва бо ҳамаи он сахтиҳо ва мароратҳои роҳ худашро ба сипоҳиён расонид ва бо чашмони худ дидем, ки чӣ гуна пешгӯии Паёмбар (с) дар мавриди ӯ ба амал пайваст ва дар он саҳрои танҳо ва хомӯш шамъи зиндагии Абӯзар хомӯш гашт ва он гуруҳи мусулмонон аз роҳ расидан ва ӯро кафан кардан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Ва моро ҳеҷ шакку шубҳае нест, ки пешгӯии Паёмбар (с) дар рӯзи қиёмат низ амалӣ хоҳад шуд ва Абӯзар танҳо ва чун як миллат барангехта мешава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Чӣ гуна.. ва чаро?</w:t>
      </w:r>
    </w:p>
    <w:p>
      <w:pPr>
        <w:pStyle w:val="Normal"/>
        <w:bidi w:val="0"/>
        <w:ind w:left="0" w:right="0" w:firstLine="540"/>
        <w:jc w:val="both"/>
        <w:rPr/>
      </w:pPr>
      <w:r>
        <w:rPr>
          <w:rFonts w:cs="Traditional Arabic" w:ascii="Palatino Linotype" w:hAnsi="Palatino Linotype"/>
          <w:sz w:val="30"/>
          <w:szCs w:val="30"/>
          <w:lang w:val="ru-RU"/>
        </w:rPr>
        <w:t>Уммат ва миллати ҳар касе дар қомус ва фарҳанги мо он касонеро гӯянд, ки бар роҳу расми ӯянд. Пас маънои ин гуфтаи Паёмбар (с), ки Абӯзар дар рӯзи қиёмат ягона хоҳад буд.. якаву танҳо, инаст, ки ҳаргиз касе ба даъвати ӯ лабайк намегӯяд. Оё таърих ба дурустии ин сухан гувоҳӣ медиҳад? ва оё замонаи моро дар фаҳми ин пешгӯии Паёмбар (с) ёрӣ медиҳад?</w:t>
      </w:r>
    </w:p>
    <w:p>
      <w:pPr>
        <w:pStyle w:val="Normal"/>
        <w:bidi w:val="0"/>
        <w:ind w:left="0" w:right="0" w:firstLine="540"/>
        <w:jc w:val="both"/>
        <w:rPr/>
      </w:pPr>
      <w:r>
        <w:rPr>
          <w:rFonts w:cs="Traditional Arabic" w:ascii="Palatino Linotype" w:hAnsi="Palatino Linotype"/>
          <w:sz w:val="30"/>
          <w:szCs w:val="30"/>
          <w:lang w:val="ru-RU"/>
        </w:rPr>
        <w:t xml:space="preserve">Оё Абӯзар раҳбарияти гуруҳ ва ё ҳизберо бар ӯҳда дошт ва ё дар паи барҳам рехтани низоми иҷтимоъии хосе буд? ва оё метавон ӯро чапгарои Ислом номид ва оё бо таъбире ва ному расми ҷадид аз ислоҳот ва вожаҳое имрӯза?  </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Қабл аз ин, ки ин қазияро бигшоем, бигзор Абӯзарро дар канори Расули Акрам (с) бештар бишносем..</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Расули Акрам (с) ояндаи Абӯзарро хуб медонист, гӯё, ки онро дар пеши чашмонаш мушоҳида мекард.. </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Рӯзе Абӯзар хост ба сафари хатарноке биравад. Паёмбари Худо ӯро насиҳат кард, ки бадон сафар наравад.. Абӯзар исрор меварзад ва Паёмбар (с) ӯро боз медорад, то ҷое, ки фармуданд: «Ингор туро мебинам, ки писарат кушта шуда ва занатро рабурдаанд ва ту бар асоят зада меоӣ!».</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Бо ин вуҷуд ӯ ҳамроҳ бо писару ҳамсараш ба роҳ меафтад ва бо такя бар асояш бармегардад, дар ҳоле, ки писарашро аз даст дода ва занашро ба асорат гирифтаанд!</w:t>
      </w:r>
    </w:p>
    <w:p>
      <w:pPr>
        <w:pStyle w:val="Normal"/>
        <w:bidi w:val="0"/>
        <w:ind w:left="0" w:right="0" w:firstLine="540"/>
        <w:jc w:val="both"/>
        <w:rPr/>
      </w:pPr>
      <w:r>
        <w:rPr>
          <w:rFonts w:cs="Traditional Arabic" w:ascii="Palatino Linotype" w:hAnsi="Palatino Linotype"/>
          <w:sz w:val="30"/>
          <w:szCs w:val="30"/>
          <w:lang w:val="ru-RU"/>
        </w:rPr>
        <w:t>Бо пайгирии ҳамроҳияш бо Расули Худо (с) эҳсос мекунем, ки Расули Акрам (с) саъй дорад, ӯро барои адои нақше, ки барои ӯ дар назар гирифта шуда, нигаҳ дорад, чаро, ки Худованд ҳар касро барои коре сохтааст- нақши забони талх ва буррони ҳақ..</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Расули Худо (с) ӯро аз маркази раёсату ҳукумат дур нигоҳ медорад ва ҳатто ӯро аз наздикӣ ба ҷомеаи ҷадиди Мадина барҳазар медорад ва ӯ бо ҳикмату дирояти хеш таноқуз ва бегонагии Абӯзарро бо ин ҷомеа, ҳатто қабл аз падидор шудани он бадин сурати модернаш, ки молу сарват ба сӯи ӯ рӯй оварда ва мусалмонон дар фитнаи роҳатӣ ва осоиш пас аз солҳои сахтӣ ва машақат ғарқ шудаанд- дарк мекуна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Абӯзар аз Паёмбари Акрам (с) хост, ки аморат ва ҳукумати минтақаеро ба ӯ гуморад, вале Паёмбар (с) напазируфтанд ва фармуданд: «Эй Абӯзар! Ту марди заифе ҳастӣ.. ва ин амонатест ва ин амонат дар рӯзи қиёмат пушаймонӣ ва барбодист, магар барои касе, ки ба ҳақ онро ба даст меоварад ва ҳаққашро чуноне, ки мебояд, адо мекунад. Ва ман барои ту он меписандам, ки барои худ. Ҳаргиз аморату раҳбарӣ, ҳатто бар ду шахсро мапазир. Ҳаргиз масъулияти молу сарвати ятимро бар ӯҳда магир...!».</w:t>
      </w:r>
    </w:p>
    <w:p>
      <w:pPr>
        <w:pStyle w:val="Normal"/>
        <w:bidi w:val="0"/>
        <w:ind w:left="0" w:right="0" w:firstLine="540"/>
        <w:jc w:val="both"/>
        <w:rPr/>
      </w:pPr>
      <w:r>
        <w:rPr>
          <w:rFonts w:cs="Traditional Arabic" w:ascii="Palatino Linotype" w:hAnsi="Palatino Linotype"/>
          <w:sz w:val="30"/>
          <w:szCs w:val="30"/>
          <w:lang w:val="ru-RU"/>
        </w:rPr>
        <w:t>Дар ин ҷо калимаи «заиф» ба чӣ маъно ва мафҳумест?.. ва мо шиддату қудрат ва ҷуръати Абӯзарро бо чашмони худамон дидем, то ҷое, ки танҳо ӯст, ки бо Паёмбари Акрам (с) аҳд мебандад, ки ҳақро бигӯяд, ҳар чанд талх бошад.. ва рӯзе, ки имон овард, бебокона дар маҷлиси Қурайш нидои Ислом баровард ва онҳо бар сару рӯяш рехтанд ва чун ҷон мегирифт, ду бора бонги Ислом мезад, то бори дигар аз шиддати заданҳо ва зарбу дашномашон беҳуш шавад.. ва дидем, ки чӣ гуна асояшро дар маҷлиси амири мӯминон, халифи саввум, Усмон бин Аффон болои ҷони Каъби Аҳбор карда буд ва бебокӣ ва ҷасораташро дар нақд ва хурдагирӣ мушоҳида кардем.</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Пас чӣ гуна Абӯзар заиф аст?!</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Магар ин, ки раҳбарият ва ҳукуматдорӣ ва масъулияти он бисёр пурпечу хам бошад, ки танҳо умеду эҳсосот барои адои он кофи набошад, балки онро нерӯ ва тавони хосе лозим аст.</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Инқилобӣ будани роҳзани арабӣ дар ба чанг овардани ҳақи зиндагӣ ва ё берун кашидани он аз ҳалқуми касе, ки пеши он қад алам кардааст, хулоса мешавад. Вале танзиму тартиб ва низоми иҷтимоъӣ ҳаққи зиндагиро барои ҳамаи афроди ҷомеа мебоист таъмин кунад.</w:t>
      </w:r>
    </w:p>
    <w:p>
      <w:pPr>
        <w:pStyle w:val="Normal"/>
        <w:bidi w:val="0"/>
        <w:ind w:left="0" w:right="0" w:firstLine="540"/>
        <w:jc w:val="both"/>
        <w:rPr/>
      </w:pPr>
      <w:r>
        <w:rPr>
          <w:rFonts w:cs="Traditional Arabic" w:ascii="Palatino Linotype" w:hAnsi="Palatino Linotype"/>
          <w:sz w:val="30"/>
          <w:szCs w:val="30"/>
          <w:lang w:val="ru-RU"/>
        </w:rPr>
        <w:t>Ва ин масъалаест дақиқ, ки сиёсат ва дипломосӣ мехоҳад, на инқилоб ва зуру бозӯ ва ё саркашӣ...</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Расули Худо (с) он чиро барои худ меписандад, барои Абӯзар мехоҳад. Яъне ин, ки рӯзи қиёмат поку бегуноҳ аз инҳирофот ва фасоди ҳукком ва сарватмандон ҳозир шавад. Аз ин рӯ ба ӯ насиҳат мекунад, ки раҳбарияти ҳатто ду нафарро напазирад ва масъулияти моли ятимро ҳам қабул накунад. Вале худи Расули Худо (с) раҳбарияти тамоми мусулмононро бар ӯҳда дошт.. ва масъулияти молу манолашонро бар дӯш мекашид.. ва фарқи он ду дар каломи поки Расули маъсум нуҳуфта буд, ки «Ту заиф ҳастӣ...!».</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Албатта Расули Аллоҳ (с) дар амонатдории Абӯзар ҳеҷ шакке надошт.. вале аз ин, ки моли ятиме ба оҳанпора ва мис табдил шавад, бояд тарсид.. ва бояд аз вакилу васие, ки имон дорад, ҳар киссае, ки бар динору дирҳаме- тилло ва нуқрае- баста гардад, рӯзи қиёмат оташест, ки ҷонҳоро мегудозад, бояд ҳарос дошт.</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Ваколат ва висояти моли ятим, яъне идора ва сарпарстии он.. ҳифз ва нигоҳдорӣ ва истисмори он, ки Абӯзар сохта ва пардохтаи ин кор нест.. ӯ душмани сарсахти истисмор ва сарват аст.</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Дӯстам ба ман омӯхта, ки ҳар моле, чӣ тилло бошад, ё ки нуқра чун дар кисае андухта гардад,  рӯзи қиёмат ахгарест аз оташ бар соҳибаш, магар ин, ки онро дар роҳи Худо бирезад».</w:t>
      </w:r>
    </w:p>
    <w:p>
      <w:pPr>
        <w:pStyle w:val="Normal"/>
        <w:bidi w:val="0"/>
        <w:ind w:left="0" w:right="0" w:firstLine="540"/>
        <w:jc w:val="both"/>
        <w:rPr/>
      </w:pPr>
      <w:r>
        <w:rPr>
          <w:rFonts w:cs="Traditional Arabic" w:ascii="Palatino Linotype" w:hAnsi="Palatino Linotype"/>
          <w:sz w:val="30"/>
          <w:szCs w:val="30"/>
          <w:lang w:val="ru-RU"/>
        </w:rPr>
        <w:t>«Сарвату дороӣ дирҳамест ва диноре, ки ба хонаводаат дар роҳи ҳалол масраф мекунӣ, ё тӯшаи охират қарор диҳӣ ва роҳи саввум зарар асту нуқсон ва ҳеҷ фоидае дар он нест.. Эй мардум! Шумо харис ва озу тамаъ гаштаед, ки ҳаргиз онро дарнамеёбе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Ин тасвирест аз ҷомеаи улгӯ ва намуна, албатта ба он шарт, ки сулуке бошад ҳамагонӣ. Дар ғайр ин сурат хубон чун гадоён дасташон бадин сӯ ва он сӯ дароз мегардад.. агар раҳбарон ва ҳукуматдорон ба фалсафаи амири мӯминон, Алӣ бин Абӯтолиб имон оваранд ва хазонаи мамлакатро байни мардум тақсим кунанд ва онро ҷорӯб </w:t>
      </w:r>
      <w:r>
        <w:rPr>
          <w:rFonts w:cs="Traditional Arabic" w:ascii="Palatino Linotype" w:hAnsi="Palatino Linotype"/>
          <w:sz w:val="30"/>
          <w:szCs w:val="30"/>
          <w:lang w:val="ru-RU" w:bidi="fa-IR"/>
        </w:rPr>
        <w:t>зада</w:t>
      </w:r>
      <w:r>
        <w:rPr>
          <w:rFonts w:cs="Traditional Arabic" w:ascii="Palatino Linotype" w:hAnsi="Palatino Linotype"/>
          <w:sz w:val="30"/>
          <w:szCs w:val="30"/>
          <w:lang w:val="ru-RU"/>
        </w:rPr>
        <w:t xml:space="preserve"> обе зананд, сипас бо мусибат ва мушкили ногаҳонӣ гирифтор шаванд ва ба мол эҳтиёҷ пайдо кунанд ва мардум сарвату маноли анбоштаашонро ба ҳукукмат надиҳанд, бидун шак суқут хоҳад кард ва кишвар аз ҳам мепоша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Ҳоло, ки ҷомеаи мисолӣ- ҳадди ақал дар ҳудуди таърих ва низомҳои башарият- ғайри мумкин аст, пас бояд Абӯзар аз маркази қудрату ҳукумат дур нигаҳ дошта шавад, то нашояд мафоҳим ва арзишҳои волоро мавриди имтиҳон ва озмоиши сахте қарор диҳа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Ва бо супориши Паёмбари Акрам (с) раҳбарият аз Абӯзар дур нигаҳ дошта мешавад ва ҳаргиз нашунидаем, ки касе чӣ дар замони Абӯбакр ва ё Умар ва ё Усмон ва баъд аз онҳо ба ӯ пешниҳоди ҳукуматдорӣ кунад ва ӯ низ бино ба супориши дӯсту халилаш ҳаргиз ба сӯи мансабе нарафт ва на масъулиятеро пазируфт ва ҳатто ононеро, ки аз ӯ мехостанд парчаме барои худ интихоб кунад ва ҳизбе ташкил диҳад, бо тундӣ ва қаъру ғазаб аз худ рон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Паёмбар (с) абъод ва ҷовониби шахсияти Абӯзарро ба хӯбӣ дарк карда буданд.. сипас бо ӯ аҳду паймони дӯстона бастанд, ки ҳақро ҳар чанд талх бошад, бигӯяд.. ва дар роҳи Худо аз ҳеҷ чиз биму ҳаросе надошт бошад.. ва ба ҳукумат ва таҳаммули масъулиятҳои он наздик нашуда, ҳатто раҳбарӣ ва аморат бар ду шахсро низ бар дӯш нагирад.. ва агар ҷомеа ба марҳалаи андухтани мол ва сохтмонсозӣ ва имрону опортмоне расид, аз он дӯрӣ куна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Ҷойгоҳи ӯ дур аз марокизи ҳукумату сатанат аст, дур аз моликон ва соҳибони молу сарват ва салтанат.. дар айни ҳол аз ин, ки ҳизбе ва ҳаракате ташкил диҳад ва ё бар раҳбарият туғён ва ё инқилоб кунад, низ барҳазар дошта шудааст.</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Паёмбари Акрам (с) аз ӯ мепурсад: «Агар амирон ва фармонравоён моли байтулмол ва ғаниматро ба кисаи худ зананд, чӣ хоҳӣ кар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Ба суол диққат кунед!.. ва таваҷҷуҳ дошта бошед, ки ин суол хусусан аз Абӯзар пурсида мешавад!</w:t>
      </w:r>
    </w:p>
    <w:p>
      <w:pPr>
        <w:pStyle w:val="Normal"/>
        <w:bidi w:val="0"/>
        <w:ind w:left="0" w:right="0" w:firstLine="540"/>
        <w:jc w:val="both"/>
        <w:rPr/>
      </w:pPr>
      <w:r>
        <w:rPr>
          <w:rFonts w:cs="Traditional Arabic" w:ascii="Palatino Linotype" w:hAnsi="Palatino Linotype"/>
          <w:sz w:val="30"/>
          <w:szCs w:val="30"/>
          <w:lang w:val="ru-RU"/>
        </w:rPr>
        <w:t>Ва ҷавоби Абӯзар возеҳ аст: «Қасам бо он, ки тӯро фиристодааст! бо ин шамшерам он қадар бар сарашон мекӯбам, то ба шумо бирасам..».</w:t>
      </w:r>
    </w:p>
    <w:p>
      <w:pPr>
        <w:pStyle w:val="Normal"/>
        <w:bidi w:val="0"/>
        <w:ind w:left="0" w:right="0" w:firstLine="540"/>
        <w:jc w:val="both"/>
        <w:rPr/>
      </w:pPr>
      <w:r>
        <w:rPr>
          <w:rFonts w:cs="Traditional Arabic" w:ascii="Palatino Linotype" w:hAnsi="Palatino Linotype"/>
          <w:sz w:val="30"/>
          <w:szCs w:val="30"/>
          <w:lang w:val="ru-RU"/>
        </w:rPr>
        <w:t>Ҷавобест, комилан исломӣ.. ин ҳамон мавқифест, ки ҳатман ҳар як аз Абӯбакру Умар ва Усмону Алӣ онро дар пеш хоҳанд гирифт..</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Ва аммо Абӯзар!..</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Паёмбари Худо ба ӯ чӣ мегӯя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Оё туро ба роҳе, ки аз он беҳтар аст, роҳнамоӣ накунам?!.. сабр пеша кун то ба ман расӣ!».</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Паёмбари Акрам бори дигар пешгӯӣ мекунад, ки Абӯзар бо фармонравоён ихтилоф хоҳад кард. Абӯзар аз Расули Акрам (с) иҷозати ҷанг бо онҳоро мехоҳад.. аммо Расули Акрам (с) ба ӯ мегӯяд, ки «Бишнав ва итоат кун, ҳатто агар фармонраво бардаи сиёҳе бошад аз Ҳабаша»- Африқоии сиёҳ-.</w:t>
      </w:r>
    </w:p>
    <w:p>
      <w:pPr>
        <w:pStyle w:val="Normal"/>
        <w:bidi w:val="0"/>
        <w:ind w:left="0" w:right="0" w:firstLine="540"/>
        <w:jc w:val="both"/>
        <w:rPr/>
      </w:pPr>
      <w:r>
        <w:rPr>
          <w:rFonts w:cs="Traditional Arabic" w:ascii="Palatino Linotype" w:hAnsi="Palatino Linotype"/>
          <w:sz w:val="30"/>
          <w:szCs w:val="30"/>
          <w:lang w:val="ru-RU"/>
        </w:rPr>
        <w:t>Барои ҳамин буд, ки пешниҳоди ононеро, ки аз ӯ мехостанд инқилоб кунад ва ҳизбу гуруҳе ташкил диҳад, напазируфт.. ва аз ҳамаи Саҳоба ва ёрони Расули Худо дар саҳнаҳои ҷиҳод пойбандтар ба қавонин ва дастурот буд. Аз ҳама бештар низому дастур ва шояд таъаҷҷубовар бошад, ки бидонӣ ин саҳобии бузургвор ва ёру халили Расули Худо (с) ба чапгароӣ муттаҳам аст ва ҳамаи чапгароёни шӯришмизоҷ имрӯз худро зоидаи парчами ӯ медонанд! дар ҳоле, ки ӯ яке аз муҳимтарин масдарҳоест, ки ҳама аҳодиси итоат аз фармонравоёнро ривоят кардааст..</w:t>
      </w:r>
    </w:p>
    <w:p>
      <w:pPr>
        <w:pStyle w:val="Normal"/>
        <w:bidi w:val="0"/>
        <w:ind w:left="0" w:right="0" w:firstLine="540"/>
        <w:jc w:val="both"/>
        <w:rPr/>
      </w:pPr>
      <w:r>
        <w:rPr>
          <w:rFonts w:cs="Traditional Arabic" w:ascii="Palatino Linotype" w:hAnsi="Palatino Linotype"/>
          <w:sz w:val="30"/>
          <w:szCs w:val="30"/>
          <w:lang w:val="ru-RU"/>
        </w:rPr>
        <w:t>Ӯст, ки мегӯяд: «Фармонраворо залилу хор масозед, чаро, ки ҳар кас султон ва фармонраворо хор сохта, тавбааш пазируфта намешавад..». Ва ин суханест, ки агар ба зоҳири он бингарем, ҳамаи инқилобҳо сарнагун мегардад ва ҳамаи инқилобҳо ва ҳаракатҳои муқовимат дар муқобили султон ва зургӯён мутаҳам воқеъ мешаван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Ин дар ҳолест, ки «Умар» миллатро бар алайҳи фармонравои зургӯ ва мунҳариф мешуронад то хуни ӯ бар замин бирезан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Абӯзар мегӯяд: «Савганд ба Худо агар Усмон маро бар дарозтарин тахтачӯбе мехкӯб кунад, ҳарфашро мешунавам ва аз ӯ итоат мекунам ва сабр карда, аҷру подошамро аз Худои худ мехоҳам ва медонам, ки ин бароям беҳтар аст».</w:t>
      </w:r>
    </w:p>
    <w:p>
      <w:pPr>
        <w:pStyle w:val="Normal"/>
        <w:bidi w:val="0"/>
        <w:ind w:left="0" w:right="0" w:firstLine="540"/>
        <w:jc w:val="both"/>
        <w:rPr/>
      </w:pPr>
      <w:r>
        <w:rPr>
          <w:rFonts w:cs="Traditional Arabic" w:ascii="Palatino Linotype" w:hAnsi="Palatino Linotype"/>
          <w:sz w:val="30"/>
          <w:szCs w:val="30"/>
          <w:lang w:val="ru-RU"/>
        </w:rPr>
        <w:t xml:space="preserve">Ва ҳатто аз ин, ки пеши фармонравоёне қад алам кунад, ки молашро ба даст меоваранд, қабул надорад! ӯ то рамақи охир бо қонун буд. </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Бо тамоми қудрат дар адои нақше, ки барои худ интихоб карда ва дар роҳи он чӣ иродаи Худованд барояш зада мукӯшад ва он ин, ки садои талхи ҳақ бошад.. ба ҳукумат наздик нашуд, на дар либоси фармонраво ва на дар либоси инқилобӣ..</w:t>
      </w:r>
    </w:p>
    <w:p>
      <w:pPr>
        <w:pStyle w:val="Normal"/>
        <w:bidi w:val="0"/>
        <w:ind w:left="0" w:right="0" w:firstLine="540"/>
        <w:jc w:val="both"/>
        <w:rPr/>
      </w:pPr>
      <w:r>
        <w:rPr>
          <w:rFonts w:cs="Traditional Arabic" w:ascii="Palatino Linotype" w:hAnsi="Palatino Linotype"/>
          <w:sz w:val="30"/>
          <w:szCs w:val="30"/>
          <w:lang w:val="ru-RU"/>
        </w:rPr>
        <w:t>Ҳамчунин Расули Худо (с) ба ӯ супориш кард, ки «чун хонаҳои Мадина то се мил расид, аз Мадина хориҷ шав ва ба сӯи Шом ишора фармуданд..</w:t>
      </w:r>
    </w:p>
    <w:p>
      <w:pPr>
        <w:pStyle w:val="Normal"/>
        <w:bidi w:val="0"/>
        <w:ind w:left="0" w:right="0" w:firstLine="540"/>
        <w:jc w:val="both"/>
        <w:rPr/>
      </w:pPr>
      <w:r>
        <w:rPr>
          <w:rFonts w:cs="Traditional Arabic" w:ascii="Palatino Linotype" w:hAnsi="Palatino Linotype"/>
          <w:sz w:val="30"/>
          <w:szCs w:val="30"/>
          <w:lang w:val="ru-RU"/>
        </w:rPr>
        <w:t>Ва дидем, ки бо чӣ шиддате бо Абӯдардо бархурд кард, фақат бо хотири ин, ки сарпаноҳе барои худаш месохт. (ҳоло агар медид, ки кохҳо ва опортмонҳои сар ба фалак кашидаи бераҳмона ҳудуди Мадинаро низ зери по мениҳанд, чӣ ғавғое бар по мекар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Вақте, ки шаҳр густариш пайдо мекард, ӯ гиребони чанд тан аз дӯстону ёронашро мегирифт, ки ин ҷо ва он ҷо хона месозанд?!.. ва вақте, ки ёрони Расули Худо (с) медид, ки хонаҳо махаранд ва молу сарвате ҷамъ мекунанд, чӣ корҳое намекарданд?!.. пас оё беҳтар нест, ки ин фарде, ки ба Расули Худо ваъда дода буд, то бо ҳамон ҳоле, ки ӯро дар дунё раҳо карда, дар охират мулоқот кунад- аз ин ҷомеа, ки имкон надошт бадон сурати қадимаш бимонад, дур шавад. Дар ин ҷомеа танҳо касе метавонист тоқат кунад, ки:</w:t>
      </w:r>
    </w:p>
    <w:p>
      <w:pPr>
        <w:pStyle w:val="Normal"/>
        <w:numPr>
          <w:ilvl w:val="0"/>
          <w:numId w:val="1"/>
        </w:numPr>
        <w:bidi w:val="0"/>
        <w:ind w:left="72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Он, ки бо рӯзгор мадоро кунад ва аз Худованд офият хоҳад..</w:t>
      </w:r>
    </w:p>
    <w:p>
      <w:pPr>
        <w:pStyle w:val="Normal"/>
        <w:numPr>
          <w:ilvl w:val="0"/>
          <w:numId w:val="1"/>
        </w:numPr>
        <w:bidi w:val="0"/>
        <w:ind w:left="72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Он, ки масъулиятҳо бар дӯш гирад ва мардумонро ба роҳи рост хонад ва тамоми саъю тавони хешро дар роҳи баргардондани  ҷузъе аз ҳақ, ки гумон мебарад мавриди таҷовуз қарор гирифта, сарф кунад.</w:t>
      </w:r>
    </w:p>
    <w:p>
      <w:pPr>
        <w:pStyle w:val="Normal"/>
        <w:bidi w:val="0"/>
        <w:ind w:left="72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Умар ва Алӣ аз ин намуна буданд. Бо зуҳду порсоӣ зистанд ва бо ҳукумат ва дироят адлу доде барпо ниҳоданд, ки ҳаргиз башарият монанди онро надиад буд. Собитқадам монданд ва тағйир наёфтанд, маъонии волои инсоният бар сулук ва ахлоқашон чира шуда буд ва дар роҳи пирӯзӣ ва таҳкими он мафоҳим дар байни миллате, ки ҳар рӯз ба сӯи тағйир ва таҳаввул пеш мерафт, ҷиҳод мекарданд. Дар ҷомеае, ки сарват ва дороӣ ба сӯяш ҳамла оварда буд ва бо озмоиши осоиш ва рахо гиребонгир буд. Ҳамон тасаввуре, ки Абдурраҳмон бин Авф барои он ҷавоне, ки аз он сӯи ҷаҳони ислом омада буд- ва дид, ки саҳобии Паёмбар (с) ба зироату обёрӣ машғул шуда ва он чунон ба дунё рӯ оварданд, ки ба охират рӯй дошт- баён дошт.</w:t>
      </w:r>
    </w:p>
    <w:p>
      <w:pPr>
        <w:pStyle w:val="Normal"/>
        <w:bidi w:val="0"/>
        <w:ind w:left="720" w:right="0" w:firstLine="540"/>
        <w:jc w:val="both"/>
        <w:rPr/>
      </w:pPr>
      <w:r>
        <w:rPr>
          <w:rFonts w:cs="Traditional Arabic" w:ascii="Palatino Linotype" w:hAnsi="Palatino Linotype"/>
          <w:sz w:val="30"/>
          <w:szCs w:val="30"/>
          <w:lang w:val="ru-RU"/>
        </w:rPr>
        <w:t>Абӯзар аз он ҷомеа берун рафт, зуҳд ва порсоӣ пеша сохта бар ормонҳояшон собитқадам монд..</w:t>
      </w:r>
    </w:p>
    <w:p>
      <w:pPr>
        <w:pStyle w:val="Normal"/>
        <w:bidi w:val="0"/>
        <w:ind w:left="72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Худашро дӯр сохт ва бар паймони дӯсташ ва халилаш устуовр монд..</w:t>
      </w:r>
    </w:p>
    <w:p>
      <w:pPr>
        <w:pStyle w:val="Normal"/>
        <w:bidi w:val="0"/>
        <w:ind w:left="72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Инаст сирри рафтанаш ба «Рабза», на ин, ки Усмон ӯро ба онҷо табъид карда бошад..</w:t>
      </w:r>
    </w:p>
    <w:p>
      <w:pPr>
        <w:pStyle w:val="Normal"/>
        <w:bidi w:val="0"/>
        <w:ind w:left="72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Ӯ пас аз вафоти Абӯбакр ба Шом рафта буд ва дар он ҷо монд ва ҳамроҳ бо шаҳодати Умар нооромиҳо ва ҳараҷу мараҷ қад алам кард ва гӯшҳое, ки садои Абӯзар онҳоро метавонист навозиш диҳад, зиёд шуданд.. аз ин рӯ фармонравои Шом ӯро ба Мадина фиристод.. ӯ низ пас аз дидораш бо Усмон (р) аз ӯ хост, ки ба ӯ иҷоза диҳад аз Мадина хориҷ шавад..</w:t>
      </w:r>
    </w:p>
    <w:p>
      <w:pPr>
        <w:pStyle w:val="Normal"/>
        <w:bidi w:val="0"/>
        <w:ind w:left="72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Ба ман иҷозат диҳед аз Мадина хориҷ шавам.. Мадина барои сукунати ман муносиб нест».</w:t>
      </w:r>
    </w:p>
    <w:p>
      <w:pPr>
        <w:pStyle w:val="Normal"/>
        <w:bidi w:val="0"/>
        <w:ind w:left="72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Халифа ҳайрон монд, ки чӣ тавр имкон дорад Саҳобии Паёмбар (с) аз Мадина хуш надорад ва нахоҳад, ки дар он зиндагӣ кунад.. ба ӯ мегӯяд: «Ҳар ҷо, ки биравӣ аз ин ҷо бадтар хоҳад буд?!». </w:t>
      </w:r>
    </w:p>
    <w:p>
      <w:pPr>
        <w:pStyle w:val="Normal"/>
        <w:bidi w:val="0"/>
        <w:ind w:left="72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Абӯзар низ сабаби ин дархости аҷибашро баём медорад: «Расули Акрам (с) ба ман чунин амр фармудаанд».</w:t>
      </w:r>
    </w:p>
    <w:p>
      <w:pPr>
        <w:pStyle w:val="Normal"/>
        <w:bidi w:val="0"/>
        <w:ind w:left="72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Халифа ба ночор мегӯяд: «Пас амри Расули Худоро итоат кун»..</w:t>
      </w:r>
    </w:p>
    <w:p>
      <w:pPr>
        <w:pStyle w:val="Normal"/>
        <w:bidi w:val="0"/>
        <w:ind w:left="72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Ва дар ривояте омадааст, ки Усмон ба ӯ чиҳил шутур  ва ду ғулом дод..</w:t>
      </w:r>
    </w:p>
    <w:p>
      <w:pPr>
        <w:pStyle w:val="Normal"/>
        <w:bidi w:val="0"/>
        <w:ind w:left="72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Албатта метавон ин хабарро пазируфт.. аммо ба таври муаккад собит аст, ки Халифа ба ӯ гуфт: «Зиёд аз Мадина дур нашав, то бори дигар саҳроӣ нашавӣ!». Ва ин ҳамон ҳарфе буд, ки ҳар вақт шиддату тундхӯӣ бар Абӯзар чира мешуд, Расули Худо ба ӯ мефармуданд: «Ҳанӯз ҳам хӯи саҳронишиният аз тӯ дур нашудааст».</w:t>
      </w:r>
    </w:p>
    <w:p>
      <w:pPr>
        <w:pStyle w:val="Normal"/>
        <w:bidi w:val="0"/>
        <w:ind w:left="72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Мавҷи шадиди нооромиҳо ҳамаи шаҳрҳои бузургро фаро мегирифт.  Тағйир ва таҳаввулоти тунд ва шадид зиндагӣ ва ахлоқу адот ва русуми инсонҳоро ба сахтӣ меларзонд.. Дар ин ҳолот чун Абӯзаре, ки осмон мехост калимаашро дар ӯ таҷаллӣ диҳад ва ӯро барои адои нақши гӯяндаи «</w:t>
      </w:r>
      <w:r>
        <w:rPr>
          <w:rFonts w:cs="Traditional Arabic" w:ascii="Palatino Linotype" w:hAnsi="Palatino Linotype"/>
          <w:b/>
          <w:bCs/>
          <w:sz w:val="30"/>
          <w:szCs w:val="30"/>
          <w:lang w:val="ru-RU"/>
        </w:rPr>
        <w:t>ҳаққи талх</w:t>
      </w:r>
      <w:r>
        <w:rPr>
          <w:rFonts w:cs="Traditional Arabic" w:ascii="Palatino Linotype" w:hAnsi="Palatino Linotype"/>
          <w:sz w:val="30"/>
          <w:szCs w:val="30"/>
          <w:lang w:val="ru-RU"/>
        </w:rPr>
        <w:t>» интихоб кард буд, шоиста буд ба Рабза биравад, дар саҳрои хушк ва  бе обу алаф, ва дар масофае се мили Мадина.</w:t>
      </w:r>
    </w:p>
    <w:p>
      <w:pPr>
        <w:pStyle w:val="Normal"/>
        <w:bidi w:val="0"/>
        <w:ind w:left="720" w:right="0" w:firstLine="540"/>
        <w:jc w:val="both"/>
        <w:rPr/>
      </w:pPr>
      <w:r>
        <w:rPr>
          <w:rFonts w:cs="Traditional Arabic" w:ascii="Palatino Linotype" w:hAnsi="Palatino Linotype"/>
          <w:sz w:val="30"/>
          <w:szCs w:val="30"/>
          <w:lang w:val="ru-RU"/>
        </w:rPr>
        <w:t>Ин ҷо наметавонад табъидгоҳе бошад ва на ин, ки аз он ҷо ба Мадина юриш кунад, балки баръакс агар ӯ мехост инқилоберо раҳбарӣ кунад, он ҷо беҳтарин маконе буд, ки метавонист дар он пойгоҳи низомӣ тартиб дода, набаҳангом Мадинаро ба тасарруфи даровард..</w:t>
      </w:r>
    </w:p>
    <w:p>
      <w:pPr>
        <w:pStyle w:val="Normal"/>
        <w:bidi w:val="0"/>
        <w:ind w:left="72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Ва ҳеҷ нигаҳбоне надошт, то ӯро аз хориҷ шудан аз Рабза- агар бихоҳад- боз дорад, метавонист ба ҳар шаҳру диёре, ки дар он ҷо наъраи ошӯб ва фитнаву нооромӣ бедор мекард, биравад, ҷомеаҳое, ки аз дугонагӣ фуру рафта буданд. Мафоҳими волое, ки Паёмбари Акрам (с) барои ҷомеа ниҳода буд, бо воқеиятҳои зиндагии ҷадид дар ситез буд. Рӯзе яке аз саҳобаи Паёмбар (с) ба дидораш омад, ки зани сиёҳ ва парешонро пеши ӯ дид. Абӯзар ба он саҳобӣ гуфт: Бубин, ки ин сиёҳи лахча маро ба чӣ мехонад? Ба ман амр мекунад, ки ба Ироқ биравам ва чун ба он ҷо расам, ҳамаи молу манолашонро зери поям мерезанд. Оҳ, ки дӯст ва халилам бо ман аҳду паймон баста. Сипас ҳадиси пули ларзони ҷаҳаннам ва хатари убур аз он бо хурҷинҳои тилло ва нуқраро ривоят карданд.</w:t>
      </w:r>
    </w:p>
    <w:p>
      <w:pPr>
        <w:pStyle w:val="Normal"/>
        <w:bidi w:val="0"/>
        <w:ind w:left="72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Ӯ ба содагӣ метавонист- албатта агар мехост- ба Ироқ биравад, то мардум бо дунёашон дар гирдаш ҳалқа зананд, аммо ӯ бино ба ваъдае, ки ба Паёмбар (с) дода буд, рад мекарданд. Ӯ ҳукумат ва ҷам кардаи молу сарватро ба ҳам духта мепиндошт. Агар аввалро (ҳукумат) пазируфтӣ ҳатман дар сиёҳчоли дуввум хоҳӣ афтод ва дар ҳақиқат ӯ қавонини пешрафти иҷтимоии замонашро беҳтар аз шӯришиёне дарк карда буд, ки ӯро ба шӯриш мехонданд.</w:t>
      </w:r>
    </w:p>
    <w:p>
      <w:pPr>
        <w:pStyle w:val="Normal"/>
        <w:bidi w:val="0"/>
        <w:ind w:left="720" w:right="0" w:firstLine="540"/>
        <w:jc w:val="both"/>
        <w:rPr/>
      </w:pPr>
      <w:r>
        <w:rPr>
          <w:rFonts w:cs="Traditional Arabic" w:ascii="Palatino Linotype" w:hAnsi="Palatino Linotype"/>
          <w:sz w:val="30"/>
          <w:szCs w:val="30"/>
          <w:lang w:val="ru-RU"/>
        </w:rPr>
        <w:t>Хулоса ин, ки хабари табъид ҳеҷ асосӣ наметавонад дошта бошад ва он аз ихтироот ва касонест, ки ҳазору як дуруғу буҳтон бар Усмон (р) савор карданд.</w:t>
      </w:r>
    </w:p>
    <w:p>
      <w:pPr>
        <w:pStyle w:val="Normal"/>
        <w:bidi w:val="0"/>
        <w:ind w:left="72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Ӯ дар табъид ихтиёрист. Табъид гоҳе – чун савмаъаи дарвешон- ки инсон бо ҳадафи воломақом барои худаш интихоб мекунад, то ба дастурот ва фармонҳои азизаш, дӯсту халилаш лабайк гуфта бошад. Он ҳам дар замоне, ки қавонини иҷтимоӣ тавони ҷавобгӯӣ ба хостаҳои поконро надорад.</w:t>
      </w:r>
    </w:p>
    <w:p>
      <w:pPr>
        <w:pStyle w:val="Normal"/>
        <w:bidi w:val="0"/>
        <w:ind w:left="720" w:right="0" w:firstLine="540"/>
        <w:jc w:val="both"/>
        <w:rPr/>
      </w:pPr>
      <w:r>
        <w:rPr>
          <w:rFonts w:cs="Traditional Arabic" w:ascii="Palatino Linotype" w:hAnsi="Palatino Linotype"/>
          <w:sz w:val="30"/>
          <w:szCs w:val="30"/>
          <w:lang w:val="ru-RU"/>
        </w:rPr>
        <w:t>Марде ба хонааш ворид шуд, аз молу матои дунё чизе надид, бо камоли таъаҷҷуб пурсид: «Абӯзар васоили хонаат кӯ?» Абӯзар гуфт: «</w:t>
      </w:r>
      <w:r>
        <w:rPr>
          <w:rFonts w:cs="Traditional Arabic" w:ascii="Palatino Linotype" w:hAnsi="Palatino Linotype"/>
          <w:b/>
          <w:bCs/>
          <w:sz w:val="30"/>
          <w:szCs w:val="30"/>
          <w:lang w:val="ru-RU"/>
        </w:rPr>
        <w:t>Мо қасре дорем, ки ҳамаи васоиламонро ба он ҷо мефиристонем</w:t>
      </w:r>
      <w:r>
        <w:rPr>
          <w:rFonts w:cs="Traditional Arabic" w:ascii="Palatino Linotype" w:hAnsi="Palatino Linotype"/>
          <w:sz w:val="30"/>
          <w:szCs w:val="30"/>
          <w:lang w:val="ru-RU"/>
        </w:rPr>
        <w:t>».</w:t>
      </w:r>
    </w:p>
    <w:p>
      <w:pPr>
        <w:pStyle w:val="Normal"/>
        <w:bidi w:val="0"/>
        <w:ind w:left="72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Манзураш ин буд, ки мо хонаи охиратамонро бо корҳои дунёамон обод мекунем.</w:t>
      </w:r>
    </w:p>
    <w:p>
      <w:pPr>
        <w:pStyle w:val="Normal"/>
        <w:bidi w:val="0"/>
        <w:ind w:left="72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Мард гуфт: дар ин дунё ҳам бояд чизҳое дошта бошӣ, то битавонӣ зиндагӣ канӣ..</w:t>
      </w:r>
    </w:p>
    <w:p>
      <w:pPr>
        <w:pStyle w:val="Normal"/>
        <w:bidi w:val="0"/>
        <w:ind w:left="72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Абӯзар: Соҳиби хона моро берӯн мекунад..</w:t>
      </w:r>
    </w:p>
    <w:p>
      <w:pPr>
        <w:pStyle w:val="Normal"/>
        <w:bidi w:val="0"/>
        <w:ind w:left="72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Он мард мегуфт, ки мо дар ин дунё ба сар мебарем, бояд, ки василае дошта бошем, то гузорони зиндагӣ кунем, ғофил аз ин, ки Абӯзар худашро раҳгузаре медонад, ки дар ин хона чанд сабоҳе беш наметавонад бимонад ва соҳиби хона ҳар лаҳза имкон дорад ӯро аз ин диёри фонӣ ба он диёри боқӣ бибарад..</w:t>
      </w:r>
    </w:p>
    <w:p>
      <w:pPr>
        <w:pStyle w:val="Normal"/>
        <w:bidi w:val="0"/>
        <w:ind w:left="72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Пас ӯ мусофире беш нест ва мо худ дидем, ки тушаи сафари Абӯзар обе беш набуд!</w:t>
      </w:r>
    </w:p>
    <w:p>
      <w:pPr>
        <w:pStyle w:val="Normal"/>
        <w:bidi w:val="0"/>
        <w:ind w:left="72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Ва фарқи замину замон аст байни тушаи Абӯзар ва тушаи он мард, байни ин сафар ва он сафар!..</w:t>
      </w:r>
    </w:p>
    <w:p>
      <w:pPr>
        <w:pStyle w:val="Normal"/>
        <w:bidi w:val="0"/>
        <w:ind w:left="720" w:right="0" w:firstLine="540"/>
        <w:jc w:val="both"/>
        <w:rPr/>
      </w:pPr>
      <w:r>
        <w:rPr>
          <w:rFonts w:cs="Traditional Arabic" w:ascii="Palatino Linotype" w:hAnsi="Palatino Linotype"/>
          <w:sz w:val="30"/>
          <w:szCs w:val="30"/>
          <w:lang w:val="ru-RU"/>
        </w:rPr>
        <w:t>Ӯ воизу даъватгаре чун ононе, ки мешиносем нест ва худ дидем, ки чӣ гуна бо Абӯдардо бархурди сахте кард- фақат ба хотири ин, ки пай сарпаноҳе барои худаш буд.. бархурде, ки шояш худаш ҳам намеписандид..</w:t>
      </w:r>
    </w:p>
    <w:p>
      <w:pPr>
        <w:pStyle w:val="Normal"/>
        <w:bidi w:val="0"/>
        <w:ind w:left="720" w:right="0" w:firstLine="540"/>
        <w:jc w:val="both"/>
        <w:rPr/>
      </w:pPr>
      <w:r>
        <w:rPr>
          <w:rFonts w:cs="Traditional Arabic" w:ascii="Palatino Linotype" w:hAnsi="Palatino Linotype"/>
          <w:sz w:val="30"/>
          <w:szCs w:val="30"/>
          <w:lang w:val="ru-RU"/>
        </w:rPr>
        <w:t>Ва пеш аз он дидем, ки дар Каъба ва хонаи Худо чӣ гуна он ду зани мушрикро аз худ ронд. Албатта ки ин бархурд наметавонад роҳе бошад ба сӯи дарки ҳақиқат ва на чароғе дар роҳи имон..</w:t>
      </w:r>
    </w:p>
    <w:p>
      <w:pPr>
        <w:pStyle w:val="Normal"/>
        <w:bidi w:val="0"/>
        <w:ind w:left="720" w:right="0" w:firstLine="540"/>
        <w:jc w:val="both"/>
        <w:rPr/>
      </w:pPr>
      <w:r>
        <w:rPr>
          <w:rFonts w:cs="Traditional Arabic" w:ascii="Palatino Linotype" w:hAnsi="Palatino Linotype"/>
          <w:sz w:val="30"/>
          <w:szCs w:val="30"/>
          <w:lang w:val="ru-RU"/>
        </w:rPr>
        <w:t xml:space="preserve">Нахост, ки барои худаш мадраса ва мактабе дошта бошад, то донишу илмеро, ки омӯхта буд, тарвиҷ диҳад, то бадон ҷо, ки Алӣ бин Абӯтолиб (р) дар мавриди ӯ гувоҳӣ бисёр хатарноке медиҳад. Эшон гуфтаанд: Абӯзар илму донише дар сина дорад, ки худаш дар баробари он нотавон монда ва бар он қуфле ниҳода ва чизе аз онро берун намекунад. Ӯ сахт бахил ва тамаъкор аст! Бахил барои динаш ва тамаъ барои илму донишаш». </w:t>
      </w:r>
    </w:p>
    <w:p>
      <w:pPr>
        <w:pStyle w:val="Normal"/>
        <w:bidi w:val="0"/>
        <w:ind w:left="72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Абӯзари донишманд донишу илмашро ба инсонҳо намедиҳад.. омӯхт ва ба омӯхтааш ҷомаи амал пӯшонид ва чун ба мардум чизе наёмузонид, оё онҳоро узре аст, ки дар паи ӯ нараванд.. ба ҳар ҳол ӯ бо он чӣ дӯсту халилаш ба ӯ васият карда буд, амал кард, вале бар дарвозаи илм қуфле зад ва ҳаргиз нахост он қуфлро бигушояд..</w:t>
      </w:r>
    </w:p>
    <w:p>
      <w:pPr>
        <w:pStyle w:val="Normal"/>
        <w:bidi w:val="0"/>
        <w:ind w:left="720" w:right="0" w:firstLine="540"/>
        <w:jc w:val="both"/>
        <w:rPr/>
      </w:pPr>
      <w:r>
        <w:rPr>
          <w:rFonts w:cs="Traditional Arabic" w:ascii="Palatino Linotype" w:hAnsi="Palatino Linotype"/>
          <w:sz w:val="30"/>
          <w:szCs w:val="30"/>
          <w:lang w:val="ru-RU"/>
        </w:rPr>
        <w:t>Албатта бар ҳамагон равшан аст, ки ӯ муаллиме ҳам набуд ва худ дидем, ки ғаффориёнро ба Ислом хонд, аммо дар намоз имоматашон накард..</w:t>
      </w:r>
    </w:p>
    <w:p>
      <w:pPr>
        <w:pStyle w:val="Normal"/>
        <w:bidi w:val="0"/>
        <w:ind w:left="72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Тамоми зуруф ва авомил сади роҳи он буд, ки ӯ муаллиме ва ё фармонравои сиёсӣ ва ё раҳбари ҳизбу гуруҳе ва ё соҳиби мактаб ва ормоне ба маънои танзимӣ ва идории он бошад. Ӯ дар ибтидои зиндагӣ- ҳамон тавре, ки дидем- роҳзане буд. Ба таъбири дигар, инқилобӣ ва шуришгаре буд, ки саъй дошт тақсими молу сарватро бо равиши худ тағйир диҳад. Албатта наметавон онро ҳаракати инқилобӣ барои сохтори комили ҷомеа талаққӣ намуд ва ин ҷаҳишҳо ҳар чанд маслиҳатона бошад, ҳаргиз наметавонанд бунён ва асоси ҷомеаро тағйир диҳанд, ё ки тартиби табақотии ҷомеаро бар ҳам зананд.</w:t>
      </w:r>
    </w:p>
    <w:p>
      <w:pPr>
        <w:pStyle w:val="Normal"/>
        <w:bidi w:val="0"/>
        <w:ind w:left="72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Сипас ба танҳоӣ меравад ва Исломро барои қавму қабилаи худ ба армуғон меоварад.. ва Худованд низ онҳоро бо даъвати ӯ ҳидоят медиҳад, пас аз он мо ному нишоне аз Абӯзар намешунавем,  то рӯзе, ки дубора ба пеши Паёмбар (с) меояд ва Паёмбар ӯро насиҳат мекунад, ки масъулиятеро бар ӯҳда нагирад ва бар касе фармонравоӣ накунад.. ва ӯ касест, ки Расули Худо (с) ӯро- ва танҳо ӯро- ин чунин ба итоат аз фармонравоён насиҳат ва супориш мекунад, то ҷое, ки ӯ масдар ва асоси фиқҳи қонунӣ ва идорӣ дар итоати улуламр ва фармонравоён мешавад ва ҳаргуна инқилоб ва тағйирро рад мекунад..</w:t>
      </w:r>
    </w:p>
    <w:p>
      <w:pPr>
        <w:pStyle w:val="Normal"/>
        <w:bidi w:val="0"/>
        <w:ind w:left="720" w:right="0" w:firstLine="540"/>
        <w:jc w:val="both"/>
        <w:rPr/>
      </w:pPr>
      <w:r>
        <w:rPr>
          <w:rFonts w:cs="Traditional Arabic" w:ascii="Palatino Linotype" w:hAnsi="Palatino Linotype"/>
          <w:sz w:val="30"/>
          <w:szCs w:val="30"/>
          <w:lang w:val="ru-RU"/>
        </w:rPr>
        <w:t>Муовия (р), устондори Шом тарсида буд, ки даъвати Абӯзар дар марзи пурталотум ва хатарноки Ислом ва Румиён ҷабҳаи исломиро заъиф гардонад. Аз Усмон (р) хост, ки ӯро ба сӯи худаш бихонад..</w:t>
      </w:r>
    </w:p>
    <w:p>
      <w:pPr>
        <w:pStyle w:val="Normal"/>
        <w:bidi w:val="0"/>
        <w:ind w:left="72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Ба маҷлиси Усмон (р) ворид мешавад, ҳар ду дар гӯшаи ором ба баҳсу муноқиша мепардозанд. Пуч пучи садояшон ором ором шиддат мегирад- дар даргирӣ ва муноқашаи дӯстона ва озод- сипас Абӯзар бо лабханде берӯн меояд.. мардум мепурсанд: туро бо амири мӯминон чӣ шуда?!</w:t>
      </w:r>
    </w:p>
    <w:p>
      <w:pPr>
        <w:pStyle w:val="Normal"/>
        <w:bidi w:val="0"/>
        <w:ind w:left="72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Ҷавоб медиҳад: «фармобардорам.. мешунавам ва итоат мекунам.. ҳатто агар аз ман бихоҳад, ки ба Санъо ва ё Адан биравам ва тавони онро дошта бошам, сари сузане аз дастураш сарпечӣ нахоҳам кард».</w:t>
      </w:r>
    </w:p>
    <w:p>
      <w:pPr>
        <w:pStyle w:val="Normal"/>
        <w:bidi w:val="0"/>
        <w:ind w:left="720" w:right="0" w:firstLine="540"/>
        <w:jc w:val="both"/>
        <w:rPr/>
      </w:pPr>
      <w:r>
        <w:rPr>
          <w:rFonts w:cs="Traditional Arabic" w:ascii="Palatino Linotype" w:hAnsi="Palatino Linotype"/>
          <w:sz w:val="30"/>
          <w:szCs w:val="30"/>
          <w:lang w:val="ru-RU"/>
        </w:rPr>
        <w:t xml:space="preserve">Яке аз ононе, ки дар ҷаласаи таърихии амири мӯминон Усмон ва Абӯзар ширкат дошт, чунин ривоят мекунад: Бо Абӯзар ва гуруҳе аз ғаффориён аз даре, ки мардум аз он вориди маҷлиси Усмон намешуданд, дохил шудем. Усмон ба дидани мо барошуфт. Абӯзар ба ӯ наздик шуд ва салом дод ва аввалин ҳарфе, ки ба ӯ зад, ин буд, ки «гумон бурдӣ ман аз онҳоям!. Ба Худо савганд, ки на бо онҳоям ва на дар чунин мунҷалобе ғарқ мешавам- манзураш аҳли фитна ва ошӯб буд, ки саъй доштанд Усмонро аз хилофат барканор кунанд-. Агар ба ман дастур диҳӣ, ки ду сари як рӯдаеро дар даст гирам, то дами марг онро бо дастонам нигаҳ медорам». </w:t>
      </w:r>
    </w:p>
    <w:p>
      <w:pPr>
        <w:pStyle w:val="Normal"/>
        <w:bidi w:val="0"/>
        <w:ind w:left="72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 xml:space="preserve">Абӯзар аз ӯ иҷозат хост то Мадинаро ба қасди Рабза тарк гӯяд ва ҳамон гуна, ки дидем Усмон пас аз ин, ки дарёфт хостаи Абӯзар бино ба васияти Расули Акрам (с) аст, иҷозат доданд, ки албатта ин ҳикоят қабл аз бурузи ошубу фитна буд. </w:t>
      </w:r>
    </w:p>
    <w:p>
      <w:pPr>
        <w:pStyle w:val="Normal"/>
        <w:bidi w:val="0"/>
        <w:ind w:left="72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Дар ривояте омадааст, ки Усмон (р) шутуронеро ба ӯ ҳадя кард ва ӯ ҳам пазируфт.</w:t>
      </w:r>
    </w:p>
    <w:p>
      <w:pPr>
        <w:pStyle w:val="Normal"/>
        <w:bidi w:val="0"/>
        <w:ind w:left="720" w:right="0" w:firstLine="540"/>
        <w:jc w:val="both"/>
        <w:rPr/>
      </w:pPr>
      <w:r>
        <w:rPr>
          <w:rFonts w:cs="Traditional Arabic" w:ascii="Palatino Linotype" w:hAnsi="Palatino Linotype"/>
          <w:sz w:val="30"/>
          <w:szCs w:val="30"/>
          <w:lang w:val="ru-RU"/>
        </w:rPr>
        <w:t>Дар ривояти дигаре омадааст, ки ӯ бо садои баланд дод кашид ва аз гирифтани моли дунёи Қурайш сарпечӣ кард..</w:t>
      </w:r>
    </w:p>
    <w:p>
      <w:pPr>
        <w:pStyle w:val="Normal"/>
        <w:bidi w:val="0"/>
        <w:ind w:left="72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Оре! Чӣ касе аз Расули Худо (с) ростгӯтар аст, ки фармуданд: «Ҳеҷ касе аз Абӯзар ростгӯтар нест». Албатта ростгӯӣ сифати зотист. Инсон гоҳо бар ҳақ нест, аммо дар он чӣ мегӯяд, ростгӯ аст.. ростгуст дар он чӣ бо мардум дар ситез аст.. дуруду саломи Худо бар ту бодо эй Расули Худо, эй он, ки ҳар он чӣ бар забон меронӣ, ваҳйи Илоҳист.. Паёмбари Акрам (с) нафармуданд: Ҳақдортар аз Абӯзар ва ё дурусткортар, балки фармуданд: «Ростгутар ва бо садоқаттар».. шояд ҳақдор набошад.. аммо ростгӯст. Яъне дар он чӣ имон дорад, садоқат дорад..</w:t>
      </w:r>
    </w:p>
    <w:p>
      <w:pPr>
        <w:pStyle w:val="Normal"/>
        <w:bidi w:val="0"/>
        <w:ind w:left="72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Абӯзар он рӯз, ки гуфт бо онҳо нест, рост мегӯфт. Дилаш лаҳзае низ ӯро ба ошӯб ва фитна ва ё саркашӣ ва туғён во надошта буд ва агар он рӯз, ки ошӯбгарон Усмонро ба муҳосира гирифта буданд, дар он ҷо мебуд, бидуни шак дар дифоъ аз ӯ шамшер мекашид.. ин дар ҳолест, ки ҳеҷ муаррихе наметавонад инкор кунад, ки суханони Абӯзар дар барафроштани ин ошӯбҳо беасар будааст. Ӯ адли Умар мехост дар миллате ғайр аз миллати Умар!.. ӯ аз халифаи мусумонон интизор дошт, ки ҷомеае чун ҷомеаи Расули Акрам (с) муҳайё кунад, албатта бо мардумоне, ки бо ёрои Расули Худо фарсахҳо фосила доштанд..</w:t>
      </w:r>
    </w:p>
    <w:p>
      <w:pPr>
        <w:pStyle w:val="Normal"/>
        <w:bidi w:val="0"/>
        <w:ind w:left="72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Ва ҳеҷ шакк ва тардиде нест, ки суханони ӯ беҳтарин шиорҳое буд, ки раҳбарони ошубу фитна вирди забон доштанд.. содиқони нодон.. ва ё навкарҳои ҳаштпои саҳюистӣ, ки бо вуруди Паёмбари Акрам ба Мадина ба ҳаракат даромада буданд..</w:t>
      </w:r>
    </w:p>
    <w:p>
      <w:pPr>
        <w:pStyle w:val="Normal"/>
        <w:bidi w:val="0"/>
        <w:ind w:left="720" w:right="0" w:firstLine="540"/>
        <w:jc w:val="both"/>
        <w:rPr/>
      </w:pPr>
      <w:r>
        <w:rPr>
          <w:rFonts w:cs="Traditional Arabic" w:ascii="Palatino Linotype" w:hAnsi="Palatino Linotype"/>
          <w:sz w:val="30"/>
          <w:szCs w:val="30"/>
          <w:lang w:val="ru-RU"/>
        </w:rPr>
        <w:t>Абӯзар рост мегӯфт. Ӯ аз онҳо набуд ва дар паи он чӣ мехостанд низ набуд. Ҳатто ба зеҳнаш хутур намекард, ки кор бидин ҷои ҳассос бирасад.. Ҳеҷ касе, ки ӯро кӯчактарин дарк ва шуъур илмиест, наметавонад Абӯзарро имом ва раҳбари чапгароён қарор диҳад ва ё ӯро улгӯе аз чаповулгарон бидонад ва ё ҷомаи иштирокитарин мусалмонро бар андомаш бияндозад..</w:t>
      </w:r>
    </w:p>
    <w:p>
      <w:pPr>
        <w:pStyle w:val="Normal"/>
        <w:bidi w:val="0"/>
        <w:ind w:left="72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Абӯзар танҳо ба як аслу асос пойбанд буд ва он ҳам бахшиши сарват, интиқоли сарват ва дороии сарватмандон ба дастони хашини бенавоён.  Пушти по задан ба андухтаҳо ва барандозии ҷомеаи табақотӣ бо сарватмандони муҳтакир  ва бенавонёне, ки ба нони шаб муҳтоҷанд..</w:t>
      </w:r>
    </w:p>
    <w:p>
      <w:pPr>
        <w:pStyle w:val="Normal"/>
        <w:bidi w:val="0"/>
        <w:ind w:left="720" w:right="0" w:firstLine="540"/>
        <w:jc w:val="both"/>
        <w:rPr/>
      </w:pPr>
      <w:r>
        <w:rPr>
          <w:rFonts w:cs="Traditional Arabic" w:ascii="Palatino Linotype" w:hAnsi="Palatino Linotype"/>
          <w:sz w:val="30"/>
          <w:szCs w:val="30"/>
          <w:lang w:val="ru-RU"/>
        </w:rPr>
        <w:t>Ӯ қабул намекунад, ки гуруҳе даъво мекунанд, ки ба молу сарвати ҷомеа авлотаранд, чаро ки сарват аз они ҳамаи мусалмонон аст, магар на он, ки лутфест аз ҷониби Парвардигори ҳамаашон...</w:t>
      </w:r>
    </w:p>
    <w:p>
      <w:pPr>
        <w:pStyle w:val="Normal"/>
        <w:bidi w:val="0"/>
        <w:ind w:left="720" w:right="0" w:firstLine="540"/>
        <w:jc w:val="both"/>
        <w:rPr/>
      </w:pPr>
      <w:r>
        <w:rPr>
          <w:rFonts w:cs="Traditional Arabic" w:ascii="Palatino Linotype" w:hAnsi="Palatino Linotype"/>
          <w:sz w:val="30"/>
          <w:szCs w:val="30"/>
          <w:lang w:val="ru-RU"/>
        </w:rPr>
        <w:t>Ба иборати дигар, ӯ ангушт ба муъзала ва мушкили бисёр пур печу хам ва ҳаётӣ гузошта буд; мушкили тарокуми сарват... реша ва асоси ҳамаи мушкилоти таърихи башарият.. калиди чаповул ва худхоҳиҳо.. рамзи табақотӣ будани ҷомеа.. ва дар айни ҳол танҳо роҳи тараққӣ ва пешрафт..</w:t>
      </w:r>
    </w:p>
    <w:p>
      <w:pPr>
        <w:pStyle w:val="Normal"/>
        <w:bidi w:val="0"/>
        <w:ind w:left="720" w:right="0" w:firstLine="540"/>
        <w:jc w:val="both"/>
        <w:rPr/>
      </w:pPr>
      <w:r>
        <w:rPr>
          <w:rFonts w:cs="Traditional Arabic" w:ascii="Palatino Linotype" w:hAnsi="Palatino Linotype"/>
          <w:sz w:val="30"/>
          <w:szCs w:val="30"/>
          <w:lang w:val="ru-RU"/>
        </w:rPr>
        <w:t>Абӯзар душмани тарокуми сарват буд ва душманиаш бо тило ва нуқра низ аз ҳамин ҷо шуруъ мешуд, ки он ду рамзи эҳтикор ва андухтани молу манол, яъне сарват ва дороӣ буданд. Дар масоили дигари иҷтимоъӣ, ки шохаҳои умдаи чапгароӣ ва иштирокияту сармоядорӣ ҳастанд, ин шиддату саромати Абӯзарро намебинем..</w:t>
      </w:r>
    </w:p>
    <w:p>
      <w:pPr>
        <w:pStyle w:val="Normal"/>
        <w:bidi w:val="0"/>
        <w:ind w:left="72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Абӯзар ҳамонест, ки чун бо писари амакаш дар меафтод, ӯро «писари канизак» садо мезанад.. модари ӯро ба тамасхур мегирад.. канизак!.. ҳатто агар падараш озодае бошад, магар падари ӯ амаки худи Абӯзар нест?!!..</w:t>
      </w:r>
    </w:p>
    <w:p>
      <w:pPr>
        <w:pStyle w:val="Normal"/>
        <w:bidi w:val="0"/>
        <w:ind w:left="72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Паёмбар (с) ӯро сарзаниш мекунад: «Ҳанӯз ҳам ҷафо ва хушкии саҳронишинон аз ту нарафтааст».</w:t>
      </w:r>
    </w:p>
    <w:p>
      <w:pPr>
        <w:pStyle w:val="Normal"/>
        <w:bidi w:val="0"/>
        <w:ind w:left="720" w:right="0" w:firstLine="540"/>
        <w:jc w:val="both"/>
        <w:rPr/>
      </w:pPr>
      <w:r>
        <w:rPr>
          <w:rFonts w:cs="Traditional Arabic" w:ascii="Palatino Linotype" w:hAnsi="Palatino Linotype"/>
          <w:sz w:val="30"/>
          <w:szCs w:val="30"/>
          <w:lang w:val="ru-RU"/>
        </w:rPr>
        <w:t>Дар ин ҷо сарзаниши Расули Акрам (с) бисёр мулоим аст.. шояд ба хотири он, ки бо писари амакаш буд ва аз як рутба ва табақаи иҷтимоъӣ, ҳақиқати модараш ҳар чӣ бошад, албатта ба асорат  ва бардагӣ афтодани инсон ҳолати оризӣ ва муваққатист. Расули Акрам (с) ба худбинӣ ва бартарӣ бар барда ва каниз ва ё бар фарзандон онҳоро комилан рад мекунад ва онҳоро ба сӯи сифоти инсоният ва мафҳумҳои волои баробарӣ ва бародарӣ раҳнамун месозад.. тарсе нест дар ин, ки ҳаракати Абӯзар аз қавмпарастӣ сарчашма гирад.. ва аз ин, ки бино ва асосу ҳаракате бошад ба сӯи тафриқа ва қавмпарастӣ, биме дар он нест.. он ҳам ба хотири нопойдор будани ҳолати бардагӣ..</w:t>
      </w:r>
    </w:p>
    <w:p>
      <w:pPr>
        <w:pStyle w:val="Normal"/>
        <w:bidi w:val="0"/>
        <w:ind w:left="72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Аммо ин сарзаниши ором ва нарму мулоим аз дӯст ва азизе ба азизаш «ҳанӯз ҳам ҷафои саҳронишион аз ту нарафта» ба инқилоб ва хашме табдил мегардад, хашму ғусаи дандошикане, ки Абӯзарро ба ларза дароварда ва ӯро маҷбур мукунад, то мавқифи комилан мутазодеро дар пеш гирад..</w:t>
      </w:r>
    </w:p>
    <w:p>
      <w:pPr>
        <w:pStyle w:val="Normal"/>
        <w:bidi w:val="0"/>
        <w:ind w:left="72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Онгоҳ, ки буи бади худхоҳӣ ва қавмгароӣ ровони поки Расули Худо (с)ро меозорад, хашму ғазаб дар ӯ шуълавар мешавад, то ҷое, ки ҷоми заҳрогини хашмро бар сари Абӯзар, ки бародараш Билоли Ҳабаширо ба «писари сиёҳлахча» хонда буд, шикаст..</w:t>
      </w:r>
    </w:p>
    <w:p>
      <w:pPr>
        <w:pStyle w:val="Normal"/>
        <w:bidi w:val="0"/>
        <w:ind w:left="72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Дар ин ҷо эҳсос ва шуъурест ба дугонагӣ, ки ба аслу насаб бармегардад. Сифате, ки инсонро дар расидан ба он ва ё аз дастдоданаш ҳеҷ қудрату навоне нест ва ҳеҷ умеде дар тағйир ва ё табдилаш вуҷуд надорад, пардаест, ки башарро тавони канор задани он нест. Касе ҳақ надорад болои девори «ранги пуст» бинишинад ва ононеро, ки гумон мебарад дар зери деворанд, таҳқир кунад.. он ҳам ба хотири ин, ки ранги пусташон фарқ мекунад..</w:t>
      </w:r>
    </w:p>
    <w:p>
      <w:pPr>
        <w:pStyle w:val="Normal"/>
        <w:bidi w:val="0"/>
        <w:ind w:left="720" w:right="0" w:firstLine="540"/>
        <w:jc w:val="both"/>
        <w:rPr/>
      </w:pPr>
      <w:r>
        <w:rPr>
          <w:rFonts w:cs="Traditional Arabic" w:ascii="Palatino Linotype" w:hAnsi="Palatino Linotype"/>
          <w:sz w:val="30"/>
          <w:szCs w:val="30"/>
          <w:lang w:val="ru-RU" w:bidi="fa-IR"/>
        </w:rPr>
        <w:t>Дар ин ҷост, ки Расули Худо (с) фарёд мекашад «дигар теғ ба устухон расида, наметавон бар ин гапҳои  беҳуда ва хузаъбалот сукут кард, руй дар рӯй Абӯзар ба ду мегӯяд: «писари сафедро бар писари сиёҳ ҳеҷ бартарӣ ва фазле нест». Абӯзар ба хубӣ хашму ғазаби дӯст ва халилашро дарк мекунад ва ба хӯбӣ медонад, ки ин дигар сарзанину маломат нест, балки таъдибу эътирозест дандоншикан дар баробари он чӣ, ки фаҳму асоси Исломро мехоҳад решакан созад..</w:t>
      </w:r>
    </w:p>
    <w:p>
      <w:pPr>
        <w:pStyle w:val="Normal"/>
        <w:bidi w:val="0"/>
        <w:ind w:left="720" w:right="0" w:firstLine="540"/>
        <w:jc w:val="both"/>
        <w:rPr/>
      </w:pPr>
      <w:r>
        <w:rPr>
          <w:rFonts w:cs="Traditional Arabic" w:ascii="Palatino Linotype" w:hAnsi="Palatino Linotype"/>
          <w:sz w:val="30"/>
          <w:szCs w:val="30"/>
          <w:lang w:val="ru-RU" w:bidi="fa-IR"/>
        </w:rPr>
        <w:t>Билофосила сурати роҳзани саркаш(!) ба хок меафтад, сураташро ба регҳои доғ мениҳад ва аз писараки сиёҳлахча(!) мехоҳад, ки бо кафшаш ба сурати ӯ қадам бигзорад, то шояд каффорае бошад барои ин гуноҳи бузург, гуноҳи қавмгароӣ ва унсурпарастӣ.</w:t>
      </w:r>
    </w:p>
    <w:p>
      <w:pPr>
        <w:pStyle w:val="Normal"/>
        <w:bidi w:val="0"/>
        <w:ind w:left="72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Тасаввури зинда, ки қалби ҳар амрикоиро меларзонад.</w:t>
      </w:r>
    </w:p>
    <w:p>
      <w:pPr>
        <w:pStyle w:val="Normal"/>
        <w:bidi w:val="0"/>
        <w:ind w:left="72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 xml:space="preserve">Тасвири гӯё аз нубуват дар он каҳкашонҳои боло, ки башарро тавони дарки он нест. </w:t>
      </w:r>
    </w:p>
    <w:p>
      <w:pPr>
        <w:pStyle w:val="Normal"/>
        <w:bidi w:val="0"/>
        <w:ind w:left="72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Тасвири  равшан аз мафоҳим ва арзишҳои асил ва волои исломӣ, ки бар асоси ҳамаи тақсимот ва табақоти иҷтимоъӣ ва ростгарию чапгароиҳо пирӯз шудаанд. Оре! ҳар ки бо ин дарафтод, барафтод!</w:t>
      </w:r>
    </w:p>
    <w:p>
      <w:pPr>
        <w:pStyle w:val="Normal"/>
        <w:bidi w:val="0"/>
        <w:ind w:left="72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Абӯзар куҷост аз Умаре, ки мегӯфт: «Абӯзар сарвари мост ва сарвари моро озод кардааст»! Манзураш Билол аст. Ва Умар дар қавму қабилааш ҷойгоҳи бисёр воло ва бартар аз Абӯзар дорад. Ҳатто дар Ислом аз Абӯзар азизтар аст ва ӯ касест, ки Худованд динашро ба воситаи ӯ ёрӣ дод ва дар ҷангҳо ва ғазваҳое ширкат дошта, ки Абӯзар дар онҳо набуда.. на танҳо ин, балки вазир ва халифаи Расули Акрам (с) низ буда...</w:t>
      </w:r>
    </w:p>
    <w:p>
      <w:pPr>
        <w:pStyle w:val="Normal"/>
        <w:bidi w:val="0"/>
        <w:ind w:left="72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Куҷост ҷуръат ва шиддату хушунати Абӯзар дар муқобили мушти фулодини нубуват, ки чун Билолро ба боди таҳқир ва тамасхур гирифт, ӯро водошт-алаёзу биллоҳ- чун саҷда дар муқобили кафши Билол ба замин афтад..</w:t>
      </w:r>
    </w:p>
    <w:p>
      <w:pPr>
        <w:pStyle w:val="Normal"/>
        <w:bidi w:val="0"/>
        <w:ind w:left="72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Ҳамаи онҳо ёрон ва донишҷӯёни донишгоҳи рисолати Расули Худоянд.</w:t>
      </w:r>
    </w:p>
    <w:p>
      <w:pPr>
        <w:pStyle w:val="Normal"/>
        <w:bidi w:val="0"/>
        <w:ind w:left="72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Ва нидои ҳамешагии ӯ ба пеш метозад ва пажвоки он дар гуши замон ва макон танин меандозад.. ва Амрикои имрӯз чӣ бисёр муҳтоҷ ва ниёзманд аст ба садое, ки бар баландои муҷассамаи озодӣ дод бароварад ки; «кор ба устухон расида.. сафедонро ба сиёҳон ҳеҷ бартарӣ ва фазилате нест»!. Бидуни шак ин хашми нубуват буд, ки ба Абӯзар омӯхт, ки мардумро бар асоси рангу пусташон тақсимбандӣ накунад ва мебинем, ки чун ҳамеша одати ҳамешагиаш дар тасмимгириҳо саду ҳаштод дараҷа мечархад ва бо канизаки сиёҳ (!) издивоҷ мекунад! Албатта бо эҳтироми хосе ва адои ҳамаи ҳуқуқ ва воҷибот ва саъю талоши бедареғ дар ростои тарбият ва парвариши фарзандони он канизаки сиёҳ, бидуни эҳсос ба ҳеҷ бартарӣ ва маконате!!</w:t>
      </w:r>
    </w:p>
    <w:p>
      <w:pPr>
        <w:pStyle w:val="Normal"/>
        <w:bidi w:val="0"/>
        <w:ind w:left="72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Албатта мегӯянд, ки дар пушти парда эҳсос ба бартарии сафедпустон бар сиёҳон асбоби таърихӣ ва нафсӣ ва биоложӣ ва шояд ҳам шаҳвонӣ ва ҷинсӣ нуҳуфта аст</w:t>
      </w:r>
      <w:r>
        <w:rPr>
          <w:rStyle w:val="FootnoteCharacters"/>
          <w:rStyle w:val="FootnoteAnchor"/>
          <w:rFonts w:cs="Traditional Arabic" w:ascii="Palatino Linotype" w:hAnsi="Palatino Linotype"/>
          <w:sz w:val="30"/>
          <w:szCs w:val="30"/>
          <w:lang w:val="ru-RU" w:bidi="fa-IR"/>
        </w:rPr>
        <w:footnoteReference w:id="15"/>
      </w:r>
      <w:r>
        <w:rPr>
          <w:rFonts w:cs="Traditional Arabic" w:ascii="Palatino Linotype" w:hAnsi="Palatino Linotype"/>
          <w:sz w:val="30"/>
          <w:szCs w:val="30"/>
          <w:lang w:val="ru-RU" w:bidi="fa-IR"/>
        </w:rPr>
        <w:t>.</w:t>
      </w:r>
    </w:p>
    <w:p>
      <w:pPr>
        <w:pStyle w:val="Normal"/>
        <w:bidi w:val="0"/>
        <w:ind w:left="720" w:right="0" w:firstLine="540"/>
        <w:jc w:val="left"/>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Бузургӣ ва азамати Ислом дар он аст, ки ҳамаи ин боварҳои пӯчро зери по ниҳода, поя ва асоси имонро бар мусовот ва баробарӣ гузошт ва ин адлу мусовотро ба беҳтарин сураташ ҷомаи амал пӯшонид.</w:t>
      </w:r>
    </w:p>
    <w:p>
      <w:pPr>
        <w:pStyle w:val="Normal"/>
        <w:bidi w:val="0"/>
        <w:ind w:left="720" w:right="0" w:firstLine="540"/>
        <w:jc w:val="both"/>
        <w:rPr/>
      </w:pPr>
      <w:r>
        <w:rPr>
          <w:rFonts w:cs="Traditional Arabic" w:ascii="Palatino Linotype" w:hAnsi="Palatino Linotype"/>
          <w:sz w:val="30"/>
          <w:szCs w:val="30"/>
          <w:lang w:val="ru-RU" w:bidi="fa-IR"/>
        </w:rPr>
        <w:t>Ҳамчунин ин таъолим ва арзишҳои воло тавонист ин мусовот ва баробариро ҳатто бар касоне, ки натавониста буданд эҳсоси шуъур ба бартариро аз дилҳояшон решакан созанд, таҳмил кунад.. то ҷое, ки вақте онҳо дарёфтанд, ки дарк ва шуъурашон бо таъолими исломӣ мунофот дорад, саъю кӯшиши худро бар он доштанд, то дар ростои хидмат ва эҳтироми сиёпустон дучандон бикушанд...</w:t>
      </w:r>
    </w:p>
    <w:p>
      <w:pPr>
        <w:pStyle w:val="Normal"/>
        <w:bidi w:val="0"/>
        <w:ind w:left="72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Абӯзар бо хонуми сиёпуст издивоҷ мекунад ва мегӯяд: дӯст дорам бо зане издивоҷ кунам, ки маро мутавозеъ ва фурутан созад, на бо зане, ки мағрур ва худхоҳам гардонад!</w:t>
      </w:r>
    </w:p>
    <w:p>
      <w:pPr>
        <w:pStyle w:val="Normal"/>
        <w:bidi w:val="0"/>
        <w:ind w:left="72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Аз дидгоҳи Абӯзар зани тирапуст шавҳарашро фурутан мекунад.. идеяест комилан идеал ва дуруст, ки бо мафоҳим ва сулуки иҷтимоъӣ комилан мувофиқ аст ва ҳеҷ бӯе аз унсургароӣ ва қавмпарастӣ дар он нест. Ӯ худашро маҷбур месозад ба он чӣ ки ҳеҷ мӯмине онро шиори мусовот ва баробарӣ қарор надода, зани тираро ба ҳамсарӣ мегирад ва ӯро роҳе медонад ба сӯи фурутанӣ ва тавозуъу шикастанафсӣ.. ҷиҳод бо нафс!..</w:t>
      </w:r>
    </w:p>
    <w:p>
      <w:pPr>
        <w:pStyle w:val="Normal"/>
        <w:bidi w:val="0"/>
        <w:ind w:left="72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Ва ӯ бардаеро бар худ тарҷеҳ медиҳад ва ба ӯ мегӯяд: «Маро фармон додаанд, то фармонбардор ва шунаво бошам, ҳатто агар бардаи ҳабашӣ бошад.. ва тӯ ҳам бардаи ҳабашӣ ҳастӣ!». Ва дар ривояте: «Ҳатто агар амирам бардаи димоғбурида бошад ва ту бардаи  ва димоғатро ҳам набуридаанд!».</w:t>
      </w:r>
    </w:p>
    <w:p>
      <w:pPr>
        <w:pStyle w:val="Normal"/>
        <w:bidi w:val="0"/>
        <w:ind w:left="72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Инҷост, ки Ислом бар Абӯзар мусаллат мешавад. Дар Ислом бардаи сиёҳ низ метавонад дар кадри раҳбарият қарор гирад, мафоҳиме, ки ақли калисои Ғарб то истиқлоли Африқо бадон нарасида буд ва танҳо дар нисфи дуввуми қарни бистум буд, ки сиёҳпустон низ Кардинал шуданд.</w:t>
      </w:r>
    </w:p>
    <w:p>
      <w:pPr>
        <w:pStyle w:val="Normal"/>
        <w:bidi w:val="0"/>
        <w:ind w:left="72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Ин дар ҳолест, ки аввалин фармондори лашкари Ислом дар муқобили душмани хориҷӣ, яъне императори Румиён- Усома фарзани Зайд- сиёҳдимоғи ламидае буд!.</w:t>
      </w:r>
    </w:p>
    <w:p>
      <w:pPr>
        <w:pStyle w:val="Normal"/>
        <w:bidi w:val="0"/>
        <w:ind w:left="72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Пас Абӯзар чапгаро нест ва наметавон ӯро иштирокитарин Саҳоба номид..</w:t>
      </w:r>
    </w:p>
    <w:p>
      <w:pPr>
        <w:pStyle w:val="Normal"/>
        <w:bidi w:val="0"/>
        <w:ind w:left="720" w:right="0" w:firstLine="540"/>
        <w:jc w:val="both"/>
        <w:rPr/>
      </w:pPr>
      <w:r>
        <w:rPr>
          <w:rFonts w:cs="Traditional Arabic" w:ascii="Palatino Linotype" w:hAnsi="Palatino Linotype"/>
          <w:sz w:val="30"/>
          <w:szCs w:val="30"/>
          <w:lang w:val="ru-RU" w:bidi="fa-IR"/>
        </w:rPr>
        <w:t>Марди инқилобӣ ҳам набуд.. агар чӣ калимоти оташинаш синаҳои ташнаи тавзеъи сарват ва баробариро обёрӣ мекард ва хобро аз чашмони сарватмандону муҳтакирон рабуда буд.. ва ҳатто ҳангоме, ки ба Мадина ворид шуд.. «мардум ба сӯям ҳуҷум оварданд..» ва гӯё ки маро пеш аз ин надида буданд!»..</w:t>
      </w:r>
    </w:p>
    <w:p>
      <w:pPr>
        <w:pStyle w:val="Normal"/>
        <w:bidi w:val="0"/>
        <w:ind w:left="0" w:right="0" w:firstLine="540"/>
        <w:jc w:val="both"/>
        <w:rPr/>
      </w:pPr>
      <w:r>
        <w:rPr>
          <w:rFonts w:cs="Traditional Arabic" w:ascii="Palatino Linotype" w:hAnsi="Palatino Linotype"/>
          <w:sz w:val="30"/>
          <w:szCs w:val="30"/>
          <w:lang w:val="ru-RU"/>
        </w:rPr>
        <w:t>Табарӣ, таърихдони мусалмон таъсири иҷтимоъии Абӯзарро чунин тасвир мекунад: «Абӯзар нидояш ин буд, ки; эй сарватмандон! дармондагон ва бенавоёнро дарёбед.. мужда деҳ ононеро, ки молу сарват ҷамъ карда ва дар роҳи Худо инфоқ намекунанд ба пораҳои оташини оҳан, ки суратҳо ва камарҳову гарданҳояшонро доғ мекунад.. он қадар бар нидояш пофишорӣ кард то фақирон эҳсос карданд, ки ҳуқуқи собите бар сарватмандон доранд ва бар он шуданд, ки онро ба зӯри бозӯ ба даст оваранд, то ҷое, ки садои шикоятҳои сарватмандон дар ҳар ҷо баланд шу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Аммо ҳар ҷо шуруъ ба насиҳату мавъизаи мардум кард, ногаҳон мардум аз атрофаш дур мешуданд.. шояд аз тарси ҷосусони фармодори Шом.. ва шояд ҳамон тавре, ки худаш мегӯяд: «Он чунон бар амри ба маъруф ва боздоштан аз мункар пофишорӣ кардам, ки сухани талхи ҳақ бароям дӯсте боқӣ нагузошт».</w:t>
      </w:r>
    </w:p>
    <w:p>
      <w:pPr>
        <w:pStyle w:val="Normal"/>
        <w:bidi w:val="0"/>
        <w:ind w:left="0" w:right="0" w:firstLine="540"/>
        <w:jc w:val="both"/>
        <w:rPr/>
      </w:pPr>
      <w:r>
        <w:rPr>
          <w:rFonts w:cs="Traditional Arabic" w:ascii="Palatino Linotype" w:hAnsi="Palatino Linotype"/>
          <w:sz w:val="30"/>
          <w:szCs w:val="30"/>
          <w:lang w:val="ru-RU" w:bidi="fa-IR"/>
        </w:rPr>
        <w:t>Ва ё сабабаш он буд, ки худаш дар ҷавоби марде, ки пурсид; Абӯзар! чаро вақте бо мардум менишинӣ, аз ту фирор мекунанд?</w:t>
      </w:r>
    </w:p>
    <w:p>
      <w:pPr>
        <w:pStyle w:val="Normal"/>
        <w:bidi w:val="0"/>
        <w:ind w:left="0" w:right="0" w:firstLine="540"/>
        <w:jc w:val="both"/>
        <w:rPr/>
      </w:pPr>
      <w:r>
        <w:rPr>
          <w:rFonts w:cs="Traditional Arabic" w:ascii="Palatino Linotype" w:hAnsi="Palatino Linotype"/>
          <w:sz w:val="30"/>
          <w:szCs w:val="30"/>
          <w:lang w:val="ru-RU" w:bidi="fa-IR"/>
        </w:rPr>
        <w:t>Баён дошт; Зеро онҳоро аз андухтани молу сарват боз медорам.</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Ҳатто ошӯбгарону инқилобиҳои замонааш, ҷамъ кардани молу сарватро инкор намекарданд, балки саъй доштанд дар тавзеъи сарват саҳми бештаре насибашон гардад, ҳамон тавре, ки сиёҳпустон пас аз чаҳор қарн аз Абӯзар ҷомеаро дигаргун карда, сафетпустонро ба бардагӣ мегирифтанд.</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Дармондагони замони Абӯзар инқилоб карданд, то ҷои сарватмандонро бигиранд, чун диду фаҳми онҳо аз ҷомеа ҳамин буд. Дар он лаҳзаи таърих гумон бар ин буд, ки пешрафти ҷомеа мадюни зиндагии табоқотии он аст..</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Ва вақте, ки Абӯзару Муовия дар он дидори машҳур бо ҳам баҳс мекарданд, Абӯзар аз Муовия пурсид; чаро молу сарвати мусалмононро моли Худо ном ниҳодӣ?</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Муовия сиёсатмадорона ҷавоб медиҳад; Абӯзар! Худо аз ту даргузарад! Магар мо бандагони Худо нестем, ҳама банда ва махлуқоти он Холиқ яктоем, ва ҳар чӣ амру дастури ӯ бошад, ҳамон хоҳад шуд?!</w:t>
      </w:r>
    </w:p>
    <w:p>
      <w:pPr>
        <w:pStyle w:val="Normal"/>
        <w:bidi w:val="0"/>
        <w:ind w:left="0" w:right="0" w:firstLine="540"/>
        <w:jc w:val="both"/>
        <w:rPr/>
      </w:pPr>
      <w:r>
        <w:rPr>
          <w:rFonts w:cs="Traditional Arabic" w:ascii="Palatino Linotype" w:hAnsi="Palatino Linotype"/>
          <w:sz w:val="30"/>
          <w:szCs w:val="30"/>
          <w:lang w:val="ru-RU" w:bidi="fa-IR"/>
        </w:rPr>
        <w:t>Абӯзар бо оҳанги буррон ва лаҳҷае, ки тавони таҳаммули муноқашаи фалсафиро надорад ва аз таъоруфот дур аст, мегӯяд; пас нагӯ!</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Муовия бо дипломатӣ ва зиракию зарангии аҷибаш мегӯяд; ман намегӯям, ки моли Худо нест, аммо ба хотири шумо ҳам шуда намегӯям; моли мусалмонон!</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Албатта мафҳуму маънои соддаи каломи Абӯзар равшан аст «моли мусалмонон!.. пас мусалмонон бояд онро бардоранд.</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Аммо бисёр мушкил аст, ки ҳар ду раъй ва идеяро тасдиқ кунем; «моли мусалмонон» ё «моли Худо». Ин худ заминаи иштирокиятро густариш медиҳад.</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Магар не, ки «молу сарват аз они Худост», яъне ҳеҷ фард ва ё гуруҳе ҳақ тасарруф дар он надорад?!</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Аммо ин, ки «мол аз они мусалмонон аст», шояд битавон дар он гунҷонид, ки фармондори мусалмононро ҳаққи тасарруф дар он аст?</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Ва ҳар касе метавонад бигӯяд, ки тасарруфи амири мӯминон дар мол ваколату ниёбатест аз худи мусалмонон, ки молики аслии он сарватанд. Ӯ ба номи онҳо ва ба ҳисоби онҳо дар молу сарваташон тасарруф мекунад. Вале ин сухан, ки «молу сарват аз он Худост» бисёр пурпечу вахимтар аст, ва он ин мафҳумро ба бор меовард, ки раис ба ваколати Парвардигор дар он мол тасарруф мекунад!..</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Инҳо ҳама фалсафаҳои суханварест, ки лаҷоҷат ва як дандагиҳои файласуфона онҳоро ба бор меоварад... Умар камари тақаддуси мулкиятро дар ҳам мешиканад ва Худовандро молики мутлақ медонад.. дар ҳоле, ки Абӯзар метарсад нисбати мол ба Худованд роҳро ба рӯи муҳтакирони вуҷудхоҳон бигушояд.. ҳар чанд, ки ӯ худ фалсафаи худашро равшан накард.</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Ононе, ки сарватҳои миллатҳои мусалмонро ба чаповул мебаранд, дар ҳамаи замонаҳо ва дар ҳар куҷо ёфт шудаанд ва ҳеҷ ҷомеае аз морҳои дар остин, ки куҳҳои молу сарват, тилову нуқраро бар ҳам меанбоштанд, пок набуда ва нест ва танҳо Абӯзар набуда, ки аз адолату мусовот ва баробарӣ дифоъ кардааст, на ин, ки услубу равишаш аз дигарон равшантару возеҳтар будааст..</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Ин масъалае буд, ҳамагонӣ, ки хобу оромишро аз тамоми мусалмони аввалин бидуни истисно рабуда буд. Онҳо аз дидани ҷомеаи табақотие, ки ба ду дастаи сарватманду бенаво тақсим мешавад, ошуфта мешуданд. Шояд ҳам ба ҳарос меафтоданд ва аз ин, ки номи ҷомеаи исломӣ бар он бошад, ҷомеае, ки дар сояи шамшерони буррони диловармардоне, ки мехостанд, адлу додхоҳиро дар дунё бар маснади ҳукумат биншонанд, барпо шуда..  ҷомеае, ки дар сояи арзишҳои волои исломӣ ва мафоҳиме, ки тафриқа ва унсургароиро душман медорад, аз эҳтикору андухтани сарват безор аст.</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Бузургону донишмандони Саҳоба бисёр саъй карданд, ки бо улгу сохтани зиндаги худ садди роҳи ин тағйиру таҳаввулот гарданд.. ва бо рафтору сулукашон бо сарватмандон роҳро ба бероҳа равшан созанд..</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Аз он ҷумла Алӣ буд, ки мегуфт; Худованд он қадар  бар сарватмандон воҷибу фарз қарор дода, ки бар бенавоён кифоят кунад ва танҳо аз бахилӣ ва ҳирсу тамаъи сарватмандонаст, ки мустамандони гурусна ва ё побараҳна ва нодор ёфта мешаванд ва Худованд он сарватмандонро дар рӯзи қиёмат ба сахтӣ бозхост карда дархаша ва азоби хеш месӯзонад..</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Аз дидгоҳи Алӣ бин Абӯтолиб сабаби ҳамаи фалокатҳои ҷомеа ва зулму ситамҳо ва фақру нодориҳо сарватмандон ва танҳо сарватмандон ҳастанд..</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Рӯзе, ки Абдурраҳмон бин Авф чашм аз дунё барбаст ва тарокуми сарвати ӯро Усмони сарватманд дид, нохудогоҳ пурсид, ки ин молу сарвати чӣ касе метавонад бошад? ва оё ӯ ҳамчун мусалмони воқеъӣ тавониста масъулияти ин молу сарватро адо куна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Каъб, ки тавони чунин шакпароканӣ бар дӯсташро надошт, дар ҷовоб гуфт: «Барояш орзӯи хушбахтӣ ва саодати охират дорам».</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Абдурраҳмон бин Авф яке аз даҳ шахсест, ки Паёмбари Акрам (с) дар дунё ба онҳо муждаи биҳишти баррин доданд ва бо ин вуҷуд тарокуми сарват шакку шубҳаи Усмонро бармеагеза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Аз дидгоҳи Усмон (р) ҳатто агар як фарди мусалмон битавонад ба беҳтарин роҳ молу сарватро идора кунад, боз ҳам бояд ҷавобгарии шакку шубҳаи мардум ва тарсу ҳароси дӯстонаш бошад.</w:t>
      </w:r>
    </w:p>
    <w:p>
      <w:pPr>
        <w:pStyle w:val="Normal"/>
        <w:bidi w:val="0"/>
        <w:ind w:left="0" w:right="0" w:firstLine="540"/>
        <w:jc w:val="both"/>
        <w:rPr>
          <w:rFonts w:ascii="Palatino Linotype" w:hAnsi="Palatino Linotype" w:cs="Traditional Arabic"/>
          <w:sz w:val="30"/>
          <w:szCs w:val="30"/>
          <w:lang w:val="ru-RU"/>
        </w:rPr>
      </w:pPr>
      <w:r>
        <w:rPr>
          <w:rFonts w:cs="Traditional Arabic" w:ascii="Palatino Linotype" w:hAnsi="Palatino Linotype"/>
          <w:sz w:val="30"/>
          <w:szCs w:val="30"/>
          <w:lang w:val="ru-RU"/>
        </w:rPr>
        <w:t>Ва Каъб, ки яҳудии тозамусалмоне буд, натавонист қотеъона аз дӯсташ дифоъ кунад ва бо сиға ва услуби «орзӯ дорам» саъй дорад шакку шубҳаҳоро аз ӯ дур кунад.</w:t>
      </w:r>
    </w:p>
    <w:p>
      <w:pPr>
        <w:pStyle w:val="Normal"/>
        <w:bidi w:val="0"/>
        <w:ind w:left="0" w:right="0" w:firstLine="540"/>
        <w:jc w:val="both"/>
        <w:rPr>
          <w:rFonts w:ascii="Palatino Linotype" w:hAnsi="Palatino Linotype" w:cs="Traditional Arabic"/>
          <w:sz w:val="30"/>
          <w:szCs w:val="30"/>
        </w:rPr>
      </w:pPr>
      <w:r>
        <w:rPr>
          <w:rFonts w:cs="Traditional Arabic" w:ascii="Palatino Linotype" w:hAnsi="Palatino Linotype"/>
          <w:sz w:val="30"/>
          <w:szCs w:val="30"/>
          <w:lang w:val="ru-RU"/>
        </w:rPr>
        <w:t>Дар печу хами ин аломатҳои истифҳоми усмонӣ ва ин хушбинӣ ва орзӯи Каъб метавон ба содагӣ иттиҳоми молу сарват ва шак дар масири пурталотуми чунин ҷомеаеро хонд.. гӯё, ки молу сарват дар ин дин муттаҳам қарор гирифтаанд.. сарватандузӣ виҷдону замири мусалмононро парешон ва орзуда месозад, масдару асоси ин сарват ҳар чӣ ки бошад.</w:t>
      </w:r>
    </w:p>
    <w:p>
      <w:pPr>
        <w:pStyle w:val="Normal"/>
        <w:bidi w:val="0"/>
        <w:ind w:left="0" w:right="0" w:firstLine="540"/>
        <w:jc w:val="both"/>
        <w:rPr/>
      </w:pPr>
      <w:r>
        <w:rPr>
          <w:rFonts w:cs="Traditional Arabic" w:ascii="Palatino Linotype" w:hAnsi="Palatino Linotype"/>
          <w:sz w:val="30"/>
          <w:szCs w:val="30"/>
          <w:lang w:val="ru-RU" w:bidi="fa-IR"/>
        </w:rPr>
        <w:t>Ва</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аммо</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Абӯзар</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забон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талх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ҳақ</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асояшро</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боло</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мебардорад</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ва</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фарёд</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мезанад</w:t>
      </w:r>
      <w:r>
        <w:rPr>
          <w:rFonts w:cs="Traditional Arabic" w:ascii="Palatino Linotype" w:hAnsi="Palatino Linotype"/>
          <w:sz w:val="30"/>
          <w:szCs w:val="30"/>
          <w:lang w:bidi="fa-IR"/>
        </w:rPr>
        <w:t>; «</w:t>
      </w:r>
      <w:r>
        <w:rPr>
          <w:rFonts w:cs="Traditional Arabic" w:ascii="Palatino Linotype" w:hAnsi="Palatino Linotype"/>
          <w:sz w:val="30"/>
          <w:szCs w:val="30"/>
          <w:lang w:val="ru-RU" w:bidi="fa-IR"/>
        </w:rPr>
        <w:t>Бача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яҳудӣ</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Ту</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аз</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куҷо</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медонӣ</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к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соҳиб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ин</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сарват</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рӯз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қиёмат</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орзӯ</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накунад</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к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молу</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сарваташ</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ақрабҳо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заҳрдоре</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шаванд</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ва</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қалбашро</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неш</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зананд</w:t>
      </w:r>
      <w:r>
        <w:rPr>
          <w:rFonts w:cs="Traditional Arabic" w:ascii="Palatino Linotype" w:hAnsi="Palatino Linotype"/>
          <w:sz w:val="30"/>
          <w:szCs w:val="30"/>
          <w:lang w:bidi="fa-IR"/>
        </w:rPr>
        <w:t>!</w:t>
      </w:r>
    </w:p>
    <w:p>
      <w:pPr>
        <w:pStyle w:val="Normal"/>
        <w:bidi w:val="0"/>
        <w:ind w:left="0" w:right="0" w:firstLine="540"/>
        <w:jc w:val="both"/>
        <w:rPr>
          <w:rFonts w:ascii="Palatino Linotype" w:hAnsi="Palatino Linotype" w:cs="Traditional Arabic"/>
          <w:sz w:val="30"/>
          <w:szCs w:val="30"/>
          <w:lang w:bidi="fa-IR"/>
        </w:rPr>
      </w:pPr>
      <w:r>
        <w:rPr>
          <w:rFonts w:cs="Traditional Arabic" w:ascii="Palatino Linotype" w:hAnsi="Palatino Linotype"/>
          <w:sz w:val="30"/>
          <w:szCs w:val="30"/>
          <w:lang w:val="ru-RU" w:bidi="fa-IR"/>
        </w:rPr>
        <w:t>Умар</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мехост</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к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мусалмононро</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дар</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як</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табақа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мусовӣ</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ва</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баробар</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қарор</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диҳад</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яъне</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дорои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умматро</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баробар</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тақсим</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кунад</w:t>
      </w:r>
      <w:r>
        <w:rPr>
          <w:rFonts w:cs="Traditional Arabic" w:ascii="Palatino Linotype" w:hAnsi="Palatino Linotype"/>
          <w:sz w:val="30"/>
          <w:szCs w:val="30"/>
          <w:lang w:bidi="fa-IR"/>
        </w:rPr>
        <w:t>.. «</w:t>
      </w:r>
      <w:r>
        <w:rPr>
          <w:rFonts w:cs="Traditional Arabic" w:ascii="Palatino Linotype" w:hAnsi="Palatino Linotype"/>
          <w:sz w:val="30"/>
          <w:szCs w:val="30"/>
          <w:lang w:val="ru-RU" w:bidi="fa-IR"/>
        </w:rPr>
        <w:t>ҳеҷ</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кас</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бар</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дигаре</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дар</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ин</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молу</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сарват</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бартарӣ</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надорад</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хост</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к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сарват</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анбошта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феодалҳоро</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гирифта</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дар</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байн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бенавоён</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тақсим</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кунад</w:t>
      </w:r>
      <w:r>
        <w:rPr>
          <w:rFonts w:cs="Traditional Arabic" w:ascii="Palatino Linotype" w:hAnsi="Palatino Linotype"/>
          <w:sz w:val="30"/>
          <w:szCs w:val="30"/>
          <w:lang w:bidi="fa-IR"/>
        </w:rPr>
        <w:t>.</w:t>
      </w:r>
    </w:p>
    <w:p>
      <w:pPr>
        <w:pStyle w:val="Normal"/>
        <w:bidi w:val="0"/>
        <w:ind w:left="0" w:right="0" w:firstLine="540"/>
        <w:jc w:val="both"/>
        <w:rPr>
          <w:rFonts w:ascii="Palatino Linotype" w:hAnsi="Palatino Linotype" w:cs="Traditional Arabic"/>
          <w:sz w:val="30"/>
          <w:szCs w:val="30"/>
          <w:lang w:bidi="fa-IR"/>
        </w:rPr>
      </w:pPr>
      <w:r>
        <w:rPr>
          <w:rFonts w:cs="Traditional Arabic" w:ascii="Palatino Linotype" w:hAnsi="Palatino Linotype"/>
          <w:sz w:val="30"/>
          <w:szCs w:val="30"/>
          <w:lang w:val="ru-RU" w:bidi="fa-IR"/>
        </w:rPr>
        <w:t>Ба</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ибора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соддатар</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Умар</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мехост</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баро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аввалин</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ва</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охирин</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бор</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дар</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таърих</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шиор</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баро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ҳар</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кас</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ба</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андоза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ниёзаш</w:t>
      </w:r>
      <w:r>
        <w:rPr>
          <w:rFonts w:cs="Traditional Arabic" w:ascii="Palatino Linotype" w:hAnsi="Palatino Linotype"/>
          <w:sz w:val="30"/>
          <w:szCs w:val="30"/>
          <w:lang w:bidi="fa-IR"/>
        </w:rPr>
        <w:t>»</w:t>
      </w:r>
      <w:r>
        <w:rPr>
          <w:rFonts w:cs="Traditional Arabic" w:ascii="Palatino Linotype" w:hAnsi="Palatino Linotype"/>
          <w:sz w:val="30"/>
          <w:szCs w:val="30"/>
          <w:lang w:val="ru-RU" w:bidi="fa-IR"/>
        </w:rPr>
        <w:t>ро</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татбиқ</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кунад</w:t>
      </w:r>
      <w:r>
        <w:rPr>
          <w:rFonts w:cs="Traditional Arabic" w:ascii="Palatino Linotype" w:hAnsi="Palatino Linotype"/>
          <w:sz w:val="30"/>
          <w:szCs w:val="30"/>
          <w:lang w:bidi="fa-IR"/>
        </w:rPr>
        <w:t>.</w:t>
      </w:r>
    </w:p>
    <w:p>
      <w:pPr>
        <w:pStyle w:val="Normal"/>
        <w:bidi w:val="0"/>
        <w:ind w:left="0" w:right="0" w:firstLine="540"/>
        <w:jc w:val="both"/>
        <w:rPr>
          <w:rFonts w:ascii="Palatino Linotype" w:hAnsi="Palatino Linotype" w:cs="Traditional Arabic"/>
          <w:sz w:val="30"/>
          <w:szCs w:val="30"/>
          <w:lang w:bidi="fa-IR"/>
        </w:rPr>
      </w:pPr>
      <w:r>
        <w:rPr>
          <w:rFonts w:cs="Traditional Arabic" w:ascii="Palatino Linotype" w:hAnsi="Palatino Linotype"/>
          <w:sz w:val="30"/>
          <w:szCs w:val="30"/>
          <w:lang w:val="ru-RU" w:bidi="fa-IR"/>
        </w:rPr>
        <w:t>Чун</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зиёдатӣ</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он</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чиро</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гуянд</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к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аз</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ҳоҷат</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беш</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бошад</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ва</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Расул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Акрам</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с</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фармуданд</w:t>
      </w:r>
      <w:r>
        <w:rPr>
          <w:rFonts w:cs="Traditional Arabic" w:ascii="Palatino Linotype" w:hAnsi="Palatino Linotype"/>
          <w:sz w:val="30"/>
          <w:szCs w:val="30"/>
          <w:lang w:bidi="fa-IR"/>
        </w:rPr>
        <w:t>: «</w:t>
      </w:r>
      <w:r>
        <w:rPr>
          <w:rFonts w:cs="Traditional Arabic" w:ascii="Palatino Linotype" w:hAnsi="Palatino Linotype"/>
          <w:sz w:val="30"/>
          <w:szCs w:val="30"/>
          <w:lang w:val="ru-RU" w:bidi="fa-IR"/>
        </w:rPr>
        <w:t>ҳар</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касе</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к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маркаб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изофие</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дорад</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ба</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касе</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бидиҳад</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к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маркаб</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надорад</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ва</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ҳар</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касе</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к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ғизо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изофӣ</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дорад</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ба</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касе</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бидиҳад</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к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ғизо</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надорад</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ва</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Ва</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ёрон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Паёмбар</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с</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к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дар</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он</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маҷлис</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буданд</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мегӯянд</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к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Паёмбар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Акрам</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с</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ҳама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анвоъ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молу</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сарватро</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як</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як</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баршумурд</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то</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ҷое</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к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мо</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мутмаин</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шудем</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к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моро</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дар</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ҳеҷ</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чиз</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зиёд</w:t>
      </w:r>
      <w:r>
        <w:rPr>
          <w:rFonts w:cs="Traditional Arabic" w:ascii="Palatino Linotype" w:hAnsi="Palatino Linotype"/>
          <w:sz w:val="30"/>
          <w:szCs w:val="30"/>
          <w:lang w:bidi="fa-IR"/>
        </w:rPr>
        <w:t>»</w:t>
      </w:r>
      <w:r>
        <w:rPr>
          <w:rFonts w:cs="Traditional Arabic" w:ascii="Palatino Linotype" w:hAnsi="Palatino Linotype"/>
          <w:sz w:val="30"/>
          <w:szCs w:val="30"/>
          <w:lang w:val="ru-RU" w:bidi="fa-IR"/>
        </w:rPr>
        <w:t>тар</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аз</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ниёзамон</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ҳаққе</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нест</w:t>
      </w:r>
      <w:r>
        <w:rPr>
          <w:rFonts w:cs="Traditional Arabic" w:ascii="Palatino Linotype" w:hAnsi="Palatino Linotype"/>
          <w:sz w:val="30"/>
          <w:szCs w:val="30"/>
          <w:lang w:bidi="fa-IR"/>
        </w:rPr>
        <w:t>.</w:t>
      </w:r>
    </w:p>
    <w:p>
      <w:pPr>
        <w:pStyle w:val="Normal"/>
        <w:bidi w:val="0"/>
        <w:ind w:left="0" w:right="0" w:firstLine="540"/>
        <w:jc w:val="both"/>
        <w:rPr>
          <w:rFonts w:ascii="Palatino Linotype" w:hAnsi="Palatino Linotype" w:cs="Traditional Arabic"/>
          <w:sz w:val="30"/>
          <w:szCs w:val="30"/>
          <w:lang w:bidi="fa-IR"/>
        </w:rPr>
      </w:pPr>
      <w:r>
        <w:rPr>
          <w:rFonts w:cs="Traditional Arabic" w:ascii="Palatino Linotype" w:hAnsi="Palatino Linotype"/>
          <w:sz w:val="30"/>
          <w:szCs w:val="30"/>
          <w:lang w:val="ru-RU" w:bidi="fa-IR"/>
        </w:rPr>
        <w:t>Шояд</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агар</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он</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мардон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порсо</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он</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мӯминон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намуна</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донишҷӯён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донишгоҳ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рисолат</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ёрон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Расул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Худо</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то</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имрӯз</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мемонданд</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баро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мо</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хат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машй</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ва</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сиёсат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иқтисодиро</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мекашиданд</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к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башарият</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то</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ба</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имрӯз</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ба</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он</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даст</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наёфтаааст</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роҳе</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баро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рафо</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ва</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оромиш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ҷомеа</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ва</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мусовоту</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баробарӣ</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ва</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эй</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кош</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ёрон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Расул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Худо</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барои</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ҳамеша</w:t>
      </w:r>
      <w:r>
        <w:rPr>
          <w:rFonts w:cs="Traditional Arabic" w:ascii="Palatino Linotype" w:hAnsi="Palatino Linotype"/>
          <w:sz w:val="30"/>
          <w:szCs w:val="30"/>
          <w:lang w:bidi="fa-IR"/>
        </w:rPr>
        <w:t xml:space="preserve"> </w:t>
      </w:r>
      <w:r>
        <w:rPr>
          <w:rFonts w:cs="Traditional Arabic" w:ascii="Palatino Linotype" w:hAnsi="Palatino Linotype"/>
          <w:sz w:val="30"/>
          <w:szCs w:val="30"/>
          <w:lang w:val="ru-RU" w:bidi="fa-IR"/>
        </w:rPr>
        <w:t>мезистанд</w:t>
      </w:r>
      <w:r>
        <w:rPr>
          <w:rFonts w:cs="Traditional Arabic" w:ascii="Palatino Linotype" w:hAnsi="Palatino Linotype"/>
          <w:sz w:val="30"/>
          <w:szCs w:val="30"/>
          <w:lang w:bidi="fa-IR"/>
        </w:rPr>
        <w:t>...</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Ҳайф, ки шоистаи ҳеҷ башаре нест, ки то абад бар замин мондагор нест!.. ёрони Расули Аллоҳ рафтанд аз онҳо мардуме рӯиданд, ки на танҳо дар паи молу сарват набуданд, балки бо ҷону дил фақру нодориро мепазируфтанд ва гумон мекарданд, ки фақр яъне адолат ва чунин қамве ҳаргиз нидои Абӯзарро намешунаванд..</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Ин садои буррони Абӯзар дар ҳукумати исломӣ... ҳеҷ гуши шунаво  наёфт ва ҳаргиз то замоне, ки ин низомҳо ва қонунҳои сохта ва пардохтаи башар бар инсонҳо чираанд, садои Абӯзарро касе нахоҳад шунид.</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Аммо...</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Дунё бидуни садое, ки бо тамоми ихлосу садоқат нидои талхи ҳақ; «мужда деҳ ононеро, ки тило ва нуқра, молу сарват, ҷамъ мекунанд ва дар роҳи Худо бахшиш ва нафақа намекунад ба азоби дарднок..»ро маҳкам ба гушҳо назанад, чун вайронаи ваҳшатнок мемонад.</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Равобити иҷтимоӣ бидуни садои Абӯзар бисёр зишту бемоя ҷилвагар мешавад.. садое, ки ғофилонро ба худ меоварад, виҷдонҳои хуфтаро бедор мекунад, дар шуриш ва инқилоби бенавоён рӯҳ медамад, оромишу хобро аз чашмони сарватмандони чаповулгару  зургуёни ситамгар мерабояд..</w:t>
      </w:r>
    </w:p>
    <w:p>
      <w:pPr>
        <w:pStyle w:val="Normal"/>
        <w:bidi w:val="0"/>
        <w:ind w:left="0" w:right="0" w:firstLine="540"/>
        <w:jc w:val="both"/>
        <w:rPr>
          <w:rFonts w:ascii="Palatino Linotype" w:hAnsi="Palatino Linotype" w:cs="Traditional Arabic"/>
          <w:sz w:val="30"/>
          <w:szCs w:val="30"/>
          <w:lang w:val="ru-RU" w:bidi="fa-IR"/>
        </w:rPr>
      </w:pPr>
      <w:r>
        <w:rPr>
          <w:rFonts w:cs="Traditional Arabic" w:ascii="Palatino Linotype" w:hAnsi="Palatino Linotype"/>
          <w:sz w:val="30"/>
          <w:szCs w:val="30"/>
          <w:lang w:val="ru-RU" w:bidi="fa-IR"/>
        </w:rPr>
        <w:t>Ҷаҳон бидуни садои талхи ҳақиқат чун харобаест...</w:t>
      </w:r>
    </w:p>
    <w:p>
      <w:pPr>
        <w:pStyle w:val="Normal"/>
        <w:bidi w:val="0"/>
        <w:ind w:left="0" w:right="0" w:firstLine="540"/>
        <w:jc w:val="both"/>
        <w:rPr>
          <w:rFonts w:ascii="Palatino Linotype" w:hAnsi="Palatino Linotype" w:cs="Traditional Arabic"/>
          <w:sz w:val="30"/>
          <w:szCs w:val="30"/>
          <w:lang w:bidi="fa-IR"/>
        </w:rPr>
      </w:pPr>
      <w:r>
        <w:rPr>
          <w:rFonts w:cs="Traditional Arabic" w:ascii="Palatino Linotype" w:hAnsi="Palatino Linotype"/>
          <w:sz w:val="30"/>
          <w:szCs w:val="30"/>
          <w:lang w:val="ru-RU" w:bidi="fa-IR"/>
        </w:rPr>
        <w:t>Дунё бидуни Абӯзар ва бидуни муштоқони Абӯзар пучу бемаъност...</w:t>
      </w:r>
    </w:p>
    <w:p>
      <w:pPr>
        <w:pStyle w:val="Normal"/>
        <w:bidi w:val="0"/>
        <w:ind w:left="0" w:right="0" w:firstLine="540"/>
        <w:jc w:val="both"/>
        <w:rPr>
          <w:rFonts w:ascii="Palatino Linotype" w:hAnsi="Palatino Linotype" w:cs="Traditional Arabic"/>
          <w:sz w:val="30"/>
          <w:szCs w:val="30"/>
          <w:lang w:bidi="fa-IR"/>
        </w:rPr>
      </w:pPr>
      <w:r>
        <w:rPr>
          <w:rFonts w:cs="Traditional Arabic" w:ascii="Palatino Linotype" w:hAnsi="Palatino Linotype"/>
          <w:sz w:val="30"/>
          <w:szCs w:val="30"/>
          <w:lang w:bidi="fa-IR"/>
        </w:rPr>
      </w:r>
    </w:p>
    <w:p>
      <w:pPr>
        <w:pStyle w:val="Normal"/>
        <w:bidi w:val="0"/>
        <w:ind w:left="540" w:right="0" w:hanging="0"/>
        <w:jc w:val="center"/>
        <w:rPr/>
      </w:pPr>
      <w:r>
        <w:rPr>
          <w:rFonts w:cs="Traditional Arabic" w:ascii="Palatino Linotype" w:hAnsi="Palatino Linotype"/>
          <w:b/>
          <w:bCs/>
          <w:sz w:val="40"/>
          <w:szCs w:val="40"/>
          <w:lang w:bidi="fa-IR"/>
        </w:rPr>
        <w:t>*</w:t>
      </w:r>
      <w:r>
        <w:rPr>
          <w:rFonts w:cs="Traditional Arabic" w:ascii="Palatino Linotype" w:hAnsi="Palatino Linotype"/>
          <w:b/>
          <w:bCs/>
          <w:sz w:val="40"/>
          <w:szCs w:val="40"/>
          <w:lang w:val="ru-RU" w:bidi="fa-IR"/>
        </w:rPr>
        <w:t>*</w:t>
      </w:r>
    </w:p>
    <w:sectPr>
      <w:headerReference w:type="default" r:id="rId6"/>
      <w:footerReference w:type="default" r:id="rId7"/>
      <w:footnotePr>
        <w:numFmt w:val="decimal"/>
      </w:footnotePr>
      <w:type w:val="nextPage"/>
      <w:pgSz w:w="11906" w:h="16838"/>
      <w:pgMar w:left="1620" w:right="1800"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tl w:val="true"/>
      </w:rPr>
      <w:t>[</w:t>
    </w:r>
    <w:r>
      <w:rPr>
        <w:rtl w:val="true"/>
      </w:rPr>
      <w:fldChar w:fldCharType="begin"/>
    </w:r>
    <w:r>
      <w:rPr>
        <w:rtl w:val="true"/>
      </w:rPr>
      <w:instrText xml:space="preserve"> PAGE </w:instrText>
    </w:r>
    <w:r>
      <w:rPr>
        <w:rtl w:val="true"/>
      </w:rPr>
      <w:fldChar w:fldCharType="separate"/>
    </w:r>
    <w:r>
      <w:rPr>
        <w:rtl w:val="true"/>
      </w:rPr>
      <w:t>0</w:t>
    </w:r>
    <w:r>
      <w:rPr>
        <w:rtl w:val="true"/>
      </w:rPr>
      <w:fldChar w:fldCharType="end"/>
    </w:r>
    <w:r>
      <w:rPr>
        <w:rtl w:val="true"/>
      </w:rPr>
      <w:t>]</w:t>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w:t>
    </w:r>
    <w:r>
      <w:rPr/>
      <w:fldChar w:fldCharType="begin"/>
    </w:r>
    <w:r>
      <w:rPr/>
      <w:instrText xml:space="preserve"> PAGE </w:instrText>
    </w:r>
    <w:r>
      <w:rPr/>
      <w:fldChar w:fldCharType="separate"/>
    </w:r>
    <w:r>
      <w:rPr/>
      <w:t>73</w:t>
    </w:r>
    <w:r>
      <w:rPr/>
      <w:fldChar w:fldCharType="end"/>
    </w:r>
    <w:r>
      <w:rPr/>
      <w:t>]</w:t>
    </w:r>
  </w:p>
  <w:p>
    <w:pPr>
      <w:pStyle w:val="Footer"/>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450" w:leader="none"/>
        </w:tabs>
        <w:bidi w:val="0"/>
        <w:ind w:left="450" w:right="0" w:hanging="450"/>
        <w:jc w:val="both"/>
        <w:rPr/>
      </w:pPr>
      <w:r>
        <w:rPr>
          <w:rStyle w:val="FootnoteCharacters"/>
        </w:rPr>
        <w:footnoteRef/>
      </w:r>
      <w:r>
        <w:rPr>
          <w:rFonts w:cs="Palatino Linotype" w:ascii="Palatino Linotype" w:hAnsi="Palatino Linotype"/>
          <w:sz w:val="24"/>
          <w:szCs w:val="24"/>
          <w:lang w:val="ru-RU"/>
        </w:rPr>
        <w:tab/>
        <w:t>: Фарбеҳтар аз иделожӣ. Д. Абдулкарим Сурӯш, сафҳаи 98-99, муассисаи фарҳангии сирот 1373</w:t>
      </w:r>
    </w:p>
  </w:footnote>
  <w:footnote w:id="3">
    <w:p>
      <w:pPr>
        <w:pStyle w:val="Footnote"/>
        <w:tabs>
          <w:tab w:val="clear" w:pos="720"/>
          <w:tab w:val="left" w:pos="450" w:leader="none"/>
        </w:tabs>
        <w:bidi w:val="0"/>
        <w:ind w:left="450" w:right="0" w:hanging="450"/>
        <w:jc w:val="both"/>
        <w:rPr/>
      </w:pPr>
      <w:r>
        <w:rPr>
          <w:rStyle w:val="FootnoteCharacters"/>
        </w:rPr>
        <w:footnoteRef/>
      </w:r>
      <w:r>
        <w:rPr>
          <w:rFonts w:cs="Palatino Linotype" w:ascii="Palatino Linotype" w:hAnsi="Palatino Linotype"/>
          <w:sz w:val="24"/>
          <w:szCs w:val="24"/>
          <w:lang w:val="ru-RU"/>
        </w:rPr>
        <w:tab/>
        <w:t>: Шумори саҳафот мутобиқ бо чопи панҷуми тарҷумаи Шариъатист, ки дар чопхонаи Тӯси Машҳад ба чоп расидаст.</w:t>
      </w:r>
    </w:p>
  </w:footnote>
  <w:footnote w:id="4">
    <w:p>
      <w:pPr>
        <w:pStyle w:val="Footnote"/>
        <w:tabs>
          <w:tab w:val="clear" w:pos="720"/>
          <w:tab w:val="left" w:pos="450" w:leader="none"/>
        </w:tabs>
        <w:bidi w:val="0"/>
        <w:ind w:left="450" w:right="0" w:hanging="450"/>
        <w:jc w:val="both"/>
        <w:rPr/>
      </w:pPr>
      <w:r>
        <w:rPr>
          <w:rStyle w:val="FootnoteCharacters"/>
        </w:rPr>
        <w:footnoteRef/>
      </w:r>
      <w:r>
        <w:rPr>
          <w:rFonts w:cs="Palatino Linotype" w:ascii="Palatino Linotype" w:hAnsi="Palatino Linotype"/>
          <w:sz w:val="24"/>
          <w:szCs w:val="24"/>
        </w:rPr>
        <w:tab/>
        <w:t xml:space="preserve"> </w:t>
      </w:r>
      <w:r>
        <w:rPr>
          <w:rFonts w:cs="Palatino Linotype" w:ascii="Palatino Linotype" w:hAnsi="Palatino Linotype"/>
          <w:sz w:val="24"/>
          <w:szCs w:val="24"/>
          <w:lang w:val="ru-RU"/>
        </w:rPr>
        <w:t>: Шумораи саҳифаҳо мутобиқи чопи даҳуми китоби Абҷӯзари Ғаффорӣ, навиштаи Абдулҳамид Ҷаввод Саҳҳор –чопи дори Миср барои тибоъат- аст.</w:t>
      </w:r>
    </w:p>
  </w:footnote>
  <w:footnote w:id="5">
    <w:p>
      <w:pPr>
        <w:pStyle w:val="Footnote"/>
        <w:tabs>
          <w:tab w:val="clear" w:pos="720"/>
          <w:tab w:val="left" w:pos="450" w:leader="none"/>
        </w:tabs>
        <w:bidi w:val="0"/>
        <w:ind w:left="450" w:right="0" w:hanging="450"/>
        <w:jc w:val="both"/>
        <w:rPr/>
      </w:pPr>
      <w:r>
        <w:rPr>
          <w:rStyle w:val="FootnoteCharacters"/>
        </w:rPr>
        <w:footnoteRef/>
      </w:r>
      <w:r>
        <w:rPr>
          <w:rFonts w:cs="Palatino Linotype" w:ascii="Palatino Linotype" w:hAnsi="Palatino Linotype"/>
          <w:sz w:val="24"/>
          <w:szCs w:val="24"/>
        </w:rPr>
        <w:tab/>
        <w:t xml:space="preserve"> </w:t>
      </w:r>
      <w:r>
        <w:rPr>
          <w:rFonts w:cs="Palatino Linotype" w:ascii="Palatino Linotype" w:hAnsi="Palatino Linotype"/>
          <w:sz w:val="24"/>
          <w:szCs w:val="24"/>
          <w:lang w:val="ru-RU"/>
        </w:rPr>
        <w:t>: Ба сафаҳоти 10-11-118 аз тарҷумаи Шариъатӣ муроҷиъа шавад.</w:t>
      </w:r>
    </w:p>
  </w:footnote>
  <w:footnote w:id="6">
    <w:p>
      <w:pPr>
        <w:pStyle w:val="Footnote"/>
        <w:tabs>
          <w:tab w:val="clear" w:pos="720"/>
          <w:tab w:val="left" w:pos="450" w:leader="none"/>
        </w:tabs>
        <w:bidi w:val="0"/>
        <w:ind w:left="450" w:right="0" w:hanging="450"/>
        <w:jc w:val="both"/>
        <w:rPr/>
      </w:pPr>
      <w:r>
        <w:rPr>
          <w:rStyle w:val="FootnoteCharacters"/>
        </w:rPr>
        <w:footnoteRef/>
      </w:r>
      <w:r>
        <w:rPr>
          <w:rFonts w:cs="Palatino Linotype" w:ascii="Palatino Linotype" w:hAnsi="Palatino Linotype"/>
          <w:sz w:val="24"/>
          <w:szCs w:val="24"/>
        </w:rPr>
        <w:tab/>
        <w:t xml:space="preserve"> </w:t>
      </w:r>
      <w:r>
        <w:rPr>
          <w:rFonts w:cs="Palatino Linotype" w:ascii="Palatino Linotype" w:hAnsi="Palatino Linotype"/>
          <w:sz w:val="24"/>
          <w:szCs w:val="24"/>
          <w:lang w:val="ru-RU"/>
        </w:rPr>
        <w:t>: Сафҳаи 137-147</w:t>
      </w:r>
    </w:p>
  </w:footnote>
  <w:footnote w:id="7">
    <w:p>
      <w:pPr>
        <w:pStyle w:val="Footnote"/>
        <w:tabs>
          <w:tab w:val="clear" w:pos="720"/>
          <w:tab w:val="left" w:pos="450" w:leader="none"/>
        </w:tabs>
        <w:bidi w:val="0"/>
        <w:ind w:left="450" w:right="0" w:hanging="450"/>
        <w:jc w:val="both"/>
        <w:rPr/>
      </w:pPr>
      <w:r>
        <w:rPr>
          <w:rStyle w:val="FootnoteCharacters"/>
        </w:rPr>
        <w:footnoteRef/>
      </w:r>
      <w:r>
        <w:rPr>
          <w:rFonts w:cs="Palatino Linotype" w:ascii="Palatino Linotype" w:hAnsi="Palatino Linotype"/>
          <w:sz w:val="24"/>
          <w:szCs w:val="24"/>
        </w:rPr>
        <w:tab/>
        <w:t xml:space="preserve"> </w:t>
      </w:r>
      <w:r>
        <w:rPr>
          <w:rFonts w:cs="Palatino Linotype" w:ascii="Palatino Linotype" w:hAnsi="Palatino Linotype"/>
          <w:sz w:val="24"/>
          <w:szCs w:val="24"/>
          <w:lang w:val="ru-RU"/>
        </w:rPr>
        <w:t>: Сафҳаи 149</w:t>
      </w:r>
    </w:p>
  </w:footnote>
  <w:footnote w:id="8">
    <w:p>
      <w:pPr>
        <w:pStyle w:val="Footnote"/>
        <w:bidi w:val="0"/>
        <w:ind w:left="450" w:right="0" w:hanging="450"/>
        <w:jc w:val="both"/>
        <w:rPr/>
      </w:pPr>
      <w:r>
        <w:rPr>
          <w:rStyle w:val="FootnoteCharacters"/>
        </w:rPr>
        <w:footnoteRef/>
      </w:r>
      <w:r>
        <w:rPr>
          <w:rFonts w:cs="Palatino Linotype" w:ascii="Palatino Linotype" w:hAnsi="Palatino Linotype"/>
          <w:color w:val="0070C0"/>
          <w:sz w:val="24"/>
          <w:szCs w:val="24"/>
          <w:lang w:val="ru-RU" w:bidi="fa-IR"/>
        </w:rPr>
        <w:tab/>
        <w:t xml:space="preserve">: </w:t>
      </w:r>
      <w:r>
        <w:rPr>
          <w:rFonts w:cs="Palatino Linotype" w:ascii="Palatino Linotype" w:hAnsi="Palatino Linotype"/>
          <w:sz w:val="24"/>
          <w:szCs w:val="24"/>
          <w:lang w:val="ru-RU" w:bidi="fa-IR"/>
        </w:rPr>
        <w:t>Ҳамон тавре, ки шоирашон тасвир намуда, ки: "Эй барда!, тӯфонест сарду ҳавлнок,</w:t>
        <w:tab/>
        <w:t>агар бароямон меҳмоне биёварӣ ту озодӣ".</w:t>
      </w:r>
    </w:p>
  </w:footnote>
  <w:footnote w:id="9">
    <w:p>
      <w:pPr>
        <w:pStyle w:val="Footnote"/>
        <w:tabs>
          <w:tab w:val="clear" w:pos="720"/>
          <w:tab w:val="left" w:pos="450" w:leader="none"/>
        </w:tabs>
        <w:bidi w:val="0"/>
        <w:ind w:left="450" w:right="0" w:hanging="450"/>
        <w:jc w:val="both"/>
        <w:rPr/>
      </w:pPr>
      <w:r>
        <w:rPr>
          <w:rStyle w:val="FootnoteCharacters"/>
        </w:rPr>
        <w:footnoteRef/>
      </w:r>
      <w:r>
        <w:rPr>
          <w:rFonts w:cs="Palatino Linotype" w:ascii="Palatino Linotype" w:hAnsi="Palatino Linotype"/>
          <w:sz w:val="24"/>
          <w:szCs w:val="24"/>
          <w:lang w:val="ru-RU"/>
        </w:rPr>
        <w:tab/>
        <w:t>: Ҳамон тавр, ки шоири қабилае қабилаи душманро чунин тасвир мекашад: "Онҳо қавме ҳастанд, ки чун сангҳояшон аз наздик шудани меҳмоне хабар диҳад</w:t>
        <w:tab/>
        <w:t xml:space="preserve"> ба модарашон мегӯянд, ки бар оташ идрор кунад! –то мабодо корвон бо дидани оташ ба сӯяшон ояд- вале ҳайҳот, ки аз шиддати бухл идрори модараш қатра қатара мерезад!.  </w:t>
      </w:r>
    </w:p>
  </w:footnote>
  <w:footnote w:id="10">
    <w:p>
      <w:pPr>
        <w:pStyle w:val="Footnote"/>
        <w:tabs>
          <w:tab w:val="clear" w:pos="720"/>
          <w:tab w:val="left" w:pos="450" w:leader="none"/>
        </w:tabs>
        <w:bidi w:val="0"/>
        <w:ind w:left="450" w:right="0" w:hanging="450"/>
        <w:jc w:val="both"/>
        <w:rPr/>
      </w:pPr>
      <w:r>
        <w:rPr>
          <w:rStyle w:val="FootnoteCharacters"/>
        </w:rPr>
        <w:footnoteRef/>
      </w:r>
      <w:r>
        <w:rPr>
          <w:rFonts w:cs="Palatino Linotype" w:ascii="Palatino Linotype" w:hAnsi="Palatino Linotype"/>
          <w:sz w:val="24"/>
          <w:szCs w:val="24"/>
          <w:lang w:val="ru-RU"/>
        </w:rPr>
        <w:tab/>
        <w:t xml:space="preserve">: Он қадар меҳмон ба эшон меояд, ки сагҳояшон </w:t>
        <w:tab/>
        <w:t>дигар аз дидани бегона аз ҷакидан боз мемонанд.</w:t>
      </w:r>
    </w:p>
  </w:footnote>
  <w:footnote w:id="11">
    <w:p>
      <w:pPr>
        <w:pStyle w:val="Footnote"/>
        <w:tabs>
          <w:tab w:val="clear" w:pos="720"/>
          <w:tab w:val="left" w:pos="450" w:leader="none"/>
        </w:tabs>
        <w:bidi w:val="0"/>
        <w:ind w:left="450" w:right="0" w:hanging="450"/>
        <w:jc w:val="both"/>
        <w:rPr/>
      </w:pPr>
      <w:r>
        <w:rPr>
          <w:rStyle w:val="FootnoteCharacters"/>
        </w:rPr>
        <w:footnoteRef/>
      </w:r>
      <w:r>
        <w:rPr>
          <w:rFonts w:cs="Palatino Linotype" w:ascii="Palatino Linotype" w:hAnsi="Palatino Linotype"/>
          <w:sz w:val="24"/>
          <w:szCs w:val="24"/>
        </w:rPr>
        <w:tab/>
        <w:t xml:space="preserve"> </w:t>
      </w:r>
      <w:r>
        <w:rPr>
          <w:rFonts w:cs="Palatino Linotype" w:ascii="Palatino Linotype" w:hAnsi="Palatino Linotype"/>
          <w:sz w:val="24"/>
          <w:szCs w:val="24"/>
          <w:lang w:val="ru-RU" w:bidi="fa-IR"/>
        </w:rPr>
        <w:t>: Сураи Маъориҷ 24-25</w:t>
      </w:r>
    </w:p>
  </w:footnote>
  <w:footnote w:id="12">
    <w:p>
      <w:pPr>
        <w:pStyle w:val="Footnote"/>
        <w:tabs>
          <w:tab w:val="clear" w:pos="720"/>
          <w:tab w:val="left" w:pos="450" w:leader="none"/>
        </w:tabs>
        <w:bidi w:val="0"/>
        <w:ind w:left="450" w:right="0" w:hanging="450"/>
        <w:jc w:val="both"/>
        <w:rPr/>
      </w:pPr>
      <w:r>
        <w:rPr>
          <w:rStyle w:val="FootnoteCharacters"/>
        </w:rPr>
        <w:footnoteRef/>
      </w:r>
      <w:r>
        <w:rPr>
          <w:rFonts w:cs="Palatino Linotype" w:ascii="Palatino Linotype" w:hAnsi="Palatino Linotype"/>
          <w:sz w:val="24"/>
          <w:szCs w:val="24"/>
        </w:rPr>
        <w:tab/>
        <w:t xml:space="preserve"> </w:t>
      </w:r>
      <w:r>
        <w:rPr>
          <w:rFonts w:cs="Palatino Linotype" w:ascii="Palatino Linotype" w:hAnsi="Palatino Linotype"/>
          <w:sz w:val="24"/>
          <w:szCs w:val="24"/>
          <w:lang w:val="ru-RU" w:bidi="fa-IR"/>
        </w:rPr>
        <w:t>: Сураи Тавба 103</w:t>
      </w:r>
    </w:p>
  </w:footnote>
  <w:footnote w:id="13">
    <w:p>
      <w:pPr>
        <w:pStyle w:val="Footnote"/>
        <w:tabs>
          <w:tab w:val="clear" w:pos="720"/>
          <w:tab w:val="left" w:pos="450" w:leader="none"/>
        </w:tabs>
        <w:bidi w:val="0"/>
        <w:ind w:left="450" w:right="0" w:hanging="450"/>
        <w:jc w:val="both"/>
        <w:rPr/>
      </w:pPr>
      <w:r>
        <w:rPr>
          <w:rStyle w:val="FootnoteCharacters"/>
        </w:rPr>
        <w:footnoteRef/>
      </w:r>
      <w:r>
        <w:rPr>
          <w:rFonts w:cs="Palatino Linotype" w:ascii="Palatino Linotype" w:hAnsi="Palatino Linotype"/>
          <w:sz w:val="24"/>
          <w:szCs w:val="24"/>
        </w:rPr>
        <w:tab/>
        <w:t xml:space="preserve"> </w:t>
      </w:r>
      <w:r>
        <w:rPr>
          <w:rFonts w:cs="Palatino Linotype" w:ascii="Palatino Linotype" w:hAnsi="Palatino Linotype"/>
          <w:sz w:val="24"/>
          <w:szCs w:val="24"/>
          <w:lang w:val="ru-RU"/>
        </w:rPr>
        <w:t>: Исоф ва Ноила дуто худоёни Макка буданд, ки овардаанд: он ду марду зане буданд, ки дар Каъба муртакиби зино шуданд ва Худованд онҳоро масх кард ва ба сурати ду муҷассамаи сангӣ табдил дод.</w:t>
      </w:r>
    </w:p>
  </w:footnote>
  <w:footnote w:id="14">
    <w:p>
      <w:pPr>
        <w:pStyle w:val="Footnote"/>
        <w:tabs>
          <w:tab w:val="clear" w:pos="720"/>
          <w:tab w:val="left" w:pos="450" w:leader="none"/>
        </w:tabs>
        <w:bidi w:val="0"/>
        <w:ind w:left="450" w:right="0" w:hanging="450"/>
        <w:jc w:val="both"/>
        <w:rPr/>
      </w:pPr>
      <w:r>
        <w:rPr>
          <w:rStyle w:val="FootnoteCharacters"/>
        </w:rPr>
        <w:footnoteRef/>
      </w:r>
      <w:r>
        <w:rPr>
          <w:rFonts w:cs="Palatino Linotype" w:ascii="Palatino Linotype" w:hAnsi="Palatino Linotype"/>
          <w:sz w:val="24"/>
          <w:szCs w:val="24"/>
        </w:rPr>
        <w:tab/>
        <w:t xml:space="preserve"> </w:t>
      </w:r>
      <w:r>
        <w:rPr>
          <w:rFonts w:cs="Palatino Linotype" w:ascii="Palatino Linotype" w:hAnsi="Palatino Linotype"/>
          <w:sz w:val="24"/>
          <w:szCs w:val="24"/>
          <w:lang w:val="ru-RU" w:bidi="fa-IR"/>
        </w:rPr>
        <w:t>:Шояд ин нуқта, ки Абӯзар мехоҳад бо таманно ва хоҳишу нақле масъаларо равшан созад ва аз ин ҳолати мадҳӯшӣ бадар ояд ва чун танҳо забонашро барои равшан намудани масъала кофӣ намедонад, мехоҳад дасташро низ шарик созад "хостам дасти муборакашро бигирам?",</w:t>
      </w:r>
    </w:p>
  </w:footnote>
  <w:footnote w:id="15">
    <w:p>
      <w:pPr>
        <w:pStyle w:val="Footnote"/>
        <w:tabs>
          <w:tab w:val="clear" w:pos="720"/>
          <w:tab w:val="left" w:pos="450" w:leader="none"/>
        </w:tabs>
        <w:bidi w:val="0"/>
        <w:ind w:left="450" w:right="0" w:hanging="450"/>
        <w:jc w:val="both"/>
        <w:rPr/>
      </w:pPr>
      <w:r>
        <w:rPr>
          <w:rStyle w:val="FootnoteCharacters"/>
        </w:rPr>
        <w:footnoteRef/>
      </w:r>
      <w:r>
        <w:rPr>
          <w:rFonts w:cs="Palatino Linotype" w:ascii="Palatino Linotype" w:hAnsi="Palatino Linotype"/>
          <w:sz w:val="24"/>
          <w:szCs w:val="24"/>
          <w:lang w:val="ru-RU"/>
        </w:rPr>
        <w:tab/>
        <w:t xml:space="preserve">: Бархе гумон мебаранд, ки кина ва ҳиқду </w:t>
      </w:r>
      <w:r>
        <w:rPr>
          <w:rFonts w:eastAsia="MS Mincho;ＭＳ 明朝" w:cs="MS Mincho;ＭＳ 明朝" w:ascii="Palatino Linotype" w:hAnsi="Palatino Linotype"/>
          <w:sz w:val="24"/>
          <w:szCs w:val="24"/>
          <w:lang w:val="ru-RU"/>
        </w:rPr>
        <w:t>ҳасодати сафедпустон бар сиёҳпустон ношӣ аз бовари нодурусти аст, ки қудтари ҷинсӣ ва шаҳвонии сиёҳон беш аз сафедон ас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b/>
        <w:b/>
        <w:bCs/>
        <w:sz w:val="28"/>
        <w:szCs w:val="28"/>
      </w:rPr>
    </w:pPr>
    <w:r>
      <w:rPr>
        <w:rFonts w:eastAsia="Palatino Linotype" w:cs="Palatino Linotype" w:ascii="Palatino Linotype" w:hAnsi="Palatino Linotype"/>
        <w:b/>
        <w:bCs/>
        <w:sz w:val="28"/>
        <w:szCs w:val="28"/>
        <w:rtl w:val="true"/>
      </w:rPr>
      <w:t xml:space="preserve"> </w:t>
    </w:r>
    <w:r>
      <w:rPr>
        <w:rFonts w:ascii="Palatino Linotype" w:hAnsi="Palatino Linotype" w:cs="Palatino Linotype"/>
        <w:b/>
        <w:b/>
        <w:bCs/>
        <w:sz w:val="28"/>
        <w:sz w:val="28"/>
        <w:szCs w:val="28"/>
        <w:rtl w:val="true"/>
      </w:rPr>
      <w:t>أبو ذر زبان تلخ حق</w:t>
    </w:r>
    <w:r>
      <w:rPr>
        <w:rFonts w:ascii="Palatino Linotype" w:hAnsi="Palatino Linotype" w:cs="Palatino Linotype"/>
        <w:b/>
        <w:b/>
        <w:bCs/>
        <w:sz w:val="28"/>
        <w:sz w:val="28"/>
        <w:szCs w:val="28"/>
        <w:rtl w:val="true"/>
      </w:rPr>
      <w:t xml:space="preserve">                        </w:t>
    </w:r>
    <w:r>
      <w:rPr>
        <w:rFonts w:cs="Palatino Linotype" w:ascii="Palatino Linotype" w:hAnsi="Palatino Linotype"/>
        <w:b/>
        <w:bCs/>
        <w:sz w:val="28"/>
        <w:szCs w:val="28"/>
        <w:rtl w:val="true"/>
      </w:rPr>
      <w:t xml:space="preserve">----             </w:t>
    </w:r>
    <w:r>
      <w:rPr>
        <w:rFonts w:cs="Palatino Linotype" w:ascii="Palatino Linotype" w:hAnsi="Palatino Linotype"/>
        <w:b/>
        <w:bCs/>
        <w:sz w:val="28"/>
        <w:szCs w:val="28"/>
      </w:rPr>
      <w:t>Абӯзар забони талхи ҳақ</w:t>
    </w:r>
    <w:r>
      <w:rPr>
        <w:rFonts w:cs="Palatino Linotype" w:ascii="Palatino Linotype" w:hAnsi="Palatino Linotype"/>
        <w:b/>
        <w:bCs/>
        <w:sz w:val="28"/>
        <w:szCs w:val="28"/>
        <w:rtl w:val="true"/>
      </w:rPr>
      <w:t xml:space="preserve">  </w:t>
    </w:r>
    <w:r>
      <w:rPr>
        <w:rFonts w:cs="Palatino Linotype" w:ascii="Palatino Linotype" w:hAnsi="Palatino Linotype"/>
        <w:b/>
        <w:bCs/>
        <w:sz w:val="28"/>
        <w:szCs w:val="28"/>
        <w:rtl w:val="true"/>
        <w:lang w:val="ru-RU"/>
      </w:rPr>
      <w:t xml:space="preserve"> </w:t>
    </w:r>
  </w:p>
  <w:p>
    <w:pPr>
      <w:pStyle w:val="Header"/>
      <w:jc w:val="left"/>
      <w:rPr>
        <w:rFonts w:ascii="Cambria" w:hAnsi="Cambria" w:cs="Cambria"/>
        <w:b/>
        <w:b/>
        <w:bCs/>
        <w:sz w:val="28"/>
        <w:szCs w:val="28"/>
      </w:rPr>
    </w:pPr>
    <w:r>
      <w:rPr>
        <w:rFonts w:cs="Cambria" w:ascii="Cambria" w:hAnsi="Cambria"/>
        <w:b/>
        <w:bCs/>
        <w:sz w:val="28"/>
        <w:szCs w:val="28"/>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Palatino Linotype" w:cs="Palatino Linotype" w:ascii="Palatino Linotype" w:hAnsi="Palatino Linotype"/>
        <w:b/>
        <w:bCs/>
        <w:sz w:val="28"/>
        <w:szCs w:val="28"/>
        <w:rtl w:val="true"/>
      </w:rPr>
      <w:t xml:space="preserve"> </w:t>
    </w:r>
    <w:r>
      <w:rPr>
        <w:rFonts w:ascii="Palatino Linotype" w:hAnsi="Palatino Linotype" w:cs="Palatino Linotype"/>
        <w:b/>
        <w:b/>
        <w:bCs/>
        <w:sz w:val="28"/>
        <w:sz w:val="28"/>
        <w:szCs w:val="28"/>
        <w:rtl w:val="true"/>
      </w:rPr>
      <w:t>أبو ذر زبان تلخ حق</w:t>
    </w:r>
    <w:r>
      <w:rPr>
        <w:rFonts w:ascii="Palatino Linotype" w:hAnsi="Palatino Linotype" w:cs="Palatino Linotype"/>
        <w:b/>
        <w:b/>
        <w:bCs/>
        <w:sz w:val="28"/>
        <w:sz w:val="28"/>
        <w:szCs w:val="28"/>
        <w:rtl w:val="true"/>
      </w:rPr>
      <w:t xml:space="preserve">                        </w:t>
    </w:r>
    <w:r>
      <w:rPr>
        <w:rFonts w:cs="Palatino Linotype" w:ascii="Palatino Linotype" w:hAnsi="Palatino Linotype"/>
        <w:b/>
        <w:bCs/>
        <w:sz w:val="28"/>
        <w:szCs w:val="28"/>
        <w:rtl w:val="true"/>
      </w:rPr>
      <w:t xml:space="preserve">----             </w:t>
    </w:r>
    <w:r>
      <w:rPr>
        <w:rFonts w:cs="Palatino Linotype" w:ascii="Palatino Linotype" w:hAnsi="Palatino Linotype"/>
        <w:b/>
        <w:bCs/>
        <w:sz w:val="28"/>
        <w:szCs w:val="28"/>
      </w:rPr>
      <w:t>Абӯзар забони талхи ҳақ</w:t>
    </w:r>
    <w:r>
      <w:rPr>
        <w:rFonts w:cs="Palatino Linotype" w:ascii="Palatino Linotype" w:hAnsi="Palatino Linotype"/>
        <w:b/>
        <w:bCs/>
        <w:sz w:val="28"/>
        <w:szCs w:val="28"/>
        <w:rtl w:val="true"/>
      </w:rPr>
      <w:t xml:space="preserve">  </w:t>
    </w:r>
    <w:r>
      <w:rPr>
        <w:rFonts w:cs="Palatino Linotype" w:ascii="Palatino Linotype" w:hAnsi="Palatino Linotype"/>
        <w:b/>
        <w:bCs/>
        <w:sz w:val="28"/>
        <w:szCs w:val="28"/>
        <w:rtl w:val="true"/>
        <w:lang w:val="ru-RU"/>
      </w:rPr>
      <w:t xml:space="preserve"> </w:t>
    </w:r>
  </w:p>
  <w:p>
    <w:pPr>
      <w:pStyle w:val="Header"/>
      <w:jc w:val="left"/>
      <w:rPr>
        <w:rFonts w:ascii="Cambria" w:hAnsi="Cambria" w:cs="Cambria"/>
        <w:b/>
        <w:b/>
        <w:bCs/>
        <w:sz w:val="28"/>
        <w:szCs w:val="28"/>
      </w:rPr>
    </w:pPr>
    <w:r>
      <w:rPr>
        <w:rFonts w:cs="Cambria" w:ascii="Cambria" w:hAnsi="Cambria"/>
        <w:b/>
        <w:bCs/>
        <w:sz w:val="28"/>
        <w:szCs w:val="28"/>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6:23:00Z</dcterms:created>
  <dc:creator>Ahmad</dc:creator>
  <dc:description/>
  <cp:keywords/>
  <dc:language>en-US</dc:language>
  <cp:lastModifiedBy>Islam</cp:lastModifiedBy>
  <dcterms:modified xsi:type="dcterms:W3CDTF">2012-04-25T16:38:00Z</dcterms:modified>
  <cp:revision>312</cp:revision>
  <dc:subject/>
  <dc:title> أبو ذر زبان تلخ حق                        ----              Абӯзар забони талхи ҳақ   </dc:title>
</cp:coreProperties>
</file>