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139950</wp:posOffset>
                </wp:positionH>
                <wp:positionV relativeFrom="paragraph">
                  <wp:posOffset>-611505</wp:posOffset>
                </wp:positionV>
                <wp:extent cx="6360795" cy="9409430"/>
                <wp:effectExtent l="6350" t="6985" r="571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9409320"/>
                        </a:xfrm>
                        <a:custGeom>
                          <a:avLst/>
                          <a:gdLst>
                            <a:gd name="textAreaLeft" fmla="*/ 581400 w 3606120"/>
                            <a:gd name="textAreaRight" fmla="*/ 3024720 w 3606120"/>
                            <a:gd name="textAreaTop" fmla="*/ 860400 h 5334480"/>
                            <a:gd name="textAreaBottom" fmla="*/ 4474080 h 533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484" y="3484"/>
                              </a:moveTo>
                              <a:lnTo>
                                <a:pt x="9214" y="3484"/>
                              </a:lnTo>
                              <a:lnTo>
                                <a:pt x="9214" y="3484"/>
                              </a:lnTo>
                              <a:lnTo>
                                <a:pt x="5921" y="3484"/>
                              </a:lnTo>
                              <a:lnTo>
                                <a:pt x="10800" y="0"/>
                              </a:lnTo>
                              <a:lnTo>
                                <a:pt x="15679" y="3484"/>
                              </a:lnTo>
                              <a:lnTo>
                                <a:pt x="12386" y="3484"/>
                              </a:lnTo>
                              <a:lnTo>
                                <a:pt x="12386" y="3484"/>
                              </a:lnTo>
                              <a:lnTo>
                                <a:pt x="18116" y="3484"/>
                              </a:lnTo>
                              <a:lnTo>
                                <a:pt x="18116" y="9214"/>
                              </a:lnTo>
                              <a:lnTo>
                                <a:pt x="18116" y="9214"/>
                              </a:lnTo>
                              <a:lnTo>
                                <a:pt x="18116" y="5921"/>
                              </a:lnTo>
                              <a:lnTo>
                                <a:pt x="21600" y="10800"/>
                              </a:lnTo>
                              <a:lnTo>
                                <a:pt x="18116" y="15679"/>
                              </a:lnTo>
                              <a:lnTo>
                                <a:pt x="18116" y="12386"/>
                              </a:lnTo>
                              <a:lnTo>
                                <a:pt x="18116" y="12386"/>
                              </a:lnTo>
                              <a:lnTo>
                                <a:pt x="18116" y="18116"/>
                              </a:lnTo>
                              <a:lnTo>
                                <a:pt x="12386" y="18116"/>
                              </a:lnTo>
                              <a:lnTo>
                                <a:pt x="12386" y="18116"/>
                              </a:lnTo>
                              <a:lnTo>
                                <a:pt x="15679" y="18116"/>
                              </a:lnTo>
                              <a:lnTo>
                                <a:pt x="10800" y="21600"/>
                              </a:lnTo>
                              <a:lnTo>
                                <a:pt x="5921" y="18116"/>
                              </a:lnTo>
                              <a:lnTo>
                                <a:pt x="9214" y="18116"/>
                              </a:lnTo>
                              <a:lnTo>
                                <a:pt x="9214" y="18116"/>
                              </a:lnTo>
                              <a:lnTo>
                                <a:pt x="3484" y="18116"/>
                              </a:lnTo>
                              <a:lnTo>
                                <a:pt x="3484" y="12386"/>
                              </a:lnTo>
                              <a:lnTo>
                                <a:pt x="3484" y="12386"/>
                              </a:lnTo>
                              <a:lnTo>
                                <a:pt x="3484" y="15679"/>
                              </a:lnTo>
                              <a:lnTo>
                                <a:pt x="0" y="10800"/>
                              </a:lnTo>
                              <a:lnTo>
                                <a:pt x="3484" y="5921"/>
                              </a:lnTo>
                              <a:lnTo>
                                <a:pt x="3484" y="9214"/>
                              </a:lnTo>
                              <a:lnTo>
                                <a:pt x="3484" y="9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12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 xml:space="preserve"> سؤال و جو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در با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 xml:space="preserve"> قرآن، سنت، فقه، سی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مؤل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محمد  ط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مترج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عبدالعزیز سلیم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68.5pt;margin-top:-48.15pt;width:500.8pt;height:740.85pt;mso-wrap-style:square;v-text-anchor:top;mso-position-horizontal-relative:page" type="_x0000_t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12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 xml:space="preserve"> سؤال و جوا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در با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 xml:space="preserve"> قرآن، سنت، فقه، سی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مؤل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محمد  ط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مترجم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عبدالعزیز سلیم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2608" w:right="2722" w:gutter="0" w:header="709" w:top="1985" w:footer="709" w:bottom="1985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lang w:bidi="fa-IR"/>
        </w:rPr>
      </w:pPr>
      <w:hyperlink r:id="rId7">
        <w:r>
          <w:rPr>
            <w:rtl w:val="true"/>
            <w:lang w:bidi="fa-IR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39">
                  <wp:simplePos x="0" y="0"/>
                  <wp:positionH relativeFrom="margin">
                    <wp:align>center</wp:align>
                  </wp:positionH>
                  <wp:positionV relativeFrom="paragraph">
                    <wp:posOffset>2078990</wp:posOffset>
                  </wp:positionV>
                  <wp:extent cx="4545965" cy="4674870"/>
                  <wp:effectExtent l="5715" t="5080" r="5080" b="139255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4674960"/>
                          </a:xfrm>
                          <a:custGeom>
                            <a:avLst/>
                            <a:gdLst>
                              <a:gd name="textAreaLeft" fmla="*/ 125640 w 2577240"/>
                              <a:gd name="textAreaRight" fmla="*/ 2451600 w 2577240"/>
                              <a:gd name="textAreaTop" fmla="*/ 125640 h 2650320"/>
                              <a:gd name="textAreaBottom" fmla="*/ 2524680 h 265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1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12"/>
                                </a:lnTo>
                                <a:arcTo wR="3600" hR="3600" stAng="10800000" swAng="-5400000"/>
                                <a:lnTo>
                                  <a:pt x="18000" y="2221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240" w:after="12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unni-news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14.6pt;margin-top:163.7pt;width:357.9pt;height:368.05pt;mso-wrap-style:square;v-text-anchor:top;mso-position-horizontal:center;mso-position-horizont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240" w:after="12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sunni-news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یا وضوی کسی که یک یا دو بار نشسته چرت بزند باطل می‌ش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کسی که به هنگام نماز دچار شک نقض وضو بشود چکار باید انجام بده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نانچه به هنگام وضو گفتن بسم الله الرحمن الرحیم فراموش شود حکم آن وضو چگونه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گر به هنگام وضو مسح فراموش شود چکار باید کر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کدام آیه است که در آن اسم غار آمده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خیر باطل نمی‌ش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تنها زمانی از نمازش خارج می‌شود که متوجه علامتی از نقض وضو بش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وضوی کسی که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تسمیه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را فراموش کرده باشد صحیح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نانچه وضوی او خشک نشده باشد، سر را مسح نموده و پاهایش را می‌شوید، و چنانچه زمانی از وضوی او گذشته و آب آن خشک باشد، لازم است که دوباره وضو بگی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cs="CTraditional Arabic" w:ascii="Lotus Linotype" w:hAnsi="Lotus Linotype"/>
          <w:rtl w:val="true"/>
          <w:lang w:bidi="fa-IR"/>
        </w:rPr>
        <w:t>+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3" w:cs="HQPB3" w:ascii="HQPB3" w:hAnsi="HQPB3"/>
          <w:sz w:val="24"/>
          <w:szCs w:val="24"/>
        </w:rPr>
        <w:t>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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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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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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3" w:cs="HQPB3" w:ascii="HQPB3" w:hAnsi="HQPB3"/>
          <w:sz w:val="24"/>
          <w:szCs w:val="24"/>
        </w:rPr>
        <w:t>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 w:ascii="Lotus Linotype" w:hAnsi="Lotus Linotype"/>
          <w:rtl w:val="true"/>
          <w:lang w:bidi="fa-IR"/>
        </w:rPr>
        <w:t>_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[</w:t>
      </w:r>
      <w:r>
        <w:rPr>
          <w:rFonts w:ascii="Lotus Linotype" w:hAnsi="Lotus Linotype" w:cs="Traditional Arabic"/>
          <w:rtl w:val="true"/>
          <w:lang w:bidi="fa-IR"/>
        </w:rPr>
        <w:t>التوبة</w:t>
      </w:r>
      <w:r>
        <w:rPr>
          <w:rFonts w:cs="Traditional Arabic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lang w:bidi="fa-IR"/>
        </w:rPr>
        <w:t>40</w:t>
      </w:r>
      <w:r>
        <w:rPr>
          <w:rFonts w:cs="Traditional Arabic" w:ascii="Lotus Linotype" w:hAnsi="Lotus Linotype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cs="Lotus Linotype" w:ascii="Lotus Linotype" w:hAnsi="Lotus Linotype"/>
          <w:b/>
          <w:bCs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cs="Lotus Linotype" w:ascii="Lotus Linotype" w:hAnsi="Lotus Linotype"/>
          <w:b/>
          <w:bCs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یا خروج هوا از بدن نیاز به طهارت دار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نجام‌دادن نمازهای پنجگانه با یک وضو جایز است یا خیر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هار چیز از جلو انسان خارج می‌شوند، حکم شرعی‌شان چگونه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ه چیزی است که بدون آن که دارای روح باشند نفس می‌کش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فرق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قاسطین و مقسطین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چیست؟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خروج باد از بدن نیازی به طهارت ندا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دای نمازهای پنجگانه با یک وضو صحیح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ز جلوی انسان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 xml:space="preserve">ادرار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وذی، مذی، منی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 xml:space="preserve">خارج می‌گردد، سه مورد اولی نیاز به وضو و چهارمی نیاز به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غسل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دا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قرآن در مورد صبح می‌فرمای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سوگند به صبح آنگاه که نفس می‌کش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>- «</w:t>
      </w:r>
      <w:r>
        <w:rPr>
          <w:rFonts w:ascii="Lotus Linotype" w:hAnsi="Lotus Linotype" w:cs="Lotus Linotype"/>
          <w:rtl w:val="true"/>
          <w:lang w:bidi="fa-IR"/>
        </w:rPr>
        <w:t>قاسطین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 xml:space="preserve">یعنی ستمکاران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مقسطین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یعنی عدال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پیشگان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سافر و مقیم تا چه مدت زمانی می‌توانند به جای شستن پا بر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خف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مسح نمای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گر موشی در سطلی روغن یا شیر افتاد آن را چکار باید کر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کدام سورة قرآن است که دارای دو سجده می‌باش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کدام آیة از قرآن بود که در درون کعبه بر پیامبر گرامی نازل گردی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یکی از بدترین دشمنان اسلام و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چه کسی ب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مسافر سه و مقیم یک شبانه روز می‌توانند بر خف مسح کن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گر روغن جامد باشد مقدرای از اطراف محلی را که موش در آن افتاده دور ریخته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ود، و چنانچه روغن مایع باشد، نباید مصرف ش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سورة حج است که در آن دو سجده وجود دا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یة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CTraditional Arabic" w:ascii="Lotus Linotype" w:hAnsi="Lotus Linotype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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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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</w:t>
      </w:r>
      <w:r>
        <w:rPr>
          <w:rFonts w:eastAsia="HQPB1" w:cs="HQPB1" w:ascii="HQPB1" w:hAnsi="HQPB1"/>
          <w:sz w:val="24"/>
          <w:szCs w:val="24"/>
        </w:rPr>
        <w:t>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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</w:t>
      </w:r>
      <w:r>
        <w:rPr>
          <w:rFonts w:eastAsia="HQPB2" w:cs="HQPB2" w:ascii="HQPB2" w:hAnsi="HQPB2"/>
          <w:sz w:val="24"/>
          <w:szCs w:val="24"/>
        </w:rPr>
        <w:t>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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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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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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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</w:t>
      </w:r>
      <w:r>
        <w:rPr>
          <w:rFonts w:cs="CTraditional Arabic" w:ascii="Lotus Linotype" w:hAnsi="Lotus Linotype"/>
          <w:rtl w:val="true"/>
          <w:lang w:bidi="fa-IR"/>
        </w:rPr>
        <w:t>_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[</w:t>
      </w:r>
      <w:r>
        <w:rPr>
          <w:rFonts w:ascii="Lotus Linotype" w:hAnsi="Lotus Linotype" w:cs="Traditional Arabic"/>
          <w:rtl w:val="true"/>
          <w:lang w:bidi="fa-IR"/>
        </w:rPr>
        <w:t>النساء</w:t>
      </w:r>
      <w:r>
        <w:rPr>
          <w:rFonts w:cs="Traditional Arabic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lang w:bidi="fa-IR"/>
        </w:rPr>
        <w:t>58</w:t>
      </w:r>
      <w:r>
        <w:rPr>
          <w:rFonts w:cs="Traditional Arabic" w:ascii="Lotus Linotype" w:hAnsi="Lotus Linotype"/>
          <w:rtl w:val="true"/>
          <w:lang w:bidi="fa-IR"/>
        </w:rPr>
        <w:t>]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در درون کعبه بر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نازل گردی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بولهب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نانچه آب برای وضو در دسترس نباشد آیا می‌توان با مشروب وضو گرف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یا ادرار همه جانداران نجس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کم استفراغ به هنگام روزه ماه رمضان چگونه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لباسی که منی برآن ریخته باشد چگونه پاک می‌ش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گل و لایی که ادرار چهارپایان با آن قاطی شده باشد اگر لباس را آلوده کند حکمش چی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ر صورت در دسترس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نبودن آب باید تیمم نمود، زیرا شراب نجس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درار همه جاندارانی که گوشت آنها حرام است نجس می‌باش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ستفراغ عمدی روزه را باطل می‌کند و قضای آن روز را واجب می‌نماید، و در صورتی که غیر عمدی باشد روزه صحیح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منی را می‌شود با شستن و مالیدن از لباس پاک ک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مام احمد می‌فرمای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امیدوارم که مشکل آفرین نباشد، اما بهتر است در صورت امکان شسته ش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روزه‌گرفتن کافر چه زمانی صحیح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ه زمانی ازدواج زن مسلمان با مرد مسیحی جایز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یا شهدا نیاز به غسل میت دار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ر حین دادن قرض برای تجارت کدام یک از این دو عبارت صحیح است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الف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در مقابل این مبلغی که به عنوان قرض به تو می‌دهم نیمه سود متعلق به من باش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ب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در مقابل این مبلغ که بر عنوان قرض به تو می‌دهم نیمه سود متعلق به تو باش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فروختن پرنده در حال پرواز چه زمانی صحیح است؟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پس از آن که مسلمان ش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هرگاه که مرد مسیحی دین اسلام را بپذی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شهدا نیاز به غسل ندار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عبارت دوم درست است، زیرا در عبارت اول سهم قرض‌گیرنده یا عامل معینی نشده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گر پرنده در فضای بسته باشد و بتوان آن را گرفت معامله جایز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ر چه مکانی اگر انسان حتی قصد گناه را داشته باشد، مورد مؤاخذه قرار می‌گیر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ر چه شرایطی پول نقد حکم کالا را پیدا می‌ک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و نوع عقد را نام ببرید که دارای صیغه‌های ویژه‌ای هست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حروف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قلقله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حروف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اظهار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به چه حروفی گفته می‌ش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ر محدودة حرم مکه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ر ارتباط با سرق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عقد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نکاح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 xml:space="preserve">و عقد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سلم</w:t>
      </w:r>
      <w:r>
        <w:rPr>
          <w:rFonts w:cs="Lotus Linotype" w:ascii="Lotus Linotype" w:hAnsi="Lotus Linotype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روف قلقله عبارتند از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 xml:space="preserve">ق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ط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ب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ج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حروف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اظهار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به حروف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هـ 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ع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غ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ح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خ گفته می‌ش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زن و مرد و خنثی به صورت پشت سر امام به صف نماز می‌ایست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یا صحیح است مردی یا زنی که مادر برادر اوست ازدواج ک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گر کسی در خواب احتلام شود و پس از بیداری منی را مشاهده ننماید آیا غسل بر او واجب می‌ش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حروفی که همراه با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غنه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ادغام می‌شوند کدام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حروفی که بدون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غنه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ادغام می‌شوند کدام حروف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پشت سر امام مردها و پشت سر آنان افراد خنثی و پشت سر آنان هم زنان به نماز می‌ایست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پسر آن خانم شیر زنی دیگر را که دارای فرزند پسری بوده خورده است، و این پسر زن شیرده است که می‌تواند با آن زن ازدواج ک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برآنان غسل واجب نمی‌ش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روف ادغام همراه با غنه عبارتند از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 xml:space="preserve">ی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م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ن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و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روف ادغام بدون غنه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 xml:space="preserve">ل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ر می‌باش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یا با ماسه می‌توان تیمم نم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هرگاه مصلحت با مفسدت یکجا مطرح می‌شوند، چکار باید کر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روزه در چه سالی بر مسلمانان واجب گردی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داب غذاخوردن چیست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یا کسی که به جای وضو تیمم کرده می‌تواند پیشنماز دوستانش بشود؟</w:t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بله با ماسه می‌توان تیمم ک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جلوگیری از مفسده و تباهی مقدم بر تحقق مصلحت و خیر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روزه در سال دوم هجرت واجب گردی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شستن دست، گفتن بسم الله، خوردن با دست راست، از جلو دست‌برداشتن، کم‌خوری، گفتن الحمد لله، شستن دست و دهان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بله صحیح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ول وقت نماز ظهر چه وقت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ول وقت نماز عصر چه زمانی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ول وقت نماز مغرب کی آغاز می‌ش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میر طائفه بنی نجار و امیر طائفه عبدالأشهل چه کسانی بود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ول وقت نماز عشاء چه زمانی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پس از زوال خورشی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هرگاه سایه چیزی به اندازه خود آن چیز بش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پس از غروب کامل آفتاب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سعد بن زراره و اسید بن حضیر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پس از پایان سرخی کرانه غروب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کسی که نداند قتل حرام است و کسی را بکشد، حکمش چی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کم مسح بر روی خف غصب‌شده چی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به کدام نمازها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لا</w:t>
      </w:r>
      <w:r>
        <w:rPr>
          <w:rFonts w:ascii="Lotus Linotype" w:hAnsi="Lotus Linotype" w:cs="B Badr"/>
          <w:rtl w:val="true"/>
          <w:lang w:bidi="fa-IR"/>
        </w:rPr>
        <w:t>ة</w:t>
      </w:r>
      <w:r>
        <w:rPr>
          <w:rFonts w:ascii="Lotus Linotype" w:hAnsi="Lotus Linotype" w:cs="Lotus Linotype"/>
          <w:rtl w:val="true"/>
          <w:lang w:bidi="fa-IR"/>
        </w:rPr>
        <w:t xml:space="preserve"> البردین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گفته می‌ش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سجده تلاوت دارای چه حکمی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عن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تثویب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در اذان برای نماز صبح چی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قصاص نمی‌شود و تنها خونبها را باید بپردازد، در ممالک اسلامی چنین ادعایی مقبول نیست، مگر برای تاز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مسلمان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تنها در احرام صحیح نی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نماز صبح و عصر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برای قاری و شنونده مستحب می‌باش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تثویب یعنی بر این که مؤذن در اذان بگوی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صَّلا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وْمِ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یا با آب دریا می‌توان وضو گرف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آیا در اوقاتی که از نماز نهی شده می‌توان نماز </w:t>
      </w:r>
      <w:r>
        <w:rPr>
          <w:rFonts w:ascii="Lotus Linotype" w:hAnsi="Lotus Linotype" w:cs="B Badr"/>
          <w:rtl w:val="true"/>
          <w:lang w:bidi="fa-IR"/>
        </w:rPr>
        <w:t>تحیة</w:t>
      </w:r>
      <w:r>
        <w:rPr>
          <w:rFonts w:ascii="Lotus Linotype" w:hAnsi="Lotus Linotype" w:cs="Lotus Linotype"/>
          <w:rtl w:val="true"/>
          <w:lang w:bidi="fa-IR"/>
        </w:rPr>
        <w:t xml:space="preserve"> المسجد را خوانده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پس از روزة ماه رمضان کدام روزه فضیلتش بیشتر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ج دارای چه ارکانی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هار امام اهل سنت کیان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بله جایز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B Badr"/>
          <w:rtl w:val="true"/>
          <w:lang w:bidi="fa-IR"/>
        </w:rPr>
        <w:t>تحیة</w:t>
      </w:r>
      <w:r>
        <w:rPr>
          <w:rFonts w:ascii="Lotus Linotype" w:hAnsi="Lotus Linotype" w:cs="Lotus Linotype"/>
          <w:rtl w:val="true"/>
          <w:lang w:bidi="fa-IR"/>
        </w:rPr>
        <w:t xml:space="preserve"> المسجد را در همه اوقات می‌توان خوا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روزه در ماه محرم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رکان حج عبارتند از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احرام، طواف، سعی، وقوف در عرفا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الک، ابوحنیفه، احمد بن حنبل، شافعی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>- «</w:t>
      </w:r>
      <w:r>
        <w:rPr>
          <w:rFonts w:ascii="Lotus Linotype" w:hAnsi="Lotus Linotype" w:cs="Lotus Linotype"/>
          <w:rtl w:val="true"/>
          <w:lang w:bidi="fa-IR"/>
        </w:rPr>
        <w:t>ایام البیض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به چه روزهایی گفته می‌ش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بار سفر را تنها برای آن سه مسجد می‌توان بست، کدام مساجد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نماز جمعه بر چه کسانی واجب نی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نماز میت دارای چند تکبیر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cs="Lotus Linotype" w:ascii="Lotus Linotype" w:hAnsi="Lotus Linotype"/>
          <w:lang w:bidi="fa-IR"/>
        </w:rPr>
        <w:t>13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Lotus Linotype" w:ascii="Lotus Linotype" w:hAnsi="Lotus Linotype"/>
          <w:lang w:bidi="fa-IR"/>
        </w:rPr>
        <w:t>14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Lotus Linotype" w:ascii="Lotus Linotype" w:hAnsi="Lotus Linotype"/>
          <w:lang w:bidi="fa-IR"/>
        </w:rPr>
        <w:t>15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هرماه را ایام البیض می‌گوی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مسجد الحرام، مسجد الأقصی، مسجد نبوی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نماز جمعه بر بردگان، خانم‌ها، کودکان و مسافر واجب نی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نماز میت چهار تکبیر دا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ند گروهند که به آنان زکات تعلق می‌گیر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طهارت دارای چه حکمی شرعی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تفاوت میان مسلمان و نامسلمان در چی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کم اذان چی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پس از مرگ شوهر، زن او چند ماه را صبر می‌نماید، و بعد از آن است که می‌تواند شوهر ک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هشت گروه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به دلیل قرآن و سنت طهارت واجب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خواندن یا نخواندن نماز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فرض کفایه است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و برای مسافر مستحب می‌باش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هار ماه و ده روز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روزه دارای چند رکن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اجیان طواف را از کجا آغاز می‌کن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کم شرعی ساحرانی که توبه نمی‌کنند چی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نماز بادمپایی پاکیزه چگونه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یا دادن زکات سواری شخصی واجب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رکان روزه عبارتند از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 xml:space="preserve">نیت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امساک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زمان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جاج طواف را از حجرالاسود آغاز می‌کن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مجازات می‌شوند، زیرا باعث گسترش لهو و خرافات می‌گرد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جایز می‌باش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سواری شخصی زکات ندا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خداوند متعال چه روزه‌ای را بیشتر دوست می‌دار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روز قیامت پیش از همه امور به چه چیزی رسیدگی می‌ش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ربا چند نوع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ج در چه سالی واجب گردی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ج دارای چند نوع مختلف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روزه حضرت داو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زیرا روزی را روزه و روزی دیگر را روزه نمی‌گرف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پیش از هرچیزی در قیامت به حساب ستمکاران و فریبکاران و قاتلان رسیدگی می‌ش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ربا دو گونه است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 xml:space="preserve">ربا الفضل، ربا </w:t>
      </w:r>
      <w:r>
        <w:rPr>
          <w:rFonts w:ascii="Lotus Linotype" w:hAnsi="Lotus Linotype" w:cs="B Badr"/>
          <w:rtl w:val="true"/>
          <w:lang w:bidi="fa-IR"/>
        </w:rPr>
        <w:t>النسیئة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ج در سال نهم هجرت واجب گردی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سه نوع حج وجود دار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 xml:space="preserve">حج قران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حج إفراد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حج تمتع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eastAsia="Lotus Linotype" w:cs="Lotus Linotype" w:ascii="Lotus Linotype" w:hAnsi="Lotus Linotype"/>
          <w:rtl w:val="true"/>
          <w:lang w:bidi="fa-IR"/>
        </w:rPr>
        <w:t xml:space="preserve"> </w:t>
      </w: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غاز نماز و انجام آن با چه کلماتی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فرارسیدن ماه رمضان چگونه اثبات می‌ش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در چه شرائطی گفتن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َبِّي</w:t>
      </w:r>
      <w:r>
        <w:rPr>
          <w:rFonts w:ascii="Traditional Arabic" w:hAnsi="Traditional Arabic" w:cs="Traditional Arabic"/>
          <w:b/>
          <w:b/>
          <w:bCs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rtl w:val="true"/>
        </w:rPr>
        <w:t>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بَّيْكَ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در حج قطع می‌ش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وقات حج در چه ماه‌هایی قرار دار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کدام یک از اقسام حج فضیلت بیشتری دار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نماز به وسیله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الله اکبر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 xml:space="preserve">آغاز و به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سلام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به انجام می‌رس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به وسیله دیده‌شدن هلال یا سی روز شدن ماه شعبان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وقتی که روز عید رمی جمرات آغاز شود، تلبیه قطع می‌گرد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ج در ماه‌های شوال، ذوالقعده، و ده روز از ذی الحجه انجام می‌گی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ج تمتع دارای فضیلت بیشتری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کجای کره زمین است که قبله ندار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کفاره ریختن آب دهان در مسجد چی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یا زن می‌تواند به جای مرد به حج بر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یا خانم‌ها در حضور همسر خواهر باید خود را بپوشان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رسول خدا فرموده است</w:t>
      </w:r>
      <w:r>
        <w:rPr>
          <w:rFonts w:cs="Lotus Linotype" w:ascii="Lotus Linotype" w:hAnsi="Lotus Linotype"/>
          <w:rtl w:val="true"/>
          <w:lang w:bidi="fa-IR"/>
        </w:rPr>
        <w:t>: «</w:t>
      </w:r>
      <w:r>
        <w:rPr>
          <w:rFonts w:ascii="Lotus Linotype" w:hAnsi="Lotus Linotype" w:cs="Lotus Linotype"/>
          <w:rtl w:val="true"/>
          <w:lang w:bidi="fa-IR"/>
        </w:rPr>
        <w:t>من فرزند دو قربانی هستم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آن دو قربانی چه کسانی بود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سطح کعبه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کفاره آن پاک‌نمودن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بله جایز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بله خود را می‌پوشاند، زیرا شوهر خواهر جز و محارم نی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سماعیل بن ابراهیم، عبدالله بن عبدالمطلب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سردسته کفار مکه چی کسی ب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کدام زن مسلمان بود که دو بار هجرت نم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ه کسی برای اولین بار پیشنهاد اذان اول جمعه را نم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ه کسی برای شکستن بتها درون کعبه بر شانة رسول خدا نش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حضرت علی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به دست چه کسی به شهادت رسی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بوجهل بن هشام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رقیه دختر پیامبر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عثمان بن عفان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علی بن ابی طالب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عبدالرحمن بن ملجم مرادی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گاهی ملائک در چهره چه کسی نازل می‌شد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وست و همنشین پیامبر گرامی اسلام بیشتر چه کسی ب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ه کسی اولین تیر را در راه اسلام پرتاب نم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در مورد چه کسی فرمود</w:t>
      </w:r>
      <w:r>
        <w:rPr>
          <w:rFonts w:cs="Lotus Linotype" w:ascii="Lotus Linotype" w:hAnsi="Lotus Linotype"/>
          <w:rtl w:val="true"/>
          <w:lang w:bidi="fa-IR"/>
        </w:rPr>
        <w:t>: «</w:t>
      </w:r>
      <w:r>
        <w:rPr>
          <w:rFonts w:ascii="Lotus Linotype" w:hAnsi="Lotus Linotype" w:cs="Lotus Linotype"/>
          <w:rtl w:val="true"/>
          <w:lang w:bidi="fa-IR"/>
        </w:rPr>
        <w:t>مورد اطمینان این امت</w:t>
      </w:r>
      <w:r>
        <w:rPr>
          <w:rFonts w:ascii="Lotus Linotype" w:hAnsi="Lotus Linotype" w:cs="Lotus Linotype"/>
          <w:rtl w:val="true"/>
          <w:lang w:bidi="fa-IR"/>
        </w:rPr>
        <w:t xml:space="preserve"> چیست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در مورد چه کسی فرمود</w:t>
      </w:r>
      <w:r>
        <w:rPr>
          <w:rFonts w:cs="Lotus Linotype" w:ascii="Lotus Linotype" w:hAnsi="Lotus Linotype"/>
          <w:rtl w:val="true"/>
          <w:lang w:bidi="fa-IR"/>
        </w:rPr>
        <w:t>: «</w:t>
      </w:r>
      <w:r>
        <w:rPr>
          <w:rFonts w:ascii="Lotus Linotype" w:hAnsi="Lotus Linotype" w:cs="Lotus Linotype"/>
          <w:rtl w:val="true"/>
          <w:lang w:bidi="fa-IR"/>
        </w:rPr>
        <w:t>پاهای او در روز قیامت از کوه احد استوارتر است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زبیر بن عوام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زبیر بن عوام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سعد بن ابی وقاص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بوعبیده عامر بن جراح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عبدالله بن مسعود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دیث</w:t>
      </w:r>
      <w:r>
        <w:rPr>
          <w:rFonts w:cs="Lotus Linotype" w:ascii="Lotus Linotype" w:hAnsi="Lotus Linotype"/>
          <w:rtl w:val="true"/>
          <w:lang w:bidi="fa-IR"/>
        </w:rPr>
        <w:t>: «</w:t>
      </w:r>
      <w:r>
        <w:rPr>
          <w:rFonts w:ascii="Lotus Linotype" w:hAnsi="Lotus Linotype" w:cs="Lotus Linotype"/>
          <w:rtl w:val="true"/>
          <w:lang w:bidi="fa-IR"/>
        </w:rPr>
        <w:t xml:space="preserve">اگر کسی از نجات قبر مصون بماند همان کس </w:t>
      </w:r>
      <w:r>
        <w:rPr>
          <w:rFonts w:cs="Lotus Linotype" w:ascii="Lotus Linotype" w:hAnsi="Lotus Linotype"/>
          <w:rtl w:val="true"/>
          <w:lang w:bidi="fa-IR"/>
        </w:rPr>
        <w:t xml:space="preserve">... </w:t>
      </w:r>
      <w:r>
        <w:rPr>
          <w:rFonts w:ascii="Lotus Linotype" w:hAnsi="Lotus Linotype" w:cs="Lotus Linotype"/>
          <w:rtl w:val="true"/>
          <w:lang w:bidi="fa-IR"/>
        </w:rPr>
        <w:t>است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را تکمیل کنی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ضرت عمر بن خطاب به دست چه کسی به شهادت رسی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>- «</w:t>
      </w:r>
      <w:r>
        <w:rPr>
          <w:rFonts w:ascii="Lotus Linotype" w:hAnsi="Lotus Linotype" w:cs="Lotus Linotype"/>
          <w:rtl w:val="true"/>
          <w:lang w:bidi="fa-IR"/>
        </w:rPr>
        <w:t>ذات النطاقین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لقب کدام زن مسلمان ب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حرم اسرار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چه کسی ب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کیست با همان پاهای لنگانش بر روی بهشت‌گام می‌نه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سعد بن معاذ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بولؤلؤ مجوسی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سماء دختر حضرت ابوبکر صدیق </w:t>
      </w:r>
      <w:r>
        <w:rPr>
          <w:rFonts w:ascii="Lotus Linotype" w:hAnsi="Lotus Linotype" w:cs="CTraditional Arabic"/>
          <w:rtl w:val="true"/>
          <w:lang w:bidi="fa-IR"/>
        </w:rPr>
        <w:t>ل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حذیفه بن یمان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عمرو بن جموح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حضرت یونس </w:t>
      </w:r>
      <w:r>
        <w:rPr>
          <w:rFonts w:cs="CTraditional Arabic" w:ascii="Lotus Linotype" w:hAnsi="Lotus Linotype"/>
          <w:rtl w:val="true"/>
          <w:lang w:bidi="fa-IR"/>
        </w:rPr>
        <w:t>÷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به میان چه قومی فرستاده ش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هنگامی که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وارد قباء شدند در منزل چه کسی استراحت فرمود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سردسته منافقین در مدینه چه کسی ب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ه کسی برای اولین بار نماز پیش از مرگ خوا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ر مهاجرت به مدینه یار و همراه رسول گرامی چه کسی ب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حضرت یونس به میان مردم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نینوا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فرستاده ش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ر منزل کلثوم بن الهدم یا سعد بن خیثمه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عبدالله بن ابی بن سلول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خبیب بن عدی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حضرت ابوبکر صدی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تا روز قیامت پیشوای اذان‌گویان چه کسی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ر آغاز چند رکعت نماز بر مسلمانان واجب گردیده ب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در مدینه اولین جمعه را در چه محله‌ای خوا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وقتی که پیامبر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با خدیجه ازدواج نمود چند سال از عمرشان می‌گذش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قاری القرآن مدینه چه کسی ب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بلال بن رباح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cs="Lotus Linotype" w:ascii="Lotus Linotype" w:hAnsi="Lotus Linotype"/>
          <w:lang w:bidi="fa-IR"/>
        </w:rPr>
        <w:t>50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رکعت نماز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ر محلة بنی سالم جایی که اکنون مسجدی به نام مسجد جمعه قرار دا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در آن هنگام </w:t>
      </w:r>
      <w:r>
        <w:rPr>
          <w:rFonts w:cs="Lotus Linotype" w:ascii="Lotus Linotype" w:hAnsi="Lotus Linotype"/>
          <w:lang w:bidi="fa-IR"/>
        </w:rPr>
        <w:t>25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سال داشت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صعب بن عمیر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رسول خدا در مورد چه کسی فرمو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گروه ستمکاران سرکش او را خواهند کش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شهیدی که به صلیب کشیده شد چه کسی ب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ه کسی بود که سه بار هجرت نم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ر توبه را کی بر روی گناهکاران خواهند ب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اجازه کشتن چه نوع جانوران و حشراتی داده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عمار بن یاسر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خبیب بن عدی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بوموسی اشعری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نگاه که آفتاب از مغرب بدمد، یا انسان در بستر مرگ بیفت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حشرات و جانورانی که برای زندگی جسمی و مادی انسان ایجاد مشکل و مزاحمت بنمای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ین حدیث را کامل نمایید</w:t>
      </w:r>
      <w:r>
        <w:rPr>
          <w:rFonts w:cs="Lotus Linotype" w:ascii="Lotus Linotype" w:hAnsi="Lotus Linotype"/>
          <w:rtl w:val="true"/>
          <w:lang w:bidi="fa-IR"/>
        </w:rPr>
        <w:t>: «</w:t>
      </w:r>
      <w:r>
        <w:rPr>
          <w:rFonts w:ascii="Lotus Linotype" w:hAnsi="Lotus Linotype" w:cs="Lotus Linotype"/>
          <w:rtl w:val="true"/>
          <w:lang w:bidi="fa-IR"/>
        </w:rPr>
        <w:t>ای جوان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 xml:space="preserve">با بسم الله شروع کن و غذا را با دست راست بردار </w:t>
      </w:r>
      <w:r>
        <w:rPr>
          <w:rFonts w:cs="Lotus Linotype" w:ascii="Lotus Linotype" w:hAnsi="Lotus Linotype"/>
          <w:rtl w:val="true"/>
          <w:lang w:bidi="fa-IR"/>
        </w:rPr>
        <w:t>...»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سند حدیث یعنی چه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آیا در روز قیامت مردم خداوند را خواهند دی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ولین صحابی که در قبرستان بقیع دفن گردید چه کسی ب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«... </w:t>
      </w:r>
      <w:r>
        <w:rPr>
          <w:rFonts w:ascii="Lotus Linotype" w:hAnsi="Lotus Linotype" w:cs="Lotus Linotype"/>
          <w:rtl w:val="true"/>
          <w:lang w:bidi="fa-IR"/>
        </w:rPr>
        <w:t>و از جلو دست خویش غذا برگیر</w:t>
      </w:r>
      <w:r>
        <w:rPr>
          <w:rFonts w:cs="Lotus Linotype" w:ascii="Lotus Linotype" w:hAnsi="Lotus Linotype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سند حدیث یعنی ارتباط دادن مستند و علمی حدیث به گویندة آن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تنها مؤمنین خداوند را در قیامت خواهند دی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عثمان بن مظعون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بار اول چند نفر از مسلمانان به حبشه مهاجرت نمودن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ر غزوه بدر اولین شهید از میان مردم انصار چه کسی بود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روز قیامت پیش از هرچیز انسان در چه موردی بازخواست می‌شود؟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این حدیث را تکمیل کنید</w:t>
      </w:r>
      <w:r>
        <w:rPr>
          <w:rFonts w:cs="Lotus Linotype" w:ascii="Lotus Linotype" w:hAnsi="Lotus Linotype"/>
          <w:rtl w:val="true"/>
          <w:lang w:bidi="fa-IR"/>
        </w:rPr>
        <w:t>: «</w:t>
      </w:r>
      <w:r>
        <w:rPr>
          <w:rFonts w:ascii="Lotus Linotype" w:hAnsi="Lotus Linotype" w:cs="Lotus Linotype"/>
          <w:rtl w:val="true"/>
          <w:lang w:bidi="fa-IR"/>
        </w:rPr>
        <w:t xml:space="preserve">پروردگارا عیش بجز </w:t>
      </w:r>
      <w:r>
        <w:rPr>
          <w:rFonts w:cs="Lotus Linotype" w:ascii="Lotus Linotype" w:hAnsi="Lotus Linotype"/>
          <w:rtl w:val="true"/>
          <w:lang w:bidi="fa-IR"/>
        </w:rPr>
        <w:t>...»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ستدلال به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حدیث حسن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دارای چه حکمی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cs="Lotus Linotype" w:ascii="Lotus Linotype" w:hAnsi="Lotus Linotype"/>
          <w:lang w:bidi="fa-IR"/>
        </w:rPr>
        <w:t>10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نفر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لائ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لائ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ه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وا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>...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روض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ذوالنو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یرالأمر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أَوْحَيْ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م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وسَى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عام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>]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هنش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ا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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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</w:t>
      </w:r>
      <w:r>
        <w:rPr>
          <w:rFonts w:eastAsia="HQPB1" w:cs="HQPB1" w:ascii="HQPB1" w:hAnsi="HQPB1"/>
          <w:sz w:val="24"/>
          <w:szCs w:val="24"/>
        </w:rPr>
        <w:t>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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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[</w:t>
      </w:r>
      <w:r>
        <w:rPr>
          <w:rFonts w:cs="Traditional Arabic"/>
          <w:rtl w:val="true"/>
          <w:lang w:bidi="fa-IR"/>
        </w:rPr>
        <w:t>المعارج</w:t>
      </w:r>
      <w:r>
        <w:rPr>
          <w:rFonts w:cs="Traditional Arabic"/>
          <w:rtl w:val="true"/>
          <w:lang w:bidi="fa-IR"/>
        </w:rPr>
        <w:t xml:space="preserve">: </w:t>
      </w:r>
      <w:r>
        <w:rPr>
          <w:rFonts w:cs="Traditional Arabic"/>
          <w:lang w:bidi="fa-IR"/>
        </w:rPr>
        <w:t>1</w:t>
      </w:r>
      <w:r>
        <w:rPr>
          <w:rFonts w:cs="Traditional Arabic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</w:t>
      </w:r>
      <w:r>
        <w:rPr>
          <w:rFonts w:eastAsia="HQPB2" w:cs="HQPB2" w:ascii="HQPB2" w:hAnsi="HQPB2"/>
          <w:sz w:val="24"/>
          <w:szCs w:val="24"/>
        </w:rPr>
        <w:t>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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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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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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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[</w:t>
      </w:r>
      <w:r>
        <w:rPr>
          <w:rFonts w:cs="Traditional Arabic"/>
          <w:b/>
          <w:b/>
          <w:bCs/>
          <w:rtl w:val="true"/>
          <w:lang w:bidi="fa-IR"/>
        </w:rPr>
        <w:t>البقرة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Cs/>
          <w:lang w:bidi="fa-IR"/>
        </w:rPr>
        <w:t>196</w:t>
      </w:r>
      <w:r>
        <w:rPr>
          <w:rFonts w:cs="Traditional Arabic"/>
          <w:b/>
          <w:bCs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ق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َکُ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عم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  <w:sz w:val="24"/>
          <w:szCs w:val="24"/>
        </w:rPr>
        <w:t></w:t>
      </w:r>
      <w:r>
        <w:rPr>
          <w:rFonts w:eastAsia="HQPB1" w:cs="HQPB1" w:ascii="HQPB1" w:hAnsi="HQPB1"/>
          <w:sz w:val="24"/>
          <w:szCs w:val="24"/>
        </w:rPr>
        <w:t>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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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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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[</w:t>
      </w:r>
      <w:r>
        <w:rPr>
          <w:rFonts w:cs="Traditional Arabic"/>
          <w:b/>
          <w:b/>
          <w:bCs/>
          <w:rtl w:val="true"/>
          <w:lang w:bidi="fa-IR"/>
        </w:rPr>
        <w:t>عبس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Cs/>
          <w:lang w:bidi="fa-IR"/>
        </w:rPr>
        <w:t>1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  <w:lang w:bidi="fa-IR"/>
        </w:rPr>
        <w:t>–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lang w:bidi="fa-IR"/>
        </w:rPr>
        <w:t>2</w:t>
      </w:r>
      <w:r>
        <w:rPr>
          <w:rFonts w:cs="Traditional Arabic"/>
          <w:b/>
          <w:bCs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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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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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؟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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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[</w:t>
      </w:r>
      <w:r>
        <w:rPr>
          <w:rFonts w:cs="Traditional Arabic"/>
          <w:b/>
          <w:b/>
          <w:bCs/>
          <w:rtl w:val="true"/>
          <w:lang w:bidi="fa-IR"/>
        </w:rPr>
        <w:t>البقرة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Cs/>
          <w:lang w:bidi="fa-IR"/>
        </w:rPr>
        <w:t>62</w:t>
      </w:r>
      <w:r>
        <w:rPr>
          <w:rFonts w:cs="Traditional Arabic"/>
          <w:b/>
          <w:bCs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ارو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ده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ی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علی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عصی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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</w:t>
      </w:r>
      <w:r>
        <w:rPr>
          <w:rFonts w:eastAsia="HQPB2" w:cs="HQPB2" w:ascii="HQPB2" w:hAnsi="HQPB2"/>
          <w:sz w:val="24"/>
          <w:szCs w:val="24"/>
        </w:rPr>
        <w:t>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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جاد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س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«... </w:t>
      </w:r>
      <w:r>
        <w:rPr>
          <w:rFonts w:cs="Traditional Arabic"/>
          <w:b/>
          <w:b/>
          <w:bCs/>
          <w:rtl w:val="true"/>
          <w:lang w:bidi="fa-IR"/>
        </w:rPr>
        <w:t>بخصو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سبب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ی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زهراو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ح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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3" w:cs="HQPB3" w:ascii="HQPB3" w:hAnsi="HQPB3"/>
          <w:sz w:val="24"/>
          <w:szCs w:val="24"/>
        </w:rPr>
        <w:t>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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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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ئ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َکُّ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2" w:cs="HQPB2" w:ascii="HQPB2" w:hAnsi="HQPB2"/>
          <w:sz w:val="24"/>
          <w:szCs w:val="24"/>
        </w:rPr>
        <w:t>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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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ثر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ح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لکهف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لفاط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بأ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ب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خد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قل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ف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ء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م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ید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پرستی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ش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یل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سوء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«.... </w:t>
      </w:r>
      <w:r>
        <w:rPr>
          <w:rtl w:val="true"/>
          <w:lang w:bidi="fa-IR"/>
        </w:rPr>
        <w:t>چ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م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ج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وج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مل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ها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‌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ج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وا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حال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فا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ح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اق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ح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ی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یراند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ف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ح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  <w:sz w:val="24"/>
          <w:szCs w:val="24"/>
        </w:rPr>
        <w:t></w:t>
      </w:r>
      <w:r>
        <w:rPr>
          <w:rFonts w:eastAsia="HQPB1" w:cs="HQPB1" w:ascii="HQPB1" w:hAnsi="HQPB1"/>
          <w:sz w:val="24"/>
          <w:szCs w:val="24"/>
        </w:rPr>
        <w:t>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</w:t>
      </w:r>
      <w:r>
        <w:rPr>
          <w:rFonts w:eastAsia="HQPB1" w:cs="HQPB1" w:ascii="HQPB1" w:hAnsi="HQPB1"/>
          <w:sz w:val="24"/>
          <w:szCs w:val="24"/>
        </w:rPr>
        <w:t>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</w:t>
      </w:r>
      <w:r>
        <w:rPr>
          <w:rFonts w:eastAsia="HQPB2" w:cs="HQPB2" w:ascii="HQPB2" w:hAnsi="HQPB2"/>
          <w:sz w:val="24"/>
          <w:szCs w:val="24"/>
        </w:rPr>
        <w:t>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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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[</w:t>
      </w:r>
      <w:r>
        <w:rPr>
          <w:rFonts w:cs="Traditional Arabic"/>
          <w:b/>
          <w:b/>
          <w:bCs/>
          <w:rtl w:val="true"/>
          <w:lang w:bidi="fa-IR"/>
        </w:rPr>
        <w:t>البقرة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Cs/>
          <w:lang w:bidi="fa-IR"/>
        </w:rPr>
        <w:t>198</w:t>
      </w:r>
      <w:r>
        <w:rPr>
          <w:rFonts w:cs="Traditional Arabic"/>
          <w:b/>
          <w:bCs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ای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ا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راش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عه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برخ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و</w:t>
      </w:r>
      <w:r>
        <w:rPr>
          <w:rFonts w:cs="B Badr"/>
          <w:rtl w:val="true"/>
          <w:lang w:bidi="fa-IR"/>
        </w:rPr>
        <w:t>ک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ا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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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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طمئنة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B Badr"/>
          <w:rtl w:val="true"/>
          <w:lang w:bidi="fa-IR"/>
        </w:rPr>
        <w:t>امة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عو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إنشقا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ل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B Badr"/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هری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ابو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عبدالرحم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زمر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شکا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س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یز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یس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قید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حاو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ی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حاو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عبد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آ</w:t>
      </w:r>
      <w:r>
        <w:rPr>
          <w:rFonts w:cs="2 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رس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العبا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هر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ز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و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اق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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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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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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ن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6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ولان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؟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جر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نم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صاب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جش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و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ذ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ص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ی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إ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م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وح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لب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وَلْيَتَلَطَّفْ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رما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رس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پرست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عا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نا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ز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وتا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اهلی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وث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ثو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حیح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وط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ذوالنور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س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‌ش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کن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4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تک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ن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یر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إ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ره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تح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زا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‌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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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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2" w:cs="HQPB2" w:ascii="HQPB2" w:hAnsi="HQPB2"/>
          <w:sz w:val="24"/>
          <w:szCs w:val="24"/>
        </w:rPr>
        <w:t>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3" w:cs="HQPB3" w:ascii="HQPB3" w:hAnsi="HQPB3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3" w:cs="HQPB3" w:ascii="HQPB3" w:hAnsi="HQPB3"/>
          <w:sz w:val="24"/>
          <w:szCs w:val="24"/>
        </w:rPr>
        <w:t>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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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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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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یط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م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یم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بأ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إ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خ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عبد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بش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 xml:space="preserve">»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</w:t>
      </w:r>
      <w:r>
        <w:rPr>
          <w:rFonts w:eastAsia="HQPB1" w:cs="HQPB1" w:ascii="HQPB1" w:hAnsi="HQPB1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</w:t>
      </w:r>
      <w:r>
        <w:rPr>
          <w:rFonts w:eastAsia="HQPB2" w:cs="HQPB2" w:ascii="HQPB2" w:hAnsi="HQPB2"/>
          <w:sz w:val="24"/>
          <w:szCs w:val="24"/>
        </w:rPr>
        <w:t>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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ء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ب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درداء</w:t>
      </w:r>
      <w:r>
        <w:rPr>
          <w:rtl w:val="true"/>
          <w:lang w:bidi="fa-IR"/>
        </w:rPr>
        <w:t xml:space="preserve">» </w:t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وی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ؤل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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حف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ح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زبو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حرا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ج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رحم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نظ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ث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ا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یر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ترین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ف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‌طال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6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ر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نقاع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نوالنضی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ظ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رس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ر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اما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یم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س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د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حر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وا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رف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ا</w:t>
      </w:r>
      <w:r>
        <w:rPr>
          <w:rFonts w:cs="2  Badr"/>
          <w:rtl w:val="true"/>
          <w:lang w:bidi="fa-IR"/>
        </w:rPr>
        <w:t>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ن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وْلا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هَ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وْلا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ه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وا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ی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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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</w:t>
      </w:r>
      <w:r>
        <w:rPr>
          <w:rFonts w:cs="CTraditional Arabic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خذ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بد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عط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ف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ا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وغ‌گ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نم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ال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و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کذیب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‌فرو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وت‌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فرق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باق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ی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یا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ی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وطأ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8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أشه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نِّسَا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قَائِق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ِجَال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ن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پایان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کرمانشا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وانسر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تاب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اپ‌ش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یسند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لانی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ن</w:t>
      </w:r>
      <w:r>
        <w:rPr>
          <w:rFonts w:cs="Times New Roman"/>
          <w:rtl w:val="true"/>
          <w:lang w:bidi="fa-IR"/>
        </w:rPr>
        <w:t xml:space="preserve">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ودی</w:t>
      </w:r>
      <w:r>
        <w:rPr>
          <w:rFonts w:cs="Times New Roman"/>
          <w:rtl w:val="true"/>
          <w:lang w:bidi="fa-IR"/>
        </w:rPr>
        <w:t xml:space="preserve">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5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ن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مو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لانی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ک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تاب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ا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یسند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ختا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ربی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محک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ربی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ی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ف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وع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5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2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بو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ضاوی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2608" w:right="2722" w:gutter="0" w:header="709" w:top="1985" w:footer="709" w:bottom="1985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w:rPr>
        <w:rtl w:val="true"/>
      </w:rPr>
      <w:tab/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1717040</wp:posOffset>
              </wp:positionH>
              <wp:positionV relativeFrom="paragraph">
                <wp:posOffset>125730</wp:posOffset>
              </wp:positionV>
              <wp:extent cx="3653155" cy="3448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15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 Jadid" w:ascii="Traditional Arabic" w:hAnsi="Traditional Arabic"/>
                              <w:b/>
                              <w:bCs/>
                              <w:position w:val="-32"/>
                              <w:lang w:bidi="ar-EG"/>
                            </w:rPr>
                            <w:t>1200</w:t>
                          </w:r>
                          <w:r>
                            <w:rPr>
                              <w:rFonts w:cs="B Jadid" w:ascii="Traditional Arabic" w:hAnsi="Traditional Arabic"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>سؤال</w:t>
                          </w:r>
                          <w:r>
                            <w:rPr>
                              <w:rFonts w:ascii="Traditional Arabic" w:hAnsi="Traditional Arabic" w:eastAsia="Traditional Arabic" w:cs="Traditional Arabic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>و</w:t>
                          </w:r>
                          <w:r>
                            <w:rPr>
                              <w:rFonts w:ascii="Traditional Arabic" w:hAnsi="Traditional Arabic" w:eastAsia="Traditional Arabic" w:cs="Traditional Arabic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>جواب</w:t>
                          </w:r>
                          <w:r>
                            <w:rPr>
                              <w:rFonts w:ascii="Traditional Arabic" w:hAnsi="Traditional Arabic" w:eastAsia="Traditional Arabic" w:cs="Traditional Arabic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>در</w:t>
                          </w:r>
                          <w:r>
                            <w:rPr>
                              <w:rFonts w:ascii="Traditional Arabic" w:hAnsi="Traditional Arabic" w:eastAsia="Traditional Arabic" w:cs="Traditional Arabic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>بارة</w:t>
                          </w:r>
                          <w:r>
                            <w:rPr>
                              <w:rFonts w:ascii="Traditional Arabic" w:hAnsi="Traditional Arabic" w:eastAsia="Traditional Arabic" w:cs="Traditional Arabic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>قرآن،</w:t>
                          </w:r>
                          <w:r>
                            <w:rPr>
                              <w:rFonts w:ascii="Traditional Arabic" w:hAnsi="Traditional Arabic" w:eastAsia="Traditional Arabic" w:cs="Traditional Arabic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>سنت،</w:t>
                          </w:r>
                          <w:r>
                            <w:rPr>
                              <w:rFonts w:ascii="Traditional Arabic" w:hAnsi="Traditional Arabic" w:eastAsia="Traditional Arabic" w:cs="Traditional Arabic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>فقه،</w:t>
                          </w:r>
                          <w:r>
                            <w:rPr>
                              <w:rFonts w:ascii="Traditional Arabic" w:hAnsi="Traditional Arabic" w:eastAsia="Traditional Arabic" w:cs="Traditional Arabic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>سیر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65pt;height:27.15pt;mso-wrap-distance-left:0pt;mso-wrap-distance-right:0pt;mso-wrap-distance-top:0pt;mso-wrap-distance-bottom:0pt;margin-top:9.9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sz w:val="32"/>
                        <w:szCs w:val="32"/>
                      </w:rPr>
                    </w:pPr>
                    <w:r>
                      <w:rPr>
                        <w:rFonts w:cs="B Jadid" w:ascii="Traditional Arabic" w:hAnsi="Traditional Arabic"/>
                        <w:b/>
                        <w:bCs/>
                        <w:position w:val="-32"/>
                        <w:lang w:bidi="ar-EG"/>
                      </w:rPr>
                      <w:t>1200</w:t>
                    </w:r>
                    <w:r>
                      <w:rPr>
                        <w:rFonts w:cs="B Jadid" w:ascii="Traditional Arabic" w:hAnsi="Traditional Arabic"/>
                        <w:b/>
                        <w:bCs/>
                        <w:position w:val="-32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>سؤال</w:t>
                    </w:r>
                    <w:r>
                      <w:rPr>
                        <w:rFonts w:ascii="Traditional Arabic" w:hAnsi="Traditional Arabic" w:eastAsia="Traditional Arabic" w:cs="Traditional Arabic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>و</w:t>
                    </w:r>
                    <w:r>
                      <w:rPr>
                        <w:rFonts w:ascii="Traditional Arabic" w:hAnsi="Traditional Arabic" w:eastAsia="Traditional Arabic" w:cs="Traditional Arabic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>جواب</w:t>
                    </w:r>
                    <w:r>
                      <w:rPr>
                        <w:rFonts w:ascii="Traditional Arabic" w:hAnsi="Traditional Arabic" w:eastAsia="Traditional Arabic" w:cs="Traditional Arabic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>در</w:t>
                    </w:r>
                    <w:r>
                      <w:rPr>
                        <w:rFonts w:ascii="Traditional Arabic" w:hAnsi="Traditional Arabic" w:eastAsia="Traditional Arabic" w:cs="Traditional Arabic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>بارة</w:t>
                    </w:r>
                    <w:r>
                      <w:rPr>
                        <w:rFonts w:ascii="Traditional Arabic" w:hAnsi="Traditional Arabic" w:eastAsia="Traditional Arabic" w:cs="Traditional Arabic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>قرآن،</w:t>
                    </w:r>
                    <w:r>
                      <w:rPr>
                        <w:rFonts w:ascii="Traditional Arabic" w:hAnsi="Traditional Arabic" w:eastAsia="Traditional Arabic" w:cs="Traditional Arabic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>سنت،</w:t>
                    </w:r>
                    <w:r>
                      <w:rPr>
                        <w:rFonts w:ascii="Traditional Arabic" w:hAnsi="Traditional Arabic" w:eastAsia="Traditional Arabic" w:cs="Traditional Arabic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>فقه،</w:t>
                    </w:r>
                    <w:r>
                      <w:rPr>
                        <w:rFonts w:ascii="Traditional Arabic" w:hAnsi="Traditional Arabic" w:eastAsia="Traditional Arabic" w:cs="Traditional Arabic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>سیره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5463540</wp:posOffset>
              </wp:positionH>
              <wp:positionV relativeFrom="paragraph">
                <wp:posOffset>118110</wp:posOffset>
              </wp:positionV>
              <wp:extent cx="556260" cy="3352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26.4pt;mso-wrap-distance-left:0pt;mso-wrap-distance-right:0pt;mso-wrap-distance-top:0pt;mso-wrap-distance-bottom:0pt;margin-top:9.3pt;mso-position-vertical-relative:text;margin-left:43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dary.net/" TargetMode="External"/><Relationship Id="rId3" Type="http://schemas.openxmlformats.org/officeDocument/2006/relationships/hyperlink" Target="http://www.farsi.sunnionline.us/" TargetMode="External"/><Relationship Id="rId4" Type="http://schemas.openxmlformats.org/officeDocument/2006/relationships/hyperlink" Target="http://www.islamtape.com/" TargetMode="External"/><Relationship Id="rId5" Type="http://schemas.openxmlformats.org/officeDocument/2006/relationships/hyperlink" Target="http://www.bidary.net/" TargetMode="External"/><Relationship Id="rId6" Type="http://schemas.openxmlformats.org/officeDocument/2006/relationships/hyperlink" Target="http://www.farsi.sunnionline.us/" TargetMode="External"/><Relationship Id="rId7" Type="http://schemas.openxmlformats.org/officeDocument/2006/relationships/hyperlink" Target="http://www.islamtape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9:18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aqeedeh</cp:lastModifiedBy>
  <dcterms:modified xsi:type="dcterms:W3CDTF">2010-07-10T17:13:00Z</dcterms:modified>
  <cp:revision>1208</cp:revision>
  <dc:subject>www.aqeedeh.com  کتابخانه عقیده</dc:subject>
  <dc:title>www.aqeedeh.com  کتابخانه عقیده</dc:title>
</cp:coreProperties>
</file>