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>
          <w:szCs w:val="40"/>
          <w:lang w:bidi="ar-QA"/>
        </w:rPr>
      </w:pPr>
      <w:r>
        <w:rPr>
          <w:szCs w:val="40"/>
          <w:rtl w:val="true"/>
          <w:lang w:bidi="ar-QA"/>
        </w:rPr>
        <w:t>(</w:t>
      </w:r>
      <w:r>
        <w:rPr>
          <w:szCs w:val="40"/>
          <w:lang w:bidi="ar-QA"/>
        </w:rPr>
        <w:t>8</w:t>
      </w:r>
      <w:r>
        <w:rPr>
          <w:szCs w:val="40"/>
          <w:rtl w:val="true"/>
          <w:lang w:bidi="ar-QA"/>
        </w:rPr>
        <w:t>)</w:t>
        <w:br/>
      </w:r>
      <w:r>
        <w:rPr>
          <w:szCs w:val="40"/>
          <w:rtl w:val="true"/>
          <w:lang w:bidi="ar-QA"/>
        </w:rPr>
        <w:t>الإيمان بالأنبياء بجملتهم وضعف</w:t>
      </w:r>
      <w:r>
        <w:rPr>
          <w:szCs w:val="40"/>
          <w:rtl w:val="true"/>
          <w:lang w:bidi="ar-QA"/>
        </w:rPr>
        <w:br/>
      </w:r>
      <w:r>
        <w:rPr>
          <w:szCs w:val="40"/>
          <w:rtl w:val="true"/>
          <w:lang w:bidi="ar-QA"/>
        </w:rPr>
        <w:t>حديث أبي ذر في عددهم</w:t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240"/>
        <w:ind w:left="0" w:right="0" w:hanging="0"/>
        <w:jc w:val="center"/>
        <w:outlineLvl w:val="1"/>
        <w:rPr>
          <w:rFonts w:ascii="Qadi Linotype" w:hAnsi="Qadi Linotype" w:eastAsia="Calibri" w:cs="Qadi Linotype"/>
          <w:color w:val="1F497D"/>
          <w:sz w:val="32"/>
          <w:szCs w:val="36"/>
          <w:lang w:bidi="ar-SA"/>
        </w:rPr>
      </w:pPr>
      <w:r>
        <w:rPr>
          <w:rFonts w:ascii="Qadi Linotype" w:hAnsi="Qadi Linotype" w:eastAsia="Calibri" w:cs="Qadi Linotype"/>
          <w:color w:val="1F497D"/>
          <w:sz w:val="32"/>
          <w:sz w:val="32"/>
          <w:szCs w:val="36"/>
          <w:rtl w:val="true"/>
          <w:lang w:bidi="ar-SA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left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ar-QA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 w:bidi="ar-QA"/>
            </w:rPr>
            <w:fldChar w:fldCharType="separate"/>
          </w:r>
          <w:hyperlink w:anchor="__RefHeading___Toc417070528">
            <w:r>
              <w:rPr>
                <w:rStyle w:val="IndexLink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أنبي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يه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صلا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سل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بي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ضعف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ب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ذرٍّ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حص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دده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تفريق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أنبي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رس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529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سل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سم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530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ش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فري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سل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531"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]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عد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جاء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ذلك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[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 w:bidi="ar-QA"/>
        </w:rPr>
      </w:pPr>
      <w:r>
        <w:rPr>
          <w:rFonts w:eastAsia="Times New Roman" w:cs="Arial"/>
          <w:b/>
          <w:bCs/>
          <w:sz w:val="22"/>
          <w:szCs w:val="22"/>
          <w:rtl w:val="true"/>
          <w:lang w:val="en-US" w:eastAsia="en-US"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eastAsia="Calibri" w:cs="Calibri"/>
          <w:rtl w:val="true"/>
          <w:lang w:bidi="ar-QA"/>
        </w:rPr>
        <w:t xml:space="preserve"> </w:t>
      </w:r>
    </w:p>
    <w:p>
      <w:pPr>
        <w:pStyle w:val="PlainText"/>
        <w:widowControl w:val="false"/>
        <w:bidi w:val="1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sectPr>
          <w:type w:val="continuous"/>
          <w:pgSz w:w="9360" w:h="13608"/>
          <w:pgMar w:left="851" w:right="851" w:gutter="0" w:header="454" w:top="1021" w:footer="0" w:bottom="73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2"/>
        <w:jc w:val="center"/>
        <w:rPr>
          <w:lang w:bidi="ar-QA"/>
        </w:rPr>
      </w:pPr>
      <w:bookmarkStart w:id="0" w:name="__RefHeading___Toc417070528"/>
      <w:bookmarkEnd w:id="0"/>
      <w:r>
        <w:rPr>
          <w:szCs w:val="32"/>
          <w:rtl w:val="true"/>
          <w:lang w:bidi="ar-QA"/>
        </w:rPr>
        <w:t>الإيمان بالأنبياء عليهم الصلاة والسلام وبيان ضعف</w:t>
      </w:r>
      <w:r>
        <w:rPr>
          <w:szCs w:val="32"/>
          <w:rtl w:val="true"/>
          <w:lang w:bidi="ar-QA"/>
        </w:rPr>
        <w:br/>
      </w:r>
      <w:r>
        <w:rPr>
          <w:szCs w:val="32"/>
          <w:rtl w:val="true"/>
          <w:lang w:bidi="ar-QA"/>
        </w:rPr>
        <w:t>حديث أبي ذرٍّ في حصر عددهم والتفريق بين الأنبياء والرسل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صطف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ّ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بلا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ِّغ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فۡع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َّغ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ِسَالَتَهُۥ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ُم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ذ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ذ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يث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ُبَيِّنُ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تُمُونَهُ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و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يث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1" w:name="__RefHeading___Toc417070529"/>
      <w:bookmarkEnd w:id="1"/>
      <w:r>
        <w:rPr>
          <w:rtl w:val="true"/>
          <w:lang w:bidi="fa-IR"/>
        </w:rPr>
        <w:t>]</w:t>
      </w:r>
      <w:r>
        <w:rPr>
          <w:rtl w:val="true"/>
        </w:rPr>
        <w:t>الأنبياء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 </w:t>
      </w:r>
      <w:r>
        <w:rPr>
          <w:rtl w:val="true"/>
        </w:rPr>
        <w:t>الرسل،</w:t>
      </w:r>
      <w:r>
        <w:rPr>
          <w:rtl w:val="true"/>
        </w:rPr>
        <w:t xml:space="preserve"> </w:t>
      </w:r>
      <w:r>
        <w:rPr>
          <w:rtl w:val="true"/>
        </w:rPr>
        <w:t>تنوع</w:t>
      </w:r>
      <w:r>
        <w:rPr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 </w:t>
      </w:r>
      <w:r>
        <w:rPr>
          <w:rtl w:val="true"/>
        </w:rPr>
        <w:t>والمسمى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رّ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َش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ئ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جَّة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ِ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ٰحِد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بَعَ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بَش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ز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حۡكُ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خۡتَلَ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عري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ُ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نا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شت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ظنّ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حك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ا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ا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ل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2" w:name="__RefHeading___Toc417070530"/>
      <w:bookmarkEnd w:id="2"/>
      <w:r>
        <w:rPr>
          <w:rtl w:val="true"/>
        </w:rPr>
        <w:t>]</w:t>
      </w:r>
      <w:r>
        <w:rPr>
          <w:rtl w:val="true"/>
        </w:rPr>
        <w:t>سبب</w:t>
      </w:r>
      <w:r>
        <w:rPr>
          <w:rtl w:val="true"/>
        </w:rPr>
        <w:t xml:space="preserve"> </w:t>
      </w:r>
      <w:r>
        <w:rPr>
          <w:rtl w:val="true"/>
        </w:rPr>
        <w:t>انتشار</w:t>
      </w:r>
      <w:r>
        <w:rPr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و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لق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س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اقل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ضو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ُمّ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خ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غي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ب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بيائ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ح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ي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مَٰع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ح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سۡبَاط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ي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يُّو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ونُ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َٰ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ُلَيۡمَٰن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ت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اوُۥ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ب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صَص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ۡصُص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ل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َش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ئ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جَّة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زِيز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ك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ك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ط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ٰهِ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بَشِّ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ذ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دَاعِي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ِرَا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ن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ِّغ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فۡع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َّغ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ِسَالَتَهُ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رۡي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بِيّ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ذ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هۡل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بَأۡس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ضَّرّ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عَل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ضَّرّ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بِيّ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وّ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خر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كث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بِيّ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َنّ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ۡق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يۡط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ۡنِيَّ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نسَخ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لۡق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يۡط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ۡك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هِۦ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ك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ذ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د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لاء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ذ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ذ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يث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ُبَيِّنُ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تُمُونَهُ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ۡتُ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ز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يِّن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هُد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َّنّ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ۡعَنُ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لۡعَنُ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ٰع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ا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صۡلَح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يّ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ُو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تَّوّ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حِي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6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قۡرَأ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س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ق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قۡرَأ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كۡر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قَلَ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ل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َ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مّ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ۡ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زَكّ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عَلِّمُ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ِكۡم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ضَلَٰل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م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ُخر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َ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ۡ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زَكّ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عَلِّمُ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ِكۡم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ضَلَٰل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بع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ا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ذ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ُبِّئ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ض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ُبّ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ر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د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ُبّ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مد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ع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دَّثّ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نذِ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كَبِّ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ثِيَاب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طَهِّ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رُّجۡز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هۡج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دث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خل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ر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ث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نائ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ّ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ل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ر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دث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ث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س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ٍ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ا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ذ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ند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وضوع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ض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ش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عد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م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ض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و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فظ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ق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3" w:name="__RefHeading___Toc417070531"/>
      <w:bookmarkEnd w:id="3"/>
      <w:r>
        <w:rPr>
          <w:rtl w:val="true"/>
        </w:rPr>
        <w:t>]</w:t>
      </w:r>
      <w:r>
        <w:rPr>
          <w:rtl w:val="true"/>
        </w:rPr>
        <w:t>عدد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رب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ش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ف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ثلاث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ثلاث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ش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فير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هم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ع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د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فخ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وح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وّا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يلاً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ٍّ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ب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ريانيون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آد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شيث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نوح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خنوخ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دريس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ط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قلم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وأرب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رب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و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الح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شعي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نبيّ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ٍّ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و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سرائ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آخ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يسى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و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بي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آخ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ك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ت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رب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ت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ز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مس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حيف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ز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نوخ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لاث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حيف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ز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براهـي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حائف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ز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تورا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حائف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ز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تورا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إنج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زب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فرقا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س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نوا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تقاس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ز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وضوعا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ش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عد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ئك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ت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لّ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َل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ُجُوه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شۡرِ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غۡرِ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لَٰٓئِك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ِ‍ۧ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دي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طاع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‍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مَٰع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سۡحَٰ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قُو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سۡبَاط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ي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َرِّ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ث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هۡتَدَواْ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ّ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لّ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قَاقٖ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سَيَكۡفِيك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لِي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3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ّ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ُفرّ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ۡف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رِي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فَرِّ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كۡفُ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رِي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َّخِذ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ِيل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عۡت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هِي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فَرِّ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و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ت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جُورَه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5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عض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تِل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ّ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ٖۘ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د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لي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طل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فّاظ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ق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خ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و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حاص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قد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ق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ٍ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أو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رب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ش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ف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ثلاث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ثلاث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ش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فير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ط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ر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صَص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ۡصُص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ل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ي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س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صَص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ۡصُص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اشتغ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غ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خا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ه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ل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اد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خ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ط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رفت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اني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َن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ع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ي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... </w:t>
      </w:r>
      <w:r>
        <w:rPr>
          <w:rStyle w:val="Char"/>
          <w:rtl w:val="true"/>
          <w:lang w:bidi="ar-QA"/>
        </w:rPr>
        <w:t>وَعَص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غَو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ـ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ُوح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ي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مۡر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ّ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را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صط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فت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ذ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لَٰٓئِك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مَرۡي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ىٰك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طَهَّرَك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صۡطَفَىٰك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ِس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cs="Times New Roman"/>
          <w:rtl w:val="true"/>
          <w:lang w:bidi="ar-QA"/>
        </w:rPr>
        <w:t>‌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4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بيّ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خ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ف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جتم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يام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لهم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ون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تشفع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راح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كان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أت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قولون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ش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د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سج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ائك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لم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سم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شف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يح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كان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س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ناكم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ويذك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ن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صا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ستحي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ز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ئت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وح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ث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زا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جما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خ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ر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و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يّ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ئض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كام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د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ع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سۡم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رَض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لَٰٓئِكَة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ل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ن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ذ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رأ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ضوؤ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اود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ره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ست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ة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زد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ر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بع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ة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ض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ي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ليال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نته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ح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ب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ج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اء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و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ب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وح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تعجل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َّ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دّ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ي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ليال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ق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ر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بع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ة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بت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ب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او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جح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ب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جح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حد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ي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نس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نس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ري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كتا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شهود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ط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ب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له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ن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نب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و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ب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د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ف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ّ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ر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ف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ت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ت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ظل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ف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م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أ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تل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يش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ا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ام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ص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ك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ص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عَذِّ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بۡعَ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ر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ل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ر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ئ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ذرٍّ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سرائ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و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موسى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آخ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يسى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ط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ه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خ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ق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خو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تَيۡت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لۡك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لَّمۡت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حَادِيث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اطِ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يّ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ٓخِرَ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فّ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لۡحِقۡ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صَّٰلِح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ا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حاص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ر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ذ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ّ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طل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ح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غت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ه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ض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ش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يوطي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لفية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خب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وضو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رّ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ب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ذكر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عا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ِ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حظرِ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حقق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طل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ضم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قسيم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رس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قسي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خرجه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أحيان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ب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كث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قُولُوٓ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ءَامَن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ِ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نزِ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َيۡ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نزِ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َىٰ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بۡرَٰهِ‍ۧم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إِسۡمَٰعِي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إِسۡحَٰق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يَعۡقُوب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ۡأَسۡبَاط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وتِي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ُوسَىٰ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عِيسَىٰ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وتِي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نَّبِيّ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َّبِّهِ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ُفَرِّق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يۡ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حَد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ِنۡه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نَحۡن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هُۥ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ُسۡلِم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٣٦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بقرة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36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ذكر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بيي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نه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ينهم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حيان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بّ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:</w:t>
      </w:r>
      <w:r>
        <w:rPr>
          <w:rFonts w:cs="Traditional Arabic" w:ascii="Traditional Arabic" w:hAnsi="Traditional Arabic"/>
          <w:spacing w:val="-2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ءَامَ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رَّسُول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ِ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نزِ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َيۡ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َّبِّهِۦ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ۡمُؤۡمِنُونَۚ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ُلٌّ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ءَامَ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ِ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لَٰٓئِكَتِهِۦ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كُتُبِهِۦ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رُسُلِهِۦ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بقرة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285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ذكر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نه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آيت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تيهم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عض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ا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و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مّ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رق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ك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مّ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ر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ّ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ُ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دع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عو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مّ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و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مّ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هائ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ادي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تس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تو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حَمَّد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جَا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خَات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به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يرز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يا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يرز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غ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ك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د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هن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ابه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ث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ق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6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pacing w:val="-6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6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b/>
          <w:b/>
          <w:bCs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6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6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b/>
          <w:b/>
          <w:bCs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pacing w:val="-6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b/>
          <w:b/>
          <w:bCs/>
          <w:spacing w:val="-6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6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pacing w:val="-6"/>
          <w:sz w:val="28"/>
          <w:szCs w:val="28"/>
          <w:rtl w:val="true"/>
          <w:lang w:bidi="ar-QA"/>
        </w:rPr>
        <w:t xml:space="preserve">-: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كتابه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المتواترة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الله</w:t>
      </w:r>
      <w:r>
        <w:rPr>
          <w:rFonts w:ascii="Lotus Linotype" w:hAnsi="Lotus Linotype" w:cs="mylotus"/>
          <w:spacing w:val="-6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بعده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ليعلموا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ادعى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المقام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كذاب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أفّاك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دجّال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ضال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مضل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أتى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أتى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محال،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وضلال</w:t>
      </w:r>
      <w:r>
        <w:rPr>
          <w:rFonts w:cs="mylotus" w:ascii="Courier New" w:hAnsi="Courier New"/>
          <w:spacing w:val="-6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6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pacing w:val="-6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ج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ّ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رس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حَمَّد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جَا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خَات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ِ‍ۧنَ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كا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سرائ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سوس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ف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بيي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ب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ختم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ف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وّ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بشرات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شرات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رؤ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س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-</w:t>
      </w:r>
      <w:r>
        <w:rPr>
          <w:rStyle w:val="Char2"/>
          <w:rFonts w:ascii="mylotus" w:hAnsi="mylotus" w:cs="mylotus"/>
          <w:b w:val="false"/>
          <w:b w:val="false"/>
          <w:bCs w:val="false"/>
          <w:sz w:val="28"/>
          <w:sz w:val="28"/>
          <w:szCs w:val="28"/>
          <w:rtl w:val="true"/>
          <w:lang w:bidi="ar-QA"/>
        </w:rPr>
        <w:t>وفي رواية</w:t>
      </w:r>
      <w:r>
        <w:rPr>
          <w:rStyle w:val="Char2"/>
          <w:rtl w:val="true"/>
          <w:lang w:bidi="ar-QA"/>
        </w:rPr>
        <w:t xml:space="preserve">-: </w:t>
      </w:r>
      <w:r>
        <w:rPr>
          <w:rStyle w:val="Char2"/>
          <w:rtl w:val="true"/>
          <w:lang w:bidi="ar-QA"/>
        </w:rPr>
        <w:t>الرؤ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الح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ق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ب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ا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ئ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ضل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ي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ف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يام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ا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مشرك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وثا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اب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لاثو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بي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ز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ائف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صور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ض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لف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أ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با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عالى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يّ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ز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ش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ض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م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جتمع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لّ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م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نذ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ّ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ع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فيت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يصي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خر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لا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ُم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نكرون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ج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ت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ق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ًا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تج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تن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ذ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لكت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نكشف</w:t>
      </w:r>
      <w:r>
        <w:rPr>
          <w:rStyle w:val="Char2"/>
          <w:rtl w:val="true"/>
          <w:lang w:bidi="ar-QA"/>
        </w:rPr>
        <w:t>.... 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ذ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!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ُ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بَّأ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ۡبَارِكُمۡ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ل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را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ئ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كا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ظ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جَعَل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ئِم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ع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يۡر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قَا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يت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زَّكَوٰ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ب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بليغ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ز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ث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ا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تق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مّل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ن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أدب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دع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جع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جب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سن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بنة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ف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ض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بن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ختم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ح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عا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ورث؛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نا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دق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ح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عا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بي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َلاّت</w:t>
      </w:r>
      <w:r>
        <w:rPr>
          <w:rStyle w:val="Char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ـ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م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ِكُلّ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رۡع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َاجٗا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يم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ا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ائ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ص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مِيعً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ٓف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ش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ذِير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سبأ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ر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ئت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ض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قي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ل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نهار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يغ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ا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عهُ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تّباعي</w:t>
      </w:r>
      <w:r>
        <w:rPr>
          <w:rStyle w:val="Char2"/>
          <w:rtl w:val="true"/>
          <w:lang w:bidi="ar-QA"/>
        </w:rPr>
        <w:t>»</w:t>
      </w:r>
      <w:r>
        <w:rPr>
          <w:rStyle w:val="Char2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ائ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يم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ائ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رِيع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م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تَّبِع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َّبِع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هۡو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اثي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ص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وار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ف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آمر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حده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أتد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هاد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ق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يت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مضا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به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هاد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ٰلِح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ۡ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مۡنُو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شَ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يو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ب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أ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طِي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ِ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طِي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ِ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ه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يٍّ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كتب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ال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ه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تلن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قَال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عۡر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ل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طِي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ِ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سل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ضع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ق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رائ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ق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ثر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بق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سو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صي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وت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ته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ب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يما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س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بيرت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بر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ص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اري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يفس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ؤ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كبير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صرّ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غير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خرج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ر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يمان؟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موبق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ن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عصيا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واج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و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و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م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ت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ط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أمر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فوض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ِ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ط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شأ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عف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نتق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شأ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عط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جز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ع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قَا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وت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صۡطَف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وت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يّ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ٓخِرَ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فّ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لۡحِقۡ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صَّٰلِح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ر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ٓأَه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َال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ِم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وَآء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يۡن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ۡبُ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شۡر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َّخِذ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بَا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لّ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و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شۡهَ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ادع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عو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مّ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Style w:val="Char2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ئ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و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حا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ض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ي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ن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ف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ئ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ع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ذ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ه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ا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ط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خ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حديث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تفسي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ُعط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ظّ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حقيق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تدقيق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حكم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استنباط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مسائ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خف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ظان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خرج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يز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خف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غمو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يز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جل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ظهو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دل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واضح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ج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أ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هم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ار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ب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حا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يج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عذرن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دوح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ذل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طرقن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واضي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روف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ألو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رفه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ح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ام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ح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ائ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فق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ربط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ُص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بعض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خصص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شي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قي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ظ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نظير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ربط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غري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أص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أخوذ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ريب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خي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أل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ب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لق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ب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ئ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ف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sectPr>
      <w:headerReference w:type="even" r:id="rId5"/>
      <w:headerReference w:type="default" r:id="rId6"/>
      <w:headerReference w:type="first" r:id="rId7"/>
      <w:footnotePr>
        <w:numFmt w:val="decimal"/>
        <w:numRestart w:val="eachPage"/>
      </w:footnotePr>
      <w:type w:val="odd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Courier New">
    <w:charset w:val="00"/>
    <w:family w:val="modern"/>
    <w:pitch w:val="default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ق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فاري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وام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نو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</w:t>
      </w:r>
      <w:r>
        <w:rPr>
          <w:rFonts w:cs="mylotus" w:ascii="Courier New" w:hAnsi="Courier New"/>
          <w:sz w:val="24"/>
          <w:szCs w:val="24"/>
        </w:rPr>
        <w:t>253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جل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ثان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عو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ا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شع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قار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طا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ب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ار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شع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3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ragraph">
                <wp:posOffset>319405</wp:posOffset>
              </wp:positionV>
              <wp:extent cx="48602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5.15pt" to="467.95pt,25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8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أنبياء بجملتهم وضعف حديث أبي ذر في عددهم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lang w:bidi="fa-IR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tyle14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5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6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829" w:leader="none"/>
        <w:tab w:val="right" w:pos="76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3:53:00Z</dcterms:modified>
  <cp:revision>3</cp:revision>
  <dc:subject>العقائد</dc:subject>
  <dc:title>(8) الإيمان بالأنبياء بجملتهم وضعف حديث أبي ذر في عددهم</dc:title>
</cp:coreProperties>
</file>