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3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تثقيف الأذهان</w:t>
      </w:r>
      <w:r>
        <w:rPr>
          <w:szCs w:val="40"/>
          <w:rtl w:val="true"/>
          <w:lang w:bidi="ar-QA"/>
        </w:rPr>
        <w:br/>
      </w:r>
      <w:r>
        <w:rPr>
          <w:szCs w:val="40"/>
          <w:rtl w:val="true"/>
          <w:lang w:bidi="ar-QA"/>
        </w:rPr>
        <w:t>بعقيدة الإسلام والإيمان</w:t>
      </w:r>
    </w:p>
    <w:p>
      <w:pPr>
        <w:sectPr>
          <w:type w:val="nextPage"/>
          <w:pgSz w:w="9360" w:h="13608"/>
          <w:pgMar w:left="851" w:right="851" w:gutter="0" w:header="0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S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0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ar-QA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 w:bidi="ar-QA"/>
            </w:rPr>
            <w:fldChar w:fldCharType="separate"/>
          </w:r>
          <w:hyperlink w:anchor="__RefHeading___Toc417067838">
            <w:r>
              <w:rPr>
                <w:rStyle w:val="IndexLink"/>
                <w:rtl w:val="true"/>
                <w:lang w:val="en-US" w:eastAsia="en-US" w:bidi="ar-QA"/>
              </w:rPr>
              <w:t>[</w:t>
            </w:r>
            <w:r>
              <w:rPr>
                <w:rStyle w:val="IndexLink"/>
                <w:rtl w:val="true"/>
                <w:lang w:val="en-US" w:eastAsia="en-US" w:bidi="ar-QA"/>
              </w:rPr>
              <w:t>حقيق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إيمان</w:t>
            </w:r>
            <w:r>
              <w:rPr>
                <w:rStyle w:val="IndexLink"/>
                <w:rtl w:val="true"/>
                <w:lang w:val="en-US" w:eastAsia="en-US" w:bidi="ar-QA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7839">
            <w:r>
              <w:rPr>
                <w:rStyle w:val="IndexLink"/>
                <w:rtl w:val="true"/>
                <w:lang w:val="en-US" w:eastAsia="en-US" w:bidi="ar-QA"/>
              </w:rPr>
              <w:t>الاستثن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دو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7840">
            <w:r>
              <w:rPr>
                <w:rStyle w:val="IndexLink"/>
                <w:rtl w:val="true"/>
                <w:lang w:val="en-US" w:eastAsia="en-US" w:bidi="ar-QA"/>
              </w:rPr>
              <w:t>توسط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(</w:t>
            </w:r>
            <w:r>
              <w:rPr>
                <w:rStyle w:val="IndexLink"/>
                <w:rtl w:val="true"/>
                <w:lang w:val="en-US" w:eastAsia="en-US" w:bidi="ar-QA"/>
              </w:rPr>
              <w:t>واو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ط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QA"/>
              </w:rPr>
              <w:t>ب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إ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841">
            <w:r>
              <w:rPr>
                <w:rStyle w:val="IndexLink"/>
                <w:rtl w:val="true"/>
                <w:lang w:val="en-US" w:eastAsia="en-US" w:bidi="ar-QA"/>
              </w:rPr>
              <w:t>أو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ختلا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ق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ز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صحاب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رتك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كبائ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842">
            <w:r>
              <w:rPr>
                <w:rStyle w:val="IndexLink"/>
                <w:rtl w:val="true"/>
                <w:lang w:val="en-US" w:eastAsia="en-US" w:bidi="ar-QA"/>
              </w:rPr>
              <w:t>حقيق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فا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تفاصي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7843">
            <w:r>
              <w:rPr>
                <w:rStyle w:val="IndexLink"/>
                <w:rtl w:val="true"/>
                <w:lang w:val="en-US" w:eastAsia="en-US" w:bidi="ar-QA"/>
              </w:rPr>
              <w:t>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نافقو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داخلو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سم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ؤمن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كدخوله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سم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سلمي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844">
            <w:r>
              <w:rPr>
                <w:rStyle w:val="IndexLink"/>
                <w:rtl w:val="true"/>
                <w:lang w:val="en-US" w:eastAsia="en-US" w:bidi="ar-QA"/>
              </w:rPr>
              <w:t>زيا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نقص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784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نقلاب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نورً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لأهل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يو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لقيامة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نقا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</w:p>
    <w:p>
      <w:pPr>
        <w:pStyle w:val="2"/>
        <w:jc w:val="center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bookmarkStart w:id="0" w:name="__RefHeading___Toc417067838"/>
      <w:bookmarkEnd w:id="0"/>
      <w:r>
        <w:rPr>
          <w:rtl w:val="true"/>
          <w:lang w:bidi="ar-QA"/>
        </w:rPr>
        <w:t>[</w:t>
      </w:r>
      <w:r>
        <w:rPr>
          <w:rtl w:val="true"/>
          <w:lang w:bidi="ar-QA"/>
        </w:rPr>
        <w:t>حقيقة الإسلام والإيمان</w:t>
      </w:r>
      <w:r>
        <w:rPr>
          <w:rtl w:val="true"/>
          <w:lang w:bidi="ar-QA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يث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غ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اع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رّق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ه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ُنِي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مس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ت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حج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ش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قي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ؤ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ح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تطع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يلاً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لائك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تب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س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ر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حس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حس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أ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ا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ا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اك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ت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ك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آمر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ده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أتد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ت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ي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ؤد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ُمُس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ت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عب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بع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ع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لاها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دناها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ماط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ذ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طريق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ح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ع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ع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ّ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شم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71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لّ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َل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ُجُوه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شۡرِ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غۡرِ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لَٰٓئِك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ت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بّ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و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ب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تَٰم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سَٰك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ب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سَّآئ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قَا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قَ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ت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و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َهۡد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هَدُواْ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ب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أۡس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ضَّرّ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أۡسِ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َقُواْ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تَّ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ت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أ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ت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ب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ض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رّ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ج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واب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زن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خا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قابه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دو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ق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ئ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ُ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ط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اني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ئ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اك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ش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ن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ا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طريق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ت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طلا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ضغ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ح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د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ط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ا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عا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ش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قا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س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اريخ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ي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تمن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دق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هت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ا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غف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رج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ولو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حس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ظ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كذبو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سن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ظ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حسن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ل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ص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ح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م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مس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ت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حج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ح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ت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ك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ج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ظم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قيا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ت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ع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نحل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لق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ل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ه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رو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ت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دم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سقاط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ح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ق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وج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ي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ك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قر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ص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دائ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عرا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دم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برئ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ط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ُ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صن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م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ر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ع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غلط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نافقين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امل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3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مسلمين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عمالهم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وك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رائر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جئ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ه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دخِ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" w:name="__RefHeading___Toc417067839"/>
      <w:bookmarkEnd w:id="1"/>
      <w:r>
        <w:rPr>
          <w:rtl w:val="true"/>
          <w:lang w:bidi="ar-QA"/>
        </w:rPr>
        <w:t>الاستثناء في الإيمان دون الإسلام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ستثن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ح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يمان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ستثن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ستم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سْتَبْنِ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اق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ب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ك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صبح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ارثة؟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ب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نظ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و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يق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َزَفت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ه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ظم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رز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ع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وّ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ب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س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ز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تم؟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يق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يق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يمانكم؟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ف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ز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عاد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اه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و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ست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ث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ع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ع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ُول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شَاْ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اعِ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ّ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ء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َدۡخُل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َ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حَلّ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ءُوس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قَصِّرِي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تح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غز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غز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ل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ث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و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2" w:name="__RefHeading___Toc417067840"/>
      <w:bookmarkEnd w:id="2"/>
      <w:r>
        <w:rPr>
          <w:rtl w:val="true"/>
          <w:lang w:bidi="ar-QA"/>
        </w:rPr>
        <w:t xml:space="preserve">توسط </w:t>
      </w:r>
      <w:r>
        <w:rPr>
          <w:rtl w:val="true"/>
          <w:lang w:bidi="ar-QA"/>
        </w:rPr>
        <w:t>(</w:t>
      </w:r>
      <w:r>
        <w:rPr>
          <w:rtl w:val="true"/>
          <w:lang w:bidi="ar-QA"/>
        </w:rPr>
        <w:t>واو العطف</w:t>
      </w:r>
      <w:r>
        <w:rPr>
          <w:rtl w:val="true"/>
          <w:lang w:bidi="ar-QA"/>
        </w:rPr>
        <w:t xml:space="preserve">) </w:t>
      </w:r>
      <w:r>
        <w:rPr>
          <w:rtl w:val="true"/>
          <w:lang w:bidi="ar-QA"/>
        </w:rPr>
        <w:t>بين الإسلام والإيما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سۡلِ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ٰنِت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ٰنِت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د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دِق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ب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بِ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خَٰشِع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خَٰشِع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تَصَدّ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تَصَدِّق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ٓئ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ٓئِمَٰت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ظ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ا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ص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زأ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ئ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غ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ر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ْ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َ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غۡفِر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ج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ظ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بَشّ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نّ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ت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ۡهَٰرُ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رِي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ين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ۡعَص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سۡر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وَاص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وَاص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صَّب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ورة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العصر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اق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؛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زأ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ح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ق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س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ح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لازم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رق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ري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س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وار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ك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ظ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يمان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ص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م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زي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تق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نقص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زل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ا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اه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ش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أصل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ت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ف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ّ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ضيح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b/>
          <w:b/>
          <w:bCs/>
          <w:sz w:val="32"/>
          <w:szCs w:val="32"/>
          <w:lang w:bidi="ar-QA"/>
        </w:rPr>
      </w:pPr>
      <w:r>
        <w:rPr>
          <w:rFonts w:cs="Qadi Linotype" w:ascii="Qadi Linotype" w:hAnsi="Qadi Linotype"/>
          <w:b/>
          <w:bCs/>
          <w:sz w:val="32"/>
          <w:szCs w:val="32"/>
          <w:rtl w:val="true"/>
          <w:lang w:bidi="ar-QA"/>
        </w:rPr>
        <w:t>(</w:t>
      </w:r>
      <w:r>
        <w:rPr>
          <w:rFonts w:ascii="Qadi Linotype" w:hAnsi="Qadi Linotype" w:cs="Qadi Linotype"/>
          <w:b/>
          <w:b/>
          <w:bCs/>
          <w:sz w:val="32"/>
          <w:sz w:val="32"/>
          <w:szCs w:val="32"/>
          <w:rtl w:val="true"/>
          <w:lang w:bidi="ar-QA"/>
        </w:rPr>
        <w:t>باب</w:t>
      </w:r>
      <w:r>
        <w:rPr>
          <w:rFonts w:cs="Qadi Linotype" w:ascii="Qadi Linotype" w:hAnsi="Qadi Linotype"/>
          <w:b/>
          <w:bCs/>
          <w:sz w:val="32"/>
          <w:szCs w:val="32"/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قيق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استسلا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خو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تل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ُ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ط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وْ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سلم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وْ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سلم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عط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ط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غي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راه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ه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ه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د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ب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و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ف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ا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رج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جلد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ظرف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ق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ث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tl w:val="true"/>
          <w:lang w:bidi="ar-QA"/>
        </w:rPr>
        <w:t>...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ذي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ش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ل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نو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ق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أ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أ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ت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رأ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ن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د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ث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شَد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ِفَا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جۡد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دُو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ِهِۦ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ك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لوء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بَشّ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نّ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ت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ۡهَٰر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زِ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َمَر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زۡ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زِق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تَشَٰبِهٗا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ٰلِ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رِي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ين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ۡعَص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سۡر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وَاص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وَاص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صَّب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ورة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العصر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مۡنُو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ي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صاؤ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ُ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سۡلِ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إيم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ك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ق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ث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رَبّ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رَمَاد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شۡتَد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يح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اصِف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ۡد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ضَّلَٰ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ع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إبراه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دِم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عَل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ب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ثُو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ط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ط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ا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عادت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اف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ف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ط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ا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عا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ك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ار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ائ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ز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ا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ب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ا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ب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ظ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ل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وس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ص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لف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وس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سۡلِ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رِي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ين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2"/>
        <w:jc w:val="center"/>
        <w:rPr>
          <w:lang w:bidi="ar-QA"/>
        </w:rPr>
      </w:pPr>
      <w:bookmarkStart w:id="3" w:name="__RefHeading___Toc417067841"/>
      <w:bookmarkEnd w:id="3"/>
      <w:r>
        <w:rPr>
          <w:rtl w:val="true"/>
          <w:lang w:bidi="ar-QA"/>
        </w:rPr>
        <w:t>أول اختلاف وقع زمن الصحابة في مرتكب الكبائ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مي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علق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قا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حق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مي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ف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ذن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خل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مل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ا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حل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وّ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ۡت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ۡمِ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تَعَمِّ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زَآؤ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ٰلِ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غَضِ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عَن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عَد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ظ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اؤ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ز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ف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بو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ح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ف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ق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ا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ا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شر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شر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اوت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ع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ز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غشو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جد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ح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و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متح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زُن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سَٰرِ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ُف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فۡوَٰه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ُهُمۡۛ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َأْ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ارُ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وائقَ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خ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فس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ل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س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سا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د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مائ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واله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ض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حض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عا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افع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خبثا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يض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شب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تي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جئ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س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هَد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بير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4" w:name="__RefHeading___Toc417067842"/>
      <w:bookmarkEnd w:id="4"/>
      <w:r>
        <w:rPr>
          <w:rtl w:val="true"/>
          <w:lang w:bidi="ar-QA"/>
        </w:rPr>
        <w:t>حقيقة النفاق وتفاصيله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رب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دا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ب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س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فير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ف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غ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ص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و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رب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فق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ص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ه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ص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فا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عها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دّ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ل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ص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د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آ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ناف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د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ل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ئت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ي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ّ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ف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غ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سب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وق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تا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ر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ثنت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ر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لط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س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نياح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يت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ح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ك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ـ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أستغفر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نه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ك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بِي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تَغۡفِ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مُشۡرِك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رۡب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بَيّ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ح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بَب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هۡتَ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ص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5" w:name="__RefHeading___Toc417067843"/>
      <w:bookmarkEnd w:id="5"/>
      <w:r>
        <w:rPr>
          <w:rtl w:val="true"/>
          <w:lang w:bidi="ar-QA"/>
        </w:rPr>
        <w:t>هل المنافقون داخلون في مسمى المؤمنين كدخولهم في مسمى المسلمين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25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ٰع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ظُر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سۡمَعُواْ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ز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قي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ص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بير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ل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خر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يم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وبق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ن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عصي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واج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و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ر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و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متْ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بْ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ط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أمر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فوض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ط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شأْ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عف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نتق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شأ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عط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جز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ع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مَ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ُرِدِ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لَّه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َ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َهۡدِيَهُۥ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َشۡرَح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صَدۡرَهُۥ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لإيمان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فرح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ندفع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قي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فرض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نفله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صلا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زكا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صيام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ِلۡإِسۡلَٰمِۖ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مَ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ُرِد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َ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ُضِلَّهُۥ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َجۡعَل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صَدۡرَهُۥ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ضَيِّقً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حَرَجٗ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َأَنَّمَ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َصَّعَّد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سَّمَآءِۚ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نعام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125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ضيق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ذك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حَرج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مر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نهيه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صلا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زكاته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صيام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َفَمَ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َرَح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لَّه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صَدۡرَهُۥ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ِلۡإِسۡلَٰمِ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هُو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عَلَىٰ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نُورٖ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ِّ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رَّبِّهِۦ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زمر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22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ل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هدا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ب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شط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باد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عضاءُ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ا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يي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ح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أ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شرائ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سنّ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وفي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توف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شك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خۡرَج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ظ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وّ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قَا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وت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ه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َال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وَآء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يۡن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بُ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شۡر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خِذ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ب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شۡه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َص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بَن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وت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صاؤ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قي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ء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تَغ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ۡ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ٰس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ي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زاح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اج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اج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اج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ص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ن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غض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بدع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اهل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ظهركم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ركو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ميم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دع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م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و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و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خۡرَج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ضو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 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م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و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مُن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ُواْ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ن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سۡلَٰمَكُم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ُ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ىٰ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إِيمَٰ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ٰد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2"/>
          <w:szCs w:val="22"/>
          <w:lang w:bidi="ar-QA"/>
        </w:rPr>
      </w:pPr>
      <w:r>
        <w:rPr>
          <w:rFonts w:cs="KFGQPC Uthmanic Script HAFS" w:ascii="KFGQPC Uthmanic Script HAFS" w:hAnsi="KFGQPC Uthmanic Script HAFS"/>
          <w:sz w:val="22"/>
          <w:szCs w:val="22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6" w:name="__RefHeading___Toc417067844"/>
      <w:bookmarkEnd w:id="6"/>
      <w:r>
        <w:rPr>
          <w:rtl w:val="true"/>
          <w:lang w:bidi="ar-QA"/>
        </w:rPr>
        <w:t>زيادة الإيمان ونقصانه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قص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تد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ذ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عظ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ص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ك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لِي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اد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وَكّ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ِي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فِ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فا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ور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ادَت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ۦ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زَاد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تَبۡش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رَض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زَاد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جۡس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جۡس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ٰف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ج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فس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نو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فاق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فا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خال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علاني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ر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ق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وبن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زهد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رج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آنس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هلن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شمم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لادن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كر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فسنا؟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لو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أنك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ذ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خرجت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ند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كنت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لى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حالكم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زارتك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ملائكة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ف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جالسك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طرقكم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لو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تذنبو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ذهب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ل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كم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لجاء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قو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يذنبون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ث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يستغفرون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فيغفر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هم</w:t>
      </w:r>
      <w:r>
        <w:rPr>
          <w:rStyle w:val="Char2"/>
          <w:spacing w:val="-2"/>
          <w:rtl w:val="true"/>
          <w:lang w:bidi="ar-QA"/>
        </w:rPr>
        <w:t>»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نظ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نظ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اك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آن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م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اد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كون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وم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زارت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لائك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جالس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طرقك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نظل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ا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اع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فاوت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ب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قا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ب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خ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ز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ب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اسي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لب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ه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لو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لعث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ثَبِّ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قَو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ثَّابِ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ضِ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فۡع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إبراه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ه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هـ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ـ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بُ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ۡف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طۡمَ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ت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تۡن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قَل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ۡه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ٓخِرَة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ُسۡرَا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ِي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تج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طم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د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ِّئ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شاء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ا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ا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خ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إ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رجل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يخرج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يت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مع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دينه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فيرجع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ي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م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ع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دين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شيء</w:t>
      </w:r>
      <w:r>
        <w:rPr>
          <w:rStyle w:val="Char2"/>
          <w:spacing w:val="-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18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ظ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ن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كف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ي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ع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ئ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عاذ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«</w:t>
      </w:r>
      <w:r>
        <w:rPr>
          <w:rStyle w:val="Char2"/>
          <w:spacing w:val="-4"/>
          <w:rtl w:val="true"/>
          <w:lang w:bidi="ar-QA"/>
        </w:rPr>
        <w:t>رأس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أمر</w:t>
      </w:r>
      <w:r>
        <w:rPr>
          <w:rStyle w:val="Char2"/>
          <w:spacing w:val="-4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الإسلام،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عموده</w:t>
      </w:r>
      <w:r>
        <w:rPr>
          <w:rStyle w:val="Char2"/>
          <w:spacing w:val="-4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الصلاة</w:t>
      </w:r>
      <w:r>
        <w:rPr>
          <w:rStyle w:val="Char2"/>
          <w:spacing w:val="-4"/>
          <w:rtl w:val="true"/>
          <w:lang w:bidi="ar-QA"/>
        </w:rPr>
        <w:t>»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رك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نخ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ض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م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ا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ص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ستكب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عل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ؤ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وجو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بدً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ل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ال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سمونها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يز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اد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بحث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س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أ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لا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ُدث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ظ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حافظ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جماعا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ي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شهد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وج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دث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ظ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د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ي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ي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ا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ط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ض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إ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اب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أَقَام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صَّلَوٰة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ءَاتَوُ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زَّكَوٰة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إِخۡوَٰنُك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دِّينِۗ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نُفَصِّل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أٓيَٰت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قَوۡم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عۡلَم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١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وبة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س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لا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خا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ب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عاد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الح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ثا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جحد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حسب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ضح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رب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فر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تا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رك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و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كاس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ط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ج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وا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جا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لشافع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ل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أ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س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ا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روزي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سحاق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«</w:t>
      </w:r>
      <w:r>
        <w:rPr>
          <w:rStyle w:val="Char2"/>
          <w:spacing w:val="-4"/>
          <w:rtl w:val="true"/>
          <w:lang w:bidi="ar-QA"/>
        </w:rPr>
        <w:t>أن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تارك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صلاة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كافر</w:t>
      </w:r>
      <w:r>
        <w:rPr>
          <w:rStyle w:val="Char2"/>
          <w:spacing w:val="-4"/>
          <w:rtl w:val="true"/>
          <w:lang w:bidi="ar-QA"/>
        </w:rPr>
        <w:t>»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افظ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ذ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ف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د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نب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سح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هو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خ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ي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ختي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الس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ه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ذ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ه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ائ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رق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رّ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خ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ز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و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زا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ك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اف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سح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هو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ُ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لاة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و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حب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ش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ف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7" w:name="__RefHeading___Toc417067845"/>
      <w:bookmarkEnd w:id="7"/>
      <w:r>
        <w:rPr>
          <w:rtl w:val="true"/>
          <w:lang w:bidi="ar-QA"/>
        </w:rPr>
        <w:t>انقلاب الإيمان نورًا لأهله يوم القيامة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نقل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س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راط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عرو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ت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خش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عروض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لي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ح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ز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جر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عما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بر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ريح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أجاو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إب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و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ح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ز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جان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الي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و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ـخط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ـناس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ـذ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ـظ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ُعط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ّ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يـمانـ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جب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نخل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لسراج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طر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به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م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ّ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نطفئ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خر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يَوۡم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رَى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مُؤۡمِن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مُؤۡمِنَٰت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سۡع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ُورُهُ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يۡ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يۡدِي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بِأَيۡمَٰنِهِم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ُشۡرَىٰكُ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يَوۡم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جَنَّٰت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جۡر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حۡتِه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أَنۡهَٰر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خَٰلِد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ِيهَاۚ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ذَٰلِ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ُو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فَوۡز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عَظِي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٢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حديد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2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ۡز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ۥ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ع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د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أَيۡمَٰن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م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غۡف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ٓ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ح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ُعط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ـ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ـ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ـ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طف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ـ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ؤم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ٱنظُرُو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تَبِس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ُور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رۡجِ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آء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لۡتَمِس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ُرِ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س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اب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اطِن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حۡم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ظَٰهِر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دي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دا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قيق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سۡلِ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و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مۡنُو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ي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س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طلا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أ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ت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ف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ن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ست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ا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وْ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سلمً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س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ي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ا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بير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أمو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ن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ه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ج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87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هۡتَدَواْ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هت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هت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و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هتد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وي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خ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و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غ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حك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و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وز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فت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ض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ض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رَضِي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تَغ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ۡ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ٰس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خط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ط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ۡض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عِبَاد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ُفۡر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ۡرَح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ۡر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إِسۡلَٰم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رَ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ۡر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إِسۡل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غ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أ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سماع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جۡ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رِّيَّتِ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ر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سِك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ُب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ٓ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تَّوّ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ح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ّ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ٓخِر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فّ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حِقۡ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صَّٰلِ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َص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بَن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وت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قي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د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د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ـ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90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كي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ا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ا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ام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ض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غا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ك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ص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ا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دان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حدا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ب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م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ۡمِ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سَعۡي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ٰت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ۡمِ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َرَج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ُ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ا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ح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س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فرد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ص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ط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فا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ت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فوائ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lang w:bidi="ar-QA"/>
        </w:rPr>
        <w:t>84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اط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ظاهر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سا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وارح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اط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صد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لب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نقيا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حبت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ط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ق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م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ص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ذري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جزئ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ط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ذ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جز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كر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و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لاك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تخل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اه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ان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اط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لوّ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قص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قص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و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ت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الإيما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بّ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يقي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بّ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يق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دخو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دخو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..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اني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ر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ي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ص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اد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ذا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ض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ّ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اً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صن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ض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لاته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ستقيم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حص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علم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ما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حافظ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ضو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كب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ك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ن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نّ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ۡ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ُون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َلَّو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او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هَ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ُؤۡلُؤ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بَاس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ذۡه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زَ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كُو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ل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قَا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َس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صَ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َس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ُغُو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ۡض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م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َفَّ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ِ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ز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ق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ح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ل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م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اب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أ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قَرَّ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َوۡح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يۡحَا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نَّ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م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لَٰ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م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كَذّ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ضَّآل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نُزُ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م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صۡلِي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حِي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ل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أ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ط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ئ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ئ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ر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ظ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ف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ّ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س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ّ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ت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ر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واج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حر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ح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رو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تح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حر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كروه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ح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رث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ظا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قتص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ب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ي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ت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ف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ط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ص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صد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بس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اف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ح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ذۡه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زَ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كُو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ل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قَا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َس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صَ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َس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ُغُو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الس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ع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ه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نائ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ر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الِ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قۡتَصِ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بِق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ض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ي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تص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ث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ع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ض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اض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ير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ع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ن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ح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را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ّ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اثت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كتاب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الي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ص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امي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ل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ل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صطفاه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اصطفاء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ف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يء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ف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ضَرَب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ثَل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ِّلَّذ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فَر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مۡرَأَت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ُوح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مۡرَأَت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ُوطٖ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َت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حۡت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بۡدَيۡن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ِبَادِ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صَٰلِحَيۡن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خَانَتَاهُ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لَ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ُغۡنِي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نۡهُ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شَيۡ‍ٔ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قِي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دۡخُ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نَّار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ع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دَّٰخِل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٠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أضاف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ضا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شري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كريم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ت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جَنَّٰت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دۡن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دۡخُلُونَه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صَلَح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بَآئِ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أَزۡوَٰجِ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ذُرِّيَّٰتِهِمۡ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مَلَٰٓئِكَ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دۡخُ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يۡهِ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ُلّ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اب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٢٣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تث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نفس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ا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نفس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أثو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الله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ن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ظلمت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نفس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ظلمً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كثيرً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يغفر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ذنوب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أنت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فاغفر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غفرة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ندك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ارحمني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نك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أنت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غفور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رحيم</w:t>
      </w:r>
      <w:r>
        <w:rPr>
          <w:rStyle w:val="Char2"/>
          <w:spacing w:val="-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28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ظ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فسه؟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!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ۡض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م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َفَّ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ِ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ز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ن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ج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ئف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sectPr>
      <w:headerReference w:type="even" r:id="rId5"/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صحيح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تد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ع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شي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زه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كرم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عب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لك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ئش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و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غير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ز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ب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س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طبر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فظ</w:t>
      </w:r>
      <w:r>
        <w:rPr>
          <w:rFonts w:cs="mylotus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در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ت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ظ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ؤم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م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ف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م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ؤم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ف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نيا</w:t>
      </w:r>
      <w:r>
        <w:rPr>
          <w:rFonts w:cs="mylotus" w:ascii="Courier New" w:hAnsi="Courier New"/>
          <w:sz w:val="24"/>
          <w:szCs w:val="24"/>
          <w:rtl w:val="true"/>
        </w:rPr>
        <w:t>»</w:t>
      </w:r>
      <w:r>
        <w:rPr>
          <w:rFonts w:cs="mylotus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ند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ل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س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cs="mylotus" w:ascii="Courier New" w:hAnsi="Courier New"/>
          <w:sz w:val="24"/>
          <w:szCs w:val="24"/>
          <w:rtl w:val="true"/>
        </w:rPr>
        <w:t xml:space="preserve">..»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</w:p>
  </w:footnote>
  <w:footnote w:id="2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ك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س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72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يما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ن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ب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طل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ن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حا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و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صطفى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طبر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اص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صديق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3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83310</wp:posOffset>
              </wp:positionH>
              <wp:positionV relativeFrom="paragraph">
                <wp:posOffset>306070</wp:posOffset>
              </wp:positionV>
              <wp:extent cx="486029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1pt" to="467.95pt,24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3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تثقيف الأذهان بعقيدة الإسلام والإيمان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29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02:00Z</dcterms:modified>
  <cp:revision>3</cp:revision>
  <dc:subject>العقائد</dc:subject>
  <dc:title>(3) تثقيف الأذهان بعقيدة الإسلام والإيمان</dc:title>
</cp:coreProperties>
</file>