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/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szCs w:val="40"/>
          <w:lang w:bidi="ar-QA"/>
        </w:rPr>
      </w:pPr>
      <w:r>
        <w:rPr>
          <w:rFonts w:cs="Qadi Linotype" w:ascii="Qadi Linotype" w:hAnsi="Qadi Linotype"/>
          <w:szCs w:val="40"/>
          <w:rtl w:val="true"/>
          <w:lang w:bidi="ar-QA"/>
        </w:rPr>
      </w:r>
    </w:p>
    <w:p>
      <w:pPr>
        <w:pStyle w:val="1"/>
        <w:jc w:val="center"/>
        <w:rPr>
          <w:szCs w:val="40"/>
          <w:lang w:bidi="ar-QA"/>
        </w:rPr>
      </w:pPr>
      <w:r>
        <w:rPr>
          <w:szCs w:val="40"/>
          <w:rtl w:val="true"/>
          <w:lang w:bidi="ar-QA"/>
        </w:rPr>
        <w:t>(</w:t>
      </w:r>
      <w:r>
        <w:rPr>
          <w:szCs w:val="40"/>
          <w:lang w:bidi="ar-QA"/>
        </w:rPr>
        <w:t>2</w:t>
      </w:r>
      <w:r>
        <w:rPr>
          <w:szCs w:val="40"/>
          <w:rtl w:val="true"/>
          <w:lang w:bidi="ar-QA"/>
        </w:rPr>
        <w:t>)</w:t>
        <w:br/>
      </w:r>
      <w:r>
        <w:rPr>
          <w:szCs w:val="40"/>
          <w:rtl w:val="true"/>
          <w:lang w:bidi="ar-QA"/>
        </w:rPr>
        <w:t>عقيدة الإسلام والمسلمين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type w:val="continuous"/>
          <w:pgSz w:w="9360" w:h="13608"/>
          <w:pgMar w:left="851" w:right="851" w:gutter="0" w:header="454" w:top="1021" w:footer="0" w:bottom="73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2"/>
        <w:jc w:val="center"/>
        <w:rPr/>
      </w:pPr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17067517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رائ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رسل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518">
            <w:r>
              <w:rPr>
                <w:rStyle w:val="IndexLink"/>
                <w:rtl w:val="true"/>
                <w:lang w:val="en-US" w:eastAsia="en-US" w:bidi="ar-QA"/>
              </w:rPr>
              <w:t>حكمَ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عث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رسُ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(</w:t>
            </w:r>
            <w:r>
              <w:rPr>
                <w:rStyle w:val="IndexLink"/>
                <w:rtl w:val="true"/>
                <w:lang w:val="en-US" w:eastAsia="en-US" w:bidi="ar-QA"/>
              </w:rPr>
              <w:t>إفرا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ل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دع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لا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يُدع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ع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ل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حد</w:t>
            </w:r>
            <w:r>
              <w:rPr>
                <w:rStyle w:val="IndexLink"/>
                <w:rtl w:val="true"/>
                <w:lang w:val="en-US" w:eastAsia="en-US" w:bidi="ar-QA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519">
            <w:r>
              <w:rPr>
                <w:rStyle w:val="IndexLink"/>
                <w:rtl w:val="true"/>
                <w:lang w:val="en-US" w:eastAsia="en-US" w:bidi="ar-QA"/>
              </w:rPr>
              <w:t>الذبح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لغَيرِ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ل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شِرْ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520">
            <w:r>
              <w:rPr>
                <w:rStyle w:val="IndexLink"/>
                <w:rtl w:val="true"/>
                <w:lang w:val="en-US" w:eastAsia="en-US" w:bidi="ar-QA"/>
              </w:rPr>
              <w:t>تعْليق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حجُب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جامعَات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حُروز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ما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يسمّون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زيمَ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تعويذ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تميمَ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كلّ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ش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521">
            <w:r>
              <w:rPr>
                <w:rStyle w:val="IndexLink"/>
                <w:rtl w:val="true"/>
                <w:lang w:val="en-US" w:eastAsia="en-US" w:bidi="ar-QA"/>
              </w:rPr>
              <w:t>حـقِيقـ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سْـ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522">
            <w:r>
              <w:rPr>
                <w:rStyle w:val="IndexLink"/>
                <w:rtl w:val="true"/>
                <w:lang w:val="en-US" w:eastAsia="en-US" w:bidi="ar-QA"/>
              </w:rPr>
              <w:t>الإيمـ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لّـ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ربـًّ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523">
            <w:r>
              <w:rPr>
                <w:rStyle w:val="IndexLink"/>
                <w:rtl w:val="true"/>
                <w:lang w:val="en-US" w:eastAsia="en-US" w:bidi="ar-QA"/>
              </w:rPr>
              <w:t>ومنَ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يم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لهِ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يم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524">
            <w:r>
              <w:rPr>
                <w:rStyle w:val="IndexLink"/>
                <w:rtl w:val="true"/>
                <w:lang w:val="en-US" w:eastAsia="en-US" w:bidi="ar-QA"/>
              </w:rPr>
              <w:t>رؤيَـ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ـربّ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آخِـرَ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7525">
            <w:r>
              <w:rPr>
                <w:rStyle w:val="IndexLink"/>
                <w:rtl w:val="true"/>
                <w:lang w:val="en-US" w:eastAsia="en-US" w:bidi="ar-QA"/>
              </w:rPr>
              <w:t>الإيمـ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ملائكـ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كـ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7526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الإيمـا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باليَـو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الآخِـ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9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5"/>
          <w:headerReference w:type="default" r:id="rId6"/>
          <w:headerReference w:type="first" r:id="rId7"/>
          <w:type w:val="oddPage"/>
          <w:pgSz w:w="9360" w:h="13608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Arial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center"/>
        <w:rPr>
          <w:lang w:bidi="ar-QA"/>
        </w:rPr>
      </w:pPr>
      <w:bookmarkStart w:id="0" w:name="__RefHeading___Toc417067517"/>
      <w:bookmarkEnd w:id="0"/>
      <w:r>
        <w:rPr>
          <w:rtl w:val="true"/>
        </w:rPr>
        <w:t>]</w:t>
      </w:r>
      <w:r>
        <w:rPr>
          <w:rtl w:val="true"/>
        </w:rPr>
        <w:t>الإسلام خاتم الشرائع ومحمد خاتم الأنبياء والرسل</w:t>
      </w:r>
      <w:r>
        <w:rPr>
          <w:rtl w:val="true"/>
        </w:rPr>
        <w:t>[</w:t>
      </w:r>
    </w:p>
    <w:p>
      <w:pPr>
        <w:pStyle w:val="Style17"/>
        <w:spacing w:before="240" w:after="120"/>
        <w:jc w:val="center"/>
        <w:rPr>
          <w:lang w:bidi="ar-QA"/>
        </w:rPr>
      </w:pPr>
      <w:r>
        <w:rPr>
          <w:rtl w:val="true"/>
          <w:lang w:bidi="ar-QA"/>
        </w:rPr>
        <w:t>بِسْم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له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ْمَن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ِيمِ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4"/>
          <w:sz w:val="28"/>
          <w:szCs w:val="28"/>
          <w:lang w:bidi="ar-QA"/>
        </w:rPr>
      </w:pP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فطر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سليم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الطريق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ستقيمة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4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4"/>
          <w:rtl w:val="true"/>
          <w:lang w:bidi="ar-QA"/>
        </w:rPr>
        <w:t>يَهۡدِي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بِهِ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ٱللَّهُ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مَنِ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ٱتَّبَعَ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رِضۡوَٰنَهُۥ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سُبُلَ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ٱلسَّلَٰمِ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وَيُخۡرِجُهُم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مِّنَ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ٱلظُّلُمَٰتِ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إِلَى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ٱلنُّورِ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بِإِذۡنِهِۦ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وَيَهۡدِيهِمۡ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إِلَىٰ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صِرَٰطٖ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rtl w:val="true"/>
          <w:lang w:bidi="ar-QA"/>
        </w:rPr>
        <w:t>مُّسۡتَقِيمٖ</w:t>
      </w:r>
      <w:r>
        <w:rPr>
          <w:rStyle w:val="Char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"/>
          <w:spacing w:val="-4"/>
          <w:lang w:bidi="ar-QA"/>
        </w:rPr>
        <w:t>١٦</w:t>
      </w:r>
      <w:r>
        <w:rPr>
          <w:rFonts w:ascii="Traditional Arabic" w:hAnsi="Traditional Arabic" w:cs="Traditional Arabic"/>
          <w:color w:val="C00000"/>
          <w:spacing w:val="-4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4"/>
          <w:rtl w:val="true"/>
          <w:lang w:bidi="ar-QA"/>
        </w:rPr>
        <w:t>[</w:t>
      </w:r>
      <w:r>
        <w:rPr>
          <w:rStyle w:val="Char1"/>
          <w:spacing w:val="-4"/>
          <w:rtl w:val="true"/>
          <w:lang w:bidi="ar-QA"/>
        </w:rPr>
        <w:t>المائدة</w:t>
      </w:r>
      <w:r>
        <w:rPr>
          <w:rStyle w:val="Char1"/>
          <w:spacing w:val="-4"/>
          <w:rtl w:val="true"/>
          <w:lang w:bidi="ar-QA"/>
        </w:rPr>
        <w:t xml:space="preserve">: </w:t>
      </w:r>
      <w:r>
        <w:rPr>
          <w:rStyle w:val="Char1"/>
          <w:spacing w:val="-4"/>
          <w:lang w:bidi="ar-QA"/>
        </w:rPr>
        <w:t>16</w:t>
      </w:r>
      <w:r>
        <w:rPr>
          <w:rStyle w:val="Char1"/>
          <w:spacing w:val="-4"/>
          <w:rtl w:val="true"/>
          <w:lang w:bidi="ar-QA"/>
        </w:rPr>
        <w:t>]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ض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بۡتَغ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قۡب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ٰس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رَضِي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ت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شَرَ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ص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ح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صّ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بۡرَٰهِي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يسَىٰٓ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قِيم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تَفَر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بُ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شۡرِك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دۡعُو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جۡتَب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هۡد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ِي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ورى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تل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ِكُلّ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رۡع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َاج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يم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ا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ه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ظ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مِيعً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ٓف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ش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ذِير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ر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ئت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ض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قي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ل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نهار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يغ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ا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ي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ع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تباعي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ضغ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لح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ل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د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لب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ش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تيج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ذا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ض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ين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م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اً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حيح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1" w:name="__RefHeading___Toc417067518"/>
      <w:bookmarkEnd w:id="1"/>
      <w:r>
        <w:rPr>
          <w:rtl w:val="true"/>
          <w:lang w:bidi="ar-QA"/>
        </w:rPr>
        <w:t>حكمَة بعثة الرسُل</w:t>
      </w:r>
      <w:r>
        <w:rPr>
          <w:rtl w:val="true"/>
          <w:lang w:bidi="ar-QA"/>
        </w:rPr>
        <w:br/>
        <w:t>(</w:t>
      </w:r>
      <w:r>
        <w:rPr>
          <w:rtl w:val="true"/>
          <w:lang w:bidi="ar-QA"/>
        </w:rPr>
        <w:t>إفراد الله بالدعاء فلا يُدعى مع الله أحد</w:t>
      </w:r>
      <w:r>
        <w:rPr>
          <w:rtl w:val="true"/>
          <w:lang w:bidi="ar-QA"/>
        </w:rPr>
        <w:t>)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ب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ر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و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ا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دع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اد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دۡعُو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تَجِب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تَكۡب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اد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يَدۡخُ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اخ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غ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ي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دع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خ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باد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ص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الذ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يّ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يّ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اد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ف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بر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شف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ب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غثن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ر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كب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ُغف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تو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رض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شر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بادت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قر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رس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وَ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دۡع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دُون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نفَعُ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ضُرُّكَ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إ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عَلۡت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إِنَّ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ذٗ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ِ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٠٦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يونس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06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ـ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سَٰجِ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دۡ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ج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ظ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ه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يت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أ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ج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ري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ب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ه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ص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ئ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ضَ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تَجِي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ِيَٰم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عَآئ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ٰفِ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ُشِ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د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ِبَادَت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ق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2" w:name="__RefHeading___Toc417067519"/>
      <w:bookmarkEnd w:id="2"/>
      <w:r>
        <w:rPr>
          <w:rtl w:val="true"/>
          <w:lang w:bidi="ar-QA"/>
        </w:rPr>
        <w:t>الذبح لغَيرِ الله شِرْك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ُ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ِ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حص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ظ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ضا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ذ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لَا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ُسُكِي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بيحت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... </w:t>
      </w:r>
      <w:r>
        <w:rPr>
          <w:rStyle w:val="Char"/>
          <w:rtl w:val="true"/>
          <w:lang w:bidi="ar-QA"/>
        </w:rPr>
        <w:t>وَمَحۡيَا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مَا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6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ذ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ز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ق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بح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ج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ك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بيح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ب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غ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ر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ب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غ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دي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و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دث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يّ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رض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اسيم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3" w:name="__RefHeading___Toc417067520"/>
      <w:bookmarkEnd w:id="3"/>
      <w:r>
        <w:rPr>
          <w:rtl w:val="true"/>
          <w:lang w:bidi="ar-QA"/>
        </w:rPr>
        <w:t>تعْليق الحجُب والجامعَات والحُروز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وما يسمّونه العزيمَة والتعويذة والتميمَة كلّه شرك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م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ر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ا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جسا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و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ف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ا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هل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ى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لو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قو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يم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م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ق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عم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ع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لا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يط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مائم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و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رض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لد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راب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يط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ق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ر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ك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ذ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فه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ط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ل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وا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ك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عل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لي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غ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ي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س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ه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نزع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زيد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ن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فلح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د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ه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خذ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تق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ص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مي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مي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شرك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م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ز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ويذ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مي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شرك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د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د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ضطر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ك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ع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ئ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ُ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خصيص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باح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ب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ك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خع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ره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را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ط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و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ق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ق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و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طان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ضط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ض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ر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ج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و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يَرۡزُق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ۡث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حۡتَسِب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وَكّ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سۡبُهُۥٓ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ٰلِغ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رِهِۦ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طلا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ّ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لي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ظيم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سب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غر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دا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ضعف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و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س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را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حراز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ي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مكن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ظ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كت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نسو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حراز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د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رو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ُ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أ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رق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ركًا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وذت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ر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س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ط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س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ئش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ق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س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رقي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ؤذي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ا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ط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رد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د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ات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قي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ق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شترط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د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ع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ف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أث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ع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4" w:name="__RefHeading___Toc417067521"/>
      <w:bookmarkEnd w:id="4"/>
      <w:r>
        <w:rPr>
          <w:rtl w:val="true"/>
          <w:lang w:bidi="ar-QA"/>
        </w:rPr>
        <w:t>حـقِيقـة الإسْـلام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غ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ض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ج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ّ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ا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ك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ط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ن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شه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قي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ؤ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ك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ص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مض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ح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تطع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بيلاً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مس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شهاد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ق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يت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زك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حج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ص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مضا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ن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ج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حي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س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صيان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ى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ا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لسن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ب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ثن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س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ضر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ائج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طل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ف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رغ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لسن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شر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عم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قا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اني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لب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تو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وض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ه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ج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ن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س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ص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حَسِ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تۡرَك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فۡتَ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نكبو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تح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تب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ت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مۡ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ب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ر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رم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لَيَعۡلَم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دَقُواْ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اج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ك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يَعۡلَم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ذِب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نكبو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فواه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ارح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ظ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نت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قي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ك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ٱلۡ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خَٰدِ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خۡد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ۡع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رَض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زَاد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رَض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ِيم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ۡذِب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ثي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لد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رب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تسم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داء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نتحل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عداء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اد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ني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قوض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باني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ب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و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ح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سم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انتسا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ه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ي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وم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واجب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لات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زكات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صيامه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حرم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ر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ب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ز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شر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خم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دين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ق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رق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ياج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ري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ستخف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حرم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تبع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ؤمني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ب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س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و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وض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وض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و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ج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>...</w:t>
      </w:r>
      <w:r>
        <w:rPr>
          <w:rStyle w:val="Char"/>
          <w:rtl w:val="true"/>
          <w:lang w:bidi="ar-QA"/>
        </w:rPr>
        <w:t>وَيَق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كۡفُ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رِي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َّخِذ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ِيل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5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ز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و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ه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ح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ث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ها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ب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بهـ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كف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فر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عه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ين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شرك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نقي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ي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اب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ه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اوي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ل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ج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ص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ي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اد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ه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ت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ف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د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رِ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ۢبِعَاث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ثَبَّط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قۡعُ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ٰع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مثل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زكا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قد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ثبت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صحيحي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نب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ﷺ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«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مرت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قاتل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حتى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شهدو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له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أن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حمدً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له،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يقيمو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صلاة،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يؤتو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زكاة،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إذ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علو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ذلك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عصمو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ي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دماءهم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أموالهم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حقها</w:t>
      </w:r>
      <w:r>
        <w:rPr>
          <w:rStyle w:val="Char2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»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مصداق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كتاب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قول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َإِن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تَابُواْ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َأَقَامُواْ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صَّلَوٰة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َءَاتَوُاْ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زَّكَوٰة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َإِخۡوَٰنُكُمۡ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ِي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دِّينِۗ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َنُفَصِّلُ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ۡأٓيَٰتِ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ِقَوۡمٖ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َعۡلَمُون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lang w:bidi="ar-QA"/>
        </w:rPr>
        <w:t>١١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توبة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lang w:bidi="ar-QA"/>
        </w:rPr>
        <w:t>11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ف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آي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أخرى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َإِن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تَابُواْ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َأَقَامُواْ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صَّلَوٰة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َءَاتَوُاْ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زَّكَوٰة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َخَلُّواْ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سَبِيلَهُمۡ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توبة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lang w:bidi="ar-QA"/>
        </w:rPr>
        <w:t>5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جع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داء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زكا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حقوق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جب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جهاد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سبيله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ستباحو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قتا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مانعي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لزكا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عدّوه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رتدي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منعها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لهذ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بو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كر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الله</w:t>
      </w:r>
      <w:r>
        <w:rPr>
          <w:rFonts w:ascii="KFGQPC Uthmanic Script HAFS" w:hAnsi="KFGQPC Uthmanic Script HAFS" w:eastAsia="Courier New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>لأقتلن</w:t>
      </w:r>
      <w:r>
        <w:rPr>
          <w:rFonts w:ascii="KFGQPC Uthmanic Script HAFS" w:hAnsi="KFGQPC Uthmanic Script HAFS" w:eastAsia="Courier New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>فرق</w:t>
      </w:r>
      <w:r>
        <w:rPr>
          <w:rFonts w:ascii="KFGQPC Uthmanic Script HAFS" w:hAnsi="KFGQPC Uthmanic Script HAFS" w:eastAsia="Courier New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>بين</w:t>
      </w:r>
      <w:r>
        <w:rPr>
          <w:rFonts w:ascii="KFGQPC Uthmanic Script HAFS" w:hAnsi="KFGQPC Uthmanic Script HAFS" w:eastAsia="Courier New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صلاة</w:t>
      </w:r>
      <w:r>
        <w:rPr>
          <w:rFonts w:ascii="KFGQPC Uthmanic Script HAFS" w:hAnsi="KFGQPC Uthmanic Script HAFS" w:eastAsia="Courier New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الزكاة</w:t>
      </w:r>
      <w:r>
        <w:rPr>
          <w:rStyle w:val="FootnoteCharacters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footnoteReference w:id="13"/>
      </w:r>
      <w:r>
        <w:rPr>
          <w:rStyle w:val="FootnoteCharacters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)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ه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حقوق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شهاد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ل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أ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حمدً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له؛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أ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شرائع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ث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صلا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زكا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صيا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جتناب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حرا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كله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تنزي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حكي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عليم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شرعه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أوجبه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عل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ضمنه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صالح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عباد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معاش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معاد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أنه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ه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أسباب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سعادته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دنياه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آخرتهم؛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أ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وجب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شيئً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واجبات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كالصلا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زكا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صيا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مصلحت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راجح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منفعت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ضحة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حر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شيئً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محرمات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كالرب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زن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شرب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خمر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قمار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مفسدت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راجح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مضرت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ضحة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التخلق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العم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الشرائع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ديني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هذب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أخلاق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يطهر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أعراق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يزي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كفر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شقاق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نفاق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سوء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أخلاق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يجع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صاحب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تحليً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الفرائض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فضائل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متخليً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نكرات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أخلاق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رذائل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لاسيم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صلا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إنه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تذكر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بالله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كري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أكبر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تصد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فحشاء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منكر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تغرس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قلب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حب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رب،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محبة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جود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كرم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بغض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هلع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الجشع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۞إِنّ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ۡإِنسَٰن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خُلِق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هَلُوعً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lang w:bidi="ar-QA"/>
        </w:rPr>
        <w:t>١٩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ِذَ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َسَّهُ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شَّرُّ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جَزُوعٗ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lang w:bidi="ar-QA"/>
        </w:rPr>
        <w:t>٢٠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َإِذَ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َسَّهُ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ۡخَيۡرُ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َنُوعً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lang w:bidi="ar-QA"/>
        </w:rPr>
        <w:t>٢١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ِلَّا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ۡمُصَلِّين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lang w:bidi="ar-QA"/>
        </w:rPr>
        <w:t>٢٢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ٱلَّذِين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هُمۡ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عَلَىٰ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صَلَاتِهِمۡ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دَآئِمُونَ</w:t>
      </w:r>
      <w:r>
        <w:rPr>
          <w:rStyle w:val="Char"/>
          <w:rFonts w:ascii="KFGQPC Uthmanic Script HAFS" w:hAnsi="KFGQPC Uthmanic Script HAFS" w:eastAsia="Consola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pacing w:val="-2"/>
          <w:sz w:val="28"/>
          <w:sz w:val="28"/>
          <w:szCs w:val="28"/>
          <w:lang w:bidi="ar-QA"/>
        </w:rPr>
        <w:t>٢٣</w:t>
      </w:r>
      <w:r>
        <w:rPr>
          <w:rFonts w:ascii="KFGQPC Uthmanic Script HAFS" w:hAnsi="KFGQPC Uthmanic Script HAFS" w:cs="KFGQPC Uthmanic Script HAFS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المعارج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lang w:bidi="ar-QA"/>
        </w:rPr>
        <w:t>19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lang w:bidi="ar-QA"/>
        </w:rPr>
        <w:t>23</w:t>
      </w:r>
      <w:r>
        <w:rPr>
          <w:rStyle w:val="Char1"/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ولهذا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يقال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كل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تدين</w:t>
      </w:r>
      <w:r>
        <w:rPr>
          <w:rFonts w:ascii="KFGQPC Uthmanic Script HAFS" w:hAnsi="KFGQPC Uthmanic Script HAFS" w:eastAsia="Courier New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>متمدن</w:t>
      </w:r>
      <w:r>
        <w:rPr>
          <w:rFonts w:cs="KFGQPC Uthmanic Script HAFS" w:ascii="KFGQPC Uthmanic Script HAFS" w:hAnsi="KFGQPC Uthmanic Script HAFS"/>
          <w:spacing w:val="-2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رج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نف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غي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ك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زاج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ث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ل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ول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ش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وا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ظ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واح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ن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ت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ر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ط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و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با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ضا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اب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ب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ت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عۡجِب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ل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شۡهِ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لۡ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د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ِصَا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ل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ع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ُفۡسِ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هۡ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رۡ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سۡل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ِب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سَا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َذَت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ِزّ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إِثۡم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حَسۡب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بِئ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ِهَا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right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04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0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26"/>
          <w:szCs w:val="26"/>
          <w:lang w:bidi="ar-QA"/>
        </w:rPr>
      </w:pPr>
      <w:r>
        <w:rPr>
          <w:rFonts w:cs="Qadi Linotype" w:ascii="Qadi Linotype" w:hAnsi="Qadi Linotype"/>
          <w:sz w:val="26"/>
          <w:szCs w:val="26"/>
          <w:rtl w:val="true"/>
          <w:lang w:bidi="ar-QA"/>
        </w:rPr>
      </w:r>
    </w:p>
    <w:p>
      <w:pPr>
        <w:pStyle w:val="2"/>
        <w:jc w:val="center"/>
        <w:rPr>
          <w:lang w:bidi="ar-QA"/>
        </w:rPr>
      </w:pPr>
      <w:bookmarkStart w:id="5" w:name="__RefHeading___Toc417067522"/>
      <w:bookmarkEnd w:id="5"/>
      <w:r>
        <w:rPr>
          <w:rtl w:val="true"/>
          <w:lang w:bidi="ar-QA"/>
        </w:rPr>
        <w:t>الإيمـان باللّـه ربـًّا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ذا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ض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ين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م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سولاً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ن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ض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بّ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ؤ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صد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وجو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واح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ر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مد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الم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خال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سمو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أرض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ل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خل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د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قدر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ربّا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نعم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وج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مي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حتاج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طاع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مشار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حيوان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فواك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ثمر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خيرات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يتنعم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ذل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ياته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ستعين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باد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به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تمتع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آخرت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ُل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ِ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ِّزۡق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َبِّك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شۡكُر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هُۥ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لۡدَةٞ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َيِّبَةٞ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رَبٌّ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غَفُورٞ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٥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أ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ا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سمو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لق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صدف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لق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طبيع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ف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ل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سم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ؤل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دهري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بالطبيعي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؛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أن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سب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ي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طبيعة؛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دعو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وجد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ز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جل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إ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ألت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طبيع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جد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واب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ح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د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بديه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د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خل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وجود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َلَق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سَّمَٰوَٰت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ۡأَرۡضَ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ل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وقِن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٣٦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طور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36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جب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ي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عـص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لـ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ي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جحد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اح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ي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ي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د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واح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س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ص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ص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س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اء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ك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س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ّ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ي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و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اط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زۡوَٰ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نۡعَٰ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زۡوَٰ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ذۡرَؤ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ِث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ٞ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ورى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ُ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و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ضط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ش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ق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ط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ص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اط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زۡوَٰ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نۡعَٰ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زۡوَٰ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ذۡرَؤ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ِث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ٞ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ورى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ظروهـ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ئ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ور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را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حا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ه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ِث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ٞ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آ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ظاه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ف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و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تفسير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سو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ﷺ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حس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ي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نته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س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عطي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تحري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انحرا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كل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شبّ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ئ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طي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فا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كذي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كلام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ل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ذَّب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حِيط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عِلۡمِهِۦ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م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أۡتِهِ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أۡوِيلُهُۥ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ونس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39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ي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قيدتن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ي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ث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فات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ات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ي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قيد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ائ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س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ي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صف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أسر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خبار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ظاه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تقار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نرك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تسلي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فن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إن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تسلي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ر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راك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6" w:name="__RefHeading___Toc417067523"/>
      <w:bookmarkEnd w:id="6"/>
      <w:r>
        <w:rPr>
          <w:rtl w:val="true"/>
          <w:lang w:bidi="ar-QA"/>
        </w:rPr>
        <w:t>ومنَ الإيمان باللهِ الإيمان بالقرآن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نَز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وح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مِي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لۡب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تَك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ع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9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زَّ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وح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دُ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ِتَٰب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ُصّ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رۡءَان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رَبِي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قَوۡ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ش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ذ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عۡرَ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ثَر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م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وح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رِن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دۡر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يم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هۡ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ادِن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ّ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َهۡد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ِرَٰط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تَقِي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ورى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كَل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ۡل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أَفَتَطۡم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رِيق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م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َٰ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َرِّفُون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قَل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ص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و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ـ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ـلـو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ـ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ـد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ـ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ن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شَ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أُصۡل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ق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دث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ا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َٰط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وّ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كۡتَتَب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مۡ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ُكۡر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صِي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زَل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رق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7" w:name="__RefHeading___Toc417067524"/>
      <w:bookmarkEnd w:id="7"/>
      <w:r>
        <w:rPr>
          <w:rtl w:val="true"/>
          <w:lang w:bidi="ar-QA"/>
        </w:rPr>
        <w:t>رؤيَـة الـربّ في الآخِـرَة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ُجُوه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ئِذ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اضِرَة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ظِر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يام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د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ضام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ؤيت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تطع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غلب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لا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لو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م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ب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روب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فعلوا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ِ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ظ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رَىٰنِي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ك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َّ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را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ر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ـ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نـ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يتـ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ئش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ـ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دۡرِكُ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بۡصَٰ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دۡرِك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بۡصَٰر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طِيف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ب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3</w:t>
      </w:r>
      <w:r>
        <w:rPr>
          <w:rStyle w:val="Char1"/>
          <w:rtl w:val="true"/>
          <w:lang w:bidi="ar-QA"/>
        </w:rPr>
        <w:t>]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8" w:name="__RefHeading___Toc417067525"/>
      <w:bookmarkEnd w:id="8"/>
      <w:r>
        <w:rPr>
          <w:rtl w:val="true"/>
          <w:lang w:bidi="ar-QA"/>
        </w:rPr>
        <w:t>الإيمـان بالملائكـة الكـرام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ئك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لّ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َل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ُجُوه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ب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شۡرِ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غۡرِ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لَٰٓئِك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بِيِّ‍ۧن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7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ءَام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ُون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لَٰٓئِكَ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تُ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ِهِ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8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ف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د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ب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ق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خد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اد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و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ر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هۡلِي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ُود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ِجَار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لَٰٓئِكَة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ِلَاظ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دَا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ص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َر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فۡع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َ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حر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شك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را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ي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مع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بر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ت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ينكم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ئ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ب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آ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ئ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ءَا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زۡلَةً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خۡ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دۡ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نتَه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ج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ي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ي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ز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ـدر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سـ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و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ـروط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رض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ظ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تِي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لَٰٓئِك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فَ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يمَٰن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ُ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سَب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يمَٰن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يۡرٗ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تَظِ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نتَظ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اه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ِيط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ِلۡم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ُهُۥ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نظ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ي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قِب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ُفۡس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ُ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‍ٔ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ء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28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و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د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ي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ج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ر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ئ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و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ظ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َهُۥ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س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سُ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ُفَع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شۡفَ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رَد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نَعۡم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عۡمَل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سِ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ضَ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فۡتَ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5"/>
          <w:sz w:val="28"/>
          <w:szCs w:val="28"/>
          <w:lang w:bidi="ar-QA"/>
        </w:rPr>
      </w:pP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فإنكار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ملائكة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نسبتهم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أفعال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خيرية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شخص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تقوله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فلاسفة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هم،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يستلزم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تكذيب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الكتاب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رسله،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5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5"/>
          <w:rtl w:val="true"/>
          <w:lang w:bidi="ar-QA"/>
        </w:rPr>
        <w:t>أَفَمَن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كَانَ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عَلَىٰ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بَيِّنَةٖ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مِّن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رَّبِّهِۦ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وَيَتۡلُوهُ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شَاهِدٞ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مِّنۡهُ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وَمِن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قَبۡلِهِۦ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كِتَٰبُ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مُوسَىٰٓ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إِمَامٗا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وَرَحۡمَةًۚ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يُؤۡمِنُونَ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بِهِۦۚ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وَمَن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يَكۡفُرۡ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بِهِۦ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مِنَ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ٱلۡأَحۡزَابِ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فَٱلنَّارُ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مَوۡعِدُهُۥۚ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فَلَا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تَكُ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فِي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مِرۡيَةٖ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مِّنۡهُۚ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إِنَّهُ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ٱلۡحَقُّ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مِن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رَّبِّكَ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وَلَٰكِنَّ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أَكۡثَرَ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ٱلنَّاسِ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لَا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rtl w:val="true"/>
          <w:lang w:bidi="ar-QA"/>
        </w:rPr>
        <w:t>يُؤۡمِنُونَ</w:t>
      </w:r>
      <w:r>
        <w:rPr>
          <w:rStyle w:val="Char"/>
          <w:rFonts w:eastAsia="Consolas" w:cs="Consolas"/>
          <w:spacing w:val="-5"/>
          <w:rtl w:val="true"/>
          <w:lang w:bidi="ar-QA"/>
        </w:rPr>
        <w:t xml:space="preserve"> </w:t>
      </w:r>
      <w:r>
        <w:rPr>
          <w:rStyle w:val="Char"/>
          <w:spacing w:val="-5"/>
          <w:lang w:bidi="ar-QA"/>
        </w:rPr>
        <w:t>١٧</w:t>
      </w:r>
      <w:r>
        <w:rPr>
          <w:rFonts w:ascii="Traditional Arabic" w:hAnsi="Traditional Arabic" w:cs="Traditional Arabic"/>
          <w:color w:val="C00000"/>
          <w:spacing w:val="-5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5"/>
          <w:rtl w:val="true"/>
          <w:lang w:bidi="ar-QA"/>
        </w:rPr>
        <w:t>[</w:t>
      </w:r>
      <w:r>
        <w:rPr>
          <w:rStyle w:val="Char1"/>
          <w:spacing w:val="-5"/>
          <w:rtl w:val="true"/>
          <w:lang w:bidi="ar-QA"/>
        </w:rPr>
        <w:t>هود</w:t>
      </w:r>
      <w:r>
        <w:rPr>
          <w:rStyle w:val="Char1"/>
          <w:spacing w:val="-5"/>
          <w:rtl w:val="true"/>
          <w:lang w:bidi="ar-QA"/>
        </w:rPr>
        <w:t>:</w:t>
      </w:r>
      <w:r>
        <w:rPr>
          <w:rStyle w:val="Char1"/>
          <w:spacing w:val="-5"/>
          <w:lang w:bidi="ar-QA"/>
        </w:rPr>
        <w:t>17</w:t>
      </w:r>
      <w:r>
        <w:rPr>
          <w:rStyle w:val="Char1"/>
          <w:spacing w:val="-5"/>
          <w:rtl w:val="true"/>
          <w:lang w:bidi="ar-QA"/>
        </w:rPr>
        <w:t>]</w:t>
      </w:r>
      <w:r>
        <w:rPr>
          <w:rFonts w:cs="mylotus" w:ascii="Courier New" w:hAnsi="Courier New"/>
          <w:spacing w:val="-5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5"/>
          <w:sz w:val="28"/>
          <w:szCs w:val="28"/>
          <w:lang w:bidi="ar-QA"/>
        </w:rPr>
      </w:pP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والمؤم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حقًّا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إيمانًا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جازمًا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تردد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أدرك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مشاهده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ومشاعره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يدركه؛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أتت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محارات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الأخبار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بالمغيبات</w:t>
      </w:r>
      <w:r>
        <w:rPr>
          <w:rFonts w:ascii="Courier New" w:hAnsi="Courier New" w:eastAsia="Courier New" w:cs="Courier New"/>
          <w:spacing w:val="-5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5"/>
          <w:sz w:val="28"/>
          <w:sz w:val="28"/>
          <w:szCs w:val="28"/>
          <w:rtl w:val="true"/>
          <w:lang w:bidi="ar-QA"/>
        </w:rPr>
        <w:t>والمعجزات</w:t>
      </w:r>
      <w:r>
        <w:rPr>
          <w:rFonts w:cs="mylotus" w:ascii="Courier New" w:hAnsi="Courier New"/>
          <w:spacing w:val="-5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9" w:name="__RefHeading___Toc417067526"/>
      <w:bookmarkEnd w:id="9"/>
      <w:r>
        <w:rPr>
          <w:rtl w:val="true"/>
          <w:lang w:bidi="ar-QA"/>
        </w:rPr>
        <w:t>الإيمـان باليَـوم الآخِـر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قام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ضائ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خ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ذائ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غر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اع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ا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ئ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ج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ا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ث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ش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ل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ظ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واح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ني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ِ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زّ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ز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ۡف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لَٰٓئِكَ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تُ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ُسُ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ضَ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ضَلَٰلَۢ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ِيد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ل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ل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ز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ظ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متح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ِين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نَبۡلُ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ّ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سَ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جَٰعِ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عِي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ُرُز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تَٰ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لِيلٞ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تَٰع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ع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ت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أخ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رَضِي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تَٰ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لِيل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ي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ذ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ِيَجۡز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َٰٓـٔ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جۡز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س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ُسۡن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ج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َات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مُو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حۡيَ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جاثي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ّ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ني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ّ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خَسِ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ٓخِرَة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ُسۡرَا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بِي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لَيۡت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َّم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حَيَا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وۡمَئِذ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عَذِّ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َهُۥ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ج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4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ح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ا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اء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ص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روه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ق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نس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نقطا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قب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آخ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ُشِّ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خي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بُشِّ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هتم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ني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ر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ث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ۡتَنظ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َّم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غَدٖ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ت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بِير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ُو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س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نسَى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ه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ٰسِ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ش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ك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ا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س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س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نيو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ثا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ر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ت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خ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قوا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جم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لاق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ل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ع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ناق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لح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ير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ل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ث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ل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ولاد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د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نك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راهي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ع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عر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د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رائض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ولئ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حار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كَث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مَٰن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هۡد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طَع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ٰتِ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ئِمّ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ُف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م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عَل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تَه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لا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ل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ق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right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ر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lang w:bidi="ar-QA"/>
        </w:rPr>
        <w:t>19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جماد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lang w:bidi="ar-QA"/>
        </w:rPr>
        <w:t>1396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odd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Courier New">
    <w:charset w:val="00"/>
    <w:family w:val="modern"/>
    <w:pitch w:val="default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ب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عم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شي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ام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ق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ام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حم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يب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صنّف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لك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م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د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اق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حا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صح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ن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ري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سلم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ر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ائش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اد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صامت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2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عقيدة الإسلام والمسلمين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Char3">
    <w:name w:val="بسملة Char"/>
    <w:qFormat/>
    <w:rPr>
      <w:rFonts w:ascii="Calibri" w:hAnsi="Calibri" w:eastAsia="Calibri" w:cs="KFGQPC Uthman Taha Naskh"/>
      <w:sz w:val="32"/>
      <w:szCs w:val="32"/>
      <w:lang w:bidi="ar-SA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tyle14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5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6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Style17">
    <w:name w:val="بسملة"/>
    <w:basedOn w:val="Normal"/>
    <w:qFormat/>
    <w:pPr>
      <w:spacing w:lineRule="auto" w:line="240" w:before="360" w:after="120"/>
      <w:ind w:left="0" w:right="0" w:hanging="0"/>
      <w:jc w:val="center"/>
    </w:pPr>
    <w:rPr>
      <w:rFonts w:ascii="Calibri" w:hAnsi="Calibri" w:eastAsia="Calibri" w:cs="KFGQPC Uthman Taha Naskh"/>
      <w:sz w:val="32"/>
      <w:szCs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284" w:right="284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829" w:leader="none"/>
        <w:tab w:val="right" w:pos="76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2:56:00Z</dcterms:modified>
  <cp:revision>4</cp:revision>
  <dc:subject>العقائد</dc:subject>
  <dc:title>(2) عقيدة الإسلام والمسلمين</dc:title>
</cp:coreProperties>
</file>